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������� 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Matheson. I Am Legend (1954) [= The Omega M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- �.������. ���.��. "�������". ���., "������-�����"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R &amp; spellcheck by HarryFan, 30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���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������� � ������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������ ������� ������� ��  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, ���  _���_  ��������  ��  ������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</w:t>
      </w:r>
      <w:r>
        <w:rPr/>
        <w:t>, ��, �������, �������� �� ���������  ���� 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 �������� ����������� ������� �� ������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�� ���� � ��������� ���</w:t>
      </w:r>
      <w:r>
        <w:rPr/>
        <w:t>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 ����� ��� �� ���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 ������� �</w:t>
      </w:r>
      <w:r>
        <w:rPr/>
        <w:t>, �������� �������� � ������ 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</w:t>
      </w:r>
      <w:r>
        <w:rPr/>
        <w:t>.  ����  ����  ���������  ���  ����:  ��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. ����� ����� ������� ����� 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���� �������.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 ����</w:t>
      </w:r>
      <w:r>
        <w:rPr/>
        <w:t>, �� ������� 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</w:t>
      </w:r>
      <w:r>
        <w:rPr/>
        <w:t>, �������� ������� �  ����������  ����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���  �������  ���  �����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_ ������ ����� ����� ��������, �, ��� �������� 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</w:t>
      </w:r>
      <w:r>
        <w:rPr/>
        <w:t>, ������� ��  �������  ���  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 ������� � ��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 �� ��������  �  �������</w:t>
      </w:r>
      <w:r>
        <w:rPr/>
        <w:t>.  �  �����  �����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, ������� �� ������� ����� � �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-���������� ���������. ��� ��������� ����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</w:t>
      </w:r>
      <w:r>
        <w:rPr/>
        <w:t>. � ����� �����, - 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���, ������� ��  ���  �������.  ���  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>-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��� ������� � ��������� ����  �  ����� 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����� ���� ������� ����������, �� ���  �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  �������������</w:t>
      </w:r>
      <w:r>
        <w:rPr/>
        <w:t>,  ���  ���������.  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  �������  �����</w:t>
      </w:r>
      <w:r>
        <w:rPr/>
        <w:t>,  ����������   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 ���� ����� ��� ��������� ��������� �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����� ����</w:t>
      </w:r>
      <w:r>
        <w:rPr/>
        <w:t>, �������, ��������� 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 ��������� �����������</w:t>
      </w:r>
      <w:r>
        <w:rPr/>
        <w:t>.  ��  ��� 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</w:t>
      </w:r>
      <w:r>
        <w:rPr/>
        <w:t>, ����� � ���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�� �����</w:t>
      </w:r>
      <w:r>
        <w:rPr/>
        <w:t>, �� ��������� ���� ��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</w:t>
      </w:r>
      <w:r>
        <w:rPr/>
        <w:t>.   ��������   �����,   ��������   �����   ���   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 ������. ����� ��� ���� ����� ���� 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�� ������� ��� � ���� ������� �����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 ���������� ����� </w:t>
      </w:r>
      <w:r>
        <w:rPr/>
        <w:t>-  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�</w:t>
      </w:r>
      <w:r>
        <w:rPr/>
        <w:t>: ����� ����� ���� �������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� ����� ��������� �����.  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 ����</w:t>
      </w:r>
      <w:r>
        <w:rPr/>
        <w:t>. �� ������� ������� �� �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 ��������</w:t>
      </w:r>
      <w:r>
        <w:rPr/>
        <w:t>. ��, ������� �������, �� ��������� 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</w:t>
      </w:r>
      <w:r>
        <w:rPr/>
        <w:t>, ���������  �  ��������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� ����,  ���  ����  ��  ���  �  �����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, ��������� ����, ������ �������� � 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</w:t>
      </w:r>
      <w:r>
        <w:rPr/>
        <w:t>. ��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 ��������</w:t>
      </w:r>
      <w:r>
        <w:rPr/>
        <w:t>, � ��� ����, � ���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. ������� �������� ��������, 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���� �� ���������� ������</w:t>
      </w:r>
      <w:r>
        <w:rPr/>
        <w:t>, �� ���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 ��������� �������</w:t>
      </w:r>
      <w:r>
        <w:rPr/>
        <w:t>. ������ 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���, � ������ ��������, ��� � ����� - ����;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 ���������� �������</w:t>
      </w:r>
      <w:r>
        <w:rPr/>
        <w:t>, ��  �������  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</w:t>
      </w:r>
      <w:r>
        <w:rPr/>
        <w:t>. ������� ����������� �� �����, 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  ��  �����������  �������.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 ���� ���������. ����  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 �������� ��������. � ���� 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 � �������� ������  ���������</w:t>
      </w:r>
      <w:r>
        <w:rPr/>
        <w:t>,  ���  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 ������� �� ���������</w:t>
      </w:r>
      <w:r>
        <w:rPr/>
        <w:t>, ������� 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. ����� �������� ������ ��  ���  �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 �������  �  ��������</w:t>
      </w:r>
      <w:r>
        <w:rPr/>
        <w:t>.  ����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 ����� ������ ������. �� ������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- ����� ��������� ����� ������ ���������.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 ������ ����������� ������� � ������� �� 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���������� ������� ��� ������</w:t>
      </w:r>
      <w:r>
        <w:rPr/>
        <w:t>, 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������ ������� ���� �������: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 ����� ������ � ������  ��������  �������: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��� � ���� ����� ������ � �����, 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 �����</w:t>
      </w:r>
      <w:r>
        <w:rPr/>
        <w:t>, ������  �����,  �����  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�. � ����� �� ����������� 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  �����  ������,  �������,  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����� �����</w:t>
      </w:r>
      <w:r>
        <w:rPr/>
        <w:t>, �� �������� ����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��� ������, �������  ���  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 ����������� ������ � �����</w:t>
      </w:r>
      <w:r>
        <w:rPr/>
        <w:t>.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 ���</w:t>
      </w:r>
      <w:r>
        <w:rPr/>
        <w:t>? - 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  ��  ��  �������  ������</w:t>
      </w:r>
      <w:r>
        <w:rPr/>
        <w:t>:   �����   ���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 �� 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</w:t>
      </w:r>
      <w:r>
        <w:rPr/>
        <w:t>, ��������� ������, ������ 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��� � ���� � ���������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 ��������� ��������� �����</w:t>
      </w:r>
      <w:r>
        <w:rPr/>
        <w:t>. �������  ��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  ���  �������  �����������  ���������.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 ����� ������ ��� ���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 ������ ��, -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��� � ���������� ������� � ������</w:t>
      </w:r>
      <w:r>
        <w:rPr/>
        <w:t>,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 ��� ������, ���� ��� �������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 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�� ������, ����������  ��  ��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, ������, ����� �������� ��������� - 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� ������ ���� ������</w:t>
      </w:r>
      <w:r>
        <w:rPr/>
        <w:t>: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� �������� ���������  ��  ������� 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, � ��������� � ������  ���,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 ������  ���������  �  ������,  �����  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. ��������.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- � ��� ��� ����� �����, ��� ������ 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����� ������������� � ������� ���</w:t>
      </w:r>
      <w:r>
        <w:rPr/>
        <w:t>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 ����� ���������</w:t>
      </w:r>
      <w:r>
        <w:rPr/>
        <w:t>, ��������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��� ��������</w:t>
      </w:r>
      <w:r>
        <w:rPr/>
        <w:t>, ��������� 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</w:t>
      </w:r>
      <w:r>
        <w:rPr/>
        <w:t>, ������������ �����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, �����-��  ��������������  �����,  �  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 ���������� �������� �������  ��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 ���� 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���  ��������  ����������  �����</w:t>
      </w:r>
      <w:r>
        <w:rPr/>
        <w:t>,  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 ��� ������ ��������, ��������� � ������ 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  ���������  �����  �����</w:t>
      </w:r>
      <w:r>
        <w:rPr/>
        <w:t>,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� �� ��������  ����  �  �������  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��� ������� ���� � �������� �� �����</w:t>
      </w:r>
      <w:r>
        <w:rPr/>
        <w:t>.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</w:t>
      </w:r>
      <w:r>
        <w:rPr/>
        <w:t>. ��� �������� �������� ����, ������ 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�, �������, ��� ���  ��  �������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�� ��������  �����,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>,  ������  ��  ���������  ��������,  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</w:t>
      </w:r>
      <w:r>
        <w:rPr/>
        <w:t>, �� ����� �� �������, �������� ��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��</w:t>
      </w:r>
      <w:r>
        <w:rPr/>
        <w:t>, � �� ���� ���������� 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: ����� �� 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��� ������ ��� �� ����� ������� ����, ����  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 � ������ � ����,  ����� 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 �� ����, ���������� �������� 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 � �������</w:t>
      </w:r>
      <w:r>
        <w:rPr/>
        <w:t>, �� ���������� � 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����� �������� ���.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 ������� ���</w:t>
      </w:r>
      <w:r>
        <w:rPr/>
        <w:t>, �������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  ��������</w:t>
      </w:r>
      <w:r>
        <w:rPr/>
        <w:t>,  ��  ��������  ������.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���</w:t>
      </w:r>
      <w:r>
        <w:rPr/>
        <w:t>, �� ����� � �������� 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 � ������</w:t>
      </w:r>
      <w:r>
        <w:rPr/>
        <w:t>.  �����  ������� 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����, ���� �������������, �� ��� ����� ����  �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��, ����������� ������ ����, � ���-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. ���� �� ������� � ����� ���� �����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���</w:t>
      </w:r>
      <w:r>
        <w:rPr/>
        <w:t>, �������, 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 ��������� ������ ����� � ������� ����</w:t>
      </w:r>
      <w:r>
        <w:rPr/>
        <w:t>.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 ������� �������</w:t>
      </w:r>
      <w:r>
        <w:rPr/>
        <w:t>, �����,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 �������� ���� � ������� �����������. ��,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 ���� "��": ����  ����  �������,  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 ��� ������, ����� ���-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 �� ������� ��  ���</w:t>
      </w:r>
      <w:r>
        <w:rPr/>
        <w:t>.  �������  ��  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 �� ����</w:t>
      </w:r>
      <w:r>
        <w:rPr/>
        <w:t>. �� 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 ����� ������� ���� � ������� �������� ���</w:t>
      </w:r>
      <w:r>
        <w:rPr/>
        <w:t>..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</w:t>
      </w:r>
      <w:r>
        <w:rPr/>
        <w:t>. ������� �� 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��� ����������� � ���</w:t>
      </w:r>
      <w:r>
        <w:rPr/>
        <w:t>, ��  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��������  ��  ���������������.  Verklarte  nacht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 �� ����� ������, �� �����  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, ����� ��� � �� ������ �������  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 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 ���������� </w:t>
      </w:r>
      <w:r>
        <w:rPr/>
        <w:t>- ��� ��� ������,  -  �������  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��, ������ ����������  �����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</w:t>
      </w:r>
      <w:r>
        <w:rPr/>
        <w:t>, ��������� � ������ 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 ��� ����</w:t>
      </w:r>
      <w:r>
        <w:rPr/>
        <w:t>. ����� ���� ���� � �� 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  ������  �  ������������  �,  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����  ���������  �����������  �����</w:t>
      </w:r>
      <w:r>
        <w:rPr/>
        <w:t>,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. ��� ������� ����� ���� ������� ���,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�</w:t>
      </w:r>
      <w:r>
        <w:rPr/>
        <w:t>. ��� ��������� � ��������� �� ��� 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 ��������  ������  �������  �� 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 ������ �� ���� � ��������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 ��� �������, ����������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, ��� ������ ����, ���  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 ���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 �����</w:t>
      </w:r>
      <w:r>
        <w:rPr/>
        <w:t>,  ��  ��������  ������,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��� ��� �� ���������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 ������</w:t>
      </w:r>
      <w:r>
        <w:rPr/>
        <w:t>,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 ����� ���������  �  ����  ��  ������</w:t>
      </w:r>
      <w:r>
        <w:rPr/>
        <w:t>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  ���������</w:t>
      </w:r>
      <w:r>
        <w:rPr/>
        <w:t>,  ����������  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� ������ �������� �����</w:t>
      </w:r>
      <w:r>
        <w:rPr/>
        <w:t>,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����� �� ����� ���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</w:t>
      </w:r>
      <w:r>
        <w:rPr/>
        <w:t>- �������� ������. ��� ���� �� � ���  ��������.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, ������� ����� ���� ����. �� ��� ���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 ����������� �������</w:t>
      </w:r>
      <w:r>
        <w:rPr/>
        <w:t>.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! ���� � ��� �����? - ��������� �� ���. - 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��� ��������� � ���������</w:t>
      </w:r>
      <w:r>
        <w:rPr/>
        <w:t>, �� 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 �������������</w:t>
      </w:r>
      <w:r>
        <w:rPr/>
        <w:t>. �� ����� 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 ���, ��� ����� ��������� �����,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  �������</w:t>
      </w:r>
      <w:r>
        <w:rPr/>
        <w:t>,  �������������  ��������������   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�������� � ����: �  ��������  ����  ������  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������ ���</w:t>
      </w:r>
      <w:r>
        <w:rPr/>
        <w:t>, ��� � ���� ��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��� ��� � �����</w:t>
      </w:r>
      <w:r>
        <w:rPr/>
        <w:t>? ������� ��� ��� �����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 �� ����</w:t>
      </w:r>
      <w:r>
        <w:rPr/>
        <w:t>? ��� ������� ����� 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 ������ �� �� �� ��������  ���  �  �����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  ����  ���  ����  ������</w:t>
      </w:r>
      <w:r>
        <w:rPr/>
        <w:t>,  ��  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, �������� �� �����  �  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. ��������� ���  �����,  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�� � �������� �� ���, ������, -  �������  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</w:t>
      </w:r>
      <w:r>
        <w:rPr/>
        <w:t>. - �����-������ � ���� 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  ����  ����������  ��  ���,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��� ���� ������� �����������. ����  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. �� ��� ��������� ������ �� ���� ��������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�� �� ������ </w:t>
      </w:r>
      <w:r>
        <w:rPr/>
        <w:t>- ����� ����, �����, ������  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</w:t>
      </w:r>
      <w:r>
        <w:rPr/>
        <w:t>. �������  ��������  �����  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����� ���������  �����  ������,  ���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 �����  ��������  ���������  �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� ���� �������� "��� ����"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 ����</w:t>
      </w:r>
      <w:r>
        <w:rPr/>
        <w:t>. ��������  ������������,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��������, ���������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 ������  ���������  �  �����  ��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� � �������</w:t>
      </w:r>
      <w:r>
        <w:rPr/>
        <w:t>. ����� ���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, �� ����� �� �����, �� ������ ����� 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 ������ � �������, ������ �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. �������� ��� � �����! �������� ��� � �����!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 �� �� �������. ���������� ���� �������:  ���  ��, 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- ������� ������� �� ����. �������� ����? 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 ����������</w:t>
      </w:r>
      <w:r>
        <w:rPr/>
        <w:t>. ���� ��������  ���  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�.  �����  ����  ���  ������  �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 ��� �� ������, �� �������  �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  �����</w:t>
      </w:r>
      <w:r>
        <w:rPr/>
        <w:t>.  ���  ��������  -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� � ���� 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�� � �������. ������ �����, 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, ��������� ������� ������, �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 ����� ��� ������������ � ������,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� ����� ��� �������! - ������� ��. - ���, ���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</w:t>
      </w:r>
      <w:r>
        <w:rPr/>
        <w:t>, �� ���������  ����������  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</w:t>
      </w:r>
      <w:r>
        <w:rPr/>
        <w:t>, �� 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� ����� ������� � �����, - ����� ��, - �� ���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��� �������� ��� ���������</w:t>
      </w:r>
      <w:r>
        <w:rPr/>
        <w:t>? 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?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 � ������� ����</w:t>
      </w:r>
      <w:r>
        <w:rPr/>
        <w:t>,  ��  �������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 ��,  ���  �����  ���  -  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 ����� �����, ���� �  �������,  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 ����, ����� �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 ��������</w:t>
      </w:r>
      <w:r>
        <w:rPr/>
        <w:t>,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��  ������  ���������  ������  </w:t>
      </w:r>
      <w:r>
        <w:rPr/>
        <w:t>-  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 ���������  �����,  �������  ��.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 ���� �� ����������, - ������� ��.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 ���, -  ������  ��������  ��,  -  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 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 ������ ������ �������������</w:t>
      </w:r>
      <w:r>
        <w:rPr/>
        <w:t>, 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 � ���������</w:t>
      </w:r>
      <w:r>
        <w:rPr/>
        <w:t>, �� �������  ����  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, �������, - ������� ��, - ������,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 � �����</w:t>
      </w:r>
      <w:r>
        <w:rPr/>
        <w:t>, ������� ����, �� ������ �  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 ����� ����� ��� ������� - 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  ����  �  �����������   �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 ����� ��, ������ ���, ���� �����, 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 ������ �������, ���������� � ����,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, �� ����������� �� �����, ����� �����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 ��� ������ ��  ����,  -  �  ���  ��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 ����� ����, - �������,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</w:t>
      </w:r>
      <w:r>
        <w:rPr/>
        <w:t>, �� �� � ������ �������, ����� 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</w:t>
      </w:r>
      <w:r>
        <w:rPr/>
        <w:t>-���  ��������  ���������  ����,  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 ����� ���. ����� ��  ����  �������,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��, ������ �������� ������,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 �����, ��� �������� 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��� ���� ������</w:t>
      </w:r>
      <w:r>
        <w:rPr/>
        <w:t>... ���������� � ������, 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, �� ��� ��� �����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</w:t>
      </w:r>
      <w:r>
        <w:rPr/>
        <w:t>.  �����  �����  ���  �����������.  ��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>. ����, �������, ��� �� ������������� �� �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 ��������  �����.  �����  ���  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� �� ����������� ������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� ������ �� ���� �������  �,  ��������  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��</w:t>
      </w:r>
      <w:r>
        <w:rPr/>
        <w:t>: ������ ������������� ����,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, - � ���� ���� ��������� ��� ����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 �������� ��������� � ������� 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 ���� ���� ���� ������ ��������, -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</w:t>
      </w:r>
      <w:r>
        <w:rPr/>
        <w:t>, �� ������ ����� �������  ��  ����.  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�����</w:t>
      </w:r>
      <w:r>
        <w:rPr/>
        <w:t>, - ������� ��,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 ��� 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 ��������� �����������,  ���  �  ����  �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�������  �����������  �������  ���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 ����� ���� ��������.  ���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</w:t>
      </w:r>
      <w:r>
        <w:rPr/>
        <w:t>,  ��  �������  ����  "������":  �������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��������  ������  ��������</w:t>
      </w:r>
      <w:r>
        <w:rPr/>
        <w:t>.  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 �������� � ��������� �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������� ��� ������� �����</w:t>
      </w:r>
      <w:r>
        <w:rPr/>
        <w:t>, - ������� �� 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  <w:t>, ��� ���  �����������  �������. 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: 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</w:t>
      </w:r>
      <w:r>
        <w:rPr/>
        <w:t>, ��  ��������  ����  �  "������"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 ������� � �����. �������� �����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,  ���������  �����  ����  �  ����������  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 ������</w:t>
      </w:r>
      <w:r>
        <w:rPr/>
        <w:t>, �� �������� �  �������  �����  �������� 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 �����</w:t>
      </w:r>
      <w:r>
        <w:rPr/>
        <w:t>,  ����������  �  ������,  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 ����� 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�� ������ �� �����</w:t>
      </w:r>
      <w:r>
        <w:rPr/>
        <w:t>: ���� ����� 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 ������������</w:t>
      </w:r>
      <w:r>
        <w:rPr/>
        <w:t>. �����, ���� � ���,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- ������.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 � ������� �� ����� ������</w:t>
      </w:r>
      <w:r>
        <w:rPr/>
        <w:t>. ��� ������  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: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 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, ������� ������ ����� �� ��������-����� �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. ��� �� ������� ������� � ��������� ��  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</w:t>
      </w:r>
      <w:r>
        <w:rPr/>
        <w:t>, � �������������� � ���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 ����� �� ������� �������</w:t>
      </w:r>
      <w:r>
        <w:rPr/>
        <w:t>. ���� �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  ��  �������-����  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� ���������� � ������ ��� ������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 �� �������� �����</w:t>
      </w:r>
      <w:r>
        <w:rPr/>
        <w:t>, ������� 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 ��� ���</w:t>
      </w:r>
      <w:r>
        <w:rPr/>
        <w:t>, ���� ������ 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, �������� � �����������, �������� - ���  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��</w:t>
      </w:r>
      <w:r>
        <w:rPr/>
        <w:t>, ���������  ������  ����  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, ��� ��� �������� ������ �� ����, 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</w:t>
      </w:r>
      <w:r>
        <w:rPr/>
        <w:t>". �������, �  ���,  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 ���������</w:t>
      </w:r>
      <w:r>
        <w:rPr/>
        <w:t>. ���������� ����: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����  �������-�������,  ����  ��������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, ��� ������ ����, - ������ �����,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- �� ������ ����������, ����� ��������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��  ������  ����</w:t>
      </w:r>
      <w:r>
        <w:rPr/>
        <w:t>,  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-�� ���� �������� ����, �������  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 � ��� 1975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�� � ��������</w:t>
      </w:r>
      <w:r>
        <w:rPr/>
        <w:t>, �������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 ������� �� ������� ���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 � ���</w:t>
      </w:r>
      <w:r>
        <w:rPr/>
        <w:t>. ��� �� �������� ���� ��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�� ��������� ���������  �������</w:t>
      </w:r>
      <w:r>
        <w:rPr/>
        <w:t>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���� �� ���, ������ �������� ����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</w:t>
      </w:r>
      <w:r>
        <w:rPr/>
        <w:t>, ������ ������� ��������  �������  � 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 ����� ������ �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 ����� ������ ����</w:t>
      </w:r>
      <w:r>
        <w:rPr/>
        <w:t>, ��  �������  �  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>, �������  ��  ������,  ����  �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</w:t>
      </w:r>
      <w:r>
        <w:rPr/>
        <w:t>, �� ������� ��������, �������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 �������� ��� ������ � 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</w:t>
      </w:r>
      <w:r>
        <w:rPr/>
        <w:t>. ������ �� �������� 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�����  �����  �������,  ���������  �����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���� �������</w:t>
      </w:r>
      <w:r>
        <w:rPr/>
        <w:t>,  �����  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 ���������� ������</w:t>
      </w:r>
      <w:r>
        <w:rPr/>
        <w:t>, � ����� 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,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� �� ���������� 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 ���� � ��������</w:t>
      </w:r>
      <w:r>
        <w:rPr/>
        <w:t>,  �  ������  ���  ���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 �� ���������� ��������</w:t>
      </w:r>
      <w:r>
        <w:rPr/>
        <w:t>,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�����</w:t>
      </w:r>
      <w:r>
        <w:rPr/>
        <w:t>, ������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����� � ��������</w:t>
      </w:r>
      <w:r>
        <w:rPr/>
        <w:t>, ��� �� 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����.  �������  ���  ������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 ��� �������� ����� �����, � ���� 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</w:t>
      </w:r>
      <w:r>
        <w:rPr/>
        <w:t>. � �������� �� ������ ������ �������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����� �� �����  ����������  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 �����  ����,  �����  -  �  ������  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- ������ ������. ��� ������ ���� �����,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��������</w:t>
      </w:r>
      <w:r>
        <w:rPr/>
        <w:t>,  ���  ��  ��������  ���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</w:t>
      </w:r>
      <w:r>
        <w:rPr/>
        <w:t>, ������� �������� ��. ���  �������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, �������� ������������ �� 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 �����</w:t>
      </w:r>
      <w:r>
        <w:rPr/>
        <w:t>, ���� �����������  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 ������</w:t>
      </w:r>
      <w:r>
        <w:rPr/>
        <w:t>.  �����������  ��  ��������  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</w:t>
      </w:r>
      <w:r>
        <w:rPr/>
        <w:t>-���  �����  -  �����������  ���,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� ���� �������</w:t>
      </w:r>
      <w:r>
        <w:rPr/>
        <w:t>? - �������� ��, � 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 �������</w:t>
      </w:r>
      <w:r>
        <w:rPr/>
        <w:t>, �� �������� �� �������� �������� 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 �������  ����������,  ������  �  �������, 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 � 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 ��� ��� ������ �� �����</w:t>
      </w:r>
      <w:r>
        <w:rPr/>
        <w:t>?  -  �������  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</w:t>
      </w:r>
      <w:r>
        <w:rPr/>
        <w:t>, �� ����� ����������� �, ���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��� - ��������� �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 ��� ������  </w:t>
      </w:r>
      <w:r>
        <w:rPr/>
        <w:t>-  ��  �����  ����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</w:t>
      </w:r>
      <w:r>
        <w:rPr/>
        <w:t>.  �������   ��������������   ����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</w:t>
      </w:r>
      <w:r>
        <w:rPr/>
        <w:t>, ��� ���� ������ ������ ��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 ����  ��  ������  �  ��������  ������</w:t>
      </w:r>
      <w:r>
        <w:rPr/>
        <w:t>: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</w:t>
      </w:r>
      <w:r>
        <w:rPr/>
        <w:t>? ��� �����  ������  ���.  "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". ������ �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� ������</w:t>
      </w:r>
      <w:r>
        <w:rPr/>
        <w:t>, � ��� ��������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 ��������, ��� �� � �����  ��  ���-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� ���  ���������  ����� 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</w:t>
      </w:r>
      <w:r>
        <w:rPr/>
        <w:t>- � 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</w:t>
      </w:r>
      <w:r>
        <w:rPr/>
        <w:t>,  ��  �������:  ���,  ���  ���  ��   ���-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 ���������, ���������� - �������  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 �� ������. ��� ������ ���� 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 ��, ���� ���, - ������� ��, 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 ���   ����</w:t>
      </w:r>
      <w:r>
        <w:rPr/>
        <w:t>.   �������   �����������,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���� � ������ ������ 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 ���� ��� � ����, ������ 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 �������� ������</w:t>
      </w:r>
      <w:r>
        <w:rPr/>
        <w:t>, ��������  ���  �  "������"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 �� ������� ������</w:t>
      </w:r>
      <w:r>
        <w:rPr/>
        <w:t>, ����������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��������  �   �����������   ������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����, ��� ������� ���� 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�����, ��� �� �� ����� ����� ��������, 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�� ���� ��������� ��� - 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 ���������� � ��������</w:t>
      </w:r>
      <w:r>
        <w:rPr/>
        <w:t>. ��� ��������  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>: ��� ������ ����������� �� ���?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�������  �  ��������  ����  ������  ���������.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�� ����, ����  �������,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 ������� �, ��-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�  �������  ����������,  ��,  ��������  �������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 �� ���������� ����, ��� ��� ����.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, ���  ���  ����������  �  �������  �����.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 �������  �������</w:t>
      </w:r>
      <w:r>
        <w:rPr/>
        <w:t>.  ���  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 ����������� � ������.  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: �� ������� �� �� ����� � ������ ��  ���,  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 ����� ������ ����</w:t>
      </w:r>
      <w:r>
        <w:rPr/>
        <w:t>. ������ ����, - 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. �� ��� �� �����. ������  ����,  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-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, ������� �� ���� � ����, �� ����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������� � ���, ��� ����� �� ����� � 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,  ������  ���  ��������,  -  �������  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, � ����� �������� �� ������� �����.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 �����</w:t>
      </w:r>
      <w:r>
        <w:rPr/>
        <w:t>, � ���������  ��  ���,  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</w:t>
      </w:r>
      <w:r>
        <w:rPr/>
        <w:t>. �� ���� �������� ������������� 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</w:t>
      </w:r>
      <w:r>
        <w:rPr/>
        <w:t>, ��� ������ ���� ������� ������: ��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�� ������������ ����-����,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  ������  ������  ����������  ��  ����  ����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� �������� ������</w:t>
      </w:r>
      <w:r>
        <w:rPr/>
        <w:t>.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���� � ������������ 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, ������� ������ �����  ��  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  ����������  �������</w:t>
      </w:r>
      <w:r>
        <w:rPr/>
        <w:t>.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 �  �����������  �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������  �������  ����������  �����������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</w:t>
      </w:r>
      <w:r>
        <w:rPr/>
        <w:t>, � ������ ������ ��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</w:t>
      </w:r>
      <w:r>
        <w:rPr/>
        <w:t>, ��  ������  �����,  �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 ����� �� �����: �� ������������� �����, -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 �����, �����������, ��� �� ���� ���-�� ������,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 </w:t>
      </w:r>
      <w:r>
        <w:rPr/>
        <w:t>_���_. _���_ ����� ���� ������ � ������, 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_���_ ��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 ��� ����� ������� �, ���  �������  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 �� ����� ������</w:t>
      </w:r>
      <w:r>
        <w:rPr/>
        <w:t>. �� �� �������� ���������.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 ����  �������,  �  ����  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 ���� ��������. ��������� ���� ���� 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���� ����� � ��� ������� ������ - ��  ��  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 ��� ���� �� ���� �����������, ���, ����������, -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�������</w:t>
      </w:r>
      <w:r>
        <w:rPr/>
        <w:t>,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, - ������ �� ����. - �� � ��� � ����?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�������, � ����, � ��������, � ���������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 ��������! ������� ���������� 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����� �������</w:t>
      </w:r>
      <w:r>
        <w:rPr/>
        <w:t>:  ���,  �������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</w:t>
      </w:r>
      <w:r>
        <w:rPr/>
        <w:t>, - ������� ��, - ��� ��, ���.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</w:t>
      </w:r>
      <w:r>
        <w:rPr/>
        <w:t>, ���� ���������, �� ������� ����. ��� ��� ���.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</w:t>
      </w:r>
      <w:r>
        <w:rPr/>
        <w:t>? ������ �� �� �����? ��� �� 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 ������</w:t>
      </w:r>
      <w:r>
        <w:rPr/>
        <w:t>, �� ������� �����, �,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</w:t>
      </w:r>
      <w:r>
        <w:rPr/>
        <w:t>? - ����� ���������� � ������. - ����� 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 �����</w:t>
      </w:r>
      <w:r>
        <w:rPr/>
        <w:t>, ������� ���������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�  ����  �  �����  �����</w:t>
      </w:r>
      <w:r>
        <w:rPr/>
        <w:t>.  �����-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</w:t>
      </w:r>
      <w:r>
        <w:rPr/>
        <w:t>, ���� ��� ��������, ������� ������, 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</w:t>
      </w:r>
      <w:r>
        <w:rPr/>
        <w:t>, ����� �� ������, ���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 ���� �� ������ ���? �� 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 ����</w:t>
      </w:r>
      <w:r>
        <w:rPr/>
        <w:t>. ��������, �����. ��� �  ����,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�������  ���������  -  ��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  ��  ����,  �����  ���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</w:t>
      </w:r>
      <w:r>
        <w:rPr/>
        <w:t>, ������ � �����! ���� ��� 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! � �� �����, ���� �� ������  ����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���� ��� �������� 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</w:t>
      </w:r>
      <w:r>
        <w:rPr/>
        <w:t>, ������� ������ ��  ����.  ��  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�, �������� 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 �������� </w:t>
      </w:r>
      <w:r>
        <w:rPr/>
        <w:t>- 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� ���</w:t>
      </w:r>
      <w:r>
        <w:rPr/>
        <w:t>, ��� �� ����  ��  �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���� ����� 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���</w:t>
      </w:r>
      <w:r>
        <w:rPr/>
        <w:t>, ����������, � ���������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�������, �������, - ������ �� ����. -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� �� ������, ��������� ������ � 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</w:t>
      </w:r>
      <w:r>
        <w:rPr/>
        <w:t>, ����� � ����������  �����  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</w:t>
      </w:r>
      <w:r>
        <w:rPr/>
        <w:t>. ����� �������  ��������  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 ��� �������� ���. ���� 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 ������ ������ �� �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���� �������  ������?  -  �������  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��������� �  �������.  ���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������ </w:t>
      </w:r>
      <w:r>
        <w:rPr/>
        <w:t>- �� �������� �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</w:t>
      </w:r>
      <w:r>
        <w:rPr/>
        <w:t>. � �������� �� ��������. � ���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� ����� �� ������</w:t>
      </w:r>
      <w:r>
        <w:rPr/>
        <w:t>, �� ������ "Age  of  Anxietu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". ��������� �����������  �  ����  ����� 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 ��������  ��������</w:t>
      </w:r>
      <w:r>
        <w:rPr/>
        <w:t>.  ��,  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.  ����  ������  ��  ����������  � 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��� � ����� - ����  �������  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"�������, ����� � �������, � �����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 ��� �������". - "� ��� ��, ����� ���, ��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</w:t>
      </w:r>
      <w:r>
        <w:rPr/>
        <w:t>, �� ��������� �� ���� � ���������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 �����, 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</w:t>
      </w:r>
      <w:r>
        <w:rPr/>
        <w:t>, �� ����� �����, �� ������� �� 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����� � ��� �� ����  ���  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������, ������� ������ ����, 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 �� �� �����,  ��  ��  �����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</w:t>
      </w:r>
      <w:r>
        <w:rPr/>
        <w:t>, � ��, �������, �������,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>, - ����� ��, - ��,  ���������,  ���  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! - �� ������� ����� ��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!  �  �����  �  ���,  �����  ��������   ��������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</w:t>
      </w:r>
      <w:r>
        <w:rPr/>
        <w:t>- ����, �������, ����� ���������, -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��  ��������   �����</w:t>
      </w:r>
      <w:r>
        <w:rPr/>
        <w:t>:   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�� ��������� ��������� �  ������������ 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 �� �������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������ 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 � ������� ���� ���  ����������  �������,  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 ����� ������������� 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 </w:t>
      </w:r>
      <w:r>
        <w:rPr/>
        <w:t>-  ���  ��������  ��������  �  ��  �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</w:t>
      </w:r>
      <w:r>
        <w:rPr/>
        <w:t>... �� -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� �������  ������</w:t>
      </w:r>
      <w:r>
        <w:rPr/>
        <w:t>,  ���  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?  �����  ��  ��������  ����  ���������  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</w:t>
      </w:r>
      <w:r>
        <w:rPr/>
        <w:t>, ����� �� �� ������? ���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 ����� �����</w:t>
      </w:r>
      <w:r>
        <w:rPr/>
        <w:t>. �� ����� 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 �������-������������,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 �� ���� ����������, ���� �������� �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 ��������</w:t>
      </w:r>
      <w:r>
        <w:rPr/>
        <w:t>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�� �������</w:t>
      </w:r>
      <w:r>
        <w:rPr/>
        <w:t>, ������� ���������  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 �����  �  �����</w:t>
      </w:r>
      <w:r>
        <w:rPr/>
        <w:t>,  �  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 ������� �������? (�-�, ����� �,  ��������,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.) ���, ����� ����,  ��  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 ��������  �  ������</w:t>
      </w:r>
      <w:r>
        <w:rPr/>
        <w:t>?  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-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 �����  ����  ����������������</w:t>
      </w:r>
      <w:r>
        <w:rPr/>
        <w:t>,  �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� �� �� ���� ������� ���, ��� ��� �������?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</w:t>
      </w:r>
      <w:r>
        <w:rPr/>
        <w:t>?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 ���  ����������  ��������  �������  ���������   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 ����� �� ����������� � ����� ����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�� ��������� ��������� 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 �������</w:t>
      </w:r>
      <w:r>
        <w:rPr/>
        <w:t>. �������, �������, - ������� ��,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� �� ��� ������ ���� �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</w:t>
      </w:r>
      <w:r>
        <w:rPr/>
        <w:t>,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</w:t>
      </w:r>
      <w:r>
        <w:rPr/>
        <w:t>,  �  ����,  ���������  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, � �� �� ��� ���  �������.  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: ������������ ���������.  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�� �� ��������� ������.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>: ������� �������� �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���� �  ������������</w:t>
      </w:r>
      <w:r>
        <w:rPr/>
        <w:t>,  ��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�</w:t>
      </w:r>
      <w:r>
        <w:rPr/>
        <w:t>, ������� ����� �����������. �����!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��������, �� ���� �����  ���  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, ��� ���� �������� ��������, ������� ��������,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���� �� ������.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 �������  ������  �������  �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 ������. ������ ����� �������. � ������,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 �����</w:t>
      </w:r>
      <w:r>
        <w:rPr/>
        <w:t>. ������ �����, ��� - ������ � �������, -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�����</w:t>
      </w:r>
      <w:r>
        <w:rPr/>
        <w:t>? ��� �� ��, ��� � ������? �� ����� 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 �����������  -  �������.  ��!  ���  �������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, ����������� ����� ��� 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, �����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����� 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</w:t>
      </w:r>
      <w:r>
        <w:rPr/>
        <w:t>, ���� �� �� �����? ������� �� 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�� ����. �� ����, 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��. � ��� � ���. ���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  ��������  ������</w:t>
      </w:r>
      <w:r>
        <w:rPr/>
        <w:t>,  �  �����   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</w:t>
      </w:r>
      <w:r>
        <w:rPr/>
        <w:t>, ��  ��������  ������  ������,  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 ��  ��������  ���������  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 ��� �������, �� ����� ������� �����,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 �������</w:t>
      </w:r>
      <w:r>
        <w:rPr/>
        <w:t>. ���� ���� 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, �������, ����� ��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</w:t>
      </w:r>
      <w:r>
        <w:rPr/>
        <w:t>, ������� �����,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>, �� ����������  ���������  ���-��;  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��� �����, � �� ������� �� �������,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����� ����</w:t>
      </w:r>
      <w:r>
        <w:rPr/>
        <w:t>,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  ������  ������</w:t>
      </w:r>
      <w:r>
        <w:rPr/>
        <w:t>.  ���������,  -  �������  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�</w:t>
      </w:r>
      <w:r>
        <w:rPr/>
        <w:t>, �������� � ����� � ������� ���� �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, ��� ��� �����, -  ����������  ��  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 ������ ������</w:t>
      </w:r>
      <w:r>
        <w:rPr/>
        <w:t>, �����������, ��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  �  ����  ����</w:t>
      </w:r>
      <w:r>
        <w:rPr/>
        <w:t>,  -  ��������,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 ������ �������� 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 �������</w:t>
      </w:r>
      <w:r>
        <w:rPr/>
        <w:t>, ������� ������ ����� 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������   �������,   �����   �   ������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 �������� ������ �� ������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�</w:t>
      </w:r>
      <w:r>
        <w:rPr/>
        <w:t>, � 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- ����� 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! - ������� ��. - ���� ����� ����  ��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- �� ��� ��������� �� �����  �����  �  ��������: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 ������</w:t>
      </w:r>
      <w:r>
        <w:rPr/>
        <w:t>, - �  �����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</w:t>
      </w:r>
      <w:r>
        <w:rPr/>
        <w:t>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! - �� ������ ��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���� ���� ��� ����� ������ ����</w:t>
      </w:r>
      <w:r>
        <w:rPr/>
        <w:t>: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� �����, �� ��������� � �������. ��� 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� ����������</w:t>
      </w:r>
      <w:r>
        <w:rPr/>
        <w:t>. �� �������� �����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, ��� ����� ������� �� ����� �� �����.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- ������� ��, ���-�� ������ � ���� �����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 ���� � ������ � �����, �������� 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 �������. ���  ��������  ���;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������ �������</w:t>
      </w:r>
      <w:r>
        <w:rPr/>
        <w:t>:  ���  ��������,  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� ��� ��������, � ��� ��� ��� ��� �����,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, ���� ������, ������ �����,  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���� ��� ������ ������� - 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�����</w:t>
      </w:r>
      <w:r>
        <w:rPr/>
        <w:t>, ������������ �� ������  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���, ������� ������ 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 �������� ����. � �������� �� 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, - � ������ ���, ��� �� 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��</w:t>
      </w:r>
      <w:r>
        <w:rPr/>
        <w:t>,  �  ��  ��������  ����,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�� ��, ��� ���,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</w:t>
      </w:r>
      <w:r>
        <w:rPr/>
        <w:t>, �  �����  �������,  -  �������  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�����  ��   �������   �����</w:t>
      </w:r>
      <w:r>
        <w:rPr/>
        <w:t>,   �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 � �� ����� ����� �����������. �� ��� �� ����,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</w:t>
      </w:r>
      <w:r>
        <w:rPr/>
        <w:t>, �� � ����� �������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"������" ���� ������ ��� ������������. ������ 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 ������� ������ ���������� ��� ����</w:t>
      </w:r>
      <w:r>
        <w:rPr/>
        <w:t>, 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 ����� ���� � ��� �� ��������� ���� 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"  ���  ������������  ������,  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�������  �����  ��������  ���</w:t>
      </w:r>
      <w:r>
        <w:rPr/>
        <w:t>,  �  ���  ��  �����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 ����� ��, �������� ��������� 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 ������</w:t>
      </w:r>
      <w:r>
        <w:rPr/>
        <w:t>,  ���  ���������  ��  ����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��</w:t>
      </w:r>
      <w:r>
        <w:rPr/>
        <w:t>. ���� ��� ����� ���������� ���� 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 � ������, ��� ����� ���  �����,  �����  �  ���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 �������. - ������ � ���, ��� �������. �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 ����� ���� � ������, �� �� ��� �����, 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� ��� ������� ���  �  �������  ��  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, �������� � �� ����� ��������� ���, 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, � �� ����,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���� ���</w:t>
      </w:r>
      <w:r>
        <w:rPr/>
        <w:t>,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 ��  �������</w:t>
      </w:r>
      <w:r>
        <w:rPr/>
        <w:t>,  ��  �����,  �������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</w:t>
      </w:r>
      <w:r>
        <w:rPr/>
        <w:t>, � ������� 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��� � ��������� ���</w:t>
      </w:r>
      <w:r>
        <w:rPr/>
        <w:t>?  ��������,  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� �����, �� - ��� - ��������, ���  �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�� ������ ����� �������� ���, ���� 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 ���� ���� �����. ������? - ������ ��  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</w:t>
      </w:r>
      <w:r>
        <w:rPr/>
        <w:t>, ������������ ���� ������ ������? 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 ���� 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. �� ������ ������,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</w:t>
      </w:r>
      <w:r>
        <w:rPr/>
        <w:t>, �� ������, �������, ���  �������  ����� 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, ���, - ��������� � ���  ��������.  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 ��������� �� ���, � ����� �����, ������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������ � �����, ����  ����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�</w:t>
      </w:r>
      <w:r>
        <w:rPr/>
        <w:t>, ��� ���,  �������������,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 ����� 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, ���������� � ��������� ����� ������, ����� ��,  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. ��������� ���������, ����� ����  ��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 ����� ������� ���� �  ����  ������</w:t>
      </w:r>
      <w:r>
        <w:rPr/>
        <w:t>: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� ������ ������ ������� ���������  �  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, ������� �� ����� � ���������  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</w:t>
      </w:r>
      <w:r>
        <w:rPr/>
        <w:t>, ������� � ���� ���� �������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��� ������� ������� � �����, ������� ���� ��  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, - ��������� ��. - � �������.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����</w:t>
      </w:r>
      <w:r>
        <w:rPr/>
        <w:t>, ����������� �� � ������� ���, �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�� ������� �����</w:t>
      </w:r>
      <w:r>
        <w:rPr/>
        <w:t>. ���  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 ������ �������</w:t>
      </w:r>
      <w:r>
        <w:rPr/>
        <w:t>, - ����� ��,  -  ����  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. � ���� ���� � ���. �, ����  ��  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 �������</w:t>
      </w:r>
      <w:r>
        <w:rPr/>
        <w:t>, 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��� �� ����</w:t>
      </w:r>
      <w:r>
        <w:rPr/>
        <w:t>, �� ���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 �������</w:t>
      </w:r>
      <w:r>
        <w:rPr/>
        <w:t>, ������� ������� ������  �����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 ������  �����������,  �  �������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��� ��������, - ������� ��, -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��</w:t>
      </w:r>
      <w:r>
        <w:rPr/>
        <w:t>.  ���,  -  �������  ��,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 �����, ��������� ����  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� ������ �� 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</w:t>
      </w:r>
      <w:r>
        <w:rPr/>
        <w:t>- �� �����  �����  ����  ���������� 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 ������� �� ����� �����,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 �� ��������� � ����</w:t>
      </w:r>
      <w:r>
        <w:rPr/>
        <w:t>, � �������  ��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</w:t>
      </w:r>
      <w:r>
        <w:rPr/>
        <w:t>, ������ ���, 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 ������</w:t>
      </w:r>
      <w:r>
        <w:rPr/>
        <w:t>, �� �����������  ��������  ����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 - �� ����� ����! ��� ������ �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 ���� ��������� ��� ��������� ����: � 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</w:t>
      </w:r>
      <w:r>
        <w:rPr/>
        <w:t>, ������� ��� ������ ��������. ���-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 ��� ���, - ���-�� ���������� �����������.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������,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 �����</w:t>
      </w:r>
      <w:r>
        <w:rPr/>
        <w:t>. ������� 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� ���������� �������� ���</w:t>
      </w:r>
      <w:r>
        <w:rPr/>
        <w:t>: ����� ���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 ����</w:t>
      </w:r>
      <w:r>
        <w:rPr/>
        <w:t>, � �� ������� �� ����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  <w:t>: �������, ������������, ������������. ������ ��  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? ��������, ������ �� ������ �� 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: ���� ������� ��� ����� �� ������������� ���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 �� ������, ���� ��������� ������ �� 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�� ������ ������ �� ��������� �����, � 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 ������</w:t>
      </w:r>
      <w:r>
        <w:rPr/>
        <w:t>, �� ��������, �� ���������� 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����� �� �� ������, �  ��  �������  ��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 ������: ������ �������� ������. �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������������ ��� ����� � �����  �  ������</w:t>
      </w:r>
      <w:r>
        <w:rPr/>
        <w:t>.  �������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, � ���������  ������  �  �����?  ������,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� � ����? �� ����� ������, 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������, ����������� - �����, ����� ������. 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 ��� ��� ����������  ���,  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 ���� ��� - ���� �����, ��-�� � ��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���</w:t>
      </w:r>
      <w:r>
        <w:rPr/>
        <w:t>.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, ���� ������ ������ �  ���������  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�� ������� �����</w:t>
      </w:r>
      <w:r>
        <w:rPr/>
        <w:t>, �� ��������, 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�������� �������������, ��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��� �������, �,  ���������  �����  ��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 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 ���������  �������</w:t>
      </w:r>
      <w:r>
        <w:rPr/>
        <w:t>.  ���  ����  �������  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 ������� � ����. ���� ��������� 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 ����� ���� �� ��������,  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��������  ��  ���  �������</w:t>
      </w:r>
      <w:r>
        <w:rPr/>
        <w:t>,  ���  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�� �������, ��, ������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 � ����� ���������� ��� ������,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�</w:t>
      </w:r>
      <w:r>
        <w:rPr/>
        <w:t>. ���������, �� �������� 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 ������ ������� ������ ���, ��� �� 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 �� ������� ��������� ����������, ����� ��, ��� 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 ��� �������  ���  �  ��� 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 ����������</w:t>
      </w:r>
      <w:r>
        <w:rPr/>
        <w:t>, ������� ���������� ���� 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  ��������  ��  ��  �������.  �������������  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 ������  �  ������.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�</w:t>
      </w:r>
      <w:r>
        <w:rPr/>
        <w:t>, ��������  ����������  �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���  ���.  ����  ���  ��������,  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 ��������, - ������� �� ���,  -  ��  ���  ��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������ ��  ���</w:t>
      </w:r>
      <w:r>
        <w:rPr/>
        <w:t>.  ������  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. ������� ����, �� ����, ������,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 ��� ������� � �������</w:t>
      </w:r>
      <w:r>
        <w:rPr/>
        <w:t>,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 �������� �����. ������� 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>, �� ��������. ������, �� ��� ����.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-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 </w:t>
      </w:r>
      <w:r>
        <w:rPr/>
        <w:t>"������" � ��������� ������ 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.  �������  �������������   �����������  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��������</w:t>
      </w:r>
      <w:r>
        <w:rPr/>
        <w:t>. �� ������ �� �����, ���  �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 ����������</w:t>
      </w:r>
      <w:r>
        <w:rPr/>
        <w:t>, �� ���������� ������ ������?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���� �� ������  �������,  ����� 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? ��� �� ��������, ������ ����� ���������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�������</w:t>
      </w:r>
      <w:r>
        <w:rPr/>
        <w:t>? �� ����� �� ��� 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 ����� ������������ ��� �������</w:t>
      </w:r>
      <w:r>
        <w:rPr/>
        <w:t>.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� ����  ��������  �  �����  ��,  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</w:t>
      </w:r>
      <w:r>
        <w:rPr/>
        <w:t>, ������ �� ����������, ������� ��  ����.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 ����������</w:t>
      </w:r>
      <w:r>
        <w:rPr/>
        <w:t>,  �����  ������  �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 ����, ������� ���� ��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 �� ������� ���� ��� � �������</w:t>
      </w:r>
      <w:r>
        <w:rPr/>
        <w:t>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 ����</w:t>
      </w:r>
      <w:r>
        <w:rPr/>
        <w:t>.  �����  ��������  �  ���������  ������  ����� 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, ������� �������� �� ��  ������,  -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���, 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 ������ � ������� ��� � �����</w:t>
      </w:r>
      <w:r>
        <w:rPr/>
        <w:t>. 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, �� ������� ����:  ���  ����.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� ���� � ���</w:t>
      </w:r>
      <w:r>
        <w:rPr/>
        <w:t>. ��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  �������  ��������  ���  ��������  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 ������� �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</w:t>
      </w:r>
      <w:r>
        <w:rPr/>
        <w:t>! �� ������� ���� ��� ���� �� ��, 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���� ����� �� ������ � ���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 �������� ���; ����������, ��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! - ����� ������� ���� ��� ����� � ���, ��� ����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 ����!  �  �����  ������  ��������   ����������.   �   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 - � 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 �� ������  ������  ����  �  ���</w:t>
      </w:r>
      <w:r>
        <w:rPr/>
        <w:t>,  �����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. ������� �����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 ����������  ���,  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, ���� ��� ��� ���� ���? ��� ��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</w:t>
      </w:r>
      <w:r>
        <w:rPr/>
        <w:t>. ������� ������ - �� ��������  ��  ������.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 ���������, -  �������  ��  ���,  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����� �������, - ������������� ��  ���  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</w:t>
      </w:r>
      <w:r>
        <w:rPr/>
        <w:t>- � ��?! ������� ������� �� ���� �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� �� ��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- �������  ��  ���.  -  ������  �������  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.. ������, _���_ - ��������. � ���, 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 ������������  �����  �����</w:t>
      </w:r>
      <w:r>
        <w:rPr/>
        <w:t>,  ���������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 ����� �  �����  �����  ��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</w:t>
      </w:r>
      <w:r>
        <w:rPr/>
        <w:t>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�����</w:t>
      </w:r>
      <w:r>
        <w:rPr/>
        <w:t>, �� ��������� � 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-������  ��������.  ������,  ���������  �������,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</w:t>
      </w:r>
      <w:r>
        <w:rPr/>
        <w:t>. �� ����� ���� ��� 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 ������� � ��������</w:t>
      </w:r>
      <w:r>
        <w:rPr/>
        <w:t>, �� ������ ���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�</w:t>
      </w:r>
      <w:r>
        <w:rPr/>
        <w:t>. ������� �������� � 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 ���� ��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" ��� �� �������. ������  �������  �����  �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 ������� �, ���������� ����� ��������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. ������ ��� ��� ��������, � ��� 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������� ������� ��������</w:t>
      </w:r>
      <w:r>
        <w:rPr/>
        <w:t>. ������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</w:t>
      </w:r>
      <w:r>
        <w:rPr/>
        <w:t>, ������������� ����� ��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, ��� �������� ������� � �������, �� �� ���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� ������ ��� �����</w:t>
      </w:r>
      <w:r>
        <w:rPr/>
        <w:t>.  ��  ��  �����  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</w:t>
      </w:r>
      <w:r>
        <w:rPr/>
        <w:t>- ��. �� ������ - ���. � ����� -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��� � ��� �������</w:t>
      </w:r>
      <w:r>
        <w:rPr/>
        <w:t>, �� ���  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</w:t>
      </w:r>
      <w:r>
        <w:rPr/>
        <w:t>.  ��  �������  ����   �   ����������   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</w:t>
      </w:r>
      <w:r>
        <w:rPr/>
        <w:t>"�������", ����� ��������� ���������.  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</w:t>
      </w:r>
      <w:r>
        <w:rPr/>
        <w:t>. �� ����� �� �����������, �  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 �����</w:t>
      </w:r>
      <w:r>
        <w:rPr/>
        <w:t>.  ����  ��������  �  �������,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��. ��  ��  ����  �����  �����  �  �����,  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����, ����� ��������� � �����. � ������ ��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 �� ��������</w:t>
      </w:r>
      <w:r>
        <w:rPr/>
        <w:t>, ����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  ������  ��</w:t>
      </w:r>
      <w:r>
        <w:rPr/>
        <w:t>,  ��  �������,  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 ����, ������ ������ ����,  ������  ���������  �  ������,  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 � ������� �������� ���  ����������</w:t>
      </w:r>
      <w:r>
        <w:rPr/>
        <w:t>.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��� ������� ������ ���� � ����</w:t>
      </w:r>
      <w:r>
        <w:rPr/>
        <w:t>,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, ������ �������� ������, ������� 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� ������� ���������</w:t>
      </w:r>
      <w:r>
        <w:rPr/>
        <w:t>, ��, ����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� ��� ��������� � ���  �����.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- ���� ���� ���������-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 �������� ������ ���������  ����������  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� ������ ��� � ������� �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 ���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������</w:t>
      </w:r>
      <w:r>
        <w:rPr/>
        <w:t>, ������� �������  �  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����� ����� 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 �� ��� ����</w:t>
      </w:r>
      <w:r>
        <w:rPr/>
        <w:t>, �� ������ �������� � 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 ��������  ��������</w:t>
      </w:r>
      <w:r>
        <w:rPr/>
        <w:t>,  "������",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 ����  ������  ���������  ���������.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��� ������� ������ ����� ��� ��������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</w:t>
      </w:r>
      <w:r>
        <w:rPr/>
        <w:t>, ����� ���������, ��� ��� ��� ��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��, �������� ��������� �����, 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�����</w:t>
      </w:r>
      <w:r>
        <w:rPr/>
        <w:t>, ������,  ������,  ������  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 �������,  ������  ��  ������.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,  ���  ����  ��  ����.  ����������  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���� ���������.  �������  ������  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����� �������, �� ����-�����.  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</w:t>
      </w:r>
      <w:r>
        <w:rPr/>
        <w:t>? ���� ������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</w:t>
      </w:r>
      <w:r>
        <w:rPr/>
        <w:t>- � ��� ��� ��������  �����  ��-��  ����,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 ������� </w:t>
      </w:r>
      <w:r>
        <w:rPr/>
        <w:t>- ��� ��� ��� ���� � ���� ���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</w:t>
      </w:r>
      <w:r>
        <w:rPr/>
        <w:t>, �� �������� �������  �  ��  ��������  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; ������� �� ��������-�����, ��� ��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</w:t>
      </w:r>
      <w:r>
        <w:rPr/>
        <w:t>. �� ������� ����� ����� ������ �� 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 </w:t>
      </w:r>
      <w:r>
        <w:rPr/>
        <w:t>- ��� �������, - ������� �� - ���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>,  ��  ���������  ������,  ��������  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</w:t>
      </w:r>
      <w:r>
        <w:rPr/>
        <w:t>: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 �����</w:t>
      </w:r>
      <w:r>
        <w:rPr/>
        <w:t>,  -  �������  ��.  -  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 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, ������� ���� ��������, ���������� � 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 ��������� � ��� ����� � ����</w:t>
      </w:r>
      <w:r>
        <w:rPr/>
        <w:t>. 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����� ������� � �����</w:t>
      </w:r>
      <w:r>
        <w:rPr/>
        <w:t>, ������ ���  �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�� ����� ������ �  ����������  ��  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 ������</w:t>
      </w:r>
      <w:r>
        <w:rPr/>
        <w:t>. ����� ���������� 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>, � ��� ������ ����������. �� 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��� ����������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��������</w:t>
      </w:r>
      <w:r>
        <w:rPr/>
        <w:t>, ������� ������� ��� �� 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, �������� ���  ��  �������,  ����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����� �� �����, �� ����: ����� - �� ������, -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�� </w:t>
      </w:r>
      <w:r>
        <w:rPr/>
        <w:t>- ����!! - �� ������  �  ������  ������� 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���� � ������. ���������  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</w:t>
      </w:r>
      <w:r>
        <w:rPr/>
        <w:t>. ������ ������ �� ������ 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</w:t>
      </w:r>
      <w:r>
        <w:rPr/>
        <w:t>,  ��  ��������  �����  �����,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����� ��� ��� ����</w:t>
      </w:r>
      <w:r>
        <w:rPr/>
        <w:t>, ������� 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� �� ������ � � ���������  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</w:t>
      </w:r>
      <w:r>
        <w:rPr/>
        <w:t>, ��� ���� ������� �� ���������� �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 �����, ����������� �������  ����  �  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</w:t>
      </w:r>
      <w:r>
        <w:rPr/>
        <w:t>. �  ���������  ������  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 �����, �����  �������  ��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, �� ����� �����, ��������� � ��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 �����</w:t>
      </w:r>
      <w:r>
        <w:rPr/>
        <w:t>, ����� ��� ����������� ����.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, �������� ����, ��������� 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 ����� ����� � ����������� �� ����</w:t>
      </w:r>
      <w:r>
        <w:rPr/>
        <w:t>.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�, �������� ���� � ����.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�� � ����� �����, �  �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� ������� � ���� �����, �������, ������ 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 �� �����, ����� ��  �����,  �����  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���� � ����  �  �����  ����  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</w:t>
      </w:r>
      <w:r>
        <w:rPr/>
        <w:t>. �������� � ��� ��, ��� ������ � �����,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 � ����� ��������� � ����� � ������,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�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��������� �� ����</w:t>
      </w:r>
      <w:r>
        <w:rPr/>
        <w:t>. 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</w:t>
      </w:r>
      <w:r>
        <w:rPr/>
        <w:t>, �� �������� �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������ ������.  "������"  ���  �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, ������� �����, ���� 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 ��������  �����,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 ���� 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, �� ������� � ��������� �  ��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. ��  ������  ��  �������  �  ����.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 ������ ������� � �����</w:t>
      </w:r>
      <w:r>
        <w:rPr/>
        <w:t>, �� ����,  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 ���. ����������� �� ��������. 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</w:t>
      </w:r>
      <w:r>
        <w:rPr/>
        <w:t>.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</w:t>
      </w:r>
      <w:r>
        <w:rPr/>
        <w:t>, �� ��������� ������ ����������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 �� 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</w:t>
      </w:r>
      <w:r>
        <w:rPr/>
        <w:t>, �� ����� ������ ����� ����� �, 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��� �����.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 ���</w:t>
      </w:r>
      <w:r>
        <w:rPr/>
        <w:t>, ������, - �����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>, �� ������ � ���� ���� ������, �������� 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  ����������</w:t>
      </w:r>
      <w:r>
        <w:rPr/>
        <w:t>.  ���  �������  � 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</w:t>
      </w:r>
      <w:r>
        <w:rPr/>
        <w:t>, ������ ������ ����� ����, �������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, ������, �� ����  ����������.  ��  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 ������  �����������  ��  �������������� 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��</w:t>
      </w:r>
      <w:r>
        <w:rPr/>
        <w:t>,  ��,  ���  ��  �������  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 �����</w:t>
      </w:r>
      <w:r>
        <w:rPr/>
        <w:t>. �������� ��  ����������: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 ����������</w:t>
      </w:r>
      <w:r>
        <w:rPr/>
        <w:t>, ����� ��������. � ����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 ������� ������ � ��������,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  ����</w:t>
      </w:r>
      <w:r>
        <w:rPr/>
        <w:t>,  �����  ���  ���������  �����,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 ��  �������  ��  ���������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 ��� �����  ������,  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 �� �����. ������� �� 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 ����� ��� �  �����  �  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</w:t>
      </w:r>
      <w:r>
        <w:rPr/>
        <w:t>, ��  ������  �����  ���  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 �� �������� �����, ���� ���������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 �������, ����� ����� 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������ ������ �����</w:t>
      </w:r>
      <w:r>
        <w:rPr/>
        <w:t>,  ������  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 ���� ������ �  ���  ����.  ��  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� ���� �� �������� ������. ����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- ���������� ��, ������ ����������, 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_��������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</w:t>
      </w:r>
      <w:r>
        <w:rPr/>
        <w:t>: � ��� ��� ��� �� �������� ���  ��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 ������ � ���� ������� ������, � �� 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</w:t>
      </w:r>
      <w:r>
        <w:rPr/>
        <w:t>.  ����������  ������������  ���  ���������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 </w:t>
      </w:r>
      <w:r>
        <w:rPr/>
        <w:t>- �� ������� 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� ����� � �������</w:t>
      </w:r>
      <w:r>
        <w:rPr/>
        <w:t>. � ����� �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</w:t>
      </w:r>
      <w:r>
        <w:rPr/>
        <w:t>, ��� ��� ����������. ��� ��������� 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 �� �����</w:t>
      </w:r>
      <w:r>
        <w:rPr/>
        <w:t>-������  -  ���  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>"������".  �����  "������"  ����  ����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-���� ���� ����, � 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��  �����</w:t>
      </w:r>
      <w:r>
        <w:rPr/>
        <w:t>-������  ����  ����  ���������,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 �� �����</w:t>
      </w:r>
      <w:r>
        <w:rPr/>
        <w:t>, ��� 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�  �����������  ��  ���  ��  ���  �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 �������,  ����������  ���������,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 ����� ������ � ������ ��������  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</w:t>
      </w:r>
      <w:r>
        <w:rPr/>
        <w:t>, � �� ��� ��  ���������  �  �����-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�� ���� ��, ��� �����.  ������ 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� � ����� ��� ��� ������ ����� �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 ��  ���  ��  �������</w:t>
      </w:r>
      <w:r>
        <w:rPr/>
        <w:t>,  -  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��������� ������ ���. ������, ��� �������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 ���������� ������ �������, ������ ����� 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</w:t>
      </w:r>
      <w:r>
        <w:rPr/>
        <w:t>, � �� ��� ������ ������� ��� 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 �� �������� �� ������ ����� �������, ��� 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 ���� �����������, ��������� ���  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������  ����������������  ����:  ��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  ����������</w:t>
      </w:r>
      <w:r>
        <w:rPr/>
        <w:t>,  ��������   ������   ��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>, ������ ��  ������  �������  �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  ���������������,   �����   ��������   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</w:t>
      </w:r>
      <w:r>
        <w:rPr/>
        <w:t>. ����� ����� �����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 � ������ �� ��� ����, ������� 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�� ���������� �������� </w:t>
      </w:r>
      <w:r>
        <w:rPr/>
        <w:t>- ���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</w:t>
      </w:r>
      <w:r>
        <w:rPr/>
        <w:t>. ������� ����� ���� ��������� 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  �����</w:t>
      </w:r>
      <w:r>
        <w:rPr/>
        <w:t>.  ������  ����,  ���   �������� 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-  ��������  �����  ��,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 ����� ������, 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������� ����������� ���������� �</w:t>
      </w:r>
      <w:r>
        <w:rPr/>
        <w:t>,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��, ������� �������  ��  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</w:t>
      </w:r>
      <w:r>
        <w:rPr/>
        <w:t>, �� �����  ������  �������  �� 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 �����������  ����������</w:t>
      </w:r>
      <w:r>
        <w:rPr/>
        <w:t>,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������ �������</w:t>
      </w:r>
      <w:r>
        <w:rPr/>
        <w:t>, ��� 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������  ���,  �������   ������   ����   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����  ��������</w:t>
      </w:r>
      <w:r>
        <w:rPr/>
        <w:t>.  �����  ����  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�� �� ������� ���� ������, - �� 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, ������,  �  ��������  ������������,  ��  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</w:t>
      </w:r>
      <w:r>
        <w:rPr/>
        <w:t>. � ����  ������  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 ����� ������� ������. ������, ����������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 ����� ����������� �  �����</w:t>
      </w:r>
      <w:r>
        <w:rPr/>
        <w:t>-���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 ������� �� � ���, ��� ���������� ��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 ����� </w:t>
      </w:r>
      <w:r>
        <w:rPr/>
        <w:t>"Jupiter simphony" �������, 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 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�� ������</w:t>
      </w:r>
      <w:r>
        <w:rPr/>
        <w:t>, ��������� ������, ���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 ���������</w:t>
      </w:r>
      <w:r>
        <w:rPr/>
        <w:t>. �� ���  ������  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�����, �� ����-��  ��  �������,  ���-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 ��������</w:t>
      </w:r>
      <w:r>
        <w:rPr/>
        <w:t>. ��������, ���-�� ��������� �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 ��������� � ���� �������</w:t>
      </w:r>
      <w:r>
        <w:rPr/>
        <w:t>,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 � ������  </w:t>
      </w:r>
      <w:r>
        <w:rPr/>
        <w:t>-  ����������  �����  �  ������ 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  ���������  ������</w:t>
      </w:r>
      <w:r>
        <w:rPr/>
        <w:t>:  ��������  �������� 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������ � ����������.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����  �  ��  ����������  �����-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>. ��������, ����� ���-�� ���, �  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 �������  ��������,  -  ������  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� � �������  ����  ������  </w:t>
      </w:r>
      <w:r>
        <w:rPr/>
        <w:t>-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� �������� ������ ���</w:t>
      </w:r>
      <w:r>
        <w:rPr/>
        <w:t>. ������� ��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������ � ����� ����� ���� � �������, 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 ������� ����� ������ �������� ����</w:t>
      </w:r>
      <w:r>
        <w:rPr/>
        <w:t>.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, ������� � �������  �  ��  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>, ������ ����. ����� ��� ��� ������, 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���</w:t>
      </w:r>
      <w:r>
        <w:rPr/>
        <w:t>, ��  �����,  ����������,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  ���������</w:t>
      </w:r>
      <w:r>
        <w:rPr/>
        <w:t>.  ��,  ��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�������  ��  ������  ������</w:t>
      </w:r>
      <w:r>
        <w:rPr/>
        <w:t>,  ������ 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, ��  ��  ��  ���,  ���  ����������,  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�� ���������, ������� ���-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 ���� ���������� � ������� ����</w:t>
      </w:r>
      <w:r>
        <w:rPr/>
        <w:t>.  �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���  �  ����  �����  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 ���� ��������������, � 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�</w:t>
      </w:r>
      <w:r>
        <w:rPr/>
        <w:t>. �  ������  ���  ���  �����  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�� � ��������� �� ����� ����������</w:t>
      </w:r>
      <w:r>
        <w:rPr/>
        <w:t>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  �����  ������  ����������  ���  ���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 ��� �����������. ��� ��������� ������,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 �� �����</w:t>
      </w:r>
      <w:r>
        <w:rPr/>
        <w:t>, ������ ����������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 ���  ��������  ��  ����.  ���  ������  ��  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 ���������? -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 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 �����</w:t>
      </w:r>
      <w:r>
        <w:rPr/>
        <w:t>, ����������� 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 ��, ������������ �� ������ 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 ����� ��������</w:t>
      </w:r>
      <w:r>
        <w:rPr/>
        <w:t>. ������ 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��� ����������� ����� ��� � ������� ��� 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? - � �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- ������� ���. -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</w:t>
      </w:r>
      <w:r>
        <w:rPr/>
        <w:t>, 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��, ��� ��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�����, ���, - ������ ��.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 �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 ��� �������, - ������� ���. - �..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: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 ��������, - ������� ���. - ��� �������,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�� �������,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 ������, - ������� 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��� �� ������ �������� ���������,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</w:t>
      </w:r>
      <w:r>
        <w:rPr/>
        <w:t>.  ���  ���  �����  �������,  ���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.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 ���������</w:t>
      </w:r>
      <w:r>
        <w:rPr/>
        <w:t>, - �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 ����� �� ����</w:t>
      </w:r>
      <w:r>
        <w:rPr/>
        <w:t>. ���� �������� ������� 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 �����</w:t>
      </w:r>
      <w:r>
        <w:rPr/>
        <w:t>, ����� ���� �� ������ 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 � �����</w:t>
      </w:r>
      <w:r>
        <w:rPr/>
        <w:t>, ���  ���������,  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�</w:t>
      </w:r>
      <w:r>
        <w:rPr/>
        <w:t>, ��� ��� �������� �����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  ����������</w:t>
      </w:r>
      <w:r>
        <w:rPr/>
        <w:t>,  ������  ���  �  ����  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���  ��  ��������  �����  ����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 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��</w:t>
      </w:r>
      <w:r>
        <w:rPr/>
        <w:t>, ������ ������� ��������� 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. �� ������ ������� �� ����� ������ - �����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 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��� ��� ��������  ����,  -  ����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. - 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 ������</w:t>
      </w:r>
      <w:r>
        <w:rPr/>
        <w:t>. ������ ��  ��������  ��  �  �����: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���� ��� ����������, � ��������  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.  ��  �����  �����������  ����,  ��  ����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, ���� �� ������� ���  ����������,  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- ������ ��. -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, - ������� ���, - � ������ ������� ���������.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, ����, - ������ ��. - � � 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 �����, ��� ��� ����� ����������, - ������� 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 �� �� �����</w:t>
      </w:r>
      <w:r>
        <w:rPr/>
        <w:t>. � �� ������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, 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� ��� ���� ����, ����� �  ���  ���-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</w:t>
      </w:r>
      <w:r>
        <w:rPr/>
        <w:t>,  -  ������  ��,  ������  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-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</w:t>
      </w:r>
      <w:r>
        <w:rPr/>
        <w:t>, �� ������ �� ���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 ���� ��� ������� �� �����, - ��� ��� 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�� �������, - ������� ���,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 � ��� �������� 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-������ �����? - ������� ��. - ������, ���-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 ������������� �����, � ���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 ����.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���� ��, �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 ����� ����, ��� ������� �������... �� ���, ���  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 �����������</w:t>
      </w:r>
      <w:r>
        <w:rPr/>
        <w:t>, ������� �� ���� ��. 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</w:t>
      </w:r>
      <w:r>
        <w:rPr/>
        <w:t>,  ��������  -   ����������.   �����   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 ��, ���������, - 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, ������ ��� �����, � ������ ������ � �����.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, �� �����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 �� ������ ����, �� _�������������_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 ����� � ����� ���������  ����  �������  ���</w:t>
      </w:r>
      <w:r>
        <w:rPr/>
        <w:t>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 �� ����� ���������,  ���  ���  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,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, - ������� ��������. - � ���� ��� � ������, 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�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>, �������������,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 ���. -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, - ���������� ���. - ��� �������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, - ������ ��, ���������� � �����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 ������� ������ �����. -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 ���, ������, ���� �� �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���?.. � ��� �������, 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��� 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 �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 �� ��� ���  ��  ����������  ����-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 ��. - ������� ��� ��������� 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, ��� 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 ���������... ��� ���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... ������������. ��������. ��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 �������� ��� ���� 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���� �� � �� ���������,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, - ������ ��. - ������, ��� �������� ���� -  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, 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 ������ �����</w:t>
      </w:r>
      <w:r>
        <w:rPr/>
        <w:t>, ������� ��� ����� 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���� 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 �������.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, ���, - �������  ���,  -  �����  ����,  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, ���� � �� ���������.  ���  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 ��������� �������� ��. - �� ���� ��� �������,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����? -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����. ��-�����, �� ����� ������ ���������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 ������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-�� 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 �� ������ ���� ������� ��������. ����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 ��� �� �� �����. ���  ��  ����  ������,  ��  �����,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. ���� �� ����� - ���� �� ���� ���-������  ����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��� ���� - ����� �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���� ����.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-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���������� ������ ���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��, 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�� ������� ���, - ��� ��  �������,  �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 ������? ��� �� 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��� �� ��� � ������������</w:t>
      </w:r>
      <w:r>
        <w:rPr/>
        <w:t>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��� 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, ����� ���� 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��. ���� �� ���� ������� ������������� � ��������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</w:t>
      </w:r>
      <w:r>
        <w:rPr/>
        <w:t>.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� ����� -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-���� ����, ��� ��� ���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 ���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���� ���, ���� � ��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 �� ����, - ������ ��. -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�� ���, -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 ����</w:t>
      </w:r>
      <w:r>
        <w:rPr/>
        <w:t>. �� ����� �������� ����������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 ����� ���������� ���, ������ �� �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 ������� 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�������, - ������ ��, ���� �� �  �����.  -  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- ������� ���.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 �������</w:t>
      </w:r>
      <w:r>
        <w:rPr/>
        <w:t>,  �������  ��  �����  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 ������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 ��, ����� � ������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,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� ���� "Allium Satmun", ���� ��������,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, �����  �  ���-�������.  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 ���������    ���������    ��������������    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: ���� 64.6, ����� 6.8, ��� 0.1, ������������  2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0.8, ������� ������� 1.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. �� �������� � ������ ������� �������� ����� -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 �� �����  ������  ����</w:t>
      </w:r>
      <w:r>
        <w:rPr/>
        <w:t>.  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 � ���������� ��</w:t>
      </w:r>
      <w:r>
        <w:rPr/>
        <w:t>, 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 ��� ��������� ��������. �����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 ���� ��������</w:t>
      </w:r>
      <w:r>
        <w:rPr/>
        <w:t>. �������,  ���,  �����, 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� ��� ��</w:t>
      </w:r>
      <w:r>
        <w:rPr/>
        <w:t>, ��� � ������? 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</w:t>
      </w:r>
      <w:r>
        <w:rPr/>
        <w:t>: �����  ��  �����,  ��  ������  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 ��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 ��������� ������</w:t>
      </w:r>
      <w:r>
        <w:rPr/>
        <w:t>, �������� ��� 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��� ��  ������?  ����  ��  ��  �����  �  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�    ����    �    ������������.    ����    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, � �������. �� ��� ������, 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���� �������  ��  ������  ���:  ���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 ��������� � ��� �����</w:t>
      </w:r>
      <w:r>
        <w:rPr/>
        <w:t>.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! ���� ���� �����������. ���  ������ 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 ������ ��������  �  ���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����� ����� �����  ��  ��������.  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</w:t>
      </w:r>
      <w:r>
        <w:rPr/>
        <w:t>. ������� ������ ����� - �� 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 ����</w:t>
      </w:r>
      <w:r>
        <w:rPr/>
        <w:t>,  ����  ����  ����  �  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 � ���, - ������ �� ����, ������ ��������������,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���</w:t>
      </w:r>
      <w:r>
        <w:rPr/>
        <w:t>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 - �� ��? - ��������� �� ���. - �������,  ���.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. ����� - �����? ���. ���? ���. 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 ���. �� 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�� ����� � ���� �������  ����������  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0.2% ����, �������� �  ��������  ��  �����-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 ����� ����� ����  �������  ���������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 ����������� </w:t>
      </w:r>
      <w:r>
        <w:rPr/>
        <w:t>100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�� ��������� 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� ������� ��������� �����</w:t>
      </w:r>
      <w:r>
        <w:rPr/>
        <w:t>?  �  �������  ����?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- ������� ��  ���.  -  ��  ������  ������  ���.  ��  -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�� ������� � ��������� �  ����</w:t>
      </w:r>
      <w:r>
        <w:rPr/>
        <w:t>.  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</w:t>
      </w:r>
      <w:r>
        <w:rPr/>
        <w:t>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������, - �� �������� �������, - �� 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����, ����������� ���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</w:t>
      </w:r>
      <w:r>
        <w:rPr/>
        <w:t>. �� ������ �������. �� 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 ��� ����� � �����, � �� ������ ���� ����� 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  �����  ��������</w:t>
      </w:r>
      <w:r>
        <w:rPr/>
        <w:t>.  ����������  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� ���� 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</w:t>
      </w:r>
      <w:r>
        <w:rPr/>
        <w:t>, ����� �� ����� ��-�� ������������� 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</w:t>
      </w:r>
      <w:r>
        <w:rPr/>
        <w:t>, �� ���� � ���� �  �����  ���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� �������. ������� � ��� ���, 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</w:t>
      </w:r>
      <w:r>
        <w:rPr/>
        <w:t>, �� ��� � ������ �  ������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 ��������. ��� ���� ��������.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 �������� ��� ���-������ 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  ������  ��  �����</w:t>
      </w:r>
      <w:r>
        <w:rPr/>
        <w:t>,  ��  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 ��������� �������. �� ��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>, ������� ������ �� ����, ������ �����,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����  ��  �  �������  �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, �� �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, - ������� ��� �����, - ���� � ��  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 ���� �������. � ��������� ������� - 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</w:t>
      </w:r>
      <w:r>
        <w:rPr/>
        <w:t>. 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</w:t>
      </w:r>
      <w:r>
        <w:rPr/>
        <w:t>, -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 ����� �</w:t>
      </w:r>
      <w:r>
        <w:rPr/>
        <w:t>, ����� ��  ������  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�� �� ����� �� ������� �����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 ��   ������   ����������.   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</w:t>
      </w:r>
      <w:r>
        <w:rPr/>
        <w:t>, � ���� �������� ����� ���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 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 ������� 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 ������</w:t>
      </w:r>
      <w:r>
        <w:rPr/>
        <w:t>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 ������ �� ������ ������� �������, ��������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? ��� �������� ���, �� ��������� �  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�� �� �� �������</w:t>
      </w:r>
      <w:r>
        <w:rPr/>
        <w:t>, �� 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  ��  �   �������   ����:   ���������,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 �� ��������</w:t>
      </w:r>
      <w:r>
        <w:rPr/>
        <w:t>? - ������, -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- ������ ��� ��������� ������, �� ���� � ��������.  -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����? - ���� �����  ������,  -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������. 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, �������? ��� ���������� �������, �? � 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</w:t>
      </w:r>
      <w:r>
        <w:rPr/>
        <w:t>, - ������ ��  ����.  -  ������,  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 ���� ������. ����� �������� ��� 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 �����</w:t>
      </w:r>
      <w:r>
        <w:rPr/>
        <w:t>. � ����� ������, 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 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, �� �� �� ������ �� ��������� - ��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-���� �� �� ��� ���� ��������� ��������� �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 � �����</w:t>
      </w:r>
      <w:r>
        <w:rPr/>
        <w:t>, �� ������� � ����� � 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</w:t>
      </w:r>
      <w:r>
        <w:rPr/>
        <w:t>, � ������ �� ��������  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 ���� ����� - �� ������ ���... �� ����, ���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, ������ � ���, �����  ������  �����  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��� 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 �� ����� ����������</w:t>
      </w:r>
      <w:r>
        <w:rPr/>
        <w:t>. ��  ���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 � ���</w:t>
      </w:r>
      <w:r>
        <w:rPr/>
        <w:t>, ��� ���-�� ���� �������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 ���  �����  ����</w:t>
      </w:r>
      <w:r>
        <w:rPr/>
        <w:t>-��  ������.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 ����������������</w:t>
      </w:r>
      <w:r>
        <w:rPr/>
        <w:t>. �� ���� � 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 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  �����</w:t>
      </w:r>
      <w:r>
        <w:rPr/>
        <w:t>,  ���,  �����  ���������,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  ��  �����</w:t>
      </w:r>
      <w:r>
        <w:rPr/>
        <w:t>.  ��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 ���� ������������ ������ �������  ���  </w:t>
      </w:r>
      <w:r>
        <w:rPr/>
        <w:t>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�������� �� ���</w:t>
      </w:r>
      <w:r>
        <w:rPr/>
        <w:t>, � �� ���������.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  ����</w:t>
      </w:r>
      <w:r>
        <w:rPr/>
        <w:t>,  �  ���  ��  ������  ��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 �������� ����������� � ����.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������ �����, ��� 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, - ���������� ������ ��. - 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</w:t>
      </w:r>
      <w:r>
        <w:rPr/>
        <w:t>, ���� �� ������ �� ����� �����, 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  ��������  �����������  �������  �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 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!! - ��� �������  ��,  ��������  �  ���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 ������ ����� ����� � �� ������</w:t>
      </w:r>
      <w:r>
        <w:rPr/>
        <w:t>.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 ��������  �����,  ��������  �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!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</w:t>
      </w:r>
      <w:r>
        <w:rPr/>
        <w:t>, ��� ���� ���������, ����� 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 �����</w:t>
      </w:r>
      <w:r>
        <w:rPr/>
        <w:t>, �� ���  ��  ��������  ����.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�</w:t>
      </w:r>
      <w:r>
        <w:rPr/>
        <w:t>, � ��,  ��  ������  ����������  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 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� ��������� ������  �����  �  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 ����� �� �����, �� ������ �����,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��  �����  ����������  �����</w:t>
      </w:r>
      <w:r>
        <w:rPr/>
        <w:t>,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�</w:t>
      </w:r>
      <w:r>
        <w:rPr/>
        <w:t>, �� ����� � �����  �  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������� �����, ��� ����� ���� 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  ������  �  ��������  �������  �����</w:t>
      </w:r>
      <w:r>
        <w:rPr/>
        <w:t>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 � ����,  ��  ��������.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, 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</w:t>
      </w:r>
      <w:r>
        <w:rPr/>
        <w:t>.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 ������� 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 �������� ����</w:t>
      </w:r>
      <w:r>
        <w:rPr/>
        <w:t>. ����� �������  ��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. ���� �� ��� ���� �������� ������, 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 �� 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 ��������� �������  �������  ��  �����������</w:t>
      </w:r>
      <w:r>
        <w:rPr/>
        <w:t>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, ��� � �������� �� ������, �������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 �� ����� ������</w:t>
      </w:r>
      <w:r>
        <w:rPr/>
        <w:t>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. ��� ����� ���� �������� 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, - ������� ��, - � ��� ����� ��  �����.  �  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 ������ ����� �� ������ ������������ ������. 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 ���? - ��  �������  �������.  -  ��,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��� �������  ����  ���������  ������  ���</w:t>
      </w:r>
      <w:r>
        <w:rPr/>
        <w:t>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, � ��� ���, 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</w:t>
      </w:r>
      <w:r>
        <w:rPr/>
        <w:t>: ���. _���_! ������� �������. ��� �����. 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�  ���  �  ��������  �  ����.  �����������.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. ����� ��� 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 �� ����� � ���</w:t>
      </w:r>
      <w:r>
        <w:rPr/>
        <w:t>, ������ �� ����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 �� ��� �������, - ������� ��. - � ������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- �� � �������� ����������� ������� � ������,  -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 �������, ������ ������������� �������� ���-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- �������� ����� ��, - ���������, ���  ��  ��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 ����� � ����� ���  �  ���������  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 ������</w:t>
      </w:r>
      <w:r>
        <w:rPr/>
        <w:t>,  �  ��  ������  ��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  �������</w:t>
      </w:r>
      <w:r>
        <w:rPr/>
        <w:t>,  ��  �����  �  ���,  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 ����  ������</w:t>
      </w:r>
      <w:r>
        <w:rPr/>
        <w:t>.  ����  ����  ������  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 �� ��������. ����� ����� ��� �������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 �� ������� � �����  �  �����  �  ������</w:t>
      </w:r>
      <w:r>
        <w:rPr/>
        <w:t>.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�� �������,  �  �����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� ������ ���� 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"������,  �������",  -  �����������  �������,  �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 � ������</w:t>
      </w:r>
      <w:r>
        <w:rPr/>
        <w:t>,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����</w:t>
      </w:r>
      <w:r>
        <w:rPr/>
        <w:t>. �� �� ������ ������. ���������� -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. ����� ����. ������, ������ � 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 - �� ����� � �� ����������, ��� ��  ��  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 ������� ��� ������ ���������������� ������.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 ������ �� ����� ������ �� ������</w:t>
      </w:r>
      <w:r>
        <w:rPr/>
        <w:t>,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 ����� ������ � �������� ��  ����  ��������  </w:t>
      </w:r>
      <w:r>
        <w:rPr/>
        <w:t>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 ���� �����-�� ��� �������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 ������� � ����������, �������  �  ��������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</w:t>
      </w:r>
      <w:r>
        <w:rPr/>
        <w:t>, ��� ������� �������� � 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</w:t>
      </w:r>
      <w:r>
        <w:rPr/>
        <w:t>.  ���  ������  �����  ������  �  ����.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 ������,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</w:t>
      </w:r>
      <w:r>
        <w:rPr/>
        <w:t>, - ������� ��. - ������� ���������� ������,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 ����� ������ ������������� ����������� ������.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�� ����� ��� ��� 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</w:t>
      </w:r>
      <w:r>
        <w:rPr/>
        <w:t>,  �������  �����,  �  �����  ��  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</w:t>
      </w:r>
      <w:r>
        <w:rPr/>
        <w:t>. ����  �����  ��������,  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 ������, �� ���� ��� ����� ��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</w:t>
      </w:r>
      <w:r>
        <w:rPr/>
        <w:t>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  ����������</w:t>
      </w:r>
      <w:r>
        <w:rPr/>
        <w:t>,  ��  ������  �  ����,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 ������, �� ������ �� ������� ��� �����  -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 �� �������������. ��� ����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� ������</w:t>
      </w:r>
      <w:r>
        <w:rPr/>
        <w:t>, �� ���  ����  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�  ����</w:t>
      </w:r>
      <w:r>
        <w:rPr/>
        <w:t>,  �  �������,  �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  ��  ������  ����  �  �  �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������ �� �������� �  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������</w:t>
      </w:r>
      <w:r>
        <w:rPr/>
        <w:t>, ��������, ����� ��������. �  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</w:t>
      </w:r>
      <w:r>
        <w:rPr/>
        <w:t>, ������� ����� �������  ��  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 ������� ������ � ����</w:t>
      </w:r>
      <w:r>
        <w:rPr/>
        <w:t>,  �����  ���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, ������, �������, �� ������ ������ 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�� ���������. ��� ���������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� ��������</w:t>
      </w:r>
      <w:r>
        <w:rPr/>
        <w:t>. ������� � 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 ����� ����� ���������,  ����  �  ���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</w:t>
      </w:r>
      <w:r>
        <w:rPr/>
        <w:t>-�� �������,  ������,  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 ��������� ������ ������</w:t>
      </w:r>
      <w:r>
        <w:rPr/>
        <w:t>. ����� �������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 ������ �� ��������� �� ������, ��� 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� ���</w:t>
      </w:r>
      <w:r>
        <w:rPr/>
        <w:t>, �������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 ����  ��  �����  �������</w:t>
      </w:r>
      <w:r>
        <w:rPr/>
        <w:t>.  ���  �������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-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</w:t>
      </w:r>
      <w:r>
        <w:rPr/>
        <w:t>, ��� �� �����������  �����  ����  ��������,  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 ���������. ����, ������� � �����, ������ 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 ����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</w:t>
      </w:r>
      <w:r>
        <w:rPr/>
        <w:t>- ������ �����! ����� ����������������  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. �� �� ��� �������! ���� � ������� -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. ������, �� ����� �����������, - ��� 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</w:t>
      </w:r>
      <w:r>
        <w:rPr/>
        <w:t>- ������ �� �����,  ���������  ��������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 ����� ����������� 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�����������, ������������ �������,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�, ���������� � ����, �������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. ����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 ����� ���</w:t>
      </w:r>
      <w:r>
        <w:rPr/>
        <w:t>: ��� ������� -  ���������� 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- �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 ��� �����������</w:t>
      </w:r>
      <w:r>
        <w:rPr/>
        <w:t>. ���� ��� ��� �� ������ 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 ����� �� ��� �����.  �����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 �������� � ���� ����� - ����� ���,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�� �� ���. ��� ����� ��������� ������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��  ��������,  ��  �����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���  ������.  ����  ����  ���  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 ����� ������� </w:t>
      </w:r>
      <w:r>
        <w:rPr/>
        <w:t>- ��������� ��� ������ ����� � ���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. � �� - ����� ���� ���� �����. � ���� ���  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�����  �����.  �����������  �����,  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</w:t>
      </w:r>
      <w:r>
        <w:rPr/>
        <w:t>. �� �����,  ���  �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 ���������� �� ����� �����.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  ���  �������</w:t>
      </w:r>
      <w:r>
        <w:rPr/>
        <w:t>.  �  ���������  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�  ������  �������,  ����  ��  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 ��������, ��� �� ���������  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 � ���� ���� ��������</w:t>
      </w:r>
      <w:r>
        <w:rPr/>
        <w:t>, ��, ��� �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 ���� � �����</w:t>
      </w:r>
      <w:r>
        <w:rPr/>
        <w:t>. ��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</w:t>
      </w:r>
      <w:r>
        <w:rPr/>
        <w:t>, 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���</w:t>
      </w:r>
      <w:r>
        <w:rPr/>
        <w:t>, ��, ����������, ����� �� ��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 ����  ��  ���������  ���  ����.  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-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 ������  ���  �����  ������</w:t>
      </w:r>
      <w:r>
        <w:rPr/>
        <w:t>,  �����  ���  ���  - 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��� ������� ������ � �����-��  ������  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 �����  ������������  �����.  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��� ���� ������  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� ���� �������� �������, - �������  ����,  -  �  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 � ������</w:t>
      </w:r>
      <w:r>
        <w:rPr/>
        <w:t>. ��-��! ���-�� ����� ����, -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������ ������ ���  �����.  �����  ����,  -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 ���� ����� �� ��� ��������, � ��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? ��� �����, ������� ��� ����� ��� �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��� �� ���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  ���</w:t>
      </w:r>
      <w:r>
        <w:rPr/>
        <w:t>.  ��  ���  ���  �������,  ���  ��  �  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��  ��  �  ��������  ������  �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</w:t>
      </w:r>
      <w:r>
        <w:rPr/>
        <w:t>. �� ���, ����� ������. ��� ����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�� �� �� �� ��� ������� �� �� �� �������, 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 ��� ������ ��������</w:t>
      </w:r>
      <w:r>
        <w:rPr/>
        <w:t>. ���� � ��  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� � ����</w:t>
      </w:r>
      <w:r>
        <w:rPr/>
        <w:t>.  ��  �����  �����. 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 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 ������� �����</w:t>
      </w:r>
      <w:r>
        <w:rPr/>
        <w:t>, � �� ������, ��� 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.. ������� � ��� ������ - _����� ����_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����� � ���������</w:t>
      </w:r>
      <w:r>
        <w:rPr/>
        <w:t>.  ����  �����  ����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��  ������</w:t>
      </w:r>
      <w:r>
        <w:rPr/>
        <w:t>.  ��  ��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 ���������� - ��� ���� ��������.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��</w:t>
      </w:r>
      <w:r>
        <w:rPr/>
        <w:t>, ���������� ������� �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 ��� �� ������� � ��������� � �� ����</w:t>
      </w:r>
      <w:r>
        <w:rPr/>
        <w:t>.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�  �  ������  ��  ������.  ��  ������  ��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 �����������  �������,  ��������,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����� ���������� �� ����, �� ���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</w:t>
      </w:r>
      <w:r>
        <w:rPr/>
        <w:t>, �����, �������� ��������� ��������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 ������������,  ���  ���� 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��.  �������  ������������  �  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. ������ ����������� ��������, 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-�� � ������� ������ ������� ���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 �� �������� ������</w:t>
      </w:r>
      <w:r>
        <w:rPr/>
        <w:t>, �� � 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 ������� ��� �� �������� ���</w:t>
      </w:r>
      <w:r>
        <w:rPr/>
        <w:t>, 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���� �� �� ���� � ���������. ��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 ��  ����  �����,  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. ���������, ������� ���������������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 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 ������ ����� �����������, �� �������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� ������������ �������, �� 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���  �����.   ���   ����   ���   �����������.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, ������ ��������  ������  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. ������������, ��� �� ��� ��������, - 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 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 ����� ���</w:t>
      </w:r>
      <w:r>
        <w:rPr/>
        <w:t>, ��� � �� ����,  �  ���  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-�� ��������� �������,  ��  ��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 ������ � �����</w:t>
      </w:r>
      <w:r>
        <w:rPr/>
        <w:t>, �� �������� ������ ���� �����,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, ��������� �  ���  �����  �������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� ����� ������� ��������: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</w:t>
      </w:r>
      <w:r>
        <w:rPr/>
        <w:t>. ��������, �� ����� ����� ����� ��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- ����� �������� ��� ��������,  ���  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</w:t>
      </w:r>
      <w:r>
        <w:rPr/>
        <w:t>, ����������� �� � ��, �� 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</w:t>
      </w:r>
      <w:r>
        <w:rPr/>
        <w:t>-��, ��� ������ ���� ��� ����, ��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, ���������� � ������� ������. �� ���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 ��� ��� - ��������. ������ ������,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</w:t>
      </w:r>
      <w:r>
        <w:rPr/>
        <w:t>, �� 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 ���</w:t>
      </w:r>
      <w:r>
        <w:rPr/>
        <w:t>, ��� �� �� �������� ��� �� �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, ������ �  ������  �������  �  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�  �  ��������</w:t>
      </w:r>
      <w:r>
        <w:rPr/>
        <w:t>.  �������,  ��������.  ����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 ����</w:t>
      </w:r>
      <w:r>
        <w:rPr/>
        <w:t>... ������ ����� ������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 �� ���� �, �������,  �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, ������ �������� ����� �� 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 �������� �������� �  �����  ���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�������  ����  ������</w:t>
      </w:r>
      <w:r>
        <w:rPr/>
        <w:t>:  ����������  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 � ��������</w:t>
      </w:r>
      <w:r>
        <w:rPr/>
        <w:t>, �����-������� �������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</w:t>
      </w:r>
      <w:r>
        <w:rPr/>
        <w:t>. �������. ������������ �  ��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�</w:t>
      </w:r>
      <w:r>
        <w:rPr/>
        <w:t>. �������, ������� ���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, ���� ���-�� ������  ��  ��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 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 ������������ ������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 �������� ���, ��� � ������ � ������� �����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���</w:t>
      </w:r>
      <w:r>
        <w:rPr/>
        <w:t>, ���� ��� �������� �����.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 </w:t>
      </w:r>
      <w:r>
        <w:rPr/>
        <w:t>- �� ���� ��� ��� ��������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 ������������</w:t>
      </w:r>
      <w:r>
        <w:rPr/>
        <w:t>, ������ ������ ����, ��� �����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���</w:t>
      </w:r>
      <w:r>
        <w:rPr/>
        <w:t>, ������� ��� � �����. �� ����������,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, ��� ����� � ������ ���� ��������.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 ��  ������������</w:t>
      </w:r>
      <w:r>
        <w:rPr/>
        <w:t>,  ��  ������  ��  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� ���  ������  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�� ���� ���</w:t>
      </w:r>
      <w:r>
        <w:rPr/>
        <w:t>, ��������� 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 ���� ��������</w:t>
      </w:r>
      <w:r>
        <w:rPr/>
        <w:t>. ���� 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  ����  ��������  �  ��������</w:t>
      </w:r>
      <w:r>
        <w:rPr/>
        <w:t>.  ��  �����  ��  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���� � ������� ���� 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��  ���������</w:t>
      </w:r>
      <w:r>
        <w:rPr/>
        <w:t>.  ����  ���  �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-�������� ����� ����������� �������� "��,  �����  �  �����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������� ������� ���-������. �� ��������,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���������,  ����  �����   �����,   �   ���   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</w:t>
      </w:r>
      <w:r>
        <w:rPr/>
        <w:t>, ��� ���� �����... ����� ��� ���� �� ������..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� ������� ������... ����� ��� ����."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 �����</w:t>
      </w:r>
      <w:r>
        <w:rPr/>
        <w:t>. ����� ����  �����  ������  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 �����  �����  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. ����� ������ ����? �� �� 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>, � ������ ���������� � �����������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 ������ ������� � �����</w:t>
      </w:r>
      <w:r>
        <w:rPr/>
        <w:t>. ���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 �� ��������? ������� ���������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 ����� ����� ���� ��������� �������� "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, ����� � �����, ��,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</w:t>
      </w:r>
      <w:r>
        <w:rPr/>
        <w:t>, �� ���������� � ����� � �������� �����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 ����� ������ ����.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 ������ ��, - ���, ��� 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 �������</w:t>
      </w:r>
      <w:r>
        <w:rPr/>
        <w:t>. ���  ������  ����  �  ��������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 �������. ��� - � ������. ����� - 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  ������  ���������,  �������  ��  ��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 ���������</w:t>
      </w:r>
      <w:r>
        <w:rPr/>
        <w:t>, ��������� ��. �� ���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 ��������  ��������  ��������  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 ����� ���� ��� �� ����. ������ ���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</w:t>
      </w:r>
      <w:r>
        <w:rPr/>
        <w:t>. �� ���, ��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 ������ �� �����</w:t>
      </w:r>
      <w:r>
        <w:rPr/>
        <w:t>, ��� ��, ���������� � 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 ����� �������� ���������� ����. ��� 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�����</w:t>
      </w:r>
      <w:r>
        <w:rPr/>
        <w:t>, � �� ��� ��� 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������� � �����,  ���  ������ 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 � ���� ��� �������. �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.  ��  �����  ��  �������  ��������  ������  ���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���� � ������ �� �����</w:t>
      </w:r>
      <w:r>
        <w:rPr/>
        <w:t>. ����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������� � ����</w:t>
      </w:r>
      <w:r>
        <w:rPr/>
        <w:t>. ������������ ���� - ��� �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- ��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 ����� � �����</w:t>
      </w:r>
      <w:r>
        <w:rPr/>
        <w:t>, ����� ��������� ��.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 ���� �����  ��������,  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  �����  �  �������</w:t>
      </w:r>
      <w:r>
        <w:rPr/>
        <w:t>.  ���  ��  ��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���</w:t>
      </w:r>
      <w:r>
        <w:rPr/>
        <w:t>. ����  �������,  ���  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�����</w:t>
      </w:r>
      <w:r>
        <w:rPr/>
        <w:t>, 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</w:t>
      </w:r>
      <w:r>
        <w:rPr/>
        <w:t>, ��� �� ������  �������  �����,  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 ��� ������</w:t>
      </w:r>
      <w:r>
        <w:rPr/>
        <w:t>? - ������� �� ��� �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 ����������</w:t>
      </w:r>
      <w:r>
        <w:rPr/>
        <w:t>? ����������  ���  ����  ����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���� � �����, �� 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 ������  ����  ����  �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 ������������  ������  �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 �������� ���� ��������,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. ����, �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 ���</w:t>
      </w:r>
      <w:r>
        <w:rPr/>
        <w:t>? 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��� ���� �������</w:t>
      </w:r>
      <w:r>
        <w:rPr/>
        <w:t>, � ������� �� 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 ����? ��� �� ��������� �������� ��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 ����� �������� ����� ��������� �� ���� ������,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 �������� ��� ���� ���-�� � ���� ����, ��, 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 ��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���� � ������ </w:t>
      </w:r>
      <w:r>
        <w:rPr/>
        <w:t>- 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, ���� �� ���� �������� ������ �� ����. �  ��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� � �� ���</w:t>
      </w:r>
      <w:r>
        <w:rPr/>
        <w:t>. � �� 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 �� ���� � ���� � ���  ���  �����  �����,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 �� �����</w:t>
      </w:r>
      <w:r>
        <w:rPr/>
        <w:t>. ���������� � ������,  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, ����������, �������� ���� ��� �� ��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�� ���</w:t>
      </w:r>
      <w:r>
        <w:rPr/>
        <w:t>-�� ������ ����. ��  ��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- �� ������� 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 ������ ������� � ��� � ������</w:t>
      </w:r>
      <w:r>
        <w:rPr/>
        <w:t>. 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��� �� ������, ������ 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������ ������������� ��������</w:t>
      </w:r>
      <w:r>
        <w:rPr/>
        <w:t>,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!.. - ����� ���������, ��� ������� ������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�� 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 ������</w:t>
      </w:r>
      <w:r>
        <w:rPr/>
        <w:t>, ������� �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 ��...  ���������  ���  ��������  �  ��  ����  ����?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... �... - ����� ������  ������������.  �� 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...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 ���� �����, �  ������!  -  ��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 ����, - ���������� �������, -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 �� ��������� � ��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 ����! - ��������� �������,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 �����! - �����, �������,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 ������� �����</w:t>
      </w:r>
      <w:r>
        <w:rPr/>
        <w:t>, � �������  �����  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-��������. ������  ��������,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- ������ ���-�� � ��� �����, - �� ���, �������, 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</w:t>
      </w:r>
      <w:r>
        <w:rPr/>
        <w:t>. � ��������  ��  �������  �����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  ���������  ��  ������  ���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����</w:t>
      </w:r>
      <w:r>
        <w:rPr/>
        <w:t>. ��� ��������� ����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��� �� ������� �������</w:t>
      </w:r>
      <w:r>
        <w:rPr/>
        <w:t>,  �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 ��� ����� �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��</w:t>
      </w:r>
      <w:r>
        <w:rPr/>
        <w:t>, �� �������� ����� � ���� �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</w:t>
      </w:r>
      <w:r>
        <w:rPr/>
        <w:t>. ����� �� �����, ��� �� ����� ���� 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 ��� �� ����� �������� ������  ������  �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 �� �� ����. � �����, ����� �� ������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</w:t>
      </w:r>
      <w:r>
        <w:rPr/>
        <w:t>,  ������  �����  ������  �  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� ������������ �����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��� </w:t>
      </w:r>
      <w:r>
        <w:rPr/>
        <w:t>- �� �����, �� ���. ����� ������� 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� ������ ���� </w:t>
      </w:r>
      <w:r>
        <w:rPr/>
        <w:t>- ��� ���������� � �����, 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 ������</w:t>
      </w:r>
      <w:r>
        <w:rPr/>
        <w:t>. �� ������� ������ � ��� 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 ������ �����. �������� ������, 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 ����� �����. ���� ��� �����, ���  ��� 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 � ���� ����. ������ ��� ����� ��  ������..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 ����� ����������, �� ������� �� � ���� 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�����</w:t>
      </w:r>
      <w:r>
        <w:rPr/>
        <w:t>, �������� � ���������  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</w:t>
      </w:r>
      <w:r>
        <w:rPr/>
        <w:t>, - ������� ��. - ������� ������ ��� ��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. �����������  ���  ��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- �������� �� ����, - �� ������. 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 �����������, ��������� ����� ���� ������  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 ���� �������� ���</w:t>
      </w:r>
      <w:r>
        <w:rPr/>
        <w:t>, 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 �  ���  �����  ����  �  �����  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� �� ��������� � ����� � �������</w:t>
      </w:r>
      <w:r>
        <w:rPr/>
        <w:t>.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 ��  ����  �������  �������  �  ���  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 �����</w:t>
      </w:r>
      <w:r>
        <w:rPr/>
        <w:t>. ����� ����� �������,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. �������������,  ��  �����, 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 ��������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����� ��������� ��  �������</w:t>
      </w:r>
      <w:r>
        <w:rPr/>
        <w:t>,  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. ��� ���� ����. ��� ��� �� ��� ��  ��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 ����</w:t>
      </w:r>
      <w:r>
        <w:rPr/>
        <w:t>, ���� ����� ������ �� 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 ��� ���� 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 �� ���� ��������� ���� </w:t>
      </w:r>
      <w:r>
        <w:rPr/>
        <w:t>- 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   ����</w:t>
      </w:r>
      <w:r>
        <w:rPr/>
        <w:t>,   ��������   ���������,   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 �� ������ ����������. �� ���� � ���� 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 �������, ��� ����. ��� ���������� �����,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>,  ��  ��������  �������,  ��������  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 �������: ��� ��, ��� ����, ��� ����,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, ������ ���� � �������, ����� ����� � ���� 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 ����������  �������  ������  ���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>? - ������� �� ���. - ��� �� ���-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>, �� ������ �� ������, ������� 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 ���� ���� �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>?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�� ������� ������</w:t>
      </w:r>
      <w:r>
        <w:rPr/>
        <w:t>, �� ������������,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</w:t>
      </w:r>
      <w:r>
        <w:rPr/>
        <w:t>, � ���, 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- ������� �� ������ ��������� ������  �������,  -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 �� ��� ���� �</w:t>
      </w:r>
      <w:r>
        <w:rPr/>
        <w:t>, �����,  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</w:t>
      </w:r>
      <w:r>
        <w:rPr/>
        <w:t>. ���� ��� ������, ����������,  ���  ��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.. �� �������� ������ �  �������, 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</w:t>
      </w:r>
      <w:r>
        <w:rPr/>
        <w:t>- ����� ������ ���� ������. ���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</w:t>
      </w:r>
      <w:r>
        <w:rPr/>
        <w:t>? - ������� ��. -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� � ���� ��� ��� �������� �����</w:t>
      </w:r>
      <w:r>
        <w:rPr/>
        <w:t>,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.. - ������ ��,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� � ������� �����</w:t>
      </w:r>
      <w:r>
        <w:rPr/>
        <w:t>,  �����  ��  ��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 ����� �, ���������� � ������ ������,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</w:t>
      </w:r>
      <w:r>
        <w:rPr/>
        <w:t>. �� ����, ��������� ��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���</w:t>
      </w:r>
      <w:r>
        <w:rPr/>
        <w:t>. ���-�� ��� ���, ��  �������,  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���� ���  �  ����,  �����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���� ����������</w:t>
      </w:r>
      <w:r>
        <w:rPr/>
        <w:t>. �� ������ ������  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..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��� �� ������� �����</w:t>
      </w:r>
      <w:r>
        <w:rPr/>
        <w:t>. �����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���� ���</w:t>
      </w:r>
      <w:r>
        <w:rPr/>
        <w:t>-���������, 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 ���������� ��������</w:t>
      </w:r>
      <w:r>
        <w:rPr/>
        <w:t>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   ����   �������������</w:t>
      </w:r>
      <w:r>
        <w:rPr/>
        <w:t>,   �������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 �������  �����  ����.  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  �����  �����  ������  ��  ����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-�� �������� ��������� ������������ (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�� �������� �� ����  �����  ����  ���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������ ��������� ���� �������, �� ����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, �� ���� �����. �� ������� ����,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,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 ����� ������</w:t>
      </w:r>
      <w:r>
        <w:rPr/>
        <w:t>. ���� ���  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 ����. ������� ����� 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 ��� ������ ��� �����-������ ������ �����,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 ����� �����-������ �����, ������, �����,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��� ������������ ������� �����,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 ������</w:t>
      </w:r>
      <w:r>
        <w:rPr/>
        <w:t>, ������������ �����  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, ���� �������� ����. ����� ����,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 ������������</w:t>
      </w:r>
      <w:r>
        <w:rPr/>
        <w:t>, ��  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�  ������  ��  ������������  �  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 ���  �������  �  ��������  �����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 ������������</w:t>
      </w:r>
      <w:r>
        <w:rPr/>
        <w:t>, ���������� ����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, �������� ���� � ���������  ���������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  ����������  �����  -  �  ��  ���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��������� � ������ ���</w:t>
      </w:r>
      <w:r>
        <w:rPr/>
        <w:t>;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</w:t>
      </w:r>
      <w:r>
        <w:rPr/>
        <w:t>, - ������� ��, - ���  ���,  ���  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. ��������� ��������. ���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 ����� 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� �� ���� ����</w:t>
      </w:r>
      <w:r>
        <w:rPr/>
        <w:t>, � ���� 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� �� ��������� ����� �������. "�������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 � �������. �� ������� ������. ������ - ���  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</w:t>
      </w:r>
      <w:r>
        <w:rPr/>
        <w:t>. ���������� �������� ������ ������ � 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"������", "����", "��������������". ��  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� �����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, ��  ������  �������  �������.  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 �������� �� �������� ��������,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  ���������  �������</w:t>
      </w:r>
      <w:r>
        <w:rPr/>
        <w:t>.  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 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 ������� ��������� ������ 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� ������������:  ���-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 ����, � ��� ���� ����������  ���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��  �����  ���  ��  ����  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</w:t>
      </w:r>
      <w:r>
        <w:rPr/>
        <w:t>- � �������� � ������������, �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 ���� ��� �������</w:t>
      </w:r>
      <w:r>
        <w:rPr/>
        <w:t>. ������  ����,  �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. � ������ �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- ������� ��, - �� ������  �������  ��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 ������  �������  ��������</w:t>
      </w:r>
      <w:r>
        <w:rPr/>
        <w:t>.  ������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��, - ���,  �����  ����,  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, ������� ���������. � ��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, - ������ �� ����. - ���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 �������� </w:t>
      </w:r>
      <w:r>
        <w:rPr/>
        <w:t>"��������". ��� � ���� ��, 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</w:t>
      </w:r>
      <w:r>
        <w:rPr/>
        <w:t>, �� ��������, �� ���������� (����� � �����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- �� �������������. �� ������  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 �� �����</w:t>
      </w:r>
      <w:r>
        <w:rPr/>
        <w:t>. ����� �� � ������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 ����  ��  ���-������  ��  �������������?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 ������������ ���������,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? ������ - �� ������. �� 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 ��������� ����</w:t>
      </w:r>
      <w:r>
        <w:rPr/>
        <w:t>, � ������  ��  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</w:t>
      </w:r>
      <w:r>
        <w:rPr/>
        <w:t>.  ��  ������  ����������.  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</w:t>
      </w:r>
      <w:r>
        <w:rPr/>
        <w:t>, �� ������� �� ���� ��� �����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�  ��������  ����</w:t>
      </w:r>
      <w:r>
        <w:rPr/>
        <w:t>...  ���������,  ������ 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�������� ��� �  ����:  �  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? ��� �� ����, ��� ���� ����? ����� ���  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</w:t>
      </w:r>
      <w:r>
        <w:rPr/>
        <w:t>-������ �����,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</w:t>
      </w:r>
      <w:r>
        <w:rPr/>
        <w:t>. ���� �������? -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�  �����  �  �����  �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</w:t>
      </w:r>
      <w:r>
        <w:rPr/>
        <w:t>. �� ����, ��� ���  -  �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 ���������</w:t>
      </w:r>
      <w:r>
        <w:rPr/>
        <w:t>, ���� �� ����� ����-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 �� ���</w:t>
      </w:r>
      <w:r>
        <w:rPr/>
        <w:t>, ��� ��� ���� � ������� 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�� � ������� ��� ������ 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 �  �����������,  ��  ����  ��������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� ����� ����� �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 ����� ������� ��������� ��� �� 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������  ��������  �����  �����  ��������  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, ����  ��  ������,  ��  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��, ��� ��������, � �������� 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,  �����  ����  �����������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 ������� ����� � ��� 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! - ������ ��. -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</w:t>
      </w:r>
      <w:r>
        <w:rPr/>
        <w:t>? �� ������ ���� �� ������� �� �����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 �����</w:t>
      </w:r>
      <w:r>
        <w:rPr/>
        <w:t>. �� ����� ����� � ��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, ��� ���� ��������� ����������� 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���� </w:t>
      </w:r>
      <w:r>
        <w:rPr/>
        <w:t>"������ ������". ��, ��� �� ����� 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, ��������� ����� � �� 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,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��� ������� �������� ������  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 �������� � ������ ��������.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  ����������  �������</w:t>
      </w:r>
      <w:r>
        <w:rPr/>
        <w:t>,  ����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��������  �������  ����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 ���������� ������� 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�  ����������  ���������  ������,  ��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����������� ��  ����  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 (1)  �������,  �����������  ������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 �������</w:t>
      </w:r>
      <w:r>
        <w:rPr/>
        <w:t>,  ����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  ����������  ����������  ����  ������</w:t>
      </w:r>
      <w:r>
        <w:rPr/>
        <w:t>;  (2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</w:t>
      </w:r>
      <w:r>
        <w:rPr/>
        <w:t>, �������� �  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</w:t>
      </w:r>
      <w:r>
        <w:rPr/>
        <w:t>, ���  �����  ��������  �����  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</w:t>
      </w:r>
      <w:r>
        <w:rPr/>
        <w:t>. �� ������� ���� ��, ��� ��� ������.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, �������� �� ������������� ������� ��  �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��, ��������, ��� ����������� 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</w:t>
      </w:r>
      <w:r>
        <w:rPr/>
        <w:t>, ������ �������, �������, ���� �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 ��������� 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����� ������� ������  �����  �������  ����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    ���������     ����     ������     ��������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  ����������,   ����������    ����������������,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 ����, ������ � ��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���  ���������  ��������������   ��������   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</w:t>
      </w:r>
      <w:r>
        <w:rPr/>
        <w:t>, ������� �������� 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 ������</w:t>
      </w:r>
      <w:r>
        <w:rPr/>
        <w:t>, � 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 ��� �������</w:t>
      </w:r>
      <w:r>
        <w:rPr/>
        <w:t>: ��� ������ 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  �����  ���������  � 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 ��� ���� ������ ��, ���  ��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</w:t>
      </w:r>
      <w:r>
        <w:rPr/>
        <w:t>,  �����  ��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���� ���� ����� � �������</w:t>
      </w:r>
      <w:r>
        <w:rPr/>
        <w:t>.  ��  ����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 ���� � �����,  �������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� � ����, - ������ ��������� �� �� ������ ���.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.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-����, - ������� �� ��� ���, - ���� ��  ��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 �� ����</w:t>
      </w:r>
      <w:r>
        <w:rPr/>
        <w:t>, ������ ���� ���� �� ������. 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 �� ���-�� ����� ����������. �������,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 � ��� ��  �����  ��������  ����</w:t>
      </w:r>
      <w:r>
        <w:rPr/>
        <w:t>,  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���� ���������  �����  ���������</w:t>
      </w:r>
      <w:r>
        <w:rPr/>
        <w:t>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. ����� �� ��� ������������, ��� 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�</w:t>
      </w:r>
      <w:r>
        <w:rPr/>
        <w:t>, - � ����� ������ 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</w:t>
      </w:r>
      <w:r>
        <w:rPr/>
        <w:t>.  �����  ����  -  ������������  ����  -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��� �� �����-�� �� ������. 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</w:t>
      </w:r>
      <w:r>
        <w:rPr/>
        <w:t>. � ��� ����� ���� ����� ��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 �������� �� �������</w:t>
      </w:r>
      <w:r>
        <w:rPr/>
        <w:t>, - ������� ��,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 �����</w:t>
      </w:r>
      <w:r>
        <w:rPr/>
        <w:t>. �� ��� ��� ��� ���������,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 ��������� ��� �����, ����������,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 ����������� ��� ������ �������. ��� �  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  �����������  �����������</w:t>
      </w:r>
      <w:r>
        <w:rPr/>
        <w:t>,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��� �� �� 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, ���  ������,  ���������  �  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��� ������������</w:t>
      </w:r>
      <w:r>
        <w:rPr/>
        <w:t>. ����� �� 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���� �������</w:t>
      </w:r>
      <w:r>
        <w:rPr/>
        <w:t>, ���������� ���� ����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 �����</w:t>
      </w:r>
      <w:r>
        <w:rPr/>
        <w:t>, �  ���  ���  ������  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��   �����   �������� 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��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 ����</w:t>
      </w:r>
      <w:r>
        <w:rPr/>
        <w:t>.  ����  ���  ������,  ���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��� ����  �  ������.  ���-��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���������  �����  ����  ��������  ������.  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 ������� ���� ���������� ��������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:  �  ���,  ����  �������������  �������  ����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 �� ��� ����</w:t>
      </w:r>
      <w:r>
        <w:rPr/>
        <w:t>.  ��������  ��  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� ����������</w:t>
      </w:r>
      <w:r>
        <w:rPr/>
        <w:t>. �� ������� � ����� ��� 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 ����������</w:t>
      </w:r>
      <w:r>
        <w:rPr/>
        <w:t>, ����������� �� �����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- ������� ��, - �, 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�</w:t>
      </w:r>
      <w:r>
        <w:rPr/>
        <w:t>? �������? - ���� ��� ��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�! -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</w:t>
      </w:r>
      <w:r>
        <w:rPr/>
        <w:t>- ��� ��� ������� ������ �� ����� ������.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</w:t>
      </w:r>
      <w:r>
        <w:rPr/>
        <w:t>, ����� ��� ������ �� ������ �����. ��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 ���� ���� ������,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��� ������������ ����� ��������,  ��  ����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? ���, ������� ����� ������ �� ������. �����? ����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���  ������</w:t>
      </w:r>
      <w:r>
        <w:rPr/>
        <w:t>,  ���������  ����������  ��  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  ����  �����</w:t>
      </w:r>
      <w:r>
        <w:rPr/>
        <w:t>,  �����   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 ����� ��� ���-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- ���-�� ������ ���� ��������� ������.  -  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</w:t>
      </w:r>
      <w:r>
        <w:rPr/>
        <w:t>. ��������� � ����� �� ����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��� ����! ��� �� ���� ����������, - ����� ��, 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 ����������, ����� ����������, ��� 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 ��������</w:t>
      </w:r>
      <w:r>
        <w:rPr/>
        <w:t>. �����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��</w:t>
      </w:r>
      <w:r>
        <w:rPr/>
        <w:t>, ������� ������ ������� ������.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, 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��� �������. ���� ��������. ����� �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������� ��������</w:t>
      </w:r>
      <w:r>
        <w:rPr/>
        <w:t>. � 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 �������� �������� �����, 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</w:t>
      </w:r>
      <w:r>
        <w:rPr/>
        <w:t>,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</w:t>
      </w:r>
      <w:r>
        <w:rPr/>
        <w:t>,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, �������. ����, �����. ��������� � ���� ������� -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-�� �����, - ������ �� ����. - � ������ �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 ������ �������� ��� ��  �����  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, � ��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 ��������� ���������</w:t>
      </w:r>
      <w:r>
        <w:rPr/>
        <w:t>, ������ �����, - ���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- ���� ��������� ���������. 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   ���</w:t>
      </w:r>
      <w:r>
        <w:rPr/>
        <w:t>,   ������   ����������   ������   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 �������� �  ��������,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�� � �������</w:t>
      </w:r>
      <w:r>
        <w:rPr/>
        <w:t>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 _����_ �����������: ������������  ����  ��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 ��������� ��� ���������,  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� ��������  ���  ���:  "���  �����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 ��� ������. ��� -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�����</w:t>
      </w:r>
      <w:r>
        <w:rPr/>
        <w:t>, ����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 ������ �������� �� ���� ����� ����</w:t>
      </w:r>
      <w:r>
        <w:rPr/>
        <w:t>.  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�������� � �������� </w:t>
      </w:r>
      <w:r>
        <w:rPr/>
        <w:t>- ���������� ��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����</w:t>
      </w:r>
      <w:r>
        <w:rPr/>
        <w:t>, �������� ���  ����.  �  �����  ��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</w:t>
      </w:r>
      <w:r>
        <w:rPr/>
        <w:t>. � �������� � ���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�����</w:t>
      </w:r>
      <w:r>
        <w:rPr/>
        <w:t>, 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���� �����������</w:t>
      </w:r>
      <w:r>
        <w:rPr/>
        <w:t>, ���  ����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�������, ��� ��� ������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�� ����� ���������  �  ��������  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</w:t>
      </w:r>
      <w:r>
        <w:rPr/>
        <w:t>. ����� ����, �� ���� 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</w:t>
      </w:r>
      <w:r>
        <w:rPr/>
        <w:t>. �������� ��� ������ ����, 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���������  ������  ���</w:t>
      </w:r>
      <w:r>
        <w:rPr/>
        <w:t>,  �����   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�� ��������� 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 ��  ������  ��  �������  �  �����������  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 �� ������� ��� � �����</w:t>
      </w:r>
      <w:r>
        <w:rPr/>
        <w:t>, ���������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 ����,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, �� ��������� � ���������� 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 �� ������� ������ ����� ����</w:t>
      </w:r>
      <w:r>
        <w:rPr/>
        <w:t>,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 ����������� �� ��� ���������,  �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, ������ �������, �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�  ������,  -  ������  ��  ����,  - 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, ��.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 ������ �� ��������  ���  ���������  ����  ��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</w:t>
      </w:r>
      <w:r>
        <w:rPr/>
        <w:t>,  ��  �������  �������  ����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 ����� �� ��������� �������</w:t>
      </w:r>
      <w:r>
        <w:rPr/>
        <w:t>. �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  �������  �����  ����  ��  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, �������� � ����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�� ��������, �� ������� �����������, 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 ������������</w:t>
      </w:r>
      <w:r>
        <w:rPr/>
        <w:t>,  �����������  ����� 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�����</w:t>
      </w:r>
      <w:r>
        <w:rPr/>
        <w:t>,  �������,  �����������,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� ���� �������� ����� ������� �����, 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</w:t>
      </w:r>
      <w:r>
        <w:rPr/>
        <w:t>. �����  �������  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�����</w:t>
      </w:r>
      <w:r>
        <w:rPr/>
        <w:t>, ��� � ���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, ��� ��������� ������������, 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 ��������</w:t>
      </w:r>
      <w:r>
        <w:rPr/>
        <w:t>, ��� �� ���������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�� ��� ����������� ����� 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 ������</w:t>
      </w:r>
      <w:r>
        <w:rPr/>
        <w:t>, ��������� ������� 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  ��</w:t>
      </w:r>
      <w:r>
        <w:rPr/>
        <w:t>.  ��������  ���������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 �����������</w:t>
      </w:r>
      <w:r>
        <w:rPr/>
        <w:t>, �� ������� �������� 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��, ��� ������ ���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 �������� �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, ��  �����  ���  �  �������  �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��</w:t>
      </w:r>
      <w:r>
        <w:rPr/>
        <w:t>. ����������  �  ���������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,   �����   �����,   ����,   ���������   -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</w:t>
      </w:r>
      <w:r>
        <w:rPr/>
        <w:t>, �� ���������, ���  �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</w:t>
      </w:r>
      <w:r>
        <w:rPr/>
        <w:t>. ��� �, � ����� ������,  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- ������� � �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 ������ �� ��� �����</w:t>
      </w:r>
      <w:r>
        <w:rPr/>
        <w:t>. �� ���� ���� 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</w:t>
      </w:r>
      <w:r>
        <w:rPr/>
        <w:t>. � �����-�� ������ 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 ����</w:t>
      </w:r>
      <w:r>
        <w:rPr/>
        <w:t>, ������ ����� �����, ��� �������,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 �������� ���  ��������  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, ��������� ������� � �����,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 � ������ �������� ��� ������ ������ ��� ���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 ���� ������.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, ��� ��� �� �����. ����� ����� ������� � 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 � ������������ ����� 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 </w:t>
      </w:r>
      <w:r>
        <w:rPr/>
        <w:t>vampiris - ����� ��, �� � ����� 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�����</w:t>
      </w:r>
      <w:r>
        <w:rPr/>
        <w:t>, �� �����, ���  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� ��������,  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 � ����� ��� ����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</w:t>
      </w:r>
      <w:r>
        <w:rPr/>
        <w:t>. ��� ������� - �������� - 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������  ��  ��������,  ��������  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 � ���������</w:t>
      </w:r>
      <w:r>
        <w:rPr/>
        <w:t>, �� � ��������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</w:t>
      </w:r>
      <w:r>
        <w:rPr/>
        <w:t>,  ���  �����,  �����  ���,  ���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����. �� ������  �����  �������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</w:t>
      </w:r>
      <w:r>
        <w:rPr/>
        <w:t>, ����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 ���� �����. ��, ���� ���� � ��������. � ��� 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 ��  ����,  ������������  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 ��������� ������� ���������� </w:t>
      </w:r>
      <w:r>
        <w:rPr/>
        <w:t>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 ���������  ������������</w:t>
      </w:r>
      <w:r>
        <w:rPr/>
        <w:t>. 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 �����</w:t>
      </w:r>
      <w:r>
        <w:rPr/>
        <w:t>, - ��,  ���  ��������������  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 ��� �������� ��. �� 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. ������ ����� ��� �������� 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 �� �������, ��� ���, ��� ��� ���,  �����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 ������,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� � ��������������  ��  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��������  �������.  ��� 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 ������� �������</w:t>
      </w:r>
      <w:r>
        <w:rPr/>
        <w:t>. ���  ����,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�� ���������  ������</w:t>
      </w:r>
      <w:r>
        <w:rPr/>
        <w:t>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  ������  ��������  �����  ������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�� ����� ��������  �  ������  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 ���-�� ����, - ���������� ������� ��, -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, - ����� ��, - ������ �� ����� �����.  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  </w:t>
      </w:r>
      <w:r>
        <w:rPr/>
        <w:t>vampiris  ���������  ���������������.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vampiris  ������  �������������;  ������ 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 ������ �������������, 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 �� ������ ����� �����, ������ �� �� �����  ���  ���?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 �������</w:t>
      </w:r>
      <w:r>
        <w:rPr/>
        <w:t>. - ���� ����� ������. ���-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, -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 ����� ���� ���������� ���������,  �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���  �  �������������  ������������   </w:t>
      </w:r>
      <w:r>
        <w:rPr/>
        <w:t>-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</w:t>
      </w:r>
      <w:r>
        <w:rPr/>
        <w:t>. 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 ���������� �����������  ��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 � ����������, � ��������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������, ������ �� ������� � ����. �����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. ����� �����, �������������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!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��  �������������  �����</w:t>
      </w:r>
      <w:r>
        <w:rPr/>
        <w:t>.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</w:t>
      </w:r>
      <w:r>
        <w:rPr/>
        <w:t>- ���� �� ����� ��������� - � 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����, ��� ���������,  ����������  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 ���</w:t>
      </w:r>
      <w:r>
        <w:rPr/>
        <w:t>. ����� �����,  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, ������� ������,  ������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����� ���� � ������������� �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 ������</w:t>
      </w:r>
      <w:r>
        <w:rPr/>
        <w:t>. � ���  ������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 ����� ������ ����������.  ������  -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 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 ����</w:t>
      </w:r>
      <w:r>
        <w:rPr/>
        <w:t>, ������� �������� 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? - ����� ������ �� ������� 1975-��. ����� 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 ���� �������. �������� ����� ��������������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 ������� ������</w:t>
      </w:r>
      <w:r>
        <w:rPr/>
        <w:t>, ��� �������� ��� vamp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 �������. ��� ����� ������ ����, ���  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</w:t>
      </w:r>
      <w:r>
        <w:rPr/>
        <w:t>, ��� � �� ��������, ��� ���  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��� ����������  ���  ������  ������.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 ��� ����� ������ � ��������</w:t>
      </w:r>
      <w:r>
        <w:rPr/>
        <w:t>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 ��� � ���  ����  ������  ��������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, �������� �� ������ � ������ 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�  ����  �����������  ������  �   �����   ���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 ���� ����� �������� ������ ���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</w:t>
      </w:r>
      <w:r>
        <w:rPr/>
        <w:t>, ����  ���  ��������,  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</w:t>
      </w:r>
      <w:r>
        <w:rPr/>
        <w:t>, ����� � ����� ���� ������ ������, �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�� �������, �� �������� ����  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 ��� �����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 ����� ���������, ���  ��  �����,  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</w:t>
      </w:r>
      <w:r>
        <w:rPr/>
        <w:t>,  �����,  �  ����  �����   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, - ������� ��, -  ���  �����  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���  ���  ����,  ������  ���   �����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 ��� �� �����������. �� �������, ��� 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-�� �� �����.  �������,  ���������  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��� �����</w:t>
      </w:r>
      <w:r>
        <w:rPr/>
        <w:t>? �  ������  �  ���  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 �������� ���������� ��� ���������������</w:t>
      </w:r>
      <w:r>
        <w:rPr/>
        <w:t>. ����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� ����� ���  ��  ������.  ���  �������,  ��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 ���</w:t>
      </w:r>
      <w:r>
        <w:rPr/>
        <w:t>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 �� ���������� � �����. �, ���  �����������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. ������ ���� ���������, 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 ��������</w:t>
      </w:r>
      <w:r>
        <w:rPr/>
        <w:t>, 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, �� ����  ��������  ������  �����.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</w:t>
      </w:r>
      <w:r>
        <w:rPr/>
        <w:t>, �� ������ ������������� 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</w:t>
      </w:r>
      <w:r>
        <w:rPr/>
        <w:t>. ������ � ���, ����� � ����� ����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 �� ������ ������������, �  ��  ��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�</w:t>
      </w:r>
      <w:r>
        <w:rPr/>
        <w:t>. � ��� �� �� ��  ��������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, - ����� ��� � �������� ����� ��, �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����</w:t>
      </w:r>
      <w:r>
        <w:rPr/>
        <w:t>. - ������� 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 ��� ������� �������</w:t>
      </w:r>
      <w:r>
        <w:rPr/>
        <w:t>, �� ��� 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 �������������  �����  �  ���������  �������</w:t>
      </w:r>
      <w:r>
        <w:rPr/>
        <w:t>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</w:t>
      </w:r>
      <w:r>
        <w:rPr/>
        <w:t>.  �����  -  ������  ��  ������������.  �  ��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 �������������  �����������  �������  </w:t>
      </w:r>
      <w:r>
        <w:rPr/>
        <w:t>-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! ��� 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 ������ ������� ����� ����</w:t>
      </w:r>
      <w:r>
        <w:rPr/>
        <w:t>. ��������� 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? �������?! �� ��� � �� ���  ���������  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, ��� �� � ���� ����, -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  ��  ������  ����  ���</w:t>
      </w:r>
      <w:r>
        <w:rPr/>
        <w:t>-������   ���������,   ����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-�� ��������������. �  �����  ������  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 � �������</w:t>
      </w:r>
      <w:r>
        <w:rPr/>
        <w:t>. ������ ��� 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, �������, - ����� ��, - �� ���������. ������ ��� 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 �������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��������</w:t>
      </w:r>
      <w:r>
        <w:rPr/>
        <w:t>, - ����������� ��������� ��. -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 �� ���� ������ ��� �� �����,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������, ������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, - ��  �����  �������,  -  ������  ��������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� ������� ���������� ����������, - ���� ������� ��  �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��� �� �������� � ��������.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��� ��������� �������  ���������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��. ���� ����� � ���� �������, 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 ������</w:t>
      </w:r>
      <w:r>
        <w:rPr/>
        <w:t>, �� � �������  �����,  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 ������</w:t>
      </w:r>
      <w:r>
        <w:rPr/>
        <w:t>. ���� ������� ��  ���������  "�������"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 ��  �����  �  ��������  ��������  ��������.   ������, 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��� �� ���-�� � ����� ����� �� ��� ������? ��� 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 </w:t>
      </w:r>
      <w:r>
        <w:rPr/>
        <w:t>- �� ���? �����. ����� ����,  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 ������� � ������� ��� 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</w:t>
      </w:r>
      <w:r>
        <w:rPr/>
        <w:t>.  �����  ����,  ���  ����������  �����  ����  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 �� �� ���� ����, ���� �� ��� 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��� �� ������� ��� 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  <w:t>. � ������������ �����������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���. ����� ��� �������. ���������,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�� ���� �������, ����� ��������� ������� ����� �  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 �������</w:t>
      </w:r>
      <w:r>
        <w:rPr/>
        <w:t>, � 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 ����������� ������. ��� ��� �� ����  ����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"�������". ��� �� ���� - ��� ���� 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- ��,  ������.  ��  ������� 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 �� ��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 ����� �������</w:t>
      </w:r>
      <w:r>
        <w:rPr/>
        <w:t>, ��, ������ ��� 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</w:t>
      </w:r>
      <w:r>
        <w:rPr/>
        <w:t>, ��������� �� ����� � �����,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����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�, ��� ���� "������ ������"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, �� ����������. ���, ���. ������ �� �������,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 �������� ������ � ��� ��������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 �������, �������������� ������ 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�� ����� �������� ������� ��� � ������</w:t>
      </w:r>
      <w:r>
        <w:rPr/>
        <w:t>.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 ����� ��������  �������,  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 ��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</w:t>
      </w:r>
      <w:r>
        <w:rPr/>
        <w:t>, �� ����� ����� �������� �����,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</w:t>
      </w:r>
      <w:r>
        <w:rPr/>
        <w:t>. ��, � - ��������. � - �����, ���������� ��������!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�� �������</w:t>
      </w:r>
      <w:r>
        <w:rPr/>
        <w:t>. ����� �������� 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� � �� �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</w:t>
      </w:r>
      <w:r>
        <w:rPr/>
        <w:t>, �� ���� ������� ����� ���������,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, �� ����� ������� � ����, �������� ��� ����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������</w:t>
      </w:r>
      <w:r>
        <w:rPr/>
        <w:t>, ����������� �����, - �������  ��.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 � ������� � ��� �����</w:t>
      </w:r>
      <w:r>
        <w:rPr/>
        <w:t>, ����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!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</w:t>
      </w:r>
      <w:r>
        <w:rPr/>
        <w:t>. - ������� ��������. ������� ��������, ���� 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, �� ��������� ���� � ��������  �,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 ��� ��������� ������� ���� � ������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</w:t>
      </w:r>
      <w:r>
        <w:rPr/>
        <w:t>, - �������  ��,  -  �  ������  ���,  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 ���������. � ����!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 ������  �����  �������  �  �����  �� 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 ������� �� ����</w:t>
      </w:r>
      <w:r>
        <w:rPr/>
        <w:t>. �� 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������ �������</w:t>
      </w:r>
      <w:r>
        <w:rPr/>
        <w:t>. 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! - ������� ��� �������, ������ ��� �� �����. 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 �</w:t>
      </w:r>
      <w:r>
        <w:rPr/>
        <w:t>,  ������������  ����  ����,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! - ������ ���������, �� ������� � ����� ������ �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 �� �����</w:t>
      </w:r>
      <w:r>
        <w:rPr/>
        <w:t>. - �������� 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  ���  ��������  ���</w:t>
      </w:r>
      <w:r>
        <w:rPr/>
        <w:t>.  ��������������   ��   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�  ������</w:t>
      </w:r>
      <w:r>
        <w:rPr/>
        <w:t>.  ��  ��������,  ��  �����.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������� - �������� ������  �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- ����������  -  ���������  �����  �  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</w:t>
      </w:r>
      <w:r>
        <w:rPr/>
        <w:t>. �  �����  "�������  ������  �������",  "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"������ ���������" � ������� ������  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���  ����  �����������  �  �������   ����   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 ������ ����� ����� ��� 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 ��� �� � ��������, ����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 �����  ��������  ��</w:t>
      </w:r>
      <w:r>
        <w:rPr/>
        <w:t>,  �����  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������ �����</w:t>
      </w:r>
      <w:r>
        <w:rPr/>
        <w:t>, ���,  �������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, � ��  ����  �����  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 ������ ������ �� ��������</w:t>
      </w:r>
      <w:r>
        <w:rPr/>
        <w:t>. 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������ ������ ���������� ����� �����, �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..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��� ������ � ���� �� ��������� ����  ���  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 �������</w:t>
      </w:r>
      <w:r>
        <w:rPr/>
        <w:t>, � ���� ��� ������ ���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 �� ����� �����,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! - ������ ������ �� �� �� ��������-�����. - ��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 �� ��������</w:t>
      </w:r>
      <w:r>
        <w:rPr/>
        <w:t>, �� ��������, �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 ��� ������</w:t>
      </w:r>
      <w:r>
        <w:rPr/>
        <w:t>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- ����� ������ ��, - 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 �����  �  ���������   �����   ������   ���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  ������  �����  �������  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  ���,  �����,  �  ���  ��  �����!  -  ����  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 ���� ������</w:t>
      </w:r>
      <w:r>
        <w:rPr/>
        <w:t>, � ������ ��� �������� �  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</w:t>
      </w:r>
      <w:r>
        <w:rPr/>
        <w:t>, ������� � ������� � ������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</w:t>
      </w:r>
      <w:r>
        <w:rPr/>
        <w:t>: ��� ���� ��������� � �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</w:t>
      </w:r>
      <w:r>
        <w:rPr/>
        <w:t>, ����� ���� 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</w:t>
      </w:r>
      <w:r>
        <w:rPr/>
        <w:t>, �� ������, ��� ����� �������� �� 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������� �������: ��� ������ ����� ������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 ���</w:t>
      </w:r>
      <w:r>
        <w:rPr/>
        <w:t>,  ����������  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 ����� ���� ����: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 �� ������� �� ���, ��� ��� �� ����. �� �����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</w:t>
      </w:r>
      <w:r>
        <w:rPr/>
        <w:t>, ������, ��� ��� ����� ��������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���� �� ���������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 ���, 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 ���</w:t>
      </w:r>
      <w:r>
        <w:rPr/>
        <w:t>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 �����</w:t>
      </w:r>
      <w:r>
        <w:rPr/>
        <w:t>, ����������� �  �����������.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 ������� ����� ���� ���������� -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</w:t>
      </w:r>
      <w:r>
        <w:rPr/>
        <w:t>.  ����  ����  ���   ���   �����-�������   �������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?  �������?  ��  �������  ������  ������   �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�� ����</w:t>
      </w:r>
      <w:r>
        <w:rPr/>
        <w:t>, �� ����. �� ����� ��� ����� 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</w:t>
      </w:r>
      <w:r>
        <w:rPr/>
        <w:t>, ������� �������. �� ����� � �������,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��� ��������� �����, � �� �����,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, �����, - �������� ��, �� ����� ������ ��������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.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 ��  �����  �����  ��  ������</w:t>
      </w:r>
      <w:r>
        <w:rPr/>
        <w:t>.  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 �� ������</w:t>
      </w:r>
      <w:r>
        <w:rPr/>
        <w:t>,  ������  ���,  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 ���</w:t>
      </w:r>
      <w:r>
        <w:rPr/>
        <w:t>, �� �������� �� �����  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 ���-�� �������� ��� �������� 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</w:t>
      </w:r>
      <w:r>
        <w:rPr/>
        <w:t>. ����� ��� ������ � ������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 ����� ������ �������� ���</w:t>
      </w:r>
      <w:r>
        <w:rPr/>
        <w:t>. �������,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 ��� �������, �� ��� �� ��� ���� ������ �� 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 ����� � ���� ���� ��� ��� ����</w:t>
      </w:r>
      <w:r>
        <w:rPr/>
        <w:t>, 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 ��� ������� ������ �  �� 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- ����� ��������� ��, - � ���, ���� 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 ��� ����  ���?  �����  ������  �����,  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�� �������  ����</w:t>
      </w:r>
      <w:r>
        <w:rPr/>
        <w:t>?  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 �����. � �������  ���  �������,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� ������� ��� ��������� � �������</w:t>
      </w:r>
      <w:r>
        <w:rPr/>
        <w:t>,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:  �  �����  ���  ���?  ��,  ��   ���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 �����  ���  ��������  �������  ���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. � ���� ��� ���� ����� ���, ��� 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- ����� ���, ����� ������� ������������� ����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 ���������</w:t>
      </w:r>
      <w:r>
        <w:rPr/>
        <w:t>, �� ���� �������.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 �  ����</w:t>
      </w:r>
      <w:r>
        <w:rPr/>
        <w:t>,  ������������  �������.  �������  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��. ���� �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 ��� ����� 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�� � ���� �����</w:t>
      </w:r>
      <w:r>
        <w:rPr/>
        <w:t>, �� ��� � �� ���� ���.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  �����</w:t>
      </w:r>
      <w:r>
        <w:rPr/>
        <w:t>,  ���  ���������  �  ����  ��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 ���� ����� ���, ��� ���� ����� ���, 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</w:t>
      </w:r>
      <w:r>
        <w:rPr/>
        <w:t>. ��, �����������, ��� ��������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 ������ ���� �����-�� �������� 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- ��� �� ������������. ������ 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 ����� 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� ���� ����� ��� ��������</w:t>
      </w:r>
      <w:r>
        <w:rPr/>
        <w:t>. �  ����  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</w:t>
      </w:r>
      <w:r>
        <w:rPr/>
        <w:t>. �� ��  �����  �  ��  �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� ��� �����. � ��� �� �� ���������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</w:t>
      </w:r>
      <w:r>
        <w:rPr/>
        <w:t>, ��� ������� �������  ���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�����  ������  �����  ����,  ���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</w:t>
      </w:r>
      <w:r>
        <w:rPr/>
        <w:t>. ����� ������ ����� ������ ���������. 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 ����������� ��������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? ��� ������ ������������  �������?  �����  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 ���? ������ �� ��  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 ����� ���?  ���  �������  ��,  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������������ �����������, ���������,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  �������,  �������,  ���  ���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 ���������������� ���������</w:t>
      </w:r>
      <w:r>
        <w:rPr/>
        <w:t>. ����  -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 ���� ���������� �������� ���� 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  </w:t>
      </w:r>
      <w:r>
        <w:rPr/>
        <w:t>-  ����  ������,  �������  ����,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</w:t>
      </w:r>
      <w:r>
        <w:rPr/>
        <w:t>. ���� �����, ��� ����� 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����� � ���� ������ 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</w:t>
      </w:r>
      <w:r>
        <w:rPr/>
        <w:t>. � ���� ������, ������ �������. ������� ���.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</w:t>
      </w:r>
      <w:r>
        <w:rPr/>
        <w:t>, ����� ��� ����,  ���  ���  �����  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������ � �����, 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������ ������ �  ��������  ��  ��  ����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� � ����������� � ��������</w:t>
      </w:r>
      <w:r>
        <w:rPr/>
        <w:t>,  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 ���</w:t>
      </w:r>
      <w:r>
        <w:rPr/>
        <w:t>, �����  �����  ��������  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���, ��� ��� � ������� �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 �������� ����� ��������  ���</w:t>
      </w:r>
      <w:r>
        <w:rPr/>
        <w:t>.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  ����  �����  �������������</w:t>
      </w:r>
      <w:r>
        <w:rPr/>
        <w:t>,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, ���� ������� ����� �������,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 ����, ��� ����� ����� �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 ���  ��  �������  ���������  �  ����  �����  ���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</w:t>
      </w:r>
      <w:r>
        <w:rPr/>
        <w:t>, �� ��������� �������. ������ ��� �� �����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 �� ����, �� �� ��������� 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����</w:t>
      </w:r>
      <w:r>
        <w:rPr/>
        <w:t>. �� ����� ������� ��� ������� -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��  ��������</w:t>
      </w:r>
      <w:r>
        <w:rPr/>
        <w:t>.  �����  ����,  �������,  -  �������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</w:t>
      </w:r>
      <w:r>
        <w:rPr/>
        <w:t>, - ������� ��, - �  ��  �����,  ���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 ������� ���</w:t>
      </w:r>
      <w:r>
        <w:rPr/>
        <w:t>, ��� ������� ������,  ����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 ��������, ����� ����� ���  �����.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 ������ ��� ����� ���� ������. ��  ��-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 �������</w:t>
      </w:r>
      <w:r>
        <w:rPr/>
        <w:t>, � ����������, ��� �  ����  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 �����.  ��������  ��������,  ���  ����  ����  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. ������������, �� �������,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���� ����� ����</w:t>
      </w:r>
      <w:r>
        <w:rPr/>
        <w:t>, � ��������� 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�� �������. ������ ����� ��� 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�����  ������</w:t>
      </w:r>
      <w:r>
        <w:rPr/>
        <w:t>;  ���  �����  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 ����������</w:t>
      </w:r>
      <w:r>
        <w:rPr/>
        <w:t>,  ��  ��������  ���  ���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 ��  �  ����,  �����  ������  ��  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 �������� ���� 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, �� ���� ������ �� �����, � �� 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����� �������� ���</w:t>
      </w:r>
      <w:r>
        <w:rPr/>
        <w:t>, 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 ���������,  ��������  �����,  �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</w:t>
      </w:r>
      <w:r>
        <w:rPr/>
        <w:t>, ��� � ��� ������ �������� ��� ���-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-  �����  ��,  �  ������  ������  �  ������  ��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 ����. - ����� ����������? �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</w:t>
      </w:r>
      <w:r>
        <w:rPr/>
        <w:t>, ������� �� �������, ������ � ���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� ���</w:t>
      </w:r>
      <w:r>
        <w:rPr/>
        <w:t>, ��� �� ��������� 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��������� ���� � ���  �  ��  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 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, ���� ������, �� ����? -  �������������  ������  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 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 ��������������  �  ��������  ��  ��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  ���������.  ���  ������, 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 �� ����. - ���� �� �� ������� ����  �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 �������</w:t>
      </w:r>
      <w:r>
        <w:rPr/>
        <w:t>, �� �������� ��� � �������.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 ���� 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��</w:t>
      </w:r>
      <w:r>
        <w:rPr/>
        <w:t>, �� ����� �������� ��� ��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 ���</w:t>
      </w:r>
      <w:r>
        <w:rPr/>
        <w:t>. ��� ���� �� ������ ��������  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����? ����� �� ����, ��� 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��������, �� ����� �� �������� �� ��, ��� 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 �������� ������� �� ������ � �������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 �����. ���� ����� ���, ��� ������ ���� �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 ��� � ������� ������ ���� ��� � ������.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</w:t>
      </w:r>
      <w:r>
        <w:rPr/>
        <w:t>. �� ����� ����� �� ���  ������  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������  ��  ��������������  � 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� ����������, ������ �������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, �  ��������  ���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  �������.  ����  �������?   ������   ������   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</w:t>
      </w:r>
      <w:r>
        <w:rPr/>
        <w:t>.  �����  ��������,  ���  �   ����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 ���� � �������</w:t>
      </w:r>
      <w:r>
        <w:rPr/>
        <w:t>,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</w:t>
      </w:r>
      <w:r>
        <w:rPr/>
        <w:t>, ���� �� ������� ������� ������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� ����</w:t>
      </w:r>
      <w:r>
        <w:rPr/>
        <w:t>. ������� ���� �� ��������, ��� 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 ������������  �  ����  �����  ���</w:t>
      </w:r>
      <w:r>
        <w:rPr/>
        <w:t>:  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 � ���� �������������� ��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� � ���� � �����. ������ ������ ����������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</w:t>
      </w:r>
      <w:r>
        <w:rPr/>
        <w:t>, � �� �� �������,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 ��  �����  �������.  ����������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��� ��� ��� ���� �������� ������ 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</w:t>
      </w:r>
      <w:r>
        <w:rPr/>
        <w:t>, ��� ������ ���������. 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 �������  �  �����  ��������,  �  �����  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 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 ��������</w:t>
      </w:r>
      <w:r>
        <w:rPr/>
        <w:t>,  ������,  ���  ���  ���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</w:t>
      </w:r>
      <w:r>
        <w:rPr/>
        <w:t>, �� ����� �������� �� �����,  �����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, ��� ��  ������,  -  �������  ��,  -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 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 ������</w:t>
      </w:r>
      <w:r>
        <w:rPr/>
        <w:t>, �� ������, ��� ���, 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</w:t>
      </w:r>
      <w:r>
        <w:rPr/>
        <w:t>. �� ������������ ��� � �����,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, - �������� ��� �������,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  �������������  ����</w:t>
      </w:r>
      <w:r>
        <w:rPr/>
        <w:t>,  �������  ������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� ���� ��������, ��  ���������,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����� �� ����������, ��� �� ��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 ����� �����, ��� ���� �� ��� ������ 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- ��������� ��, - ��� ���� �� ��� ������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</w:t>
      </w:r>
      <w:r>
        <w:rPr/>
        <w:t>. �����-��  �������, 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 �����  ����,  �  ����������  �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</w:t>
      </w:r>
      <w:r>
        <w:rPr/>
        <w:t>, ��� ��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 ��  ����������</w:t>
      </w:r>
      <w:r>
        <w:rPr/>
        <w:t>.  ����  ���,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 ��� ���, �� ����� �������, 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� ����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���</w:t>
      </w:r>
      <w:r>
        <w:rPr/>
        <w:t>: ������� ������,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- ��� ���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 ������� ������ ������ ����� � �����</w:t>
      </w:r>
      <w:r>
        <w:rPr/>
        <w:t>.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  �����</w:t>
      </w:r>
      <w:r>
        <w:rPr/>
        <w:t>,  ������  ������  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� ��� �  ���������  ������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 ������������ �</w:t>
      </w:r>
      <w:r>
        <w:rPr/>
        <w:t>, ��� ��� �������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>, ��� ��������� ������ ����� � �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 ����� ���� �� ����� �  �������  ��� 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 ������  ����</w:t>
      </w:r>
      <w:r>
        <w:rPr/>
        <w:t>.  �������  �����  �����,  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 �����.  ���  �����  ������,  ��,  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�� �� �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�����, - ������� ��� �������, ��, 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�� �</w:t>
      </w:r>
      <w:r>
        <w:rPr/>
        <w:t>, �� � ����� ��������  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 ������� �����, - �������� 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</w:t>
      </w:r>
      <w:r>
        <w:rPr/>
        <w:t>, ����� ��� ������ ��� ������ ���� ���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-������ ������ �������� ��������, ���� ��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</w:t>
      </w:r>
      <w:r>
        <w:rPr/>
        <w:t>, ����� �������� �� �������� ������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 ��� � �����</w:t>
      </w:r>
      <w:r>
        <w:rPr/>
        <w:t>, ����� ������ �� �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 �����  �����������������  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</w:t>
      </w:r>
      <w:r>
        <w:rPr/>
        <w:t>, - ������� ��, - ����� �� ������� �� ���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, � ����� ������ ������ ������, ��� � ����.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</w:t>
      </w:r>
      <w:r>
        <w:rPr/>
        <w:t>, ���� ������ �� ��������. ���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����������� ��� �� ����� �����</w:t>
      </w:r>
      <w:r>
        <w:rPr/>
        <w:t>. �� ��-��������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 ��� ��������, ��� ������� �� ������ ��������� ����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,  ���  �������,  ���  �������.   ������,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 ���� �������� � ��������� � 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 �������  ����  �������  �������  �  ���</w:t>
      </w:r>
      <w:r>
        <w:rPr/>
        <w:t>,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�� ������ ������� ������� ��� � ���,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 ��� ������������ � ���� ����. 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 ����������</w:t>
      </w:r>
      <w:r>
        <w:rPr/>
        <w:t>, �� ���� ��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�</w:t>
      </w:r>
      <w:r>
        <w:rPr/>
        <w:t>, �� ������ ����� - � ��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</w:t>
      </w:r>
      <w:r>
        <w:rPr/>
        <w:t>, ��, ���������, ������ �  ���,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 ���� �� ������� �� �������, ��� ������  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, ���� �� �������, ��� ������� ��������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� ��� ����� � ����� �������������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��</w:t>
      </w:r>
      <w:r>
        <w:rPr/>
        <w:t>, ����������� � ��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 ���</w:t>
      </w:r>
      <w:r>
        <w:rPr/>
        <w:t>, �� ��������� �� �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�� ���� ����� �� ������� �� ���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 ���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 ���  �������������  �������  ��  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 �������  ����������  ��  �����  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������   ���   ����   ������   ��������</w:t>
      </w:r>
      <w:r>
        <w:rPr/>
        <w:t>. 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 �� ����, � ���, ����������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��</w:t>
      </w:r>
      <w:r>
        <w:rPr/>
        <w:t>, � ��� �����  ����  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 ����</w:t>
      </w:r>
      <w:r>
        <w:rPr/>
        <w:t>-������ � ������� �����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, �����, - ������ �������, - �����. ��� �� ���,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 ��  �������  �  �������  ������������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.  ��  ����������.  �  ��������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</w:t>
      </w:r>
      <w:r>
        <w:rPr/>
        <w:t>, ���� ����������� � ������, 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�����, -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 ����� ��� ������  ���  ��  ���������  �  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����</w:t>
      </w:r>
      <w:r>
        <w:rPr/>
        <w:t>, ����, �����  �� 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 �  ��������</w:t>
      </w:r>
      <w:r>
        <w:rPr/>
        <w:t>.  ����  ���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 � ���</w:t>
      </w:r>
      <w:r>
        <w:rPr/>
        <w:t>, ������� ��� � ������� �����,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</w:t>
      </w:r>
      <w:r>
        <w:rPr/>
        <w:t>, ��� ���� ��� ���������� 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, ����� ���, - 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����</w:t>
      </w:r>
      <w:r>
        <w:rPr/>
        <w:t>, ��� ��� ���. �������� �� �������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, �� ���� ���� � 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-  �����  �������,  ���  ��  ���,  -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, � ������ �� ���� 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</w:t>
      </w:r>
      <w:r>
        <w:rPr/>
        <w:t>, ��� �����  �������  �����,  ��  ���  �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�</w:t>
      </w:r>
      <w:r>
        <w:rPr/>
        <w:t>, ����� �������� 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. ��� ������� ������ ���, �  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. �� �����, 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�����, - ������� �� ����������� �����. -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�������� ������� ��� ����</w:t>
      </w:r>
      <w:r>
        <w:rPr/>
        <w:t>, ����� 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�</w:t>
      </w:r>
      <w:r>
        <w:rPr/>
        <w:t>. �� �������! - ���������� ������� 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>, ���� �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, �����, - �� ��� ��� ���������� ���� ��������,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 �� ������� �����, � �� ����� ���.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 ���� � ���� ��������� ������</w:t>
      </w:r>
      <w:r>
        <w:rPr/>
        <w:t>, �����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 �� ����,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 ���������� � ��������� ������� ��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</w:t>
      </w:r>
      <w:r>
        <w:rPr/>
        <w:t>,  �  ����  ������  ����  ���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 ��������� � ���, - �����  �������,  -  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, - ������ �������, �������� �������� ��� ��  ����,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 �� ����</w:t>
      </w:r>
      <w:r>
        <w:rPr/>
        <w:t>, �����,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- ������� �������, - ��� �� �����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��, �������, �����������,  -  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 ��, �����, � �� ����� ���,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>- � ��� ������. ������, ��� ����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. ������ ���� ������� �����  ��  �������,  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. � ��� ��� ����� ��� ������, �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  <w:t>, ��� � �����������, � ����� 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 �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���. ����� ��� ���, �����.  ��  ���,  ������?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�� ���, � ���� ����. ���,  �����,  ��� 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- �� ���������� ������,  �����������  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�� ������ ����</w:t>
      </w:r>
      <w:r>
        <w:rPr/>
        <w:t>-���� ����� � ������,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 ��  ��������  ����  �  ����������  ��  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.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������</w:t>
      </w:r>
      <w:r>
        <w:rPr/>
        <w:t>, - ������ �� ����. -  �  ��  ����,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 ���� ���������</w:t>
      </w:r>
      <w:r>
        <w:rPr/>
        <w:t>. �� ��������� ����������  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  �  ���������  ���  ��  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���� ��� �������</w:t>
      </w:r>
      <w:r>
        <w:rPr/>
        <w:t>, � ���� ���, - 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 - �������������� �� ���������! �  ����  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 ������ ���� �� ���������</w:t>
      </w:r>
      <w:r>
        <w:rPr/>
        <w:t>, 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 ������ �����������</w:t>
      </w:r>
      <w:r>
        <w:rPr/>
        <w:t>, �������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</w:t>
      </w:r>
      <w:r>
        <w:rPr/>
        <w:t>, - ������ ���� �������. - �����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�������� �������, � ������ ��� 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��</w:t>
      </w:r>
      <w:r>
        <w:rPr/>
        <w:t>. �� ��� ������ � ���� 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��������</w:t>
      </w:r>
      <w:r>
        <w:rPr/>
        <w:t>. ��� ����  ��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</w:t>
      </w:r>
      <w:r>
        <w:rPr/>
        <w:t>. ����������� ���� ��������� �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 ������� ���� ���  �����</w:t>
      </w:r>
      <w:r>
        <w:rPr/>
        <w:t>,  ��������  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, ������� �� �� �����, ��� ���� ����������,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 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 � ��� ���� ������� � ������  ��  ������ 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 � ����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 ����</w:t>
      </w:r>
      <w:r>
        <w:rPr/>
        <w:t>, - ������ �� �������� � 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 �� ��� � ��� ��������</w:t>
      </w:r>
      <w:r>
        <w:rPr/>
        <w:t>. �� ��� ���������,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 ���  �  ������</w:t>
      </w:r>
      <w:r>
        <w:rPr/>
        <w:t>,  ���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. �� �� ����� ������� ������,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 �� �����</w:t>
      </w:r>
      <w:r>
        <w:rPr/>
        <w:t>, 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�� ������</w:t>
      </w:r>
      <w:r>
        <w:rPr/>
        <w:t>. ����� � ���  ��������,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����� ������� ��������� �������, - 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�� � ������� �����</w:t>
      </w:r>
      <w:r>
        <w:rPr/>
        <w:t>, � ���� �����,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����</w:t>
      </w:r>
      <w:r>
        <w:rPr/>
        <w:t>, ���� ���� ������� �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, - ���������� ��������� ��, - �,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���, ��� ���,  ������������  ���������,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- �������������� ���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 �</w:t>
      </w:r>
      <w:r>
        <w:rPr/>
        <w:t>,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�����, - ������������� ������ �������.  -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 �� �������� 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, � ��� �� ������� ����������. ����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� ������, ���  �����  ����  �������,  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-������ ��� �����, - ����� �������, �� ��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 �� ���� �������</w:t>
      </w:r>
      <w:r>
        <w:rPr/>
        <w:t>. �� ��� ������ ����� 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 ��������� ������������� ������������ ��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</w:t>
      </w:r>
      <w:r>
        <w:rPr/>
        <w:t>. � ��� ����� ������.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?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�</w:t>
      </w:r>
      <w:r>
        <w:rPr/>
        <w:t>-�� ������. ���� ��� ��� ����� 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 ������ ���, ������� ����� ���� � ������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 � ���� ��������</w:t>
      </w:r>
      <w:r>
        <w:rPr/>
        <w:t>, ����� �� ������, 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, ������� � ������, �� ������ �� ����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�� �  ��������  ���</w:t>
      </w:r>
      <w:r>
        <w:rPr/>
        <w:t>,  ��������  �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</w:t>
      </w:r>
      <w:r>
        <w:rPr/>
        <w:t>, ���  ����  ��  ������  �������  �  �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���</w:t>
      </w:r>
      <w:r>
        <w:rPr/>
        <w:t>, ������� ��������� ��� �������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 �������� ���������</w:t>
      </w:r>
      <w:r>
        <w:rPr/>
        <w:t>. 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-��, ��������, - ������ �� ������ � ������, �� ����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</w:t>
      </w:r>
      <w:r>
        <w:rPr/>
        <w:t>. ������ �������� ���������  �����  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</w:t>
      </w:r>
      <w:r>
        <w:rPr/>
        <w:t>. ������� � ������ ���������� 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 ����������� ��� ��������</w:t>
      </w:r>
      <w:r>
        <w:rPr/>
        <w:t>,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 ������������. ���� 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� ��������� ���, �� 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 ���� �� ��� �� �������, ����� ��� ����� ��� -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</w:t>
      </w:r>
      <w:r>
        <w:rPr/>
        <w:t>. ��� ���� ����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 ������</w:t>
      </w:r>
      <w:r>
        <w:rPr/>
        <w:t>, � ������� ����� � ���� ���� ������� 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� ������� ���� �����. ��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 ���������, ��� ��� ���, ����  �����,  ���  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 ����� ����� ��������, ���  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 ��� ��������</w:t>
      </w:r>
      <w:r>
        <w:rPr/>
        <w:t>. ������������ �����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 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� ��� � �� ������</w:t>
      </w:r>
      <w:r>
        <w:rPr/>
        <w:t>. � ������ ������� 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���, ������ � ��� ����� ��� �������  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- ���, ��� �����: 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 �������� ����</w:t>
      </w:r>
      <w:r>
        <w:rPr/>
        <w:t>. � ����� ��� �� ������.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. �� ������������ ���� � ��������  ���� 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 ������. ��� �� ������� ����-�� ������,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 ������ ���� � ������ �� �������</w:t>
      </w:r>
      <w:r>
        <w:rPr/>
        <w:t>. ��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, �������� ����� � �����  �����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  ���</w:t>
      </w:r>
      <w:r>
        <w:rPr/>
        <w:t>.  �������  ��������  ���  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 ������� � ���, � �����, ������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 ���</w:t>
      </w:r>
      <w:r>
        <w:rPr/>
        <w:t>, �� ������� ������ ����� 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</w:t>
      </w:r>
      <w:r>
        <w:rPr/>
        <w:t>.  �����  ����,  �����  ���  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 � ��� ��������� ������ ���������� 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- ������� �������, - ��� 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 ���  �  ���  �������</w:t>
      </w:r>
      <w:r>
        <w:rPr/>
        <w:t>,  ���  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�� ������� �������� ���� �����, ��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,  ����������  �����  �������,  �������  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 ����</w:t>
      </w:r>
      <w:r>
        <w:rPr/>
        <w:t>. ��� ������������  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 ���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� � ������� ��� �������</w:t>
      </w:r>
      <w:r>
        <w:rPr/>
        <w:t>. 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 ������������ ���� �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, �����, - � ������ ������ �� ���� �������.  -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���� �����������</w:t>
      </w:r>
      <w:r>
        <w:rPr/>
        <w:t>.  �������  �  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 �� �����  �����.  ��  ������  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��� �� 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����� ���� �� ����� �������</w:t>
      </w:r>
      <w:r>
        <w:rPr/>
        <w:t>,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 �����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, - ������� ����������� ��, - ������ 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</w:t>
      </w:r>
      <w:r>
        <w:rPr/>
        <w:t>,  �������  �����  �������  ��������  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 ������� � ���� ������ 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</w:t>
      </w:r>
      <w:r>
        <w:rPr/>
        <w:t>. � ���� ���� � ��������� 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 �� �������� �� ���������,  ���  �  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 ���� ��� 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�����, -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 ������  �  ����</w:t>
      </w:r>
      <w:r>
        <w:rPr/>
        <w:t>,  ������  �����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-�����  �����  �  �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</w:t>
      </w:r>
      <w:r>
        <w:rPr/>
        <w:t>, � ���  ����.  �������  ����,  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</w:t>
      </w:r>
      <w:r>
        <w:rPr/>
        <w:t>, ����� ��������. ��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</w:t>
      </w:r>
      <w:r>
        <w:rPr/>
        <w:t>, �� � ������ ���������,  �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  �����</w:t>
      </w:r>
      <w:r>
        <w:rPr/>
        <w:t>,  �������  �����,  �������   �   ��������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 �����</w:t>
      </w:r>
      <w:r>
        <w:rPr/>
        <w:t>, ����� �����  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�����, -  ������  �������,  -  ���  ������.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</w:t>
      </w:r>
      <w:r>
        <w:rPr/>
        <w:t>, � ��� ����� � �����  ��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 � ������ 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 �� � ��� ���-������ �������. ��  ���  ����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  �������</w:t>
      </w:r>
      <w:r>
        <w:rPr/>
        <w:t>,  -  �������  ��,  -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 ������� ����, ����� ����� ��������� ��� ����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</w:t>
      </w:r>
      <w:r>
        <w:rPr/>
        <w:t>, �� ����  ��  ����.  �  ���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</w:t>
      </w:r>
      <w:r>
        <w:rPr/>
        <w:t>,  �  ����  ����  �������  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 �������� � �������� ���</w:t>
      </w:r>
      <w:r>
        <w:rPr/>
        <w:t>.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 �����, 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� ����� � ���� ���</w:t>
      </w:r>
      <w:r>
        <w:rPr/>
        <w:t>, 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��� ���</w:t>
      </w:r>
      <w:r>
        <w:rPr/>
        <w:t>-�� ������� � ���, - ����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��� ������� � ���</w:t>
      </w:r>
      <w:r>
        <w:rPr/>
        <w:t>, ��������  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, ��������, - ������� ��, � ���� ��� 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���� ���� �, �� ���������, ���  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, ��� ��� ���������� �� 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 ����� � ����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�</w:t>
      </w:r>
      <w:r>
        <w:rPr/>
        <w:t>? - ����� ��. - ���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 ���</w:t>
      </w:r>
      <w:r>
        <w:rPr/>
        <w:t>. ���� ������� �������. ��� ����� 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 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 �������</w:t>
      </w:r>
      <w:r>
        <w:rPr/>
        <w:t>, �� ��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- ����� ��, - ��� ����� �����. �������. � �  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���� ���������� ��� �����</w:t>
      </w:r>
      <w:r>
        <w:rPr/>
        <w:t>,  ��  �������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</w:t>
      </w:r>
      <w:r>
        <w:rPr/>
        <w:t>, ����� �, � ������, �� �������,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 �����, �� �������, ��� ���  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  �����</w:t>
      </w:r>
      <w:r>
        <w:rPr/>
        <w:t>,  ��   ��������. 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 ����� ������, ��������  ������  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� � ������� ����  ������  �� 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, � ��� ������� ������, ������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- ������ �������, 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 ������������</w:t>
      </w:r>
      <w:r>
        <w:rPr/>
        <w:t>. ��  ������  �  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 �����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 ���� ����</w:t>
      </w:r>
      <w:r>
        <w:rPr/>
        <w:t>, ��������� �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���� �����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�������. ������ ��� ����� ������. ����� ���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 ��, �����, ������� �������, �������,  �����.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, ���������. ��� ���. ����������.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��</w:t>
      </w:r>
      <w:r>
        <w:rPr/>
        <w:t>, ���� �� ������� �������,  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 ������ �������</w:t>
      </w:r>
      <w:r>
        <w:rPr/>
        <w:t>. ������ 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, ���������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 ������</w:t>
      </w:r>
      <w:r>
        <w:rPr/>
        <w:t>, �� 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. �� ��� �������, �������, �������. 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��</w:t>
      </w:r>
      <w:r>
        <w:rPr/>
        <w:t>, � �������  ����  ������  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, � ���� ���������� ������� ���������� 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 ������</w:t>
      </w:r>
      <w:r>
        <w:rPr/>
        <w:t>, ������ �����  �����  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�, - ����� ������� ��, - ������� ���. ������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��  ���  ��  ������.  ��  ���  ���������?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, ���������. � ��� �� �����. ���� �� ��� ���. 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 �� ���������� ��������</w:t>
      </w:r>
      <w:r>
        <w:rPr/>
        <w:t>,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� ��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����� ��� ����� ��������</w:t>
      </w:r>
      <w:r>
        <w:rPr/>
        <w:t>,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 ������� ��� ��� �� ����</w:t>
      </w:r>
      <w:r>
        <w:rPr/>
        <w:t>. ���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 � �������� �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 �������</w:t>
      </w:r>
      <w:r>
        <w:rPr/>
        <w:t>,  �����  �����������  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. �� ����� ��� ��� �� �����, ����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� ����� �� ��� ������ � 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 �������</w:t>
      </w:r>
      <w:r>
        <w:rPr/>
        <w:t>, ����� ������� ��������,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 ��� �� ����� ��������� ���</w:t>
      </w:r>
      <w:r>
        <w:rPr/>
        <w:t>,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�� ��������� ���� � �������� ���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 ���� ��������� �������  �����  ������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���� ������� ������ � ����� ������,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</w:t>
      </w:r>
      <w:r>
        <w:rPr/>
        <w:t>, �����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 ������ �����, - ������ ��. - ������ 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�</w:t>
      </w:r>
      <w:r>
        <w:rPr/>
        <w:t>, ������� ������� � �����, 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������� ������ ������, � �� ���������. 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, � ����� �������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� �� �����</w:t>
      </w:r>
      <w:r>
        <w:rPr/>
        <w:t>. ��������. �� ����� ��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 ������������. ������  ����������  �  ����,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 ������ ��� �� �����  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�������. ����� �� ���� ���� 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</w:t>
      </w:r>
      <w:r>
        <w:rPr/>
        <w:t>, - ������ ��� ������������ 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 ������  ������  �  ������</w:t>
      </w:r>
      <w:r>
        <w:rPr/>
        <w:t>,  ��������  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, �� ����� ������, 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 �������� ��������� ������</w:t>
      </w:r>
      <w:r>
        <w:rPr/>
        <w:t>, � �  ��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</w:t>
      </w:r>
      <w:r>
        <w:rPr/>
        <w:t>,  ������������  �����,  ���  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���� � ������� � ����� 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����</w:t>
      </w:r>
      <w:r>
        <w:rPr/>
        <w:t>, �� ���  ����������  �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 � ���� ������� �����������.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. �������, �������,  ��  ����  ���������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�� ��������� ��������</w:t>
      </w:r>
      <w:r>
        <w:rPr/>
        <w:t>, �,  ������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</w:t>
      </w:r>
      <w:r>
        <w:rPr/>
        <w:t>, � ������� ��  ��������  ���,  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</w:t>
      </w:r>
      <w:r>
        <w:rPr/>
        <w:t>, �������, ����, ����  ����  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 � ����������� �����</w:t>
      </w:r>
      <w:r>
        <w:rPr/>
        <w:t>.  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 ��� �����, � ��������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 ������ � �����</w:t>
      </w:r>
      <w:r>
        <w:rPr/>
        <w:t>, �������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�� �� ��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 �����</w:t>
      </w:r>
      <w:r>
        <w:rPr/>
        <w:t>, ����� ��������� ���� �����  ����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 ��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</w:t>
      </w:r>
      <w:r>
        <w:rPr/>
        <w:t>. ������ �������� ��� �����, ��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</w:t>
      </w:r>
      <w:r>
        <w:rPr/>
        <w:t>. �� ���, ���� ������ ����, � � ��� 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 �� �������� ������, ��� 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 ����? 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� ��� �� ������ ���� � ��� ���</w:t>
      </w:r>
      <w:r>
        <w:rPr/>
        <w:t>,  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���������</w:t>
      </w:r>
      <w:r>
        <w:rPr/>
        <w:t>, ���������� ���, 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 �� ������ ���� ������  ������  �  ����  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</w:t>
      </w:r>
      <w:r>
        <w:rPr/>
        <w:t>. ��� ������� ��� ������ ������� �  ������� 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���� ����� � �� ������</w:t>
      </w:r>
      <w:r>
        <w:rPr/>
        <w:t>, ��� 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������ �� �������</w:t>
      </w:r>
      <w:r>
        <w:rPr/>
        <w:t>, � ������� ��� ����� � ���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 ������. �� ��� �� � �������� ����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</w:t>
      </w:r>
      <w:r>
        <w:rPr/>
        <w:t>, �� ���,  ����  ����,  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, ��������, ��������. �����-�� ��� ��������� 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 ���� � ������ ��������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, ������ � ����, -  ������  ��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 ��������� ����� �� �����</w:t>
      </w:r>
      <w:r>
        <w:rPr/>
        <w:t>.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 ���� � ����� ������� ��,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 ����� ����. ������ ���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�, ����, � �� ������ ������!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, ������ �� ������, �������� �� ����,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 ����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, - ������� ��. -  �,  ����,  �����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�������� � ���� �����</w:t>
      </w:r>
      <w:r>
        <w:rPr/>
        <w:t>,  �������� 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, - ������ ���  ���,  ����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 ��  �������.  ������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 ���������  ��</w:t>
      </w:r>
      <w:r>
        <w:rPr/>
        <w:t>.  �����  �������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,   �����,   ������������   �����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�����  �����</w:t>
      </w:r>
      <w:r>
        <w:rPr/>
        <w:t>.  ��  ������������  �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, � ���  �������  �����  �������.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, �����. �������� � �����,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 ������� ����, ��� �����, - 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 ������� ������. �� ������ �� 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</w:t>
      </w:r>
      <w:r>
        <w:rPr/>
        <w:t>,  �  ��  �������  �����,  �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  �������  ����</w:t>
      </w:r>
      <w:r>
        <w:rPr/>
        <w:t>,  �����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  ����������  ������  ������  �������?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  �������  ���  ����  ������</w:t>
      </w:r>
      <w:r>
        <w:rPr/>
        <w:t>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? ������ ��  ��,  ��������  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��� ���������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��, ����������, ����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 ����������� � ������ ������ �����������? ������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� ������ � �����������, �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 ������ �������  �������</w:t>
      </w:r>
      <w:r>
        <w:rPr/>
        <w:t>?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 ��  ��  �����  ������������  ������,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! -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! ����� 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</w:t>
      </w:r>
      <w:r>
        <w:rPr/>
        <w:t>. �� �������� �� ����-��; ���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�� ��������� ����</w:t>
      </w:r>
      <w:r>
        <w:rPr/>
        <w:t>: ��� ���������� 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</w:t>
      </w:r>
      <w:r>
        <w:rPr/>
        <w:t>, ���� ������������, � ���� ��,  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 � ���, �������� ����� � ���, �������� ��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��, � ������ ��� �� ������ 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 �� ���� �����</w:t>
      </w:r>
      <w:r>
        <w:rPr/>
        <w:t>, ��  ���  ��  ���.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</w:t>
      </w:r>
      <w:r>
        <w:rPr/>
        <w:t>?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, ����� � ���, ���� ���� ������ ���. ������ 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�</w:t>
      </w:r>
      <w:r>
        <w:rPr/>
        <w:t>, ��� ����, � ������ �������,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 ������� ����� ������� ����������� �  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- ����� �� ����� �� �� ������ � ��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, - �� ����� �� �� �������! �������� 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, - ��������! ����� �� �� �������! 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>, �� ���� ������ �������  �����,  ���,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 ��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 ������</w:t>
      </w:r>
      <w:r>
        <w:rPr/>
        <w:t>, ��������. ��  ������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 ����� ��������,  ���������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 ��� �� ���� ����������  �������,  �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 ���� ������� ����</w:t>
      </w:r>
      <w:r>
        <w:rPr/>
        <w:t>,  ��  ����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 ���� ��� ��������� �������� ������,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��. �������� ������� ��  �����  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</w:t>
      </w:r>
      <w:r>
        <w:rPr/>
        <w:t>. ������ ������� �� ���  �  ������,  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, ����, �� ������� ���, ������ �������� ���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�� ����� ������ �����������</w:t>
      </w:r>
      <w:r>
        <w:rPr/>
        <w:t>.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,   ��������   ������������   ��������,   ������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 �����, ��� ���, ��� ����� ����� 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, ��� ���� ��� ���� � ��������  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 ���</w:t>
      </w:r>
      <w:r>
        <w:rPr/>
        <w:t>, �������� ����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  ������  �����  ������,  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�</w:t>
      </w:r>
      <w:r>
        <w:rPr/>
        <w:t>, ���� ��������, �������� ������� 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. ���, ��� �������, ���������� ������� ���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</w:t>
      </w:r>
      <w:r>
        <w:rPr/>
        <w:t>, ��� � ��������, ������� ����� �����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, ������� ��� � �������, � ��� ����, ����� �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</w:t>
      </w:r>
      <w:r>
        <w:rPr/>
        <w:t>, ��� ������ 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 ��������, ��������� ���  ���������  �����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 � ����� ���������� ������</w:t>
      </w:r>
      <w:r>
        <w:rPr/>
        <w:t>, 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 ��������� ��� � 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</w:t>
      </w:r>
      <w:r>
        <w:rPr/>
        <w:t>. ������  ��  ������  ���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, �, ���� ���-������ 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 �������������</w:t>
      </w:r>
      <w:r>
        <w:rPr/>
        <w:t>, 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 � ��� ��������� ����� �����</w:t>
      </w:r>
      <w:r>
        <w:rPr/>
        <w:t>.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</w:t>
      </w:r>
      <w:r>
        <w:rPr/>
        <w:t>-���� ���������� �������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 ���������</w:t>
      </w:r>
      <w:r>
        <w:rPr/>
        <w:t>.  ��,  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 ������� � ���� ���������  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���� �������</w:t>
      </w:r>
      <w:r>
        <w:rPr/>
        <w:t>, ��� ����� ��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 ���� ���������������  �������</w:t>
      </w:r>
      <w:r>
        <w:rPr/>
        <w:t>.  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, ������������� � ����� ��� 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 ������� �� ���� ���� ����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��� ���� ���� ������ 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 ������ ��� ��������, - ����� ��. �� ���-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 ���</w:t>
      </w:r>
      <w:r>
        <w:rPr/>
        <w:t>, ����� ��� ��������� ���,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 ��������� ��� ������������� ������ �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  ������.   ��   ���������   ����   ��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 ������</w:t>
      </w:r>
      <w:r>
        <w:rPr/>
        <w:t>, �� ��������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 �����</w:t>
      </w:r>
      <w:r>
        <w:rPr/>
        <w:t>-��  ��������������  �������:  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</w:t>
      </w:r>
      <w:r>
        <w:rPr/>
        <w:t>, ����� ��� ������. ������, ��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 ���� � ����� � ������������,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</w:t>
      </w:r>
      <w:r>
        <w:rPr/>
        <w:t>,  ����  �������,   �   ���������   ���   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  ���������  �������</w:t>
      </w:r>
      <w:r>
        <w:rPr/>
        <w:t>.  �����  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 �������</w:t>
      </w:r>
      <w:r>
        <w:rPr/>
        <w:t>. �����������,  ���  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���  �  ������������</w:t>
      </w:r>
      <w:r>
        <w:rPr/>
        <w:t>.  ��  ���  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�� </w:t>
      </w:r>
      <w:r>
        <w:rPr/>
        <w:t>- ���� �� ������� ��. ����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�  ��  ����  �  ����������  ���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- ��������� ������ �������,  -  �  ���  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>. � ������ ����� ������ �������: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 ������ �����������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 ������ ��� ���������,  ��  ��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 ������ � ������� � ���� ���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��  ����������  �����  �������  �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 </w:t>
      </w:r>
      <w:r>
        <w:rPr/>
        <w:t>- � ���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�� ��������������  ������  �����������</w:t>
      </w:r>
      <w:r>
        <w:rPr/>
        <w:t>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 ����� ����� �� ������������ ������� 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, � ���� ����� ��������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, ��������� ��� ����� ������ ���������� � ������� 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</w:t>
      </w:r>
      <w:r>
        <w:rPr/>
        <w:t>, �, ��� ��� �� 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� ����� ����������� ��� 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�  ������  ������������  ����������  </w:t>
      </w:r>
      <w:r>
        <w:rPr/>
        <w:t>-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 ��� �  �������</w:t>
      </w:r>
      <w:r>
        <w:rPr/>
        <w:t>.  ������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</w:t>
      </w:r>
      <w:r>
        <w:rPr/>
        <w:t>, ��� ��� � ����� ����� 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 ���������� �  ������  ��������  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  ����  ����</w:t>
      </w:r>
      <w:r>
        <w:rPr/>
        <w:t>.  ���  ������  ������  �  ���-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 ������ ���������� ���� � ������ �����������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? ������  ����,  ���-����  ������������.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 ������� ������, - ���, ������,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'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�, - � ���� ���� �������,  ��������  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  �������  ���-��  �����,  �����-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 ������������, ��� � ��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 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</w:t>
      </w:r>
      <w:r>
        <w:rPr/>
        <w:t>?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� ��������� ��  �������  �������������</w:t>
      </w:r>
      <w:r>
        <w:rPr/>
        <w:t>.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 ��� ������ ����������</w:t>
      </w:r>
      <w:r>
        <w:rPr/>
        <w:t>.  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, ���������� ���� � ��� 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�� ���������. �������, �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�����  �����  </w:t>
      </w:r>
      <w:r>
        <w:rPr/>
        <w:t>-  �����  ����  ������������.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 ��� ��� ��� �� ���� �� ��������  �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 �������</w:t>
      </w:r>
      <w:r>
        <w:rPr/>
        <w:t>. �� ��� ���� ������ 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</w:t>
      </w:r>
      <w:r>
        <w:rPr/>
        <w:t>, ������� ������� ����� ����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 �  ��������</w:t>
      </w:r>
      <w:r>
        <w:rPr/>
        <w:t>,  �������  ���������  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��������  ������  ������  </w:t>
      </w:r>
      <w:r>
        <w:rPr/>
        <w:t>-  ������ 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, ��� �� ���� �����,  �  �����  ����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- ����� ��, - ��������, �� �����  ��  ���-���  ������ 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�</w:t>
      </w:r>
      <w:r>
        <w:rPr/>
        <w:t>. ��������! ��� ������  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- ��������� �������� ����� - � ������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 �� �����</w:t>
      </w:r>
      <w:r>
        <w:rPr/>
        <w:t>, - �������  ��,  -  ���  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�����</w:t>
      </w:r>
      <w:r>
        <w:rPr/>
        <w:t>. ��� ������ �� ����� ��� ����� -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 ������ �� ���� ��������, � ���� �������, -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 ���  ���,  ��  ��������  �  ������  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��� ���������  ���  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. �������, ��  ���������  �����  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 � ������ ��������, 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�, 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  ���  ���������  �������������  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 �������, �� ������� 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�  ����������  ��������</w:t>
      </w:r>
      <w:r>
        <w:rPr/>
        <w:t>.  ���  �����  ���-��  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�� ��������</w:t>
      </w:r>
      <w:r>
        <w:rPr/>
        <w:t>. ��� ����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 ���������  �����������</w:t>
      </w:r>
      <w:r>
        <w:rPr/>
        <w:t>,  ����  ��  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��</w:t>
      </w:r>
      <w:r>
        <w:rPr/>
        <w:t>. �� �������� 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� �� ���� ������� ������ �  ��  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 ��������� ��� ������, ����� � ������, ����� 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���� � � �������������,  ������,  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  �����������  �������   ��������   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 ������� ��� �������� � ���� �� ���� 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>, ���  �������  ����,  ����  ���� 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, ������ ��� 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</w:t>
      </w:r>
      <w:r>
        <w:rPr/>
        <w:t>, ������ ��������, ���  �������,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. ���� �� �� �������������� ������������,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 �������� ��� ������ ���� � �����. ����� 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,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  ��  �������</w:t>
      </w:r>
      <w:r>
        <w:rPr/>
        <w:t>-��������  �  ��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</w:t>
      </w:r>
      <w:r>
        <w:rPr/>
        <w:t>. �������� ����� �� �������, ���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 ������  ���</w:t>
      </w:r>
      <w:r>
        <w:rPr/>
        <w:t>-��  ����������.  ���  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� ������</w:t>
      </w:r>
      <w:r>
        <w:rPr/>
        <w:t>. ���������, 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 ��� ���� ������, ��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 ���� ���</w:t>
      </w:r>
      <w:r>
        <w:rPr/>
        <w:t>-������ ����������,  �������  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���� � ���� � ����� �������� � ��������</w:t>
      </w:r>
      <w:r>
        <w:rPr/>
        <w:t>: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���� ������ ��������. ������, ��� ���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</w:t>
      </w:r>
      <w:r>
        <w:rPr/>
        <w:t>:  ����������  ����������.  ��  ���   ���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�</w:t>
      </w:r>
      <w:r>
        <w:rPr/>
        <w:t>. �� ����� ���� ������� 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 ���� �� � ���, ��� �� ��������  �  ��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 � ���, ��� ������� ����������  ���-��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>. ���, ������� ������� ��� ���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</w:t>
      </w:r>
      <w:r>
        <w:rPr/>
        <w:t>-�� ������. �����  ����,  -  �����  �������,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  �������  �����</w:t>
      </w:r>
      <w:r>
        <w:rPr/>
        <w:t>.  �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 ���������������,  �  ���,  ��  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 ���� ���������, �� ������-��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 ��������� � ���</w:t>
      </w:r>
      <w:r>
        <w:rPr/>
        <w:t>, ��� ���, ��������,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��. �����������, ����� ����.  �����  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  �����������  �����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�� ��������</w:t>
      </w:r>
      <w:r>
        <w:rPr/>
        <w:t>, ��� ������� ����� ���,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��������� ������� � �������� �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, �� ������ ����� � ������,  ��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  ������  ��������  �����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 ������ ��� �����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��� � ����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, ������ ����������� �����  �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-��������, ��� ������� ����� � ���������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 �����</w:t>
      </w:r>
      <w:r>
        <w:rPr/>
        <w:t>, �� ���������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������������   ����,   ������������,   �� 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 ��������� �������</w:t>
      </w:r>
      <w:r>
        <w:rPr/>
        <w:t>, ���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-����� �� �����, ���� ������� ������ � 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���-��� ���� - ���  ��  �����,  �������  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  ��������  �  �������  ��������  �����</w:t>
      </w:r>
      <w:r>
        <w:rPr/>
        <w:t>.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  �������  ����  �����  ����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 ��������� ���������</w:t>
      </w:r>
      <w:r>
        <w:rPr/>
        <w:t>,  ��������  ���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 ������ ��� ���, �� ����, ��� ���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 ��������</w:t>
      </w:r>
      <w:r>
        <w:rPr/>
        <w:t>.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�� ������� ��� ����� �� ����</w:t>
      </w:r>
      <w:r>
        <w:rPr/>
        <w:t>,  ��  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, ������ ������������� ���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���  �  ���������������</w:t>
      </w:r>
      <w:r>
        <w:rPr/>
        <w:t>.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</w:t>
      </w:r>
      <w:r>
        <w:rPr/>
        <w:t>. � �������� �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 �� ����  ������  ��  �����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�</w:t>
      </w:r>
      <w:r>
        <w:rPr/>
        <w:t>, - ������ ����� �� ��� ���, � ��� ���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 �����  ������  �������  �������  ��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 ����� �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 ���� �����, � ���� �� ��� �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 ���� �������� ����������,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  ����  ���  �  �������</w:t>
      </w:r>
      <w:r>
        <w:rPr/>
        <w:t>,  �  ��  ����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</w:t>
      </w:r>
      <w:r>
        <w:rPr/>
        <w:t>. ������ �������, ��  �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 ����� ������ ��</w:t>
      </w:r>
      <w:r>
        <w:rPr/>
        <w:t>. ��� �� �������.  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�</w:t>
      </w:r>
      <w:r>
        <w:rPr/>
        <w:t>. ��� ��� ����� ����, ������� ������,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������� ������, ����������� ��  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 �� ���� ��������, ������ 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</w:t>
      </w:r>
      <w:r>
        <w:rPr/>
        <w:t>: ����� ��� ���� � ��� ������ 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��</w:t>
      </w:r>
      <w:r>
        <w:rPr/>
        <w:t>, �� ���������� � �����, � ���� ����, ��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 ����. � ����, �� ������. �� ����, ������� ���,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</w:t>
      </w:r>
      <w:r>
        <w:rPr/>
        <w:t>. ������ ��� ������� �����, � �� ��� 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, � ���������. �� ��� ���� ����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�������. �����������.  �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 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�</w:t>
      </w:r>
      <w:r>
        <w:rPr/>
        <w:t>, -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 ����� �� ������ �� ���������, ��� � 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 ����� ����, �� ��� ����� ���������  ��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. ���  ����  ��  �����������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������ </w:t>
      </w:r>
      <w:r>
        <w:rPr/>
        <w:t>- �����, ����, ������ ����, ����.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�  �����������,   ��   �����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�</w:t>
      </w:r>
      <w:r>
        <w:rPr/>
        <w:t>: ���,  ���  ��  �����.  ��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���</w:t>
      </w:r>
      <w:r>
        <w:rPr/>
        <w:t>, ������ �� ��������� 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� ��� ��� �� ����������  -  �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.. ��� ��� ��� ������ ���� ��� ����. ��� ���? 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 ��������</w:t>
      </w:r>
      <w:r>
        <w:rPr/>
        <w:t>. ��������, ���������. �� �� 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 ���� ��������� ��������� ��������,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</w:t>
      </w:r>
      <w:r>
        <w:rPr/>
        <w:t>. ���� 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- �������� ��, ��������� � ������� �� �������. - ��,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 �����</w:t>
      </w:r>
      <w:r>
        <w:rPr/>
        <w:t>. �������� ������. ��� 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- ������� 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 ��� ���</w:t>
      </w:r>
      <w:r>
        <w:rPr/>
        <w:t>-��, �� �� ����� ���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</w:t>
      </w:r>
      <w:r>
        <w:rPr/>
        <w:t>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- ��� �����,  ������������,  ���  ��  �����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.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, �������������, ������� ���������� � �������  -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 �� �����</w:t>
      </w:r>
      <w:r>
        <w:rPr/>
        <w:t>, �� ���, 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</w:t>
      </w:r>
      <w:r>
        <w:rPr/>
        <w:t>, ������ ���-��  ����������  �  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 � ������ � �������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�������</w:t>
      </w:r>
      <w:r>
        <w:rPr/>
        <w:t>. �� ����� ��������� ��  �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 ���  �����</w:t>
      </w:r>
      <w:r>
        <w:rPr/>
        <w:t>,  �  ��  ����,  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: ��������� �� ��� ��������,  ������  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 �������, �� ������ ��� �����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 ����� -  �����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 ����� ��������� �������</w:t>
      </w:r>
      <w:r>
        <w:rPr/>
        <w:t>, �����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 ���. �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, - ��� ����� �������� ������ ��� ��� ��������. -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��,  ������  ���������.  �����  �����  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�</w:t>
      </w:r>
      <w:r>
        <w:rPr/>
        <w:t>. ��� ��������� ����� 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 ���, - ������� ��,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�� � ����� �� ���� ������</w:t>
      </w:r>
      <w:r>
        <w:rPr/>
        <w:t>,  �����  �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>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 ���,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, ��� ������� �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 ������ ���� �� ������ � 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 ������� ���������� � ������� 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� �������� ������ �����, �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��� �� �����</w:t>
      </w:r>
      <w:r>
        <w:rPr/>
        <w:t>,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! - ����� ������� ��, �� ��� ������ ������������,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���</w:t>
      </w:r>
      <w:r>
        <w:rPr/>
        <w:t>,  ��,  ��������,  ���������  ��������,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 �������  ����  �  ����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 ��  �����</w:t>
      </w:r>
      <w:r>
        <w:rPr/>
        <w:t>,  �  ��������  ��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. �� ���� ������� ���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��</w:t>
      </w:r>
      <w:r>
        <w:rPr/>
        <w:t>, ��� �� ������ �� �������� �������.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 �� ��� �����������. �� ��� ��  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 ������ ��� �� �������. ���� ���, �������, 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 �����, ���� ������ �� ��� ����.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 ����������,  ��  ����������  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 ��������, - �� �� ���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: � ���� �������� �� ��� ����� ����� ��� 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</w:t>
      </w:r>
      <w:r>
        <w:rPr/>
        <w:t>, ��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 �����  �����</w:t>
      </w:r>
      <w:r>
        <w:rPr/>
        <w:t>,  �  ���,  ��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, �� �������� ���������� �  ���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� � ���, �������� ������ 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� ������, ������� ��������������,  �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  �����</w:t>
      </w:r>
      <w:r>
        <w:rPr/>
        <w:t>.  ����  ���������  �  ���  ����  �����;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, �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- �������� 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 ���������, ��������� ��� ���� � �������� �� ����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 ��  ���  ���������  �����  �  ��������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 ����� ����</w:t>
      </w:r>
      <w:r>
        <w:rPr/>
        <w:t>. �� ��������� �  ��������  ��,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������</w:t>
      </w:r>
      <w:r>
        <w:rPr/>
        <w:t>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���� ������ 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��� ���������</w:t>
      </w:r>
      <w:r>
        <w:rPr/>
        <w:t>. ����� ���� ���������� ���  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���� �����. �� ������ �������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� �� �����,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���� �� ��, - ������ ��, ��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</w:t>
      </w:r>
      <w:r>
        <w:rPr/>
        <w:t>, � ���  ���  ��������  ��������  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</w:t>
      </w:r>
      <w:r>
        <w:rPr/>
        <w:t>,  ������  ���������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� �������� � ����  ������</w:t>
      </w:r>
      <w:r>
        <w:rPr/>
        <w:t>,  ��  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 �� �������� �������.  ��� 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</w:t>
      </w:r>
      <w:r>
        <w:rPr/>
        <w:t>,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��� �� ������ �� 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</w:t>
      </w:r>
      <w:r>
        <w:rPr/>
        <w:t>, ����� ���������� �� ���� - � ������ �� ���� 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,  ��������.  ���  �����  ����� 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� ���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, ����� ����, ���  ��  ���  �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� ��, -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��</w:t>
      </w:r>
      <w:r>
        <w:rPr/>
        <w:t>, �� ������ ������. �� ���� 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, � �� ����� 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</w:t>
      </w:r>
      <w:r>
        <w:rPr/>
        <w:t>, �� ��� �� ��������, ������  �������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</w:t>
      </w:r>
      <w:r>
        <w:rPr/>
        <w:t>, ����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���? - ������� ��, �� �������, ��� �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, �� ����� �������. ��� ��� ������,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</w:t>
      </w:r>
      <w:r>
        <w:rPr/>
        <w:t>, � ��� � ������ ��������.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- ������ ��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</w:t>
      </w:r>
      <w:r>
        <w:rPr/>
        <w:t>, ��� ��� ������.  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 � ��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, ��������� ���� � � �������  ���  ���� 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 ������� �� ����, ��� �������. �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 �� ���� ���</w:t>
      </w:r>
      <w:r>
        <w:rPr/>
        <w:t>, �� ���� � ����, �� �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.. ��� 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</w:t>
      </w:r>
      <w:r>
        <w:rPr/>
        <w:t>. ����� �� ��� �������� � 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? - ������ ������� 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���, - 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���� ���</w:t>
      </w:r>
      <w:r>
        <w:rPr/>
        <w:t>-��, �� ���� �������� � �������� ��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������ �����</w:t>
      </w:r>
      <w:r>
        <w:rPr/>
        <w:t>. �������  ���������.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��� ����� �����������. ��� 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 ������������ ���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- ������ ��. ����� ���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� 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-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 �����</w:t>
      </w:r>
      <w:r>
        <w:rPr/>
        <w:t>, ����, ��� ���� �� �����, �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��� �������</w:t>
      </w:r>
      <w:r>
        <w:rPr/>
        <w:t>.  ����  ��������  �����,  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 ������� ���� ������� ���������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, �� ���������� �� ���. ��� � ����� 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, ���� ��� ���-���� ������? - 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 ��������� ����� �����</w:t>
      </w:r>
      <w:r>
        <w:rPr/>
        <w:t>, ����� 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������� �����. � ������ ��  �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 ���������� ���, ������ �� ��������.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 ���. ��, ��� ���� ��������� �  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</w:t>
      </w:r>
      <w:r>
        <w:rPr/>
        <w:t>. ����� ������, ����������� 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>, � ��  ����  ���������  �����.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</w:t>
      </w:r>
      <w:r>
        <w:rPr/>
        <w:t>. �������� ������ ��� ������ �������� 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 </w:t>
      </w:r>
      <w:r>
        <w:rPr/>
        <w:t>- � ���� ����. ��� ������� � ������ ��� 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 �� �� ������� ��, ��� ���� �������,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 ����������� ���  �  ����  ���������  �������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��� ��������, ���  �����  �  ���  -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 ������  �����  ���  ��������  ��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 ����������,  �  ���  -  ��  �  �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 ����� �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</w:t>
      </w:r>
      <w:r>
        <w:rPr/>
        <w:t>, ��� �������� ������ �� ������, �,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� � ����, ���������� ����-�-����  ���  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 ������ �� �������</w:t>
      </w:r>
      <w:r>
        <w:rPr/>
        <w:t>. ��� �� ����� �� ����, ��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</w:t>
      </w:r>
      <w:r>
        <w:rPr/>
        <w:t>. � ����� ������ ��� �������� ������� 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 �������� �� 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</w:t>
      </w:r>
      <w:r>
        <w:rPr/>
        <w:t>, - ����� ��, - ������� � ���������, � �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... ��� ������� � 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 �������  ���  ��  ����������</w:t>
      </w:r>
      <w:r>
        <w:rPr/>
        <w:t>.  �������  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- ��������� �������, ���������  ��  �����.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. � ��, ���  ���  ��������  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 �����  �����  ��  �����,  ���  ���,  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 ��� ���  ����  ������,  ��  ����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 ������������� ����� ���������  ����  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����������  �  �������  ������������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�� ������ ���� ����� ���� ��� ����, 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��������� �����</w:t>
      </w:r>
      <w:r>
        <w:rPr/>
        <w:t>. ��� ������������ 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. ������������� ������ �����,  ������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 �����  ����,  ���  ��������  ������  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�������  ��  ���  ����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 �� ����� � ����� ��������� � ������</w:t>
      </w:r>
      <w:r>
        <w:rPr/>
        <w:t>.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 ��� �� ����. ����� ����, 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 �� ���</w:t>
      </w:r>
      <w:r>
        <w:rPr/>
        <w:t>, ����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 ����� �� ����� �� ����� ���  ���  -  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</w:t>
      </w:r>
      <w:r>
        <w:rPr/>
        <w:t>. ����  ����  ���  ����  �����  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 ��� ������ ����. � ���� �������, �� ����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����� ������� � �� ���� - ������� ��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</w:t>
      </w:r>
      <w:r>
        <w:rPr/>
        <w:t>,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, ���� ��� ���� �����������? ����� ����,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� ��� � ����������� �������</w:t>
      </w:r>
      <w:r>
        <w:rPr/>
        <w:t>?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, ��������� ��� ���� ��������, ������� ���� 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 �� ���������. ������ �� ��� 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, ��� 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 �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 � ������ ������ ������� � 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��� ������ �������</w:t>
      </w:r>
      <w:r>
        <w:rPr/>
        <w:t>, ������  �����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��  ��������</w:t>
      </w:r>
      <w:r>
        <w:rPr/>
        <w:t>,  �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 ������ ��������� ������� ������� </w:t>
      </w:r>
      <w:r>
        <w:rPr/>
        <w:t>- �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 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</w:t>
      </w:r>
      <w:r>
        <w:rPr/>
        <w:t>, - ������������, ���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��... ���� ����? - 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���������</w:t>
      </w:r>
      <w:r>
        <w:rPr/>
        <w:t>,  ����������  �����  ���������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 ����������</w:t>
      </w:r>
      <w:r>
        <w:rPr/>
        <w:t>, ��� �������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</w:t>
      </w:r>
      <w:r>
        <w:rPr/>
        <w:t>, �� ���������� ������ � �����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, ����� ����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�� 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, ������ 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 �� �� ����</w:t>
      </w:r>
      <w:r>
        <w:rPr/>
        <w:t>, ��  ��������  ��  �����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.. �������, - ��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�� ��  </w:t>
      </w:r>
      <w:r>
        <w:rPr/>
        <w:t>-  �����  ���  ���  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� ��. - ��...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. - ��� ��������� ����� ����. - � 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 �������... ���  �  ���  ���  ��  ������� 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�����</w:t>
      </w:r>
      <w:r>
        <w:rPr/>
        <w:t>. ����� �����, �� ����� �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� ������� ������ ��������� ���������.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, ������ ����� �� �������, 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���� </w:t>
      </w:r>
      <w:r>
        <w:rPr/>
        <w:t>- ������ ����� ��������� � ����. ����� 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 �����. �� ����������� ���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 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? -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���, - �� ����� ������� �� �����������, -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  ���������  �������</w:t>
      </w:r>
      <w:r>
        <w:rPr/>
        <w:t>.  ���������,  �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 � �����, �  ��-��� 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, ����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</w:t>
      </w:r>
      <w:r>
        <w:rPr/>
        <w:t>, �������� �������� �� ���. ��� 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- ���� �� ���, - ������  ������  ��.  �����  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</w:t>
      </w:r>
      <w:r>
        <w:rPr/>
        <w:t>, ��� ���� �� �������, �������� 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 ������������ �� ���, �� �� ��� ��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</w:t>
      </w:r>
      <w:r>
        <w:rPr/>
        <w:t>, �� �������� ������� �� ������ 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. ��� ���� ���������� ����. ��� ��� �����, 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� ������ ������� �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</w:t>
      </w:r>
      <w:r>
        <w:rPr/>
        <w:t>vampiris.  ���  ��������� 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��  ����������  �������  ��  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 �������  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�� �������� �� ��������� ������. � 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 �������</w:t>
      </w:r>
      <w:r>
        <w:rPr/>
        <w:t>.  ������  ����  ����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�� ������ ���������</w:t>
      </w:r>
      <w:r>
        <w:rPr/>
        <w:t>. ���� 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</w:t>
      </w:r>
      <w:r>
        <w:rPr/>
        <w:t>. � ����� ������ - ��������� � ��������� 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� ��������</w:t>
      </w:r>
      <w:r>
        <w:rPr/>
        <w:t>, � �����, ������  ��  �  ������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���</w:t>
      </w:r>
      <w:r>
        <w:rPr/>
        <w:t>. �, ����� ����, �� ����, ��� 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� ���������� �������, 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 ������ ��� ������ � �����, �  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</w:t>
      </w:r>
      <w:r>
        <w:rPr/>
        <w:t>, ����� ��� ������� ����� ������ � �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 �� ����, � ������ �  �������.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 ����� �� 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�, - ������� ��, - ����� �������� �,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�� ����</w:t>
      </w:r>
      <w:r>
        <w:rPr/>
        <w:t>, ������ �������� �������  ���-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  �������</w:t>
      </w:r>
      <w:r>
        <w:rPr/>
        <w:t>.  ��  �����-��  ���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: ���  ����������  ���  ��������,  ����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, ��� ������ ������ �� ����� ��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 �����,  �  ����  ������.  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 ��  ����  ����  �����  ������.  ��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�</w:t>
      </w:r>
      <w:r>
        <w:rPr/>
        <w:t>, - ������ �� ����. -  ������  ���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���� �������� � ���������  ��  ���</w:t>
      </w:r>
      <w:r>
        <w:rPr/>
        <w:t>.  ���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- ������ ��, - � ��� ���� ��� �������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, 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���� ���-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, ��� � - ���� �� 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 �����? - �������� ���,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 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� � �� ���, - ������� ���, -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. ��������� ���� ������. ��� ���� ���, ����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 � ��������, - ������� ���������� ��, - 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 ����� ��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������� �� ���</w:t>
      </w:r>
      <w:r>
        <w:rPr/>
        <w:t>, ���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... �������� 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��� ���������</w:t>
      </w:r>
      <w:r>
        <w:rPr/>
        <w:t>, ��� ���������  �,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</w:t>
      </w:r>
      <w:r>
        <w:rPr/>
        <w:t>, ������ �����, ������ 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. ������� - ��� ���� �����, ������, 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- ������� ��, �� ����� � ���� ������, 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, �������� ������ ��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 �������� �� ����</w:t>
      </w:r>
      <w:r>
        <w:rPr/>
        <w:t>, �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 ������� �� ����� ���� �����������, -  ���������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</w:t>
      </w:r>
      <w:r>
        <w:rPr/>
        <w:t>. ���� ��  ����  ������.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 ������� �� ���� ��������.  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 �� �����, ��� ���� ��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�������, ��� �� ����� �����, 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 �  ����.  �  �����  ����  ��������  ����  -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. ������� � ���� � ���. � ������ �� ����� 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������</w:t>
      </w:r>
      <w:r>
        <w:rPr/>
        <w:t>, ��� ��������� �����, � 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, ��� ����� ������? -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 ������ ������  �  �������  �����</w:t>
      </w:r>
      <w:r>
        <w:rPr/>
        <w:t>.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 �����</w:t>
      </w:r>
      <w:r>
        <w:rPr/>
        <w:t>, ���������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</w:t>
      </w:r>
      <w:r>
        <w:rPr/>
        <w:t>. ������� ���� ��������  ��,  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</w:t>
      </w:r>
      <w:r>
        <w:rPr/>
        <w:t>. � ���� ����������  ����  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�</w:t>
      </w:r>
      <w:r>
        <w:rPr/>
        <w:t>. ��  �����  ����  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,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 ��, �� ��������, ��������. - ������� 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 � ����������� � �����</w:t>
      </w:r>
      <w:r>
        <w:rPr/>
        <w:t>.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 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</w:t>
      </w:r>
      <w:r>
        <w:rPr/>
        <w:t>. �� ���� �������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 ����, -  ������  ��  ���������,  -  �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, - ���������� ���, - ����  �������.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 �� ����</w:t>
      </w:r>
      <w:r>
        <w:rPr/>
        <w:t>.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, - ��������� ���, - � �� ������� ��� ��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�� ���. ������ ��� � �����. ���� �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</w:t>
      </w:r>
      <w:r>
        <w:rPr/>
        <w:t>, 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 ����, - �������� ��. �� ����� �� � 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</w:t>
      </w:r>
      <w:r>
        <w:rPr/>
        <w:t>, - �������� �� ����, - ������������� ��� ���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</w:t>
      </w:r>
      <w:r>
        <w:rPr/>
        <w:t>. 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 ��, 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� �� ����� ������� ������ ��� � 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 ��� ���� ���� �  ���������  �����</w:t>
      </w:r>
      <w:r>
        <w:rPr/>
        <w:t>,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 ����������� �</w:t>
      </w:r>
      <w:r>
        <w:rPr/>
        <w:t>, ���� 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 �� ���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 ���� � ����� �� ��� ������ �����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 �� � ������, � �� ���� ��� ���������. 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 � �� ���� �����, - ������� �� �� �� ������.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 ��� ��� ��� ����. ��  ���,  �������.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 �,  ���������  �  ���,  ����  ���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- �� ������� �������, - �� ��� �� �������.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 �������. ���-�� �� ��������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�  ���  ������  ������</w:t>
      </w:r>
      <w:r>
        <w:rPr/>
        <w:t>.  �����  ���  �����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 ���  �  ������  ������������.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 ������  ��������  �����</w:t>
      </w:r>
      <w:r>
        <w:rPr/>
        <w:t>.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�� � ������ �� ��������,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������ �� 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�������� �� ����, - ������� ���. - 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��, ���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, ��� �����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 �� �������������� ���  ���,  ������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 �� ��������� � ������, ��� ���... -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</w:t>
      </w:r>
      <w:r>
        <w:rPr/>
        <w:t>, � �� ���� �� ������� ��������� �� ���.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</w:t>
      </w:r>
      <w:r>
        <w:rPr/>
        <w:t>, ��� ����� ��� - �������, ���� �������;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, ��� ���� �� ��� ����,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, �������, ���� �� � ��� �����: ����������� 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�  �����  ����  �����  ���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 ��� ��� ���-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�� � ����� ��������, ������ � �����  �����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 ������ � ������� �� ����������</w:t>
      </w:r>
      <w:r>
        <w:rPr/>
        <w:t>.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 �� �����</w:t>
      </w:r>
      <w:r>
        <w:rPr/>
        <w:t>. � ��� ��� ������? ��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 ��� ������. � �����-�� ������ ��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, �� ��� �� ������, - ������� ���,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...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� ����, - �������� ������� ��� � ���������. - ���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��������� �� 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 ��������� �� ���</w:t>
      </w:r>
      <w:r>
        <w:rPr/>
        <w:t>, ���������. ��� ���? ������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. �����, - ������� ��, - 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", - ������ 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</w:t>
      </w:r>
      <w:r>
        <w:rPr/>
        <w:t>, � ��� 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�-���� ��������, - ������ ��, - � �����  ���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 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 �����,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 ���� ���� �����</w:t>
      </w:r>
      <w:r>
        <w:rPr/>
        <w:t>.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,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�� ���, - ����� �����. � ��... � 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���  �  ������  ��������</w:t>
      </w:r>
      <w:r>
        <w:rPr/>
        <w:t>.  �������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  ���  �����������  ���������  ��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 �����������  ����������</w:t>
      </w:r>
      <w:r>
        <w:rPr/>
        <w:t>,  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��� �������� � ��� ����� � ���� 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, ������� �, �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�����  �  ��������</w:t>
      </w:r>
      <w:r>
        <w:rPr/>
        <w:t>,  �����������  ���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�</w:t>
      </w:r>
      <w:r>
        <w:rPr/>
        <w:t>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 �� ��� �� ��������, - ���, ������, ������  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- ������� �� �� ��������,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 �������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 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-�������, - ������� ���, - 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� 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! - ��� �� ��������� ����������. -  ��  ������  ���,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  ���������,  -  ��������  ������  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 ����� ������? - ������ ��. - ������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</w:t>
      </w:r>
      <w:r>
        <w:rPr/>
        <w:t>,  ������  �����  ������?  ����  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���� � ��������</w:t>
      </w:r>
      <w:r>
        <w:rPr/>
        <w:t>. 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����� � ������������ �������� �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���, ��������� - � �����,  ��  �����,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�� � ����</w:t>
      </w:r>
      <w:r>
        <w:rPr/>
        <w:t>, ��� �� 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� ��������� ����� 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 ��� ���������, - ������� ���, - 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, 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 ���������. ������ � ������ ���  ��������,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</w:t>
      </w:r>
      <w:r>
        <w:rPr/>
        <w:t>. ��, ����� �  ����  ��  �����  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 ���� ��� ������ ���� ���������� - ���-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 �� ����������</w:t>
      </w:r>
      <w:r>
        <w:rPr/>
        <w:t>.  ���  �����  ������  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 ��  �����������  ���������  �����.  �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, ��� ������ ��� �������, - ������� ��, -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 �����</w:t>
      </w:r>
      <w:r>
        <w:rPr/>
        <w:t>. ��� ������� ��� �� �� ��� 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</w:t>
      </w:r>
      <w:r>
        <w:rPr/>
        <w:t>. ����� �����������  ��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 ������ ����</w:t>
      </w:r>
      <w:r>
        <w:rPr/>
        <w:t>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 �����</w:t>
      </w:r>
      <w:r>
        <w:rPr/>
        <w:t>, ������ ������� �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</w:t>
      </w:r>
      <w:r>
        <w:rPr/>
        <w:t>- � ���������� � 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�������� �� </w:t>
      </w:r>
      <w:r>
        <w:rPr/>
        <w:t>- ������� �����,  ���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</w:t>
      </w:r>
      <w:r>
        <w:rPr/>
        <w:t>, ���� � �������, ���������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-���  ������  ��������  �������  �������.  �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 �����</w:t>
      </w:r>
      <w:r>
        <w:rPr/>
        <w:t>. � ��� ����� �������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 � ��� ��������  �����������  �������</w:t>
      </w:r>
      <w:r>
        <w:rPr/>
        <w:t>.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 ������� �����</w:t>
      </w:r>
      <w:r>
        <w:rPr/>
        <w:t>, ��������, ���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 ������� ���. ���� � ���� ����� �������, �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 �� �������������</w:t>
      </w:r>
      <w:r>
        <w:rPr/>
        <w:t>, � ���  �  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 ��  �����  ��  ����  ��  ��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 �����. ��������  �  �������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 ���������   �������   �������������: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����� ��� ������������.  ��������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 � ������ ����, ����� ������� ���������� ������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����� </w:t>
      </w:r>
      <w:r>
        <w:rPr/>
        <w:t>- � ���� �����,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����� ������ �� �����, �� ��� ��������. ����� ���  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 ������  ������������  ��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. �� ��� ���� �������, ��� 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 ����������� ������, ��� �� ����  ���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���, � ������� �� ������. ��� �� ���� ���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 ����� ������ ����������� 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�  �������  �  ������������  ��������</w:t>
      </w:r>
      <w:r>
        <w:rPr/>
        <w:t>.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 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, - ������� ���, - ��� 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 �������� � ���, ��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, ��� ������ �������� �����, ��� �������� ���  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, - ������ ��, - �� �� � 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 ������ ���������, - ������� ���. - ���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 � ��� 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  ����  ��������  ��������,  -  ������  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, - ��������� ���, - �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. �������, ������ ���������. �� ���-�� ��  ��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 �������</w:t>
      </w:r>
      <w:r>
        <w:rPr/>
        <w:t>, �� ���-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 �����? -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 ������ �� ������� ����� �����,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�� ����, - ������ ��, - ������ ��� �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 ��� ������, - ������� ���. - �� ��� �����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</w:t>
      </w:r>
      <w:r>
        <w:rPr/>
        <w:t>.  ����  �����  ��������,  ���  ���  ������  �  ���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. �� ��� �� �������, - �������� ��  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- �������, � ��� ���� ����� �� ����. �����  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 � ���� ������, ���������� 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�� ������ ����, -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������ � �� ����, ������ ���� �����������. 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, - ������� ���, -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�� ������</w:t>
      </w:r>
      <w:r>
        <w:rPr/>
        <w:t>, ������  ������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����</w:t>
      </w:r>
      <w:r>
        <w:rPr/>
        <w:t>. "���,  ���  ���  �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</w:t>
      </w:r>
      <w:r>
        <w:rPr/>
        <w:t>, ����� ��� ��� ������;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</w:t>
      </w:r>
      <w:r>
        <w:rPr/>
        <w:t>? - ��������� �� ���. - ����  ���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 ���� � ����,  ���  ���  ������  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 �����, �� 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 ��, ������ ������� �����, - ��� � 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 ����</w:t>
      </w:r>
      <w:r>
        <w:rPr/>
        <w:t>, ��, ����� ����, ���-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�, ��� 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  ���?  ��������,  ��  ���  ���  ����  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�� ��� ����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 ��������</w:t>
      </w:r>
      <w:r>
        <w:rPr/>
        <w:t>, ��������� �������� �����.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? � ���, ���� ��� ������? �  �����  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���� � �����������,  -  ������  ��.  -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�� ���-�� ������� ��� �����, - ��������� ���, -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�,  �  �������  ����  ���  ����  ��������?  -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</w:t>
      </w:r>
      <w:r>
        <w:rPr/>
        <w:t>, ��� ��� ��� �����, ��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 ������, - ������ ��, ���������, - 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�</w:t>
      </w:r>
      <w:r>
        <w:rPr/>
        <w:t>, � ��, ��� �� �� ������,  �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 - � ����-���� ����������.  �  ����  ���-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- ��� �� ������� ���� �����. ��� �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 ���������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 ����� � ��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 ��� ���� ����, ��� ������������� ����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���� ����. 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, - ������ ��, - �� ��� �� ���  ����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  ���  ��������?  -  ��������  ���.  -  � 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� � ����� ���������� ���������� ��  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 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� ��������� �� ����� 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</w:t>
      </w:r>
      <w:r>
        <w:rPr/>
        <w:t>, �� ����� ������ ��. ��� ��� �����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</w:t>
      </w:r>
      <w:r>
        <w:rPr/>
        <w:t>, - ���������� ��, - ��������  �������,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 �������� ��������� 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, - ������� �� ���, -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  �����  �����  ������  ����� 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 ��������, � �� ���������, - ������� ��� �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 </w:t>
      </w:r>
      <w:r>
        <w:rPr/>
        <w:t>- ����� ��������� �� ���, �  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  ���������  �  ������  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</w:t>
      </w:r>
      <w:r>
        <w:rPr/>
        <w:t>. �� ������� �  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�����  ����</w:t>
      </w:r>
      <w:r>
        <w:rPr/>
        <w:t>,  �  ����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 ����� ���� ���</w:t>
      </w:r>
      <w:r>
        <w:rPr/>
        <w:t>-�� �������. 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�, ������ ����� �����������.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����� �������  ��  ������������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������� ������� 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</w:t>
      </w:r>
      <w:r>
        <w:rPr/>
        <w:t>? ��� ��������� ��� �������? ��� ����� ����� 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</w:t>
      </w:r>
      <w:r>
        <w:rPr/>
        <w:t>, ��� �� ����� ������� �� �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, ��� ���� ��� ������������, �� �� ������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, ��� ����������� �� ����������. 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 �������</w:t>
      </w:r>
      <w:r>
        <w:rPr/>
        <w:t>? ��� �����������, ���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 ��  ��  ���  ����  �  ���,   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 ���� ��� ��������... ���� ������� ��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... ����� ����, ����� ����� � 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</w:t>
      </w:r>
      <w:r>
        <w:rPr/>
        <w:t>, �������, ������ ��� ������� ������. 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��������</w:t>
      </w:r>
      <w:r>
        <w:rPr/>
        <w:t>, ������� ��������,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 ������� ��� ����  �  �������</w:t>
      </w:r>
      <w:r>
        <w:rPr/>
        <w:t>,  ����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 ���� ������  ����������.  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����  ���������������</w:t>
      </w:r>
      <w:r>
        <w:rPr/>
        <w:t>,  �  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 </w:t>
      </w:r>
      <w:r>
        <w:rPr/>
        <w:t>- � ��� �� �� �� ����, �� ����� �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  �������  ��  ������  ������.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 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 �� ������</w:t>
      </w:r>
      <w:r>
        <w:rPr/>
        <w:t>, �� ��� ��� ����� � ������������.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���� ���������  ���������  ��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 � �����</w:t>
      </w:r>
      <w:r>
        <w:rPr/>
        <w:t>, ����������� � ����� ��������� 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 ��� ��� ��������? - �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 ���������� ���-�� ��� 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, �������. ������ ��,  �������  ���  �������  ����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>? ����� ����, �� ��������, � ������ �����  �  �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</w:t>
      </w:r>
      <w:r>
        <w:rPr/>
        <w:t>. ��� ����� ���� ���� ���  ���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 �� ��� �����, ����, � ������� 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 �� ��� �� �������, - ������� ��. - �  ���  ��  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 ���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 ������ ��. - �...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 �������</w:t>
      </w:r>
      <w:r>
        <w:rPr/>
        <w:t>. ������ ���� ����, �� �� �����, ���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 �����,  �����  ���  ���������  ���  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 ������� ��� �����, �� 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 ������� ��� ����, ������ ���� ����,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. ���������. 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?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 �� ��� �����, �� ��� ���� ���� �� ��������, 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? - ������,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-�� ������ ��� �� ������, �� ���� ���� ���,  �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 �� ��� ����,  �  ����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���� �����  ��  ��������  ���  �����,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: ��������� ������� ��� ������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 ������ �  ��������  ��������  ���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  ���  ��������  ������  ��  ��������  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� �������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�, ��� 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 ������ ��� ��������, - ������� ���. -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��� �����, ��� 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.. �� �� ���� � ���� �������, - ������� ��� 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����? �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�� ������</w:t>
      </w:r>
      <w:r>
        <w:rPr/>
        <w:t>, ����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 ������� ����� ���� ����, � 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  �������  ��������</w:t>
      </w:r>
      <w:r>
        <w:rPr/>
        <w:t>,  ��  �����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�� ������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� ����������� ���������� ������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,  �  ���  �������������  ����  �����,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� �  ��������  ���������,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 �  ���������  �����  ����  ����������� 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 ����� ��� ������ ������� 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 ���������� ��</w:t>
      </w:r>
      <w:r>
        <w:rPr/>
        <w:t>. ��� ��������� ����� 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</w:t>
      </w:r>
      <w:r>
        <w:rPr/>
        <w:t>. �� �� �����  �����  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 ������ � ����  �����������</w:t>
      </w:r>
      <w:r>
        <w:rPr/>
        <w:t>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� ��. - ������ ������������ 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 �� ����������</w:t>
      </w:r>
      <w:r>
        <w:rPr/>
        <w:t>, ��� ��� ����� ������� �� ��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</w:t>
      </w:r>
      <w:r>
        <w:rPr/>
        <w:t>, ����� ��������, ��� �������� ��.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</w:t>
      </w:r>
      <w:r>
        <w:rPr/>
        <w:t>, �������� � �����������, ��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�</w:t>
      </w:r>
      <w:r>
        <w:rPr/>
        <w:t>. � ���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</w:t>
      </w:r>
      <w:r>
        <w:rPr/>
        <w:t>, �� ������� �� ������� � 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�� ������� �� ��������, ������  �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. ��� ����� ����������  ���������,  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</w:t>
      </w:r>
      <w:r>
        <w:rPr/>
        <w:t>. ����  �  �������,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? - ����� ��. - ���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, ��������� ��� ���? -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 ���������  �  ����</w:t>
      </w:r>
      <w:r>
        <w:rPr/>
        <w:t>.  ���  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 ����� ���������� � ��� �����, - �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 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 ������� ������</w:t>
      </w:r>
      <w:r>
        <w:rPr/>
        <w:t>, -  �������  ��,  ��  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 �����</w:t>
      </w:r>
      <w:r>
        <w:rPr/>
        <w:t>. ������ � �������� 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 ��������</w:t>
      </w:r>
      <w:r>
        <w:rPr/>
        <w:t>? -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 ���� ����  �  ����,  �����  �  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 ����</w:t>
      </w:r>
      <w:r>
        <w:rPr/>
        <w:t>. ����� �����?  �������.  ����  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 ��� �� ��������, ��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 �� �������</w:t>
      </w:r>
      <w:r>
        <w:rPr/>
        <w:t>, �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, - ������ ��. -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 �� ���� �� ����������</w:t>
      </w:r>
      <w:r>
        <w:rPr/>
        <w:t>. ��� ������ ���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���� �������� �������� ��. ��  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 �������</w:t>
      </w:r>
      <w:r>
        <w:rPr/>
        <w:t>, ��� ���� ���� �� ������  ��: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 �����, ����� �������� ����� ����  �����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 ������ ��������</w:t>
      </w:r>
      <w:r>
        <w:rPr/>
        <w:t>, - �� 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 ������ ������������� �� ���� - �� ����, -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��� ���� ���������.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 ������� ��� �����, - ������� ���. -  ����������,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</w:t>
      </w:r>
      <w:r>
        <w:rPr/>
        <w:t>-�� ����� ������ ������... ��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� ��  ���  ������</w:t>
      </w:r>
      <w:r>
        <w:rPr/>
        <w:t>,  ��������  �������,  �  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�� ������� ����</w:t>
      </w:r>
      <w:r>
        <w:rPr/>
        <w:t>. ������ � ��������� 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����� ���������? ���� ��� ������������ - �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 ��, - 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����</w:t>
      </w:r>
      <w:r>
        <w:rPr/>
        <w:t>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����, - ��������� ��,  -  �  ����  �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�, �����������. ����� �������� �� ����. � ������ 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��� ��������� ����� ��� ��� �������, -  �������  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�� ������</w:t>
      </w:r>
      <w:r>
        <w:rPr/>
        <w:t>, � ��-�� 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 ������� �� ���</w:t>
      </w:r>
      <w:r>
        <w:rPr/>
        <w:t>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, - ������ ��. - ������������� �������.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��</w:t>
      </w:r>
      <w:r>
        <w:rPr/>
        <w:t>.  ��������  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  ����������</w:t>
      </w:r>
      <w:r>
        <w:rPr/>
        <w:t>.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�����  ��������</w:t>
      </w:r>
      <w:r>
        <w:rPr/>
        <w:t>.  �  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� ��  ����</w:t>
      </w:r>
      <w:r>
        <w:rPr/>
        <w:t>.  ��  ���������,  ��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 ���� �������� ����������, �� 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-�-��,  -  ������  ��,  -  �  �����,  ���  ���  ��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 ���  ������  ����������  �����  �����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 ���  ����������� 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 ����� �������, ���� � ��������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</w:t>
      </w:r>
      <w:r>
        <w:rPr/>
        <w:t>.  �����,  ���  ������  ����-�����,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  �  ����������,  ���  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 ����� ������ - �� ���������.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 ������������  -  ���  �������  ��������.  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��� ��� ���������� �����</w:t>
      </w:r>
      <w:r>
        <w:rPr/>
        <w:t>. � �����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����������  �����������  �����������</w:t>
      </w:r>
      <w:r>
        <w:rPr/>
        <w:t>,  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� �� � ��������� �������  ������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, ������ ����������, �������� ����������, 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�� 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 ����� �� ���</w:t>
      </w:r>
      <w:r>
        <w:rPr/>
        <w:t>, ������������ �� �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 � �� ���, � ��� ������� ���, �� � ��� �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 ��� ������� ������ ������  ����.  �  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, �� �  ���������,  ���  ���  ������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vampiris,  �����  �����  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 ��� ����� �� �����.  ������  �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 ���������</w:t>
      </w:r>
      <w:r>
        <w:rPr/>
        <w:t>, � ��������� ����� 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, ����� �����, ���  ����  ��������.  ��  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, ��� �� �����. ������� �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... ��� ���������, ��� ���  ���  �  �����?  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- �������� ���������� ��. - � ���� ��� ������  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- ��������, � ��� ���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�� ����</w:t>
      </w:r>
      <w:r>
        <w:rPr/>
        <w:t>. �� �������� ������������ � �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�� �������� ������, ��� ��� ��� �������,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�� ������� ������ ��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 �����, ��� ������� ������ �������� ������, - ������� 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</w:t>
      </w:r>
      <w:r>
        <w:rPr/>
        <w:t>. �� ����� � �������,  ���  ���  ��  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����� ���� </w:t>
      </w:r>
      <w:r>
        <w:rPr/>
        <w:t>- � ��� ��� �����  ��������.  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 ������  ��  �����������,  ��  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 �� � ��� �������</w:t>
      </w:r>
      <w:r>
        <w:rPr/>
        <w:t>, ����������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���, ��� ���� ���-�� ���,  �����  ��  �����  �����,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, ��������� ���� �������. -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. ��������� �� ������� ���� �����.  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 �������� �������  �  ��������  ���  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��� ������ ��� ����. �  ������  ��������  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-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 ������� ���� �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, -  ������  ��,  -  ����  ��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����� ��� ��� �������  ���������,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��� �������. ������ ��������� �� �����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�� ������� � ����������</w:t>
      </w:r>
      <w:r>
        <w:rPr/>
        <w:t>. ������-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  ���  �������   ��������   ���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,  ������,  ��������,  ���  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��  ������,  -  ���������  ��,  -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  ���������  �  �������  �����.  �   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����� ��������� 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 �������: -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... -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� �� �������. �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����  ���  �����������  ��������  ���������  </w:t>
      </w:r>
      <w:r>
        <w:rPr/>
        <w:t>-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 �����, ������  ���  ��  ���  ���.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 �������</w:t>
      </w:r>
      <w:r>
        <w:rPr/>
        <w:t>,  �����  ����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- �� ���������. - ������� ���� ���������,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</w:t>
      </w:r>
      <w:r>
        <w:rPr/>
        <w:t>, ����� ���������� ���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</w:t>
      </w:r>
      <w:r>
        <w:rPr/>
        <w:t>, ������� � ����� ����  ������  �����,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 �� ������� ��� ������������ ���������, - ������ ��,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� ����</w:t>
      </w:r>
      <w:r>
        <w:rPr/>
        <w:t>. �, ��� ������ ������ 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�</w:t>
      </w:r>
      <w:r>
        <w:rPr/>
        <w:t>, 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 �� ���</w:t>
      </w:r>
      <w:r>
        <w:rPr/>
        <w:t>.  ������?  �����  ��������  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</w:t>
      </w:r>
      <w:r>
        <w:rPr/>
        <w:t>.  �����  "����"  �����  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 ������� �����, ��������� ���� -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 ���� ���� ���� ��� ����������� 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  ���������  �������  ���  ��������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, ����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... ��� �� ��, ��� ��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 ��,  �  ���  ��  ��  �����.  �����  �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 � ������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</w:t>
      </w:r>
      <w:r>
        <w:rPr/>
        <w:t>, �� �� ����� ��������,  ���  �������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� 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�����.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���� �� ��������, - ������ 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�</w:t>
      </w:r>
      <w:r>
        <w:rPr/>
        <w:t>, � ������ ���-�� 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 �� ���� ��� ��������, - ������ ��. -  ������  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, � ���� ������ ��, ��� ����,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 - �������� �� ��������, ���� ���  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�,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��, ��� �����  ������  ��  ���  ���  ���  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- ������ �� ��������,  ���  ���  �����? 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��, - ������ ��. - � ��� ����� �������.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 ����� �������� ����� �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�� �����������  �  �����  ��  �������.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���  �����������.   �������   ����������,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 �����</w:t>
      </w:r>
      <w:r>
        <w:rPr/>
        <w:t>. �� �������� ��� 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 ���������������� ���  ������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. ��� ������. ���� � �� ���  ��,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</w:t>
      </w:r>
      <w:r>
        <w:rPr/>
        <w:t>- � ������ � ����� ����.  �  ���  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 ������ ����� �������� ���������,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</w:t>
      </w:r>
      <w:r>
        <w:rPr/>
        <w:t>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 ����</w:t>
      </w:r>
      <w:r>
        <w:rPr/>
        <w:t>, ����������� ����������� � ���, 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  ����  ��  ������  ����������  �  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 ��, - ��� ��������� ������ ��������� � 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  �������������  �  ��������  ����������� 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 ���� �� �������� � ����� �������</w:t>
      </w:r>
      <w:r>
        <w:rPr/>
        <w:t>. 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�� ����� ������������ � ���  ��������.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��� ���� ���������, ��� � �� ����? -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 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  �����</w:t>
      </w:r>
      <w:r>
        <w:rPr/>
        <w:t>,  ������  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 ������.  ��  �������  �  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 �� ����������� ���  ���,  ��  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�� ����� � ����� ��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>, �� ��������� ������  �����,  ���  ��  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? - ����� ��������� ������� ��. -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.. ��� �... - ��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 ������� ������� ���� �����</w:t>
      </w:r>
      <w:r>
        <w:rPr/>
        <w:t>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 ���� ������, �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</w:t>
      </w:r>
      <w:r>
        <w:rPr/>
        <w:t>, ����� �� ������� ���� 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. ����, - �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����� ���������� � �������, �������� 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, -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  ��  ����  ������   �����   �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 �������� �����, ������ �� ������, � 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�� ���������. ��� ���� �� ������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 ����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</w:t>
      </w:r>
      <w:r>
        <w:rPr/>
        <w:t>, �������� ����������� 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�  ����  ��  �����,  ���  �����  �����  �  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 ����������,  ������  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 �������� ������</w:t>
      </w:r>
      <w:r>
        <w:rPr/>
        <w:t>,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 �������? - ������� ��. � ������ ��� 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-������, - ������� ���. - �...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��</w:t>
      </w:r>
      <w:r>
        <w:rPr/>
        <w:t>, � �� �� ��������� ���������.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 ��������</w:t>
      </w:r>
      <w:r>
        <w:rPr/>
        <w:t>. ��� ��� ��� �����, ��������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</w:t>
      </w:r>
      <w:r>
        <w:rPr/>
        <w:t>. ���� �� ���� �����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�? -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 �� ����</w:t>
      </w:r>
      <w:r>
        <w:rPr/>
        <w:t>. ������� ���� ������.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��� ������</w:t>
      </w:r>
      <w:r>
        <w:rPr/>
        <w:t>,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����� ��������, ��� ���  �������,  -  ��� 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.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  ��  ���,  ���  ���  ����  ���������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������</w:t>
      </w:r>
      <w:r>
        <w:rPr/>
        <w:t>.  �����  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 �������� 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</w:t>
      </w:r>
      <w:r>
        <w:rPr/>
        <w:t>, �� 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���, ������ �� �����, -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�� ����,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��! - �� ������� �� �� ��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, ��� ��, - ��������� ����������� ���, - 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/>
        <w:t>, ����� ����, ��������� �  ��  ����������  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 ����  �����������  -  ��������  ����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 � ���������</w:t>
      </w:r>
      <w:r>
        <w:rPr/>
        <w:t>. �� �������,  �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 ���. ������� �� 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 ����  ����  �����  �  ���������</w:t>
      </w:r>
      <w:r>
        <w:rPr/>
        <w:t>,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- �������� ������� � ��� �����, - �� ��� ���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��?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�������</w:t>
      </w:r>
      <w:r>
        <w:rPr/>
        <w:t>,  ��  ����  ��  ���������;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, - ����� ��� ������ ����� � ����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���� ���, -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���</w:t>
      </w:r>
      <w:r>
        <w:rPr/>
        <w:t>, ��� �� ����� ��������� ��.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.  ���  �����  �������,  ������  ��  �����  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����, ��� �� - �� ����, - ������� �� �������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 �������  �������  �����  �</w:t>
      </w:r>
      <w:r>
        <w:rPr/>
        <w:t>,  �������������,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, 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�����, ��� ��� ���������, ��������� ��... - 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��  �����</w:t>
      </w:r>
      <w:r>
        <w:rPr/>
        <w:t>.  -  �  ���������  ��,  ��  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 ����� ������ - ����, ������ - ��� ���� ������ �� ���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. � � ����� �� �������� � �����. ��, 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</w:t>
      </w:r>
      <w:r>
        <w:rPr/>
        <w:t>, ��� ���� ������. ������ ��, ���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���� ����, - ����� ��� ��������, - �����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���� � ������ ����</w:t>
      </w:r>
      <w:r>
        <w:rPr/>
        <w:t>, ���������� �  �������: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, ����� �������  �  ����  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. ��� ����� ���  ���  ��,  �������������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��� �� ���, - ������� ������ ��. - ��� �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 � � ����������. �  ����  �����������  �����.  -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 ��������</w:t>
      </w:r>
      <w:r>
        <w:rPr/>
        <w:t>. - �������. -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... � ��� ��� � ��� �������. �  ������  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��������</w:t>
      </w:r>
      <w:r>
        <w:rPr/>
        <w:t>. ��� �����. �� �����  ����  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 ����� ��� ���� �����. � �� ��� ��� � ����...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��� �� ���� � ���� ��������. ��� ������. ��� ������?!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 � �� ������� ���� 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� �� ������. ������� �� ������...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  �����!  -  ��  ��������  ���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- � ���, ��� �� �������. � ���. � ��  �����.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 ���� � �������� � ����� ��������� �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- �� �������� ������� �������, � � 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 ������� ���... �����������,  �����,  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</w:t>
      </w:r>
      <w:r>
        <w:rPr/>
        <w:t>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 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, - � ������ ������ ��. - ��� �������. ��� ��������.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- ������ ��� ��� ��������...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 ����</w:t>
      </w:r>
      <w:r>
        <w:rPr/>
        <w:t>. � ����� - �� �� ���������� �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</w:t>
      </w:r>
      <w:r>
        <w:rPr/>
        <w:t>. � ��� �������� ������ - ��� ��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 ����� ���������, ���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�� �����</w:t>
      </w:r>
      <w:r>
        <w:rPr/>
        <w:t>, ���� �� ���� ��������� � 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���� � ���������� � �� ������, ����� ������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 �� ������������</w:t>
      </w:r>
      <w:r>
        <w:rPr/>
        <w:t>, � ���, �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 � �������</w:t>
      </w:r>
      <w:r>
        <w:rPr/>
        <w:t>, ������ ���������� ���� �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, ����������� ����� ����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������ �������</w:t>
      </w:r>
      <w:r>
        <w:rPr/>
        <w:t>, ��� ���������� �  �������  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 �� �����</w:t>
      </w:r>
      <w:r>
        <w:rPr/>
        <w:t>, ���, ���� ������� �����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 �����</w:t>
      </w:r>
      <w:r>
        <w:rPr/>
        <w:t>, ������ � ������ ����������� 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?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 � �����. 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</w:t>
      </w:r>
      <w:r>
        <w:rPr/>
        <w:t>,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, - ������� �������  ���,  -  ���  ��� 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 ��� ����? ������ �� ������, ��� ���?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-�, ��-�, -  ������  ��,  �������,  ���  �����-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: � ������ � ����� ��� ��������  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 ������ ������� �� ����</w:t>
      </w:r>
      <w:r>
        <w:rPr/>
        <w:t>,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</w:t>
      </w:r>
      <w:r>
        <w:rPr/>
        <w:t>, 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.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 ��, ��� ����������, ��� ��� 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, ��� �  ���  �������  ������  ��  �����,  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� 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� ���</w:t>
      </w:r>
      <w:r>
        <w:rPr/>
        <w:t>, �������� �  ����������  ����  �  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� ������ ������� ��������, �� 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���� ����� </w:t>
      </w:r>
      <w:r>
        <w:rPr/>
        <w:t>- � �������  ���  ������  �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 ��������� ������ ��  �������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���� ���</w:t>
      </w:r>
      <w:r>
        <w:rPr/>
        <w:t>-������ �� ���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 ��, 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�����</w:t>
      </w:r>
      <w:r>
        <w:rPr/>
        <w:t>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���, - ��������� ������ ��, - �� ����. � 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 ����, �� � ������ ���. ������, �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. ��� ������ �� ����, �� � ������� �� ���� 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 �� �����</w:t>
      </w:r>
      <w:r>
        <w:rPr/>
        <w:t>. �����������, ������ ��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 ��: �������� ��, ������ �� - 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� ��, - � �� ������ ���� �����. 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� ��������. ����� ����� ����, ��� 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 </w:t>
      </w:r>
      <w:r>
        <w:rPr/>
        <w:t>- � ����� ���, ����, �����.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��������</w:t>
      </w:r>
      <w:r>
        <w:rPr/>
        <w:t>, �� ������ ���� 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� ������ �����������</w:t>
      </w:r>
      <w:r>
        <w:rPr/>
        <w:t>, ��� ������� 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,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� ���� � ������</w:t>
      </w:r>
      <w:r>
        <w:rPr/>
        <w:t>, ��� ��� ����������. ��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- ������ ��, - ��� ������, ����. �������, 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 ���������</w:t>
      </w:r>
      <w:r>
        <w:rPr/>
        <w:t>. �� ���� ����������, 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 �������</w:t>
      </w:r>
      <w:r>
        <w:rPr/>
        <w:t>.  ���  ������  �������.  ��  ������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��, - ������� ������ ��,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� </w:t>
      </w:r>
      <w:r>
        <w:rPr/>
        <w:t>- ���  �������  �����,  �����  ��  ��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 ���������� ����, ������  ����  ��  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. ���, - ��������� ������ ��, ������� � �����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� ������� �����,  ��  ����,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���  ���.  ��  �������  �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��� ������� 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, - ������ ��, - ����� ���, �� ����. � ����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� �������� �� �����, ����������� ������ 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, �� ���������� ���� 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 ������, ����... ��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, - ������  ��.  -  ����  ��  ���.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��, ��� ������� �� ��������, - ������� 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. ��, ������ ��, - �� �����, ������� ��������� 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 ��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 �������� 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����</w:t>
      </w:r>
      <w:r>
        <w:rPr/>
        <w:t>. �� ��������� �, �� ������ ����  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... - � ����� ��������� 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���� ������ ������� ��� ���� ����  ���,  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 ������������, ��� �������� ���� ��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 ����� ���������, - ���� �� ���� ������,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 �� ����, ����������  ������,  ��������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 ���</w:t>
      </w:r>
      <w:r>
        <w:rPr/>
        <w:t>,  �  ��  ��������,  �����  ����  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��� </w:t>
      </w:r>
      <w:r>
        <w:rPr/>
        <w:t>- �� ���� ����  ������,  �  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 ���� �� ���� ��������� ��  �����������: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� ����, �� ������! -  �������  ���,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 �� ��� � ������� � ���</w:t>
      </w:r>
      <w:r>
        <w:rPr/>
        <w:t>. ��� ������� � ������ 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  �  ������������  �  ��  �������</w:t>
      </w:r>
      <w:r>
        <w:rPr/>
        <w:t>,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  ����  ����������  �����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 ������������ ������� </w:t>
      </w:r>
      <w:r>
        <w:rPr/>
        <w:t>- ����  ���������  �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 ���</w:t>
      </w:r>
      <w:r>
        <w:rPr/>
        <w:t>, � ���� ����� ���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 ������� �� ��� �����</w:t>
      </w:r>
      <w:r>
        <w:rPr/>
        <w:t>, ��� �� � ��� � 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</w:t>
      </w:r>
      <w:r>
        <w:rPr/>
        <w:t>, ����� ��������� � ���. ����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</w:t>
      </w:r>
      <w:r>
        <w:rPr/>
        <w:t>, � �� ����� ��������  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�����,  ���  ������������  ��  �����.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</w:t>
      </w:r>
      <w:r>
        <w:rPr/>
        <w:t>, � �� �����, �� �� �����  �����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 ����  ��  �����  ����������</w:t>
      </w:r>
      <w:r>
        <w:rPr/>
        <w:t>.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 �������� � ����� ���� ������.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 ������</w:t>
      </w:r>
      <w:r>
        <w:rPr/>
        <w:t>. �� ������ ����� � 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</w:t>
      </w:r>
      <w:r>
        <w:rPr/>
        <w:t>, �� 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</w:t>
      </w:r>
      <w:r>
        <w:rPr/>
        <w:t>, ������ ����� �� ������. ��� �� �������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 ������</w:t>
      </w:r>
      <w:r>
        <w:rPr/>
        <w:t>, ���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</w:t>
      </w:r>
      <w:r>
        <w:rPr/>
        <w:t>? �� ���������� �������� �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>, �� ������ � �������.  ������.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 �������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 �</w:t>
      </w:r>
      <w:r>
        <w:rPr/>
        <w:t>, ������������,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 �  ������������  �����������  ������  �������</w:t>
      </w:r>
      <w:r>
        <w:rPr/>
        <w:t>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���� ���� ������ ������ </w:t>
      </w:r>
      <w:r>
        <w:rPr/>
        <w:t>- ������ 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 �����  ��  �������.  ��  ������  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  ������,  ��  ������  ��  ����.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������ � ������ �����.  �������  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�����</w:t>
      </w:r>
      <w:r>
        <w:rPr/>
        <w:t>. ������,  ���  �  ����  ���������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 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 ��� ������� ������ ������</w:t>
      </w:r>
      <w:r>
        <w:rPr/>
        <w:t>, ��� ���� ��� ������,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 ��� �������� ��� �������, ��� ���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, ������, � ��� ������������� ���  ���.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</w:t>
      </w:r>
      <w:r>
        <w:rPr/>
        <w:t>-�� ������������. ������ �  ������,  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, ��� � ����. �� ������, ��� �� ��� ����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 �� �� ������, ��� ��  ��  ���������  �������.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 ��������������� � ��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</w:t>
      </w:r>
      <w:r>
        <w:rPr/>
        <w:t>, ��� ���  �����.  ��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, ��� � �����, �����  �����  ��  ���������,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 ���� 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? - ��� ����� �������� ������� ������������ 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 � �������� ������ ���. � �����, ��� �� ��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</w:t>
      </w:r>
      <w:r>
        <w:rPr/>
        <w:t>. ����� � ���  �����  �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�, �����  ��  ������  ����  �  ����.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 ������ �������. �� ���� ��� �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 ��� �� �����  ������  �������  ����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, ������, ���� 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, ��� �� ������ ��� �� ��������. ������ �� 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 ������</w:t>
      </w:r>
      <w:r>
        <w:rPr/>
        <w:t>. ������ �� ���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��  ���������.  ��  ������  �� 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��� ����  ��������</w:t>
      </w:r>
      <w:r>
        <w:rPr/>
        <w:t>.  �  ���  ����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 ���. ���  ������  �  ���  �  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 ����� ��������� ����� � �����-��  ����������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 ����,  ���-��  ���.  ���  ��������  �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</w:t>
      </w:r>
      <w:r>
        <w:rPr/>
        <w:t>. ������ � ��� ���� 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, ������, ��� ��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</w:t>
      </w:r>
      <w:r>
        <w:rPr/>
        <w:t>, ��� � � ����� �������. � ��  ������  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 � ���� �� ������ �������� ���, ��� 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, ��� �������� ��� ����� ����� ����. ����� 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: ����� �� ���� ������ � �������, ����� �� ���� ������,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 ����������</w:t>
      </w:r>
      <w:r>
        <w:rPr/>
        <w:t>, � �� �����  ���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 ��  �����  ��  ���  ��������  �  ���  ��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 ������ ���  ������������.  ������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���</w:t>
      </w:r>
      <w:r>
        <w:rPr/>
        <w:t>, ��� ��� �������� �������� �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 ��������� �����. �� ������ ��, ����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 ���� ��� ���������� ������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 �� ������ ������ �����.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</w:t>
      </w:r>
      <w:r>
        <w:rPr/>
        <w:t>, ���� ���������� � �������� �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�����, ������� ����� � �� �������. 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��� � ������� 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������ �� ��������� � ������ ������ ��������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���� ��</w:t>
      </w:r>
      <w:r>
        <w:rPr/>
        <w:t>, ��� ��������� ������ �����. ��� 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. ��� ������������� ���� ����������  ����������.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��� � ����� ���. ��� �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 �������</w:t>
      </w:r>
      <w:r>
        <w:rPr/>
        <w:t>. �� ����� ���  ����  ���  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������� ������ ��  ������  ��������  �������.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</w:t>
      </w:r>
      <w:r>
        <w:rPr/>
        <w:t>,  ���������  ��������  �  ������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</w:t>
      </w:r>
      <w:r>
        <w:rPr/>
        <w:t>, ��� �� ��������.  �  �����  ��� 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 ������.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 ��������</w:t>
      </w:r>
      <w:r>
        <w:rPr/>
        <w:t>.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 ����� ���". ����. ����! �� ������� ������ �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 ������ ���������� ����</w:t>
      </w:r>
      <w:r>
        <w:rPr/>
        <w:t>, �� ��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 �������  ����  �������  ������.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, ��� ��� ��������� 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</w:t>
      </w:r>
      <w:r>
        <w:rPr/>
        <w:t>, � ��� ��� �������������, ��� �����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������� �� ���� ���</w:t>
      </w:r>
      <w:r>
        <w:rPr/>
        <w:t>. ��  ����,  �������,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</w:t>
      </w:r>
      <w:r>
        <w:rPr/>
        <w:t>, �� ���-���� 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 ������</w:t>
      </w:r>
      <w:r>
        <w:rPr/>
        <w:t>. ��, �� ����������� ����.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������������  ����  ���  ���.  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</w:t>
      </w:r>
      <w:r>
        <w:rPr/>
        <w:t>! �� ���� - �� ��� ��� - 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</w:t>
      </w:r>
      <w:r>
        <w:rPr/>
        <w:t>. ���� �� ����� ��� ����� ������, �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 - ��� - �� �������� �� ��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 ����� � �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</w:t>
      </w:r>
      <w:r>
        <w:rPr/>
        <w:t>. � ������ ���������� � ������������,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 ��������. ����� ������ �������� ��� �������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 ���������� ���� ����������� 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, ������  �������  �������  �����  �  ������ 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 ����� �������� ����� ����� </w:t>
      </w:r>
      <w:r>
        <w:rPr/>
        <w:t>-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  ����������  ����</w:t>
      </w:r>
      <w:r>
        <w:rPr/>
        <w:t>,  �  ���  ��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 �������  �����  ������  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���������</w:t>
      </w:r>
      <w:r>
        <w:rPr/>
        <w:t>, � �� �������� 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 ���� ���������  ���������  �����.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,  ���  ����������.  �����  ���������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 �����  �����������,  ��������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 ����� �����</w:t>
      </w:r>
      <w:r>
        <w:rPr/>
        <w:t>,  �  ������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 ���, �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� ������ ���</w:t>
      </w:r>
      <w:r>
        <w:rPr/>
        <w:t>, ��� ����� ��������� � ������.  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 ��� ��������� ������� ��  ���������  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 �������</w:t>
      </w:r>
      <w:r>
        <w:rPr/>
        <w:t>, ������ ���-�� ���������� � 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����������  �����  �������</w:t>
      </w:r>
      <w:r>
        <w:rPr/>
        <w:t>.  ��������.  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����</w:t>
      </w:r>
      <w:r>
        <w:rPr/>
        <w:t>. ��� ����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</w:t>
      </w:r>
      <w:r>
        <w:rPr/>
        <w:t>.  ������  �������.  ��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-�������  �����  �  ��������  �������  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����� � ��������, �������  ����  ��  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��� ������</w:t>
      </w:r>
      <w:r>
        <w:rPr/>
        <w:t>, ��� ���������, ���� -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 �����  �����������</w:t>
      </w:r>
      <w:r>
        <w:rPr/>
        <w:t>.  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 �������   ���������.   ��   �������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 ��� ���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 ������ ������</w:t>
      </w:r>
      <w:r>
        <w:rPr/>
        <w:t>, �����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 ������� �������� </w:t>
      </w:r>
      <w:r>
        <w:rPr/>
        <w:t>- ����� ������ 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���  �</w:t>
      </w:r>
      <w:r>
        <w:rPr/>
        <w:t>,  ���������  ��  ����,  ��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  ������  ��������������  ������  </w:t>
      </w:r>
      <w:r>
        <w:rPr/>
        <w:t>-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 ������ 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������ �����</w:t>
      </w:r>
      <w:r>
        <w:rPr/>
        <w:t>, ���������� ���. ���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���������� � ��� �����. �������� ������, ��� 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�, ���� � ����  �������������.  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</w:t>
      </w:r>
      <w:r>
        <w:rPr/>
        <w:t>, ������� ���������� �������. �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 �������  �  �������  ����  ����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�� ���� ���, ������, ���������� �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 ���� � ����� ��������� �� 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����</w:t>
      </w:r>
      <w:r>
        <w:rPr/>
        <w:t>, ��� ��� ������  ������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��� ���</w:t>
      </w:r>
      <w:r>
        <w:rPr/>
        <w:t>, ��� �� ��������� 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�������. ��� ���,  �����  �������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��������</w:t>
      </w:r>
      <w:r>
        <w:rPr/>
        <w:t>.  �  ������  ��������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  �����������  ��������  �  ��������</w:t>
      </w:r>
      <w:r>
        <w:rPr/>
        <w:t>,  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, ���������� �������� ��� ���� ����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�������</w:t>
      </w:r>
      <w:r>
        <w:rPr/>
        <w:t>, �� �������� ����� �� ����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 ��������� ����� �  ���  �����. 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� ������ ��� � � �������</w:t>
      </w:r>
      <w:r>
        <w:rPr/>
        <w:t>, 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���� �����  ����������  �  ����,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</w:t>
      </w:r>
      <w:r>
        <w:rPr/>
        <w:t>, �������� ����� ����������  �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�������� ������ ��  ��������</w:t>
      </w:r>
      <w:r>
        <w:rPr/>
        <w:t>,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�  ��������  ��  ����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����� ����������, �����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 ����</w:t>
      </w:r>
      <w:r>
        <w:rPr/>
        <w:t>, - ��� ������� �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</w:t>
      </w:r>
      <w:r>
        <w:rPr/>
        <w:t>.  �����  -  ����.  �������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�����: ���� �� ����� ����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��������� �� ��������,  �����  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- ������������ � ����� ������: ���������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>, �������� � ������������� ���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</w:t>
      </w:r>
      <w:r>
        <w:rPr/>
        <w:t>. ���  �������  ��������  �  ������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 �������  �������</w:t>
      </w:r>
      <w:r>
        <w:rPr/>
        <w:t>:  ���  ��  ��  ����������?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 </w:t>
      </w:r>
      <w:r>
        <w:rPr/>
        <w:t>- � �� �� ��� ����� ���������� -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����  ���  ��������,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  ��������  ����  ������������,   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. ������� ��  ��  �����������  �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 ��� � ���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����������  ����  ������  ����  ��������</w:t>
      </w:r>
      <w:r>
        <w:rPr/>
        <w:t>,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. ����� ����, ��� �� 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 ��������, ��� ��������, ������  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 ������!  -  �������  ������������,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, ������  �������  �����  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 ����������� �����</w:t>
      </w:r>
      <w:r>
        <w:rPr/>
        <w:t>, ��� �������. 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 ���� �������� ������������ ��������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���� ����� ���� � ���������� �������</w:t>
      </w:r>
      <w:r>
        <w:rPr/>
        <w:t>,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�</w:t>
      </w:r>
      <w:r>
        <w:rPr/>
        <w:t>, � ������ ���������� � 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 ������ �����, - ����� ��, - ������ ���� 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� �  �������,  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 ������  ��������,  ��������  �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�� ����, �������� �� ���  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 ������ ������� ���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����� �� ������ � ������� � ���� �����</w:t>
      </w:r>
      <w:r>
        <w:rPr/>
        <w:t>.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  ����</w:t>
      </w:r>
      <w:r>
        <w:rPr/>
        <w:t>,  �  ���  ����  ������  ������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 ������� �����������,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 ���� � ������ � ���� �������� ����� ���� </w:t>
      </w:r>
      <w:r>
        <w:rPr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 �����  ���������  ��  ���  ����  -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</w:t>
      </w:r>
      <w:r>
        <w:rPr/>
        <w:t>.  ������  �������  �  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 ���� ��� ���������, ��� ����� 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</w:t>
      </w:r>
      <w:r>
        <w:rPr/>
        <w:t>, � ��������� ��������� � �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� �������</w:t>
      </w:r>
      <w:r>
        <w:rPr/>
        <w:t>, ������������ �  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��  ��  �����������  �����</w:t>
      </w:r>
      <w:r>
        <w:rPr/>
        <w:t>,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 � ���������� ����������� ������ ��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</w:t>
      </w:r>
      <w:r>
        <w:rPr/>
        <w:t>. �������, ������� ����, �������, ���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 � ������</w:t>
      </w:r>
      <w:r>
        <w:rPr/>
        <w:t>... - �� ������ ����� � ����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� �����</w:t>
      </w:r>
      <w:r>
        <w:rPr/>
        <w:t>, �  �������.  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  ��������,  ���  ����� 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 � ��������  �������</w:t>
      </w:r>
      <w:r>
        <w:rPr/>
        <w:t>,  �����  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, ��������� ������. ���� 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���������</w:t>
      </w:r>
      <w:r>
        <w:rPr/>
        <w:t>, - ����� �������� �� ����, �������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�  ���������  ��  ����������</w:t>
      </w:r>
      <w:r>
        <w:rPr/>
        <w:t>.  �������  ��  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 � ������  �  ��  ������</w:t>
      </w:r>
      <w:r>
        <w:rPr/>
        <w:t>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</w:t>
      </w:r>
      <w:r>
        <w:rPr/>
        <w:t>, ��� ������������  ��  �����.  ��  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 �� ������: ��� ������ �������� ���� ����.  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 � ������ �������� �� ����� ������������</w:t>
      </w:r>
      <w:r>
        <w:rPr/>
        <w:t>,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�� ���� ������ �� ���, � ������ ��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 ��  �����������  ������������.  �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 ���� ���������, �����������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</w:t>
      </w:r>
      <w:r>
        <w:rPr/>
        <w:t>. �� ������ � ������, ��� �����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 ����</w:t>
      </w:r>
      <w:r>
        <w:rPr/>
        <w:t>. ������� ��������� ��  �������������: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 �������� ������ �����. ��� ���  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</w:t>
      </w:r>
      <w:r>
        <w:rPr/>
        <w:t>? ���� �� - �� ������, �� ����� 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</w:t>
      </w:r>
      <w:r>
        <w:rPr/>
        <w:t>,  �������  �  �����  �����:  ���  ������  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�� ���������� ����������  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 � ���� �������</w:t>
      </w:r>
      <w:r>
        <w:rPr/>
        <w:t>, ��  �  �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����� ������  �������</w:t>
      </w:r>
      <w:r>
        <w:rPr/>
        <w:t>,  �  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; ���� ��� ����� ������  ��  ������.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 ���� ������� - � ������  ���������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</w:t>
      </w:r>
      <w:r>
        <w:rPr/>
        <w:t>: ��� �� �������� �����  ���  �  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 ������ ���������. �������  ����  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 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������</w:t>
      </w:r>
      <w:r>
        <w:rPr/>
        <w:t>, ���������  ����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 ���, ���� ��� ���-���� ���� ����������  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�� �� ��� ��� �� ���������� ������, ���� 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, ���  ��  ������.  ��  �  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 ��  ���,  ���  ����������.  ���  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 � ��� �����</w:t>
      </w:r>
      <w:r>
        <w:rPr/>
        <w:t>. ������,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 �� ������</w:t>
      </w:r>
      <w:r>
        <w:rPr/>
        <w:t>?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������   �����������   �����������</w:t>
      </w:r>
      <w:r>
        <w:rPr/>
        <w:t>.   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, �����  ���������  �������  ������  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 ����  ��  ���</w:t>
      </w:r>
      <w:r>
        <w:rPr/>
        <w:t>.  �  ��������  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 � ����������� ����,  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���</w:t>
      </w:r>
      <w:r>
        <w:rPr/>
        <w:t>. ���� �������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, �� �� ������ ���������� ��� ��  ������  ���.  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</w:t>
      </w:r>
      <w:r>
        <w:rPr/>
        <w:t>, � ������ ���  �������.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-�� �������, ������� ��  ��  ���������,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 �������� ������ �  ��������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 ������� ��</w:t>
      </w:r>
      <w:r>
        <w:rPr/>
        <w:t>-��� ���. ��� ���  ����� 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 �����</w:t>
      </w:r>
      <w:r>
        <w:rPr/>
        <w:t>: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���� ������ ����</w:t>
      </w:r>
      <w:r>
        <w:rPr/>
        <w:t>.  �������  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 �������� ��� � �������  �����,  ����.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��� ������� � �����</w:t>
      </w:r>
      <w:r>
        <w:rPr/>
        <w:t>. ��� ����� 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 </w:t>
      </w:r>
      <w:r>
        <w:rPr/>
        <w:t>-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 ��������, - ������� 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, ���  ���  ���������  �  �����  �  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 ������</w:t>
      </w:r>
      <w:r>
        <w:rPr/>
        <w:t>, ��������, ��������� 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������ ����</w:t>
      </w:r>
      <w:r>
        <w:rPr/>
        <w:t>. �� �� ������ �� � 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 �� �����</w:t>
      </w:r>
      <w:r>
        <w:rPr/>
        <w:t>.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 ������ ���� � �����</w:t>
      </w:r>
      <w:r>
        <w:rPr/>
        <w:t>, �������� �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</w:t>
      </w:r>
      <w:r>
        <w:rPr/>
        <w:t>, ������� ����, - �� ��� ��� ���������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��, - ������� �� ���-�� ���� � ���� �� ��� 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</w:t>
      </w:r>
      <w:r>
        <w:rPr/>
        <w:t>- �� �� ���������  ��������  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  �  ����  ���������,  ��  �������  ����  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 ��� ���� � ��������� �� ����</w:t>
      </w:r>
      <w:r>
        <w:rPr/>
        <w:t>. 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- ����� ��, - ������, ������ � ��� � ����.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������ ���</w:t>
      </w:r>
      <w:r>
        <w:rPr/>
        <w:t>, ������  ����  �  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 ������ - �� ������, ��� �������,  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- � ���� ������. � ���� ������� �����, � �����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  �����  ����������  ������������,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 ����� �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�� ��, ����� ��� ������������ �� �������, -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  ������  �  ���������  �����</w:t>
      </w:r>
      <w:r>
        <w:rPr/>
        <w:t>,  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 ������   �������   ���   �������</w:t>
      </w:r>
      <w:r>
        <w:rPr/>
        <w:t>.   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������ ��������� �� ����� ��� ������������ ���� </w:t>
      </w:r>
      <w:r>
        <w:rPr/>
        <w:t>-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 ������ �� �����������. 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>: ����� ���  �����.  ������  �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�  �����������  ����.  ��  �������  ���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 ���� ����������� �� ������� 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������  </w:t>
      </w:r>
      <w:r>
        <w:rPr/>
        <w:t>-  �����  �����������  ������������  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</w:t>
      </w:r>
      <w:r>
        <w:rPr/>
        <w:t>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</w:t>
      </w:r>
      <w:r>
        <w:rPr/>
        <w:t>- �����. ��� ������ �������� �����.  �  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� ��������� ����� 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����� ���� ���������  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 ������  �����  �������  </w:t>
      </w:r>
      <w:r>
        <w:rPr/>
        <w:t>-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�, �� ����, ��  �����  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  ������������</w:t>
      </w:r>
      <w:r>
        <w:rPr/>
        <w:t>,  ��  �������,  ��  �����,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   ����������   ������</w:t>
      </w:r>
      <w:r>
        <w:rPr/>
        <w:t>.   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 ����</w:t>
      </w:r>
      <w:r>
        <w:rPr/>
        <w:t>: ��������� ��� ����, �������� ��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</w:t>
      </w:r>
      <w:r>
        <w:rPr/>
        <w:t>. ��������� �� ���� �� ���������  -  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</w:t>
      </w:r>
      <w:r>
        <w:rPr/>
        <w:t>, ������� ��� ��� ����, � ������,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</w:t>
      </w:r>
      <w:r>
        <w:rPr/>
        <w:t>. ������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 ��  ���  ������������  ��  ����  ������  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�  �  �����</w:t>
      </w:r>
      <w:r>
        <w:rPr/>
        <w:t>,  ������  ���������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 ��������</w:t>
      </w:r>
      <w:r>
        <w:rPr/>
        <w:t>.   �������   �����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</w:t>
      </w:r>
      <w:r>
        <w:rPr/>
        <w:t>, ��� ����� ����������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  ���������  �������</w:t>
      </w:r>
      <w:r>
        <w:rPr/>
        <w:t>,  ���������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? -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- ��������� ����. �� �������� ����, ����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 ���  ��  ������,  ����  ������  ������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�  �����  �   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 �����. 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, - ���������� � ��� �����. - 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 ��� ���� ����</w:t>
      </w:r>
      <w:r>
        <w:rPr/>
        <w:t>, ������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? ���, ���?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</w:t>
      </w:r>
      <w:r>
        <w:rPr/>
        <w:t>: ��� � ������ ���������� ��� ���. � ������..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. ���� �� ��������� �� ��������. �� 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���, ��������, ����������, � 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����</w:t>
      </w:r>
      <w:r>
        <w:rPr/>
        <w:t>.  ��  �����  ����������  ���  ����,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�. ������, ��-�� ����, �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,  ��  ����  ���������,  �����  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</w:t>
      </w:r>
      <w:r>
        <w:rPr/>
        <w:t>, � ������ ��� ����� ������� ����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 �������</w:t>
      </w:r>
      <w:r>
        <w:rPr/>
        <w:t>.  �����  ������  ����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 ���  ����������,  �������  ���  ���� 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 ��� ��� - �� ���� � �� ������ 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, � ����������� ����, 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� ������������ �����</w:t>
      </w:r>
      <w:r>
        <w:rPr/>
        <w:t>, ����� ����, � �  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���� ���� � ������ �������  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  �����  ����,  -  �����������  ��  �  �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��� �����������, �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</w:t>
      </w:r>
      <w:r>
        <w:rPr/>
        <w:t>, ��� ��� ��� ���� �� ��� ��� � ��� �� �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</w:t>
      </w:r>
      <w:r>
        <w:rPr/>
        <w:t>,  �  �������  ���   ���������   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 �����</w:t>
      </w:r>
      <w:r>
        <w:rPr/>
        <w:t>, �� � ���� ����  ��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� ���, ����� ��� ���  ��  �����.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 ���������� ����� - �� �� ���������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 �����  ����������.  ����  ����  ������� 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, ��� ���� ������������ � ��� 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 ����� �����, �� ����� ���������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 � ���, ��� 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- ������� ��, -  ����  ���������  ����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</w:t>
      </w:r>
      <w:r>
        <w:rPr/>
        <w:t>, � �� ����, ��� ��  ��������  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 ���������, �� � ����� ��� ���������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</w:t>
      </w:r>
      <w:r>
        <w:rPr/>
        <w:t>, �� �����  �������  ��  ���,  �  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� ���� ����������� ��� 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 ���� ��������� ��  ������������</w:t>
      </w:r>
      <w:r>
        <w:rPr/>
        <w:t>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� �� ������� �� ������� � �������, 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 ����� �������.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 ������ � ������� � ���� �� ���  ���</w:t>
      </w:r>
      <w:r>
        <w:rPr/>
        <w:t>,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.  ����  ����-����  ���������,  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 ����</w:t>
      </w:r>
      <w:r>
        <w:rPr/>
        <w:t>. �� �����, ���� �� 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 �� ��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, - ���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</w:t>
      </w:r>
      <w:r>
        <w:rPr/>
        <w:t>. ������ � ����� �  �������  ��  �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 ���</w:t>
      </w:r>
      <w:r>
        <w:rPr/>
        <w:t>. ����� ��������� ����-��  �� 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 ��� ������</w:t>
      </w:r>
      <w:r>
        <w:rPr/>
        <w:t>,  �����  ��  ����  ����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��</w:t>
      </w:r>
      <w:r>
        <w:rPr/>
        <w:t>. ��������, 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 ����</w:t>
      </w:r>
      <w:r>
        <w:rPr/>
        <w:t>, - ������� ��, - ��� ���� �� ���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������� ���������, ��� 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������ ���</w:t>
      </w:r>
      <w:r>
        <w:rPr/>
        <w:t>. ��������� �� ���� ���� ���������: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 ���� ������ �� ������� � �����  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 - ��������� � ���������� - ������� �  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 ������� ���, - �������� ���, - �� 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 ������� </w:t>
      </w:r>
      <w:r>
        <w:rPr/>
        <w:t>- �������, ������� ���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��� �� ��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</w:t>
      </w:r>
      <w:r>
        <w:rPr/>
        <w:t>, �� ����� ��������,  ����������,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... �� ���, - ����������� ��. - � ���� �� ����...  �������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�� � �����... �� �� ����... � �� ���� ����..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 ����. ��� ���� ��������.  ������,  ���  ��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 ���..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 ��� ����</w:t>
      </w:r>
      <w:r>
        <w:rPr/>
        <w:t>, �� ������� ������� 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 �������  ������,  -  �������  ���.  -  ������.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- ������ 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</w:t>
      </w:r>
      <w:r>
        <w:rPr/>
        <w:t>, 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�� ������������? - �������� ���. -  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 �� �� �� ������ � ���, ��� 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 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 �  ��  ������  ����  ����</w:t>
      </w:r>
      <w:r>
        <w:rPr/>
        <w:t>,  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, �� ����� ������ ��. ��� ���� ��� ��� �����,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... ���� ��������... �������������. -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>. - ��� ���� ���... ��� �������...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? ���... ��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</w:t>
      </w:r>
      <w:r>
        <w:rPr/>
        <w:t>, -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 ����������� � ������ ����� ������ ����������,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� �  ���  ������  ��������  ���.  ��  �  �����-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- ������ ����, �������������  �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. � ������� - ��� � �� ��� �� �����: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..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 ������� ������������ �� ��� �� �������, - 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 �� ����� ������������ ��� � ��� � ����������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</w:t>
      </w:r>
      <w:r>
        <w:rPr/>
        <w:t>, � ��� ���������  �����������  ����  -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 ��������</w:t>
      </w:r>
      <w:r>
        <w:rPr/>
        <w:t>. ������� ��� ������  ��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 ������� ��� ������� � ����� � �������, - 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</w:t>
      </w:r>
      <w:r>
        <w:rPr/>
        <w:t>, ������  �  �����������,  ���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 ����  �����������  ���,  ��������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����, ����� ����������, �����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</w:t>
      </w:r>
      <w:r>
        <w:rPr/>
        <w:t>, - ��������� �����, - ������  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</w:t>
      </w:r>
      <w:r>
        <w:rPr/>
        <w:t>. �������, �� ��-�������� �� 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, �� 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���� ��������  ���  ��������,  ��������  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: �� 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, � ���, - ������ ��. - �������� ��  ������.  ��..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.. �����... ����� ��� ������. - �� ��������� 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- ��������� ��,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</w:t>
      </w:r>
      <w:r>
        <w:rPr/>
        <w:t>- ���������, ����������. ��, ��� ������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 �����-������ ���� ����, - �������� ���,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>. ��� ���������� ��� ��� �� 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 ������. ��� ���� ������. �������, ��  ����  ��  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</w:t>
      </w:r>
      <w:r>
        <w:rPr/>
        <w:t>. ��� ����� �� �������, -  �������  ��.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 �  �����  ���������  ���  ����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�������, �� ����� ����������� �� �� �����, - �������  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. ��� ��� ������. � ��� ��  ������  -  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. ��� �������� �������, ��� ����� ���� ����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</w:t>
      </w:r>
      <w:r>
        <w:rPr/>
        <w:t>. ����� �� �� ��������? ���  �����-������� 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. � ��� �����  �����������.  �  ����  ��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  ������-�����  ��������,  �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>. ��  ������  ����  ������������,  �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�  ��������  �������,  �������  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  �������,  -   ����������   ���.   -   ��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? - ����������� ��, �����  �����  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  ��������,  -  ��������  �������  ���.  -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</w:t>
      </w:r>
      <w:r>
        <w:rPr/>
        <w:t>. ������� � ����� ���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... - ���������� ��, -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� ������� � ���� ������, ���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... ���� �� ����� ����� ������������, - ����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 ���� ������</w:t>
      </w:r>
      <w:r>
        <w:rPr/>
        <w:t>, � 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���������</w:t>
      </w:r>
      <w:r>
        <w:rPr/>
        <w:t>,  �  ���-��  �����  �����������  �  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, - � �������� ������� ���, - � �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 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 �������, ��� ���  �����  ������,  �  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 ����� �����, ��� ���� �� ��� ��� 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 ��� �� �������� ����. � ����� �� ��������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 ����� ������, ��� � ��� �������, 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 ����, ��� �� �� ������, - �������  ���.  -  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������ � �� ������ ��������,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�</w:t>
      </w:r>
      <w:r>
        <w:rPr/>
        <w:t>, 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� �������... ��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������ ������� ������, -  ��������  ���, 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</w:t>
      </w:r>
      <w:r>
        <w:rPr/>
        <w:t>, ��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... �����... - �� �������� �����. -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 ����������</w:t>
      </w:r>
      <w:r>
        <w:rPr/>
        <w:t>.  ��������...  �����  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 � ����, - ������ ���, �� ������������, ��������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- �������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 ���������</w:t>
      </w:r>
      <w:r>
        <w:rPr/>
        <w:t>. ����  ����������  �  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-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, - �������  ���,  -  ����������,  ��������  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, ��� �� ����� �����. ��� 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������ ��� �� ����. ��� ����. ��� ���� 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</w:t>
      </w:r>
      <w:r>
        <w:rPr/>
        <w:t>, ���������� ������, ���-�� �������� ��-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 ������</w:t>
      </w:r>
      <w:r>
        <w:rPr/>
        <w:t>.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�, ��� � ����, - ���������� ���, - ��� ���� ����� �����.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 ���</w:t>
      </w:r>
      <w:r>
        <w:rPr/>
        <w:t>. � �� �������� ����: �����... -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� ��� ���� ������ �� ��� ����,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, � ���, - ����� ���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��� ������</w:t>
      </w:r>
      <w:r>
        <w:rPr/>
        <w:t>, �  ��  ���������  ���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</w:t>
      </w:r>
      <w:r>
        <w:rPr/>
        <w:t>, - ������� ��, - �� ������������, �� ��������.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 ��� �����. ��� ������ ����� ���� �����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 ��� � ������������ ��������� ������ � ���</w:t>
      </w:r>
      <w:r>
        <w:rPr/>
        <w:t>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����� � ��, - ��������� ������� ���, 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</w:t>
      </w:r>
      <w:r>
        <w:rPr/>
        <w:t>, �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 ���������� ������</w:t>
      </w:r>
      <w:r>
        <w:rPr/>
        <w:t>, ����� �������� �� 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. �� ����������, � ��� ���� �������,  - 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�� �������� �� ����. ����� �������� �����.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 ������ ����� � ������������, ��� ��-�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��� �������� ������� �</w:t>
      </w:r>
      <w:r>
        <w:rPr/>
        <w:t>, ������ ����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���� ����, �������� ��� �����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� ���� ���� � ��������  ��  ���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 �� ���������, ������ �������, ��  ����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 � ����</w:t>
      </w:r>
      <w:r>
        <w:rPr/>
        <w:t>..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 ������ ����</w:t>
      </w:r>
      <w:r>
        <w:rPr/>
        <w:t>, ��  �����  ����.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 ������  ����,  ���  ��  ���������  ������ 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</w:t>
      </w:r>
      <w:r>
        <w:rPr/>
        <w:t>, ������ ����, �������  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.  ����������  �����������  ��������   �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</w:t>
      </w:r>
      <w:r>
        <w:rPr/>
        <w:t>, ������ ��������� �� ����. � 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���� �� �����</w:t>
      </w:r>
      <w:r>
        <w:rPr/>
        <w:t>, ��������� ��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</w:t>
      </w:r>
      <w:r>
        <w:rPr/>
        <w:t>, ������ ����� ������� ������� ������.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, �������� �� ����, ������� � ���� ���� �������  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 � ����� �� ����: ��� �� � �� � �����, � ��  ���.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. ��������. ��� ������ �����������, 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 ����������� � ��� �  ���</w:t>
      </w:r>
      <w:r>
        <w:rPr/>
        <w:t>,  ���  ��  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, ������, ���������,  -  �  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 ������. ��  -  ����������  �������.  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  �  �������  ���  ���  �������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 ��� ����� �� ��� �������, ����� ��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 ���� ���� ������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- �� ������ � ����, ��� �� ��� �� ���, 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>. ������ ������. ����� ��� ������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 �� ����� ����</w:t>
      </w:r>
      <w:r>
        <w:rPr/>
        <w:t>, ���������  ����  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, ��� � �������, �� ���� ��������, ������ ��������.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 �����</w:t>
      </w:r>
      <w:r>
        <w:rPr/>
        <w:t>,  �  ���  ���������  ����������.  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 ��������</w:t>
      </w:r>
      <w:r>
        <w:rPr/>
        <w:t>, ������  ������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  �  ���  �����������  �������</w:t>
      </w:r>
      <w:r>
        <w:rPr/>
        <w:t>,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, � �������� �������� ���������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�� � ����� �������� ��� � �����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 ��������  �����������  �����</w:t>
      </w:r>
      <w:r>
        <w:rPr/>
        <w:t>,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</w:t>
      </w:r>
      <w:r>
        <w:rPr/>
        <w:t>, - ����� ��, �����, ��� ������ ��� 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 ��������. ������ ������� ������.  ������  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���� ��������������</w:t>
      </w:r>
      <w:r>
        <w:rPr/>
        <w:t>... ��� ����, 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