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�  ������� ��� ��������� </w:t>
      </w:r>
      <w:r>
        <w:rPr/>
        <w:t>"����� ����������� ��� ������ 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</w:t>
      </w:r>
      <w:r>
        <w:rPr/>
        <w:t>" ���� ���������� ������ ����. ����������, �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 ������������ ���������� � �������� �������� �� ������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 ��� ����� � �����</w:t>
      </w:r>
      <w:r>
        <w:rPr/>
        <w:t>, ������ ��� ����� �� ����,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</w:t>
      </w:r>
      <w:r>
        <w:rPr/>
        <w:t>,  ��� ������� ���� � ��������� �������� ���� ������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 � ������� �������� ��� �������� �������  �����</w:t>
      </w:r>
      <w:r>
        <w:rPr/>
        <w:t>, 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�� ������������ ������������� ����������� ���� �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  ������� ����������� ���������,  ��������  ������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 �������� ��� ������������ ����</w:t>
      </w:r>
      <w:r>
        <w:rPr/>
        <w:t>,  �� �������� 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</w:t>
      </w:r>
      <w:r>
        <w:rPr/>
        <w:t>,  � ��� ����� �� ���������� ��������� �� ���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, ���, ��������, �������, ���������� ����� ��� ������� ����.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 ��� �����</w:t>
      </w:r>
      <w:r>
        <w:rPr/>
        <w:t>,  ��� ������ ������������� ����� ���� ���  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  �������� ��� ������������� � ���,  ����� ��� ���������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 �����������</w:t>
      </w:r>
      <w:r>
        <w:rPr/>
        <w:t>.  �� ��� ��� ����,  � ��� � ������� 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:  ������ �����, ���� �� ��� ������ � � ����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 ���� ����� ������� ������ �� ������� � ��������, ���� 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�  ��  ���</w:t>
      </w:r>
      <w:r>
        <w:rPr/>
        <w:t>,  ����� ������ ����������� � ������� �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 ���������� ������ ������  ���  �����  ��������,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���������������  �������  �����  � ������ ������������ 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���</w:t>
      </w:r>
      <w:r>
        <w:rPr/>
        <w:t>,  ��������� ������������� ������.  �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�� � ����� ���� ���� �� �����</w:t>
      </w:r>
      <w:r>
        <w:rPr/>
        <w:t>,  � � ������ ���� �����,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</w:t>
      </w:r>
      <w:r>
        <w:rPr/>
        <w:t>,  ������ ��� ����� �  ����  ��������� 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����� �� 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  ���������  ��  ���  ���� �������� </w:t>
      </w:r>
      <w:r>
        <w:rPr/>
        <w:t>- ��-�����,  ���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- ������� ��� � ����� ���-�� ���������  ����������� 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,  ������ ��� ���������� �� ������ �����,  ����������. �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</w:t>
      </w:r>
      <w:r>
        <w:rPr/>
        <w:t>.  �� ������ ��� ��� �������.  ���� �� �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 � ��� ���� � ���������</w:t>
      </w:r>
      <w:r>
        <w:rPr/>
        <w:t>, ��� �� ������� ���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 ��������� ��� ������</w:t>
      </w:r>
      <w:r>
        <w:rPr/>
        <w:t>.  �� ����� � ���.  � ��� 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</w:t>
      </w:r>
      <w:r>
        <w:rPr/>
        <w:t>, ��� �� ��� ����� ����� �������. �� ��� ���������� 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 ���� � ��� ���������� ���-������ ��������, �, ����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 �������� � ����� ����</w:t>
      </w:r>
      <w:r>
        <w:rPr/>
        <w:t>, ���� ��� ���� 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,- ������� �� �������,-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,- ������� �.  - ��� ���,  �� ���,  ����� ������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? ��-��,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? - ����������� �� ���. - ��� ���� ���? �����, ��������-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 �� ����������</w:t>
      </w:r>
      <w:r>
        <w:rPr/>
        <w:t>. ��������� ������ ����� ����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��� ������</w:t>
      </w:r>
      <w:r>
        <w:rPr/>
        <w:t>, �� ���� ������ ����� ������� � �������� ��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�����  � ��� ���� ����������� �������� �� �����������</w:t>
      </w:r>
      <w:r>
        <w:rPr/>
        <w:t>.  � 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 </w:t>
      </w:r>
      <w:r>
        <w:rPr/>
        <w:t>- ������ ����,  ������ ������ ������ ������� - � ����� 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 ������,  ��� ������ ���-������ ��������. �� ��������: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����� ���������� �� ��� ���� � ���������� �  ��</w:t>
      </w:r>
      <w:r>
        <w:rPr/>
        <w:t>-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 ����,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���� ����� �� �������</w:t>
      </w:r>
      <w:r>
        <w:rPr/>
        <w:t>.  � ������ ������� ��� - 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  ��-�����,  ��� ���� ������ �������.  �����, ���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� ������ ������, ��� ���: ��� ������ ���.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,- � ���������� ������ �� ���.  - ��� ��� �� ���,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</w:t>
      </w:r>
      <w:r>
        <w:rPr/>
        <w:t>,  ��� �������� � ������.  � ��� ����: �� ��� 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��� ������� ���</w:t>
      </w:r>
      <w:r>
        <w:rPr/>
        <w:t>,  ��� � ��� ������ �� ���, �� ��������.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</w:t>
      </w:r>
      <w:r>
        <w:rPr/>
        <w:t>, � ������� ����� �� ����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,- ������� �� ���. - ������ � ������� �� ���. ����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 ����������</w:t>
      </w:r>
      <w:r>
        <w:rPr/>
        <w:t>. ��� � ���, ����������, ���� ����: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���� ��� �� ������� � ��������</w:t>
      </w:r>
      <w:r>
        <w:rPr/>
        <w:t>.  ������ ��  ����  ����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�� � ���� ���� �� ��� ������</w:t>
      </w:r>
      <w:r>
        <w:rPr/>
        <w:t>.  �������,  ���������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 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��. - ������� ������ �� ��� ������ ������. -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�������� ��� ���� ��� ������� ���������</w:t>
      </w:r>
      <w:r>
        <w:rPr/>
        <w:t>,  �� ��,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 ������</w:t>
      </w:r>
      <w:r>
        <w:rPr/>
        <w:t>, ��� ������� �� ���, �� ���� ���� � ���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</w:t>
      </w:r>
      <w:r>
        <w:rPr/>
        <w:t>, �����������, �� ������������ � ��������, 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 ����� ��� ������</w:t>
      </w:r>
      <w:r>
        <w:rPr/>
        <w:t>,  ����� �������.  ����� ���������� 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�</w:t>
      </w:r>
      <w:r>
        <w:rPr/>
        <w:t>;  ���� �� �� �������� ������ - ������� ������ �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</w:t>
      </w:r>
      <w:r>
        <w:rPr/>
        <w:t>.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  ������  ������  ���  ����  ���� �� ���� 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 ������ ����� �� � ��� �� ���� �� ������� ������, ���� 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��</w:t>
      </w:r>
      <w:r>
        <w:rPr/>
        <w:t>-���������.  �����  "���������" �� ���� ����������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 ����������</w:t>
      </w:r>
      <w:r>
        <w:rPr/>
        <w:t>,  ����� ������ �������� ��� ����,  �� 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 �����</w:t>
      </w:r>
      <w:r>
        <w:rPr/>
        <w:t>.  �� ��� ������ ������� ������������ "�� ����"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���� ����</w:t>
      </w:r>
      <w:r>
        <w:rPr/>
        <w:t>, �� ������� �� ����������� ��������, 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� ������</w:t>
      </w:r>
      <w:r>
        <w:rPr/>
        <w:t>, ������� � ����, � ���� ���� �����, � 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�����</w:t>
      </w:r>
      <w:r>
        <w:rPr/>
        <w:t>,  ��,  � ������,  ��������� ������. ���� ���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</w:t>
      </w:r>
      <w:r>
        <w:rPr/>
        <w:t>,  � �� �������������� ������.  ��� �� ������ ������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�������� </w:t>
      </w:r>
      <w:r>
        <w:rPr/>
        <w:t>- � ������ ��� � �����,  ���� � � ����������, 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</w:t>
      </w:r>
      <w:r>
        <w:rPr/>
        <w:t>, �� ������ ��� ����� ���������. ��������� ��� ��� 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 ���</w:t>
      </w:r>
      <w:r>
        <w:rPr/>
        <w:t>,  ���� ������ �� ��������.  ������ ������, ������,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�  ������ ���������� ������ ������ ������ �� �������� ����</w:t>
      </w:r>
      <w:r>
        <w:rPr/>
        <w:t>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��������� ������</w:t>
      </w:r>
      <w:r>
        <w:rPr/>
        <w:t>,  ������ � ������ �� ������ 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 ������ � ��� ���������</w:t>
      </w:r>
      <w:r>
        <w:rPr/>
        <w:t>, � ��� ����� � ��� ����.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���</w:t>
      </w:r>
      <w:r>
        <w:rPr/>
        <w:t>, ���� � ����� ��������� ���� � �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 ��  ��������.  ��  ��� �������� � ���,  ������ ����-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,- ������� ��,  ����������. - ����� ���� �����. ������ 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 �� ��� ��� ������� �� ���� </w:t>
      </w:r>
      <w:r>
        <w:rPr/>
        <w:t>- ��������� ����.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,- ������ �,  ������ �� ������ ��� � ���� ��� � �����.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 �� ������������</w:t>
      </w:r>
      <w:r>
        <w:rPr/>
        <w:t>,  � �� ���  ���������  �����.  ��  ��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��� ��� �� ������ � �������� � ������ ����� </w:t>
      </w:r>
      <w:r>
        <w:rPr/>
        <w:t>- �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 �������</w:t>
      </w:r>
      <w:r>
        <w:rPr/>
        <w:t>. ����� ������ �� ������� ������ 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 � ����� ������?  - �������������� ��  ���,  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�� �� ����� ������� �����</w:t>
      </w:r>
      <w:r>
        <w:rPr/>
        <w:t>. - �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 �����,- ��������� ������ �� ���.  - ��� ���� ������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-�� ��������? ������� ��� �� ����� ������. 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 ������� ���������</w:t>
      </w:r>
      <w:r>
        <w:rPr/>
        <w:t>, ��� ������. ����� ��������� 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� �����</w:t>
      </w:r>
      <w:r>
        <w:rPr/>
        <w:t>-����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 �������, �� ���,- ������� �, ������� ������ �� 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</w:t>
      </w:r>
      <w:r>
        <w:rPr/>
        <w:t>,- ����� � ��� � ���������  ������  �����  �����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-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���������</w:t>
      </w:r>
      <w:r>
        <w:rPr/>
        <w:t>.  ��-�����,  �� �� ���� ���-�����. 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 �����? - ������ � ����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. - �� ��� ������� ��� ������, ����� � ����� � 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  ���������,  �� �������� �������� ��� � �����.  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�</w:t>
      </w:r>
      <w:r>
        <w:rPr/>
        <w:t>. - ��������: ��� � ��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������</w:t>
      </w:r>
      <w:r>
        <w:rPr/>
        <w:t>.  �� ���� ������ ������ �� ����.  ������������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 ���� ������������ ���� ��� ��� �������� �����������</w:t>
      </w:r>
      <w:r>
        <w:rPr/>
        <w:t>.  ��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</w:t>
      </w:r>
      <w:r>
        <w:rPr/>
        <w:t>.  ����������� ������� ������������ ������  ��� 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 � ����� ������� �� ������</w:t>
      </w:r>
      <w:r>
        <w:rPr/>
        <w:t>. �������, ��� ������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���</w:t>
      </w:r>
      <w:r>
        <w:rPr/>
        <w:t>, ��� ������ ������� ����? ��. ����� �����. �������,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�����������</w:t>
      </w:r>
      <w:r>
        <w:rPr/>
        <w:t>. ������� ���, � ���. 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�� ����� ������</w:t>
      </w:r>
      <w:r>
        <w:rPr/>
        <w:t>,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, ������,- ������ �, �������� ������. - 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 �����,- �������� �� ���.  - ������ �� ��� ����� �����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�����</w:t>
      </w:r>
      <w:r>
        <w:rPr/>
        <w:t>,  � �����. ����� ������� �� ���� ��. ���� ������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����� � �� ����������� ���� ������ ������</w:t>
      </w:r>
      <w:r>
        <w:rPr/>
        <w:t>.  ���� ���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 ��������� ���� ������</w:t>
      </w:r>
      <w:r>
        <w:rPr/>
        <w:t>. 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 ����</w:t>
      </w:r>
      <w:r>
        <w:rPr/>
        <w:t>.  ������ ���, ��� �� ��� �� ������ ��� ����� ����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�� �� �������� � �������</w:t>
      </w:r>
      <w:r>
        <w:rPr/>
        <w:t>, ����� �� ���������� � ���������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 ��</w:t>
      </w:r>
      <w:r>
        <w:rPr/>
        <w:t>.  � ��� ���������� ����� � ������� ������  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���������� � ������������� ��������</w:t>
      </w:r>
      <w:r>
        <w:rPr/>
        <w:t>.  � �����,  ��� 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��� � ��� ������</w:t>
      </w:r>
      <w:r>
        <w:rPr/>
        <w:t>, �� ��� �� ����� � ��� ���������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. ���� �� ������������������ �������� ���. 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</w:t>
      </w:r>
      <w:r>
        <w:rPr/>
        <w:t>, ���������. ������, �� ��� ��� �� �������. 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-�� � ���� �������,- �������� ������ ��,- ������ �������,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�����</w:t>
      </w:r>
      <w:r>
        <w:rPr/>
        <w:t>. � ������ ��� � ����,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 ��� ����</w:t>
      </w:r>
      <w:r>
        <w:rPr/>
        <w:t>.  ������ ���� �������� �������, � 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</w:t>
      </w:r>
      <w:r>
        <w:rPr/>
        <w:t>. � ��� ���� �� ������� �������� � ���� � ��������, 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 �������� �� �������� �������</w:t>
      </w:r>
      <w:r>
        <w:rPr/>
        <w:t>.  � ��������, ��� �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�� �������</w:t>
      </w:r>
      <w:r>
        <w:rPr/>
        <w:t>, � ����� �������� ����� � ���, ������� 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��� � ������ ��� � ������������� ����</w:t>
      </w:r>
      <w:r>
        <w:rPr/>
        <w:t>.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�� �������� ���</w:t>
      </w:r>
      <w:r>
        <w:rPr/>
        <w:t>-�� ������������,  ������� ���� �� ����� 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</w:t>
      </w:r>
      <w:r>
        <w:rPr/>
        <w:t>, � ��������� ��������� ������� �� �����������,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� ������ ���</w:t>
      </w:r>
      <w:r>
        <w:rPr/>
        <w:t>,  ����� ����� � ����������� ������.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  ��-�� ����� � ��������� "����� ������" ������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 ����� ������� � ������� ��. ����� ��������, � �������,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</w:t>
      </w:r>
      <w:r>
        <w:rPr/>
        <w:t>,  ��� ����� ������ �������� ������ �����,  � ��  ���-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 ���� ������� �� ������ �����:  ��-��������,  ���������� 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������</w:t>
      </w:r>
      <w:r>
        <w:rPr/>
        <w:t>.  ������ ����� �������� ���������,  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������������� ������ �� ������ ������</w:t>
      </w:r>
      <w:r>
        <w:rPr/>
        <w:t>.  � ��������� � 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</w:t>
      </w:r>
      <w:r>
        <w:rPr/>
        <w:t>. ������� ������ ���� � 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- �������� - �����.  ������� ������ ���� ������� �  �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 ������</w:t>
      </w:r>
      <w:r>
        <w:rPr/>
        <w:t>. ���� ���� ������, �������� ��� ����� 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 � ���� ����������� ������ ����������; ������ ������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��</w:t>
      </w:r>
      <w:r>
        <w:rPr/>
        <w:t>, ��� ��������� �� ��������, ������, ������. ���-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</w:t>
      </w:r>
      <w:r>
        <w:rPr/>
        <w:t>,  ��������� �����,  ����� ������� �������,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�� �������</w:t>
      </w:r>
      <w:r>
        <w:rPr/>
        <w:t>,  � ���������� ���������, �����������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 �����</w:t>
      </w:r>
      <w:r>
        <w:rPr/>
        <w:t>-������ ������. ������ ����� ������������ � 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������  ���������  ������</w:t>
      </w:r>
      <w:r>
        <w:rPr/>
        <w:t>.  �  ������� � ������� 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 ����, �������, �������, �������� �� ���������, ���-���� 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 �������� �� ����</w:t>
      </w:r>
      <w:r>
        <w:rPr/>
        <w:t>, ���� �� ������. ����� ����, 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 ����</w:t>
      </w:r>
      <w:r>
        <w:rPr/>
        <w:t>,  ����� � �� �� �����,- �����, ����, 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 ��������</w:t>
      </w:r>
      <w:r>
        <w:rPr/>
        <w:t>, � ������� ��������� ���������� �����.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  ��� �, ����� ����, � ������, ���� �� ������� ������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 ������ �� ����</w:t>
      </w:r>
      <w:r>
        <w:rPr/>
        <w:t>.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 ���� ��������</w:t>
      </w:r>
      <w:r>
        <w:rPr/>
        <w:t>.  ��� ������ ��������. ������� ����� 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�� � �� �������� �� ������ �� �����</w:t>
      </w:r>
      <w:r>
        <w:rPr/>
        <w:t>.  �������� �� 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��� ����� ����. ��� �������, ������ �� �����. � ����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 � ����� � ����� ����������</w:t>
      </w:r>
      <w:r>
        <w:rPr/>
        <w:t>.  �� ������ ���� �, ���� 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 ���������� ������ � ����� ����.  ��� �� ��� ��������. 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 ������ ��� ����� ��� ������ �� �����,  � ����� ���,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 ����</w:t>
      </w:r>
      <w:r>
        <w:rPr/>
        <w:t>. � � �� ��� ���� ���. ����, �� ����� � ����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</w:t>
      </w:r>
      <w:r>
        <w:rPr/>
        <w:t>, � ������� ��� �� ��������� ����, � ���� ������� 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 ����� ��� ������ ��� ��� �������� �� ��� �����, ������ � 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 �������. ������ �� ��� ����� �������� �� �������� �� ����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. ��� ��� ���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 ����� �� �� ����� �� ������</w:t>
      </w:r>
      <w:r>
        <w:rPr/>
        <w:t>.  ����� �� ������ ������ 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������ � ������� �� ���� � ���������� � �����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���� �������</w:t>
      </w:r>
      <w:r>
        <w:rPr/>
        <w:t>.  ����� �� ������ ������� � ����� ���������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���� ��������� </w:t>
      </w:r>
      <w:r>
        <w:rPr/>
        <w:t>- ����,  ���� ��������, �� �����, 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������  ����  ��������  ������ � ��������� ����� 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���� ��, ��� ������� ������ � ������ ���������,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� ����������� � ���� ������������</w:t>
      </w:r>
      <w:r>
        <w:rPr/>
        <w:t>.  ����� � �������� 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 ���� ���� �������� �����</w:t>
      </w:r>
      <w:r>
        <w:rPr/>
        <w:t>,  � ���� �������,  ��� 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</w:t>
      </w:r>
      <w:r>
        <w:rPr/>
        <w:t>.  � ��������� � ����� �� ����� � ����� - �������, 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 ��� � �� ���������� ��������� �������� ���������</w:t>
      </w:r>
      <w:r>
        <w:rPr/>
        <w:t>: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 ����������� ������� � ������ ������</w:t>
      </w:r>
      <w:r>
        <w:rPr/>
        <w:t>.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 ���������</w:t>
      </w:r>
      <w:r>
        <w:rPr/>
        <w:t>,  ��� ������ ��� �� ���,  � ��� � ������� � 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</w:t>
      </w:r>
      <w:r>
        <w:rPr/>
        <w:t>. �������� �������� ����, ��������� �� ������� �����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��� �������. �������, ���� ������ �������� � ���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</w:t>
      </w:r>
      <w:r>
        <w:rPr/>
        <w:t>, ��������� �����. ����� ��� �������� �������� ��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� �� �����</w:t>
      </w:r>
      <w:r>
        <w:rPr/>
        <w:t>. �����, ������� � ���. �� ��� ��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���</w:t>
      </w:r>
      <w:r>
        <w:rPr/>
        <w:t>. �� ��������-��������. � ��� ��� ����� - ������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- ������� ���������� � ������ � ��� �������� �������� 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���</w:t>
      </w:r>
      <w:r>
        <w:rPr/>
        <w:t>,  ��������� �� ������ ��?..  � �� ������� ���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 �������� ���� ������ ��������� ����</w:t>
      </w:r>
      <w:r>
        <w:rPr/>
        <w:t>,  � ���� �����, 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����� � ��� ������ ���� ���-�� ��������, ���� �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</w:t>
      </w:r>
      <w:r>
        <w:rPr/>
        <w:t>,  � ���� ����� ����� ���������� ������ ������� ������,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������ � ��������� ��������</w:t>
      </w:r>
      <w:r>
        <w:rPr/>
        <w:t>, ��������������, ����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 �� ������� ������� ������ ��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�����</w:t>
      </w:r>
      <w:r>
        <w:rPr/>
        <w:t>, 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���� ������� ���� ���������� � ������</w:t>
      </w:r>
      <w:r>
        <w:rPr/>
        <w:t>.  ����� ����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</w:t>
      </w:r>
      <w:r>
        <w:rPr/>
        <w:t>,  ��� �������������,  ������ �������,  � 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 � ������� ����</w:t>
      </w:r>
      <w:r>
        <w:rPr/>
        <w:t>.  ��� ���� ����������,  �������� �����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� ������������  �������</w:t>
      </w:r>
      <w:r>
        <w:rPr/>
        <w:t>.  ���  ����.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 ������  ����</w:t>
      </w:r>
      <w:r>
        <w:rPr/>
        <w:t>,  ��������  �������� � � ����� ���������� -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-�� ��� �������� ����� ��,  � ������ ��� ���� �� �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�  ������  ����������������  �  ������� ���</w:t>
      </w:r>
      <w:r>
        <w:rPr/>
        <w:t>-� � ���-� -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-�,- �� ���� ���� ����������� ������� ���� ����. �����. �� 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 ����� � �� � ���� ����� ����� </w:t>
      </w:r>
      <w:r>
        <w:rPr/>
        <w:t>- ������ ����� 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��������</w:t>
      </w:r>
      <w:r>
        <w:rPr/>
        <w:t>. 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 ����� ���������</w:t>
      </w:r>
      <w:r>
        <w:rPr/>
        <w:t>.  � ��������� ������� � 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� �������� �� ��������</w:t>
      </w:r>
      <w:r>
        <w:rPr/>
        <w:t>.  ��,  �������:  ��������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 ������������</w:t>
      </w:r>
      <w:r>
        <w:rPr/>
        <w:t>,  �������������, ������� ��������.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 �� �����-�� ������������� ���� �� ����������� ���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 � �� ������� ������ ���������� ��������</w:t>
      </w:r>
      <w:r>
        <w:rPr/>
        <w:t>,  ����� 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����������� ������</w:t>
      </w:r>
      <w:r>
        <w:rPr/>
        <w:t>,  ��� � �����,  � ����� ����� �� ��� 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��</w:t>
      </w:r>
      <w:r>
        <w:rPr/>
        <w:t>,  ��� ����� ��,  ��� ��� �� ������� � �����,  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 ������</w:t>
      </w:r>
      <w:r>
        <w:rPr/>
        <w:t>.  �������� ��������� ������ ������ - ���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 ���, � ���, ������� ���, ����������� ��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 ������������</w:t>
      </w:r>
      <w:r>
        <w:rPr/>
        <w:t>.  ��  ���  �� �� ���.  ���� �� ���� -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 ���� ���������-�����������,  ������ ���,  ��� �  �����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 �� ������� ���� ������������. � ��� ��� ���, 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? ���-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 ������� ������</w:t>
      </w:r>
      <w:r>
        <w:rPr/>
        <w:t>, ��� ������ ����������. ��� ���� �����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 ������ ����� ����</w:t>
      </w:r>
      <w:r>
        <w:rPr/>
        <w:t>:  ���� ������� ��������� �� �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 � ����������</w:t>
      </w:r>
      <w:r>
        <w:rPr/>
        <w:t>,  ������ ����� �������  �  ��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 �����  � �������� ���� ���������</w:t>
      </w:r>
      <w:r>
        <w:rPr/>
        <w:t>,  ������ 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 �������  ��������  ����������������  ��  �����������</w:t>
      </w:r>
      <w:r>
        <w:rPr/>
        <w:t>.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 ������� ������ ������� � ��� ������ </w:t>
      </w:r>
      <w:r>
        <w:rPr/>
        <w:t>- ������� �������� 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</w:t>
      </w:r>
      <w:r>
        <w:rPr/>
        <w:t>-�� �������������.  ��� �� �����.  ���������, ��� 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 � � ��������� ������������</w:t>
      </w:r>
      <w:r>
        <w:rPr/>
        <w:t>. ���� ��������� 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��� � ���� ����������� �� ������ ����� � ��������  �� 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 ����� � �������� ������ � ������ ������ �� 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 �� �����</w:t>
      </w:r>
      <w:r>
        <w:rPr/>
        <w:t>, � � ������� - �� ����. ����� ������� �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�����</w:t>
      </w:r>
      <w:r>
        <w:rPr/>
        <w:t>,  ��� ��������� ������ ���. ��������� ���-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</w:t>
      </w:r>
      <w:r>
        <w:rPr/>
        <w:t>,  � �� ���� ���. ���� ��������� �����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�� ����</w:t>
      </w:r>
      <w:r>
        <w:rPr/>
        <w:t>, � ���� �������. ��� ��� ��� �������. ����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 ���  ����  ��������� ��������� �� �� ������ 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 ��� �� �� ��������,  � ��� ��� ������� ��������,  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 ������ ��� ����� �������. �� ��� ������� ����� �, � 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 �����</w:t>
      </w:r>
      <w:r>
        <w:rPr/>
        <w:t>.  ������ ��� ��� �����,  � �� �� ��� �����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 ���? - �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 ������� ���</w:t>
      </w:r>
      <w:r>
        <w:rPr/>
        <w:t>, 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-  ��������  �  ��������  ������  ������.  � ��� � ���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-������.  ��� �� ������,  � ��������� ������������������� 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 ��������</w:t>
      </w:r>
      <w:r>
        <w:rPr/>
        <w:t>-������� ��������� �� ��������� ����, �� ���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-������� ������ ���������� ��� ��������� � ��� �������  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-���������. � �����, ��� 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,- ���������� ������� �����. - ������ ��, ��-�����,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� �������</w:t>
      </w:r>
      <w:r>
        <w:rPr/>
        <w:t>.  ������ ���� ���� �������,  ���� �� �����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 ������ ���� � ��������� ����� �������</w:t>
      </w:r>
      <w:r>
        <w:rPr/>
        <w:t>.  ������� 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���, 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��� �������</w:t>
      </w:r>
      <w:r>
        <w:rPr/>
        <w:t>.  ����� �������. ��� � ���� ��� ��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 ����������� �� ����� ����� ������� ������:  "� ��� 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!.." �������� ��.  ��� ��� ��������.  � ��� ��������, � ����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�,- ����� ������� ���� ���������  �������������  �����.  -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������</w:t>
      </w:r>
      <w:r>
        <w:rPr/>
        <w:t>, � �� ���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�, ����������,- ������ �. - �� ��� ��. �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 �� ������. ��� ����� ����� �� ��� � ���������� �� �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</w:t>
      </w:r>
      <w:r>
        <w:rPr/>
        <w:t>. ������ �� ����� �� ��������, ����� ��� ���� �� �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� � �������� ��������</w:t>
      </w:r>
      <w:r>
        <w:rPr/>
        <w:t>, ������ ������ ������� � ������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 ������� � ���� ���� ������� �� �������������� �� ���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 ������������ � ������ ��������������</w:t>
      </w:r>
      <w:r>
        <w:rPr/>
        <w:t>.  ��� ��,  ����� ��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-�� ���� �����? - �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 �� ��������,- ������� ���������� ��.  - ������ ���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 � ���... -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,- ������� �.  - ����� ��� ��� �������� ���������. 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�,- � ������ ������ �����.  - �� ��������  ��  ������,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 �� �������� �� �� �������,- ������� �.  - �� ���� ��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�� ����, ��� ���-�� �����... ������ �� ��� �����. ��,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. �������� ������.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 ����� �����? -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 ����</w:t>
      </w:r>
      <w:r>
        <w:rPr/>
        <w:t>. �� ������� ������, �����, �������, �� �������,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 ��� �����... � ������ ������. ����� ����� �� ��� �����.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� � ���� ��� 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, ������ ��������, ����� ���� 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��,- ������ � 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-�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 ��� ������ � ���</w:t>
      </w:r>
      <w:r>
        <w:rPr/>
        <w:t>-���� ������. �� ���, ����� ����-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 ����������������</w:t>
      </w:r>
      <w:r>
        <w:rPr/>
        <w:t>.  ��� ���� ������� ������, ��� ���, 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</w:t>
      </w:r>
      <w:r>
        <w:rPr/>
        <w:t>,  ��� ��� � ������ ����, � ���������� ��� � ���� ��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�</w:t>
      </w:r>
      <w:r>
        <w:rPr/>
        <w:t>.  �� ������ �������� �� ��� � ��������� ���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�� ��� �</w:t>
      </w:r>
      <w:r>
        <w:rPr/>
        <w:t>, ����� ����� ���� �� ���������� �������� � ��� 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</w:t>
      </w:r>
      <w:r>
        <w:rPr/>
        <w:t>, �� ��������� ������ ������ ������� � ���� � ���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 �������</w:t>
      </w:r>
      <w:r>
        <w:rPr/>
        <w:t>.  ������� ����� � ���� �� �� ������, ��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 �� ��� ���-�� ����������� ���������� � ����� �������  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</w:t>
      </w:r>
      <w:r>
        <w:rPr/>
        <w:t>.  ����������� �� � ����� ������,  � ����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 ��� �����</w:t>
      </w:r>
      <w:r>
        <w:rPr/>
        <w:t>. � ��� ������ � ������ �� ������ �����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</w:t>
      </w:r>
      <w:r>
        <w:rPr/>
        <w:t>,  ������� �� ������,  �, ������, �������. 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��� ������</w:t>
      </w:r>
      <w:r>
        <w:rPr/>
        <w:t>,  �� �������� ��� "��",  �� ��� � �� ��� � 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������</w:t>
      </w:r>
      <w:r>
        <w:rPr/>
        <w:t>,  ����������� �� ��������. ���� � ����� ���, 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 ������ ��� ������</w:t>
      </w:r>
      <w:r>
        <w:rPr/>
        <w:t>, �� ������ �� ����� ��������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</w:t>
      </w:r>
      <w:r>
        <w:rPr/>
        <w:t>. ��� � ��� ������ �������. 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 ������, ��� ������� �������� ����� �������������,-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��������</w:t>
      </w:r>
      <w:r>
        <w:rPr/>
        <w:t>,  ��� ���� �� ���,- � ��� ���� ����� �� 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 ������  ���������  ��������� ��������� � ���� �����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-�... ����� ����...- ������ �����. ���� �����, ��� �� 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</w:t>
      </w:r>
      <w:r>
        <w:rPr/>
        <w:t>. - �-�... ��������� ����, 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  � ������ ���������</w:t>
      </w:r>
      <w:r>
        <w:rPr/>
        <w:t>.  �� ��� ������������ 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�</w:t>
      </w:r>
      <w:r>
        <w:rPr/>
        <w:t>.  ����...  ��.  � �����,  �������, ����.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 �� ����� ����������</w:t>
      </w:r>
      <w:r>
        <w:rPr/>
        <w:t>. ����������� ���� ��������� 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�� �������� � ���������� ������</w:t>
      </w:r>
      <w:r>
        <w:rPr/>
        <w:t>-�� ���������� ��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� ��������� �������� ���������� �� ���������� �����</w:t>
      </w:r>
      <w:r>
        <w:rPr/>
        <w:t>.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 ����� �� ����� ��������.  ��������� ������ �����,  �� 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,- ������ �.  - ����:  ������� ��� �����.  �������, 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. 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-�� ���...  ��,  ��������.  � ���...  � �-�...  ��� ��� ��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..  ��� �� ��� �����...  - ����� �� ������ ��� ���������� 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 ��������� ������ ������������� ������. �� ������� ������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 ���������</w:t>
      </w:r>
      <w:r>
        <w:rPr/>
        <w:t>,  ����� ��� � ����.  - ��� �-�...  ��� �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 ����� ������ � "���-�",- ���� ������ ����  ���������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 ��� �����</w:t>
      </w:r>
      <w:r>
        <w:rPr/>
        <w:t>,  �������� � ����������� ������������.  -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�������� � 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,- �������� � � ��������� �������������.  -  �  ����  ��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..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,  �������,- � ����������� ������� ���� ���������. - �� � 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�����</w:t>
      </w:r>
      <w:r>
        <w:rPr/>
        <w:t>, ���� ��������, ��� � ����� � 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 ���������</w:t>
      </w:r>
      <w:r>
        <w:rPr/>
        <w:t>, ����� 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�� ������, ������ �������,- �������� �������� �����. -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 � �������</w:t>
      </w:r>
      <w:r>
        <w:rPr/>
        <w:t>, �� ��� ��� ������ 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- ���,  �������,  � ��������. � ����������. � �������� 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</w:t>
      </w:r>
      <w:r>
        <w:rPr/>
        <w:t>.  �������� ������ �� ����,  � ������ ����� - ������ �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��� </w:t>
      </w:r>
      <w:r>
        <w:rPr/>
        <w:t>- ���������,  ���������, �����... ���� ������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  ���� ������� �������� ������ � ����� ����� �� ���� ��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���� ����</w:t>
      </w:r>
      <w:r>
        <w:rPr/>
        <w:t>-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,- ������ �, ������� �� �������� ������. - ���, ����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</w:t>
      </w:r>
      <w:r>
        <w:rPr/>
        <w:t>. �� ������ ��������, 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,  ���,- ������ �����, ��� ���� ��� ����. - 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</w:t>
      </w:r>
      <w:r>
        <w:rPr/>
        <w:t>. �� ���, ��-�����, ��� �� 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 ������� � ���������</w:t>
      </w:r>
      <w:r>
        <w:rPr/>
        <w:t>, ������ � ������������� 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.  ����� ������� ��� ������,  ������ �������� � ������ 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... � �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. - �� ������ ���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 �������� �� �����</w:t>
      </w:r>
      <w:r>
        <w:rPr/>
        <w:t>.  ����� ��� ���� ���������,  �� 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 ���������,  � � ��������� ����.  ��,  �������! ������� 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���� ���������</w:t>
      </w:r>
      <w:r>
        <w:rPr/>
        <w:t>.  ����� ������ �� ����� ���������,  ��� 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</w:t>
      </w:r>
      <w:r>
        <w:rPr/>
        <w:t>.  �� ���� ���,  � �� ������ ������� ������ � 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� �� ����� ����</w:t>
      </w:r>
      <w:r>
        <w:rPr/>
        <w:t>.  ��� ��� ������ ������. ���,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�</w:t>
      </w:r>
      <w:r>
        <w:rPr/>
        <w:t>,  �� ��� � ������ "���-�",  ������ �������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- ��� ��������,  ������ � �������� �� �����. � ��� ��� 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 � ������� ������ ��,  ��������,  �� ������� �  ���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 ��,  �������� ��������,  ���� ���������.  ��,  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-������ �������� �� ���� ���������.  ������ � ������ ����,  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</w:t>
      </w:r>
      <w:r>
        <w:rPr/>
        <w:t>. � ����� ������, ������ �������� ������� �� �������: "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</w:t>
      </w:r>
      <w:r>
        <w:rPr/>
        <w:t>!" - � ������ �. �����,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 ����</w:t>
      </w:r>
      <w:r>
        <w:rPr/>
        <w:t>. ���������� �� ��� � ����� ������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. ��� �� ���. ���� ����� �����-������ ��������, 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��</w:t>
      </w:r>
      <w:r>
        <w:rPr/>
        <w:t>,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�� ��� ������,  ���� ���������,- ������������ ������ �,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</w:t>
      </w:r>
      <w:r>
        <w:rPr/>
        <w:t>. - ��� ������ ��� �������� � ���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-��-��... �� ��� �.  �����. �� ��������� ������ ��� ������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�� �������� �������������</w:t>
      </w:r>
      <w:r>
        <w:rPr/>
        <w:t>,  �������� �����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</w:t>
      </w:r>
      <w:r>
        <w:rPr/>
        <w:t>.  ����� �������� ��� ����: ���� �� �����, 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���� �������� �� �����. � ��������� ����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� ��� ����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 �� ����������� </w:t>
      </w:r>
      <w:r>
        <w:rPr/>
        <w:t>- ������� � ������ ������ ������ "���-�".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</w:t>
      </w:r>
      <w:r>
        <w:rPr/>
        <w:t>.  �� ��������� ���� ����������, ��� �� ������ ��� � �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 � ���� �� ������ ��� ��� �����.  ����� ���.  ����� 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 �����</w:t>
      </w:r>
      <w:r>
        <w:rPr/>
        <w:t>: �� ������ �� � ������������� ��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�� �� �������, ������� ������� �����. ������� 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</w:t>
      </w:r>
      <w:r>
        <w:rPr/>
        <w:t>,  � ��������� �����, � ���������� � �������� ���� ����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 ���� ���. �������, ���������� �����, ��� �������, ������,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�� ���������� ���������  ����������������  ����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</w:t>
      </w:r>
      <w:r>
        <w:rPr/>
        <w:t>, ������ � ���������� �����, � �� �����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 ����� ��������</w:t>
      </w:r>
      <w:r>
        <w:rPr/>
        <w:t>,  ����� �� ���������,  ��� ��� � 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��...  ��� ������.  ��� ���� ����� � �������, ����� � �������,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 �� ���������� ����� ���</w:t>
      </w:r>
      <w:r>
        <w:rPr/>
        <w:t>. ������, �������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 �������� ������ ��������������� ��������. ������, �� ����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 ��� ��������</w:t>
      </w:r>
      <w:r>
        <w:rPr/>
        <w:t>?  �����.  � �� ������� � ������������,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</w:t>
      </w:r>
      <w:r>
        <w:rPr/>
        <w:t>, ��� �� ���, ����� ��������� ����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���� ����� 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��� </w:t>
      </w:r>
      <w:r>
        <w:rPr/>
        <w:t>- ���� ������. ����� �� ����� ������ ��� ������, ��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 � ����� ��-����, ��� ���������� ����� �� ������ � �����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 � ��� � ���������,  �� ��������� ���������.  ��-�����,  �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 ���������</w:t>
      </w:r>
      <w:r>
        <w:rPr/>
        <w:t>,  � ����� �����.  ���,  ������,  ����� �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- ����� ���� ���,  �� ���,  ��� ������ ��� ����. �������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� </w:t>
      </w:r>
      <w:r>
        <w:rPr/>
        <w:t>- ������� ����,  �� �� ��� ��������.  ��������.  �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 ������ ������</w:t>
      </w:r>
      <w:r>
        <w:rPr/>
        <w:t>,  � �������� �� ��������. �������� 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���������</w:t>
      </w:r>
      <w:r>
        <w:rPr/>
        <w:t>,  � �� ������������� �����������, 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 ��� ��� �������� �����</w:t>
      </w:r>
      <w:r>
        <w:rPr/>
        <w:t>,  ����� ������-������ ���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���� � �������� ������ �������</w:t>
      </w:r>
      <w:r>
        <w:rPr/>
        <w:t>.  �� ����� ����  ���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 ��������� ����� ���� � �� ������� ����� �� ����� 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 ������������� ��������� ����� ��������</w:t>
      </w:r>
      <w:r>
        <w:rPr/>
        <w:t>.  � ���,  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����� ������: �� � ����� ���� �� �����? ������ ��� � ����,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 � ���� �� ��� �������,  ���� �� �� ����� � ����������:  �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</w:t>
      </w:r>
      <w:r>
        <w:rPr/>
        <w:t>?  �� �����,  �����, �� �����! ������, ���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��� ���������</w:t>
      </w:r>
      <w:r>
        <w:rPr/>
        <w:t>,  ���������� �� ��� ��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 � �������� ������ ��� ����, ��� �������� ��������� 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�������� ����� �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 ������ "���-�",  � ��������,  �� ������ ��� ������, �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 � ���� ����� ����� ����</w:t>
      </w:r>
      <w:r>
        <w:rPr/>
        <w:t>.  ��� �� ������� "���-�", 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</w:t>
      </w:r>
      <w:r>
        <w:rPr/>
        <w:t>,  ����� �� ������ ����.  ������,  ������  ��  ����,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-������  �����.  � ������� ���������� ����� ��� ������� ������: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 ������� �� ���������</w:t>
      </w:r>
      <w:r>
        <w:rPr/>
        <w:t>,  �������,  ��� ������� 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.  ��� � - �������,  � ��� ������� � ������. ���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����</w:t>
      </w:r>
      <w:r>
        <w:rPr/>
        <w:t>, ���� ���-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, �� 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 ������ ����.  ����� � ��� ������ � �����������. ������� 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������</w:t>
      </w:r>
      <w:r>
        <w:rPr/>
        <w:t>, ������� � ������� ���������� � 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</w:t>
      </w:r>
      <w:r>
        <w:rPr/>
        <w:t>, ������ ����������. ��, ��� ��� � ���? ��... ��.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 ����������. � ��� ���� ��� ���-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,- �����. - ��������. ���������. ������ ����� ��������: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 ����� ���</w:t>
      </w:r>
      <w:r>
        <w:rPr/>
        <w:t>.  ������ �����:  ����� ���������  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���</w:t>
      </w:r>
      <w:r>
        <w:rPr/>
        <w:t>-���� ���.  ��� ����?  - ��� ������ ������� � ������.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 - �������� ��������. - ����������. �����.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, �� 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 ������� ���� - ������ �����.  ��� ���, � ������������. 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�� ������</w:t>
      </w:r>
      <w:r>
        <w:rPr/>
        <w:t>. �������� �� �������������, ��������, ����. 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</w:t>
      </w:r>
      <w:r>
        <w:rPr/>
        <w:t>, ������ �������, ������ ����� ��������� ��� ����� 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 �� � ���� ������... ��� ������ ������... ���?.. ���, ���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</w:t>
      </w:r>
      <w:r>
        <w:rPr/>
        <w:t>, ��� ���,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� � ���� ������.  � �������� �� ����,  �  �����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 �� �����,  ���,  ��� ����� ������.  ��, ����.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��</w:t>
      </w:r>
      <w:r>
        <w:rPr/>
        <w:t>.  ������ � �� ���.  ��� ������. ������ � ������. 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,- ����� ��� ��������. - �����������. � ��� ������ �����.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������� �� 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 �������� ��������� ���� ��� ������ �������</w:t>
      </w:r>
      <w:r>
        <w:rPr/>
        <w:t>,  ��� ��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 �����</w:t>
      </w:r>
      <w:r>
        <w:rPr/>
        <w:t>.  � ����� � ��� ������ �������� ���������� 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 ��� ����������� �������� ������ ���������� � �������.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 ������</w:t>
      </w:r>
      <w:r>
        <w:rPr/>
        <w:t>.  ������ ���������,  ��������������. �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 �� �������</w:t>
      </w:r>
      <w:r>
        <w:rPr/>
        <w:t>,  ������ �� ����� �� �����.  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- ����� ���������. ����� �� ������� �������, ��� ������ �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 � ��������� ����������:  ��������� ������ ��� ������. ��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��� ���� � ������� ����</w:t>
      </w:r>
      <w:r>
        <w:rPr/>
        <w:t>,  � ������,  �������,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</w:t>
      </w:r>
      <w:r>
        <w:rPr/>
        <w:t>.  ���� ����� �� ������.  ����������� ������ �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��</w:t>
      </w:r>
      <w:r>
        <w:rPr/>
        <w:t>, ��� ����� ��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 ���������</w:t>
      </w:r>
      <w:r>
        <w:rPr/>
        <w:t>,  �� ��� �� ������� �� ������������ � ��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!  �� ��� ����� ����. ���� ���� �����������: ������� �� ��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 � ������ �</w:t>
      </w:r>
      <w:r>
        <w:rPr/>
        <w:t>,  ���� �������, �������� ����� ������, �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-�������, ����������� �����. �� ����� ������� ��� ���� �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 �����  ������� ������ ������ � ��������������� 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����</w:t>
      </w:r>
      <w:r>
        <w:rPr/>
        <w:t>:  ���������� ���� ������ �������  ��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 ������ ���� - �,  ����������,  ���. �������� 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� �� ��� ������ �����������</w:t>
      </w:r>
      <w:r>
        <w:rPr/>
        <w:t>.  �������� ���,  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 ��� ��� � ���� ���,  ��� �����. �� ��� ���� ��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��� � ����� �� ���� </w:t>
      </w:r>
      <w:r>
        <w:rPr/>
        <w:t>- ������,  ������ ����,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 ��������� �������� ����� � ������ � ��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������ � ������ � �������</w:t>
      </w:r>
      <w:r>
        <w:rPr/>
        <w:t>,  ���� �� ������� ����� � 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  �  ��������  �������  �������,  � �����������,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������� ��� ��� - ���� ��������, �� ��������-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�  �����  � ��������</w:t>
      </w:r>
      <w:r>
        <w:rPr/>
        <w:t>.  ���� �������� �� ����.  ��� 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 � � �����������.  ����-�����.  ������-�� ������ 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 ����������� ���������� �����������</w:t>
      </w:r>
      <w:r>
        <w:rPr/>
        <w:t>.  ����, 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 �� ������</w:t>
      </w:r>
      <w:r>
        <w:rPr/>
        <w:t>,  �������,  �� ������ ���������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�</w:t>
      </w:r>
      <w:r>
        <w:rPr/>
        <w:t>. ����� ���� ��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��  ����  �����  ����� � ���� ������ � ������ 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</w:t>
      </w:r>
      <w:r>
        <w:rPr/>
        <w:t>?  ����? ���, �������, ��� ���. ��� ���? �����,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</w:t>
      </w:r>
      <w:r>
        <w:rPr/>
        <w:t>, ���������� ������ � ����� ������� ������ �� ������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</w:t>
      </w:r>
      <w:r>
        <w:rPr/>
        <w:t>, � ����� ����. � ����� �� � ���� ��� ���� 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 ���-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 ���� ����������</w:t>
      </w:r>
      <w:r>
        <w:rPr/>
        <w:t>, ���� ���� ����� ����� � ����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 �������</w:t>
      </w:r>
      <w:r>
        <w:rPr/>
        <w:t>.  ����� � ���������.  � � ���� ������� -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</w:t>
      </w:r>
      <w:r>
        <w:rPr/>
        <w:t>?  � ������ �������? - ������ ��� ������� �� �������,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>,  ��� �������� � ���� ��������? ������ ���� ����������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 ����������� ��������� �����������... � ���� ��� 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��� ��� �����</w:t>
      </w:r>
      <w:r>
        <w:rPr/>
        <w:t>.  ��.  � ����� ��, ���� �� 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 ��������  </w:t>
      </w:r>
      <w:r>
        <w:rPr/>
        <w:t>-  ������ ������ � "���-�".  ��� ���� 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 ������� ���... � � �� ��� ���������� ����� ������. 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�� ������</w:t>
      </w:r>
      <w:r>
        <w:rPr/>
        <w:t>. ���� ���������� �������, � ��� �� ����� "�����"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�� �����</w:t>
      </w:r>
      <w:r>
        <w:rPr/>
        <w:t>,  ������, ��� � ���������� �� 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 �������</w:t>
      </w:r>
      <w:r>
        <w:rPr/>
        <w:t>.  �  �����  ������� - ������� �������������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 � ��� ���� �����. �� ��� ���, �������� �������������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  ������,  � ��� ������ ����� �� �����������,  �� ��� �� 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... ��. � ��������� ���� �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,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</w:t>
      </w:r>
      <w:r>
        <w:rPr/>
        <w:t>,  �����-�� ������������. ���� �������, � �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�����</w:t>
      </w:r>
      <w:r>
        <w:rPr/>
        <w:t>.  �� ������ ��������� ����� ��,  ��� � ������ �� 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 � ����� ��� ����</w:t>
      </w:r>
      <w:r>
        <w:rPr/>
        <w:t>.  �� ���� ��, ��� �����. 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</w:t>
      </w:r>
      <w:r>
        <w:rPr/>
        <w:t>. ��-�����, �� 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�  �������</w:t>
      </w:r>
      <w:r>
        <w:rPr/>
        <w:t>,  ���  ������� � �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 ����� � ������. ���, ��� ���� ��������, �� �������� ��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�,- �����������. - ������ �� �� ������� � ���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</w:t>
      </w:r>
      <w:r>
        <w:rPr/>
        <w:t>,  ��������� � ��� ����� �� ����� ������� 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</w:t>
      </w:r>
      <w:r>
        <w:rPr/>
        <w:t>, ��� ���������� ����.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, ������,- ������ ����� �. - �������� � �����. ��� 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.  �� ������ ���� ����������� - �� ����. �� �� ����� � �����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</w:t>
      </w:r>
      <w:r>
        <w:rPr/>
        <w:t>. � ���� �������� �������� � ��� � ��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� ����</w:t>
      </w:r>
      <w:r>
        <w:rPr/>
        <w:t>,  � �� ���� ��� �������. ������ � ���� �������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. ����������, �� 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 ����� �����</w:t>
      </w:r>
      <w:r>
        <w:rPr/>
        <w:t>,  �� ���� �����. �������� ����� �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 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������, 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 ������� ��� �������</w:t>
      </w:r>
      <w:r>
        <w:rPr/>
        <w:t>. �������� �� ��� ����� �� 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, � ��� ��� �������. �� �� ����� ��������� �� ������ 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� ���������� �� ��. � ��� ��� ����������� ������. ����� 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 �� ������ ���������</w:t>
      </w:r>
      <w:r>
        <w:rPr/>
        <w:t>,  �� ����� �������,  ����� 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� ���������</w:t>
      </w:r>
      <w:r>
        <w:rPr/>
        <w:t>.  ��� ��������,  �� ������� �� �� 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</w:t>
      </w:r>
      <w:r>
        <w:rPr/>
        <w:t>.  ��� ��������,  ��� ���. ����� �� ������� �����������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 �� ���������� ������ �������� �������� � ��� ����, 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���</w:t>
      </w:r>
      <w:r>
        <w:rPr/>
        <w:t>.  ����� �� ������ �� ������������, �� 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�����</w:t>
      </w:r>
      <w:r>
        <w:rPr/>
        <w:t>,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 �������</w:t>
      </w:r>
      <w:r>
        <w:rPr/>
        <w:t>,  �� � ����. ����? ��, ������. ���, ���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 �����  ���� ��� ������ �������� � ���������� � ����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���</w:t>
      </w:r>
      <w:r>
        <w:rPr/>
        <w:t>,  � ��� ��� ������� ������...  ������?  ���,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 ��... � �����, � 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��</w:t>
      </w:r>
      <w:r>
        <w:rPr/>
        <w:t>, �, � ��������, ��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 � ����� ���?  - ����� � ������� ��������-���������,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 ������� ����� ������ ����� � ����� �����.  ����� �� 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���� ������� �� �����, ��� � ��������: - �����! ����� �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!  ���������� - ��� ����!  �� � ����� �������� �� �� 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 � ����������� �� �����</w:t>
      </w:r>
      <w:r>
        <w:rPr/>
        <w:t>-������ ������������� � ��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</w:t>
      </w:r>
      <w:r>
        <w:rPr/>
        <w:t>, �� ��� ���, ���� �� ��� �� ����� �������������� �� 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���</w:t>
      </w:r>
      <w:r>
        <w:rPr/>
        <w:t>, ��� �� 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����</w:t>
      </w:r>
      <w:r>
        <w:rPr/>
        <w:t>.  � ����� �������� � ���������� �������,  ���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</w:t>
      </w:r>
      <w:r>
        <w:rPr/>
        <w:t>,  ��� ��� ������,  ����� ������ ������ ����� 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</w:t>
      </w:r>
      <w:r>
        <w:rPr/>
        <w:t>, � ��� ��� ���������� ��������, �� ����� ����,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�� ������ 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 ���� ��� �����</w:t>
      </w:r>
      <w:r>
        <w:rPr/>
        <w:t>,  � ������� �� ���, ��� ��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��� � ��� ����</w:t>
      </w:r>
      <w:r>
        <w:rPr/>
        <w:t>. ������ ��-������ ����. � � ������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������</w:t>
      </w:r>
      <w:r>
        <w:rPr/>
        <w:t>. ������ ���� �� ����� ������ ��� ������, � �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 � �� ����</w:t>
      </w:r>
      <w:r>
        <w:rPr/>
        <w:t>...  ������ �������,  ��� ���,  ��� 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 ������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,- ���� �����������. - �����. �... 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 ����, ���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, ������ ����������, � ��� 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�� � ��� ������,- �����,- ���� �������,  ��� ���� �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,- �������. - ������� ��� �������. 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</w:t>
      </w:r>
      <w:r>
        <w:rPr/>
        <w:t>.  �������������  �������,  ������ ������������ 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 � ������ �� ��������</w:t>
      </w:r>
      <w:r>
        <w:rPr/>
        <w:t>. � 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, �� 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 ���� ����������� ����� ��������� ��</w:t>
      </w:r>
      <w:r>
        <w:rPr/>
        <w:t>-�� ����� 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 � �������</w:t>
      </w:r>
      <w:r>
        <w:rPr/>
        <w:t>. ���� ������ ���������: �� ���� ���������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������ ���������������</w:t>
      </w:r>
      <w:r>
        <w:rPr/>
        <w:t>,  � ���� ����� � ����������, 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 ���� ��������. ��� � ����, ����������? ��� �� ������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- ����� ������.  ����� �� ����� ����,  ����� ��,  ���� �� ����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��� ������� ������� ������ �����</w:t>
      </w:r>
      <w:r>
        <w:rPr/>
        <w:t>, ����� ��� ��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!  - �����.  - ����!  �-�... ��� �����! � ����� �� ��������!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! ��, ��������! 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 �������� � ��������� ��� � ������������  ������</w:t>
      </w:r>
      <w:r>
        <w:rPr/>
        <w:t>,  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 � ���������������� �������</w:t>
      </w:r>
      <w:r>
        <w:rPr/>
        <w:t>.  �����, ������,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 ����������� ������� �� ��������,  � �������,  ����� 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 ��� ��� ����� �������� ��� ������ ���� �� 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 ����� � ������ �� ����� ���������</w:t>
      </w:r>
      <w:r>
        <w:rPr/>
        <w:t>.  ����� ��� 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 ������� ���� � ��� ����. � �� �������, ������, �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��� �������</w:t>
      </w:r>
      <w:r>
        <w:rPr/>
        <w:t>,  � �������,  ������,  ������������.  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</w:t>
      </w:r>
      <w:r>
        <w:rPr/>
        <w:t>.  �� ��� �� ������� ������������, ����� ��������� 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 �������� ���  �������  ���</w:t>
      </w:r>
      <w:r>
        <w:rPr/>
        <w:t>,  ���  �����,  ��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 �������� ������ ������ � ������� ���������� ����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</w:t>
      </w:r>
      <w:r>
        <w:rPr/>
        <w:t>.  �����,  ��������� ������� �� ����� ������. ������-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 �� �����, � ��� ��� ��� ��� �� ������. ������� � ����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 ������ ������� ����� �� ������� ���� ��������, 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 ������ � ����� �� �����</w:t>
      </w:r>
      <w:r>
        <w:rPr/>
        <w:t>,  � �� ��� ��� ���,  ��������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 ��� �� �� ������� ������� ����� ����� � ���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������</w:t>
      </w:r>
      <w:r>
        <w:rPr/>
        <w:t>.  ���  ����  �������� ������ ������� �� �����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- �������,-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,- ���������� ������� �. -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 ������? - ��� �� 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������ ������ �������. ��������� �����. �������� 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- ���, ������. ���� ���� ���? ��� ���������. � 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 ��� ���������,- ������ �� � ����� ������� � ������ � 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 ������� ������ �� ��������������.  ���� �������. 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�</w:t>
      </w:r>
      <w:r>
        <w:rPr/>
        <w:t>, ��� ������� ���� ������ �� �������� ��������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 � ���, ��� ������� ������, ��� ������ ���� �������,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</w:t>
      </w:r>
      <w:r>
        <w:rPr/>
        <w:t>, �� ������ �� ����� � �� �������������� �� 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</w:t>
      </w:r>
      <w:r>
        <w:rPr/>
        <w:t>, ������ ��� ������-�������� ������� �����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��� ���� ������� � ����� ������� � ��������</w:t>
      </w:r>
      <w:r>
        <w:rPr/>
        <w:t>.  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 � ��������. �� ����, ��� ������ ��������� ��������� 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 ��������� ����, ������ ��� ��� ����� ������ �� �� ��, 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 ���� � �������</w:t>
      </w:r>
      <w:r>
        <w:rPr/>
        <w:t>,  � �� ��, ��� � ������ ���, ���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 � ���� ��� ������ ����� � �����������. � ������ ������� - 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 ��� ��� ��������� - ������ ��� ���� ���� ��� ��� �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 ������� ������ ����� ��� �������� ������ ��� ������, 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-�� � ����� �� ��� ����������� ����� � ����� � �����. 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������������ ������ � ������ ������ ��������� �  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����������  �� ������������������ ��������� �� ��� ������ 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����</w:t>
      </w:r>
      <w:r>
        <w:rPr/>
        <w:t>,- ��� ��� ���������  ���������  �������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  ����� ��������.  �� ������ �� ���������� ������ 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 ���-���� ��������� �� ���������� ��� - ����� �� 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 ������ � ������� � ������������� �������. ����� ��� �����.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������� �� 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</w:t>
      </w:r>
      <w:r>
        <w:rPr/>
        <w:t>, ������, � ����� ������� ���� ������������� ������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</w:t>
      </w:r>
      <w:r>
        <w:rPr/>
        <w:t>,  ����� �������� ������������������� 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- ��  ������  �������  ����������  ����������  ����������� 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 �������  � ��� ����,  ��������� ������ ������� ����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-������,  ��������� ���� ����� �����������, � ��-������, 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���� ������� ����������� ������</w:t>
      </w:r>
      <w:r>
        <w:rPr/>
        <w:t>,  ��� 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� ������ ����</w:t>
      </w:r>
      <w:r>
        <w:rPr/>
        <w:t>,  � ������ ������� ������, ����� 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 �� ������������</w:t>
      </w:r>
      <w:r>
        <w:rPr/>
        <w:t>, ����������� ������ ������� ����. 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��� ���� �������</w:t>
      </w:r>
      <w:r>
        <w:rPr/>
        <w:t>.  ������ ������ ������� ������� �����: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�� ���������� �� ��� ������ ������� � ������� 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���� �����</w:t>
      </w:r>
      <w:r>
        <w:rPr/>
        <w:t>,  � ����� - ���� �����.  �� ���������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����������</w:t>
      </w:r>
      <w:r>
        <w:rPr/>
        <w:t>,  ����  ���� ����� � ��� ��� �� ����� ������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�� ����</w:t>
      </w:r>
      <w:r>
        <w:rPr/>
        <w:t>-�� ������. �� ��� �������� ����� �������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</w:t>
      </w:r>
      <w:r>
        <w:rPr/>
        <w:t>, � ��������� ��� �����, � ���� ������� ���� ���������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. ����� ����-�� �������, ���� �����. �� ������� ������������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 ����� �� ����� ������ �� ����� ���� � ������ �� �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 ��� � ������,  ������.  ���� �� ������ ��������, �� ��� ����� 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 ����������.  ��� ���������.  ��� ����� ����, ����� 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 ������������</w:t>
      </w:r>
      <w:r>
        <w:rPr/>
        <w:t>, ��� � �������, �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 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 ��� �������</w:t>
      </w:r>
      <w:r>
        <w:rPr/>
        <w:t>,  ����� � ������. � ����� ������� ����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 ��� ��� ����� �����. ������� � �������� ������� ��� �����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 ������� </w:t>
      </w:r>
      <w:r>
        <w:rPr/>
        <w:t>- ��� ���� ������ ����� � ���� ������, 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�� �� �����</w:t>
      </w:r>
      <w:r>
        <w:rPr/>
        <w:t>.  ������� ��� ���� ��� �����,  � ��� 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 ������� �������,  ������... ���������, ����� �� ������ � "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",  ���� ��� ���� ����� � ���������������� ����� �� ��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?  ���, �������� ������������, ��� �� � ��� (������, � 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) ����������� � ������ �������������� ����.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 ������,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������� ����, �����. ��,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 �� ������� ������</w:t>
      </w:r>
      <w:r>
        <w:rPr/>
        <w:t>, ���� ����� �������� �������, 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 � ����� ��� ���� �����������</w:t>
      </w:r>
      <w:r>
        <w:rPr/>
        <w:t>, ���� � ������������ 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� ����� </w:t>
      </w:r>
      <w:r>
        <w:rPr/>
        <w:t>- ������ � ����� ������������,  ���������.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 ���</w:t>
      </w:r>
      <w:r>
        <w:rPr/>
        <w:t>-�� ������� 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, ���� ���������! - ������ �. -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!  - ������ ����� � �� ����� ����. ����� ����� ��������.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 ��� �� ������ �������</w:t>
      </w:r>
      <w:r>
        <w:rPr/>
        <w:t>,  �� ��� ����������.  ��� �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 ������, � ���� ������� ���, ����� ��� � ����� ����� 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 ��������� ����� �������� �� �� �����, � �������� ����� 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������ �������������� � ������ �����������  ��������� 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-�����,  �������� ������� ���� �������� �� � ������ ����, � 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�� ������ �� ������ ����������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, ������,- ������ �����. - 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���</w:t>
      </w:r>
      <w:r>
        <w:rPr/>
        <w:t>,  ��� �� �����.  ������ �� ��� ���� ������ �� �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 ���������� � ������������ � ���������� ��������� </w:t>
      </w:r>
      <w:r>
        <w:rPr/>
        <w:t>- 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������� � ���������</w:t>
      </w:r>
      <w:r>
        <w:rPr/>
        <w:t>.  ������ �� �� ������ � ��� ����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 ������� ������������</w:t>
      </w:r>
      <w:r>
        <w:rPr/>
        <w:t>,  � ������ ����� ��� 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 ������</w:t>
      </w:r>
      <w:r>
        <w:rPr/>
        <w:t>.  � �������� ������ ����������.  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 ��������� �� ������ ���������� ��������</w:t>
      </w:r>
      <w:r>
        <w:rPr/>
        <w:t>, "������ ��-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 ���������� �����������</w:t>
      </w:r>
      <w:r>
        <w:rPr/>
        <w:t>, ����������� � ������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,  ��������� ����������� ��� ����� � ������ ������� 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� ���������� ������������ ������������ ���������� 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���������  �������������  �������� � ��������� ���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 ��������������� � ������� ����</w:t>
      </w:r>
      <w:r>
        <w:rPr/>
        <w:t>",  � ����� - 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</w:t>
      </w:r>
      <w:r>
        <w:rPr/>
        <w:t>-  ������ �� ����� � �����,  ����� ���� ����.  ���� � 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 � ����������������</w:t>
      </w:r>
      <w:r>
        <w:rPr/>
        <w:t>,  � ��������� ��������� �����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 �������� � ������� ���������� �������������� � 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�</w:t>
      </w:r>
      <w:r>
        <w:rPr/>
        <w:t>,  ������������ � ���������  ��������������� 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 </w:t>
      </w:r>
      <w:r>
        <w:rPr/>
        <w:t>18 ���� 2027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,- ������ �. - ���� �� ��������� - 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,- ������ �����.  - �����������.  ���������� ��������� ��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�������. 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? - �������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 �����, � ���� ����. �����, � ��� ��������. �� ���� 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? ���� ����� ����� �� �����, ���� ������ �� �������, � ����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 ������ ������� �������,- ����� ������ �����. - �� 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,-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 ����������,- ������ ����� � ���� ���������  �  ��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  - ���,  ����� �� �����? ��, ��� � ��� ��������. ��� 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 ���� �����������.  �����-�� �������� ��� ��� � �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 ��� ���� �� �� ����� �������������� �� ������������,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- ��������� �� �����,  ������� �� �������? ������ ����! ��,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 � ��� �����, ��� ��������, ���� ������ �� ������������. � 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 ����</w:t>
      </w:r>
      <w:r>
        <w:rPr/>
        <w:t>: ������ ����� �����������������, � �����,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 ���������  � ������� ������� ������� �� ���� ������</w:t>
      </w:r>
      <w:r>
        <w:rPr/>
        <w:t>,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����</w:t>
      </w:r>
      <w:r>
        <w:rPr/>
        <w:t>. ������, ������ ���������� - ���? ���. ��� ���. 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 ������ </w:t>
      </w:r>
      <w:r>
        <w:rPr/>
        <w:t>- ���.  �������� ����� - ������ � ������, 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��</w:t>
      </w:r>
      <w:r>
        <w:rPr/>
        <w:t>.  ������� � �������� �� �����.  ��, ���������, ������,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 �����������</w:t>
      </w:r>
      <w:r>
        <w:rPr/>
        <w:t>, ��� �� �� ��� ������� ������ ���������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 ������ ������� ��</w:t>
      </w:r>
      <w:r>
        <w:rPr/>
        <w:t>-��� ������� �� ������� �����. � 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 ���� ����� ���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? - �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� ���������? -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! ����� ���� ���� ������ ���� � ���� ������� ���������,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</w:t>
      </w:r>
      <w:r>
        <w:rPr/>
        <w:t>.  � ��� ������ � ��� ����� ���� ����� � ����� ������ -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</w:t>
      </w:r>
      <w:r>
        <w:rPr/>
        <w:t>, ������. �� ��������: ���� - ������ ���. �������. ��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 � ����� ��������.  � ���� ����� ������ � ������� ��������?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� ��� ���� �� �����</w:t>
      </w:r>
      <w:r>
        <w:rPr/>
        <w:t>. ����������-���������� � �����.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����</w:t>
      </w:r>
      <w:r>
        <w:rPr/>
        <w:t>:  ��������� ���������-�� � ��� ������ �� ��������. 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 �� �� ������� ����������</w:t>
      </w:r>
      <w:r>
        <w:rPr/>
        <w:t>,  ��� �� ����������.  ��-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�� ��������� ���������, � ��-������,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,- ������ �.  - ������� ���, �����������. �� ��� ���� �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 ��� ����� ��� ��� �����: ����� �� ��������� ������ 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 �����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 ����� ������?  - ������� �����.  - �� �����, �����, ���. 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 �� ��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 �������� � ��������� �� ���</w:t>
      </w:r>
      <w:r>
        <w:rPr/>
        <w:t>. 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,- ������ �� ������ ������� ��������� �����. - 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�,- ������ �. -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 �������</w:t>
      </w:r>
      <w:r>
        <w:rPr/>
        <w:t>,  ������� ����������� ����� � 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</w:t>
      </w:r>
      <w:r>
        <w:rPr/>
        <w:t>. ������ �������� � ������ ���. 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,  ���,- ������ � �����������.  - �����, �� ���� �������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?  ������ � ������ �������,  � �������� ����,  � � ��� 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 ��������</w:t>
      </w:r>
      <w:r>
        <w:rPr/>
        <w:t>.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 �������</w:t>
      </w:r>
      <w:r>
        <w:rPr/>
        <w:t>, ����� � ����� �����������. ���������, 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����</w:t>
      </w:r>
      <w:r>
        <w:rPr/>
        <w:t>,  ���� �� ������� �� �����,  � ������ ����� �� 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-�� ������,  �������� � ����,  ��������, �������. �� � �����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</w:t>
      </w:r>
      <w:r>
        <w:rPr/>
        <w:t>. ����� ���������. ������ � ����� ����������, ��� 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 �� ������</w:t>
      </w:r>
      <w:r>
        <w:rPr/>
        <w:t>,  � ����� ������� � �����.  ������ ������ 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��� ����� ����� ������ �������� ��������� 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, ������? - ������� ��� ����� 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- ���? - ��������� ������� � ������� ��������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  ��������  � ������ ������� � ������ ����</w:t>
      </w:r>
      <w:r>
        <w:rPr/>
        <w:t>, 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-������ ���������,  �� ���� � ��������, ����������� � ���� 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�����  �  �������� ���������� � �������� ������� ��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</w:t>
      </w:r>
      <w:r>
        <w:rPr/>
        <w:t>. ��� ����� ����� ������ ������� - ������� 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-������ �������� 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 ������?  - ������� �. - ��� �� ����� �������, ��� ����-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 ��� �����,- ������ �����.  - �� � ��� ��� ���  ��� 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�� �� �������� 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,- �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 ���� 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� ������ � ���� �� �����. �����. ���� ��� ���� ���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 ��-�����.  �� ��� ������:  ������, �� ������ ����� 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�����</w:t>
      </w:r>
      <w:r>
        <w:rPr/>
        <w:t>? ���� � ��� ���, �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 �����,- �������� �����. - ���� 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�,- ������ �,  ������.  - ��� ���� ���������: ��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</w:t>
      </w:r>
      <w:r>
        <w:rPr/>
        <w:t>.  ������,  �� �� ����� ���� ���������, �������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� ������������ ����</w:t>
      </w:r>
      <w:r>
        <w:rPr/>
        <w:t>,  ��� ��� �� ��� �������� 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  ���� ������ ������ ������������ ����� ������, ��� ��� 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 ���  ��� ������ ������ ����������� �� ������ ��������,  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���� ���������</w:t>
      </w:r>
      <w:r>
        <w:rPr/>
        <w:t>.  � ������ ������ ���� ��������.  ��� 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 �� �����</w:t>
      </w:r>
      <w:r>
        <w:rPr/>
        <w:t>? ������� ������ � ������ ����. ����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���� �������� ���������</w:t>
      </w:r>
      <w:r>
        <w:rPr/>
        <w:t>,  ������ �������� ������ ��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 ������ �������� - ���� ����. ����� ������, ������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 �������� ����������� ����������������</w:t>
      </w:r>
      <w:r>
        <w:rPr/>
        <w:t>, � ��� � ��� ����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� �</w:t>
      </w:r>
      <w:r>
        <w:rPr/>
        <w:t>-���,  � ��� �������. �� ���������. � ��� ���,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 ��������, ��� ����� ����� �-���? ���� ���� �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,  ��� ���-�� ����� ��� ���������� �������-�����, 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�� ��� �������� �� ������</w:t>
      </w:r>
      <w:r>
        <w:rPr/>
        <w:t>, ���������� 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</w:t>
      </w:r>
      <w:r>
        <w:rPr/>
        <w:t>, �� �� ��� ������ �� ������ �����, ��� �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 ����,-  ������ �����.  - ������ ���� ��������� �����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�������</w:t>
      </w:r>
      <w:r>
        <w:rPr/>
        <w:t>, �� ����������. � ���� ������ -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</w:t>
      </w:r>
      <w:r>
        <w:rPr/>
        <w:t>,  ���� ������ ��� ������ �����. � ������� ��� � ������.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-�� ������ ������� ��������� �� ���� ���������������� ������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��� �� ��� ������</w:t>
      </w:r>
      <w:r>
        <w:rPr/>
        <w:t>.  ����� �� �������. � �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��� �������? - ������� �� �����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 ���</w:t>
      </w:r>
      <w:r>
        <w:rPr/>
        <w:t>, ��� ��� ������� �������. ��� �� ���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. ���� ���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���� �������� ���������� � ���������,- ������� �����. -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 ����</w:t>
      </w:r>
      <w:r>
        <w:rPr/>
        <w:t>, ���� �� �����, � ����� ���������� �� ��� ���-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.  ������ ��� ���� �����, ���������� � ����������. ��������,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����� ����</w:t>
      </w:r>
      <w:r>
        <w:rPr/>
        <w:t>, ������ �������� ��������� �����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����</w:t>
      </w:r>
      <w:r>
        <w:rPr/>
        <w:t>-�� �������������� ������ - �� ����� ������,  ���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</w:t>
      </w:r>
      <w:r>
        <w:rPr/>
        <w:t>.  ���...  �� ���? ��� ����� ����. ���������, ��� �� 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?  ��� �� ����� ��������� ������ ���,  ������ ����� ��� 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</w:t>
      </w:r>
      <w:r>
        <w:rPr/>
        <w:t>-�� ������,  � ��� ���,  �������, ������-�� ������,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�� ������ ������� �������</w:t>
      </w:r>
      <w:r>
        <w:rPr/>
        <w:t>,  ����� ��� 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������� ������</w:t>
      </w:r>
      <w:r>
        <w:rPr/>
        <w:t>. ���� ������ ����� ���� ��� �������� �� 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</w:t>
      </w:r>
      <w:r>
        <w:rPr/>
        <w:t>:  ������������ ���������� ����,  ����� �� �� ��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 ��� ��� ������� � �� ���������,  ���� �������.  � � 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. ��. ��. ���. 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 - �����? - ������� �, 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,  ��� � ���� ����� ������ � ����������.  ��� ������ 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 �� �����-�� ������ �����. 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</w:t>
      </w:r>
      <w:r>
        <w:rPr/>
        <w:t>, ��� ��� ����� ����� ������. �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.  � ������ �������������.  ����� �������. � �� ��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� ������</w:t>
      </w:r>
      <w:r>
        <w:rPr/>
        <w:t>, �� 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? - ������ �����. - � ���� �� ������, ��� � ���� 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 ���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�,- � ���������� ��������� �.  - �����������,  �����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������</w:t>
      </w:r>
      <w:r>
        <w:rPr/>
        <w:t>,  �� ������� ������� �� �����������, ��������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</w:t>
      </w:r>
      <w:r>
        <w:rPr/>
        <w:t>.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 ��� �����, ������ ����������,- ��������� �������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��������� ������ �� "��" - ��� ��� �����������,- ������ �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...  �������,  ���� ������,  ������,  ������ �� �����. �� ���-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 ���� ��������������</w:t>
      </w:r>
      <w:r>
        <w:rPr/>
        <w:t>, ��� ��� �����. �� ��� �� 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� �����������</w:t>
      </w:r>
      <w:r>
        <w:rPr/>
        <w:t>,  ����,  ���� ��� ������ ��� ������ � 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</w:t>
      </w:r>
      <w:r>
        <w:rPr/>
        <w:t>,  � �� ����������,  ����� ��������, ��� �� � ��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  ����� ��� ����������,  ���� ���������, �������� 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� ��� �������? - �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, �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������ �� �����</w:t>
      </w:r>
      <w:r>
        <w:rPr/>
        <w:t>.  ����� ����� ����,  ���  ������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 ����� ��������� � ���� � ��������,  � ������, �� �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�� ����������</w:t>
      </w:r>
      <w:r>
        <w:rPr/>
        <w:t>.  ���� ��� ��� ��� ������,  ����� 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 ����,  ��� �����-������ ���� ��� ������� ��� 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</w:t>
      </w:r>
      <w:r>
        <w:rPr/>
        <w:t>, ���� �� ���� ������ �������� �������. ����,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, ���,- ������ �. - ����� �������, ���.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 ������� ���� �� ����� ������ ��������</w:t>
      </w:r>
      <w:r>
        <w:rPr/>
        <w:t>.  ���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</w:t>
      </w:r>
      <w:r>
        <w:rPr/>
        <w:t>, ��������� ����� �� ����� �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,- ��������� ������ �����.  - ����� �������, ��� � 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 � �� ��� ������ ���������. ��� �� ����� �����: ������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���...  �� ��� �����: ����� �� � ��������� ��� ����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,  �����,- ����� �.  - ���� ������.  ���� �� ���� �����-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</w:t>
      </w:r>
      <w:r>
        <w:rPr/>
        <w:t>, ��� � ��� � ����������������� ������� ���������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,  ��� �� � �����������������,- ������ �����.  - ��������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  <w:t>. ���� �����, ���� 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 ����� ����������</w:t>
      </w:r>
      <w:r>
        <w:rPr/>
        <w:t>.  ���-���� ����������� � ����� 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����</w:t>
      </w:r>
      <w:r>
        <w:rPr/>
        <w:t>. ���� ������� ��������, ��� ��� ����� �������� -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�</w:t>
      </w:r>
      <w:r>
        <w:rPr/>
        <w:t>. ��-�� ��������� ���� � ��� ������� �����, � �� 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..  ������ ��������� � ������������ ������, ����� ���������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 �������� </w:t>
      </w:r>
      <w:r>
        <w:rPr/>
        <w:t>- � ��� �����,  �����������? ������ �� ���? 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��� ��� ������� ������</w:t>
      </w:r>
      <w:r>
        <w:rPr/>
        <w:t>? ����� � ������� �� ������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 ��� ��� ����-�� ��������� ������,  �� ����� ��������  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</w:t>
      </w:r>
      <w:r>
        <w:rPr/>
        <w:t>, � ���� �����, �� �� � ���� 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����? - �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 ��������,- ������ �����.  - ����� ����� ���������,  � ��� 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 ��� ������.  �� ������� ������ ��������� ������ ���  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����</w:t>
      </w:r>
      <w:r>
        <w:rPr/>
        <w:t>.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</w:t>
      </w:r>
      <w:r>
        <w:rPr/>
        <w:t>. ������� �������� ����� ����� ������� � ����� ������,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�� ����� ���� �� �������,- ��������� �����.  - ���� 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 �������� �������</w:t>
      </w:r>
      <w:r>
        <w:rPr/>
        <w:t>.  �� ��� ���� ��������� 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 ��� �������� ���������� ������������ �����  �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����� ������� ������� ��������</w:t>
      </w:r>
      <w:r>
        <w:rPr/>
        <w:t>.  ������� 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���</w:t>
      </w:r>
      <w:r>
        <w:rPr/>
        <w:t>, � ����� ����-�� ����� ������������, ����� ��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</w:t>
      </w:r>
      <w:r>
        <w:rPr/>
        <w:t>, ����� ��������� �� ����� ������� �� ������� ����. �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 � ���������</w:t>
      </w:r>
      <w:r>
        <w:rPr/>
        <w:t>, ������� ������ � ���, ��� ��� 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</w:t>
      </w:r>
      <w:r>
        <w:rPr/>
        <w:t>.  ��� ������, ��������� ����� � ����� ����������� �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� ��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������� 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,  ��� � �� ����� ��� ����,- ������ �.  - ��� ����,  ���..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 ��������� 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- ���,- ������ ��,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 ���</w:t>
      </w:r>
      <w:r>
        <w:rPr/>
        <w:t>,  ��� ����� � ��������� - ��. ����� ����.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 ����� ������ � �����������,  ��� ���� ���� �� �������. ���� 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�� �� ������: ����� ��� � ��������� �����������, 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 ����������� �������������� ��������  ���������  �����  </w:t>
      </w:r>
      <w:r>
        <w:rPr/>
        <w:t>-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</w:t>
      </w:r>
      <w:r>
        <w:rPr/>
        <w:t>,  ��� ����� ���������, � ��, ���� ��������� ������,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 ��� ������ ��������</w:t>
      </w:r>
      <w:r>
        <w:rPr/>
        <w:t>,  � ��� ������������  ��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</w:t>
      </w:r>
      <w:r>
        <w:rPr/>
        <w:t>, ��������� ���������������... �������� �� � � ��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</w:t>
      </w:r>
      <w:r>
        <w:rPr/>
        <w:t>,  �� �������� ����������.  � ������� ��� ������ 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</w:t>
      </w:r>
      <w:r>
        <w:rPr/>
        <w:t>?  ��� �� ��� ������ �������, ������ ��� ������ �����,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��� ������ �������� �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 �����,  ������� ��� � ���,- ������ �����. - ��� �� �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</w:t>
      </w:r>
      <w:r>
        <w:rPr/>
        <w:t>, ��� �� ���� � ���� 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 � ���� �������,- ������ �. - � ���,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? -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 �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�� ���������� ����������� ���</w:t>
      </w:r>
      <w:r>
        <w:rPr/>
        <w:t>, � ��� �������� ��������.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���� � ����� � ���� ��� �������� ������</w:t>
      </w:r>
      <w:r>
        <w:rPr/>
        <w:t>,  ��������  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</w:t>
      </w:r>
      <w:r>
        <w:rPr/>
        <w:t>.  ����� �������� � �� ������, � ����� ���� 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 ������ ���</w:t>
      </w:r>
      <w:r>
        <w:rPr/>
        <w:t>, ��� �������� ������� ������, 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  ���� ������</w:t>
      </w:r>
      <w:r>
        <w:rPr/>
        <w:t>,  ��� �� ��� ����� ����,  � ������� ������ �����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������</w:t>
      </w:r>
      <w:r>
        <w:rPr/>
        <w:t>,  ��� �����.  �������,  ������  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 ��� �� ������� - ������ ����,  ������ �������,  �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��������� ���  ������  ���</w:t>
      </w:r>
      <w:r>
        <w:rPr/>
        <w:t>.  �������  �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�? -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. �������, "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�� �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, ��. ��.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 ����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, ��� ��� ��� ������������. �� � �� �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  � ���� ����������� ����� � ���� ������� �� 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 ����� ��������� � ����� ��� ������ ������ �������: 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 ��� 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-������, ��� �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- 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, � ���,- ��������� ������ �����. ��������, �������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  - �����, � ���... ��, �������, ��������. � ���������� 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 ����������� ����������</w:t>
      </w:r>
      <w:r>
        <w:rPr/>
        <w:t>. ������� ��������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��</w:t>
      </w:r>
      <w:r>
        <w:rPr/>
        <w:t>.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����� - ����� ��������.  �������� ��� �� ��������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. �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  ��  �� �����,- ������ �����.  - ����� �������� ��� � ����,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������ �������</w:t>
      </w:r>
      <w:r>
        <w:rPr/>
        <w:t>.  � ���� ������ � �� ����.  ����  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  ���� ������������ ����� ������� ������������ ����� �� 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 � ���� ��� ������ � � ��� ���������������� �����������,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 ������ ���������� �������� ���������. ����� ���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����������� ��� ������� ������������� �� ������</w:t>
      </w:r>
      <w:r>
        <w:rPr/>
        <w:t>.  ��� 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����� ���� ������� � ������ ���� �� ���</w:t>
      </w:r>
      <w:r>
        <w:rPr/>
        <w:t>-���.  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 ��� ������. �� ��� �� ����� ���� ������������ ��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,- ������ �. - � ���� ����� �������� ����� 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��� � ��������.  ���������� ����� ����� - 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</w:t>
      </w:r>
      <w:r>
        <w:rPr/>
        <w:t>, ��� �� ������, � �������� ����������. ��! - �� 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</w:t>
      </w:r>
      <w:r>
        <w:rPr/>
        <w:t>,  ������ �������� �����, � ����������. ���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</w:t>
      </w:r>
      <w:r>
        <w:rPr/>
        <w:t>-�������.  - ��� ��� � �� � �����: ���� ��, ���, ����,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 �� ���� �� ��� �������, �� �� ��� � �������, �����,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�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�����, ��� ���� ������� ���� �� �����������, ��� � 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,- 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� 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, �� 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, ���� ��� 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 ���������� � �������� � �������</w:t>
      </w:r>
      <w:r>
        <w:rPr/>
        <w:t>.  ��-������,  � ����� �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 ��� � ���� ������</w:t>
      </w:r>
      <w:r>
        <w:rPr/>
        <w:t>,  � ������ ��������� ���� �����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 ��-������,  ����� �, ��� ������-�� �� ���� ��������� �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����� ���� ��������� ������� �� �� ������ �� ����  ��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 ���</w:t>
      </w:r>
      <w:r>
        <w:rPr/>
        <w:t>, ���� �� �� � ������ ������ �������, � ��� ��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 �� ��� ��� � �� �������� � �� ����. � ���� �����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 �� ��� ��� - �� ���������� � ����,  � ����������� �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</w:t>
      </w:r>
      <w:r>
        <w:rPr/>
        <w:t>, ��� ���������, � ������� ����� � �������� ����.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����� �����, ��� ��� �� ����, � ����� ����, ������ 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 ����� ����� �������</w:t>
      </w:r>
      <w:r>
        <w:rPr/>
        <w:t>. ��-��. ���� �������, ������ 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</w:t>
      </w:r>
      <w:r>
        <w:rPr/>
        <w:t>,  ���, �������, ����� ������ � ���� ���������� ��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������� ��������� �������</w:t>
      </w:r>
      <w:r>
        <w:rPr/>
        <w:t>, � ������ �� 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����� ������</w:t>
      </w:r>
      <w:r>
        <w:rPr/>
        <w:t>,  � ����������,  ����� �,  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 �-�������, ����� �, ������ ��� ���������� ������ 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������</w:t>
      </w:r>
      <w:r>
        <w:rPr/>
        <w:t>?  � ���,  ��������,  ����� ����� � 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��������</w:t>
      </w:r>
      <w:r>
        <w:rPr/>
        <w:t>,  � � �������� ����  ���������  �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 ��� ������ �� �? ���, �� ����� �����, � ����� - ��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</w:t>
      </w:r>
      <w:r>
        <w:rPr/>
        <w:t>,  �� ������ ����� ������� �������. �� ���� ����� �� �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</w:t>
      </w:r>
      <w:r>
        <w:rPr/>
        <w:t>.  ���, �� �� ��� ��� ������, ���-�� ������� 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</w:t>
      </w:r>
      <w:r>
        <w:rPr/>
        <w:t>, � ������ � �� �� �����, ���� �� ��� ��� �� ������. 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����� ������</w:t>
      </w:r>
      <w:r>
        <w:rPr/>
        <w:t>, ����� �� �����, ��� ����� ����������, 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� � ���� ���� ������ �����</w:t>
      </w:r>
      <w:r>
        <w:rPr/>
        <w:t>,  � ��� �����. ����, ��� 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����� � ��� �</w:t>
      </w:r>
      <w:r>
        <w:rPr/>
        <w:t>,  �������, ����. ����� � � "������" ��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���</w:t>
      </w:r>
      <w:r>
        <w:rPr/>
        <w:t>. ��� ��� ������ ���������. ����-�����.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���������� ����</w:t>
      </w:r>
      <w:r>
        <w:rPr/>
        <w:t>-�� ������,  ���� ���� ����� ����� 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���������</w:t>
      </w:r>
      <w:r>
        <w:rPr/>
        <w:t>.  � ����������� ���� ���� ������� �� ������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� ��������� �������� ���  �����</w:t>
      </w:r>
      <w:r>
        <w:rPr/>
        <w:t>,  �������  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"����-������", ����������� ������� � �������� ���������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 � ������� ��������� ����</w:t>
      </w:r>
      <w:r>
        <w:rPr/>
        <w:t>.  ���������� ����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����� ����������� ��������������</w:t>
      </w:r>
      <w:r>
        <w:rPr/>
        <w:t>,  � � ���� ���� �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 ������ ��������</w:t>
      </w:r>
      <w:r>
        <w:rPr/>
        <w:t>. ������ � ������� ����������, ��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 �������������� �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�� ��� � ���� � ������������, ����� �������. ��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  ����� ��������� ��������,  ������ �������� � ����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 ��� ����� ���������. ����� ������� � ��� ����� �� �����, 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�������� ���� ����� ����</w:t>
      </w:r>
      <w:r>
        <w:rPr/>
        <w:t>,  ���  �����  ������  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 �����������  ����  ����</w:t>
      </w:r>
      <w:r>
        <w:rPr/>
        <w:t>-����  ����������  ��  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-��.  ���� ��� ������ �� ��� �� �����,  �� �������,  �� "����",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 ������������� ������</w:t>
      </w:r>
      <w:r>
        <w:rPr/>
        <w:t>. �� ���, �����, ��� �� �����, 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 ��� �� ��������</w:t>
      </w:r>
      <w:r>
        <w:rPr/>
        <w:t>, ��� ��� � ��� �����. �����,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���������... ������, ������, �������? ����-���� ����� ���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 �����</w:t>
      </w:r>
      <w:r>
        <w:rPr/>
        <w:t>? ������� ���������� ����� � ����� ��������, ��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��������  ��  ����</w:t>
      </w:r>
      <w:r>
        <w:rPr/>
        <w:t>,  ���  � ����� ����,  ���� � ���� 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�������������� � ��������, ��� ������. ���, ������, 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������  �� ���� � ������ ����� ��� ��� ���� �� ����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 ���</w:t>
      </w:r>
      <w:r>
        <w:rPr/>
        <w:t>...  ��� ���������. � ������� �� ��������.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����� �� ����. ����� � ���� ������������� ������. 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�� ���� �� ������� �������</w:t>
      </w:r>
      <w:r>
        <w:rPr/>
        <w:t>,  � ����� � ������ ����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����� ����</w:t>
      </w:r>
      <w:r>
        <w:rPr/>
        <w:t>-�� ���� ���� - ������,  ���� ��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� ��������, � ������ �� ����� ��������. �������� ��� 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? � �������� �� �������� ������ ������ ����, ��������� �� 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�� ����� ���������� �������� ��� ������</w:t>
      </w:r>
      <w:r>
        <w:rPr/>
        <w:t>. ����� 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 ����� ������ ������� ��� ������������ ���������� 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  � ��� � �� �� ��������, ���� �� ��� ����������� � ���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 �� ����</w:t>
      </w:r>
      <w:r>
        <w:rPr/>
        <w:t>,  ������ ������.  � ����� � ������,  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</w:t>
      </w:r>
      <w:r>
        <w:rPr/>
        <w:t>, � ����� �����, ��� ������ ������. ������ ���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��� ����� ������� ����, � �, �������, ��� ��� ��� ������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  ����� ������ ����� - ���������,  ������,  � ���������  �� 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</w:t>
      </w:r>
      <w:r>
        <w:rPr/>
        <w:t>,  ��� ����� � ��� �������.  � ������� ���, �� �� 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 ���������</w:t>
      </w:r>
      <w:r>
        <w:rPr/>
        <w:t>. �� ��������, �������� ����� ����� 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 � ���������� � ��������, �������� ���� ����� ��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��</w:t>
      </w:r>
      <w:r>
        <w:rPr/>
        <w:t>.  ���� ������ � ���� ����� �� ������,  �������  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  ������ ��� ��� ������� �������� ��������� �� ������ � 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����� � ����������� 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 ��������� � ��� ������ ������  ��  �������������</w:t>
      </w:r>
      <w:r>
        <w:rPr/>
        <w:t>. 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�  ����� ����� ����</w:t>
      </w:r>
      <w:r>
        <w:rPr/>
        <w:t>,  ��� ����� � ��������� ������ 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 �������</w:t>
      </w:r>
      <w:r>
        <w:rPr/>
        <w:t>,  �� �������� ��  �����������.  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 ����������</w:t>
      </w:r>
      <w:r>
        <w:rPr/>
        <w:t>,  �� ������ ��� ����� �������� ����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 ����� � ���������� �������� �  ����������</w:t>
      </w:r>
      <w:r>
        <w:rPr/>
        <w:t>,  �  �����.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������, ���� �� ��������� ����������, ��� �� ���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 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� �������� ��������� ������ � ������ ������  </w:t>
      </w:r>
      <w:r>
        <w:rPr/>
        <w:t>-  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 ���� �����</w:t>
      </w:r>
      <w:r>
        <w:rPr/>
        <w:t>.  ���������� �� ����� �������� � ������, 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����� ������ ��������, � �������� ������ �����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 � ���</w:t>
      </w:r>
      <w:r>
        <w:rPr/>
        <w:t>. ������ ����� � ������ ����������� � ���, 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 ��� ������� ������ ������</w:t>
      </w:r>
      <w:r>
        <w:rPr/>
        <w:t>,  ��� ������-�� �������� 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 ���������� ���� �������</w:t>
      </w:r>
      <w:r>
        <w:rPr/>
        <w:t>. ��������� �������� 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 ������� �������� ����� � ������ ��� �������� ������� 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 �� ��������</w:t>
      </w:r>
      <w:r>
        <w:rPr/>
        <w:t>.  � ���� ����,  ��� �� ���, ��� �������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 �� �������, � ��������? ����� ����� ����. ������ ����� 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��������� ������������ � �����</w:t>
      </w:r>
      <w:r>
        <w:rPr/>
        <w:t>-�� ������� �����,  ���� 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 �� ����������� � ��������� ������</w:t>
      </w:r>
      <w:r>
        <w:rPr/>
        <w:t>.  ������  �� 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� ��� ��� ������ � ������ ����� � �������</w:t>
      </w:r>
      <w:r>
        <w:rPr/>
        <w:t>,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 ��� �� ����� �� �������</w:t>
      </w:r>
      <w:r>
        <w:rPr/>
        <w:t>,  ����� ����� ����,  ���  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�� ����������� �� ���������� �� ��� ��� ��, �� 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>,  ��� �� ��������� ������� ��� ������� �� ���-�� ������,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������ ����������� �����</w:t>
      </w:r>
      <w:r>
        <w:rPr/>
        <w:t>.  ����������� �� ������,  ���� � 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����</w:t>
      </w:r>
      <w:r>
        <w:rPr/>
        <w:t>. ���, ���-�� ��� ����, ���-�� �� �������. ���? ����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 ��� ������ ����� ��������� ��������� ������ ��, ��� ��� ��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? ���� ��� ������� �� ��� ��� �� ���� ��������� �����, �� ���,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 ����  �?  ��������� ���� ����� ����������� � 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? � �� ���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 ����������</w:t>
      </w:r>
      <w:r>
        <w:rPr/>
        <w:t>.  ����� ������,  ��� ������ �  ������,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 �� ��� ��� � �������� �� � ��� ���� �� �����</w:t>
      </w:r>
      <w:r>
        <w:rPr/>
        <w:t>. ���...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</w:t>
      </w:r>
      <w:r>
        <w:rPr/>
        <w:t>? � ����? ��... � ����� ��������? ��� ��. �� ���� 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 ��� ������� � ��������� � ��� ��������</w:t>
      </w:r>
      <w:r>
        <w:rPr/>
        <w:t>-���������, �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 �����, ������� � ��������� ���� ����� �� ����, � 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 ������ ��� ���� � ������������� �������� �� ���������. 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 ������� ������������ ����������� ���������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  ��� ���� ��� ���-���.  ������, ���� �� ���� �� ����� ��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 �� ������ �� �������� � ��� ����, ��� � ���-�� ���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 ���������</w:t>
      </w:r>
      <w:r>
        <w:rPr/>
        <w:t>, � ������ ���� 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�����</w:t>
      </w:r>
      <w:r>
        <w:rPr/>
        <w:t>,  ������ � �����,  ��� ��� �������� �����?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��</w:t>
      </w:r>
      <w:r>
        <w:rPr/>
        <w:t>-#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 ������� �������</w:t>
      </w:r>
      <w:r>
        <w:rPr/>
        <w:t>. �� ����� ���� ��������, ���� ��������.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 �������   ������  �����  �����</w:t>
      </w:r>
      <w:r>
        <w:rPr/>
        <w:t>-��  ����������,  �  ��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-������" ������ �������� �������� �� ������� ��������� - 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 ������� ��� ������� ������� ����� �������� ������� 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� �������</w:t>
      </w:r>
      <w:r>
        <w:rPr/>
        <w:t>.  ������ ��� �� ������,  ������.  � 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-#�����,  �����.  �� ��������� ��������� � ��������� 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���� </w:t>
      </w:r>
      <w:r>
        <w:rPr/>
        <w:t>- ���� � ��� � ����,  ����� ��� � �����������. 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��, 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 ������� ������� ����������� ����� ������������</w:t>
      </w:r>
      <w:r>
        <w:rPr/>
        <w:t>, 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����� � ������ ����� ����</w:t>
      </w:r>
      <w:r>
        <w:rPr/>
        <w:t>, � ��� ��������, ����� � �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 ����������</w:t>
      </w:r>
      <w:r>
        <w:rPr/>
        <w:t>, ������� �� ����� ����� ���� �����������;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��� ��������� ���� ���������������  �����  �����  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�� ���� ������</w:t>
      </w:r>
      <w:r>
        <w:rPr/>
        <w:t>-������ ������� ������ � ������������ ���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 �������� �������</w:t>
      </w:r>
      <w:r>
        <w:rPr/>
        <w:t>.  ����� ����.  � ��������  ��  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 ����� �� ��� �����. ����� � ������ �������� ����� �� � 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�������� ����</w:t>
      </w:r>
      <w:r>
        <w:rPr/>
        <w:t>,  ������ ���� ������ �������� �������� � 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 ��� �� ����� �� ������.  ��� �� � ���� ������ �� 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 ����� ������</w:t>
      </w:r>
      <w:r>
        <w:rPr/>
        <w:t>;  ��� �� �� ��� �� ������  ��������;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�� �������� ����� ������� ���� ��������</w:t>
      </w:r>
      <w:r>
        <w:rPr/>
        <w:t>,  ��������� ��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�� ������� � ����������� ��������� �����</w:t>
      </w:r>
      <w:r>
        <w:rPr/>
        <w:t>,  � 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 �� ����� ��� � ����, � ���� ������� ������. ����, ��� 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 ������ ��������</w:t>
      </w:r>
      <w:r>
        <w:rPr/>
        <w:t>,  ������ ������� ��������� ����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��� 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 ���������,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  ����� �������� ��������� �� ���������� �����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 ����� � ���� ������, ���� ������ ��� �����, � �� ���-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 �����</w:t>
      </w:r>
      <w:r>
        <w:rPr/>
        <w:t>, ��� � ��������� ������������,- ������������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� ���������</w:t>
      </w:r>
      <w:r>
        <w:rPr/>
        <w:t>, ������� ������� ������ �������������.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� �����������</w:t>
      </w:r>
      <w:r>
        <w:rPr/>
        <w:t>,  ��� ������ ����������, � ��� ���. 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</w:t>
      </w:r>
      <w:r>
        <w:rPr/>
        <w:t>.  �� � �� ������, ��������� ������ ������������� 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 � ���� ������ ��� �� ����, ������, ��� ��� ������ ��������-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�... ���, ������, ��� �����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��� ��� ������ 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 ������ �������� ������ �����</w:t>
      </w:r>
      <w:r>
        <w:rPr/>
        <w:t>,  ������ ���������� 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���</w:t>
      </w:r>
      <w:r>
        <w:rPr/>
        <w:t>.  ��� ����� �� �������, �������� ��������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 �� ����� ����������� �� ������ ���������.  ��� ���� ��� 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- ���. ��� ���������� ����� �������� ��� �� ������ � ��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. ���� � ��� �������, ��� ���� �� ��� �� �������� �����, ��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�����  ��� � ��� ��� �� ����� ��� ������� �����������</w:t>
      </w:r>
      <w:r>
        <w:rPr/>
        <w:t>,-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 � ������ ����,  �� ������ ���������� ���������,  ������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������������  �����������  ������</w:t>
      </w:r>
      <w:r>
        <w:rPr/>
        <w:t>.  ����� ������,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 ������������� ������� ������  ��������  ��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 � ����� ������� �� ��� - �������� � ��������� � ������.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�� ������ �������� ����� �����������</w:t>
      </w:r>
      <w:r>
        <w:rPr/>
        <w:t>,  � ���� �������� 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�� ���� ��������� �����</w:t>
      </w:r>
      <w:r>
        <w:rPr/>
        <w:t>-�� ����� ���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���� ������������ ������� ������ � ������  ����</w:t>
      </w:r>
      <w:r>
        <w:rPr/>
        <w:t>-��  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  </w:t>
      </w:r>
      <w:r>
        <w:rPr/>
        <w:t>-  ��������� �������.  �������� �� ����� �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 ���</w:t>
      </w:r>
      <w:r>
        <w:rPr/>
        <w:t>,  ����� �� �������  ��  ���  �������, 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"�������",  ������� �������� ���������������� "������-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" - ����� �����, ��� �� ������ ����������,- � ���� ��� �����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�  ���������  ��  ���������������� ����</w:t>
      </w:r>
      <w:r>
        <w:rPr/>
        <w:t>,  �������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 �� ���</w:t>
      </w:r>
      <w:r>
        <w:rPr/>
        <w:t>, �� ������� ����� ������� ����, � 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��������� ���� �������</w:t>
      </w:r>
      <w:r>
        <w:rPr/>
        <w:t>. ����� �� ������� �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���� �� �������</w:t>
      </w:r>
      <w:r>
        <w:rPr/>
        <w:t>.  �� ������ ��� ��������� �������� �� ���� 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� �� ���������� � ����� ��������</w:t>
      </w:r>
      <w:r>
        <w:rPr/>
        <w:t>? ������ ������ � 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�� �������� ��������</w:t>
      </w:r>
      <w:r>
        <w:rPr/>
        <w:t>.  �-��... ������. ��� ����-#�� - ��,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� ��� � 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 �� ��</w:t>
      </w:r>
      <w:r>
        <w:rPr/>
        <w:t>, �����������,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  ��  �������</w:t>
      </w:r>
      <w:r>
        <w:rPr/>
        <w:t>,  ����� � ������ ������� �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����</w:t>
      </w:r>
      <w:r>
        <w:rPr/>
        <w:t>.  ����� ����,  ��� ������� ��� ����� ������������ 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 ��  ��� ���� ���� ������������ </w:t>
      </w:r>
      <w:r>
        <w:rPr/>
        <w:t>- �� ���� � �� �����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�����</w:t>
      </w:r>
      <w:r>
        <w:rPr/>
        <w:t>.  �������, �� ���� ������. ���� �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 ������ ������ ��� � 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��?  - ���� ��� ��������� ������,  ���� ������� �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?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? ������� ����.  ���� �� �� ���������� � ����� � 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 �����</w:t>
      </w:r>
      <w:r>
        <w:rPr/>
        <w:t>, � �� ��� �����������. �� ����� � ���� 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  ���������� ������ ������ ��� ���� ����� �� �������.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,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� ��������� ������,- �� ������� �����,  ��� ��� �������.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</w:t>
      </w:r>
      <w:r>
        <w:rPr/>
        <w:t>, ����� � ��� 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���� ��� ���� ��� ������ ���  ��  ���</w:t>
      </w:r>
      <w:r>
        <w:rPr/>
        <w:t>.  �����!  ������ 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</w:t>
      </w:r>
      <w:r>
        <w:rPr/>
        <w:t>. ������� ����, ��������. � ��������� ��� ����� ����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 ���</w:t>
      </w:r>
      <w:r>
        <w:rPr/>
        <w:t>, ������ �����������, � ��� "������" �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��</w:t>
      </w:r>
      <w:r>
        <w:rPr/>
        <w:t>.  ���� ������ ��� - �� � ��������� "����" -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���� � ����� ������</w:t>
      </w:r>
      <w:r>
        <w:rPr/>
        <w:t>,  ��� �� ���������� � 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  ��� ������� �������� ��� �� ������ � �� ����������� ���� 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 </w:t>
      </w:r>
      <w:r>
        <w:rPr/>
        <w:t>- �������,  � ��� ����� ������� ���������, ����� �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 ���������� ���� ������ ��� � ���</w:t>
      </w:r>
      <w:r>
        <w:rPr/>
        <w:t>,  ���� ������ �� � �����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</w:t>
      </w:r>
      <w:r>
        <w:rPr/>
        <w:t>!  - ����� ��������  "��������"  ������-��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��������������� ������</w:t>
      </w:r>
      <w:r>
        <w:rPr/>
        <w:t>,  ��� ����� �� �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</w:t>
      </w:r>
      <w:r>
        <w:rPr/>
        <w:t>,  � ���-����� ������ ��� ��������  ������������  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 ��� �������-�� � ������ �� �������,  � �� ����� ��� 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</w:t>
      </w:r>
      <w:r>
        <w:rPr/>
        <w:t>.  �����,  �����! ������ � ����� �����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�����</w:t>
      </w:r>
      <w:r>
        <w:rPr/>
        <w:t>, ������ � � ������, �� ������, � �������.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- ������. � ����� ������� �����, �������, ����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��� ��� ������� ���� ��� 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 �� ��������� �������, ������� ��� 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!  - � �������� � ������. - �������� ��� �������. �-�...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</w:t>
      </w:r>
      <w:r>
        <w:rPr/>
        <w:t>,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- ��� �������, ���� �������������. - ��, � ������� 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  ���������� � ��������� ������</w:t>
      </w:r>
      <w:r>
        <w:rPr/>
        <w:t>.  ����� ���� �� ���� �� 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�� �������. �������� �������� � ���-�� ����� �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���</w:t>
      </w:r>
      <w:r>
        <w:rPr/>
        <w:t>,  ��������  ������ � ��������� ���� �� ����.  � 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� ��������� �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? ��, ��, ������... ��� �� ��� ����?.. ��� ���? ������ 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,-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�������  �����.  �-�...  ��������  ����������.  �����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,- ��-�������� ������ �. - � 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 ������ �������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, � ���-�� �� 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,- ������ �. - ��� � ����.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</w:t>
      </w:r>
      <w:r>
        <w:rPr/>
        <w:t>.  ������ ������������� � ������������.  �� ��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 � �������� �����</w:t>
      </w:r>
      <w:r>
        <w:rPr/>
        <w:t>. ��� ���� ����. �� 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�������� �� �������-#��, �����-�� ������������ 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 �������</w:t>
      </w:r>
      <w:r>
        <w:rPr/>
        <w:t>,  � ����� �� ������������ ��  ����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� ����� ��� �����</w:t>
      </w:r>
      <w:r>
        <w:rPr/>
        <w:t>. � ������ ��� �����������,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 ������ ����� ����</w:t>
      </w:r>
      <w:r>
        <w:rPr/>
        <w:t>, ��� �� ��� ������ �������� ��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 �������</w:t>
      </w:r>
      <w:r>
        <w:rPr/>
        <w:t>,  �, ������� � ������, � ������� ���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�� ��������</w:t>
      </w:r>
      <w:r>
        <w:rPr/>
        <w:t>. ��� ������ �����. ���� ������ 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 ����������, ��� ��������� �� �������������, ������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 ����������� �� ���� ��� �������� ������� �����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�������������</w:t>
      </w:r>
      <w:r>
        <w:rPr/>
        <w:t>-������������� �������������� ����� �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 ������� ������� � ���������</w:t>
      </w:r>
      <w:r>
        <w:rPr/>
        <w:t>.  �����������  �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 � ��������� ������������ ��������#��� � ����� ������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��� ��� ����� ������</w:t>
      </w:r>
      <w:r>
        <w:rPr/>
        <w:t>.  � ��������,  �������  ����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 ���������: ����� ����������� �������� �� ��������� 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 �������������� ��������� �� �����</w:t>
      </w:r>
      <w:r>
        <w:rPr/>
        <w:t>,  �����������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�������� � ����������� ������� ������ ������ </w:t>
      </w:r>
      <w:r>
        <w:rPr/>
        <w:t>- ���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</w:t>
      </w:r>
      <w:r>
        <w:rPr/>
        <w:t>,  ������� ������ ������ ���� ������-���� ���������� -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</w:t>
      </w:r>
      <w:r>
        <w:rPr/>
        <w:t>. ���� �������, ��� ������ �� ��� ��������� �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 ��� </w:t>
      </w:r>
      <w:r>
        <w:rPr/>
        <w:t>- 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 �����?  - ������� �����. �� ������ ������� ���, ����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�����</w:t>
      </w:r>
      <w:r>
        <w:rPr/>
        <w:t>. ����������� ���� � 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? ����� �����, ��� ��� ��� �� ��� �������������, ����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�����</w:t>
      </w:r>
      <w:r>
        <w:rPr/>
        <w:t>. 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? - ���������� 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�� �� �� 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 ��� �������� ���� ������� �������� ��� ���  ����� 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 ����������? - �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�? - �� �������� � ��������� �����. -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� - � ������ ��������.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, ��-��. ����-������. �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 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, ��� ����� ����,- ������� ��. - ����� ��� ��������.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��? - �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��,- ������ ��.  - � ���������������.  ��� ����� �... 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 �� ���������</w:t>
      </w:r>
      <w:r>
        <w:rPr/>
        <w:t>, � �� �������� �������� 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�����,- ������ �.  �� ������. ��� ����� ���� ��������,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���� ����� ����� ���������������� ������ � ������ ��� �� 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��� ������� ������</w:t>
      </w:r>
      <w:r>
        <w:rPr/>
        <w:t>. �� ��� ��� ��������, � �� ��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</w:t>
      </w:r>
      <w:r>
        <w:rPr/>
        <w:t>, ��� ������. ���-�� � ���, �� ���� ��� 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�� ������������ �������������</w:t>
      </w:r>
      <w:r>
        <w:rPr/>
        <w:t>,  � ��� �� �� �����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 �  ���  ��������  ���� ������,  � ������ �� �� 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 ������ ��� ������� � ����� ���, ������ ��� ����������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  ���������  ������������ �������� ����</w:t>
      </w:r>
      <w:r>
        <w:rPr/>
        <w:t>,  ������ ���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 � ����� �������������</w:t>
      </w:r>
      <w:r>
        <w:rPr/>
        <w:t>...  �� � �����. � ������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: ���� ������ ������ �� ����������, ���������� 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 ���� ����� ����</w:t>
      </w:r>
      <w:r>
        <w:rPr/>
        <w:t>, ���� ���� �������� �� ������� ��� ��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. ���, ������, 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����� ���. ���� ���-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 �����? - �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���� ����</w:t>
      </w:r>
      <w:r>
        <w:rPr/>
        <w:t>.  ����� �������� �������� �����,  ������-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��� ������. ���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-�,- ������ �,  ���� �� ������� � �������� �� ���������.  - 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,- ������ ������.  - �����, ����. ��� � ������������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</w:t>
      </w:r>
      <w:r>
        <w:rPr/>
        <w:t>. ������ ����� �� ���, ��� �����.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����� ����������,- ������ �. - � 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�� ����� ������� </w:t>
      </w:r>
      <w:r>
        <w:rPr/>
        <w:t>- ���� ����������.  ��������,  ���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��� � 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 �������, ��� ���-��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 ������ � ����? - ������� ��. - ����������� ��� 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��. ��������� - ��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,- �������,  ������ �����. - �-�... ��� �� ����. 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</w:t>
      </w:r>
      <w:r>
        <w:rPr/>
        <w:t>,  ���������, �� ���, �... �������. � ������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?  �������?  ��-��,  ������ �������,  �������� ���, � 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?  ��-��.  ������ �� �� ����������� �������� ��, 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�� ������� �������� � ���</w:t>
      </w:r>
      <w:r>
        <w:rPr/>
        <w:t>,  ������� ��� ��� ��� ���. 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��� ���</w:t>
      </w:r>
      <w:r>
        <w:rPr/>
        <w:t>, ����� �����-���� ��������� ����� 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 ���-����, ��������, � 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��,- ������ ������ �. - �� ���������� ��� ���-������ 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</w:t>
      </w:r>
      <w:r>
        <w:rPr/>
        <w:t>. ����� 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� �������� ������� �� 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 �����? ��� ��� ���... 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 ���������?  - �������� �. - ������� ���, � �� ���?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 �������</w:t>
      </w:r>
      <w:r>
        <w:rPr/>
        <w:t>, ��������� � � ������. 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����������� ��������� �� 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 ������ 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,- ������ �. - ������� ����-������ �������� �����, ����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� ���������. ���� ������, ������ ����������������� � ���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 ��� ������ ���, �������, �� ����������... ������ 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 ����� � �� ������������� � �������</w:t>
      </w:r>
      <w:r>
        <w:rPr/>
        <w:t>.  �  ���  ���� 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-���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</w:t>
      </w:r>
      <w:r>
        <w:rPr/>
        <w:t>,  �� ��� �� ����� �� ���� ��������. ������, �����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</w:t>
      </w:r>
      <w:r>
        <w:rPr/>
        <w:t>,  ��������� ������ �� ���������� ��������, ���� 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 �������� � ����� ������ � ������</w:t>
      </w:r>
      <w:r>
        <w:rPr/>
        <w:t>, �� ������� ��� 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</w:t>
      </w:r>
      <w:r>
        <w:rPr/>
        <w:t>, ����� ������-�� ��������, � ������ ������� 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 �� �� ������ ���������, �� ���������� ������� �����������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��������� ������������� ������������ ����� ����</w:t>
      </w:r>
      <w:r>
        <w:rPr/>
        <w:t>.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����</w:t>
      </w:r>
      <w:r>
        <w:rPr/>
        <w:t>:  ��  ��  �� ��� ����� ����������� - �� ��������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 ���������</w:t>
      </w:r>
      <w:r>
        <w:rPr/>
        <w:t>,  ����������������. ���-�� ��� 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������� �������, �� ����������: �, ����, �� � 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���������� ������� ��������, ����� ���������� - �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 ������� ��� ������ </w:t>
      </w:r>
      <w:r>
        <w:rPr/>
        <w:t>(���� ��� ������ - ������ �����, 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).  ��� ���� �������?  ������-�� ������������ ������ 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 ���. �, ���������, ����������� ��������� �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��� - ����� �� ������, � 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</w:t>
      </w:r>
      <w:r>
        <w:rPr/>
        <w:t>,  ��� ��� ����� ������.  ��� ���� �� ������.  ��  �����,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-������ �� ��� ������� ��� ��������, � ��� ����������, 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� �� ���������� ��� ����</w:t>
      </w:r>
      <w:r>
        <w:rPr/>
        <w:t>,  ��� ����� �����������,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</w:t>
      </w:r>
      <w:r>
        <w:rPr/>
        <w:t>, �� � ��� ����� ����. � �� �������. 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�� ����� � ����, ����������, � ������ �� ����� ���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���� ��������</w:t>
      </w:r>
      <w:r>
        <w:rPr/>
        <w:t>, ���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 ��� �����,- � ������������ ������ �����. - 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-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  ������  ������  ������ �������� ���� ����� ����</w:t>
      </w:r>
      <w:r>
        <w:rPr/>
        <w:t>,  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 ������ ���</w:t>
      </w:r>
      <w:r>
        <w:rPr/>
        <w:t>, ����� ��������� �����������: �� �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 �����  �  ������ ������ ����� ���������,  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 � ������ ����� ���� �� ���������� ������ ����������. 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</w:t>
      </w:r>
      <w:r>
        <w:rPr/>
        <w:t>.  ���� �� � �������, �� �����, ����� ������� ������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 ������� ������ �����</w:t>
      </w:r>
      <w:r>
        <w:rPr/>
        <w:t>, ������ �� ��� ����� ������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���� ��������</w:t>
      </w:r>
      <w:r>
        <w:rPr/>
        <w:t>,  ��� � ������������ ��������.  ��-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����� � ������� ������</w:t>
      </w:r>
      <w:r>
        <w:rPr/>
        <w:t>, ��� ��������� ���� � ������� 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 �� ���������� ��� ������� ���������</w:t>
      </w:r>
      <w:r>
        <w:rPr/>
        <w:t>.  �� �����, � 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 �����-�� ��������� ���� �������� � ������������, �� �� 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 ���������� ���������������� ������,  �� �� ���,  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����� � ������ ��� �� ������</w:t>
      </w:r>
      <w:r>
        <w:rPr/>
        <w:t>:  ���� ����� ������ -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</w:t>
      </w:r>
      <w:r>
        <w:rPr/>
        <w:t>,  ��� ����-�������� ������ ���������� ���������,  �� ���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 ��� ��������, �� ����... ����� ������ ������ ���� ����: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�� ������</w:t>
      </w:r>
      <w:r>
        <w:rPr/>
        <w:t>.  �� ���, �� ���. �������, ��� � 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 ���� ������, ����� ������� �� �������� � �������� �����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</w:t>
      </w:r>
      <w:r>
        <w:rPr/>
        <w:t>... �������� ����� ���� �������, �� � �����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, ����� ����, ����������? - ������� � ���� - �� ��� �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</w:t>
      </w:r>
      <w:r>
        <w:rPr/>
        <w:t>.  �� ������� � ���� ����� ��� ����������� ��������.  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 ����  ��  ��������� �� ������������ ������������ �����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</w:t>
      </w:r>
      <w:r>
        <w:rPr/>
        <w:t>,  ��� ����� ������ ���������� ������� ���-��� 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�� ������� ����������</w:t>
      </w:r>
      <w:r>
        <w:rPr/>
        <w:t>,  � ��� ��� ������ �� ���������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 ������ �����,  ����� �������  ����������������,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 � ���� ������� ����� ������ ���� � ��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������ �������� ������� ����� ��������</w:t>
      </w:r>
      <w:r>
        <w:rPr/>
        <w:t>,  ������� �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���������� ������� </w:t>
      </w:r>
      <w:r>
        <w:rPr/>
        <w:t>"�������",  �� ��� �� ����� ������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 ����� ������������ ����������� �� �����������</w:t>
      </w:r>
      <w:r>
        <w:rPr/>
        <w:t>,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� �� ��������� ������� � �������� �����������</w:t>
      </w:r>
      <w:r>
        <w:rPr/>
        <w:t>, 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 �������� �� �� ��� ��� ��������� ��������</w:t>
      </w:r>
      <w:r>
        <w:rPr/>
        <w:t>,  ��� 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..  � �.�,  � �.�.  ���� ��� ��� ���� ���� ����.  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 �������� ���-������ � ���� ����������,- ������ �,  - 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 �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-�... ���, ��������,- ������ ��. - ��� ��. � �����, ��� � 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 � ������������ ������� �� ����. �������. ���������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������ ����������� </w:t>
      </w:r>
      <w:r>
        <w:rPr/>
        <w:t>-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���� � ���,- �������������,  ��������� �.  - �����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 ������ ��� ����� ����. ��� ��� ��������,- � ������� �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</w:t>
      </w:r>
      <w:r>
        <w:rPr/>
        <w:t>. - ��� �����. ���� ������� 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-  �� ������� ���������� � �����.  - ���������� �������, 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</w:t>
      </w:r>
      <w:r>
        <w:rPr/>
        <w:t>. �� ��� 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 ������:  � ��� �� ����.  ����� ����,  ������ ��� ���-������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�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</w:t>
      </w:r>
      <w:r>
        <w:rPr/>
        <w:t>,  ��� � � �������� �����������.  � ������ ��������� ���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��</w:t>
      </w:r>
      <w:r>
        <w:rPr/>
        <w:t>,  ������������� ������� ������������� ��� ��� �����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</w:t>
      </w:r>
      <w:r>
        <w:rPr/>
        <w:t>: ������ �� ��� ����� ����� �� ��������, � �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� �������� �������� ������ ������� ����� </w:t>
      </w:r>
      <w:r>
        <w:rPr/>
        <w:t>- ��������  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  <w:t>;  ���� �� �� ������� - ������,  ����� ����,  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 ����� � ���� ��������� ��������, ��� ���� ���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 � ������ �������� ���� � �����, ��� ����� ���������� �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 ���� ������,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 ������������</w:t>
      </w:r>
      <w:r>
        <w:rPr/>
        <w:t>,  ��������,  ��� ����. ����� � 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 ��� ��,  �� �� ��� �� ������ ���� �������� ������ �� 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 � �� ���. �� ������-�� ������, ��� ��� �� ������-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� ���� ������������ �����������</w:t>
      </w:r>
      <w:r>
        <w:rPr/>
        <w:t>,  ��� ����, 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 ������</w:t>
      </w:r>
      <w:r>
        <w:rPr/>
        <w:t>. ���, � ����� ��� ������� �������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 �� �������� ������ ������� �� ��� � ����� ���������� ������ -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�������, �������. ��� 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</w:t>
      </w:r>
      <w:r>
        <w:rPr/>
        <w:t>-���� �� ��� ������������,  ���� �����.  � ��� ������,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���������� ������� �����</w:t>
      </w:r>
      <w:r>
        <w:rPr/>
        <w:t>, � ����� ��� ��������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  ����� � ���,  ����-���� ������������ �����,  ���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� �������������</w:t>
      </w:r>
      <w:r>
        <w:rPr/>
        <w:t>.  ��� ���� �� ���������: ����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 ���� ������ ��������, �� � ���� �� � ���� ������� � 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-��  ������������� �����������,  ������������ �� �����,  � 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 �� �� ���, ���������� � ���� � �� ���������. ������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- �� �� ��� �� ������. � �����, �������, ������ �� ���� �� 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����� �������� ����</w:t>
      </w:r>
      <w:r>
        <w:rPr/>
        <w:t>,  ���� ����� ���  ���  � 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-�������, ����� �������� ������, ���� ���������� ��������,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 �����������</w:t>
      </w:r>
      <w:r>
        <w:rPr/>
        <w:t>.  �� ��� ����� ����,  �� � ��� �� ����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������� �� ������ �������� ������� ������ ������� ������</w:t>
      </w:r>
      <w:r>
        <w:rPr/>
        <w:t>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����������� ��� ������</w:t>
      </w:r>
      <w:r>
        <w:rPr/>
        <w:t>.  �� ����� ������ �  ������  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 ��� ����� ����� �� ����� ������� �����</w:t>
      </w:r>
      <w:r>
        <w:rPr/>
        <w:t>,  � ��� 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</w:t>
      </w:r>
      <w:r>
        <w:rPr/>
        <w:t>!  ��� ��, ��� � � ������� ���. ���������� ����� ������� -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�</w:t>
      </w:r>
      <w:r>
        <w:rPr/>
        <w:t>, ��� ����� �� ���� ������ � ������ �����. ��, 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</w:t>
      </w:r>
      <w:r>
        <w:rPr/>
        <w:t>. ������ ������� �� �������� � �����, ��� ��� � ����,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</w:t>
      </w:r>
      <w:r>
        <w:rPr/>
        <w:t>, ������� ������ �� ����� �������, ������� ������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</w:t>
      </w:r>
      <w:r>
        <w:rPr/>
        <w:t>-�� ����, ��� ����� ��� ������ ����� �� �������� 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�</w:t>
      </w:r>
      <w:r>
        <w:rPr/>
        <w:t>, � ��������������� �������� � ���� ���� ������ �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.  �� ����� ������ ������������� ������� ����� ���� �������, 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������� � �����</w:t>
      </w:r>
      <w:r>
        <w:rPr/>
        <w:t>: ��� �� ��������� ���� � ������� ������ 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�  ��������  ���������  ����������� ���������� ���� 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 �� ������ ������� ������-�� �����������������  �������. 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 � ����� ����� ������ �� ����� ��� �����</w:t>
      </w:r>
      <w:r>
        <w:rPr/>
        <w:t>, � 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</w:t>
      </w:r>
      <w:r>
        <w:rPr/>
        <w:t>,  ���� ������ ��������� � ���� �� ���,  ������ �������� 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����� ��� ����� ��� - ������������. �� ��������� ������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</w:t>
      </w:r>
      <w:r>
        <w:rPr/>
        <w:t>.  ��� ���� � �������� ��� � ������� ���,  �����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 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- �� ������.  ������ ����. ������ �� ��, ��������, �������, 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� ������</w:t>
      </w:r>
      <w:r>
        <w:rPr/>
        <w:t>,  �� �� �������������,  ��� ������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 � ���� ������ ��� ����������� �������</w:t>
      </w:r>
      <w:r>
        <w:rPr/>
        <w:t>. � ��������,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 ���������� �� ������������</w:t>
      </w:r>
      <w:r>
        <w:rPr/>
        <w:t>, �������� �� ���� ������ 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 ����������</w:t>
      </w:r>
      <w:r>
        <w:rPr/>
        <w:t>,  �����  �������,  ������� �������,  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-����� �����. ������ �� ��, ��� ��� ������� ����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- ���� �����!  ������, � ����-�� �����. ��� 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�� ������� � ���������� �� �����</w:t>
      </w:r>
      <w:r>
        <w:rPr/>
        <w:t>.  ��� ������ � �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 ����� �� �, �����, ����������, ��� �� ��� ��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� ����</w:t>
      </w:r>
      <w:r>
        <w:rPr/>
        <w:t>.  ��� ���������,  ���� ����. ���-�� ������, ����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��� ����� ��������</w:t>
      </w:r>
      <w:r>
        <w:rPr/>
        <w:t>,  �������� ������� ��� ������� ���������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����� ����</w:t>
      </w:r>
      <w:r>
        <w:rPr/>
        <w:t>, �� ����������� �����! �������. � ������� 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��������� ������</w:t>
      </w:r>
      <w:r>
        <w:rPr/>
        <w:t>, ����� ����, ��� ����� �� ���������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������</w:t>
      </w:r>
      <w:r>
        <w:rPr/>
        <w:t>, � ������ �� �����. �� ������� ��������� ���-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 ��������� �� ������ ��������.  �������,  �� ��� ��� 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��� ������������ � ���������� � ����� - � ���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 ����� ������,- �� ������ ��� ��� �� ��� ��������.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 �������� ������ � ������ ��� ������ �� ��������,  ��� 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 ������  ����� ����������� ������</w:t>
      </w:r>
      <w:r>
        <w:rPr/>
        <w:t>,- � ����� 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����, �� ���������. � ����� ������� ����� �������� 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������ ������</w:t>
      </w:r>
      <w:r>
        <w:rPr/>
        <w:t>. ��������� ���� ���� �����������,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 ��� �������� ���</w:t>
      </w:r>
      <w:r>
        <w:rPr/>
        <w:t>-��� ������,  ���� ���������  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���� �����</w:t>
      </w:r>
      <w:r>
        <w:rPr/>
        <w:t>,  ��� ������ ������ ��� �������� ������ -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>, ��� �����, ���������� ������������� ����������� �� ���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 ��������� � ������� �� ������� ������-�� 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</w:t>
      </w:r>
      <w:r>
        <w:rPr/>
        <w:t>,  ������� ��,  �� �������, � � �� ������. 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 ���� ��� ����</w:t>
      </w:r>
      <w:r>
        <w:rPr/>
        <w:t>. � ��������� ������ �������� - �� �����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 �������� �������</w:t>
      </w:r>
      <w:r>
        <w:rPr/>
        <w:t>,- ��������� ������  �,  �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 ������ � ������,  ����� ������, ��� �� �� �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</w:t>
      </w:r>
      <w:r>
        <w:rPr/>
        <w:t>,  �������� ��� ��� ��������,  ��������.  � ��������, 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 �� ���</w:t>
      </w:r>
      <w:r>
        <w:rPr/>
        <w:t>,  � ��������� ������ ������.  � ����� "����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 �������� � ���������</w:t>
      </w:r>
      <w:r>
        <w:rPr/>
        <w:t>, � ��� �����: �����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 �� ������� ������ ���������� �������� �� ���. ��,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 ������������ ��������� ����� � ��������, � ����� ������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, ��� �������,  �� ������ ����������, ������, �� 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 � ������ ���� ��� ����������� � �������� ���.  ������,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 �� ��� �� ��������, �� ������� ������� �����������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 ��� ����������� ���������� ������ � ����������, 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</w:t>
      </w:r>
      <w:r>
        <w:rPr/>
        <w:t>, ��� ����� ��� ������� ������ � ����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 ������ ���</w:t>
      </w:r>
      <w:r>
        <w:rPr/>
        <w:t>,  �����...  �����-������ ��  ��  ���, 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-���� ��������,  � ������ ��������... ���������. � ������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������ ����� � ���� �� ��������</w:t>
      </w:r>
      <w:r>
        <w:rPr/>
        <w:t>,  �� �����  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:  ������,  ���� ������, ��� ��� ���������. ������ �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��� ������� �������� �����������</w:t>
      </w:r>
      <w:r>
        <w:rPr/>
        <w:t>, ���������, ��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���� ������ � ������ �� ���� ���</w:t>
      </w:r>
      <w:r>
        <w:rPr/>
        <w:t>,  ��� ���� �� ������� 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.  �,  ����!.. ���-���� ���� ���������, ����� ���� ���� ����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�  ���������</w:t>
      </w:r>
      <w:r>
        <w:rPr/>
        <w:t>,  � ��� �����-������ ������ � ������ ��-�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�</w:t>
      </w:r>
      <w:r>
        <w:rPr/>
        <w:t>.  � �� ���� �������� �����, � ��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  ��� �����</w:t>
      </w:r>
      <w:r>
        <w:rPr/>
        <w:t>.  ������ � ���� ���� ������� ������ - �����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- ��, ��-�����, ������� �� ������� �� �� ��������. ��-�����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 �� ����</w:t>
      </w:r>
      <w:r>
        <w:rPr/>
        <w:t>#�� ���� �������.  �� �����.  ����� � 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</w:t>
      </w:r>
      <w:r>
        <w:rPr/>
        <w:t>,  �� ���� ���� ��������� ������� 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 ���������  �����  ������� ���� ������������,  ��� ��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 ����������� ������� �������� ������� �����</w:t>
      </w:r>
      <w:r>
        <w:rPr/>
        <w:t>.  � 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. ������ ������� �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  ���� ���������� ������ � �� ����� ����� �� ������</w:t>
      </w:r>
      <w:r>
        <w:rPr/>
        <w:t>.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</w:t>
      </w:r>
      <w:r>
        <w:rPr/>
        <w:t>, ����������� ���� ���������� - ������ �� ������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����� � ������ ������������</w:t>
      </w:r>
      <w:r>
        <w:rPr/>
        <w:t>.  ��� �� �����, 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</w:t>
      </w:r>
      <w:r>
        <w:rPr/>
        <w:t>, �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,  ���������,- ������ � ���,  ���������� � ���������  ���,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 � �� ������ ��� ������</w:t>
      </w:r>
      <w:r>
        <w:rPr/>
        <w:t>, � ��� ���� ���� �����,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 ������� �������� ��� ���������-�����������. �������,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</w:t>
      </w:r>
      <w:r>
        <w:rPr/>
        <w:t>, ����� ���������. ���� ������ �� �� ������, ��� �� �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 ��������� ����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� 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�� ����������</w:t>
      </w:r>
      <w:r>
        <w:rPr/>
        <w:t>.  � ����� � �����  �������  � 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 ���� ������ �����</w:t>
      </w:r>
      <w:r>
        <w:rPr/>
        <w:t>.  ���������! ��� ��� ���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</w:t>
      </w:r>
      <w:r>
        <w:rPr/>
        <w:t>;  �� ������,  �� ������ � ������� ����,  �� 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��������, �� �����. ���, �� �������� �� ��� ��������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��� �� �����</w:t>
      </w:r>
      <w:r>
        <w:rPr/>
        <w:t>-������,  � �� ���� �� ���������.  ��� �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</w:t>
      </w:r>
      <w:r>
        <w:rPr/>
        <w:t>.  ��� �������� ������ �� ���-������ �� ����������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"�������",  ����������� � ��� � ������������� ������  ������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����� �� ���������</w:t>
      </w:r>
      <w:r>
        <w:rPr/>
        <w:t>, � ����� ���� ���� 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</w:t>
      </w:r>
      <w:r>
        <w:rPr/>
        <w:t>,  � ����� ����� ������ ��� ���� �� ��������...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������ ����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�</w:t>
      </w:r>
      <w:r>
        <w:rPr/>
        <w:t>,  � ������ ���� �������� �������, � �� ����� ������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</w:t>
      </w:r>
      <w:r>
        <w:rPr/>
        <w:t>,  ������ ������,  ������ ������ ���� �  ���  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� � ������� �����</w:t>
      </w:r>
      <w:r>
        <w:rPr/>
        <w:t>. �����. ������ �������, 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 ������ ������������ ��� �� � ����</w:t>
      </w:r>
      <w:r>
        <w:rPr/>
        <w:t>,  ������ �� �����,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�</w:t>
      </w:r>
      <w:r>
        <w:rPr/>
        <w:t>;  ������� ��������� - ����� �������, �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</w:t>
      </w:r>
      <w:r>
        <w:rPr/>
        <w:t>. �������, ��� ��� �� ��� ����: ����� ������ ���, 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� � ���</w:t>
      </w:r>
      <w:r>
        <w:rPr/>
        <w:t>,  ��� �� ����� ������,  ��� �� ��� 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 ���� � ����</w:t>
      </w:r>
      <w:r>
        <w:rPr/>
        <w:t>.  ������ �������� �� ��������� �������  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  ����  ����  ����  ���������� ����������,  � �� 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 ������� �� ������ ������,  ���� �� ��� ������ ������. 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</w:t>
      </w:r>
      <w:r>
        <w:rPr/>
        <w:t>, �� � �� ��� ����. ��������� �� �� ��� ��������,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 ����� �������</w:t>
      </w:r>
      <w:r>
        <w:rPr/>
        <w:t>,  ���������� ���-�� ����������. ���� ���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�� �� ����</w:t>
      </w:r>
      <w:r>
        <w:rPr/>
        <w:t>!  �� ����,  �� � �����, �� ��� ���� � �� ��. 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</w:t>
      </w:r>
      <w:r>
        <w:rPr/>
        <w:t>, ����� ������ ���� - ������, � ���� ��� �������,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 �� ������� � ���������������</w:t>
      </w:r>
      <w:r>
        <w:rPr/>
        <w:t>.  ��� ������,  ���  �������,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 ����� ���. ���� - �����������. �� ���������, ������ 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� ����� �� ����� ������� �����������</w:t>
      </w:r>
      <w:r>
        <w:rPr/>
        <w:t>,  � �� �����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 ��  ���������� ��������� ������������������ ��������� 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 ������� �����������</w:t>
      </w:r>
      <w:r>
        <w:rPr/>
        <w:t>,  ���� ���� ���������������� 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</w:t>
      </w:r>
      <w:r>
        <w:rPr/>
        <w:t>,  �� ��������� � �������� �� �������: "�� �� ����� -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>",- ��� ���-�� � ���� ����.  �����-������ ��� ������  ����� 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: ��������� ��� ��������, ����������� � ��� ����� ��� � �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 �������, ���� � �� ������ �� ���� ������, �� 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 ����������� ������</w:t>
      </w:r>
      <w:r>
        <w:rPr/>
        <w:t>,  ��,  ���� ����� �� ���������,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 �������� �� ���������</w:t>
      </w:r>
      <w:r>
        <w:rPr/>
        <w:t>,  ����� �� ��������� �����,  � 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� ��������</w:t>
      </w:r>
      <w:r>
        <w:rPr/>
        <w:t>, � ������ �� ���� ������. ����� ������,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</w:t>
      </w:r>
      <w:r>
        <w:rPr/>
        <w:t>,  ����� ��� ���� ����������� ��������,  ��  ���  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��</w:t>
      </w:r>
      <w:r>
        <w:rPr/>
        <w:t>,  ��������� ��� ������� � ����� �������,  � 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- �����, ����� � ������� ����, ���������� ������. ���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 �������</w:t>
      </w:r>
      <w:r>
        <w:rPr/>
        <w:t>, � ��� �����. ������ �����, ��� ����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 ���</w:t>
      </w:r>
      <w:r>
        <w:rPr/>
        <w:t>,  ��������� � ����� ���� ������ �  ����������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 ������ �� �� ����</w:t>
      </w:r>
      <w:r>
        <w:rPr/>
        <w:t>.  ��,  � ����� ������, ���� 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����� � ���� ���, ��� �� � � ���� �� �����. � � ���,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�� ���. 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-���� � �� ����� - �������� ������ ������ ������,  ����� ���� 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 ������ ������� � ������� �����������</w:t>
      </w:r>
      <w:r>
        <w:rPr/>
        <w:t>,  � ��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��������  ����� ������ ���������� �������� ����</w:t>
      </w:r>
      <w:r>
        <w:rPr/>
        <w:t>,  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���� ���������� ������</w:t>
      </w:r>
      <w:r>
        <w:rPr/>
        <w:t>.  ������� ������,  � 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����</w:t>
      </w:r>
      <w:r>
        <w:rPr/>
        <w:t>,  �  �������� ����� ����� �������� ������ 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 ����������</w:t>
      </w:r>
      <w:r>
        <w:rPr/>
        <w:t>.  �����-�� ����������� ����� 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</w:t>
      </w:r>
      <w:r>
        <w:rPr/>
        <w:t>, �� ������ �� �������� � �������, ����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�</w:t>
      </w:r>
      <w:r>
        <w:rPr/>
        <w:t>.  � ������ ������,  ������ ��� ����� 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� ����� ���������� ���</w:t>
      </w:r>
      <w:r>
        <w:rPr/>
        <w:t>-�� �������� ����.  � ������� - 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: � ������� ��������, � ������ ������������� ����� ������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���</w:t>
      </w:r>
      <w:r>
        <w:rPr/>
        <w:t>, ��� �������, ����������� ��������.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�������</w:t>
      </w:r>
      <w:r>
        <w:rPr/>
        <w:t>, ��� � ������� �������� ����� �� ����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 �� ������� ���� �������� � ���� �� �����,  �,  ���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 ����� � ���������� ��������� �� ��������� ������, � 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� �����</w:t>
      </w:r>
      <w:r>
        <w:rPr/>
        <w:t>, �� ����, ���������� ��� � ������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. �������, ������� �� ���� ����������� "�����",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</w:t>
      </w:r>
      <w:r>
        <w:rPr/>
        <w:t>,  �� ������� �� ��� �������� �������, � �������� 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�� ���������� � ����������� ��� 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 ��� ���� �����</w:t>
      </w:r>
      <w:r>
        <w:rPr/>
        <w:t>: ���� ����� ��������� ��������, �������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������� ������</w:t>
      </w:r>
      <w:r>
        <w:rPr/>
        <w:t>. ����� "�������" ��� ������ ������ � 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. ������� - ����� ������. �� ��������� ����� ������ ����� �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</w:t>
      </w:r>
      <w:r>
        <w:rPr/>
        <w:t>, �� � ����� ������ ���-����� ���������� 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 ������ � ���, ������������ ��������� � �������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��? - �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, ����... � ��� �� � 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,- ������� ������ �. - �� ����,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� ������������ ������</w:t>
      </w:r>
      <w:r>
        <w:rPr/>
        <w:t>,  ����� ���-�� �������,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������� ��������� � ������ ������ ���� ������� �� ��������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</w:t>
      </w:r>
      <w:r>
        <w:rPr/>
        <w:t>-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! - ������� � ������� ��� �����������. - 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��! - �������� ������. - ������ ��, �������... ��� �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��</w:t>
      </w:r>
      <w:r>
        <w:rPr/>
        <w:t>, ������, �������.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... ����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</w:t>
      </w:r>
      <w:r>
        <w:rPr/>
        <w:t>. � �� ���� ��������. ����� ������: "������,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",- �� �������� ��� ������������� �� �� ���. ��� ���� ������ ����-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���� </w:t>
      </w:r>
      <w:r>
        <w:rPr/>
        <w:t>- ��������,  ������ ��� ��� ����������.  ������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 �����</w:t>
      </w:r>
      <w:r>
        <w:rPr/>
        <w:t>, 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? - ������� 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-��?  ����������� � �������,- �� ������ �����,- ������ 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� ����, �� �� ������������ �... - � ��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 ��� ������� � ������ 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���,- �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,- ������ ��. - �� ���, �� ������, ��� �������? ������?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</w:t>
      </w:r>
      <w:r>
        <w:rPr/>
        <w:t>, ���� ������, ���������, ���� ��������.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,- 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...- ��� �� ������ �� ������ � ����� ���� ��������.  -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</w:t>
      </w:r>
      <w:r>
        <w:rPr/>
        <w:t>, ��� ������, ��� ����. �� ��� �� ��� � ��� �������, �?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� ����� � �����</w:t>
      </w:r>
      <w:r>
        <w:rPr/>
        <w:t>.  � �������.  ������ ����, �������� �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�� ����� ����������� ����� ������� � ���� ������ 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�� ����� � ����������</w:t>
      </w:r>
      <w:r>
        <w:rPr/>
        <w:t>, �� ����������� �����������,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 ���� �� ����� ���� ������ � �������� �� ���� ��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</w:t>
      </w:r>
      <w:r>
        <w:rPr/>
        <w:t>, �� ������-������ ���������, ������������ �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����� ������</w:t>
      </w:r>
      <w:r>
        <w:rPr/>
        <w:t>,  ����������� �����������  �����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 ������� �������� �������</w:t>
      </w:r>
      <w:r>
        <w:rPr/>
        <w:t>,- �������,  � ����� 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 ������ �� ��������� ������������ ���������</w:t>
      </w:r>
      <w:r>
        <w:rPr/>
        <w:t>.  ��� 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 ���� ��������</w:t>
      </w:r>
      <w:r>
        <w:rPr/>
        <w:t>,  ������ ������� ��� ���-�� ����� �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. ������ �� ���? ������� ������, � �� � � ���� �������. ���� 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 ��������,  ���� � � �����,  ��� ��� ��������, �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</w:t>
      </w:r>
      <w:r>
        <w:rPr/>
        <w:t>-������ ���������,  �� ��� ������ ����������� ��� �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  ������ ��� �����.  �, ��������� ������������ ��������,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 ��������� ����</w:t>
      </w:r>
      <w:r>
        <w:rPr/>
        <w:t>, ��� � ������. ������� � ������� -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 ������� ����� ����, �� ����,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 ����� ���� � ������ ���� </w:t>
      </w:r>
      <w:r>
        <w:rPr/>
        <w:t>- ���� ���� ����. �� �������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����� �������� � ��������� ������ �� ������� </w:t>
      </w:r>
      <w:r>
        <w:rPr/>
        <w:t>-  ���� 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 �������� ������� ������� �������� ����� �</w:t>
      </w:r>
      <w:r>
        <w:rPr/>
        <w:t>,  ��� �� 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��� ������</w:t>
      </w:r>
      <w:r>
        <w:rPr/>
        <w:t>, ��� �� �������� ������� ���� �����, 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 ���� �������� ��� ������� ���������</w:t>
      </w:r>
      <w:r>
        <w:rPr/>
        <w:t>.  � ������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</w:t>
      </w:r>
      <w:r>
        <w:rPr/>
        <w:t>,  ���������, ������� ���� �� ����, � ��� ������� �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������  � ����</w:t>
      </w:r>
      <w:r>
        <w:rPr/>
        <w:t>.  ����� ���� ������� � �� ����������,  ����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�� ���������� �����������</w:t>
      </w:r>
      <w:r>
        <w:rPr/>
        <w:t>,  ������ � ��������,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 � ���� ������</w:t>
      </w:r>
      <w:r>
        <w:rPr/>
        <w:t>,  � ����� �� ����������,- �� 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 ��������</w:t>
      </w:r>
      <w:r>
        <w:rPr/>
        <w:t>,  � ��� ���.  ����, �������, ����, � 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������� � �� ������ ������� �� ������������ ������</w:t>
      </w:r>
      <w:r>
        <w:rPr/>
        <w:t>,  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� ������ �� ��� ������</w:t>
      </w:r>
      <w:r>
        <w:rPr/>
        <w:t>,  � ��� ������� �� ������ �� 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����</w:t>
      </w:r>
      <w:r>
        <w:rPr/>
        <w:t>, ������, �������, ���� �� ����� �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 �� ���������</w:t>
      </w:r>
      <w:r>
        <w:rPr/>
        <w:t>. �������� �� ������ �����. 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</w:t>
      </w:r>
      <w:r>
        <w:rPr/>
        <w:t>. ���� �����-�� �������������� ������ ������-�� �� �����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</w:t>
      </w:r>
      <w:r>
        <w:rPr/>
        <w:t>-�������� �����������,  ��� �� ������� �������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����</w:t>
      </w:r>
      <w:r>
        <w:rPr/>
        <w:t>.  ���������� ���� ����-�� ���������.  � �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��������� � ����� ���� �� �������� � ��������� ���������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 �� ���������� � ��������� �����, ��� ����. ��� �������.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 � ���� ��� ������</w:t>
      </w:r>
      <w:r>
        <w:rPr/>
        <w:t>,  ����� ��������� ������ ��, � �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�� ��������� �������</w:t>
      </w:r>
      <w:r>
        <w:rPr/>
        <w:t>,  � ������� �������� 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 ��������� ��������</w:t>
      </w:r>
      <w:r>
        <w:rPr/>
        <w:t>, ������� �������� ������, � � 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 ������ �������</w:t>
      </w:r>
      <w:r>
        <w:rPr/>
        <w:t>.  � �� ����� ���� ���������� �����. 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������ �������� ���������</w:t>
      </w:r>
      <w:r>
        <w:rPr/>
        <w:t>.  ������������ �����,  �� �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 �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, ��? - �������� ����. - ���� 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 �������</w:t>
      </w:r>
      <w:r>
        <w:rPr/>
        <w:t>.  ���� � ����-���� ����� �� ����� ������ 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 ������������ ������ �� ��������</w:t>
      </w:r>
      <w:r>
        <w:rPr/>
        <w:t>,  ����� � �� ���, 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</w:t>
      </w:r>
      <w:r>
        <w:rPr/>
        <w:t>. �����,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,  ��� ��� � ����� ��� ������,- ������  �,  ������  �����.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</w:t>
      </w:r>
      <w:r>
        <w:rPr/>
        <w:t>?  ���� � ����,  ����� �� ����,  ����� �������. 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.. ��� � �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. ��, ��� 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!  - � ����� �� ����� ������,  ������ � ��� ������ � 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�� ���� �����, ������ � ��������, ��� � ��������. - ���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</w:t>
      </w:r>
      <w:r>
        <w:rPr/>
        <w:t>...  ��� ��� ����� ��������?  �-�!  - ��������� � 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- �� ����������� ��� �����, � ������ ����� � 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! - ������� ����. - �, �� 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���,- ������� �. -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� �� ��� ��������,- ������������ ���. - � ��� ���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 �� � 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 �� ��������,- ������ �,  ��� � �������� �����.  - � ��-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.. ���������. 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,- ������� ����. - ������, ����� ��� �����-�� �������..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���</w:t>
      </w:r>
      <w:r>
        <w:rPr/>
        <w:t>,  �� ��� ����� ������� � ������� ��������.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�� ����� ������</w:t>
      </w:r>
      <w:r>
        <w:rPr/>
        <w:t>-����� ���� ��������, � ����� ���� ���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�?  - ������� �,  ������ ������.  - ��� � ��������� 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 � ��������� � ��� ��� ����. - ��� � �������� �� �����, 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</w:t>
      </w:r>
      <w:r>
        <w:rPr/>
        <w:t>, ������ �����. - �� ����� ������� ����� 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�� �����</w:t>
      </w:r>
      <w:r>
        <w:rPr/>
        <w:t>. � ����� ������, ���� ����� ��������� ����� 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 ����� ������������� ����� �������� � ��� ����� ������, 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 ����� �������� �����.  ���� ������,  ���� ����� � ���,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 ��� ������������ ����� ������ ��</w:t>
      </w:r>
      <w:r>
        <w:rPr/>
        <w:t>, � ���� ��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 �������� ������������</w:t>
      </w:r>
      <w:r>
        <w:rPr/>
        <w:t>,  � ������������� 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 �� � ���� � ��������� ��� ��������</w:t>
      </w:r>
      <w:r>
        <w:rPr/>
        <w:t>... ��, �������, 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��� ��� �������</w:t>
      </w:r>
      <w:r>
        <w:rPr/>
        <w:t>, ��� ��� �������, �� �� ����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 � �� ���� ����</w:t>
      </w:r>
      <w:r>
        <w:rPr/>
        <w:t>, ��������, �������� � ��������� 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 ��� ��� �����</w:t>
      </w:r>
      <w:r>
        <w:rPr/>
        <w:t>, �� ����, ������ �� ������ �������,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���</w:t>
      </w:r>
      <w:r>
        <w:rPr/>
        <w:t>. ��� ��� � ������ ���� ������, �������� �, 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 �������������� ������� �����</w:t>
      </w:r>
      <w:r>
        <w:rPr/>
        <w:t>,- ��,  � ������ ���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�� ������ ��������������� �������� ����� �� 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</w:t>
      </w:r>
      <w:r>
        <w:rPr/>
        <w:t>,  � ����,  ����� ������� � �����������, ����� ������� 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��� ������ ��� ������</w:t>
      </w:r>
      <w:r>
        <w:rPr/>
        <w:t>...  ��. ��� � ����� �������?..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 ������ ����� ������,  ���������� ������������ ���������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</w:t>
      </w:r>
      <w:r>
        <w:rPr/>
        <w:t>,  �������, ��� �������� ����� ������ ������,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-������  ���������  ���������,  �����  �� ������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</w:t>
      </w:r>
      <w:r>
        <w:rPr/>
        <w:t>,  �����-������  ��  �����  ������������  ���������  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-������... � �����, �� ���, ����� �� ��������? ������ ����� 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����� </w:t>
      </w:r>
      <w:r>
        <w:rPr/>
        <w:t>- ��������� � �������, ���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 ���, ������, � �� � ������,- ������ 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��� � �������... 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,- ������� ����.  - ������, � �����������������. 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:  ��  ����� ������ ���������,  ��� ��,  ��������, 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 ����</w:t>
      </w:r>
      <w:r>
        <w:rPr/>
        <w:t>, ����� ������ ����� ����������� 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���</w:t>
      </w:r>
      <w:r>
        <w:rPr/>
        <w:t>, ��� ��������. ��� ������, � �������� � ����� �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 � �� ����</w:t>
      </w:r>
      <w:r>
        <w:rPr/>
        <w:t>, ���� ����������. � ���� ���-������ ������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 � ���� ���������� � �������� ���  ����  ����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 ���,- ������� ����. - �� �� ������ ������, 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 ������� ��� ���, ������ � ������� �����. � �������� �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  � � ���� ���� � ���� ��,  � �������,  ������ �� ���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�������</w:t>
      </w:r>
      <w:r>
        <w:rPr/>
        <w:t>,  ���-�� � ���� ����� ��������. ����� ����� ��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 �� ���� �����</w:t>
      </w:r>
      <w:r>
        <w:rPr/>
        <w:t>... ����� ��� �����: �� 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</w:t>
      </w:r>
      <w:r>
        <w:rPr/>
        <w:t>? ��� ���� ����� ����-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���,- �������� ������ �. - ��� ������. 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,  ��� ������...  ��, �� ��� �� �������� ���� �����, �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,- ������� �. - 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�� �� ��� ���� �� ������,- ������� ����. - ������ 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 ��� ���� � �������</w:t>
      </w:r>
      <w:r>
        <w:rPr/>
        <w:t>,  ���� ��� �� �������� ��� ������,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��� ��� �� 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,- �������� �. - 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,  �����. - ��� ������� ��� ������ - ���, ���, ���, �� 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</w:t>
      </w:r>
      <w:r>
        <w:rPr/>
        <w:t>, �������, �� ����, ��� ���� �� � ������, � �����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. ���� �������� ��������� � ����� �� ���� ���, �������� ����� 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. ��� ���� ��������. � ����� ����� ��� ��� ����� ���� ��� �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� �� � ��� � ����� �� �������, �� ������. ��� ���, �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 � ������� �� ��� ��������.  ���, �, �������, ������: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��</w:t>
      </w:r>
      <w:r>
        <w:rPr/>
        <w:t>,  ������������� ��� � �������, �������� 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 ����������� ����� </w:t>
      </w:r>
      <w:r>
        <w:rPr/>
        <w:t>- ��  ��������!  ������  ������  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</w:t>
      </w:r>
      <w:r>
        <w:rPr/>
        <w:t>,  ��� �� �� ���������,- ��� ������, ��-�����, 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 �������� �����</w:t>
      </w:r>
      <w:r>
        <w:rPr/>
        <w:t>.  ��� ��� � �� ����� ������ ����,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 ������  ���������  ������ ���������</w:t>
      </w:r>
      <w:r>
        <w:rPr/>
        <w:t>,  � ����� � 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</w:t>
      </w:r>
      <w:r>
        <w:rPr/>
        <w:t>"�� ������", ������������ ������, ������ ��� ���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 ������� �� ������ ����� ���� ��������</w:t>
      </w:r>
      <w:r>
        <w:rPr/>
        <w:t>, 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 ����� �����</w:t>
      </w:r>
      <w:r>
        <w:rPr/>
        <w:t>.  � ������ ��� � ������ � ���� 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�����  ���  ��������  ��������</w:t>
      </w:r>
      <w:r>
        <w:rPr/>
        <w:t>,  �� ������ ����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 ��� ��� ����������� ��������������, ���������� � ��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 ���, ��������, ������ ���� ������� ������� ������� 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 �� ������ � ��������� ��� ���� ��������� � ���, ��� ���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 ���������� ���������� ������</w:t>
      </w:r>
      <w:r>
        <w:rPr/>
        <w:t>, ��������� ��� ��� 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�����</w:t>
      </w:r>
      <w:r>
        <w:rPr/>
        <w:t>, � ��� �� ������ ������� �������� ��� ���� ���� 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�������� ���������</w:t>
      </w:r>
      <w:r>
        <w:rPr/>
        <w:t>. �� ��� ��, �� ���� ��� 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 ��������, ������ ����� �� ��������. ����� ��������� ������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����</w:t>
      </w:r>
      <w:r>
        <w:rPr/>
        <w:t>, ��� ��? - ������� � ���, ��� ����� 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 ������� ���������</w:t>
      </w:r>
      <w:r>
        <w:rPr/>
        <w:t>,  ����� �����,  ���� 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 ��������� ������ � ��� �� ������� ������ ��</w:t>
      </w:r>
      <w:r>
        <w:rPr/>
        <w:t>, �������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 ������������� ���� ��� �� ���� ������������,  � ����� 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 ��������,  � ���� ��� �������� �������� (��� 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</w:t>
      </w:r>
      <w:r>
        <w:rPr/>
        <w:t>-�� ������������� ����), ��� � ���� � ������������ 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��� ��������� ��������� ���� ��������� ����������</w:t>
      </w:r>
      <w:r>
        <w:rPr/>
        <w:t>, 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�� �� ������� ������ ������ ����������� ��������� 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��������� ������ ���������� �������� �������� �� ���</w:t>
      </w:r>
      <w:r>
        <w:rPr/>
        <w:t>-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</w:t>
      </w:r>
      <w:r>
        <w:rPr/>
        <w:t>,  ���� �� ��� ��� ������� �� ����������, ����� �������.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 ��� ������� ���, ��� ������ ������� ��� � ���������� 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����� � ��������� �����</w:t>
      </w:r>
      <w:r>
        <w:rPr/>
        <w:t>, � �����, �������, ������ �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 ������ � �������� ����</w:t>
      </w:r>
      <w:r>
        <w:rPr/>
        <w:t>.  � �������, �������, 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 ������� ��������</w:t>
      </w:r>
      <w:r>
        <w:rPr/>
        <w:t>, ����� �� � ������, ������� 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 ����� � ������ ������ ������ � ������ �������.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 ����</w:t>
      </w:r>
      <w:r>
        <w:rPr/>
        <w:t>, ������ �������� � ����������������� ������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 ���������</w:t>
      </w:r>
      <w:r>
        <w:rPr/>
        <w:t>, � � �������� � 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��� ������� � ��� ��� ��������, ������ - ���� ����. ���� 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 ���� � �����</w:t>
      </w:r>
      <w:r>
        <w:rPr/>
        <w:t>, ����� ����� ����� ���������,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�� �������� ���������</w:t>
      </w:r>
      <w:r>
        <w:rPr/>
        <w:t>. ��������� ������ - ������?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</w:t>
      </w:r>
      <w:r>
        <w:rPr/>
        <w:t>...  � ��� ���.  ������ ��-��������� - ����.  � 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 �������� � ��</w:t>
      </w:r>
      <w:r>
        <w:rPr/>
        <w:t>-������. ��������� -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����</w:t>
      </w:r>
      <w:r>
        <w:rPr/>
        <w:t>, ��� ���� ������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.. �������������� ���������.  ������������� ���������. ���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 ��������� ������������ � ��������� ����������������... 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�� ������ ������� �������� �� ������</w:t>
      </w:r>
      <w:r>
        <w:rPr/>
        <w:t>... ��..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����� ������� � ���������� ����� ������������� ����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 �������� ������ ����������� ���������� � ������� �����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����� �������� ������� ����� ����������</w:t>
      </w:r>
      <w:r>
        <w:rPr/>
        <w:t>...  ���� ��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.  �� ������� �������, ��� ����� ������������������ 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�� ����������� �� ��������� ���� � ������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� ������ �� �������� � ����� ������ ��������</w:t>
      </w:r>
      <w:r>
        <w:rPr/>
        <w:t>...  ��,  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-�� ������. ����������� �������� ������������� ��������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... ������� �������. ��������� ���� ����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 ���� �������� ������  �����������  �������������</w:t>
      </w:r>
      <w:r>
        <w:rPr/>
        <w:t>...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 ����� ��� ����������... ��������� ������� �������� �������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��������� ������ </w:t>
      </w:r>
      <w:r>
        <w:rPr/>
        <w:t>"������-�����" � ���������� �������... 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���� ������� ���������� ������������������ ��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>-�� ������ ������ �� ���� ��������� ��������  ����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����� �� ������� ������������� ��������</w:t>
      </w:r>
      <w:r>
        <w:rPr/>
        <w:t>-����������.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 �  �����</w:t>
      </w:r>
      <w:r>
        <w:rPr/>
        <w:t>,  �  ������  ����������  �������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..  ��� ��. "�������" �������� ������� ���������� ��� ���� 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��</w:t>
      </w:r>
      <w:r>
        <w:rPr/>
        <w:t>,  �� ��������� ������� ����������� �������� 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 ����������</w:t>
      </w:r>
      <w:r>
        <w:rPr/>
        <w:t>...  ������� �����. ��, �������, ��� 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�</w:t>
      </w:r>
      <w:r>
        <w:rPr/>
        <w:t>... ������������� ��� ����������� 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 ����������������� ��������� ����������������� 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 ��� ��� �������� � ��������� ����� ������������ ����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����� ������� � ����� �</w:t>
      </w:r>
      <w:r>
        <w:rPr/>
        <w:t>,  �������������, � �����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����������� �������</w:t>
      </w:r>
      <w:r>
        <w:rPr/>
        <w:t>. ����������, ��� � ������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�����������  ��</w:t>
      </w:r>
      <w:r>
        <w:rPr/>
        <w:t>-�-��� � ��������� ��������� ����� 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</w:t>
      </w:r>
      <w:r>
        <w:rPr/>
        <w:t>,  ������ �������,  ���������� ����� ������, ��� � 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����  � ������ �����</w:t>
      </w:r>
      <w:r>
        <w:rPr/>
        <w:t>,  ��� ��� �� ��� ��� ��� ���������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� �� ��� ��������</w:t>
      </w:r>
      <w:r>
        <w:rPr/>
        <w:t>.  ������,  � ��������� ��� �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��</w:t>
      </w:r>
      <w:r>
        <w:rPr/>
        <w:t>, ��� "��� ���������� ���������" ������ 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 �����</w:t>
      </w:r>
      <w:r>
        <w:rPr/>
        <w:t>,  ������������� ����������,  � ��� ������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� � �����</w:t>
      </w:r>
      <w:r>
        <w:rPr/>
        <w:t>-���� ������������ ��������������� 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���������� ���������������</w:t>
      </w:r>
      <w:r>
        <w:rPr/>
        <w:t>... ���� �� ������ �� �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� ����� ���������</w:t>
      </w:r>
      <w:r>
        <w:rPr/>
        <w:t>... ������� ����� �� ������ ���� 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... ����� ������� ����� ����������... �� � ���� ������� 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 ������ ������ ���� ������ ���������</w:t>
      </w:r>
      <w:r>
        <w:rPr/>
        <w:t>,  ���� � ����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.. ������ �����, � � �������, � ������, � ����, ������,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�� ���</w:t>
      </w:r>
      <w:r>
        <w:rPr/>
        <w:t>-�� �����:  "���?  ��� ��� ���?!  ���������!  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! ��� ���, � ����, ��� ������� ������ ���� ���� �� 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 �� �����, ������ �������. ��� ��� �����!.." � ��� 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-�� ����, ��� ������� ����, �� ��� ��� � �� ��������. �� �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��� �������� ������� ������ � ������� ��������, � ������ - 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 ��������. �����. ������� ����� �� � ������ ������ �� ���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����� ������������ ��������</w:t>
      </w:r>
      <w:r>
        <w:rPr/>
        <w:t>:  ������ ��� ������ 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��������� ������, �������� ��� �����, ������ ������� 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���� ��������� ���������-������... �� ��� ��, ��� 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 ���� � ��� ������</w:t>
      </w:r>
      <w:r>
        <w:rPr/>
        <w:t>,  ������ ��� ��� �������, � 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 �� ���� ���</w:t>
      </w:r>
      <w:r>
        <w:rPr/>
        <w:t>,  � ������ ��� ��� ��� ��������.  �����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 ����� ��������</w:t>
      </w:r>
      <w:r>
        <w:rPr/>
        <w:t>,  ��� ��� ���� ������,  �������� � 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 �������� ������ ���</w:t>
      </w:r>
      <w:r>
        <w:rPr/>
        <w:t>-�� ��������� ��������� ���� �� ��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 ���������</w:t>
      </w:r>
      <w:r>
        <w:rPr/>
        <w:t>,  ���������� ����������� �����������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���</w:t>
      </w:r>
      <w:r>
        <w:rPr/>
        <w:t>,  ����� �� �������� ����,  ����� ���������� - ���, 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- ��������� ���� �������,  ���� ����-����,  � ���� �����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</w:t>
      </w:r>
      <w:r>
        <w:rPr/>
        <w:t>, ����� �� ������ � ����� 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 ��������� �������� � ���������� ������� �� ����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 � �� ������ ��-�������� ������� �����.  � �����, 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� � ����� � ����� ���</w:t>
      </w:r>
      <w:r>
        <w:rPr/>
        <w:t>.  ���� ����� ��� �����,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 �������� ������������</w:t>
      </w:r>
      <w:r>
        <w:rPr/>
        <w:t>,  � ����� ������ ����� 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-������  ����  �  ����� ����������� ����,  � ��� 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������ ������� ���</w:t>
      </w:r>
      <w:r>
        <w:rPr/>
        <w:t>,  ������� ��� � �������� ���-�� 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, ���� ������, � ������� � ���, ��� ������� ��� � ��� 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�����</w:t>
      </w:r>
      <w:r>
        <w:rPr/>
        <w:t>, ��� ���, � � ��, �������, ������ �� ���������: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</w:t>
      </w:r>
      <w:r>
        <w:rPr/>
        <w:t>,  � �������� � ��� ����,  � ����������� �� ������, 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</w:t>
      </w:r>
      <w:r>
        <w:rPr/>
        <w:t>,  ���� ���,  ��� ������, � �������, ������ 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</w:t>
      </w:r>
      <w:r>
        <w:rPr/>
        <w:t>, �� ������ ����� �����������������, ��� �� 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�� ��� ���� ������� �� ������</w:t>
      </w:r>
      <w:r>
        <w:rPr/>
        <w:t>, �������� �� ��������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��� � ����� �������� ���������</w:t>
      </w:r>
      <w:r>
        <w:rPr/>
        <w:t>,  �� �� ������,  �, 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</w:t>
      </w:r>
      <w:r>
        <w:rPr/>
        <w:t>...  �� ��� � ��� ���������,  ������ � ����� �,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</w:t>
      </w:r>
      <w:r>
        <w:rPr/>
        <w:t>, ������� � �������, ��� ����� ��� �� ������ 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. ������ �, ��� �����, �������, �� ������ �������: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</w:t>
      </w:r>
      <w:r>
        <w:rPr/>
        <w:t>, ������������� ������ ������� ������ ����� ��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 � ������������� ������� ������������ ����  �������� 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 ����� ������</w:t>
      </w:r>
      <w:r>
        <w:rPr/>
        <w:t>-�������-�����,  ������ ��������� ���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� ���� ������ ��������� �� �������� �  ������  � 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-��� ����,  ����� �������,  ��������� ����� ����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 ������ ����������</w:t>
      </w:r>
      <w:r>
        <w:rPr/>
        <w:t>,  ����� �������� ��� - ��� 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���������� � ����� ��������� �������������� </w:t>
      </w:r>
      <w:r>
        <w:rPr/>
        <w:t>- �� 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 ���� � ����� ���������� ��� ���������, ��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 ����������</w:t>
      </w:r>
      <w:r>
        <w:rPr/>
        <w:t>, �� ������� "�����" ���-���� �����, �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 ������ ������ ����� ������ ������ ������</w:t>
      </w:r>
      <w:r>
        <w:rPr/>
        <w:t>. ����. ��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? - ��� �� 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 ���� ���?  - ����������� ������� ��.  - �� ����,  �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,- ������ �.  - ����� ��������,  �������. ���������,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 ����� ���������� ������,  ����� ������� ���������������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 ����� ��� � ���������� ������ ���� �� �����</w:t>
      </w:r>
      <w:r>
        <w:rPr/>
        <w:t>,  ��� 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..  ������,  � ������ �� ��������� ����, ��� ��� ��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,- ������ ������. - ������, �� �� ���� ����������� ������,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</w:t>
      </w:r>
      <w:r>
        <w:rPr/>
        <w:t>, ���������, �����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,- ������� �,  �����,  ��� ���� ������ ��-�� �����:  "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 � ��� �� ���?.." �� ������� ��� ���, ����� ������ ������ 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������ �� ������</w:t>
      </w:r>
      <w:r>
        <w:rPr/>
        <w:t>, �� � �������� � ����. � 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,- � ������ ������������� ������.  - ���������� ��... 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 ����� �� ����� �����, �? ������ �� ������. �� ���� 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��� ��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,- ������ ������ �.  - ������� ��� �������� ���� �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</w:t>
      </w:r>
      <w:r>
        <w:rPr/>
        <w:t>, ����� ���������, � ������ � ��� ������. � 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?  � �� ������ �� �����, ������ �� �������, �� � � ������ 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 � � ��� �� �� ����� ��� ������.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��,- ������ ������,- � �� � ���. � � ���, ��� 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,  ���,- ������� � ���. - ������, ������ �� ����. ������ "������"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</w:t>
      </w:r>
      <w:r>
        <w:rPr/>
        <w:t>, �����?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, � �� �� ����� 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, �����! - �������� �. -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����</w:t>
      </w:r>
      <w:r>
        <w:rPr/>
        <w:t>,  ������ ������ ������ ����� �� ������ ������ �������,  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</w:t>
      </w:r>
      <w:r>
        <w:rPr/>
        <w:t>, ������� ������� ������. � �����. ����� - ���.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����� �����������</w:t>
      </w:r>
      <w:r>
        <w:rPr/>
        <w:t>.  ����� ������� �������� � ���,  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 �������</w:t>
      </w:r>
      <w:r>
        <w:rPr/>
        <w:t>,  � ��� �������� "��� � ���" ������� ����� 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-��� ������. ���� ��� ���? ������� ����� �� ������. ��������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���� �������� ������������������ �� ��� ������� � </w:t>
      </w:r>
      <w:r>
        <w:rPr/>
        <w:t>"��� � ���"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��</w:t>
      </w:r>
      <w:r>
        <w:rPr/>
        <w:t>,  �������������  � ������ ����� ���� �����,- � "��� � 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��. � �����,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�� �� ������ ���������� </w:t>
      </w:r>
      <w:r>
        <w:rPr/>
        <w:t>- ��� ���� ���-��  ����������  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- � ������� �����.  ����� ����������� ����, 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 �� ����</w:t>
      </w:r>
      <w:r>
        <w:rPr/>
        <w:t>,  ���������� ������ �����, � ����� ��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:  "��� �� ���,  �������, ����������, ������, ��?" ����� 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</w:t>
      </w:r>
      <w:r>
        <w:rPr/>
        <w:t>.  ���������� � ���� ����� ������ ������� ���� 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�������� ��� �����</w:t>
      </w:r>
      <w:r>
        <w:rPr/>
        <w:t>,  ���,  ��� �� �����,  ������ 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-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! - ������� ����. - 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,- ��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 � ������ � ������ ������</w:t>
      </w:r>
      <w:r>
        <w:rPr/>
        <w:t>,  � � ���������.  � ����  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</w:t>
      </w:r>
      <w:r>
        <w:rPr/>
        <w:t>, ���� ���� �� ������, ������ ���������� 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 ���� ����</w:t>
      </w:r>
      <w:r>
        <w:rPr/>
        <w:t>,  ���, �������, ���������� ����� � 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 ������� � ����, ��������������, � ��� � �����-�� �������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... ���� ������ ������ ��������, ��� ��� �����, ����������� 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 � ����������� ��������, ��������� ����, � ������� 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</w:t>
      </w:r>
      <w:r>
        <w:rPr/>
        <w:t>,  � ������������ ����� �������������� ������������� 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 �������  ����� � �������� ���������� �� ������������.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 � �� ���</w:t>
      </w:r>
      <w:r>
        <w:rPr/>
        <w:t>,  ����� ��� ��� ��� ������ �����-�� �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 ����������</w:t>
      </w:r>
      <w:r>
        <w:rPr/>
        <w:t>,  � ���� ����� ������ �����,  ��� � 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� ����,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�,- ������� ��� � ������� ��������� ����  ����.  -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. �� ����� � ����� �����, ����� �� �������, 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? - �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� ��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�� �����. ����� �������� �����������, 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�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. ������ ����, ��� � 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-�,  ������������! - ������ �. - � ����� ��� � ����� ����� 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?  ������� ����������, ��������� �����, ���� ���������� �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��</w:t>
      </w:r>
      <w:r>
        <w:rPr/>
        <w:t>-������ ������� �� 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 ��.  �� ����� �� ����������,  � �� ������ ��� ������ 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�,- ������ �.  - �������, �� �� ��������� �� ���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? - � �������� ������. - ��� ����� ��������, �� ��� �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� </w:t>
      </w:r>
      <w:r>
        <w:rPr/>
        <w:t>- � ���� �� �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 �������,- ������� ����.  - ���������, ���� ��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 ������� ����� 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-��  �  �� �����,- ����������� ���� ������ ��������,- �� 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 ������ ���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,- ������ �. - ������, � �����. 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, ��� �� �����.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������</w:t>
      </w:r>
      <w:r>
        <w:rPr/>
        <w:t>: ����, ���,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 - �����... � �� ���� �����: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��� ��������� �� ������������, ������ ���� �� ����� 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</w:t>
      </w:r>
      <w:r>
        <w:rPr/>
        <w:t>.  ��� - ��, ������ ��, ������� �������, �����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��� ������ �� ����� �� ��������</w:t>
      </w:r>
      <w:r>
        <w:rPr/>
        <w:t>, �� ����� ������ �������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 ��� ���� � �������� 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���</w:t>
      </w:r>
      <w:r>
        <w:rPr/>
        <w:t>. ��� ������ � ��� ��� ������, �� ����� ���� ��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��������</w:t>
      </w:r>
      <w:r>
        <w:rPr/>
        <w:t>,  ��� ����� ��� ����� �� � �����, � ������ -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</w:t>
      </w:r>
      <w:r>
        <w:rPr/>
        <w:t>. ���� ����� ������, ��� ���� ������, ������ �� 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.  �������� ������� ������.  � ������� ����� �����,  �������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 ��</w:t>
      </w:r>
      <w:r>
        <w:rPr/>
        <w:t>-��� ������, 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,  ������. ������ � ��� ���� ��... �� ����, 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 ��� �����-�� ����� ���������� ����,  ����� ������. ��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,  ��-������,  ���� ����� �����?  - �������� ���. - � � � 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 ����� 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� �������� 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 �������� ��� ������� ������ � �����������  �����  �  �����,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�</w:t>
      </w:r>
      <w:r>
        <w:rPr/>
        <w:t>.  -  � ��� � ���� �������� ������ ���� �� ��� �����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�����,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</w:t>
      </w:r>
      <w:r>
        <w:rPr/>
        <w:t>.  ���� ��� ������,  ���� � �� ���� ������� �� ��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 � ���� ��������... � ���� �������� �� ����� ���� ������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�����</w:t>
      </w:r>
      <w:r>
        <w:rPr/>
        <w:t>, ��� ������� ������ ���� ��������, ���� ���, 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  ��� ��� �����, �� ���� � � ������������ ������, �� ������ 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, � ����� ������ ��� ��� ������ ��������, �������� � ��������,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 ������� �� ����</w:t>
      </w:r>
      <w:r>
        <w:rPr/>
        <w:t>,  ������ �������. � ����������, �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 ��� ����� �� � �������,  ����������� �� ����������� 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 � ���</w:t>
      </w:r>
      <w:r>
        <w:rPr/>
        <w:t>, ��� � ������������ ����� �� �������� 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��</w:t>
      </w:r>
      <w:r>
        <w:rPr/>
        <w:t>, ��� ������ ���� ���������� �����,- � �����, ��� ��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 ������ �������</w:t>
      </w:r>
      <w:r>
        <w:rPr/>
        <w:t>, ��� ������ � ������ � ��� �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�� </w:t>
      </w:r>
      <w:r>
        <w:rPr/>
        <w:t>(����� ��� ������,  ��� ��?) �� �������: - ���� � ���,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- ��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, � ���. 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</w:t>
      </w:r>
      <w:r>
        <w:rPr/>
        <w:t>.  ������� ���-�� ��� ���� � ����� ���� 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  ����,  ���, ������, ������� "�������"? �����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��������� ���������� ��������� 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 �������������,  ������ �������,  ������ � ����,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��� ����������� � ������� ������������  ����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</w:t>
      </w:r>
      <w:r>
        <w:rPr/>
        <w:t>, ������ ��� ��� ������. �� ������ ����� 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: ������ ����� 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�� � ����,- �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, �����,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������, ����������� 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 ����� ��� ������. � � ��������, �������,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 �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 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� ��, �������,- ������� ����,- � ������, ����� � ���� 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</w:t>
      </w:r>
      <w:r>
        <w:rPr/>
        <w:t>-�� ������ �������� ����,  ��� �� �����,  ���� 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 ����������</w:t>
      </w:r>
      <w:r>
        <w:rPr/>
        <w:t>, �� ���� �� ��� �������� ���, ��� 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 ������������  ��  ����� ���</w:t>
      </w:r>
      <w:r>
        <w:rPr/>
        <w:t>.  �� ������ ���� � 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� �� ������ ����� ������ ��� ��� ����, � ����� ��� 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 �� ��� ��� ������, � ��� ���, ���������, �� ������ �������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 ������ ���������</w:t>
      </w:r>
      <w:r>
        <w:rPr/>
        <w:t>,  ������������� ����� �������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 �������� ������</w:t>
      </w:r>
      <w:r>
        <w:rPr/>
        <w:t>,  � �� ���������� ������� � �������� �����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 ����������� ������������</w:t>
      </w:r>
      <w:r>
        <w:rPr/>
        <w:t>,  ��� � ��� � ��� ������ 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 � � ������ � ���� ������� ����������� ��������, � �����,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 �����</w:t>
      </w:r>
      <w:r>
        <w:rPr/>
        <w:t>,  ��� � �����.  � ��� �� ���������� � ����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 ���</w:t>
      </w:r>
      <w:r>
        <w:rPr/>
        <w:t>,  ��� ����-���� ��������� ��� � ��������,  � 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.. � ����� �� ������ ��������� �������, � ����������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����� � ����� � ����� ��� ��������</w:t>
      </w:r>
      <w:r>
        <w:rPr/>
        <w:t>,  ��� ����� �� ���,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..  � ����� ��� ����� ��������� �� ���������, ������ � ��� 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 ����� ��� � �����, ��� ���� � ���� ��� �������� �����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 ��� ���������� ������ �������, � �� ������ ��� ��� ������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 ���  ������ ��� ������� ��� ������ � ������ 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��, ������, ��� �� �����, � � ������, ��� �� ����� ��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���� ������ ������� ����, � ���� ������ ���� ��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 �����</w:t>
      </w:r>
      <w:r>
        <w:rPr/>
        <w:t>,  �� �� ������������, ������ ��� ��� ��������,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��� � �����</w:t>
      </w:r>
      <w:r>
        <w:rPr/>
        <w:t>.  ������ ����,  � ���� ����� ������,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���� ������ �����, �� ����� 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 ����� �� ���� </w:t>
      </w:r>
      <w:r>
        <w:rPr/>
        <w:t>- ��� ���������� ����  �  ���-��  - 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� ������������ �����</w:t>
      </w:r>
      <w:r>
        <w:rPr/>
        <w:t>,  ������ � ������ �������.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 ��</w:t>
      </w:r>
      <w:r>
        <w:rPr/>
        <w:t>,  ��� �����,  �� ���� � �� �����.  ���� ��� 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</w:t>
      </w:r>
      <w:r>
        <w:rPr/>
        <w:t>,  ������� � ��� ��� ����, � ����� � �� �������, 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 �� ��� ������ ������. �������, ������, ����� 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� �� �������������</w:t>
      </w:r>
      <w:r>
        <w:rPr/>
        <w:t>,  �������������� ����...  � ����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 � ��� �� ������� � ���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</w:t>
      </w:r>
      <w:r>
        <w:rPr/>
        <w:t>. � �������� ������ ���� ������� ������������,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 �������� ��� � ������� �� �������</w:t>
      </w:r>
      <w:r>
        <w:rPr/>
        <w:t>. ��, ���� ��� ���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... ��������. � ����� � "�����", � �� ������ ���������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 �� ���</w:t>
      </w:r>
      <w:r>
        <w:rPr/>
        <w:t>.  � ��� ����� �������� ��� ��������. ���-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 ��� ���� ���� �����.  �� ��� ������ ��� ������� 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?  - ����� ������� ��,  �� ���. - ��� ������, ��� �����.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</w:t>
      </w:r>
      <w:r>
        <w:rPr/>
        <w:t>.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����������</w:t>
      </w:r>
      <w:r>
        <w:rPr/>
        <w:t>.  �� ��� ���������:  ����� � ���, �������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 �����</w:t>
      </w:r>
      <w:r>
        <w:rPr/>
        <w:t>. ������� � ����� 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-������ ���������? - ��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 �� ���? - �������� ���������� �� ���. - ��� � 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  ���,  ���������, ������ ���������... �� ��� ���... -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������  � ���� �������� ����</w:t>
      </w:r>
      <w:r>
        <w:rPr/>
        <w:t>,- �� ��� �������� �����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,- ������ �. - � "���" - �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! - ������ �� ���. - 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-���,- �������� �,  ��������, ��� ����� � ����. �������� �����-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</w:t>
      </w:r>
      <w:r>
        <w:rPr/>
        <w:t>. - � ��� 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������ ����� �����?  - ������� ��.  - �� ������.  ��,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 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-�, ����� "���������"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� �� �����,- ��������� ������ �� ���.  - � �����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 � ������ �� ���� �������</w:t>
      </w:r>
      <w:r>
        <w:rPr/>
        <w:t>...  ����� ��� ����.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"��������" ��� ���,  ���������, ������ �����. 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?  ������������  ������� � �������� �����,  ����������� 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 ����... ����� 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-��?  - ������ �� ���. - �����, �����. ��� � ����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� � ������</w:t>
      </w:r>
      <w:r>
        <w:rPr/>
        <w:t>,  �� ����� ����� ������ � ���� ���. 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</w:t>
      </w:r>
      <w:r>
        <w:rPr/>
        <w:t>, ��� ��� ���� � ����, � ���� ����� ���������� �������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,- ������ �. - ���� ���: ����� -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�����,  �������,- ������� �� ���. - ��-�����, �� ����-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��</w:t>
      </w:r>
      <w:r>
        <w:rPr/>
        <w:t>. � ������������ ���,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,- ������ �,  � �� ��� ��� �����.  � ������� � ���� � 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���� ����</w:t>
      </w:r>
      <w:r>
        <w:rPr/>
        <w:t>. ������ ���� ��������. �� ����� � ������ �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������� ������ ����� ��������� ���� � ���</w:t>
      </w:r>
      <w:r>
        <w:rPr/>
        <w:t>-�� ������,  �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����, ��-��������� ������������. ����� ��� ����, ���� 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��� ������� ��������</w:t>
      </w:r>
      <w:r>
        <w:rPr/>
        <w:t>,  ���������� ���������,  ����� ����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 ��� ���������, ����� ������������ ���������� ����, � ��� 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������� ����� �� �����</w:t>
      </w:r>
      <w:r>
        <w:rPr/>
        <w:t>, � �����, ��� ������ �������, 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</w:t>
      </w:r>
      <w:r>
        <w:rPr/>
        <w:t>,  ������� ����-��, ��������� �������� ������������� ���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�� ������������ �� ������� � ���������</w:t>
      </w:r>
      <w:r>
        <w:rPr/>
        <w:t>, �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���-��� �����-�� ���� �������. ������ �� �������� �������� �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</w:t>
      </w:r>
      <w:r>
        <w:rPr/>
        <w:t>. ��� ������, ��� �� ��� �����. � 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-��� ������ �������.  �� ���� �������� �������� ��������, � 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�</w:t>
      </w:r>
      <w:r>
        <w:rPr/>
        <w:t>,  ��� �� �����. � �� ��� ������ �����, � �������� 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��</w:t>
      </w:r>
      <w:r>
        <w:rPr/>
        <w:t>-��� ������.  �� � ������ ���.  �� �� ��� �� �������, 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 ����� �� �� ���, ���, �� �� �� ��, �������� ������ � �������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�� ��������� �����</w:t>
      </w:r>
      <w:r>
        <w:rPr/>
        <w:t>, ��� �� ������ � �������. �� � ���� ��� "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" � ��������, �� ������ ������� �������� 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</w:t>
      </w:r>
      <w:r>
        <w:rPr/>
        <w:t>,  ������ "���-���" ������ ����� � ����� ������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 �� �����</w:t>
      </w:r>
      <w:r>
        <w:rPr/>
        <w:t>. ������� ����� ������� ������ �� ����� 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- ��� �����, ��� ���������, ����� � ������ ��������� ����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. ���-�� ����������, �� ������ � ������ �������� ��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 �� ����� ������</w:t>
      </w:r>
      <w:r>
        <w:rPr/>
        <w:t>. � ����� �������� �����, � 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 � ������� ����� �� ����� �������</w:t>
      </w:r>
      <w:r>
        <w:rPr/>
        <w:t>.  ��������� ��� 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 � � �� �������, ������ ������ ������������. ���-�� �����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 � �����</w:t>
      </w:r>
      <w:r>
        <w:rPr/>
        <w:t>.  �����,  ������� ����,  ���� ����� 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 ������ ��������� �����</w:t>
      </w:r>
      <w:r>
        <w:rPr/>
        <w:t>.  ���� ������� ������� 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</w:t>
      </w:r>
      <w:r>
        <w:rPr/>
        <w:t>,  � ����� ���������. ��������. ���-�� ���� � �����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 �� ������ �����</w:t>
      </w:r>
      <w:r>
        <w:rPr/>
        <w:t>,  �������� ����� ������ ����� ����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 ����  �� �����.  �������� ��� �������� � ���.  ����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</w:t>
      </w:r>
      <w:r>
        <w:rPr/>
        <w:t>.  ������ ��� ���� ������ �� ��� ����, ����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��  ������</w:t>
      </w:r>
      <w:r>
        <w:rPr/>
        <w:t>,  ������ ����.  ���������� ��������� 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 � ������� ������� ���������� ������  ������.  ������ 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</w:t>
      </w:r>
      <w:r>
        <w:rPr/>
        <w:t>, ���������� ������� ������. ��������� �����. 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�������� ������� ������� ������� � �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 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 ����� � ������</w:t>
      </w:r>
      <w:r>
        <w:rPr/>
        <w:t>.  ��� ���� ��� ���-���.  � 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 � ��������� ������ � ���������</w:t>
      </w:r>
      <w:r>
        <w:rPr/>
        <w:t>,  ���� ���� 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����</w:t>
      </w:r>
      <w:r>
        <w:rPr/>
        <w:t>, ������ ����������� �������� �� 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;  ��� ����� ����� �� ������� �������, ������������� �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� ����� �� �������� �������</w:t>
      </w:r>
      <w:r>
        <w:rPr/>
        <w:t>,  ����������,  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 �����</w:t>
      </w:r>
      <w:r>
        <w:rPr/>
        <w:t>,  �������� ������ ���� � �����,  ����� ������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-��������� ������ ����� �� �����. ������ - �������, ������ -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!  � ���.  � ��� ���.  ������� ����������� ������������.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������ �������</w:t>
      </w:r>
      <w:r>
        <w:rPr/>
        <w:t>, �������� � �������� 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��  ������  ����  � ��������� ��� � ������������ 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-�� �����,  ����� �������� ������. ����-�� �������, �� ������.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-�� ������� ��������� ������������ �� 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 ������ ����� ��������</w:t>
      </w:r>
      <w:r>
        <w:rPr/>
        <w:t>. ������ ������, �� ��-��������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� �� �����</w:t>
      </w:r>
      <w:r>
        <w:rPr/>
        <w:t>, ���� ������ ��� ���������, ��� � ������,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�</w:t>
      </w:r>
      <w:r>
        <w:rPr/>
        <w:t>,  ��������� � ������� ����,  �������� ���� ��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 ����� � ��������� � ����� ����</w:t>
      </w:r>
      <w:r>
        <w:rPr/>
        <w:t>. � 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 ������ �� ��� ���� � ������� ���� ����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������</w:t>
      </w:r>
      <w:r>
        <w:rPr/>
        <w:t>,  ����� ����,  ���������,  �� ��� ����. ������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� � ��� ������ ������</w:t>
      </w:r>
      <w:r>
        <w:rPr/>
        <w:t>,  ��� ����� ����� ���������.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 ����� ��������� ����� � �����, ������ ��� ����� ���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 ��������� ������. "������ ��! ������! - �������� � �����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. - ������ ����������! �������!.. ������ ���, �����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����� �����</w:t>
      </w:r>
      <w:r>
        <w:rPr/>
        <w:t>!.." ���������� ���� ����� ��� ���������� 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</w:t>
      </w:r>
      <w:r>
        <w:rPr/>
        <w:t>.  ��������� ������ ���� �������� �����.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  ���������� ������ �������.  � ���� �� ����,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��������� � ������������� 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! ����! ����� ���� ���� �����... ����!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����� ������</w:t>
      </w:r>
      <w:r>
        <w:rPr/>
        <w:t>-�� �������.  ������ �� ���� ���. �� ����� 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 �� ���������������� ����� ���� �������, ����� ��������, ��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 ��-�� ������������ ��������� �������,  ���-�� �����  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:  "...�� ��������! �� ����... �-�-��-�-�-�-�!.. ��������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� ��� ������ �����</w:t>
      </w:r>
      <w:r>
        <w:rPr/>
        <w:t>..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-�-�-���-��-�-��!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</w:t>
      </w:r>
      <w:r>
        <w:rPr/>
        <w:t>.  ������� ���� �� ������.  ����������� ������ 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 � ������������� ����������� �������� ������ ����. �����-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 ������ �� ��������� ���������� ����� ������ � 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 ����������� ����� � �������</w:t>
      </w:r>
      <w:r>
        <w:rPr/>
        <w:t>.  �������, � 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 ����������� ������ �������� �� ����</w:t>
      </w:r>
      <w:r>
        <w:rPr/>
        <w:t>, � ������ 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  �������  ������� ��� ����� ������ ���� �� ������</w:t>
      </w:r>
      <w:r>
        <w:rPr/>
        <w:t>.  � 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 ��� ��� ������ ������ ������������ � ���� �� ���.  ����� 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</w:t>
      </w:r>
      <w:r>
        <w:rPr/>
        <w:t>, ��� ��� ����� 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-�-�... ����� �����... �-��-�-�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</w:t>
      </w:r>
      <w:r>
        <w:rPr/>
        <w:t>. � ���. ������, ���������� ������: �� �� �����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</w:t>
      </w:r>
      <w:r>
        <w:rPr/>
        <w:t>, �� �� ������ ��������-���� ��������� ���. �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 �����-�� ��� �������� �� �������, ���������, ������,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 �������� ����� �������</w:t>
      </w:r>
      <w:r>
        <w:rPr/>
        <w:t>,  ������ ��� ������� �����.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���</w:t>
      </w:r>
      <w:r>
        <w:rPr/>
        <w:t>.  �����  � ������ ����� ��������� ������� ����� -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</w:t>
      </w:r>
      <w:r>
        <w:rPr/>
        <w:t>,  ��������.  � ���� ������ ������ �����. 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</w:t>
      </w:r>
      <w:r>
        <w:rPr/>
        <w:t>, ��� �� �� �����... ��� ���� ���� ����... ���, ��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  �������������,  ������������� �����. ��������� ����� � ���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����</w:t>
      </w:r>
      <w:r>
        <w:rPr/>
        <w:t>-�������:  ������� � �������� ���,  �����������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 ������ ���,  ������� ���,  ������� ������� �� �������..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. ����� � ������ ������ ���������� �������, 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 ������� </w:t>
      </w:r>
      <w:r>
        <w:rPr/>
        <w:t>- �������� ���� �� ���������.  � ���  ����� 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��� ����������� ��������� �� ����� ���� ������ ������ � ����� 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���� ��� �������� �� ����, � ����� �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� �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���, ������. � �������� �� ������ �������� ��� ����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</w:t>
      </w:r>
      <w:r>
        <w:rPr/>
        <w:t>,  � ������ ����� ����� ��� �����������  �����.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�  �������  ������ ������������ ���� � �� ���� � 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���� ������, ��� ���-�� ���������� ������ ������� -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? -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 ... - ������ ������ �. - 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-����!  - ������ ��. ����� ��� ������� ������ � ������ ��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 � ���� ������� �� �� �� �����,  �� �� �� ���������. - ��� ���, 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</w:t>
      </w:r>
      <w:r>
        <w:rPr/>
        <w:t>? �� �� �� ������ ����, ����, �� ��� ���, �� ���� ��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!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,- ������ �. - ���� ������ 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, �������. ����� ������,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 ���?  - ������ �� ������������� ������.  - ��� ������,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 ���������!  �� ����� �����-������ �����? �� �� ���� �����?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 � ���������� ������!  ���!  ������ ���,  ��-�����, ������, 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 �� ����?  �� ������ ������, ��� �� �� ����������! ������ 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</w:t>
      </w:r>
      <w:r>
        <w:rPr/>
        <w:t>! �������� ������, ������ ���, ��� ��� � �� ��� 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, �� ���� � �������, � �� ��� � ����� 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 ��� �������</w:t>
      </w:r>
      <w:r>
        <w:rPr/>
        <w:t>, � �������. � ��������� ��� �����,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��� �� ������� � ��������� ���� �����  ����������</w:t>
      </w:r>
      <w:r>
        <w:rPr/>
        <w:t>.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�� �� ����������, ������ ������������ � ��������� ���-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������ � ��� � ����� ���������� ��� �������, ����� ��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��������  ����������</w:t>
      </w:r>
      <w:r>
        <w:rPr/>
        <w:t>,  ���� �������� ���� ����-�� ������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 ����� � ������� ������ ������� �����,  �� ��� �  ��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 �� ��� �����</w:t>
      </w:r>
      <w:r>
        <w:rPr/>
        <w:t>,  � � ����,  � ����� �������� ��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 ����� ���� ��� ������� � ������� </w:t>
      </w:r>
      <w:r>
        <w:rPr/>
        <w:t>- �� �������  - 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 ���� ����� �����������, ����� ������ ������ ��� 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-���� ��� �����������,  ��� �������. � ��� ��� ������� ����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 ������� ����� ������� ������ �������</w:t>
      </w:r>
      <w:r>
        <w:rPr/>
        <w:t>? �������� ������,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.. ���� 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</w:t>
      </w:r>
      <w:r>
        <w:rPr/>
        <w:t>. � ����� ��� ������ � ����� � ���, ��� � 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 ����� �����������</w:t>
      </w:r>
      <w:r>
        <w:rPr/>
        <w:t>, ������ ������ ������? ���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�, �� �� � ����� �� ���������! ������ ��� ��� ���-��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</w:t>
      </w:r>
      <w:r>
        <w:rPr/>
        <w:t>,  ����� ������, ��� ����� ��� ��������� ����� �� 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��������� � ������� ��������� � ����������� �  ��������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</w:t>
      </w:r>
      <w:r>
        <w:rPr/>
        <w:t>, ����� - ���� �������, �� ���� ����������� �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  ���������  ������������  �����������</w:t>
      </w:r>
      <w:r>
        <w:rPr/>
        <w:t>.  ����������� 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-�����,  ��������  ��� ���-�� �� ����� ��������,  � ���� 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 ��� ����� ��� ������ �� ����������, �� �������� �����.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, ���� ��... ���������������. ������-�� ����, ���� 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�� �� ��� ����������</w:t>
      </w:r>
      <w:r>
        <w:rPr/>
        <w:t>,  � ��� ��� �� ���?  �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 ����������</w:t>
      </w:r>
      <w:r>
        <w:rPr/>
        <w:t>? ���� ����-��. ��� ������ 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 �� ����������</w:t>
      </w:r>
      <w:r>
        <w:rPr/>
        <w:t>, ����� ������� ����������� �������?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����� ����</w:t>
      </w:r>
      <w:r>
        <w:rPr/>
        <w:t>, � � ������� ������ �������? ����� ������. 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</w:t>
      </w:r>
      <w:r>
        <w:rPr/>
        <w:t>,  �������� �� � ��������,  ����� � �����,  � ��� ���� 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 ��� ���? ���������� ������������ ����� ������ � 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?  �����. � ��� ��� ������������, ��� �����������,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�� ����</w:t>
      </w:r>
      <w:r>
        <w:rPr/>
        <w:t>,  � �� ������ ��������� ��� ���� ������, � �����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��� ��� ����</w:t>
      </w:r>
      <w:r>
        <w:rPr/>
        <w:t>.  ��� ������ �� ���� �������,  �� � �� 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����� � ������� ����� ���� ������������ ��������</w:t>
      </w:r>
      <w:r>
        <w:rPr/>
        <w:t>,  �� ���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</w:t>
      </w:r>
      <w:r>
        <w:rPr/>
        <w:t>. ��� �� ������. ��������, ������ � ��� ��������� ���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 ��������</w:t>
      </w:r>
      <w:r>
        <w:rPr/>
        <w:t>,  ��� �� ����� ���� ������������� ����� �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 ��������� - 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���</w:t>
      </w:r>
      <w:r>
        <w:rPr/>
        <w:t>, � � �������� �� �� ���: "���, ���, ������"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 �����</w:t>
      </w:r>
      <w:r>
        <w:rPr/>
        <w:t>, ������� �� ���� �����, ����� �� 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</w:t>
      </w:r>
      <w:r>
        <w:rPr/>
        <w:t>, ����� � �������. � ������� ���� �������. �� 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 ����������� �����</w:t>
      </w:r>
      <w:r>
        <w:rPr/>
        <w:t>,  ������ �� ��� ������ � 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 ������ � ���� ���� ��������</w:t>
      </w:r>
      <w:r>
        <w:rPr/>
        <w:t>,  ��� �� ���������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������ �����</w:t>
      </w:r>
      <w:r>
        <w:rPr/>
        <w:t>,  � ���� ���������� ��������, � ������ ��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 ��� ���-��� �������� ��-�� ���������.  � ����� ����,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��������� ����� ������</w:t>
      </w:r>
      <w:r>
        <w:rPr/>
        <w:t>,  ������ ����� � ���-��� 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�� ���� �� �����</w:t>
      </w:r>
      <w:r>
        <w:rPr/>
        <w:t>. ��� ���������, ������� �, ������ 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 � ������ ������� ���� �� ����</w:t>
      </w:r>
      <w:r>
        <w:rPr/>
        <w:t>?  �� ���� � ����� ����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�� 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 ������� ���� ��������������� ������� � ������ ���� �� 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  ���� ����� ������.  �������, ������ ��� ����� ��� ����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 ���� ������ ����, ����������� ������ ������� �� 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�� ���� ���������</w:t>
      </w:r>
      <w:r>
        <w:rPr/>
        <w:t>,  � ����� � ����� ��� ���� �������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</w:t>
      </w:r>
      <w:r>
        <w:rPr/>
        <w:t>, ��� �� �����. � �������� ���� ������� �� ���������� ���-#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��� � ������ � ���� ����. ��� ������ ��������. ������ ���� 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 �������� ��������� ������ � ������� ����� �������� 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</w:t>
      </w:r>
      <w:r>
        <w:rPr/>
        <w:t>. ������ ����� �������, ���� ��� �� ��������� 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�� </w:t>
      </w:r>
      <w:r>
        <w:rPr/>
        <w:t>- ����� ����� � �� ����������, ������ �� �����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��</w:t>
      </w:r>
      <w:r>
        <w:rPr/>
        <w:t>.  � ������� ����� �������� ����� � ������������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 ������� �������</w:t>
      </w:r>
      <w:r>
        <w:rPr/>
        <w:t>-����, � �� ��������� �� 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� ������� ��������</w:t>
      </w:r>
      <w:r>
        <w:rPr/>
        <w:t>.  ����, �������� ������, �����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��</w:t>
      </w:r>
      <w:r>
        <w:rPr/>
        <w:t>, � �������� ������� ���� �� ���������� ������� 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 � � �����,  ��� ���� �� ����� ��������, �� ��� �� 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 �� ��� � ������������� �� ������ ���</w:t>
      </w:r>
      <w:r>
        <w:rPr/>
        <w:t>.  � ����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 ��� �� ����,  � ������� ��� ��-����������. ���, ��������?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 ������ ��, ����� ��� ����������, ������ �� �����, 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 �����</w:t>
      </w:r>
      <w:r>
        <w:rPr/>
        <w:t>, ����. � �� ����.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�������</w:t>
      </w:r>
      <w:r>
        <w:rPr/>
        <w:t>,  ��� �� ������ �� ����� ���� � �������, � ��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. ����� ����. ����� �� �������� �� ����� �����, � � ���� ���� 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��� ������� � ���</w:t>
      </w:r>
      <w:r>
        <w:rPr/>
        <w:t>,  ���  ���������  �������� 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 �� ��� �������</w:t>
      </w:r>
      <w:r>
        <w:rPr/>
        <w:t>, ��� ����, ��� ������ �����. �� 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����� ��������� ��� ��������</w:t>
      </w:r>
      <w:r>
        <w:rPr/>
        <w:t>?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</w:t>
      </w:r>
      <w:r>
        <w:rPr/>
        <w:t>, ���������� ������ � ���? ����� �� 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 ���� ������</w:t>
      </w:r>
      <w:r>
        <w:rPr/>
        <w:t>.  ����� ����� ���� ����������, ��� �� 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-�� ���������.  ���� ��� ���� ����.  � ������ ������ � �����, 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������� �������� �� ����� ������ � ������  �  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� ����� ����</w:t>
      </w:r>
      <w:r>
        <w:rPr/>
        <w:t>. ���... �� ��� �� � ������� ��� �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? ��������������. ����, �� �� ��� �������, ������ � � ���� 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.. ������ ���� ���: �������������� ������������� 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 � ���� � � ������� ��� ����� �� �������,  �� 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</w:t>
      </w:r>
      <w:r>
        <w:rPr/>
        <w:t>, ���� ������� ��� �� �����, ���� ������� � 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������ ���������� � ������ ������ ������</w:t>
      </w:r>
      <w:r>
        <w:rPr/>
        <w:t>,  � 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 �������,  �����...  ������... �� ��� ������ ��������.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, � �� ������, � ������� ����� ������, ����� ������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 �����</w:t>
      </w:r>
      <w:r>
        <w:rPr/>
        <w:t>...  ������,  ������.  � ���� ������� ���������,  ��-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 ���� �����, � ����� ��� �� ���� �������, ���� � 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  ��� ��� ���� ������ �����������!  �������?  ���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</w:t>
      </w:r>
      <w:r>
        <w:rPr/>
        <w:t>...  �-��.  ��� ������... �����, ���������, ��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 ���������� �������,  � �������:  ������� �� �������,  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��� �� ��������</w:t>
      </w:r>
      <w:r>
        <w:rPr/>
        <w:t>,  ������� - �� ����,  ��  ������� 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-��,  ������-�����, ����������... ������ ��� ���, ��� ���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</w:t>
      </w:r>
      <w:r>
        <w:rPr/>
        <w:t>,  ��� �� �����,  � ������ �������:  ������ � ����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 ����</w:t>
      </w:r>
      <w:r>
        <w:rPr/>
        <w:t>...  �,  � ��� ��� �����? �����������, 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</w:t>
      </w:r>
      <w:r>
        <w:rPr/>
        <w:t>, � �� �������, ����� ��� ���������? ���� ���������.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-�� ������ ����, �� ����� ����� ���� �� ��� �������, ��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���� ��� �������� ��������� �� ������  �  ������</w:t>
      </w:r>
      <w:r>
        <w:rPr/>
        <w:t>... 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���</w:t>
      </w:r>
      <w:r>
        <w:rPr/>
        <w:t>-������ ����� ��� �������,  ��� ����� ����,  ��� ���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</w:t>
      </w:r>
      <w:r>
        <w:rPr/>
        <w:t>,  ��� � ������ � ��� ������, ���� �����, ��� � 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,  � ������,  ������-�����, �� � ���� ����������� ������� ��� 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</w:t>
      </w:r>
      <w:r>
        <w:rPr/>
        <w:t>, ����� �� ��� ������������, ��� 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</w:t>
      </w:r>
      <w:r>
        <w:rPr/>
        <w:t>.  � ��������� ������� ��� �� �������� ����,  �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</w:t>
      </w:r>
      <w:r>
        <w:rPr/>
        <w:t>,  ����� ��� ��������,  � �������� ��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����� ���� � �������� ������ � �������� ���� ������ 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.  � ������ ���,  ����� �� ��������� �������, � �������� �� 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���</w:t>
      </w:r>
      <w:r>
        <w:rPr/>
        <w:t>. ��� ��� ������. �����, ���� �� ����� � 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 � ���������</w:t>
      </w:r>
      <w:r>
        <w:rPr/>
        <w:t>. ���� ���� ����� ����. � � �� �������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</w:t>
      </w:r>
      <w:r>
        <w:rPr/>
        <w:t>,  ��,  ��������, �� ������ ���, ������ ��� ����� 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 ��� �� �����, ��� 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��,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 ���������? - 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?  - � ��������� �������� ������ �. - ��� �-�... ���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 �������������� ����������� �����,  ������,  �� ���.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�� ����� ��� ���-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</w:t>
      </w:r>
      <w:r>
        <w:rPr/>
        <w:t>-�������� ������� � ����� ���,  ��� � ����� ���������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 ������</w:t>
      </w:r>
      <w:r>
        <w:rPr/>
        <w:t>,  ���� ���� �� ��������.  �������� �� ���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 ����� ����������� � ���������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. ����� ���� ����� ������. 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? - 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 ��� ������������,- ������� ����,- ���� �� ��������.  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�� �������</w:t>
      </w:r>
      <w:r>
        <w:rPr/>
        <w:t>,  ������� �����-�� �������... �������, 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? ������, ������ � ����� �������? ��� �� 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������. �������, 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-�. � � 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 ������</w:t>
      </w:r>
      <w:r>
        <w:rPr/>
        <w:t>,  � �� ��� � ��� ����� ��������� � ������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 ����</w:t>
      </w:r>
      <w:r>
        <w:rPr/>
        <w:t>. � ���� ���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! - ������ � �� ����� �������. - ��� � �����?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 ������� ����� �� ��� � ���������� �� ���� ������</w:t>
      </w:r>
      <w:r>
        <w:rPr/>
        <w:t>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</w:t>
      </w:r>
      <w:r>
        <w:rPr/>
        <w:t>. ��� � ��� ��� ������������. � �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? ����, �����! �� ���, �� �� ����! ����, �� �������! ���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!  �� ��! �-����, ���� � ��� ����? ���� �����! �������� �����,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</w:t>
      </w:r>
      <w:r>
        <w:rPr/>
        <w:t>...  �������, �� ��� ������... �� ��� ��, � �����!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</w:t>
      </w:r>
      <w:r>
        <w:rPr/>
        <w:t>!.. ��� 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 �� � �����</w:t>
      </w:r>
      <w:r>
        <w:rPr/>
        <w:t>,  ������ �� ��� ���� �����. ����� �� 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 �������� ������� �����. ����� � ���� ��������� ��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</w:t>
      </w:r>
      <w:r>
        <w:rPr/>
        <w:t>,  ���� ������������� ���� � ���������� 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���� �������... ������� ��� ���� ��������, ����� 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! ������ ���� ��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 �����,-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?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  �����  ���� �����,- ������� ����.  - � ��� ��������:  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? ����� �� ����,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 ����� ��� 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 ���</w:t>
      </w:r>
      <w:r>
        <w:rPr/>
        <w:t>,  � �������� �� ����.  ����� �������� ������ 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-������ ����.  ��������.  ����, ��� �� ���������� 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���, ��� �� ������ ������, ������� � ���� �����, � ���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�</w:t>
      </w:r>
      <w:r>
        <w:rPr/>
        <w:t>,  ����� ������.  ����� �������� ������� ������.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 �� �����</w:t>
      </w:r>
      <w:r>
        <w:rPr/>
        <w:t>,  ��� � ������ ��� ��������  ���-������ 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-������  ����� �������,  � � ����,  � ������� ��� ���� � 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 �������,  ��� ������� ������������.  ����...  ������ ��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������, ������� � ������ ����, ����������� � 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</w:t>
      </w:r>
      <w:r>
        <w:rPr/>
        <w:t>,  ����� �� ���?  �� ��� ���� �����? ���� ��, ����, 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���</w:t>
      </w:r>
      <w:r>
        <w:rPr/>
        <w:t>,  �������,  ������, �� ��� �� ��������, -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��������� � �������</w:t>
      </w:r>
      <w:r>
        <w:rPr/>
        <w:t>! �� � ����. 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</w:t>
      </w:r>
      <w:r>
        <w:rPr/>
        <w:t>,  ������� ���������.  �� ���� �����. ����-������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,- 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, � ����, ��? - 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 ��,- ������ �. - ��������. � ��� �� ������. ��������-�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- 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.  �� ������,  ��� ������ ������,  ��� � ��� ������  ����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�</w:t>
      </w:r>
      <w:r>
        <w:rPr/>
        <w:t>,  � ���� �������� ����,  ����� �� ������.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-�.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 ����? - �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, ������ ���? � �������. � � 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 ��� � ������ � �������</w:t>
      </w:r>
      <w:r>
        <w:rPr/>
        <w:t>.  � ����� ��������, �� �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 ��� ����, ����� ��� ����� � ����� �� ���� �����, 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 �������� �������� � �������, ���������� ����, �������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 ���  ��  � ���� ����� �������,  � ����� �������� �����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</w:t>
      </w:r>
      <w:r>
        <w:rPr/>
        <w:t>.  ��� �� ���������.  � ��������� �� ��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������ � ����� ������</w:t>
      </w:r>
      <w:r>
        <w:rPr/>
        <w:t>,  ����� ������ ���������� ��. ��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 ������ ������,- ���������� ������������� ����.  - 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! ��������... ��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��� �������� � �������������</w:t>
      </w:r>
      <w:r>
        <w:rPr/>
        <w:t>,  ������������ 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���������</w:t>
      </w:r>
      <w:r>
        <w:rPr/>
        <w:t>.  �� ������ ������� �����  ���������,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 �� ������ �����-�� ������ ����� ������ ������,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����� �������� ��������� �� �����</w:t>
      </w:r>
      <w:r>
        <w:rPr/>
        <w:t>.  � ����� ��� � 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�������� ������� � ����� ����� � ������� ���� 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���... ��� �� ��� ���� 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-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, ���� �� ����� ������ ���� � �������. ����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,-  ������ �,  ���������� ������ ���-�� ���������.  - ��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 �� ��� ������, �����,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 �� ��� ������ ������� � �������</w:t>
      </w:r>
      <w:r>
        <w:rPr/>
        <w:t>.  ���� � �����,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-�� ���, �� ��� ��� � ����. �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 �� ������ ������������ �������</w:t>
      </w:r>
      <w:r>
        <w:rPr/>
        <w:t>, ����� ����������,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 ����� �������� � �����</w:t>
      </w:r>
      <w:r>
        <w:rPr/>
        <w:t>, ������ � ��������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 ������</w:t>
      </w:r>
      <w:r>
        <w:rPr/>
        <w:t>,  �� ��� ��� ����� ������ ���, ��� �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�����</w:t>
      </w:r>
      <w:r>
        <w:rPr/>
        <w:t>. �������� ����� �������� �� ����, ��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 ������-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! - � �������� ��������� ����. - ������, ������ - ���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 � ������ � 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,  �� ��� �����?  ���� �� ����� ������ � �������. 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</w:t>
      </w:r>
      <w:r>
        <w:rPr/>
        <w:t>. ������ �� �����.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���� ���</w:t>
      </w:r>
      <w:r>
        <w:rPr/>
        <w:t>-�� �������� �� ��� � �������.  ���-�� ������� 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</w:t>
      </w:r>
      <w:r>
        <w:rPr/>
        <w:t>,  ����� ����, �� ����������� ������������. ������ �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. ��� 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�. ���� �� ��������... ��� �������� ������? ���? ��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. � ��� ���� ���� ����.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 �� �����... �����? ��� ���,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 ������,- ������ �, ���� ����. - ����� �� �������, 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 ���������� �� �����������</w:t>
      </w:r>
      <w:r>
        <w:rPr/>
        <w:t>.  ��� ������ ������ ����.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 ��� ��� � �������,  ��� - ��������. �� ����. 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�������</w:t>
      </w:r>
      <w:r>
        <w:rPr/>
        <w:t>,  ������ � ���. ���� ������ ��������� 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</w:t>
      </w:r>
      <w:r>
        <w:rPr/>
        <w:t>, �� �������� ��������� ���� ����, ���������, � ���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���� ���������</w:t>
      </w:r>
      <w:r>
        <w:rPr/>
        <w:t>, 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- 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 � ������... � ������ �� ������� �� ����� ��� ��������� 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 ��������</w:t>
      </w:r>
      <w:r>
        <w:rPr/>
        <w:t>,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.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����������� ��� �� ��</w:t>
      </w:r>
      <w:r>
        <w:rPr/>
        <w:t>: ����� ��������� �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 ������ ��������� ����������</w:t>
      </w:r>
      <w:r>
        <w:rPr/>
        <w:t>.  ����� �� �������, �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�� ����� </w:t>
      </w:r>
      <w:r>
        <w:rPr/>
        <w:t>- ����� �� ����� ������ ������,- �������� 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, ��? -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? �, ��,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� ��� ��� ��������</w:t>
      </w:r>
      <w:r>
        <w:rPr/>
        <w:t>,  ������� � � ����� ��������. �� ���.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</w:t>
      </w:r>
      <w:r>
        <w:rPr/>
        <w:t>,  � ����,  ��� ��� ��������� ������ �����? ���, ��� �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���</w:t>
      </w:r>
      <w:r>
        <w:rPr/>
        <w:t>...  ��������� ���� ��� ��� ������ ��������� 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�������� �������� ��������</w:t>
      </w:r>
      <w:r>
        <w:rPr/>
        <w:t>,  ��� ������ ��������� � 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,  ���������� �����,  � ����� �,  ������� ���-�� 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 � ����� ���</w:t>
      </w:r>
      <w:r>
        <w:rPr/>
        <w:t>, �����, ��� ���� �� ��� ���� � ���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 �� �������</w:t>
      </w:r>
      <w:r>
        <w:rPr/>
        <w:t>, ��� � ���� �������, � ��, �������, 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��������</w:t>
      </w:r>
      <w:r>
        <w:rPr/>
        <w:t>,  ��������,  � ����� � ��� ���� ����� � �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�������</w:t>
      </w:r>
      <w:r>
        <w:rPr/>
        <w:t>... ������ ��� ������ �� ������. � ���� �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 ����� ���... ���, ��� ������ ������ ����� ������� �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���������</w:t>
      </w:r>
      <w:r>
        <w:rPr/>
        <w:t>,  ����� ���������, ��� �����, ������ ������ 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 ���� ����</w:t>
      </w:r>
      <w:r>
        <w:rPr/>
        <w:t>, ��� ������, ��� �� ����� ��� ����, 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 �� ����� ��� ������� � �������,- � � ����������, � 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 ���</w:t>
      </w:r>
      <w:r>
        <w:rPr/>
        <w:t>-�� ������� ������,  ���� ��� �� ���, ��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</w:t>
      </w:r>
      <w:r>
        <w:rPr/>
        <w:t>:  ��� � ���� � �������� ������� ������ �� 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���</w:t>
      </w:r>
      <w:r>
        <w:rPr/>
        <w:t>...  ��� ����� ��� � ������� � ��� ��-�������� 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 � ���� �����</w:t>
      </w:r>
      <w:r>
        <w:rPr/>
        <w:t>,  ��� ������... � ����� � ���� 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</w:t>
      </w:r>
      <w:r>
        <w:rPr/>
        <w:t>, ��� �� ��������, ��� ������ �������� � �����,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>,  � ��� ����������, ��� �������� ��������� �������, 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 ��� ������, ��� �����������-����������� ���� �������,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��������</w:t>
      </w:r>
      <w:r>
        <w:rPr/>
        <w:t>,  �� ���������,  ����� ������ ���� ���� � 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</w:t>
      </w:r>
      <w:r>
        <w:rPr/>
        <w:t>,  ������� ��� ������,  � ���, ������� ��� ��������..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 �� ��� �������</w:t>
      </w:r>
      <w:r>
        <w:rPr/>
        <w:t>,  ��� ��� �������� � ������� �� 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���� </w:t>
      </w:r>
      <w:r>
        <w:rPr/>
        <w:t>- ������ �� ������,- �� ��� �� ������,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� </w:t>
      </w:r>
      <w:r>
        <w:rPr/>
        <w:t>- ������� ��� ��������,- � ������� ������ ��� �������,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��� ������ �������� � ������</w:t>
      </w:r>
      <w:r>
        <w:rPr/>
        <w:t>,  � � ��� ��� �����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������ �����. ���� �������� � �����, ���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-�� �� � ����� � �� � ������ ��� ���������, ������� ����� 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 ��� ������, �� �� ����� ����� ������������, ������ 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 �����, ��� ����������,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��? - �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,  ��� ������. ������, ��� �� � ����� ��� ����������, ��?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��� ������������</w:t>
      </w:r>
      <w:r>
        <w:rPr/>
        <w:t>. ������, ������. � ����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,- ������ �,- ������ ��� �����������.  ��������� �����, 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 ���  �����  �����.  ������  ��  ��� � ����� �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: ��� �����-������ �����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? ��, �������. �� ���, ������ ���? ����� � ������� ��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  �   ����</w:t>
      </w:r>
      <w:r>
        <w:rPr/>
        <w:t>...   �������   �����   �����,   ��?   �����  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-��-���-��-��-��-��,- ��� �������� ������. -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�� 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?  �� ���.  ������,  ������ ������� ����-�� ��������. 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 ����� "�-���" -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� �...  �������, ������ �� ������, �������������.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</w:t>
      </w:r>
      <w:r>
        <w:rPr/>
        <w:t>? � ���� ��� �������, ��? �� ����� -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, 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 �� ���.  - ��� ����� ������ ���������� ����� - ���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</w:t>
      </w:r>
      <w:r>
        <w:rPr/>
        <w:t>, ��������� �� ����. - ���, �������! �� ���. �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��� � ���...- ��� ������� ���� ����� ��� � ������. ����� 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 - �������, �� ����������� ���, ��� ��� �����-�� ��������,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</w:t>
      </w:r>
      <w:r>
        <w:rPr/>
        <w:t>,  ��� ��� ����...  ��������� � ������ ������ �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-�� ��������? � ����� ��� �������� �����.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,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,  ��-������,  ������ ��� ��� � ����������� ������?  -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���������� 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� �������,- ����������� �������� � ��� ����� ���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 ��� ������,  ��� ��� ��������,- � ��� �� ��������� 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 ������� ����</w:t>
      </w:r>
      <w:r>
        <w:rPr/>
        <w:t>. ����� ��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.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? ���, ���... �� ��� �������? � ���, ����� �� �������: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</w:t>
      </w:r>
      <w:r>
        <w:rPr/>
        <w:t>,  ��?  ����� ���� ��� ������:  �� ��������?  � �����!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 � ������� ��������� ���</w:t>
      </w:r>
      <w:r>
        <w:rPr/>
        <w:t>. - ���� ���, ��� � �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! ������� �����! ������� ����� ���, ����, ��! ��-�-�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������� �� �� ����</w:t>
      </w:r>
      <w:r>
        <w:rPr/>
        <w:t>,  ����� ��� ��������� �� ��� � ��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</w:t>
      </w:r>
      <w:r>
        <w:rPr/>
        <w:t>.  ���� ������� �������, �� �� �������� ������� 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. � � ������ ��������, 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... ��� ��, �����, ��������. ��� ����� ������... ��� ��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 ���� ������</w:t>
      </w:r>
      <w:r>
        <w:rPr/>
        <w:t>, ������ �� �� ���. ��� �������� ������.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 �����</w:t>
      </w:r>
      <w:r>
        <w:rPr/>
        <w:t>, ��� ����� ���� �� ���� ������. ��� ����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�����</w:t>
      </w:r>
      <w:r>
        <w:rPr/>
        <w:t>,  �� �����,  �����,  ��� ������ �������, 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� �� ��� �������� ���</w:t>
      </w:r>
      <w:r>
        <w:rPr/>
        <w:t>. �������� ��� �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� ������,- ������ �, ��������� ������� �� ���� � 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 - �� �������� ����� � ������� ���-������. ���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!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������</w:t>
      </w:r>
      <w:r>
        <w:rPr/>
        <w:t>.  � �������� ������������ ����� �����,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-�� ��� �������,  ���������, �����-����� ������� �����������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 </w:t>
      </w:r>
      <w:r>
        <w:rPr/>
        <w:t>- � ����� ����, ����� �� �������, � ��������, �� ���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 � ���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!  - �������� ����.  - �� �� �����, �� ������ ��� 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 �� ����, �?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������� �������� - ����, ��������� ��������� � ���.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</w:t>
      </w:r>
      <w:r>
        <w:rPr/>
        <w:t>, ����� ��������� ������ ������, � ���� ���������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 �� ���</w:t>
      </w:r>
      <w:r>
        <w:rPr/>
        <w:t>.  �������� �� ���������: ���������� ��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���  ���������  ���� ����������� � ������ ����������� � 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�</w:t>
      </w:r>
      <w:r>
        <w:rPr/>
        <w:t>,  � �� ����, �����, ���� �� ������ ��� ������� ��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 �����, ���� ����. ������ ���� ������� �� ���� �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! ���� �����.  ��� ����� ��������� ����, �, ���� ���� � ��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</w:t>
      </w:r>
      <w:r>
        <w:rPr/>
        <w:t>,  �,  ���� �� �����,  ������ ������� ��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���</w:t>
      </w:r>
      <w:r>
        <w:rPr/>
        <w:t>,  ����� ���������� ������ ��.  ������ - � �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 �� ����</w:t>
      </w:r>
      <w:r>
        <w:rPr/>
        <w:t>, � ���� �������� �������, �� ���� � �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 ���������</w:t>
      </w:r>
      <w:r>
        <w:rPr/>
        <w:t>,  ���� � �����,  ���������� ���� �������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</w:t>
      </w:r>
      <w:r>
        <w:rPr/>
        <w:t>.  ��� ������� � ������.  ����������� ��  ��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 ����������� ��</w:t>
      </w:r>
      <w:r>
        <w:rPr/>
        <w:t>-���������, � �� ���� 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����� ���������� ��������</w:t>
      </w:r>
      <w:r>
        <w:rPr/>
        <w:t>,  ��� ������. ����� 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 �� �������</w:t>
      </w:r>
      <w:r>
        <w:rPr/>
        <w:t>,  ����� ������ ���� ������������,  ����� �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� ���</w:t>
      </w:r>
      <w:r>
        <w:rPr/>
        <w:t>.  ����� ������� �� ������,  �������  � 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����,  �� ����. ����� ����� �� ����, ���� � ���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� ����� ����� � ������������� ����, ��� 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  � - ������. �� ��� ������ � ���, ������� � ���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  �� ��������� ��������, ���� ������ ����� ������ 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�������</w:t>
      </w:r>
      <w:r>
        <w:rPr/>
        <w:t>, ��� �� �����, ��� �� ��� ��������. ����� ��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 �����</w:t>
      </w:r>
      <w:r>
        <w:rPr/>
        <w:t>, � ��� � ��� �����, ��� "������� ��� ��������,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������� � ����</w:t>
      </w:r>
      <w:r>
        <w:rPr/>
        <w:t>". ����� ����� �� ��� ��� � ��� 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���</w:t>
      </w:r>
      <w:r>
        <w:rPr/>
        <w:t>. ������� ������� 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 ������.  ������ ������ �� ���������, ����� �������� 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 ����������� � ���� ����������. ���� �����������, ���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. ���������� ���������� ������� ����� ������������, �������� 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 </w:t>
      </w:r>
      <w:r>
        <w:rPr/>
        <w:t>- ����� ���.  ��������� ��������:  ��������,  ����,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</w:t>
      </w:r>
      <w:r>
        <w:rPr/>
        <w:t>. ���.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- �������. ������� �� ��� �������� ��������� � �����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 ��� � ������� ������� � ������������� ����� ������� ����� 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</w:t>
      </w:r>
      <w:r>
        <w:rPr/>
        <w:t>.  ��������� �������� �,  ������,  �������.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 ���</w:t>
      </w:r>
      <w:r>
        <w:rPr/>
        <w:t>, ���� �� ��� �� �����, ��� ������ �� 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 ��� ������������ ������ ������������</w:t>
      </w:r>
      <w:r>
        <w:rPr/>
        <w:t>.  ����� 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 ����� �� ���� ��������� ��������� �������� ������ ��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 ������ ���</w:t>
      </w:r>
      <w:r>
        <w:rPr/>
        <w:t>,- ������,  ���� ������ ��������. � �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 ����� 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�� � ���������?  - ������� ���-�� �� ���������, 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</w:t>
      </w:r>
      <w:r>
        <w:rPr/>
        <w:t>.  � �������� ���� �������,  ������ ��������.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������������  �������� �������� �������</w:t>
      </w:r>
      <w:r>
        <w:rPr/>
        <w:t>.  ��������� 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 ������</w:t>
      </w:r>
      <w:r>
        <w:rPr/>
        <w:t>, ������ �� ������� ��������. �� ����� ���� 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</w:t>
      </w:r>
      <w:r>
        <w:rPr/>
        <w:t>. ��� ������ ���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.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��������� � ������������ ���� ���� � ������� 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</w:t>
      </w:r>
      <w:r>
        <w:rPr/>
        <w:t>. �� ����������� ���� �������� ��������, ���������� - ��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  ������  � ��������� �������� ������ ������ ����� 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��</w:t>
      </w:r>
      <w:r>
        <w:rPr/>
        <w:t>.  �������� ������ ��������.  ������� �� 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�����������  ��������� �� ������ ������ �����</w:t>
      </w:r>
      <w:r>
        <w:rPr/>
        <w:t>,  �����,  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� ��� ������ ��������� ������� �������� 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 ��� �� ���� ������,  ������ �����.  "��� �����,- 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  - �� �������� ����� �� ��������,  � �� �������.  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 �����  ���  ������  � ����� ���� �� ����,  �� 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 ��� ���� �� ������ ������, ����� ���?" (�� ��� 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 ���  ����������� �� ���������� � ������� ������.) 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�</w:t>
      </w:r>
      <w:r>
        <w:rPr/>
        <w:t>,  � ���������� �� ��������� ���� ��� �������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 ������������� ������� ������</w:t>
      </w:r>
      <w:r>
        <w:rPr/>
        <w:t>, ���������, 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, ���������-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</w:t>
      </w:r>
      <w:r>
        <w:rPr/>
        <w:t>...  ������������ ��� �� ��������. � � �������� ������� 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.  ������� �� ���� ������ � � �����������  ���������  �� 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 �������  ��  ������</w:t>
      </w:r>
      <w:r>
        <w:rPr/>
        <w:t>.  ���������� ��� �� 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</w:t>
      </w:r>
      <w:r>
        <w:rPr/>
        <w:t>, ������ ����, ��� ��� ������, �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 �����,- ������ �. - ������,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,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��� �� �������� ���������</w:t>
      </w:r>
      <w:r>
        <w:rPr/>
        <w:t>.  ����� ���� ���������,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.  �� ��� ���� ������, ����� ������������� 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 ����.  ���� ����������� �� ���������� ��������  ��������.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 ��� �������� ��������� �����, ����� �������� ����� 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</w:t>
      </w:r>
      <w:r>
        <w:rPr/>
        <w:t>,  �� ���� �������� ��� ��� ���������. � 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</w:t>
      </w:r>
      <w:r>
        <w:rPr/>
        <w:t>.  �� ���� � ���� � ������ - ������������ ������,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�������</w:t>
      </w:r>
      <w:r>
        <w:rPr/>
        <w:t>. �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��? - ��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... � ��� �� ������ 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��� 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...  �, ��� �� � ���,- ������ �. - ���, ������ �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  ���� �� �����,  ��� ��������.  ��, ������� ����, ������, 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 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 ���� ���? - ���������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,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,  ��������?  - �� ��� �������� �������. - �����, 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������,- ������� �. - � 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 ��������. ��-�����, ������ ����-�� �������. �����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���� ����� �� �������� � ������</w:t>
      </w:r>
      <w:r>
        <w:rPr/>
        <w:t>,  ��� � ����. �� ���������. 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</w:t>
      </w:r>
      <w:r>
        <w:rPr/>
        <w:t>, �� 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  ��������  �����  �� ��������� �������� � ���������,- 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, ��������? - ��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����� �� ����������� ����� �������</w:t>
      </w:r>
      <w:r>
        <w:rPr/>
        <w:t>. � ������ ����� 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 � �����,- ������ ��.  - ����� ���,  ����� ������.  �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� ����</w:t>
      </w:r>
      <w:r>
        <w:rPr/>
        <w:t>,  �? ���� � ��� ���� ���? � ��� ��� ����, �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� ����</w:t>
      </w:r>
      <w:r>
        <w:rPr/>
        <w:t>,  ��� ���������� ������ ��� ����,  ��� 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 ��� ������ ��������!  � ���� ���� ������ ���� �����  ������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��</w:t>
      </w:r>
      <w:r>
        <w:rPr/>
        <w:t>. ���� ��������� 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... ������� 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. ��������� ���������� �� ����������� ������� �����������.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��</w:t>
      </w:r>
      <w:r>
        <w:rPr/>
        <w:t>,  ����� ��� ���������.  � ��� ���� ����,  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-�� � ����� ���� �� �����,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� ���,- ������ 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.  �����,  �� ���� ������.  ������, � ��� ���� ������? 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</w:t>
      </w:r>
      <w:r>
        <w:rPr/>
        <w:t>? �������, ��� ��? �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 �����,  ����� �� ����� �����,- ������ �� ���,- � 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 ��������</w:t>
      </w:r>
      <w:r>
        <w:rPr/>
        <w:t>.  �� ��� ��� ������ ���������, 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- ����� �. - ����������.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��: ���� �����? - ����������� �� ���. - ��� 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 ����</w:t>
      </w:r>
      <w:r>
        <w:rPr/>
        <w:t>,  ��� ���� �������� �����-������ ���������.  ���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���������� �����������, � ����� ��� ���� � �� ���. 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 ����� �����? - 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,- 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������� �� ������� ������</w:t>
      </w:r>
      <w:r>
        <w:rPr/>
        <w:t>,  ������� ���� ��� ���.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�� ������ 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,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�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 ������? - ������� �. - ���� ��� �������? �� � ���, 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?  � ��� ������� ��������� ���-����.  ��� ������ �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 �� �� ����, ��� ���������, � �� ���� �� ��������.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 �����, �����, � ������,- ��������� ������ �� ���. -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</w:t>
      </w:r>
      <w:r>
        <w:rPr/>
        <w:t>, 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 ����� ��������,- 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������� �� ��� � �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 �, ��� � �� � ���� ������... � ��� ���� ���? ��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�� ��� ������ ���������,- ������ �� ���. - ����: 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�� � �������? �� �� �����, �� ��� �����, 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 ��� � ������,- 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,  ���-���� ����������?  - ��������� ��,  ��������. - 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</w:t>
      </w:r>
      <w:r>
        <w:rPr/>
        <w:t>-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,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 �����-��...- �������������� ������ �� ���. - �������,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�� �������</w:t>
      </w:r>
      <w:r>
        <w:rPr/>
        <w:t>.  �� ������� ������,  ������,  ������-�� 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</w:t>
      </w:r>
      <w:r>
        <w:rPr/>
        <w:t>. 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���� ����������? - �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. ������, ���������, ����� ����. ������� �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 ����. 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,- ������ �� ���.  - � ��� � �����, ��� �����������-�� 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.. ����� 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 ����</w:t>
      </w:r>
      <w:r>
        <w:rPr/>
        <w:t>, �� �� ��� ����� ���� ����, ��� �����. ����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�� �� ��� ��������� ����,  ������.  ����� ���� 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</w:t>
      </w:r>
      <w:r>
        <w:rPr/>
        <w:t>. �� ��������, ��� �������� ������� �� ��� ������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�����</w:t>
      </w:r>
      <w:r>
        <w:rPr/>
        <w:t>, � ����� ��� � ��� ���������� �� ������, 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</w:t>
      </w:r>
      <w:r>
        <w:rPr/>
        <w:t>?  �����,  �� ���.  �� �� ���� �������, ��� ��, ���������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!  - ��� �����...  ��� ���...  ������-��������,  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���, ���, �����, ��� ��� �� ������������� �������.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�,- 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.  ��-�����,  �������� ��� ���-��. ������������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.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!  - ������� �� ���. - ��� � � �����. ������, ������� 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</w:t>
      </w:r>
      <w:r>
        <w:rPr/>
        <w:t>?  ���������.  � ��� ��� �  ���  ���������,  �����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�������� �����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  ���  ��������,  ���  �� ��� ��� ������...- �� 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</w:t>
      </w:r>
      <w:r>
        <w:rPr/>
        <w:t>, � � ������ � �����, ��� ������������ � ������ 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������ ��� � �������</w:t>
      </w:r>
      <w:r>
        <w:rPr/>
        <w:t>,- ��� 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����� 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���� ��� ���� - ��� �����.  ������ ���������� ���,  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������� � ��������� ������ ����� ����� ����</w:t>
      </w:r>
      <w:r>
        <w:rPr/>
        <w:t>.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, �� ���, ��� ������,- ������ �. - ���� � ��� 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 ��������</w:t>
      </w:r>
      <w:r>
        <w:rPr/>
        <w:t>,  �� ����� ������.  ����� ��� ��� ����.  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��  ������  ������������  �� �����</w:t>
      </w:r>
      <w:r>
        <w:rPr/>
        <w:t>,  �� ������.  � 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-�� � ����� ����������,  � ����� ����� ��� ����� ��� �� ���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?  ������  �� ��������,  ��� � ����� ��� ��� ��������,  � ��� ���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? ����� ������ ��� ������. � ���� �������� ��� ���, ��� ��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,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,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,- ���������� �� ���. - � ������ ��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 �����... ��������. �� �������� ��� ��������, �� 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</w:t>
      </w:r>
      <w:r>
        <w:rPr/>
        <w:t>, ���� ��������, ������ ����� ��� �����, ��� �������, � �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�� ����� ������. ���� ������� - � ��� ���, ��������!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� ����? - ��������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.  � ����� � ���... ����! - � ����-����. - �����-�� �����: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� ������� 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�������� ���������</w:t>
      </w:r>
      <w:r>
        <w:rPr/>
        <w:t>. ��� 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� �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 ��� �� �����</w:t>
      </w:r>
      <w:r>
        <w:rPr/>
        <w:t>, �� ��� ������� � ������� � � 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</w:t>
      </w:r>
      <w:r>
        <w:rPr/>
        <w:t>: ����� �������� �� ��� ��� �� ���������� 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����� ������� � ��������� �������  ������������� 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� ����-�� �������, �������������� ������� ���, 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 �</w:t>
      </w:r>
      <w:r>
        <w:rPr/>
        <w:t>#����� �����������������.  - ���? - ������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</w:t>
      </w:r>
      <w:r>
        <w:rPr/>
        <w:t>. ��������� �������� ������� ���� ����� � �������,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�� ������ �� ������</w:t>
      </w:r>
      <w:r>
        <w:rPr/>
        <w:t>.  ���� � "���-�" ������ ���� 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 ���� ������ ��� � ��� ��������� ��������, � ��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����� ���. � �������� �����, ��� � ����-�� 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 �� ������� ���������������� ������������ � ����� 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 ��������� ������</w:t>
      </w:r>
      <w:r>
        <w:rPr/>
        <w:t>. ��������� �� ���� ��� ������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� � �������� �� �� ������� �� ������, ������� - ������, �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,- �� �������� ������� ������� ����� ��  �������,  ��������  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 ����� ��� �� ��������.  �������,  ��� ��� �� ��������,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</w:t>
      </w:r>
      <w:r>
        <w:rPr/>
        <w:t>,  � ����,  �������� � ����� ��������� ������  ��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 ��� ����� ����� �������� ����������. � ������ ��, � ��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 ���� �� ������ � ������������� �������  ���  ��  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������� ������ �������� � ������������� ����� �������� �������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����� </w:t>
      </w:r>
      <w:r>
        <w:rPr/>
        <w:t>- �� ����������� "����������",  ����� � 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���������  ��������  �����������</w:t>
      </w:r>
      <w:r>
        <w:rPr/>
        <w:t>,  ����� �������� �� 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�</w:t>
      </w:r>
      <w:r>
        <w:rPr/>
        <w:t>-�� ���� ����� ����� �� ���� �� �����������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�������</w:t>
      </w:r>
      <w:r>
        <w:rPr/>
        <w:t>,  ����������  ������������  ��������� 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,  ����� ������ � ���� "�����". ��� ����� �� ������,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��� �������</w:t>
      </w:r>
      <w:r>
        <w:rPr/>
        <w:t>,  ������ � ������ ����������� ������ ��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��� ����� </w:t>
      </w:r>
      <w:r>
        <w:rPr/>
        <w:t>"���� ������",- �����,  ������� ������ ��� �������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 ���� �� �����������</w:t>
      </w:r>
      <w:r>
        <w:rPr/>
        <w:t>,  � ���������� �������� �������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 �������,  ����� ��������. ����� � ��� �� � ��� � 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</w:t>
      </w:r>
      <w:r>
        <w:rPr/>
        <w:t>,  ����� �������� ���. ���������� �������������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</w:t>
      </w:r>
      <w:r>
        <w:rPr/>
        <w:t>. ��� ���� �� ���� �������. ���� � ��� ���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�����</w:t>
      </w:r>
      <w:r>
        <w:rPr/>
        <w:t>,  �����  �����  ��������� �������.  � ��� �������,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-�� ������� � ���,  ��� ��� ������,  ����� � �������  �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</w:t>
      </w:r>
      <w:r>
        <w:rPr/>
        <w:t>?  �������.  ����� ��� ���� �����, ���� �� �� ��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  ������ ��� ������ ����� � ����������,  �� ����������  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..  �������  �����������  ��  ������  �������,  ��  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-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 ����� � ����������</w:t>
      </w:r>
      <w:r>
        <w:rPr/>
        <w:t>,  ������� ���� ���  ���,  ���  �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"...�� ������ �������... ������� �� ������ ��������... ������� 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</w:t>
      </w:r>
      <w:r>
        <w:rPr/>
        <w:t>..." ��.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! � ������ �� ���� ���� � ������,  �������� � ����  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������������� � ������ </w:t>
      </w:r>
      <w:r>
        <w:rPr/>
        <w:t>"�",  ����������� �� ������ � 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</w:t>
      </w:r>
      <w:r>
        <w:rPr/>
        <w:t>.  ����� �� ����.  �� �������� ����� ����� 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�� ����� � ���� � ���������������� �����</w:t>
      </w:r>
      <w:r>
        <w:rPr/>
        <w:t>, 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 ������ ������ ������ </w:t>
      </w:r>
      <w:r>
        <w:rPr/>
        <w:t>"�������� ����" ��������� ������ 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 ��</w:t>
      </w:r>
      <w:r>
        <w:rPr/>
        <w:t>, ���������� ����������� ���������, 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 ��������� �������</w:t>
      </w:r>
      <w:r>
        <w:rPr/>
        <w:t>. ������ ������� �������� 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, ����������� ���� ������. ������ ����� ����� �� ���, 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���� ��� �������� ����������� �������� �������. �� �����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</w:t>
      </w:r>
      <w:r>
        <w:rPr/>
        <w:t>- ���� ������� ������ - ����� �� ������� ����� ������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���������� � ���</w:t>
      </w:r>
      <w:r>
        <w:rPr/>
        <w:t>.  ����� ���� ��������������� ���������� 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 ��� ��������</w:t>
      </w:r>
      <w:r>
        <w:rPr/>
        <w:t>,  � ����, �������� ���������,- 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 ���������, ��� �� ����� ��� ������ ������? ���� ����-��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</w:t>
      </w:r>
      <w:r>
        <w:rPr/>
        <w:t>, ��������� ��������� � ������ � ��� ����� � ���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. ������� �� ���� �������, ���� ��� ��������� ������. �����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. �������� ������� ������� ��������... ����� ����������, ��� 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��� ���� ��� �����</w:t>
      </w:r>
      <w:r>
        <w:rPr/>
        <w:t>-�� ���� ��� �� ��������� -  �����������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����</w:t>
      </w:r>
      <w:r>
        <w:rPr/>
        <w:t>,- ���� ������ �� �������� �������� � ��������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������ ������� ��� ��� �����</w:t>
      </w:r>
      <w:r>
        <w:rPr/>
        <w:t>,  ����� ������ ����� �����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�������</w:t>
      </w:r>
      <w:r>
        <w:rPr/>
        <w:t>,  ������ ����� ���� ��� ����� �����,  � ������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������ � ���������</w:t>
      </w:r>
      <w:r>
        <w:rPr/>
        <w:t>,  � ��� � ��������,  ����� 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��</w:t>
      </w:r>
      <w:r>
        <w:rPr/>
        <w:t>, ������ �������� ������������, ������� 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� ��� � ������</w:t>
      </w:r>
      <w:r>
        <w:rPr/>
        <w:t>!  ����� �����, ��� ����� ������ �� ������,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</w:t>
      </w:r>
      <w:r>
        <w:rPr/>
        <w:t>. ���� �� ����������� ��� ����. � ������ � ������ 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</w:t>
      </w:r>
      <w:r>
        <w:rPr/>
        <w:t>.  �� �������� ���������� ������� �� ��� �� �����,  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</w:t>
      </w:r>
      <w:r>
        <w:rPr/>
        <w:t>...  ������ ������,  ������� ������, ��� ����� ��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</w:t>
      </w:r>
      <w:r>
        <w:rPr/>
        <w:t>.  ���� ���� �� ��� ���-���!  ����! �����, ���� 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 ����� ���� ���� ����� �������� ��� � ����� ���� 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� ��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 � ������ ��� �� ���</w:t>
      </w:r>
      <w:r>
        <w:rPr/>
        <w:t>,  ��� ���� ������ � ���� 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 ��� ������,  �� ���� ��������.  �����,  ������ - �� ����.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 �� �����. ��� ���� �����, �� �� ������, � �� ����, 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</w:t>
      </w:r>
      <w:r>
        <w:rPr/>
        <w:t>,  � ������,  ��� �� ����.  � ��� ��� ����� �������: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� ����������� � ������� �������</w:t>
      </w:r>
      <w:r>
        <w:rPr/>
        <w:t>, ��� ����� 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����</w:t>
      </w:r>
      <w:r>
        <w:rPr/>
        <w:t>, ���� ��� �� ������� ����� �������, ���� 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���������� ������</w:t>
      </w:r>
      <w:r>
        <w:rPr/>
        <w:t>!  ������ �� ���������, ������ �������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</w:t>
      </w:r>
      <w:r>
        <w:rPr/>
        <w:t>...  ��,  �������, �� ������ ������� � �� ����� ��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- ��� �� �����, ���� �� ���. �� ���� ���� �� �����,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��</w:t>
      </w:r>
      <w:r>
        <w:rPr/>
        <w:t>, � ���� ������ ���. ��� ������� - ����� ���! �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������ �� ��������� ���������</w:t>
      </w:r>
      <w:r>
        <w:rPr/>
        <w:t>. ���������� �� ��� �� �������� -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���</w:t>
      </w:r>
      <w:r>
        <w:rPr/>
        <w:t>,  �������.  � ��� � ����? ������ �� � ����� �������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��������� ������ ������</w:t>
      </w:r>
      <w:r>
        <w:rPr/>
        <w:t>?  �� � �������! ������-�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������ ��� ��� �� ��������, ��� ��������� �� ��������, ��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</w:t>
      </w:r>
      <w:r>
        <w:rPr/>
        <w:t>...  � ��������� ��, ����������, ���, ������ �������, �����-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  ���� ����� �����</w:t>
      </w:r>
      <w:r>
        <w:rPr/>
        <w:t>.  ������� �� �� ��� �����������,  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- ������� ���� ������,  ����������� ���� ���� �� ������..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��� ������</w:t>
      </w:r>
      <w:r>
        <w:rPr/>
        <w:t>?  ���� �������� ���,  ��� ����-�� �� ����� �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 ���-�� � �� ��� ������ ������,  ����� ����� ��������,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 ��� ���� � ������� �����. �� �� ��� ���� ��������� �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������</w:t>
      </w:r>
      <w:r>
        <w:rPr/>
        <w:t>,  ��� ������,  �� �� �� ����,  ����� 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 ��� �����������. ����� �� ��� ���������, ���� 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  �������. ������ �� ������ �� ���������, �� ���, ��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� -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�����</w:t>
      </w:r>
      <w:r>
        <w:rPr/>
        <w:t>. �� ��� �� ����� �� ��� - ������, ������, ��������� 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��� ����� �������� ������, �������� ���� �������� � � �� 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 ����� ���������� ������� ��������� ��������������</w:t>
      </w:r>
      <w:r>
        <w:rPr/>
        <w:t>, 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- �����-�� � ��� �� ������ � ������ ��������� � ���, 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 ���</w:t>
      </w:r>
      <w:r>
        <w:rPr/>
        <w:t>. ��� � ���� ������� ����������. ��� �� � ������,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����</w:t>
      </w:r>
      <w:r>
        <w:rPr/>
        <w:t>,  � ������,  �������� ������ ��� ����� ��� ���������,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</w:t>
      </w:r>
      <w:r>
        <w:rPr/>
        <w:t>,- ��� ����� ��������� �� ���, � ��� ������ ��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</w:t>
      </w:r>
      <w:r>
        <w:rPr/>
        <w:t>. �� ���� ������. ���-�� ��������� ���� � ���� ������,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�������� � ������� � ������� ��������... � ������-��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</w:t>
      </w:r>
      <w:r>
        <w:rPr/>
        <w:t>. ������������, � ������� �������� � ����� �� ���.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 � ������ �������</w:t>
      </w:r>
      <w:r>
        <w:rPr/>
        <w:t>. �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,- ������� �����, ������� ����. - ���� ���, ����, ��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</w:t>
      </w:r>
      <w:r>
        <w:rPr/>
        <w:t>.  ������,  ���� ����� ���, � �� ������ ��... ���� �����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-�� ������. ����� � ������, ���� ��������... �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-�����, �� �� ����������� ���� �� ���������� ������ ������.  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 ��� ������.  ����� ������ ��������, ����� �������� 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 ���� � �������</w:t>
      </w:r>
      <w:r>
        <w:rPr/>
        <w:t>,  �� �� �������.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 ������� � �����</w:t>
      </w:r>
      <w:r>
        <w:rPr/>
        <w:t>,  ������� � ������� ������ �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-����� 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? ��-�����,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 ������,- ������� ������ �,  ������.  - � � ������� 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 �� ��� ������ 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�� ������</w:t>
      </w:r>
      <w:r>
        <w:rPr/>
        <w:t>.  ������ � ������ �����  ��  ������ 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������ ������� ���������� � ���</w:t>
      </w:r>
      <w:r>
        <w:rPr/>
        <w:t>-�� ���,  �� �� ����������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 ���-�� �� ����,  ��������� �������� � �� ����, 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� ���� �������� 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 ������? - ����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�� ���� �������� ����,  ������ ����������,- 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- ��-�����, ��� ������ ����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 �� ��� ������� ��� ����������</w:t>
      </w:r>
      <w:r>
        <w:rPr/>
        <w:t>.  � ������������, 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 ����������</w:t>
      </w:r>
      <w:r>
        <w:rPr/>
        <w:t>. ��� ������ ����� ��� ������ ���-�����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 ����� ����� ����������,  ��� ��������� � ��� �����... 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 ����� ������</w:t>
      </w:r>
      <w:r>
        <w:rPr/>
        <w:t>, ��� ����� � ����,- ������ �� 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� ������ - �����,- ������ �.  - ������. � �������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 ��� �����? - ������ �����. - �������, �����. ��� � �����,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 ������ ����������</w:t>
      </w:r>
      <w:r>
        <w:rPr/>
        <w:t>,  ��� �� �� ����,  ����� 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 �������� ���������, �������� � ����� ��� � ���, �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���� ����,- �� ����������,- ��, ������ ����������, �����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 �� ���� ������ ����������</w:t>
      </w:r>
      <w:r>
        <w:rPr/>
        <w:t>? �� "��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� -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 �� �������,  ������ ����������...- �����  ������  �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</w:t>
      </w:r>
      <w:r>
        <w:rPr/>
        <w:t>.  - ��-������, ��� ����, ������ ���, � ��-������, � 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� � ����������� ����� ����� ���</w:t>
      </w:r>
      <w:r>
        <w:rPr/>
        <w:t>, ���� ��� ��������.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 ��� ���������� ������. � 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?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 ��� �������������? - ������ ����� 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...- � �������� � ���.  - �� ������.  ������-�� �������..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 ��... �� ������,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 ������ �������,- �������� ������ �����. - � ����� ��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-�� � ������� ���� � ������� ���������� ������ � ������ 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 ������ � ����� ��������� �� ���������,  �����  � 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 ��������</w:t>
      </w:r>
      <w:r>
        <w:rPr/>
        <w:t>, ������ � �����,- ���� � ��� ���� ���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</w:t>
      </w:r>
      <w:r>
        <w:rPr/>
        <w:t>,  ������������� ��� ������. ����������� ���, 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���� �� �����������</w:t>
      </w:r>
      <w:r>
        <w:rPr/>
        <w:t>. ��������� ������������� - 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 �� �������, ����������� ����� �� ����� ���������. 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, ������� �������? - �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 ��� ���� �������.  �� ������, � ��� ��� � ��� ����� �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. ����, ������, ���� - ��� ��!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� 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 ����������,- ������ �����.  - ���, ������, ��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 ������ ������� ������ �������� �� ����.  ������ � ����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 ���������. ������, ��� ��� ��������� � ���� 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� �����, ������� �� ��������� ��� ����. ������ � 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 ��� ���� ���� ������������� ������������. �� ����. ��-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���������� ������ � ������ ������</w:t>
      </w:r>
      <w:r>
        <w:rPr/>
        <w:t>,  � ����� �  ���  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 �����, ��� ���, ���, �� ����� ��� ����. ��, 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 � ���,- ��������� �����.  - ���� ��� �� �����������, 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� ��������</w:t>
      </w:r>
      <w:r>
        <w:rPr/>
        <w:t>. �������� �������� � ��������, � 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������� �� ���� ���</w:t>
      </w:r>
      <w:r>
        <w:rPr/>
        <w:t>.  ����� ������.  �� ���������,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 ������ �� ����������</w:t>
      </w:r>
      <w:r>
        <w:rPr/>
        <w:t>.  � ���,  ������ ����������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�����  ����� �� ��������� ���������������</w:t>
      </w:r>
      <w:r>
        <w:rPr/>
        <w:t>.  ��� ������ 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 ����</w:t>
      </w:r>
      <w:r>
        <w:rPr/>
        <w:t>,  ��� ���� �� ��������,  ������ ���� ���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 �� 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 �������� ����� �����? - �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��� ������� �����</w:t>
      </w:r>
      <w:r>
        <w:rPr/>
        <w:t>,  ����� �� �������� �������. �� �� 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 ����-�� ������� ��������, ��� ������ �� ������, �������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�� ������� � �������</w:t>
      </w:r>
      <w:r>
        <w:rPr/>
        <w:t>, ��������� �� ��� 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</w:t>
      </w:r>
      <w:r>
        <w:rPr/>
        <w:t>: "...��, �������... ��, �� �������, ���� ������..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.. ���-��� �� ������?.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�  ���-������ ������,- �������� ����������� �����.  -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,  �� ��� ������� �����.  �� � ������� ������ �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</w:t>
      </w:r>
      <w:r>
        <w:rPr/>
        <w:t>,  ���� � �� ����.  ������ ���� ���� ����� ��� 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 ����</w:t>
      </w:r>
      <w:r>
        <w:rPr/>
        <w:t>,  ���� �����.  ��� ������ ����� ������ � � 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: ������? 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 �������, ������ ����������,- ������ �����. - � ������, 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�</w:t>
      </w:r>
      <w:r>
        <w:rPr/>
        <w:t>,  � ����� �������� � ����� �����  ������  �������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-���� �� �������. ��� �� ������ �������� �� ������, �����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- ������� � ��� �� ��������� ������ ������?  �� �� ���-���� 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 ����� ���� �������, ��� �� ���� �����, ������� ����� ������,-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</w:t>
      </w:r>
      <w:r>
        <w:rPr/>
        <w:t>,  ���� �� � ���� ������.  � �� ���� ��� ���������!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���</w:t>
      </w:r>
      <w:r>
        <w:rPr/>
        <w:t>.  - �� ��������� ��� ���������,  ������ 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�����</w:t>
      </w:r>
      <w:r>
        <w:rPr/>
        <w:t>.  �� �������� �������,  ��� �  �����������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</w:t>
      </w:r>
      <w:r>
        <w:rPr/>
        <w:t>-��,  ���� �� ��������� �������� ������ �� ���.  ���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!  - ����� ����� ������� ��� � �����. - �� �������? ������ ����-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</w:t>
      </w:r>
      <w:r>
        <w:rPr/>
        <w:t>?  � �� ����� �� �� �� ����������� ������,  �������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</w:t>
      </w:r>
      <w:r>
        <w:rPr/>
        <w:t>? ��� � ���� �����, ���� �� ��� � ������� �������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</w:t>
      </w:r>
      <w:r>
        <w:rPr/>
        <w:t>, ����� �� �������� ���� � ����� ��������. � ��� 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:  ������� �� �� - � ��� � ���� ����� �� ������ ��� �����������,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 ������� � ���� ����� ���� �� ����</w:t>
      </w:r>
      <w:r>
        <w:rPr/>
        <w:t>? ���? ��,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� �����</w:t>
      </w:r>
      <w:r>
        <w:rPr/>
        <w:t>,  ����� ����� ������ ���� ���. ��� �����-������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 ����������� ��� ����������� �������</w:t>
      </w:r>
      <w:r>
        <w:rPr/>
        <w:t>? ��������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 ���</w:t>
      </w:r>
      <w:r>
        <w:rPr/>
        <w:t>, ��� ��� ������ ����������� ������� ������ ��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�������� ��������. � ��������� ������ ������� �� �����-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</w:t>
      </w:r>
      <w:r>
        <w:rPr/>
        <w:t>?  � ��������,  ������� ����� ��� ����� � 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</w:t>
      </w:r>
      <w:r>
        <w:rPr/>
        <w:t>,  �������, �� ��������� ����? ������, ��� �� ������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 �� ���-�� ����� ��� ������ ������ ����, ���-�� ��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 �������</w:t>
      </w:r>
      <w:r>
        <w:rPr/>
        <w:t>, ����� �� ����� ��������, ������ ��� 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 ���</w:t>
      </w:r>
      <w:r>
        <w:rPr/>
        <w:t>, �� ��, ��� �� �����������, �����������,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� ������� ����������</w:t>
      </w:r>
      <w:r>
        <w:rPr/>
        <w:t>,  ��� ��� ���������� ���� ������.  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 ������ ������� �� ���? ������ ���� ������������ 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 �����������</w:t>
      </w:r>
      <w:r>
        <w:rPr/>
        <w:t>,  ��� ��� ��� �������.  �� ������,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 ���� ����</w:t>
      </w:r>
      <w:r>
        <w:rPr/>
        <w:t>? ��� ������ ����������! ������,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������ ����� �� ���������</w:t>
      </w:r>
      <w:r>
        <w:rPr/>
        <w:t>,  ��� ���,  �����������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 ����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��� �������� � ������ ������� - �� ���������  �������� 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 ���������� ����������</w:t>
      </w:r>
      <w:r>
        <w:rPr/>
        <w:t>!  ����� ���� ��� ��������������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� ���</w:t>
      </w:r>
      <w:r>
        <w:rPr/>
        <w:t>,  ����, ����� ����� ����� ������� ������ �������������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 ���������  ������� ������������ ������ �� �����</w:t>
      </w:r>
      <w:r>
        <w:rPr/>
        <w:t>, 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 ���������� �������</w:t>
      </w:r>
      <w:r>
        <w:rPr/>
        <w:t>.  ����������� ����������� 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-������� ��������� ����,  � �������,  ������,  ���������� � 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 �������</w:t>
      </w:r>
      <w:r>
        <w:rPr/>
        <w:t>, ���� ���-�� ��� �������� ����������� �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 ����� �� ���������� ��� �������� ��� ����� ������, � 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���� ��������������</w:t>
      </w:r>
      <w:r>
        <w:rPr/>
        <w:t>,  ������� ��� ���������� ��  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 ��� ���� ����� �����������</w:t>
      </w:r>
      <w:r>
        <w:rPr/>
        <w:t>, � ��� ����� �� 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 ���� ���������</w:t>
      </w:r>
      <w:r>
        <w:rPr/>
        <w:t>, ������ ��� ����-�� ����� ��������� � ����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 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-�� � ����������,- ������ �.  - � �����,  ��� ��� � �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</w:t>
      </w:r>
      <w:r>
        <w:rPr/>
        <w:t>. ������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 ��� ��� �������, ��� �� �������������,- ������ �����. - 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 ������,  ���� ������� � ������,  �� � �� ������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���� ���� ��������� ���� ������</w:t>
      </w:r>
      <w:r>
        <w:rPr/>
        <w:t>,  ���� ��� �� ����� � �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�</w:t>
      </w:r>
      <w:r>
        <w:rPr/>
        <w:t>,  � � ���� � ��������� ��� �������� �� ���.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</w:t>
      </w:r>
      <w:r>
        <w:rPr/>
        <w:t>,  ��� ����� ����� ���� �� �������,  ���  �������  ��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�� ������� ���� ����� �������������� ��� ���� ����� �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</w:t>
      </w:r>
      <w:r>
        <w:rPr/>
        <w:t>, ��� ����� ��� �������� ������ ������������,- 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 ����. �� ��� ��������� ���������, ����� �������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</w:t>
      </w:r>
      <w:r>
        <w:rPr/>
        <w:t>. ������, ����� ��������, �� �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����� ������� �,  ����.  ��������-�� �� �����... ����� 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?  �����  ����� ����� � ����� ������� ��������,  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</w:t>
      </w:r>
      <w:r>
        <w:rPr/>
        <w:t>.  ����� ����, �������, ��� ������� � �� �����. 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��� ���� �����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 �������</w:t>
      </w:r>
      <w:r>
        <w:rPr/>
        <w:t>,  ���  ����������  �����,  �� � �� ��� �������� �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-��������. � ������ ������, ��� � ������� ���������, ��� 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</w:t>
      </w:r>
      <w:r>
        <w:rPr/>
        <w:t>. ���������� ������... �� ��� �� ������������ ��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 ���������</w:t>
      </w:r>
      <w:r>
        <w:rPr/>
        <w:t>,  ��������� ��������� ��������� �  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 �������  ��  ���������  �������  - �� ������ 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</w:t>
      </w:r>
      <w:r>
        <w:rPr/>
        <w:t>.  ��� �� �����,  ��� �� �� �����,  ���  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-�� ���������.  ������������, � ������� � �������-����� ��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!  - �������� �����, ������� ������ � ���-�� � ��� ����. - 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 ������! ���������, ���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 ������ �������. ���! ��� ��� ���, ������ �� �������.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,  ��� ������,- ����� ���������, ��������� � ������ 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  - �������, � ���� ������? �������, ��� ��� ����� �����. ��,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</w:t>
      </w:r>
      <w:r>
        <w:rPr/>
        <w:t>, ��� ������, ������ �����, �� �������� � ���.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,- ������ ����� ��� ��������.  - ������� ���, ��������� 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��� ����������,- ������������� ������ �����.  - ����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������</w:t>
      </w:r>
      <w:r>
        <w:rPr/>
        <w:t>.  ����� - � ���. �������� ����� �����������.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-����. 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, ��������� ����������,- ��� ����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.  ��-��, � ����. ���... � �������. � ����������...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��� ����� 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 ��� �����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 ��  ���� � ������� �����������,- ������ �� ������,- � �� 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�� � ���� �������</w:t>
      </w:r>
      <w:r>
        <w:rPr/>
        <w:t>.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���, ������ ����������,-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�, ���. �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 ��� ������, ������ ����������,- ���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, ������ � ������ �������? - ��������� �, 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, � ���. ��� ��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 ����!  - �������� �����.  - � "������"?!  �� ����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? ���� �������... ������, �����-�� ������: ����-��! ����-��!!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�� ���������</w:t>
      </w:r>
      <w:r>
        <w:rPr/>
        <w:t>, � 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 ��� ��������?  - ������� �, ����� ����� �� 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����� � �������� 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. ��� �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�� ��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,- � ����������� ������ �,  �������. - ���������! �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�� � ������������� ��� ������. � ��� ���? ��-�����,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� �������� ����������� ��� �� ���� �����</w:t>
      </w:r>
      <w:r>
        <w:rPr/>
        <w:t>,  ��� �� 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�������</w:t>
      </w:r>
      <w:r>
        <w:rPr/>
        <w:t>.  ��� ���� ���������� �� �������� �� ����� ��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 �� ��� ��������</w:t>
      </w:r>
      <w:r>
        <w:rPr/>
        <w:t>.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 ���� �� �� �����������? - ������ �����. - ������� 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 ��� ��� �������.  ��,  ������, ��� ���-���� ��������. �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� ����� ��� ���������</w:t>
      </w:r>
      <w:r>
        <w:rPr/>
        <w:t>. ����� 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.. ����� �����. ������ ���, ���������� ������ �� ����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�������</w:t>
      </w:r>
      <w:r>
        <w:rPr/>
        <w:t>.  ���� ���� � ��� ����������...  � �����.  �����.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- �����. ��� 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, �� ��������, � ��� � ����? - �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? - ����� �������� ��������. - ����� � ���-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 � ��� ����������� ������,- ��������� ��.  - ���,  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 �������? - �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 ��������� 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 �,  � ��������� ��������� ������ ������� ���������,-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���</w:t>
      </w:r>
      <w:r>
        <w:rPr/>
        <w:t>.  - ��� ���������, � ��� �� ������ ������, ��� ��� 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 ������ ���������������</w:t>
      </w:r>
      <w:r>
        <w:rPr/>
        <w:t>, ������ ��������� ������ 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- ����� ������,  ��� ������������� ���,  ����� ���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 �� ������ ������ ������� ��������</w:t>
      </w:r>
      <w:r>
        <w:rPr/>
        <w:t>,- �� ����� 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������, �� �� ��������������, ����� ���, �����? � ���� 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 ��� ��� ��������</w:t>
      </w:r>
      <w:r>
        <w:rPr/>
        <w:t>, 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���� ��� �� �,- ������ �����. - �� � ��� ���� ���, ��� 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</w:t>
      </w:r>
      <w:r>
        <w:rPr/>
        <w:t>.  �� ������ ��������� ������ ������ �� ��� �� �����, ���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 � ��������� �� ��������. ������������ �� �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���� ������ �������� ����� �������</w:t>
      </w:r>
      <w:r>
        <w:rPr/>
        <w:t>,  ��� �� 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�� ���� ��������. ���� �� ������������ ��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��������� ������� ������ ������������</w:t>
      </w:r>
      <w:r>
        <w:rPr/>
        <w:t>,  ������ �����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 �� ��� ��������, � ����� ������. �����, ��� �����������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 ���� ������ ��� ����������� ������� </w:t>
      </w:r>
      <w:r>
        <w:rPr/>
        <w:t>-  ����������  ��� 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</w:t>
      </w:r>
      <w:r>
        <w:rPr/>
        <w:t>,  ������ � ������ ������ ����������,  �� 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�� ������� ��� �� �������� ����� ��� ������ ������  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:  ������������ ����������� ���������� ������ � ��������� 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 ������������ ����� ��������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</w:t>
      </w:r>
      <w:r>
        <w:rPr/>
        <w:t>... ������ ���, ����������� � 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��-�� �� �������,  ��� ������ ��������������� �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���</w:t>
      </w:r>
      <w:r>
        <w:rPr/>
        <w:t>?  - ����� �������.  - � ���� �������� ������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� �� �� ������. ���-�� �����, ���-�� ����, � � ���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������� �������</w:t>
      </w:r>
      <w:r>
        <w:rPr/>
        <w:t>:  ��� ���� ��������� ��� ����������� 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�� ���� �� ���� �����</w:t>
      </w:r>
      <w:r>
        <w:rPr/>
        <w:t>,  �� �� ���. �� ���! - �����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� � �������� �� ���� ������</w:t>
      </w:r>
      <w:r>
        <w:rPr/>
        <w:t>.  - �� �� �����,  ��� ��� 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����� ���� � �������� ���������</w:t>
      </w:r>
      <w:r>
        <w:rPr/>
        <w:t>,  ����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-�����  ���������� ������ �����,  ����� �������-�� ���� ��-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- ��� ��� �����? � ��� �������� �����, ��� ������� ������ 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</w:t>
      </w:r>
      <w:r>
        <w:rPr/>
        <w:t>, �������� ���� ����! ��������! ������� �����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- � ��� ����-�������  ����������  �������������  ���������!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 ��� ��� ��� ����� ���� ��������� ����������� ����� ��� ��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���</w:t>
      </w:r>
      <w:r>
        <w:rPr/>
        <w:t>, ������������ ������ ������������ �����������.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 � ��� ��� � ����� ������ ������, �� ������ �������� �� 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�� � ���������� ����� �������������� ������� ��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  ����� ��� ���������� ���������</w:t>
      </w:r>
      <w:r>
        <w:rPr/>
        <w:t>.  ���� �� ������ 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 ���� ����������� ������ ����� �� ������������ � ���� 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 ���?  � �� �� �����,  ��� ��� ������� � ������ ���,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���� � ���� ���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,  ��� ��������,- ����� ���������.  - ��� � ��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 ������������ ����</w:t>
      </w:r>
      <w:r>
        <w:rPr/>
        <w:t>.  � ��� �� ����� � ������������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 � ���</w:t>
      </w:r>
      <w:r>
        <w:rPr/>
        <w:t>,  ��� ������� ���� ������� ��� �����������,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</w:t>
      </w:r>
      <w:r>
        <w:rPr/>
        <w:t>,  ��� ��� ����� ������.  ������ ������ ��� ��, 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���� ��������� ��� ������� ������  ����������  �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 ������ - � ��������� � ������ ���,  ��� �� ���� �����������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 ������ ��� ��������:  ���� �� ������,  ��� ������ ������,  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 ������ ��� ������ ����� ������, �� �������� ����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 ��������� � �����</w:t>
      </w:r>
      <w:r>
        <w:rPr/>
        <w:t>,  ��� �������� ����� ������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��</w:t>
      </w:r>
      <w:r>
        <w:rPr/>
        <w:t>.  ��� ����������,  ���� �������������������� ������. 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���� ���������� � ������</w:t>
      </w:r>
      <w:r>
        <w:rPr/>
        <w:t>,  �� ������ ��� ����� � 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 ������� ������</w:t>
      </w:r>
      <w:r>
        <w:rPr/>
        <w:t>, ��� ���-��� ������. ��� ������ 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.. 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 �������,- ������ �����,  ��������. - ��� ���� �� ��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</w:t>
      </w:r>
      <w:r>
        <w:rPr/>
        <w:t>,  ����� �� ��� �������.  ������� �� ������� ������, 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 �� �����</w:t>
      </w:r>
      <w:r>
        <w:rPr/>
        <w:t>,  ���� ������ � ���-����� ����������.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</w:t>
      </w:r>
      <w:r>
        <w:rPr/>
        <w:t>.  ���� �� ��������, ��� ����� ���� ��� � �� ����� 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</w:t>
      </w:r>
      <w:r>
        <w:rPr/>
        <w:t>,  �� ������ ���������. ������, ��� �� 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������</w:t>
      </w:r>
      <w:r>
        <w:rPr/>
        <w:t>? ���������� 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!  - ����� ����� �����,  ���-���� �� �������. - ��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 �� ����� ����������</w:t>
      </w:r>
      <w:r>
        <w:rPr/>
        <w:t>, ��������� ����� �� �����.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</w:t>
      </w:r>
      <w:r>
        <w:rPr/>
        <w:t>, ������ ���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������</w:t>
      </w:r>
      <w:r>
        <w:rPr/>
        <w:t>,  ����� ����� ������� �� ��� � ������������ ���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 � ��� ��� ��������� � ���� ����� ����������  ����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������ ����������. �� �� ��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� ��������� � ����� ��������</w:t>
      </w:r>
      <w:r>
        <w:rPr/>
        <w:t>. �� ���������.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 �������� ���� �� ������ ���� ������ �� �������  ��  ��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 ������ �����</w:t>
      </w:r>
      <w:r>
        <w:rPr/>
        <w:t>,  ��������� �� ��� ������ �����,  � ���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 ���������</w:t>
      </w:r>
      <w:r>
        <w:rPr/>
        <w:t>-�������, ��� � ���������� ����������. 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�� �������� � ������ �� ������ ���������� �� ��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? - �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.  ������������ ���������� � ������� �� � ���  �����.  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  ������ �������, ��� ����� �� ���� ������� � ��� ��� ����.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... ��� ������? -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��,- ������ �.  - ��� ���� ���� ��� �� ����� ������ 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 ����� ����,  � ���������� ��.  ������ - ����.  ��� 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 � ��������, �� ���������, ���� ���� ��������� 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����� � ��� ��������� ������������� �������� ������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</w:t>
      </w:r>
      <w:r>
        <w:rPr/>
        <w:t>, � ��� ��� �� ���������. ���, �������, �� ������ 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 ��������� ������ � ����������</w:t>
      </w:r>
      <w:r>
        <w:rPr/>
        <w:t>.  ��� ���, ���� ��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�� ����� � </w:t>
      </w:r>
      <w:r>
        <w:rPr/>
        <w:t>"����������".  ������ �������  �����  ��� 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������������</w:t>
      </w:r>
      <w:r>
        <w:rPr/>
        <w:t>, ��� ������� �, ����� �������� ���������.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</w:t>
      </w:r>
      <w:r>
        <w:rPr/>
        <w:t>... � ����� �� ���������... �� ��������� ���,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  ��� �����,  ������� �� ����� ���������, 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 ���������, �����������, ����� ���� ������� � ������ 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... ������ ��. ��� ���� ������� �� ��� ��� �� ����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 �� �������</w:t>
      </w:r>
      <w:r>
        <w:rPr/>
        <w:t>, ��� ����� ������: ������ �� ������ �� 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 ����� ����������� �������� ������ � � ����������� �������:  "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 ���</w:t>
      </w:r>
      <w:r>
        <w:rPr/>
        <w:t>".  ��������� �����������. � �����... ����� ���������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�����</w:t>
      </w:r>
      <w:r>
        <w:rPr/>
        <w:t>...  ��  ������  ��������  ���������  ��� ��������..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 �������� �� ������� � ��� ������ � ������</w:t>
      </w:r>
      <w:r>
        <w:rPr/>
        <w:t>, ��� 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�����</w:t>
      </w:r>
      <w:r>
        <w:rPr/>
        <w:t>. ����-�� ������� �� �������. ������ ����� �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</w:t>
      </w:r>
      <w:r>
        <w:rPr/>
        <w:t>, ���������� �������� ������� ������, �� ������� 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� ���� � ��� ����� ��������� �����, ������ ��� ������ 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 ��������� � ����� ����� �� ����������  �������</w:t>
      </w:r>
      <w:r>
        <w:rPr/>
        <w:t>:  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��������</w:t>
      </w:r>
      <w:r>
        <w:rPr/>
        <w:t>,- ����� �,  ������� ���� ��� ��� ���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����������� � ���� ������ �� ��������� �������� ������ - 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 �� ������ �� ��� �����.  ������� � ���,  ��� ����� �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� ������ �����, � ������� �� ���� � 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 �������</w:t>
      </w:r>
      <w:r>
        <w:rPr/>
        <w:t>. ���� � ��� �������� ����� ��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� � ������������ ��������� </w:t>
      </w:r>
      <w:r>
        <w:rPr/>
        <w:t>- �� �� ������������,  �� 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. ���� ������� ��������� ���� ��� ���, ����� � ��� ��������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</w:t>
      </w:r>
      <w:r>
        <w:rPr/>
        <w:t>,  ������� �����-�� ������ � ����, ��� �� �������, �� �����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�������</w:t>
      </w:r>
      <w:r>
        <w:rPr/>
        <w:t>,  � � ���������������  �����  ��������� 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������ ���� ����� � ����� �������</w:t>
      </w:r>
      <w:r>
        <w:rPr/>
        <w:t>,  ��������� 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</w:t>
      </w:r>
      <w:r>
        <w:rPr/>
        <w:t>,  � ���������: "���, ��� ��������!.." - �� ����������� 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���� �������</w:t>
      </w:r>
      <w:r>
        <w:rPr/>
        <w:t>,  ���� ���� ���������� �� ����-����.  � �����-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 ����</w:t>
      </w:r>
      <w:r>
        <w:rPr/>
        <w:t>, � ��� ������ ��������. ���������, ������,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 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 ������� ���������?  - ������� ������. - ��� ������, 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 ��� � ���������� �� � ���,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-�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, ���� ����. �� ���� �� ����, �� ����� �������. ��� �� 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</w:t>
      </w:r>
      <w:r>
        <w:rPr/>
        <w:t>: ����� ����� �� ������ ����������? ��� � ����-�� 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  ��  �� ������,- ����������� �.  - �������,  �������� -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</w:t>
      </w:r>
      <w:r>
        <w:rPr/>
        <w:t>.  � ��, ���� ���, �������� ���: �� ���� ���,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,  ������ �� �����,  � ��� ���� �� ����� �� �������! ��-��, ���,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 ��� �� ������ �������, ������ ���, �� ���� ������, 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� ���������</w:t>
      </w:r>
      <w:r>
        <w:rPr/>
        <w:t>, ��� ��� �� �������� �����, ����� �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 ����</w:t>
      </w:r>
      <w:r>
        <w:rPr/>
        <w:t>, ������, ����� 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�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!  - �������� �� �������.  - �����!  � ����� ������,  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!  ������ ��� ����� � ��� �����!  �� ��� ��� ����� �� 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� ��� ������ �����, � ������� �� ����� ���������, ����� 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</w:t>
      </w:r>
      <w:r>
        <w:rPr/>
        <w:t>-�� ������! ���������, ����! � �������, ���� ������. ����� 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 ��������</w:t>
      </w:r>
      <w:r>
        <w:rPr/>
        <w:t>? - ����� �� ���������, � ����� �� �����,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..  ��� ��� � ������, ���� ������ ������, ����� ���, 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���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��� � ������� � ������ </w:t>
      </w:r>
      <w:r>
        <w:rPr/>
        <w:t>- ������ � �������� ���  ���-�� 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� ������������ ���������</w:t>
      </w:r>
      <w:r>
        <w:rPr/>
        <w:t>,  � � ����� ��������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�������� ��������� ������ ���� ��� � ���������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����� �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���,- ������ �������.  - ��� ���������? 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</w:t>
      </w:r>
      <w:r>
        <w:rPr/>
        <w:t>...  �����? ��-��, ������ ����. ����, � ��������� 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����� �� ����</w:t>
      </w:r>
      <w:r>
        <w:rPr/>
        <w:t>, �����... - "����� �������� ��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</w:t>
      </w:r>
      <w:r>
        <w:rPr/>
        <w:t>",- ������ ����� ���-�� ������,  � ���  ����  ��������.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�����  ������� �� ������� ���������� ��������� � ���������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</w:t>
      </w:r>
      <w:r>
        <w:rPr/>
        <w:t>,  �������� ��������� ��������������� 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- ��� ������� ����� ����,- ���������� - ���, ������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�� � ���������� ������� ��������� ����� �������� </w:t>
      </w:r>
      <w:r>
        <w:rPr/>
        <w:t>- � 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 ��  ����������</w:t>
      </w:r>
      <w:r>
        <w:rPr/>
        <w:t>,  ��������� �� ����� ����� 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�����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 �� ����� � ����� ������ ����</w:t>
      </w:r>
      <w:r>
        <w:rPr/>
        <w:t>-������.  �� 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 ��  ����  �������</w:t>
      </w:r>
      <w:r>
        <w:rPr/>
        <w:t>.  �������,  �����  ������� � � �����-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�</w:t>
      </w:r>
      <w:r>
        <w:rPr/>
        <w:t>, �� �� �� �� ����� ��������, ������ ���, 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�������  ��  �����  �� ������ � ����� ������� ���� </w:t>
      </w:r>
      <w:r>
        <w:rPr/>
        <w:t>- � 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...��������������,  ��� ��� �������� ����� ������  ������  �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��������</w:t>
      </w:r>
      <w:r>
        <w:rPr/>
        <w:t>,- ������� �������.  - ������ ����� 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 � �������� ������ ����� ��������������  �����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����������  ���������  � ���������� ������������ �������� 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 ����</w:t>
      </w:r>
      <w:r>
        <w:rPr/>
        <w:t>,  ��� ��������,  ����������, �������� 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 �����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 ��� ������ �������,  ��������� �������� ������ 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.  ��� ����� ����� ����� �� �������� ��������� ���� ����� ���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 � ���� �������</w:t>
      </w:r>
      <w:r>
        <w:rPr/>
        <w:t>.  ������ ����� ����� � ����������� 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 ����� ������ � ����������</w:t>
      </w:r>
      <w:r>
        <w:rPr/>
        <w:t>:  "...������� ����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����������� ������</w:t>
      </w:r>
      <w:r>
        <w:rPr/>
        <w:t>... ���������� ����, 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 ���������������</w:t>
      </w:r>
      <w:r>
        <w:rPr/>
        <w:t>...  �� ������ ��������  �����  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.. �������������� ������ �������������... ����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</w:t>
      </w:r>
      <w:r>
        <w:rPr/>
        <w:t>...  �� �� �������� ���..." - � ������ �������. 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�</w:t>
      </w:r>
      <w:r>
        <w:rPr/>
        <w:t>,  �������� �� ������ ���� ������ �������, � 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�������� �� ��������� ������ �� �������� ����� ���������,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�������� ��������� ��������� ����������� ������� � ���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.  ������� � ������������ ��������� ����� ��� �����,  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</w:t>
      </w:r>
      <w:r>
        <w:rPr/>
        <w:t>. ����� ��� ��� 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�� ��������� �������� ����� �������������� ���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 �������� �������� �� ���������� ���</w:t>
      </w:r>
      <w:r>
        <w:rPr/>
        <w:t>,  - ������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 � ������ ���� � ������� �������������</w:t>
      </w:r>
      <w:r>
        <w:rPr/>
        <w:t>,  - 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 ����� ����� ���������� ��������</w:t>
      </w:r>
      <w:r>
        <w:rPr/>
        <w:t>. ���� 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�������� ��� �� ���� </w:t>
      </w:r>
      <w:r>
        <w:rPr/>
        <w:t>- ��� � ����, ����������� ���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����� �� ������� ����������� ������������� ����</w:t>
      </w:r>
      <w:r>
        <w:rPr/>
        <w:t>,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�� ������� � ��� ��������. �����������, ��-��������, ���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 ����� �������</w:t>
      </w:r>
      <w:r>
        <w:rPr/>
        <w:t>,  �  �����  �������  � 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 ����� � ����� �������� ������� ��</w:t>
      </w:r>
      <w:r>
        <w:rPr/>
        <w:t>-��� ���������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����</w:t>
      </w:r>
      <w:r>
        <w:rPr/>
        <w:t>,  ���� ��� ������������ ����.  - ���-���?  - 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</w:t>
      </w:r>
      <w:r>
        <w:rPr/>
        <w:t>-��.  - �������!  - �������� ������������, � ����� 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- ���� �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�������� �������� ������������ ������</w:t>
      </w:r>
      <w:r>
        <w:rPr/>
        <w:t>-�����, ���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���� � ����� ���������� ��������</w:t>
      </w:r>
      <w:r>
        <w:rPr/>
        <w:t>, ����������� �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 �������� ����</w:t>
      </w:r>
      <w:r>
        <w:rPr/>
        <w:t>. ��������� ����, ���� � �����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 �� �� ����� � �����. ���������, ��� ��� ��� �������,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</w:t>
      </w:r>
      <w:r>
        <w:rPr/>
        <w:t>,- �� ������,  �������, ������ �� ��� ������ � ���������,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</w:t>
      </w:r>
      <w:r>
        <w:rPr/>
        <w:t>? ����, ������, ����� ���? ������ ������ �� 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����� ���� ������� �������� �������� </w:t>
      </w:r>
      <w:r>
        <w:rPr/>
        <w:t>- ��� ��� ���� ���,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</w:t>
      </w:r>
      <w:r>
        <w:rPr/>
        <w:t>?  ��� ��� ������? � ��� ���� � ���� ������, ������� �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 ��� ���� �� ����������  ���������������  ������������</w:t>
      </w:r>
      <w:r>
        <w:rPr/>
        <w:t>?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 ��  ����</w:t>
      </w:r>
      <w:r>
        <w:rPr/>
        <w:t>,  �������,  �� �����,  �� �����-����� 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 ��������� �����, ��� ���� ����, ����������� ������,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� ����� �������</w:t>
      </w:r>
      <w:r>
        <w:rPr/>
        <w:t>,  �������� ��� �� ����,  � �� ��� 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-������ �����:  ��������,  ���,  �����, �������� �����,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��� � ���� ������, �� ����� ��, ��� ���������, � ����� 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 ���� �� �������� � ����</w:t>
      </w:r>
      <w:r>
        <w:rPr/>
        <w:t>,  �������,  ������� ���  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 ��� ��� �� �� �� ������� ���,  ��� ������� ��� ���,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 ������,  ������ ���� ������,- �������� ����� 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���������������  ����������  ��� ������ � ����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</w:t>
      </w:r>
      <w:r>
        <w:rPr/>
        <w:t>.  - ��,  ������������� ������ �� ��� � ����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���</w:t>
      </w:r>
      <w:r>
        <w:rPr/>
        <w:t>, ������� ��-�����. ��, ��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 ������� ���������� � ���������� ���</w:t>
      </w:r>
      <w:r>
        <w:rPr/>
        <w:t>,  �����  ���-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</w:t>
      </w:r>
      <w:r>
        <w:rPr/>
        <w:t>? ��� �� ����� � ����,- � �������� ����� ������ �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- ������������ ��������������� ����� ������ ��  �������  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- ����� ������� �������� ���� ������ ������� - � �� ���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?  �� ������� ����,  � ���� ��������? ����� ����, �������-�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?  ����������, �������, ��� ���� ����������� �� ����� ������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 ������ �� ���?  ��� ����������� ���������� �������? 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!  �� ������� �������������,  �� ����� ������� ��� ������ � 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 ������ ������ ������� �������  �  ����������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!  ��� �� ������� ���� �������, ����� �� ������� ��������. 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�� ����� ��� ������� �� ���� ������ � ��������� ��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</w:t>
      </w:r>
      <w:r>
        <w:rPr/>
        <w:t>,  ������� �������� ���������� ���� �������, 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</w:t>
      </w:r>
      <w:r>
        <w:rPr/>
        <w:t>. � ��������� ��� ��� �������� � ����������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���������  � ����� ������� ���������� ������</w:t>
      </w:r>
      <w:r>
        <w:rPr/>
        <w:t>:  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���� � ������������ ���������</w:t>
      </w:r>
      <w:r>
        <w:rPr/>
        <w:t>.  � ���� ������� 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 ������  ���</w:t>
      </w:r>
      <w:r>
        <w:rPr/>
        <w:t>:  ������  ���������� � ������� ����! 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�� ����</w:t>
      </w:r>
      <w:r>
        <w:rPr/>
        <w:t>-�� ������� - ����� ������� �� ������ ��� 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 �������  ���������  ���������  ����������� ����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! - "������!.." - ������ � � ������������� ������ ���-�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� ���</w:t>
      </w:r>
      <w:r>
        <w:rPr/>
        <w:t>.  �� ���� ������ ���.  ����� ���� ��������� ��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</w:t>
      </w:r>
      <w:r>
        <w:rPr/>
        <w:t>,  ��� �����,  ���������� �� �������.  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�������� � ��� ���� ��� �� ����������</w:t>
      </w:r>
      <w:r>
        <w:rPr/>
        <w:t>, �� ���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 �������  � ����������!  - �������������� ��.  - 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,  � �� ���������� ��� � �����. ������ ������� ���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 ���������  � ��������������� ���������,  ����� 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 ���� � �������������� ����������� ������ ����� ��������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 ������  ������,  ������� ���������,  ���������� 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 ������ ��� ��������� �������</w:t>
      </w:r>
      <w:r>
        <w:rPr/>
        <w:t>,  ��������,  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�������� ������������ � ��� ������� ������ ���������</w:t>
      </w:r>
      <w:r>
        <w:rPr/>
        <w:t>,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� ������� ����� � ���������������  ��������</w:t>
      </w:r>
      <w:r>
        <w:rPr/>
        <w:t>.  � 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� �� ��� ������</w:t>
      </w:r>
      <w:r>
        <w:rPr/>
        <w:t>:  ��������� ��� �� ������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</w:t>
      </w:r>
      <w:r>
        <w:rPr/>
        <w:t>...  - "�������, ����� ������, ��� ��������� ���..." -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</w:t>
      </w:r>
      <w:r>
        <w:rPr/>
        <w:t>.  � ����������,  ��� �� ������ ��������� ��������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</w:t>
      </w:r>
      <w:r>
        <w:rPr/>
        <w:t>,  ��, ��������, �� ������ � ���� ��� ����������, �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����  �������������  ����� ���������� ��� ��������� � ��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� �����</w:t>
      </w:r>
      <w:r>
        <w:rPr/>
        <w:t>-�� ����������  �����������:  -  ...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 � ���� ���</w:t>
      </w:r>
      <w:r>
        <w:rPr/>
        <w:t>,  ��������� � ������,  ����� �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-��� �������...  ������ � ������������ ����������� ����� 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���� � ��������� ����</w:t>
      </w:r>
      <w:r>
        <w:rPr/>
        <w:t>... ������������ ��������� �������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������</w:t>
      </w:r>
      <w:r>
        <w:rPr/>
        <w:t>... ���� ��� �������� ������������� - ��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</w:t>
      </w:r>
      <w:r>
        <w:rPr/>
        <w:t>-������!  �������� �������� ��� �� ������������...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 ������ ������ � ��������� ��  �����  �������  ���������� 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- ���������� 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��? -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</w:t>
      </w:r>
      <w:r>
        <w:rPr/>
        <w:t>.  ����� �����,  ����������.  ��������� ��������: "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,  ��� �����������,- ��������� ����� ������� � �����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</w:t>
      </w:r>
      <w:r>
        <w:rPr/>
        <w:t>.  - � ����,  ���� ������ �������� �-�...  ��� �������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�</w:t>
      </w:r>
      <w:r>
        <w:rPr/>
        <w:t>. �����, ���� 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</w:t>
      </w:r>
      <w:r>
        <w:rPr/>
        <w:t>,  ����� ���������. ��-�����, ������ ������������, �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�-�� ��� ������ ��������� �� �����, � �������-���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���� ����</w:t>
      </w:r>
      <w:r>
        <w:rPr/>
        <w:t>,- ��� ������ ������ � ����.  ��� ��� ���  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 �  ���-���,  � �������,  ��� ��������� �� ���� � 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</w:t>
      </w:r>
      <w:r>
        <w:rPr/>
        <w:t>. � ������ ����� �����, �� ��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���� ���� �������? - ������� ���-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,  ���������! - ������� ����� ����. - ������� �����.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�������, ���� �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 ������ ��� �����</w:t>
      </w:r>
      <w:r>
        <w:rPr/>
        <w:t>-������ ��������.  � �� �������.  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����������� ��������</w:t>
      </w:r>
      <w:r>
        <w:rPr/>
        <w:t>, ����� ��������, ������ ��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��������  � ���� ���������</w:t>
      </w:r>
      <w:r>
        <w:rPr/>
        <w:t>,  ������ ��� �� � �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 �������������  �</w:t>
      </w:r>
      <w:r>
        <w:rPr/>
        <w:t>,  �������  �������  ���, 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  � ���� �������, ����� ������� ���� ������������ 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�</w:t>
      </w:r>
      <w:r>
        <w:rPr/>
        <w:t>,  ��������� �� ���,  ���������, ��� ��������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 ��������� ���</w:t>
      </w:r>
      <w:r>
        <w:rPr/>
        <w:t>,  �, ������ �������, ��������� 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������� ������</w:t>
      </w:r>
      <w:r>
        <w:rPr/>
        <w:t>. ��������� ����� �� ����, �������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 �������� ���������� �� ������� �������</w:t>
      </w:r>
      <w:r>
        <w:rPr/>
        <w:t>.  �������,  ������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</w:t>
      </w:r>
      <w:r>
        <w:rPr/>
        <w:t>:  �����-�� ������� ������� ����� � ����� ����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������������ �������� �������</w:t>
      </w:r>
      <w:r>
        <w:rPr/>
        <w:t>.  ������������ 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� ��������� ������ � ��� ��� � ������, � ��� ���, 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��</w:t>
      </w:r>
      <w:r>
        <w:rPr/>
        <w:t>?..  ������ ��������, ����� �, ������ ���, ���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 �������� � ��������� �� ������� ����� � ������� � 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 �����</w:t>
      </w:r>
      <w:r>
        <w:rPr/>
        <w:t>.  ���������� ������������������� ��������...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 ������</w:t>
      </w:r>
      <w:r>
        <w:rPr/>
        <w:t>,  ��� �����,  �������,  �� ���� � ��� ����, 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�� ���</w:t>
      </w:r>
      <w:r>
        <w:rPr/>
        <w:t>-�� ������ �� �����,  ����� � �������� �� 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��� ���</w:t>
      </w:r>
      <w:r>
        <w:rPr/>
        <w:t>. ������� �� ������ ��� �������� �������, 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����� ����� ����� </w:t>
      </w:r>
      <w:r>
        <w:rPr/>
        <w:t>- ����������,  �� ���� ��� ��� 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� 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 ������ �����������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</w:t>
      </w:r>
      <w:r>
        <w:rPr/>
        <w:t>,  ���������� � ������� ����� �����-�� ����� �� �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 ������  �� ���������</w:t>
      </w:r>
      <w:r>
        <w:rPr/>
        <w:t>,  ������ ���������� ��� �����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��� ����������� ������������ �� �����������, ��� �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 �������� �������� ���� � ����</w:t>
      </w:r>
      <w:r>
        <w:rPr/>
        <w:t>, � ���� ��, ��� �� 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 � ������ �� ���� ��� �������</w:t>
      </w:r>
      <w:r>
        <w:rPr/>
        <w:t>,  ������  �����  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 ���� ������� � ������</w:t>
      </w:r>
      <w:r>
        <w:rPr/>
        <w:t>. �� �������� ���� �����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�����</w:t>
      </w:r>
      <w:r>
        <w:rPr/>
        <w:t>, � ��� ������� ��������� ������ �������� ������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 �������� ������ ��� ���� � ������, ��������, �� �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���������</w:t>
      </w:r>
      <w:r>
        <w:rPr/>
        <w:t>, ����� ������. ���� ���� ��� ���������, ��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 � ����� �����</w:t>
      </w:r>
      <w:r>
        <w:rPr/>
        <w:t>,  ����������� ����������� �����. ���� 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:  ���� ������ ����� � ���������. ������ �� ������� ����.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� �������� �� ��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 �����  ������� ���� � ��� ������ �������</w:t>
      </w:r>
      <w:r>
        <w:rPr/>
        <w:t>:  ������ ���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�",  ���������������  �������  �����������  ������ 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, �� ������ ������������ ���������� �� ��������.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</w:t>
      </w:r>
      <w:r>
        <w:rPr/>
        <w:t>,  ��� �� �������� �������� ������ ���������, 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� ���� � ����� ����� ��� �� ������� �������</w:t>
      </w:r>
      <w:r>
        <w:rPr/>
        <w:t>, 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 �������, ��� �������� � ��� �� �����������. 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</w:t>
      </w:r>
      <w:r>
        <w:rPr/>
        <w:t>,  � ����� �� ���� � � ������� ��� ��� �������,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 � �����������</w:t>
      </w:r>
      <w:r>
        <w:rPr/>
        <w:t>:  �� ���� ���-�� �������� ����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 �����</w:t>
      </w:r>
      <w:r>
        <w:rPr/>
        <w:t>,  ��� ����� ������� �������� ������ �����, � 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 �������</w:t>
      </w:r>
      <w:r>
        <w:rPr/>
        <w:t>, ������������ ������������� �� ���� ��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 � ������� ������������ ��� �� �����, ��� ������ ��������,-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 � ���� ������</w:t>
      </w:r>
      <w:r>
        <w:rPr/>
        <w:t>.  � ����� �����, ��� �������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� ��������</w:t>
      </w:r>
      <w:r>
        <w:rPr/>
        <w:t>,  ��������� ����� � ���� ������:  ��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 </w:t>
      </w:r>
      <w:r>
        <w:rPr/>
        <w:t>"���� �����!", ��� � �����-�� ������� �������. �� �����,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</w:t>
      </w:r>
      <w:r>
        <w:rPr/>
        <w:t>,  � � ����������� �� ������ ��������, ����� ������ 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 ����� ����� �� ����������� - ���� ������ ���� ����� 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 ����</w:t>
      </w:r>
      <w:r>
        <w:rPr/>
        <w:t>, ��� ����� ��� �����������, � ��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��� ����� ����������� � ���������� ��������, �� ��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������  ������� ��� ������</w:t>
      </w:r>
      <w:r>
        <w:rPr/>
        <w:t>,  ���� �� ��������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 �������� �����.  �������� ����� �������,  �� ���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 �� ��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 ���������  �  ������  ��  ������</w:t>
      </w:r>
      <w:r>
        <w:rPr/>
        <w:t>.  �� �������������� 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-�������: �������� ����� ���� ��������� �������� � ��������� 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 ���� � ����������� ����������� �������� �� ����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</w:t>
      </w:r>
      <w:r>
        <w:rPr/>
        <w:t>, � �� ������ ���� ��������������� �������� ��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���� ������� ����������</w:t>
      </w:r>
      <w:r>
        <w:rPr/>
        <w:t>,  �������� ��� ���� 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� ���������� �������</w:t>
      </w:r>
      <w:r>
        <w:rPr/>
        <w:t>.  ����������� �����  ��  ���� 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�������� ���� �� �������� ������</w:t>
      </w:r>
      <w:r>
        <w:rPr/>
        <w:t>.  ��������� 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,  ������� �������� �� �������� ��������� �� ���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 ����� ��������</w:t>
      </w:r>
      <w:r>
        <w:rPr/>
        <w:t>. ���� �� ���, ������ ��� � ���������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</w:t>
      </w:r>
      <w:r>
        <w:rPr/>
        <w:t>,  ������,  ������ ��� ��������� �� ��������,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�" ������������ �������. �� ����� ����� ������ ���������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 ������� � ���� ������ ��������� ���������������� 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 �����</w:t>
      </w:r>
      <w:r>
        <w:rPr/>
        <w:t>, ��� ����������� ����� �������, � 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 � �������� �����</w:t>
      </w:r>
      <w:r>
        <w:rPr/>
        <w:t>.  ��������  ��  �������  ���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 �������� ����� �����</w:t>
      </w:r>
      <w:r>
        <w:rPr/>
        <w:t>,  ������� ������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 ������� </w:t>
      </w:r>
      <w:r>
        <w:rPr/>
        <w:t>- ������������,  � ������� �������� �������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 ��������... �����, ����� ��������, ��� �� �� ����, 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�� ������</w:t>
      </w:r>
      <w:r>
        <w:rPr/>
        <w:t>, ������ � ��� 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</w:t>
      </w:r>
      <w:r>
        <w:rPr/>
        <w:t>,  ���-���� ���������� � ���?.. � ��� ��� ����� 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� ���</w:t>
      </w:r>
      <w:r>
        <w:rPr/>
        <w:t>.  ��� ��� �� ���������.  ���,  ��� �����... � 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 ���� �����...  ���������, ������ � ����. �� ���������.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�</w:t>
      </w:r>
      <w:r>
        <w:rPr/>
        <w:t>, ��� ���� �����, � � ����, ���� �� �����, ������ 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��� ��������</w:t>
      </w:r>
      <w:r>
        <w:rPr/>
        <w:t>, ����� ���� �����, � �� ����� ����������� 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 �������</w:t>
      </w:r>
      <w:r>
        <w:rPr/>
        <w:t>.  ����������� �����,  � ������, ���� 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 ����������� ������� �</w:t>
      </w:r>
      <w:r>
        <w:rPr/>
        <w:t>,  ������, ���� ���� �� 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</w:t>
      </w:r>
      <w:r>
        <w:rPr/>
        <w:t>, ����� ���� �������� � �����? ��. ����� ����. � ���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:  �������� � �������� �������� ������,  ������ �� ��, 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� ����</w:t>
      </w:r>
      <w:r>
        <w:rPr/>
        <w:t>,  ��� ��� ����?  �������? ��������, �����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��</w:t>
      </w:r>
      <w:r>
        <w:rPr/>
        <w:t>? �� ������, ������ � ����. ������ �� ������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 �� �� ����</w:t>
      </w:r>
      <w:r>
        <w:rPr/>
        <w:t>,  ���� ��� ����,  � �� ����, ����� ���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</w:t>
      </w:r>
      <w:r>
        <w:rPr/>
        <w:t>, ��� �����-�� � � �� 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���� ������������</w:t>
      </w:r>
      <w:r>
        <w:rPr/>
        <w:t>,  ����� ��� ���������� ������� 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- "������",  ���� ����������� �� ��������� ��������,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������ ��������</w:t>
      </w:r>
      <w:r>
        <w:rPr/>
        <w:t>,  ����� ����. ���� ��� ����, ������� 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</w:t>
      </w:r>
      <w:r>
        <w:rPr/>
        <w:t>, �������� �� ����� � �������� ����. ��� �� ����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?  � �������� �������. ���� ����� �� ����. ������, ������ 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 �� �������,  ��� ��������� �����,  � ���� ��� �����!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  ������� ������, ��� ������� ����, ��������� ���� ������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 �� ������������ ��������</w:t>
      </w:r>
      <w:r>
        <w:rPr/>
        <w:t>, ����� ���� 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>, � ���������� � �������� ������ ��������. � ��� �� �� 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 ���������</w:t>
      </w:r>
      <w:r>
        <w:rPr/>
        <w:t>: ���� �����, ��� ���-�� �� ��������� �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����� ������������� ���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� ������ ��� � ����� </w:t>
      </w:r>
      <w:r>
        <w:rPr/>
        <w:t>- ������ ���� ���-�� ��� �������. 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  ������ � ������ �������� �������� ������������, �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</w:t>
      </w:r>
      <w:r>
        <w:rPr/>
        <w:t>,  ��������� ������ �� ����� �������. ���� ����� ����-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  ���  ��������  ���������  �������� ���� ����� ������� �����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-��� ������ ��������� ����  ��������  ������  ��������.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������ 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�  �����  �  �������� ��� ���� ����� </w:t>
      </w:r>
      <w:r>
        <w:rPr/>
        <w:t>- �������� � ����. 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 �����...  ���� �� �����,  ��� ������,  ���� ������ 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 ��� ��� ��� �������. ���� ���, ������ �������... ��� 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 � ����� ���������</w:t>
      </w:r>
      <w:r>
        <w:rPr/>
        <w:t>,  ��� ���� ��������. 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 ����� ��������� � ����� � �����,  ������ ���� � 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 ��������� ���� � ������� ��������������?  ��������?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?  ������  �� ��,  ��� �������� ����������� ��� ��� ��������.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�������</w:t>
      </w:r>
      <w:r>
        <w:rPr/>
        <w:t>. �����������, ��� ����� ��� �������, 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����������� ��������� � ���������� �� ����</w:t>
      </w:r>
      <w:r>
        <w:rPr/>
        <w:t>,  �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� � ������� �� ������ ����������. ���� ������ �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 ����� �������</w:t>
      </w:r>
      <w:r>
        <w:rPr/>
        <w:t>: ������ ������� ������, ��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</w:t>
      </w:r>
      <w:r>
        <w:rPr/>
        <w:t>...  � ������-�� ��������� ����������,  ��� ��� �����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��� ������ ��� ��� �����</w:t>
      </w:r>
      <w:r>
        <w:rPr/>
        <w:t>,  ��, �� ��� �� ���, �������,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 �� ������� �������� � ���������</w:t>
      </w:r>
      <w:r>
        <w:rPr/>
        <w:t>,  ��� ��������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</w:t>
      </w:r>
      <w:r>
        <w:rPr/>
        <w:t>.  ����� ���� �����.  ������,  ���� ������, �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 ��</w:t>
      </w:r>
      <w:r>
        <w:rPr/>
        <w:t>,  ��� ������ � ���� - ������� ������, ������� -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 ��������</w:t>
      </w:r>
      <w:r>
        <w:rPr/>
        <w:t>,  ��� �������,  ��������� �� ����� 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 ���� �����</w:t>
      </w:r>
      <w:r>
        <w:rPr/>
        <w:t>,  ������ ���� �������� ��������,  �� 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</w:t>
      </w:r>
      <w:r>
        <w:rPr/>
        <w:t>-����...  �����,  ����� ���� �� �������� ������ �������� -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</w:t>
      </w:r>
      <w:r>
        <w:rPr/>
        <w:t>. ��� ������? ��� ������! - �� ���� ���� ����� ���-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  �������������� ���������,  ����� �,  ���� �� ���, ��� "���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 ������ ������� ������ �������</w:t>
      </w:r>
      <w:r>
        <w:rPr/>
        <w:t>,  ��� ��������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 </w:t>
      </w:r>
      <w:r>
        <w:rPr/>
        <w:t>"������-���������"  - ��������� ���� ������ �� ����,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</w:t>
      </w:r>
      <w:r>
        <w:rPr/>
        <w:t>.  ������ ��� ���  ��������  �������������... 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 ��������������.  ��������������  ��������  ����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������ �������������� </w:t>
      </w:r>
      <w:r>
        <w:rPr/>
        <w:t>- � ��� �� ������������� ��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��������� �� ������ ���� ���</w:t>
      </w:r>
      <w:r>
        <w:rPr/>
        <w:t>-������...  �����!  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����</w:t>
      </w:r>
      <w:r>
        <w:rPr/>
        <w:t>,  ������ ������ �� ��������� �����, ����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���� �������� ������� � �������</w:t>
      </w:r>
      <w:r>
        <w:rPr/>
        <w:t>,  � ���� ���������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 ������ ������</w:t>
      </w:r>
      <w:r>
        <w:rPr/>
        <w:t>.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 �������� ������ ����</w:t>
      </w:r>
      <w:r>
        <w:rPr/>
        <w:t>...  ������, �������� 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 ������������� �����������</w:t>
      </w:r>
      <w:r>
        <w:rPr/>
        <w:t>. �������, �� ������ � 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����</w:t>
      </w:r>
      <w:r>
        <w:rPr/>
        <w:t>,  �������,  ������� ���������,  � �� 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-������ �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 ������</w:t>
      </w:r>
      <w:r>
        <w:rPr/>
        <w:t>,  ����������� ������� ������ � �������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 � �����������,  ����� ��������� ����� ��������,- ������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���</w:t>
      </w:r>
      <w:r>
        <w:rPr/>
        <w:t>,  � �������� ������,  ��� �� ����� ���������.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���</w:t>
      </w:r>
      <w:r>
        <w:rPr/>
        <w:t>.  ����� ������� � ���������� � ������������ 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���  </w:t>
      </w:r>
      <w:r>
        <w:rPr/>
        <w:t>- ���� ������� � �� ���������� ��� ��� ����� ������. 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-�� ����� ���� �������� ���������,  �� ������ �������� ���� "�� 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!" ��� ���� ��� ������. ���� ��� � ����������� �������� 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���</w:t>
      </w:r>
      <w:r>
        <w:rPr/>
        <w:t>, ����� ���������� ���� �������� ������ ��� -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 ��������</w:t>
      </w:r>
      <w:r>
        <w:rPr/>
        <w:t>.  ��� ���������� ����-�� �� ��������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 �� 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 ��������� ���� ������ ��� ���� ������� ����� ��������� </w:t>
      </w:r>
      <w:r>
        <w:rPr/>
        <w:t>-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-��  ���������� �������� ��� � ������ �� ��������� ������ 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 ���� � ���������� ���������� ��� ��������. ������ �� 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</w:t>
      </w:r>
      <w:r>
        <w:rPr/>
        <w:t>,  ������ ���-�� ������ �� ���� �����,  ������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 �����</w:t>
      </w:r>
      <w:r>
        <w:rPr/>
        <w:t>,  ����� ��� ��������������  ���������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 ����� ����������� ��������� </w:t>
      </w:r>
      <w:r>
        <w:rPr/>
        <w:t>- ���������: "������ ��� 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</w:t>
      </w:r>
      <w:r>
        <w:rPr/>
        <w:t>!" - � �������: "��� ������� �� ��������, ��� �����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��</w:t>
      </w:r>
      <w:r>
        <w:rPr/>
        <w:t>!" 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�����</w:t>
      </w:r>
      <w:r>
        <w:rPr/>
        <w:t>.  ������� �����,  �� ��������,  �� 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����� ���������� ������ ��� ���������, ��� �. 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���� �� �� ����� ����� ��������, �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�? - ��������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? - ������� �����. ��� ���� ������ �� ������� �����, ��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,- �������������, ������ ��. -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 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 ���� ������ � ����� � �������� �� ����������</w:t>
      </w:r>
      <w:r>
        <w:rPr/>
        <w:t>:  ��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</w:t>
      </w:r>
      <w:r>
        <w:rPr/>
        <w:t>,  �� �� ������ ���������� ����� ��������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 ����</w:t>
      </w:r>
      <w:r>
        <w:rPr/>
        <w:t>, �� �� ������; ���� ��� ������ ����� - ��� � �������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� ����� � ������� ��������</w:t>
      </w:r>
      <w:r>
        <w:rPr/>
        <w:t>.  ����� ����� � �������� �����.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��� � ����� ��������� ������� </w:t>
      </w:r>
      <w:r>
        <w:rPr/>
        <w:t>- 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���? - ������� �, ��������� �������� �� �����. ����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������ �� ���� 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����,  ������� ������. ������� ������ ������� ��� ��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</w:t>
      </w:r>
      <w:r>
        <w:rPr/>
        <w:t>. ������, ����������� ���� � ��� � ��������� ������,-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 �� ����� � ������ ������ ��, ��� ������ �������, ��� �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</w:t>
      </w:r>
      <w:r>
        <w:rPr/>
        <w:t>,  ��� ���������� ���� ����������� ������ �������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 �� ��� ��,  ��� ���� ��������� ���,  ����� ����,  ��� �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�����? - �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 - ��.  - ������� �� ����� ������� ��������, ����� 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 �����</w:t>
      </w:r>
      <w:r>
        <w:rPr/>
        <w:t>. - ���, ����� ���������... ������ ��������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 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, �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 ��� ����</w:t>
      </w:r>
      <w:r>
        <w:rPr/>
        <w:t>,  � � ���������� �������  �����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��</w:t>
      </w:r>
      <w:r>
        <w:rPr/>
        <w:t>. ����� ������ � ���� ���� ��� ����� � ��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 ��� �� ��� ������ �������,#���-����� ��� ���� �����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�����</w:t>
      </w:r>
      <w:r>
        <w:rPr/>
        <w:t>.  ����� - ������������. �����-�� ��� ���-�� ���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 ���� � ����� �������� ����� �������� � ��������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��� </w:t>
      </w:r>
      <w:r>
        <w:rPr/>
        <w:t>"� ����������", ��� ���. ����� �������� ���������� 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 ����� ��������� ��������� </w:t>
      </w:r>
      <w:r>
        <w:rPr/>
        <w:t>- � ��� ��������, ����� ��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 ������� ��� �������������� ������ � ��� ���������</w:t>
      </w:r>
      <w:r>
        <w:rPr/>
        <w:t>. 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 ���������� � ��� �� ��������</w:t>
      </w:r>
      <w:r>
        <w:rPr/>
        <w:t>. ����� ������� ��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� � ����������� ��� ���� �����, �������� �� 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 �� � ����</w:t>
      </w:r>
      <w:r>
        <w:rPr/>
        <w:t>, ������ ������� �� ��� � �� ��� 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  ������������  �������������</w:t>
      </w:r>
      <w:r>
        <w:rPr/>
        <w:t>,  ��  ������� �� ���� 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���� ���� ������ �� ��������� ������, ��, � ������,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  ������� ���-�� ����� ������� ��� � ���, ��� ����� 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 �� ����� ���� ����������</w:t>
      </w:r>
      <w:r>
        <w:rPr/>
        <w:t>.  � ���� �� � ������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���� ��� ���, � �� ��, �� ��� �� ���� �����) ���� ���������� � 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������� � ���</w:t>
      </w:r>
      <w:r>
        <w:rPr/>
        <w:t>,  ��� ���� ����� ������� ������ �� 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 ���������  ������  ������ ������������� ���</w:t>
      </w:r>
      <w:r>
        <w:rPr/>
        <w:t>,- ��� ���,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����������� �������</w:t>
      </w:r>
      <w:r>
        <w:rPr/>
        <w:t>.  � ��������� ���� ����. ���� 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� ��������������</w:t>
      </w:r>
      <w:r>
        <w:rPr/>
        <w:t>,  ������������ ������ �����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�</w:t>
      </w:r>
      <w:r>
        <w:rPr/>
        <w:t>;  ��� ������� ������������ ������ � ������������ 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�</w:t>
      </w:r>
      <w:r>
        <w:rPr/>
        <w:t>; ����� ���������� ��� ���������� �������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������ </w:t>
      </w:r>
      <w:r>
        <w:rPr/>
        <w:t>(������� ������� ���������,  ��� ����� ������ �� "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������</w:t>
      </w:r>
      <w:r>
        <w:rPr/>
        <w:t>"  ���������� ��������� � ����� �.�.�������,- ���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 ��������� �� ��������������</w:t>
      </w:r>
      <w:r>
        <w:rPr/>
        <w:t>);  ����� �������� ��� 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-��  ��������������,  ������� ��������� (���� �� �����-�� 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-�� �������) � ������� ������ � �������� ��������-������  -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���� �����</w:t>
      </w:r>
      <w:r>
        <w:rPr/>
        <w:t>,  ��������� � �������� �� ����,  ������ ��� ����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</w:t>
      </w:r>
      <w:r>
        <w:rPr/>
        <w:t>,  ��������,  ������, ��� �������� - ��� ��������� 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 �������� �������</w:t>
      </w:r>
      <w:r>
        <w:rPr/>
        <w:t>. ����� ����� �, ������ ��� �� 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��</w:t>
      </w:r>
      <w:r>
        <w:rPr/>
        <w:t>,  ������� � ����� �������� ������������ ����-#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 �������� ������ �������</w:t>
      </w:r>
      <w:r>
        <w:rPr/>
        <w:t>. ��� �� ���� �� ������, �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 �����</w:t>
      </w:r>
      <w:r>
        <w:rPr/>
        <w:t>.  ����� �������� ��� ������� ��, � ����� 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 ������ ����� �� ����� </w:t>
      </w:r>
      <w:r>
        <w:rPr/>
        <w:t>- �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 ������� </w:t>
      </w:r>
      <w:r>
        <w:rPr/>
        <w:t>-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 �� ����,- �������� �����. - ������, ��� �����, � �������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- ������. 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���?  - � ������� �������. - �������, ����, �������.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 ����</w:t>
      </w:r>
      <w:r>
        <w:rPr/>
        <w:t>.  � ���, ����� ����, ����������� ���������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 �� �������</w:t>
      </w:r>
      <w:r>
        <w:rPr/>
        <w:t>?  �����, ����, ��� �����. ������ �������� 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����</w:t>
      </w:r>
      <w:r>
        <w:rPr/>
        <w:t>.  ������,  �� ��� ������ ������ � �������: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"�������"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"�������",- ������� �����. - �� �� ���� 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 ������� ���</w:t>
      </w:r>
      <w:r>
        <w:rPr/>
        <w:t>, 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!  - ������ ��,  ����� � ��������.  - ������, ���������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-���"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. � 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. - �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���������� - ��� ������. � ��� 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�  -  ���  ���-��� � � ��������,- �������� �.  - �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�����������</w:t>
      </w:r>
      <w:r>
        <w:rPr/>
        <w:t>. ��, � � ���. � ����� ������ �� ���� 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,  "���"? - ���������� �����. - ��, �����������. ��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 �� ����� ���� � ������, �? � ����� ��� ����������,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����� �� ��� ���� ��������</w:t>
      </w:r>
      <w:r>
        <w:rPr/>
        <w:t>? ��� 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,- ������ � �������,- 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 �� 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,- ������ �. - ��������, �� ���, � ����, ��� ����� �����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�����</w:t>
      </w:r>
      <w:r>
        <w:rPr/>
        <w:t>.  ��� ������ ������ �������. �� �� ��������� � ���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 ����!  ������ � ������ �� ��� ��� ���� ������.  ��������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?  �� � ���� ���,  � � ��� �����. �������� ��������,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� ���������</w:t>
      </w:r>
      <w:r>
        <w:rPr/>
        <w:t>... ��� �����? ����, �� �����, �� ������ �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���</w:t>
      </w:r>
      <w:r>
        <w:rPr/>
        <w:t>,  �� ���� ��� �� ��� �����:  ��� ���� ����� ���,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�� ���</w:t>
      </w:r>
      <w:r>
        <w:rPr/>
        <w:t>... �� 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! -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>,  �����������. � ����� � ������� �� �������. �� ���-���, 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 �������� ������ ����������</w:t>
      </w:r>
      <w:r>
        <w:rPr/>
        <w:t>,  �� ����� � �� 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 ��� �� �������.  ���� ��� ������,  ���� � ����� � �������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 �������� �� �������</w:t>
      </w:r>
      <w:r>
        <w:rPr/>
        <w:t>! �� ���, � ������ ��. ���������, 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� ����������� ��� ��� ���� </w:t>
      </w:r>
      <w:r>
        <w:rPr/>
        <w:t>- ��� ������ �������,  ��� ��� ����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 ������ �������</w:t>
      </w:r>
      <w:r>
        <w:rPr/>
        <w:t>,  ������,  �� ���� ��� �� �������� �����,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����� � ������� </w:t>
      </w:r>
      <w:r>
        <w:rPr/>
        <w:t>- ��� ��� ��������, �� ����� �� 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��, ��� � ��� � ����� �� ���� 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, �� ��������? - �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</w:t>
      </w:r>
      <w:r>
        <w:rPr/>
        <w:t>,  �������� ������� ��������. ����� ���������.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 �� �������� �������</w:t>
      </w:r>
      <w:r>
        <w:rPr/>
        <w:t>,  ������ ��������.  � ���� 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</w:t>
      </w:r>
      <w:r>
        <w:rPr/>
        <w:t>...  �������,  ������� ������� - ��� �� ����� ���������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��� � 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�</w:t>
      </w:r>
      <w:r>
        <w:rPr/>
        <w:t>... � ������� �� ������� ���� ������� � ������� 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 ����������</w:t>
      </w:r>
      <w:r>
        <w:rPr/>
        <w:t>. ������ ���� �� �������. ������,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,- �������� ��. - ��� 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 ������,- �������� �. - �� �������, ���� ����� ���������.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</w:t>
      </w:r>
      <w:r>
        <w:rPr/>
        <w:t>, ��� ���������� ������ 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-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������ �� �����,- ������ �.  - ����� �����������.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</w:t>
      </w:r>
      <w:r>
        <w:rPr/>
        <w:t>.  �� ��� �������� ������� �������,  ������ �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����� ����� ��� � ����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�,- ������� �.  - �� ���������� �� ������ �����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�������</w:t>
      </w:r>
      <w:r>
        <w:rPr/>
        <w:t>.  ������ ������ �� ������,  ��� ������� � ����������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 ���������</w:t>
      </w:r>
      <w:r>
        <w:rPr/>
        <w:t>:  ��������� ��������  ���������,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��� ����������� � ������������</w:t>
      </w:r>
      <w:r>
        <w:rPr/>
        <w:t>.  �������������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</w:t>
      </w:r>
      <w:r>
        <w:rPr/>
        <w:t>,  ��������� �������� ���������, ������� � ���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 ������</w:t>
      </w:r>
      <w:r>
        <w:rPr/>
        <w:t>.  ������, ������� ������ ���������. ����� 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, ����� ��������. ��� ��� ���������, �������, � �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,  ������,- ����������� �����.  �� ������� � ���� ������.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 ���� �������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 �� ��� ����,- �������� ������ � �,  ������� ��������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�� ����� � ����������� �����</w:t>
      </w:r>
      <w:r>
        <w:rPr/>
        <w:t>.  -  ���  ������.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</w:t>
      </w:r>
      <w:r>
        <w:rPr/>
        <w:t>, ��������-�� ���. � ��� ����� ������ �� �����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 ��� �� �����?  - ������� �����,  ��������.  - ��, �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!  �� ������� � �����!  �� �� ���� ���������� �������,  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�������</w:t>
      </w:r>
      <w:r>
        <w:rPr/>
        <w:t>... �� ����, �������!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�����,  ��� �������������� ����������� ����������� 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</w:t>
      </w:r>
      <w:r>
        <w:rPr/>
        <w:t>? - ������ ������� �. - ������ ��, ��� � ����� 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 ������������</w:t>
      </w:r>
      <w:r>
        <w:rPr/>
        <w:t>,  ��� �� �����.  ������ ���� ���� ������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</w:t>
      </w:r>
      <w:r>
        <w:rPr/>
        <w:t>, ��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���������� ��������� ����� � �����</w:t>
      </w:r>
      <w:r>
        <w:rPr/>
        <w:t>. �� ������ �����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 ���� ���� - ������� �������.  ����� ����������,  ��� �  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</w:t>
      </w:r>
      <w:r>
        <w:rPr/>
        <w:t>.  ������, ������ ������ ����� ����, ��� � ���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 ����</w:t>
      </w:r>
      <w:r>
        <w:rPr/>
        <w:t>-������ � ���� ����. � ������ ��� �� ���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 ���� �������� ����������, 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���,-  ������ �.  - ��� ���� ����� ����...  �� ����, 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.. ������? � ������� ��� 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- ����� ���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 ������ �����������? �� �����, ��� 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 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, ��� �� ���� ������� ��� ������ ��������,- ��������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�������  �</w:t>
      </w:r>
      <w:r>
        <w:rPr/>
        <w:t>,  ������� �����,- �� � ��� � �������� ���� ����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!!! - ������ ����� � �������� ��� ������. � ��������,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 ������� ������� �� ������� ��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,  �������. ������ ��� ��� ���������: ���� ������-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 ���</w:t>
      </w:r>
      <w:r>
        <w:rPr/>
        <w:t>,  ��� ��� �� ���� ������� ���� ������ ���������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�� ��������� ������� �����, ����� ��� � ����� ��������.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</w:t>
      </w:r>
      <w:r>
        <w:rPr/>
        <w:t>, 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!  - �������� �����. - ������, �� �����? ������, �� �������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������? - �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...- ����� ����� �����. - ����� �����...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 ����� � ������ �</w:t>
      </w:r>
      <w:r>
        <w:rPr/>
        <w:t>,  ������ ����� ��������� �������,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 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,  ��� ��� �� �������,- ������ �����. - ������� ���-���� 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��  ������</w:t>
      </w:r>
      <w:r>
        <w:rPr/>
        <w:t>-��  ����������,  ����� ��� �� ��������...  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-#�?  ��-��, ���������. �� ��������. ����, ��������� ���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:  ������� �����, �������� ���������� �� �������� ����� 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- ���� ����� ��������������� ��������������� ��� 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�������� ����������� ��������</w:t>
      </w:r>
      <w:r>
        <w:rPr/>
        <w:t>,  ����� � �������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,- ��������� ������� �������,  ��� ������.  - ��� ��� ��,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 ������</w:t>
      </w:r>
      <w:r>
        <w:rPr/>
        <w:t>. ������ ��� � ������ �������, ����� � �����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 ��� ��������</w:t>
      </w:r>
      <w:r>
        <w:rPr/>
        <w:t>: ������ �����-��, ������, �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,- �������� � � �������� ���� �� ���� ���� ����. ��� 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 � � �����,  ��� ����� ����...  - ������� ������� �����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</w:t>
      </w:r>
      <w:r>
        <w:rPr/>
        <w:t>.  - �����,  ���?  �� ���� ������?  ������, �����-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 �����  ������,  ��������  ��������,  ������� ���� 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�� ��������� ��������</w:t>
      </w:r>
      <w:r>
        <w:rPr/>
        <w:t>,  � �������� ����� ������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������ �� �������������</w:t>
      </w:r>
      <w:r>
        <w:rPr/>
        <w:t>. ����, �����, ���-����� ������.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������, �������. ��� ��� �����. � ��� � ���� ���� 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 ���� ��� ����������� ���� �������,- ������� �����,- 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� �� ����� ����������� � ���</w:t>
      </w:r>
      <w:r>
        <w:rPr/>
        <w:t>,  ��� ����� ���������,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 �����</w:t>
      </w:r>
      <w:r>
        <w:rPr/>
        <w:t>. ����� ����, ���� ����������� ��������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����� ����� ����������� �������� �����</w:t>
      </w:r>
      <w:r>
        <w:rPr/>
        <w:t>.  ����� ������� ����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</w:t>
      </w:r>
      <w:r>
        <w:rPr/>
        <w:t>, ��, � ������������ ������� �� ���������� �������.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 ����� ���� ������ �� ���.  � �� ������ ���: ���������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 �������� </w:t>
      </w:r>
      <w:r>
        <w:rPr/>
        <w:t>- ���, ������, ��� ����� ������������� ��� 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��� ����� ������������ ������ �������� ����������� ��� 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</w:t>
      </w:r>
      <w:r>
        <w:rPr/>
        <w:t>, ������ ���� �� �������� � ��������� ��������, � 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</w:t>
      </w:r>
      <w:r>
        <w:rPr/>
        <w:t>.  ��������, ��� � ������ �� ����� ���� ����� 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</w:t>
      </w:r>
      <w:r>
        <w:rPr/>
        <w:t>,  �� � �� ����� ��� � ���� ������������ ���������,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 ��� ������� ���,  �� �� ����� � �������������,  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</w:t>
      </w:r>
      <w:r>
        <w:rPr/>
        <w:t>, ��� � ������ ��������, ��� ������� ������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����� �� �������� ��������</w:t>
      </w:r>
      <w:r>
        <w:rPr/>
        <w:t>,  �� ���� �������� ������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 �� ����, ��� ���, �������, ���� ��������� ������, � 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 ������ � ������ �� ������� �����</w:t>
      </w:r>
      <w:r>
        <w:rPr/>
        <w:t>,  ������� ����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 � ����������� �������</w:t>
      </w:r>
      <w:r>
        <w:rPr/>
        <w:t>.  ������ ���������� 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 ������ ������������ ���������</w:t>
      </w:r>
      <w:r>
        <w:rPr/>
        <w:t>,  � ��������,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 ����� �����...  ������?  ��-��, �������, � ���� � ��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�,- ���������� ������� ����. - ����! � �� 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 ����� ���� � 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, 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  �����  �����  ����������  ���������  ������ ���� ������,-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 ����������� ��������� ����. - ������ �� ���������� 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 ������� ����� ���� ��������������</w:t>
      </w:r>
      <w:r>
        <w:rPr/>
        <w:t>,  �� ���� 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 ����� ������� ��������</w:t>
      </w:r>
      <w:r>
        <w:rPr/>
        <w:t>,  ������ ������ 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</w:t>
      </w:r>
      <w:r>
        <w:rPr/>
        <w:t>? ����� ����������� �������� �������� ��� ���������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 � ������ � ���, �������, �� ������� ������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 �������</w:t>
      </w:r>
      <w:r>
        <w:rPr/>
        <w:t>,  �������  ��� �� ��������� ��������� ����� 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</w:t>
      </w:r>
      <w:r>
        <w:rPr/>
        <w:t>,  � �����������, � ���������, ��� � 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 ��� �� ������������ ����������������� ��������</w:t>
      </w:r>
      <w:r>
        <w:rPr/>
        <w:t>,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 ����</w:t>
      </w:r>
      <w:r>
        <w:rPr/>
        <w:t>...- ����� ��������� ����� �� ����� ���� 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� ����</w:t>
      </w:r>
      <w:r>
        <w:rPr/>
        <w:t>.  ��� �������.  - ������ ���������� ���� ����� � �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- ������ ��.  - ��� ����� ������ �� ��� ����� ������ ���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 ���</w:t>
      </w:r>
      <w:r>
        <w:rPr/>
        <w:t>.  ���-��,  �������, �� ���� ������ 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����� ����������������</w:t>
      </w:r>
      <w:r>
        <w:rPr/>
        <w:t>,  �� ������������ �������  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�</w:t>
      </w:r>
      <w:r>
        <w:rPr/>
        <w:t>,  �� ���� ���������������� ������������, ���-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���� ���� �������</w:t>
      </w:r>
      <w:r>
        <w:rPr/>
        <w:t>, �� ���� ������� ������: �����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 �������</w:t>
      </w:r>
      <w:r>
        <w:rPr/>
        <w:t>, �� ���� �� ����� � ����������� �������, ����� 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 ��� ����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 �������������,- ������ �, ����� �� ����. ����� ��� ��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 ��� �� ���������� ����. ��� �������� �����-��. - ��� 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</w:t>
      </w:r>
      <w:r>
        <w:rPr/>
        <w:t>? ��, ������... ��, �������-�������, ������� ����...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 ������ ����. ���� � �� ��� ������? �� ���������, ��� ���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� ���� ����� ��������� ��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������ ����� - ��, �������,-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 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,  � ���� ��� ��������!  - ������ ������� ������� �, 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</w:t>
      </w:r>
      <w:r>
        <w:rPr/>
        <w:t>, ������� �� � ����. ��� � ���� ��� �����, ���, ���, ��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, �������, ������ ��� ��� ��������, ������ �����������, 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</w:t>
      </w:r>
      <w:r>
        <w:rPr/>
        <w:t>.  - � ���� ������� ������ ����,  �� ��� ��� ����... ������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������</w:t>
      </w:r>
      <w:r>
        <w:rPr/>
        <w:t>: �������! 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</w:t>
      </w:r>
      <w:r>
        <w:rPr/>
        <w:t>. 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, ��� �������� ����� ��� ���� �����,- ������ �����. - � 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� ������� ��������� �� ������������ ������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������������ ��������������</w:t>
      </w:r>
      <w:r>
        <w:rPr/>
        <w:t>. ����� ������, 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 ��������� �� ������� � ������� ���������� �����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 ��� ��� �� �������� 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? - �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.  ����������, ��� ������ ���� �� ������ �������, �� 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 ��-������,  ���, ��� ��� ����� ������� �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�</w:t>
      </w:r>
      <w:r>
        <w:rPr/>
        <w:t>:  ��������,  �� ���� ���������������� � 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 ��������������  �������� �������������.  ������ �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 � ����� �� ������ � ������ ������ �� �����  ������������</w:t>
      </w:r>
      <w:r>
        <w:rPr/>
        <w:t>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���, ����� �������� ������ ��������� ��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��</w:t>
      </w:r>
      <w:r>
        <w:rPr/>
        <w:t>-������,  ��� �������� ������� ��� ���,  ��� ��  ���  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�� ������� � �������� ������������� ���� �� 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 ������, ��� ���-�� ������, � �� ���-���� 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! - ������������ �. - �� ����������� ����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� ����� ��������,  �������� ����,- ��������� ������� 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����� ���� ���� ������. - ������� 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</w:t>
      </w:r>
      <w:r>
        <w:rPr/>
        <w:t>.  ������� ������� ������,  ����� ����� � � 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 ����� ����� ��� ����, � �, �������� ��������, ��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</w:t>
      </w:r>
      <w:r>
        <w:rPr/>
        <w:t>. ������ ���������� ��� ����, ����� ��� ��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</w:t>
      </w:r>
      <w:r>
        <w:rPr/>
        <w:t>.  � ��� �� ���� �������� ������ ����������  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 � 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�, ��� ��� ����������? - ������ �, ����� ���-�� �������. - 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</w:t>
      </w:r>
      <w:r>
        <w:rPr/>
        <w:t>,  �� ����������� �� ����, � ���-�� �� 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</w:t>
      </w:r>
      <w:r>
        <w:rPr/>
        <w:t>,  ����������� ��� ���� ������ ������������ ������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�� �� ����� � ���� ����, � ����� ����? � ����� ������ ��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��� � �� ����� ��������� �������</w:t>
      </w:r>
      <w:r>
        <w:rPr/>
        <w:t>? �����, �������������� 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�� �������� ������ �� ��� � �� ���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� ������� ��������,- ����� ������� ���� ������� � 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 ������ ������������,  ���� �� ��� �������� �������� 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</w:t>
      </w:r>
      <w:r>
        <w:rPr/>
        <w:t>.  ����� ����,  ��� �������� ���������� �� ��������,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����� ����������� �������</w:t>
      </w:r>
      <w:r>
        <w:rPr/>
        <w:t>. ����, ��������, ���� 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-�� ���������� ����������� � ������ �������������  ���  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����  ������������ �������</w:t>
      </w:r>
      <w:r>
        <w:rPr/>
        <w:t>,  ������ ������...  �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������� ��������� ������ ������������ �����  �������</w:t>
      </w:r>
      <w:r>
        <w:rPr/>
        <w:t>. 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����� �� �� �����, ��� � ������ �������� �����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  ������ �����.  ��� � ��������� ���� �������: ������� 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����</w:t>
      </w:r>
      <w:r>
        <w:rPr/>
        <w:t>,  ������������ ������� �������� ���� � ������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��</w:t>
      </w:r>
      <w:r>
        <w:rPr/>
        <w:t>, ��� ����� ��������� 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���,- ������ ������ � � �� �������� - ������� �� 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 ������ ����� ������</w:t>
      </w:r>
      <w:r>
        <w:rPr/>
        <w:t>,  ������� ���� �� ����,  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 ��� ����� ������ �����-��,  � ������ ������������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 �� ���� ���������</w:t>
      </w:r>
      <w:r>
        <w:rPr/>
        <w:t>.  �����... ��� �� ��� ������� 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 �� ��� � ��� �������� �������, ��� ��� ������ � ���-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</w:t>
      </w:r>
      <w:r>
        <w:rPr/>
        <w:t>,  �� ��� ������ ��� ��������,  ���������, ������ 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�����</w:t>
      </w:r>
      <w:r>
        <w:rPr/>
        <w:t>:  "�������,  �� ���� ������?.." � ���� ��  ����� 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</w:t>
      </w:r>
      <w:r>
        <w:rPr/>
        <w:t>, ��������� 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��� ��� ��������� 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�-������ 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 ��� �������? -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� ��� �� ����� �����������,- ���������� ������ �. -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������ �����</w:t>
      </w:r>
      <w:r>
        <w:rPr/>
        <w:t>-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,- ������� �����, ��������. - ��� �����-������ �������,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 �������, �� ������ � ���� ������: ��� ����. � ���� �� 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������� ��������  �����</w:t>
      </w:r>
      <w:r>
        <w:rPr/>
        <w:t>,  ��������  ��������  ��������.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</w:t>
      </w:r>
      <w:r>
        <w:rPr/>
        <w:t>, ��� �� �� �����, ��� �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 ���������,- ������ ������� �������.  �� ������ 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 ����� �������������</w:t>
      </w:r>
      <w:r>
        <w:rPr/>
        <w:t>.  - �����, ����, �� �����. ���� ��: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</w:t>
      </w:r>
      <w:r>
        <w:rPr/>
        <w:t>...  ���� �� ���� ������,  � �� �� ����� � �� ������, 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 ����� ����. �� ��� �������, ������, ������� ����, ���� 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</w:t>
      </w:r>
      <w:r>
        <w:rPr/>
        <w:t>, � ��, ������, � �������� �� � ���, �� ���� ���� ��� 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 � ������� ���� �������,- ���������� ��,- � �  �������,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�� ������</w:t>
      </w:r>
      <w:r>
        <w:rPr/>
        <w:t>...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����������,- ����������� �. - ���-���� ����� ��������. 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 ��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��������, ��������,- � ����� �������. - ������ 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 ��� ����� ������ ���� �������</w:t>
      </w:r>
      <w:r>
        <w:rPr/>
        <w:t>.  ��� �������. ����.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�� ��������,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 �������...- ������� ����� � ��� �� � ����������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</w:t>
      </w:r>
      <w:r>
        <w:rPr/>
        <w:t>, ��� � �������� ������ � ������ ��� ������ ��� � ����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 � ������������ </w:t>
      </w:r>
      <w:r>
        <w:rPr/>
        <w:t>- � ���� �� 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</w:t>
      </w:r>
      <w:r>
        <w:rPr/>
        <w:t>.  ������� ������� ��������� ���� ������������� �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</w:t>
      </w:r>
      <w:r>
        <w:rPr/>
        <w:t>,  �� � �������.  ����� �����.  ����� ����� � 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� ����, �� ������� �� ���� �������� ������. ��-�����, 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�� �������� ������ ��������� ����</w:t>
      </w:r>
      <w:r>
        <w:rPr/>
        <w:t>, ���� �� �������� ���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,- ������ �����,- � ������� ��� � ���,  ��� � ���������� 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�������������� � ���������</w:t>
      </w:r>
      <w:r>
        <w:rPr/>
        <w:t>?  ���? �����������, 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 �������</w:t>
      </w:r>
      <w:r>
        <w:rPr/>
        <w:t>.  ����������, ��� �� � �� �����: 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 ������� ��������</w:t>
      </w:r>
      <w:r>
        <w:rPr/>
        <w:t>,  ��������� ��������.  ��� ���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</w:t>
      </w:r>
      <w:r>
        <w:rPr/>
        <w:t>,  �������� � ������ ����� ��������� ������������ 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</w:t>
      </w:r>
      <w:r>
        <w:rPr/>
        <w:t>.  ��������,  � �����-�� ������ ��� ���������� 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 ������, ����! - ������ ������� ������� � ���� �������� �����.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</w:t>
      </w:r>
      <w:r>
        <w:rPr/>
        <w:t>-�� 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 �������� �� ���� ����������� ��������, ����� ���� �� � 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- �������� �,  �������, ��� ����. - ���� �������: ����,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 �� ������</w:t>
      </w:r>
      <w:r>
        <w:rPr/>
        <w:t>... � �������� ������� �� ���, ��� �� ���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: ������ ��, ���, ����� ����, ������? ���, ���, ������� ��� -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���� �����</w:t>
      </w:r>
      <w:r>
        <w:rPr/>
        <w:t>?  ������,  ���� �� �����, �� �����������... -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 ��� ������������?!" - ������ �����,  � ��� �������� 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 � ������</w:t>
      </w:r>
      <w:r>
        <w:rPr/>
        <w:t>, � ������������, ��� �� �� ����� �������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 ������ ��������� ����������� ��������</w:t>
      </w:r>
      <w:r>
        <w:rPr/>
        <w:t>,  ���� 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� ������� �������</w:t>
      </w:r>
      <w:r>
        <w:rPr/>
        <w:t>,  �������� �������� ����������,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 ��� ���</w:t>
      </w:r>
      <w:r>
        <w:rPr/>
        <w:t>, ��� �� ������������ ����������� 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,- ������ �����. - ���-��� �� ���-���� �������, ������ 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 �� �� �����</w:t>
      </w:r>
      <w:r>
        <w:rPr/>
        <w:t>...  �� ����? �����, �� �� ����, � ��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 ��� ���������� ����������... � ������ ������� 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,- ������ �. - ��������� ���� �� �������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���</w:t>
      </w:r>
      <w:r>
        <w:rPr/>
        <w:t>,  ��� ����� �� ��������� ����������,  ��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. � ����, ����� �� �����, ������. ������� ���-���� �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������ ���������� ��� ���������</w:t>
      </w:r>
      <w:r>
        <w:rPr/>
        <w:t>. ��� ��������� ��������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��� </w:t>
      </w:r>
      <w:r>
        <w:rPr/>
        <w:t>- ����� ��,  ����������� ����� ���������,  ���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������������ ���  �����������  ����������</w:t>
      </w:r>
      <w:r>
        <w:rPr/>
        <w:t>,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 �  �����  ����,  ���-���� ������������ �������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- ������ ���������� �� ���������. ���������, ��� ����� 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 �� ���, �������������� ��������, ��-��������� ��������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 ����������� �����</w:t>
      </w:r>
      <w:r>
        <w:rPr/>
        <w:t>,  ����� ������� ������ 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 �  ����������</w:t>
      </w:r>
      <w:r>
        <w:rPr/>
        <w:t>.  ������ ����������� ���� ���������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 ���� ������ ����� �������������������� ���</w:t>
      </w:r>
      <w:r>
        <w:rPr/>
        <w:t>. �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</w:t>
      </w:r>
      <w:r>
        <w:rPr/>
        <w:t>-�������� ����� �����, ��� 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����,- 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, �� ��. ������, ���-���� 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 ��� �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 ��������,- ������ �����. - ��������� ������. � �� �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 ����� �����</w:t>
      </w:r>
      <w:r>
        <w:rPr/>
        <w:t>.  ��������� - ��������� �����: "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 ������</w:t>
      </w:r>
      <w:r>
        <w:rPr/>
        <w:t>",- ���������,  ������?  - ������� � ������ � 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</w:t>
      </w:r>
      <w:r>
        <w:rPr/>
        <w:t>.  ������� � ���,  ��� ���� ������ �� ������ ��� ����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� ������� �������</w:t>
      </w:r>
      <w:r>
        <w:rPr/>
        <w:t>. �� ��� ���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 �������  ������ � ����� ������� ���� ��������������� ����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</w:t>
      </w:r>
      <w:r>
        <w:rPr/>
        <w:t>,- ����� ������ �. - �� ���� ��������. ��������� � 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�� ������ �� ������ �� ������ � ���������</w:t>
      </w:r>
      <w:r>
        <w:rPr/>
        <w:t>.  ����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 � �������� �������� ���, ����� �� �������. ��, ��� �������� 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 ������  �� ������� � ��������������� �������,  ���� �� ��� 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  ����� ����������� �������� �����,  ��� �� ������ �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 �������</w:t>
      </w:r>
      <w:r>
        <w:rPr/>
        <w:t>.  ��� �� �������� ����������, ��������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��� �������</w:t>
      </w:r>
      <w:r>
        <w:rPr/>
        <w:t>, ����, ������, �� ������ � �����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 � � 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����: ����� ������� ����������� ��? -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�������� �� ������������� ��������.  ����� ����, 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 ���. �� ������ -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 �� �������� ��,  ��� �� ������, ����� ��������� �� 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. ��� ��, ����� ����, ��������, ��� �������� ������������� 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�� ��������� ��� � ���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 �������� ��� ���� ������,- ������ �����. - �� ����� 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���� ����� � ����� ���������� ������ ��������� ��������</w:t>
      </w:r>
      <w:r>
        <w:rPr/>
        <w:t>,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 � ������ � � �����</w:t>
      </w:r>
      <w:r>
        <w:rPr/>
        <w:t>.  � ��� �����. �� 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 �������, ������ �� ���������. ����� ���������, ��� ���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 ������� ������ � ��������� ��� � �������� ����</w:t>
      </w:r>
      <w:r>
        <w:rPr/>
        <w:t>. 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 ����</w:t>
      </w:r>
      <w:r>
        <w:rPr/>
        <w:t>, � � ���-�� �� �������, ����� ���-������ ��-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</w:t>
      </w:r>
      <w:r>
        <w:rPr/>
        <w:t>. � ���������� ���������� �������� � 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��� �� ����,- �������� �. - 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!  ���� ������� ������ �������� ����,  ��� �����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 �������� �������� ����� ��� ������ �� �����</w:t>
      </w:r>
      <w:r>
        <w:rPr/>
        <w:t>.  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 ������ ���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,- ������ �. � �������� �����. - ��� 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 ����� ���������,- ������ �����.  - � ����, ����� ��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 ������� �� ��������</w:t>
      </w:r>
      <w:r>
        <w:rPr/>
        <w:t>, ��� ������������� ������� ������ 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���������� � ����� ����� ������ ����������  ������������</w:t>
      </w:r>
      <w:r>
        <w:rPr/>
        <w:t>,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 ���������� ��������� ������ �� ��� ������ ����� 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 ��������� ��� ���������� ���� ���������, �� ������, 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</w:t>
      </w:r>
      <w:r>
        <w:rPr/>
        <w:t>? � ������� ��� �������� ����������� ���������� �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 ������ ���������� ��� �� ��������� ����� �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������,-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 ����!  - � ����������� ������ ������ ������� �������. -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</w:t>
      </w:r>
      <w:r>
        <w:rPr/>
        <w:t>.  � ����� ����� � ����,  � ��� ����. ������,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��� �� ����... �� ���� �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�� 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,  ���������� ��������? ���? �� �� �� ����������,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</w:t>
      </w:r>
      <w:r>
        <w:rPr/>
        <w:t>, ���� 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�������, ������, ��� � ��� ������������. ���������� ���-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 �� ������������ �� �������</w:t>
      </w:r>
      <w:r>
        <w:rPr/>
        <w:t>,  ��� ������ ������� 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���� ��������� ����� - ������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 ���� �� �������,- ����� ������ �.  - � - ������. �� ��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 � ��� ������ ��������</w:t>
      </w:r>
      <w:r>
        <w:rPr/>
        <w:t>, ��� ��� ��� �������? ��� ���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 ��� ��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 �������,  ��� ������������ �������� ������ �������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</w:t>
      </w:r>
      <w:r>
        <w:rPr/>
        <w:t>,- ������ �����. - � ������. ������� �� �������,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 ���������� ��������� ���� ������</w:t>
      </w:r>
      <w:r>
        <w:rPr/>
        <w:t>. ��� ����� ������ 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� ����</w:t>
      </w:r>
      <w:r>
        <w:rPr/>
        <w:t>,  � ������� �������� ������ �������,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�������  ����������  �����  �������������� �� �������</w:t>
      </w:r>
      <w:r>
        <w:rPr/>
        <w:t>. 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��</w:t>
      </w:r>
      <w:r>
        <w:rPr/>
        <w:t>,  ������ ���������� ���, �� �����. � ��� �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? - ���������� �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����� ���</w:t>
      </w:r>
      <w:r>
        <w:rPr/>
        <w:t>, ��� �� ����� ����� ������. ��������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��� �����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 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��? - �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, ������������ �������� ��� ������,- ������ �����. -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</w:t>
      </w:r>
      <w:r>
        <w:rPr/>
        <w:t>,  ����� ��� ����� ������������.  �� ��� ������ � 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��������</w:t>
      </w:r>
      <w:r>
        <w:rPr/>
        <w:t>,  ��� ���� ��� ���� ��� �����.  �����  ����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-�� ��� ����� �� ����������� ���� - �������, ���� ���, ��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</w:t>
      </w:r>
      <w:r>
        <w:rPr/>
        <w:t>,  ��� ����� �� ��������� ���,- �� � �����-�� �� 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 ��� ����, ����, ������ ������� ����... ����� �� �� ����� 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 ����, ��� �� ��� ����������� ������� ����������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���</w:t>
      </w:r>
      <w:r>
        <w:rPr/>
        <w:t>.  ����� ����, ��� ��������. � ����� ����� ����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 ������������ ����</w:t>
      </w:r>
      <w:r>
        <w:rPr/>
        <w:t>, ������ ����� ��� ��������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 � ������ ������� ��������</w:t>
      </w:r>
      <w:r>
        <w:rPr/>
        <w:t>.  ������ ���� ������ ����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���� �������� �������������� � ��� ���� ��� 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 ����� �� ���� ������ ��������� ������ �����. ����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</w:t>
      </w:r>
      <w:r>
        <w:rPr/>
        <w:t>,  �� ��� ����� �� ��� �����, ������, ��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 ��� ����� ��� ���� 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���,- ����������� �. 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,- ��������� �����,- � �� ����, ����� �� �����... ������,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</w:t>
      </w:r>
      <w:r>
        <w:rPr/>
        <w:t>: 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,  �������, �����,- ������ �����, ������ ������ ��������� 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</w:t>
      </w:r>
      <w:r>
        <w:rPr/>
        <w:t>. - ������, �� ������� ��� 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,- ������ �. -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-������,- � ������� �������� ������� �������.  - �-�������...-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 ��������� � �����</w:t>
      </w:r>
      <w:r>
        <w:rPr/>
        <w:t>,  ��������� �� �����.  � ��������  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, ������������ � ������ ���, �������� �� ������� �� 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</w:t>
      </w:r>
      <w:r>
        <w:rPr/>
        <w:t>,  ���� � �� �������,  � �����������  ��  ������.  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-�� ������ ����, ���� �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 �������� ������ - "��������" ��� �� �����, � ������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- � �� � ������ ���������� �� ��������.  ������� ���� ������� 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 �  ��������  ����  ��������� ���������� ������� 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-�� �������, � ������ ��������� �������� ���������� ������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����  �������</w:t>
      </w:r>
      <w:r>
        <w:rPr/>
        <w:t>,- �� ���-�� ������,  ����� �� 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"������" ���� �� ������ ����� �������,  � ���������  �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 �����</w:t>
      </w:r>
      <w:r>
        <w:rPr/>
        <w:t>, �� �� ��� �� ���� ��� ����������. �����-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</w:t>
      </w:r>
      <w:r>
        <w:rPr/>
        <w:t>,  ������ ���,  ���������� � ���������������,  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 ��������� ������� � ����������� � 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 � ���? - ������� �����, ����� �� �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</w:t>
      </w:r>
      <w:r>
        <w:rPr/>
        <w:t>. � ������ �� ������. ��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 ������� ��� �������� �� �����</w:t>
      </w:r>
      <w:r>
        <w:rPr/>
        <w:t>,  �� ������ ������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��</w:t>
      </w:r>
      <w:r>
        <w:rPr/>
        <w:t>.  �� ��������� ������ ������ �� ������� 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  ��������,  � ��� ������� ���, ����� ����� ������ �� ��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������, ��� 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 �� ������� �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�,- ������ �.  - �������� ��� ���.  ���� ��� �� 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 �  �� ���� ��� �������������,  ����������.  � �� ���-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� �����,  ������,- ������ ����� ���������� �������.  - 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</w:t>
      </w:r>
      <w:r>
        <w:rPr/>
        <w:t>. �� ���� �� ������������ ����, ��� �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 ����������  �������  ����������  �� �����,- 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</w:t>
      </w:r>
      <w:r>
        <w:rPr/>
        <w:t>. - ����������, ��� ������� ���� ������ ���������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</w:t>
      </w:r>
      <w:r>
        <w:rPr/>
        <w:t>, �� ��� ������ �������� � ������ 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 ���</w:t>
      </w:r>
      <w:r>
        <w:rPr/>
        <w:t>, ��� �� ����� �� ����� ������������, ��� ����� 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.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������</w:t>
      </w:r>
      <w:r>
        <w:rPr/>
        <w:t>, �� ������ � ��������� ����������� ��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,- ������ �,  ������� � �����.  - ��� ��� ����������.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 �� ��� ��������...- � ���������� ����� ��������.  -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,  �������,- ������ ����� � ���� �������� �� ������. - 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 ��� ������,  ��� � ��� �� ��� � ������,  � ��� ������,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</w:t>
      </w:r>
      <w:r>
        <w:rPr/>
        <w:t>,  ��� �������.  �������� ���, ���� � ������ ��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, ����� ����, � ���� ���-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� �� �������</w:t>
      </w:r>
      <w:r>
        <w:rPr/>
        <w:t>. � �������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 �����. ������� ��� �� 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, 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  ������� � ������ �� ������ �� ������ �������� �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����������</w:t>
      </w:r>
      <w:r>
        <w:rPr/>
        <w:t>.  ������ ����� � ������� ��-��� �������  "����"  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 ��� � ��������. ��� ������ ��������� ���������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 ����������� �����,  �������� "����" �� ������� � ���������,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��  ������ �� ������ � �������� ����� </w:t>
      </w:r>
      <w:r>
        <w:rPr/>
        <w:t>- ����� ���, 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�������</w:t>
      </w:r>
      <w:r>
        <w:rPr/>
        <w:t>...  ����� � ���,  ����� ����� ���  ����, 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����� ������ ���������� �� ��������</w:t>
      </w:r>
      <w:r>
        <w:rPr/>
        <w:t>,  �����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������ ��������� � ��� �������, ������ ������ �� �����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���������  ������</w:t>
      </w:r>
      <w:r>
        <w:rPr/>
        <w:t>,  ������  ��� �� ������� ��� 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</w:t>
      </w:r>
      <w:r>
        <w:rPr/>
        <w:t>- "� ���"...  � ��� �����������,  ���� ��������� ���? 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- � ��� � ������ �� ������� �����, � � �� ������ � ��� ����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������</w:t>
      </w:r>
      <w:r>
        <w:rPr/>
        <w:t>,  ��������,  �� ���� �����������...  ������,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� ��� ������ ����� ��� ������</w:t>
      </w:r>
      <w:r>
        <w:rPr/>
        <w:t>, ����� �, �������� � 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 � ����������</w:t>
      </w:r>
      <w:r>
        <w:rPr/>
        <w:t>. �������� �� �������� ����� ������ -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</w:t>
      </w:r>
      <w:r>
        <w:rPr/>
        <w:t>,  ��� ��� � ����� � ��������.  ������, ���-���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���������� �������������</w:t>
      </w:r>
      <w:r>
        <w:rPr/>
        <w:t>...  ��������, ��? ���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 �������� ���� ��� ���.  �������, ���� ���� � ����,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���� ������� � ��� ������������</w:t>
      </w:r>
      <w:r>
        <w:rPr/>
        <w:t>,  ����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���� �� ����</w:t>
      </w:r>
      <w:r>
        <w:rPr/>
        <w:t>: ����� - �� �����... ������ ��� ����, 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</w:t>
      </w:r>
      <w:r>
        <w:rPr/>
        <w:t>,  ����� � ��� ��� ���. ����� �����, �������, ������ 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 �� ���� �� ������ � ���,  ��� �� �������� � �� ����������, 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</w:t>
      </w:r>
      <w:r>
        <w:rPr/>
        <w:t>,  ���������� ������� � ��� �������,  ��� ���  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</w:t>
      </w:r>
      <w:r>
        <w:rPr/>
        <w:t>, �������, �� ����� ������ ����. ������, ��-����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 </w:t>
      </w:r>
      <w:r>
        <w:rPr/>
        <w:t>- ��� ��� �����  ���������.  ����-��  ��  ���  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 ���� �� ���,  ��� �� ���?  � �����, �������, ���, ��� ����-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 "������ � ���� ���-���� ���������,  ������ 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,  � ��� ������ ����� �� ����� ����� - �� �������? -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</w:t>
      </w:r>
      <w:r>
        <w:rPr/>
        <w:t>..." ���� ���, ������ ����������� ����� ��-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� ��� ���</w:t>
      </w:r>
      <w:r>
        <w:rPr/>
        <w:t>,  ���������, ��� �����, ������� �. �������, 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 ��������� ���� ���������� � �� ������.  ������ ������ � "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", ������, ��������� 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� �� ����</w:t>
      </w:r>
      <w:r>
        <w:rPr/>
        <w:t>. ��� ������ 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</w:t>
      </w:r>
      <w:r>
        <w:rPr/>
        <w:t>,  �������� ��-�� ����,  �������� �������� �������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 ������� ����� �������, ����� �����������, � ����� ����� 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��������� � ������</w:t>
      </w:r>
      <w:r>
        <w:rPr/>
        <w:t>. � ���� �� ���� ������, � ���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�������  ��������� � �������� � ���������� ������� </w:t>
      </w:r>
      <w:r>
        <w:rPr/>
        <w:t>- �����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 �������� ������� � ��������� ��������� �  ���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</w:t>
      </w:r>
      <w:r>
        <w:rPr/>
        <w:t>-������ ������� �� ��� ��������.  �����... 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���</w:t>
      </w:r>
      <w:r>
        <w:rPr/>
        <w:t>,  ����� ���� ������, ��� ��� �� ������, �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� �� � ����������</w:t>
      </w:r>
      <w:r>
        <w:rPr/>
        <w:t>, ��� ��� 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�</w:t>
      </w:r>
      <w:r>
        <w:rPr/>
        <w:t>?  "��� ������, � ��� �� ��� � ������, � ��� ������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</w:t>
      </w:r>
      <w:r>
        <w:rPr/>
        <w:t>?  ��� ��, ��� �� ��������. �, �������, �� �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���� ���������� ����� � ��� �� ���������</w:t>
      </w:r>
      <w:r>
        <w:rPr/>
        <w:t>,  ���� ���, 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��� ������� �������� �� 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 ������������ ����� � �������� � ��������  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</w:t>
      </w:r>
      <w:r>
        <w:rPr/>
        <w:t>.  ������� � �����,  � ������� ����� ���� ���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����� �������� �������� ��������, � � ���� �� ��������.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</w:t>
      </w:r>
      <w:r>
        <w:rPr/>
        <w:t>.  ������ ������ � �������, ��� � �������� 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����</w:t>
      </w:r>
      <w:r>
        <w:rPr/>
        <w:t>.  ������ ������� ���� � ������������ �������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������ �������� ���� �� ���</w:t>
      </w:r>
      <w:r>
        <w:rPr/>
        <w:t>. ����� �������� ��� ��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 � ������������ ���������</w:t>
      </w:r>
      <w:r>
        <w:rPr/>
        <w:t>.  ����� ���������  �����-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 ���������� �������� ����������� � �������� � ���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 �� ��������</w:t>
      </w:r>
      <w:r>
        <w:rPr/>
        <w:t>,  �������� ������ ������� � ����  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�����</w:t>
      </w:r>
      <w:r>
        <w:rPr/>
        <w:t>,  ����������  ������ � ����������� � ���������,  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� �����</w:t>
      </w:r>
      <w:r>
        <w:rPr/>
        <w:t>, ������ ������� �� ��������������. �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� �����������</w:t>
      </w:r>
      <w:r>
        <w:rPr/>
        <w:t>.  ���� ����� ���!  ����� ������, � 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 ���������� ������ � �������� �����, ��� �� 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���� ������ ��� � ������� ���� �������� ������ ���� 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� </w:t>
      </w:r>
      <w:r>
        <w:rPr/>
        <w:t>- ��������,  ��� �������� ��� ������.  ������� � ��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� � ��������� �������� �������</w:t>
      </w:r>
      <w:r>
        <w:rPr/>
        <w:t>? ����� ���? � ��� � 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? ����,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���� ������ ���� ������</w:t>
      </w:r>
      <w:r>
        <w:rPr/>
        <w:t>: � ��� ������ ��� 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</w:t>
      </w:r>
      <w:r>
        <w:rPr/>
        <w:t>, � ��� �������� �� �������� ���������, � �� ������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 ������� ������������ �� ������ �������� �����������</w:t>
      </w:r>
      <w:r>
        <w:rPr/>
        <w:t>,  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 ����������� ��������� ����������</w:t>
      </w:r>
      <w:r>
        <w:rPr/>
        <w:t>? ��� 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� ������ ��������� ��  ���������  �����</w:t>
      </w:r>
      <w:r>
        <w:rPr/>
        <w:t>.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 ����� ������� �� ��������� �����</w:t>
      </w:r>
      <w:r>
        <w:rPr/>
        <w:t>.  ���, ��� ��� �!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</w:t>
      </w:r>
      <w:r>
        <w:rPr/>
        <w:t>,  �� ��������� �������� ��� ����, � ������� � �� 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����</w:t>
      </w:r>
      <w:r>
        <w:rPr/>
        <w:t>-�����. ��, �� ��� �� ������ ��� �������, �����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 ������� � ������� 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,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 ������ �������� ��������</w:t>
      </w:r>
      <w:r>
        <w:rPr/>
        <w:t>.  � ������ �� � �����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������� �� ���������� ����</w:t>
      </w:r>
      <w:r>
        <w:rPr/>
        <w:t>,  �������,  �������� ��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</w:t>
      </w:r>
      <w:r>
        <w:rPr/>
        <w:t>,  ����� ���-�� ������� ���� � �����  ��  �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</w:t>
      </w:r>
      <w:r>
        <w:rPr/>
        <w:t>,  ��������� �������� �������, ������ ���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</w:t>
      </w:r>
      <w:r>
        <w:rPr/>
        <w:t>,  �������� ������� � ���� ������, �����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���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 � �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 ������ � ���</w:t>
      </w:r>
      <w:r>
        <w:rPr/>
        <w:t>. � ��� �� ����� � ����������. �� ��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 ���� ��������� ��� �������: ���� ����, ���� �� ���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������� ������ �������� �������</w:t>
      </w:r>
      <w:r>
        <w:rPr/>
        <w:t>, ����� ��������� 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 ����� ���������� �� ������ ������ � ��� ����� ������, 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</w:t>
      </w:r>
      <w:r>
        <w:rPr/>
        <w:t>, ��� �� ���������� �� 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���� 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�� ������ ����������</w:t>
      </w:r>
      <w:r>
        <w:rPr/>
        <w:t>.  ����������� 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</w:t>
      </w:r>
      <w:r>
        <w:rPr/>
        <w:t>,  � ������������� ���������� ������� �  �����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 ����  �����  � �������.  ��� ����������� � ����� � 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� �� ����� ��������</w:t>
      </w:r>
      <w:r>
        <w:rPr/>
        <w:t>.  ������� ����  �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.  ���������� �������, ����� ��� ����� ��������.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</w:t>
      </w:r>
      <w:r>
        <w:rPr/>
        <w:t>,  � ������ ����� ��� ��� ���, ���� ��� ��������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 ����������� ���������� 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  ��</w:t>
      </w:r>
      <w:r>
        <w:rPr/>
        <w:t>-�� �����.  �������� ����� �������� ����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 ������ ������������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!..- ��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</w:t>
      </w:r>
      <w:r>
        <w:rPr/>
        <w:t>, ����� �� ��������,- �������� ��������� �� ������.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!  -  ������� � ����� ������ ���-��,  � ��������� 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�� �������������� ���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, �������!!! - ������ � 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 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 �� ����������� � ��������</w:t>
      </w:r>
      <w:r>
        <w:rPr/>
        <w:t>. �� ��������� ��� 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 ��  ����������  ������� ����</w:t>
      </w:r>
      <w:r>
        <w:rPr/>
        <w:t>.  ����� �� 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: �������������������� ��� ��� ��� ��� ��� � �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��������� �������� � � ����� �������� ���� �� �����</w:t>
      </w:r>
      <w:r>
        <w:rPr/>
        <w:t>.  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, ��� �� �������� 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 ����� �������</w:t>
      </w:r>
      <w:r>
        <w:rPr/>
        <w:t>.  ������ ���� �����������,  ������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 � ������� ���� ������� </w:t>
      </w:r>
      <w:r>
        <w:rPr/>
        <w:t>- �������� ���� ����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����</w:t>
      </w:r>
      <w:r>
        <w:rPr/>
        <w:t>,  ���������� �� ���� ����� ��������  ����� 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  ����������  ������ ������� �������� �����</w:t>
      </w:r>
      <w:r>
        <w:rPr/>
        <w:t>.  ����� 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 �����</w:t>
      </w:r>
      <w:r>
        <w:rPr/>
        <w:t>, � ������� ������������ ���������� �� ���.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 ����� ��������� ��������� ����,  � ����� ���� ����:  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� ��� ������ ��������� ����������</w:t>
      </w:r>
      <w:r>
        <w:rPr/>
        <w:t>,  ������ �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�������� ������� �������</w:t>
      </w:r>
      <w:r>
        <w:rPr/>
        <w:t>.  ��� ���� �������� �� 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  ������ ����� ����������� ��������, �������� ����-��� ���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 ����� �������</w:t>
      </w:r>
      <w:r>
        <w:rPr/>
        <w:t>.  ����� ��������� � ���� - ������ ����,  ���-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 ��� ���������� �� ���</w:t>
      </w:r>
      <w:r>
        <w:rPr/>
        <w:t>. �������, ����� 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 ��������� ������ � ������������ ������ ������� ���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 �� ����������� �  ����������  ����������  ���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����� � ������ �� ����� </w:t>
      </w:r>
      <w:r>
        <w:rPr/>
        <w:t>- �����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��..." �����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 ����</w:t>
      </w:r>
      <w:r>
        <w:rPr/>
        <w:t>, � �������� ����, ���� �� ����������� � ��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</w:t>
      </w:r>
      <w:r>
        <w:rPr/>
        <w:t>,  ��������� ���������� � ��������� ��������� 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 ��� ��� ����������, ��� ������ ������ ����������� 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</w:t>
      </w:r>
      <w:r>
        <w:rPr/>
        <w:t>,  � ������ � ��� ����������. �� ������� ������ �����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 </w:t>
      </w:r>
      <w:r>
        <w:rPr/>
        <w:t>- ������, ���������� �� ��� ����� ������� ������. 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�� ������</w:t>
      </w:r>
      <w:r>
        <w:rPr/>
        <w:t>.  �������� � �����  ������,  �����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 ������� ����</w:t>
      </w:r>
      <w:r>
        <w:rPr/>
        <w:t>,  � ��� �� �������� �������� � �����.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����� � ��������� ������ ����������  ������������  ������� 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 ������� �������� � �������� ��� � ���������</w:t>
      </w:r>
      <w:r>
        <w:rPr/>
        <w:t>.  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</w:t>
      </w:r>
      <w:r>
        <w:rPr/>
        <w:t>, �� ��������� ������������� ����������� ����. �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 ������ ������ ������� � ������� ������ -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</w:t>
      </w:r>
      <w:r>
        <w:rPr/>
        <w:t>.  ������ ��� � ���,  ��� ��� �� �����. ������ ��� �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���� �������� ��������</w:t>
      </w:r>
      <w:r>
        <w:rPr/>
        <w:t>, ��� �� ��� 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����� � �� ����� ����������</w:t>
      </w:r>
      <w:r>
        <w:rPr/>
        <w:t>, ��� �� 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� ������ ��������� 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 ������� ����������� �������</w:t>
      </w:r>
      <w:r>
        <w:rPr/>
        <w:t>. �� ������ ��� ������ ��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���� ��������� ����������,  �� �����.  ��� ������� ��������,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������</w:t>
      </w:r>
      <w:r>
        <w:rPr/>
        <w:t>.  ���� ��������� �������,  ����������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 ��� �������</w:t>
      </w:r>
      <w:r>
        <w:rPr/>
        <w:t>:  ���� ����� ���������! ����� �����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 ��������</w:t>
      </w:r>
      <w:r>
        <w:rPr/>
        <w:t>: �������! ����� �������! ���� 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 ������</w:t>
      </w:r>
      <w:r>
        <w:rPr/>
        <w:t>,  ������,  ��� ���������� ���������� 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 ������� ������ ����� ���</w:t>
      </w:r>
      <w:r>
        <w:rPr/>
        <w:t>-����� �����...  � 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</w:t>
      </w:r>
      <w:r>
        <w:rPr/>
        <w:t>,  ���� � �������,  � ����� ������ ����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 ������ ������������ � ��������</w:t>
      </w:r>
      <w:r>
        <w:rPr/>
        <w:t>...  ���� ��  �������� 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 ���������� </w:t>
      </w:r>
      <w:r>
        <w:rPr/>
        <w:t>- �� �������� ���������... ��������, �� �� 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</w:t>
      </w:r>
      <w:r>
        <w:rPr/>
        <w:t>...  �� ���������� ������ ������, ��� ��������� ����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.. �� ������� �� ������ ����� � ������������... ���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 ��� ��� ����</w:t>
      </w:r>
      <w:r>
        <w:rPr/>
        <w:t>. ���, ��� ���. ��� ������ 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 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 �� ������ ��������</w:t>
      </w:r>
      <w:r>
        <w:rPr/>
        <w:t>, � ��� ���� ������. ������ ������!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�� ������</w:t>
      </w:r>
      <w:r>
        <w:rPr/>
        <w:t>. ���� �������� � ����������. 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�� ������</w:t>
      </w:r>
      <w:r>
        <w:rPr/>
        <w:t>. ���������� ���� ����������� �� 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�� � ������� ������� ������ �� ������! �� ����� 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� ���� � ������</w:t>
      </w:r>
      <w:r>
        <w:rPr/>
        <w:t>, ����� ��������� ���? �� �� 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 ������� � �������� �����������</w:t>
      </w:r>
      <w:r>
        <w:rPr/>
        <w:t>, ��������� ��� ���� 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������ ��������</w:t>
      </w:r>
      <w:r>
        <w:rPr/>
        <w:t>. ���������! ���� �� ������ ���-�� �������,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� � ������������� ��������</w:t>
      </w:r>
      <w:r>
        <w:rPr/>
        <w:t>, ��� ��� ���� 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.  ��������� ���� ����������� � �������� ��� ������,  ������ ���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 ����� ������� </w:t>
      </w:r>
      <w:r>
        <w:rPr/>
        <w:t>- ��� 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� �� ���� ��� ������</w:t>
      </w:r>
      <w:r>
        <w:rPr/>
        <w:t>, 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</w:t>
      </w:r>
      <w:r>
        <w:rPr/>
        <w:t>. �������������� ������. ������� ������ ������� � 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</w:t>
      </w:r>
      <w:r>
        <w:rPr/>
        <w:t>.  ����� ������� � �����������,  ��� ����.  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� ���������� �����-�� ����. ����� 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  ������ ������ ����� ����</w:t>
      </w:r>
      <w:r>
        <w:rPr/>
        <w:t>,  ���� �� ���������� � 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 ����� - ��� ���! ��� 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� � ����� � ���� ��������� ���� �����</w:t>
      </w:r>
      <w:r>
        <w:rPr/>
        <w:t>,  ����� 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�  ����������������  ������</w:t>
      </w:r>
      <w:r>
        <w:rPr/>
        <w:t>.  ������.  ���� ����� ���� -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 ���������� ���. ������ ��� ��� ��������� - ��� ����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 ������������ ����� �����</w:t>
      </w:r>
      <w:r>
        <w:rPr/>
        <w:t>!  ��� �����,  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, �������� "������" �� �������� ���������� ������.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 ����� ������</w:t>
      </w:r>
      <w:r>
        <w:rPr/>
        <w:t>. ������ ��������� � ������� - � ���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 ����</w:t>
      </w:r>
      <w:r>
        <w:rPr/>
        <w:t>, ����� ����� ���������� ��������� ���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 ������������������</w:t>
      </w:r>
      <w:r>
        <w:rPr/>
        <w:t>,  ��� � ������.  ��� 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</w:t>
      </w:r>
      <w:r>
        <w:rPr/>
        <w:t>?  ������ ����� ������, ������� � ��� �����. � ��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 "������",  ���� ������� �������,  ������� ���� �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 �����  �������� ������� �� ������ � ������</w:t>
      </w:r>
      <w:r>
        <w:rPr/>
        <w:t>.  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 ������ ������</w:t>
      </w:r>
      <w:r>
        <w:rPr/>
        <w:t>, ��� ��� � ������� � ��������� ��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������� �����</w:t>
      </w:r>
      <w:r>
        <w:rPr/>
        <w:t>,  � �����,  ������������ ������� ������ ����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</w:t>
      </w:r>
      <w:r>
        <w:rPr/>
        <w:t>, ���� ��� ������. � ��� ����� �� ���, �������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� ����</w:t>
      </w:r>
      <w:r>
        <w:rPr/>
        <w:t>, ���� ������ �������. �������� �����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���� � �������� �����</w:t>
      </w:r>
      <w:r>
        <w:rPr/>
        <w:t>,  ��� ��������� ����� 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 ������ ��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! - ������������� ����� ������ ������� � ��-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</w:t>
      </w:r>
      <w:r>
        <w:rPr/>
        <w:t>...  � ���� ������� �����, ������������ ���������� 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- ����� � ������ ����! - ��� ���� ����� ������� ������, �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 �����������</w:t>
      </w:r>
      <w:r>
        <w:rPr/>
        <w:t>. � ����� ������ ����, 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,  ���  ���������,- ��������� ������ �������.  �� ����������.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</w:t>
      </w:r>
      <w:r>
        <w:rPr/>
        <w:t>...  ��� �� ���? ���������-���������. ��������� ����� 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���� ����</w:t>
      </w:r>
      <w:r>
        <w:rPr/>
        <w:t>.  �� ������ � ��������� ���� ������ ���� 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��� �� ������</w:t>
      </w:r>
      <w:r>
        <w:rPr/>
        <w:t>.  � ������ �������. ��������� ���� ���� ���-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 �� ���� �������� � �������. �� �������. ���-��,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�����</w:t>
      </w:r>
      <w:r>
        <w:rPr/>
        <w:t>, ����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</w:t>
      </w:r>
      <w:r>
        <w:rPr/>
        <w:t>.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�������� 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! �� 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��������� ������������ ������� </w:t>
      </w:r>
      <w:r>
        <w:rPr/>
        <w:t>- ������ � ��������,  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 �����</w:t>
      </w:r>
      <w:r>
        <w:rPr/>
        <w:t>, � �� �������. ������-�� ��� ��� ����������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�,- ��������� ������ �. - �� ����������� ������.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? - ������������ 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 ��� 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�� �����.  � ����, ���������? � � ����� ������. � - 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 ������. ���������? � �� �� ����. ����! ������! 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,- ����������� �������� ���������. - ������. �����. - �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��� ������. - ������. �� ���� ������... ������ � �����.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 ���-�� ��� ��������,- ��������� �.  - ������ �����������?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</w:t>
      </w:r>
      <w:r>
        <w:rPr/>
        <w:t>. �������. �� ����� �������� �� ����. �� ��� ����. �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��������, �� 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��������� ����</w:t>
      </w:r>
      <w:r>
        <w:rPr/>
        <w:t>-�� �������. ����, �����������, �����������,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</w:t>
      </w:r>
      <w:r>
        <w:rPr/>
        <w:t>,  ������� ������ �������������� ������� �����. 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.  � �������.  � ������� ����� �����������. � ����������. 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 �  �������� ��������� � ������� - ����� ������ �������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 ����,- ������ �.  - �, � �� ��. ������ ��� �������.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�������</w:t>
      </w:r>
      <w:r>
        <w:rPr/>
        <w:t>. ������. ��. ���. �������. �� ��� ������.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 ����� � ����</w:t>
      </w:r>
      <w:r>
        <w:rPr/>
        <w:t>,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 ���� ���� �� ������</w:t>
      </w:r>
      <w:r>
        <w:rPr/>
        <w:t>,  �������� �� �� �� 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�������</w:t>
      </w:r>
      <w:r>
        <w:rPr/>
        <w:t>,  ������� ������ �����. �� ����� ����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! ������� 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��������� ���������� ������ �������  ��������</w:t>
      </w:r>
      <w:r>
        <w:rPr/>
        <w:t>.  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 ��, �������. ��� �� ���. ��� �� �����-��������...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 ���� �� ����</w:t>
      </w:r>
      <w:r>
        <w:rPr/>
        <w:t>,  �����-�� �������,  ���������� 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��� 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����� ���� ��� 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 ������� �� ���,  �� ������� �� ��� ������� ��� �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</w:t>
      </w:r>
      <w:r>
        <w:rPr/>
        <w:t>. � ��� ����� �������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� ��������</w:t>
      </w:r>
      <w:r>
        <w:rPr/>
        <w:t>,  ��������� ���  �����,  �����  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���� ����</w:t>
      </w:r>
      <w:r>
        <w:rPr/>
        <w:t>.  ��� �����!  �������� ���� ������,  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 ����������� ��������</w:t>
      </w:r>
      <w:r>
        <w:rPr/>
        <w:t>:  �� ��������� ���� �� 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 �������� � ������� � ��� ���-������ - �������� 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��� ��������</w:t>
      </w:r>
      <w:r>
        <w:rPr/>
        <w:t>,  ��������� ��������. ���-�� ������ 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</w:t>
      </w:r>
      <w:r>
        <w:rPr/>
        <w:t>,  �� �������. ��, ����! �� ������ ����� ������ ������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���������� �������. ������ � ����� ��������, � ����� ���� �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 � ������:  ������� �������� ����� ��������� �������, 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 �����</w:t>
      </w:r>
      <w:r>
        <w:rPr/>
        <w:t>. ������� � ���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! �� �������� ������� ����� ��� ��� �����.  ��� ������ 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 ��� ���</w:t>
      </w:r>
      <w:r>
        <w:rPr/>
        <w:t>, �������, ��� ������,- ���� ���������� 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�����</w:t>
      </w:r>
      <w:r>
        <w:rPr/>
        <w:t>.  � ��������� �� � ����,  �� ��� �� ���� ������ 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 ������ ��������</w:t>
      </w:r>
      <w:r>
        <w:rPr/>
        <w:t>,  ��� �����������,- ��� �����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����� ��������</w:t>
      </w:r>
      <w:r>
        <w:rPr/>
        <w:t>.  �����,  �����!  ���, ������ �� 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..  �  ���� ����� ������ ���������.  �� ��������� 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 �� ���� ������</w:t>
      </w:r>
      <w:r>
        <w:rPr/>
        <w:t>,  ���� ������ ���-�� �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�������</w:t>
      </w:r>
      <w:r>
        <w:rPr/>
        <w:t>.  ����� ������.  � �������� ��� ����� ������� 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��� ��� �������� ���</w:t>
      </w:r>
      <w:r>
        <w:rPr/>
        <w:t>. ������ �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������� ������ �������</w:t>
      </w:r>
      <w:r>
        <w:rPr/>
        <w:t>. � ���� �������� ����� �� ���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���</w:t>
      </w:r>
      <w:r>
        <w:rPr/>
        <w:t>. � 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</w:t>
      </w:r>
      <w:r>
        <w:rPr/>
        <w:t>!  ����� �� ��� �������... � ��������� �������� - 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 �� �� ������ ������ �� ����������,- � ������� 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 ����������</w:t>
      </w:r>
      <w:r>
        <w:rPr/>
        <w:t>.  ���� �� ���� �� ���������  ��� 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����������� � ������, ���������� �����, ����� ��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� ���� ����� ��������� �������� ��������, �� ���� ��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���� �� ����������</w:t>
      </w:r>
      <w:r>
        <w:rPr/>
        <w:t>?  ����? �� ����� ����. ��������� -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?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 ������� ��� ����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����� � ������ �� ����� �����</w:t>
      </w:r>
      <w:r>
        <w:rPr/>
        <w:t>.  ����� ���  �  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 �������� ���� � ����, ������ ��������� ���������,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</w:t>
      </w:r>
      <w:r>
        <w:rPr/>
        <w:t>,  ������� �������. ������� � ��������, � ��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���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 �� ��������</w:t>
      </w:r>
      <w:r>
        <w:rPr/>
        <w:t>, ����� �� ������� �� ������������.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���� �� ���� ��� ������������</w:t>
      </w:r>
      <w:r>
        <w:rPr/>
        <w:t>,  ��� � ������ ������,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 ������� �����</w:t>
      </w:r>
      <w:r>
        <w:rPr/>
        <w:t>,  � ���� �������� �� ��� ����� - �����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</w:t>
      </w:r>
      <w:r>
        <w:rPr/>
        <w:t>.  ������ ���� �� ��� ��������  ��-��  ������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</w:t>
      </w:r>
      <w:r>
        <w:rPr/>
        <w:t>-�� ������� �� ���������� �������, ����� ��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</w:t>
      </w:r>
      <w:r>
        <w:rPr/>
        <w:t>. ������� ������ ������ �������� � ���� �������. 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 ���� �� �� �����</w:t>
      </w:r>
      <w:r>
        <w:rPr/>
        <w:t>,  ���������,  ������ ����� ���,-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 ������ ������������</w:t>
      </w:r>
      <w:r>
        <w:rPr/>
        <w:t>...  ������. ������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</w:t>
      </w:r>
      <w:r>
        <w:rPr/>
        <w:t>,  ������ ���������� ������ �� ������ �����������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 � �������� � ������� ����� ����� ��������  �  �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</w:t>
      </w:r>
      <w:r>
        <w:rPr/>
        <w:t>, ��� �� ������, ������ �����, ��� �������� 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 ���� ��������� ��������</w:t>
      </w:r>
      <w:r>
        <w:rPr/>
        <w:t>,-  ��  ����  �����  ���#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������</w:t>
      </w:r>
      <w:r>
        <w:rPr/>
        <w:t>. ������ ���������� ���� ������ � ������ 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������</w:t>
      </w:r>
      <w:r>
        <w:rPr/>
        <w:t>,  ��� � ������ ��������� ��� �������, �������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</w:t>
      </w:r>
      <w:r>
        <w:rPr/>
        <w:t>.  ����� ���, � ��������� � ���� ����������� ���� � 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��� </w:t>
      </w:r>
      <w:r>
        <w:rPr/>
        <w:t>- ���������� ��������� ��������,  ������ � ����� ���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� ���</w:t>
      </w:r>
      <w:r>
        <w:rPr/>
        <w:t>... � ������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 �� ������</w:t>
      </w:r>
      <w:r>
        <w:rPr/>
        <w:t>.  ������ � ������� �� ����� � ���, ��� ����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 ����� ���������� ������������� ����������� ��</w:t>
      </w:r>
      <w:r>
        <w:rPr/>
        <w:t>.  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</w:t>
      </w:r>
      <w:r>
        <w:rPr/>
        <w:t>. 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�� ����� ������ �� ����</w:t>
      </w:r>
      <w:r>
        <w:rPr/>
        <w:t>, ��������� ����� 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</w:t>
      </w:r>
      <w:r>
        <w:rPr/>
        <w:t>,  � � �� �� ������� ������ � ��� ���������� � 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 ������� ��������������� ����� �������</w:t>
      </w:r>
      <w:r>
        <w:rPr/>
        <w:t>.  ������� ��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 �������� ����� �������</w:t>
      </w:r>
      <w:r>
        <w:rPr/>
        <w:t>, ������� ���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 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���� ��� �����</w:t>
      </w:r>
      <w:r>
        <w:rPr/>
        <w:t>,  ��� ��� ��.  �� �������� ��� ����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 �������� ����� ������ � ������� ������� - ������.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� �������������� </w:t>
      </w:r>
      <w:r>
        <w:rPr/>
        <w:t>- ����� � �����. ����� ��� 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� ������</w:t>
      </w:r>
      <w:r>
        <w:rPr/>
        <w:t>.  �� ����,  ����� � ������ � ������ �� ���� ��� ���.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 �� ����� ������������� ���� ����������� ������.  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���</w:t>
      </w:r>
      <w:r>
        <w:rPr/>
        <w:t>.  � ����� ���� � ������� �����. ��� ��� ��������� ����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 ��� 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 ������ �� ������</w:t>
      </w:r>
      <w:r>
        <w:rPr/>
        <w:t>, �� ���� ��� ��������. �� ���� ��� 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���</w:t>
      </w:r>
      <w:r>
        <w:rPr/>
        <w:t>,  ��� ��� ��������� - ���� �����-�� ������� 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 �������� ������ ������. ���� �������� ���� ������� 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 � ����. ����� ����� ������������� ��������� � �������. ����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, ������ ����� ���������� ��� �����������. � ���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 ������� � ������ ������ ������ </w:t>
      </w:r>
      <w:r>
        <w:rPr/>
        <w:t>- �������� ��������� ���,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</w:t>
      </w:r>
      <w:r>
        <w:rPr/>
        <w:t>. �������, � ��� ����� �����, ��� ���� 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-�� ������� ����� ������ ���.  �� ���� ���� ���������� ��  ���-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�����</w:t>
      </w:r>
      <w:r>
        <w:rPr/>
        <w:t>.  � ������ ���������� ��������� ������ ��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 � �� ������ ������� � ������� ��-��� ������ ������� 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����</w:t>
      </w:r>
      <w:r>
        <w:rPr/>
        <w:t>.  �� ���� ������� ��� ��� ������...  � ���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 �������� ������ �������� � ���������� ���������. ���� � 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 �������� ���� �� ���</w:t>
      </w:r>
      <w:r>
        <w:rPr/>
        <w:t>,  ���� ���, � ����� �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��� </w:t>
      </w:r>
      <w:r>
        <w:rPr/>
        <w:t>- � ����� � ������� �� ��� � ��� ������ �����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. ��� �, ������� ���� - ���� ��������� 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</w:t>
      </w:r>
      <w:r>
        <w:rPr/>
        <w:t>,  �������� ���� ��������� �������,  � ����� ����,  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 ��������� ��� �������</w:t>
      </w:r>
      <w:r>
        <w:rPr/>
        <w:t>, �� ���. � ������ ���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����� ���� � ����� ������� � ��������� �������. ��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</w:t>
      </w:r>
      <w:r>
        <w:rPr/>
        <w:t>. ������ ������, � �����, ��� ����������� ����� 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���  ����� � ��� ����� ���������</w:t>
      </w:r>
      <w:r>
        <w:rPr/>
        <w:t>,  ������ �������� �� 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</w:t>
      </w:r>
      <w:r>
        <w:rPr/>
        <w:t>. ��������� ����� ��� ��� �������, � ��� ���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 ��</w:t>
      </w:r>
      <w:r>
        <w:rPr/>
        <w:t>-��������� ������� �� ��� � ������������ � 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</w:t>
      </w:r>
      <w:r>
        <w:rPr/>
        <w:t>,  �� ���� ��������� ������� ��� �� ����,  �����  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 � �����</w:t>
      </w:r>
      <w:r>
        <w:rPr/>
        <w:t>. �������� � 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������ ���� ������,  ���� �� ������ ���������. ������ 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 � ��� ����������, ������ ����� �� ����� ��������� 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. ����� ��� ����������������� -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</w:t>
      </w:r>
      <w:r>
        <w:rPr/>
        <w:t>, ��� ���������� ������ 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 ������� ��� ����� �����</w:t>
      </w:r>
      <w:r>
        <w:rPr/>
        <w:t>,  � ������ ����� �������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������������� ������� ����� �������������� � ������ 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��� �������</w:t>
      </w:r>
      <w:r>
        <w:rPr/>
        <w:t>. ����� ������ ���������� � ������ 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��������� �������</w:t>
      </w:r>
      <w:r>
        <w:rPr/>
        <w:t>. ������� � ����� ��������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 ������� ��������</w:t>
      </w:r>
      <w:r>
        <w:rPr/>
        <w:t>,  ��������� �� ��������� 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�����-��  ����� ��� ��� �����,- � ������ �� ����,  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 ���� ������</w:t>
      </w:r>
      <w:r>
        <w:rPr/>
        <w:t>.  ���� ����� �� ���� ���� ������,  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���� �����, ����� ����� �� ������ ���� �������� �����.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! ��� ����� ���������...  ���� ����� � ��� - ���  �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</w:t>
      </w:r>
      <w:r>
        <w:rPr/>
        <w:t>.  ��� ���?  ����� ����� ������...  �������,  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?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</w:t>
      </w:r>
      <w:r>
        <w:rPr/>
        <w:t>.  � ���� ����������� ������ ����� �����... �����. ��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</w:t>
      </w:r>
      <w:r>
        <w:rPr/>
        <w:t>. �������! ��� �����. �����. ��� ���!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! �� ������ ����, �� �� ������ ����, � ���! ��������� 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 ����� ���������. ��� ��� � ��� 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! 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��</w:t>
      </w:r>
      <w:r>
        <w:rPr/>
        <w:t>. ������ ��� ����� ������ �����������? ������ �� 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</w:t>
      </w:r>
      <w:r>
        <w:rPr/>
        <w:t>-�� ������������ �����, �� ����� �� �� 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 ����  �����</w:t>
      </w:r>
      <w:r>
        <w:rPr/>
        <w:t>,  � ������,  ��� ��� ���� ������ 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 � ����� � ����� �� ������ ������ �� ���  ���,  �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 �� ���� �� ������ ��������� �������</w:t>
      </w:r>
      <w:r>
        <w:rPr/>
        <w:t>, ���� 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��� ������</w:t>
      </w:r>
      <w:r>
        <w:rPr/>
        <w:t>,  ��� ������ ������ � ������������  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��</w:t>
      </w:r>
      <w:r>
        <w:rPr/>
        <w:t>-��, �����, ��������� �� �������� - �� ����, ���������.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��� �������������</w:t>
      </w:r>
      <w:r>
        <w:rPr/>
        <w:t>;  ���-��,  ������������  ��  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 ������� � �� ���� ������� ������� ������ ������</w:t>
      </w:r>
      <w:r>
        <w:rPr/>
        <w:t>,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 �� ���� �� ����� �������� ������</w:t>
      </w:r>
      <w:r>
        <w:rPr/>
        <w:t>. ���-�� ���������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</w:t>
      </w:r>
      <w:r>
        <w:rPr/>
        <w:t>. ��� ���� ���. � ��� �� ��� �� ��������, ��� �� ���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 ���, � ������ �� ��� ���� ��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���� ���� �������</w:t>
      </w:r>
      <w:r>
        <w:rPr/>
        <w:t>, ���� �� �����, ��� �� ����� -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-������  ��������������� ������,  ������ ������ � ��������-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</w:t>
      </w:r>
      <w:r>
        <w:rPr/>
        <w:t>,  ������������ �������� � ��������� ������� 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</w:t>
      </w:r>
      <w:r>
        <w:rPr/>
        <w:t>.  ������ �������, � ���-��� ����� �����, ������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 ��������</w:t>
      </w:r>
      <w:r>
        <w:rPr/>
        <w:t>,  ������� ������� ����� � ������ ������. 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-��� � ������ �������� � ����� ��� ���������� �����,  ���� 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��� ���� �� ��������, �� ��������, ��� �����. �� 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��  �������� �� ����� ������ ��������� �� ����� ���� 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 �������� ��������� �����</w:t>
      </w:r>
      <w:r>
        <w:rPr/>
        <w:t>,  ���� �������  �����������,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 �������� �����������</w:t>
      </w:r>
      <w:r>
        <w:rPr/>
        <w:t>,  � ��� �����������:  ���,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�� �� ������� ������� �����</w:t>
      </w:r>
      <w:r>
        <w:rPr/>
        <w:t>, �� ����� ������ �����,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�</w:t>
      </w:r>
      <w:r>
        <w:rPr/>
        <w:t>.  �������� � �����-�� ����� ���������,  �� �� �����, 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</w:t>
      </w:r>
      <w:r>
        <w:rPr/>
        <w:t>.  ������, ��������. ������, ����������, ������,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����� ������� ��</w:t>
      </w:r>
      <w:r>
        <w:rPr/>
        <w:t>,  � ������� ���� ������,  ��� 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��</w:t>
      </w:r>
      <w:r>
        <w:rPr/>
        <w:t>. ���-�� �� ����������� ���� �� ��������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����� ������������� �</w:t>
      </w:r>
      <w:r>
        <w:rPr/>
        <w:t>,  ��� �����,  ����� � 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��� ���������� �������� ����. �������� 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� � ������, ��� �������, ������� - �����, �� ���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 ���������� ������������� � �� �� �� ���� ����������  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� �� ����� ������������� ���������� � ����� �������� ��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</w:t>
      </w:r>
      <w:r>
        <w:rPr/>
        <w:t>. ���� � ������� �� ���� � ����� - �� �����, � ��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�������</w:t>
      </w:r>
      <w:r>
        <w:rPr/>
        <w:t>.  ����� ��������, ���������� ����� ��� ������ 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,  � �� ������ ������������,  ���� �� ������� ��������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-����  ����������  �������  �  ���������� ���� � ������ 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 ������ ������� ���� ��� ��������� - ����� ���� ���� 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 ��  ������� � ����������� � ����� ������ �����</w:t>
      </w:r>
      <w:r>
        <w:rPr/>
        <w:t>, 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,  ������ �� ������, � �������� ����� ���� ���� ��� 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 ��������� ������ �������, �� ����� ������, �����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 ��� �� ��� ������</w:t>
      </w:r>
      <w:r>
        <w:rPr/>
        <w:t>,  ������� ������� ����� �����  �,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 ������� ���</w:t>
      </w:r>
      <w:r>
        <w:rPr/>
        <w:t>, ������ �� ������� ���� � ������� ������.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 ��� ������ ����� ���� ������ �������� ����� </w:t>
      </w:r>
      <w:r>
        <w:rPr/>
        <w:t>- �� ������� 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 � ���������� ������</w:t>
      </w:r>
      <w:r>
        <w:rPr/>
        <w:t>,  ��������� � ���������� 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 ������ ���������� ���������� ��� �����  �����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</w:t>
      </w:r>
      <w:r>
        <w:rPr/>
        <w:t>. ����� ��� ������, � �� ��������. ��������.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- �� ������ � ����,  ��� �� ����-������ �� ������� 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..  ���  ��  ���� ����� �����������,  � �������� ������-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,  � ��� ��� ������: �� ����� ������. � ������ �����, 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 ��������� �� ����������� ���� ������, ���� �������� 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 ��� �� ����� ����� ��������,  � �� �����,- � �����������,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��������� � ���� �� ������� �� �����</w:t>
      </w:r>
      <w:r>
        <w:rPr/>
        <w:t>. � �������� ����.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 �� ���������� � ����������� ������ � �����</w:t>
      </w:r>
      <w:r>
        <w:rPr/>
        <w:t>,  � �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</w:t>
      </w:r>
      <w:r>
        <w:rPr/>
        <w:t>,  ���������� ������ � ���� ����������� ����������.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 ����</w:t>
      </w:r>
      <w:r>
        <w:rPr/>
        <w:t>, ��� ������ ���-���� ��������, ������� ��� �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����</w:t>
      </w:r>
      <w:r>
        <w:rPr/>
        <w:t>, ��� � ���� ��� � ����� �������, ��� � ������ ��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������� </w:t>
      </w:r>
      <w:r>
        <w:rPr/>
        <w:t>- ������ ������ ������ �������� ������ ���� 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�  ����� ���� � ������� �� ������</w:t>
      </w:r>
      <w:r>
        <w:rPr/>
        <w:t>.  ���� ��� ���������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����������</w:t>
      </w:r>
      <w:r>
        <w:rPr/>
        <w:t>, ��� �� ���� ���� � ������ �������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  �����-��  �����  ��  �� �����:  � ��� ���� �� ����� 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 ����� �������</w:t>
      </w:r>
      <w:r>
        <w:rPr/>
        <w:t>.  ����� �������������, ��� �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 �����</w:t>
      </w:r>
      <w:r>
        <w:rPr/>
        <w:t>, � �� ������� � ���, ��� ����� ������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���� ����� ��������� � ������ ������� � ����  ��  ������  </w:t>
      </w:r>
      <w:r>
        <w:rPr/>
        <w:t>-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 ������� �� ������ �����������</w:t>
      </w:r>
      <w:r>
        <w:rPr/>
        <w:t>, ����� � �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����� ���������</w:t>
      </w:r>
      <w:r>
        <w:rPr/>
        <w:t>,  � ����� ��� �������� ����������,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���� �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��� ��� �����</w:t>
      </w:r>
      <w:r>
        <w:rPr/>
        <w:t>, �� ��������� ��� � ����. � 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����� ������ ���</w:t>
      </w:r>
      <w:r>
        <w:rPr/>
        <w:t>,  ������ ���� �� ���� � ��  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 ���������� �����</w:t>
      </w:r>
      <w:r>
        <w:rPr/>
        <w:t>.  ������.  ������ �����������,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����� ��� �������� � ����������� �����</w:t>
      </w:r>
      <w:r>
        <w:rPr/>
        <w:t>, ��������,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����� � ���� �����</w:t>
      </w:r>
      <w:r>
        <w:rPr/>
        <w:t>,  �� ������ ��� ���� ������:  ����,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</w:t>
      </w:r>
      <w:r>
        <w:rPr/>
        <w:t>, ���������� 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 ���� ������ ���������</w:t>
      </w:r>
      <w:r>
        <w:rPr/>
        <w:t>: ��������, ������� �����. 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:  �������,  �  ����,  ����������� � ��� � �������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</w:t>
      </w:r>
      <w:r>
        <w:rPr/>
        <w:t>.  ��� ������� ���������� �� ���������� �����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 ������� �����������. ������ ����������, �������� �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����������</w:t>
      </w:r>
      <w:r>
        <w:rPr/>
        <w:t>, � ��������� ���������� �� ���� ������� ����. 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��� ����������</w:t>
      </w:r>
      <w:r>
        <w:rPr/>
        <w:t>.  ���-�� ����� �������� ������.  ���-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� ����</w:t>
      </w:r>
      <w:r>
        <w:rPr/>
        <w:t>, 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 � ��� ���� � � ��������� ��������� �� 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� ��������� 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���������</w:t>
      </w:r>
      <w:r>
        <w:rPr/>
        <w:t>, ��������� �� ��� ���� ����� ��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"��� �������",- ������ ��� �� ��.  - ���� ��� ��������? �����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 ������.  ��� ���? ��� � ���, � ����-�������, ���� ���,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�� �� ������</w:t>
      </w:r>
      <w:r>
        <w:rPr/>
        <w:t>...") - � �����,  ��� ��������,  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</w:t>
      </w:r>
      <w:r>
        <w:rPr/>
        <w:t>. ��� ������, ��� ��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���,- �� ����� ������ � �������. - 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 ���, ����� ��� ��� �� ��������,- ����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. � ���� ���� ���-��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 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>,  ����� � �� ��������.  ������ �����, ����� ���� 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</w:t>
      </w:r>
      <w:r>
        <w:rPr/>
        <w:t>,  �� �� �����,  ��� �� ������. ������ �� � �� � 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 ����������. ����� ��� �� ������� � ��������� ���? �� ��� 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���������  � ������ ������ �� ���� � ��������� ��</w:t>
      </w:r>
      <w:r>
        <w:rPr/>
        <w:t>,  ��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 ������ � ������ ���� ������ ��������� </w:t>
      </w:r>
      <w:r>
        <w:rPr/>
        <w:t>- ����  ��� 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 �����,  �� ��� ����� ��� �����.  �-��... ��� �� 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 �������,  �������� � �����,  ��� �� �������,  ��� ��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,-  ������  �,  ������ ����,- �� ���-���� ������ ���� 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 ��������� � ������ �� �������</w:t>
      </w:r>
      <w:r>
        <w:rPr/>
        <w:t>.  ������������ 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 �����  ���� � ������� ��������� �� ���� ���� �������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</w:t>
      </w:r>
      <w:r>
        <w:rPr/>
        <w:t>. ����������. �� ������� ���� �����... ���������, 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����� ������� � ��� ������ � ������</w:t>
      </w:r>
      <w:r>
        <w:rPr/>
        <w:t>?  �� �� ������, 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</w:t>
      </w:r>
      <w:r>
        <w:rPr/>
        <w:t>,  ���� �� ������,  ������ ��� �� ����� ��������, 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 ������</w:t>
      </w:r>
      <w:r>
        <w:rPr/>
        <w:t>: ���� ����������� ��� ����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</w:t>
      </w:r>
      <w:r>
        <w:rPr/>
        <w:t>,  ������  �����  ������� ����� ������ � �� 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 �� ����� �� ������� �� ��� ����� �� ���� � ���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 ���</w:t>
      </w:r>
      <w:r>
        <w:rPr/>
        <w:t>,  ���������, �� ��������. ���� �� ������� 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 � � ���,  ��� ������,  �������� �� ���������. � �����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� �������</w:t>
      </w:r>
      <w:r>
        <w:rPr/>
        <w:t>, �������� � ��� � ������ �����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������� ���� ����� ������</w:t>
      </w:r>
      <w:r>
        <w:rPr/>
        <w:t>,  �����������.  ��������. 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�����  � ����</w:t>
      </w:r>
      <w:r>
        <w:rPr/>
        <w:t>.  ��������� ������������ ��� 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 ��������� ��������� </w:t>
      </w:r>
      <w:r>
        <w:rPr/>
        <w:t>- �� ����� ��������������  ������� 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</w:t>
      </w:r>
      <w:r>
        <w:rPr/>
        <w:t>,  ������ � �����. ���� ��������� ��������� 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�����������</w:t>
      </w:r>
      <w:r>
        <w:rPr/>
        <w:t>,  ���� �� ������� ������ �������� ����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 � ������� ����</w:t>
      </w:r>
      <w:r>
        <w:rPr/>
        <w:t>,  �� ��������� �� ����� ����� 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:  05.98, ����� ���� ����� �������� � ���� �� �����, ����������� "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</w:t>
      </w:r>
      <w:r>
        <w:rPr/>
        <w:t>" �� ����� ����. ���� �� ������ �������, ��� 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 ������������� �������������� ����� �� ������� � 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</w:t>
      </w:r>
      <w:r>
        <w:rPr/>
        <w:t>,  �� ������� �����: "���������" ������� ����� 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����-�� ������ ��� ����, ������ �������, ���� ���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������ ������������ �������� </w:t>
      </w:r>
      <w:r>
        <w:rPr/>
        <w:t>- ���������,  � �� ������ 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 ��������� ��������� ������������ ������</w:t>
      </w:r>
      <w:r>
        <w:rPr/>
        <w:t>,  ������,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 ��� ���� �� ����</w:t>
      </w:r>
      <w:r>
        <w:rPr/>
        <w:t>, ���� �� ��, ������, � �� ���-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 ����������</w:t>
      </w:r>
      <w:r>
        <w:rPr/>
        <w:t>...  "���� ��� ������,  ������� ��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",- ����������� ������������ ������;  - "�����, ���, ���!"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� ����� �� ���,  ����� ����� ����, � ������ �����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 ������������ ��� �� ����������� ������ � ����� �� � 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, �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 ���</w:t>
      </w:r>
      <w:r>
        <w:rPr/>
        <w:t>, �� � ������. �� ��� ����, � ����� �� 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 � ��� ������ ����� �������,  ���� � ���� ����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 �������</w:t>
      </w:r>
      <w:r>
        <w:rPr/>
        <w:t>.  �� ������ ������ ���������� 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-�������� ����� ����������.  ������. �� ���� � ��� �� ����, 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  �������.  ������ �������� ����� ����������� � ��������.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� ������ ����� ��������</w:t>
      </w:r>
      <w:r>
        <w:rPr/>
        <w:t>.  � ���  �������  �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</w:t>
      </w:r>
      <w:r>
        <w:rPr/>
        <w:t>:  "��������� ����������.  ������� � ���������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��</w:t>
      </w:r>
      <w:r>
        <w:rPr/>
        <w:t>." �� �� ����,  ���� � ����� �� ��������, 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 � 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,- ������ ������,  � ����������� ������ �� ��� ���������.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� �������</w:t>
      </w:r>
      <w:r>
        <w:rPr/>
        <w:t>, � ������ �� ������: ������ ��, ��������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������</w:t>
      </w:r>
      <w:r>
        <w:rPr/>
        <w:t>. ��� ��� ���� �������� ��������. 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...- �������� ��������� ���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,-  ������  ����  �� ���� ������ ��������� ������ � 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 - ��� ��� ���� �����? - ���������� �� ��. - ������ ��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 ������ �� � �� �������...  �����, �� ������� ���-�� ����,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.. �� ���� �� ��, �� ��� �����... ��� ������ ������...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��  �����������,-  �������� �,  ��������� �� 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- ���� �� �����. ������, ��� ����� ����� 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! - ����������� ������. - � �� ������? ��� �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����. ����� ��� ���������� 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� ����,- ���� ����, ������ ������. - ������ 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?  �� ������� ��� ��� ���, ������ ��� �������... �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</w:t>
      </w:r>
      <w:r>
        <w:rPr/>
        <w:t>:  ��� ����� ��� �� ����� ����������,  ��� ������,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</w:t>
      </w:r>
      <w:r>
        <w:rPr/>
        <w:t>, ��� ����� � ��� ����-������ ����, � ����������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 ����������� ��, ������ ��... ��� ��� �������������?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..  �������!  ��� ���-�� � � ������� �� ������:  ����, 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.. ����! ���, �����! ����: �����, ���-����!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 ���������� ������ �� �����,- ������� �,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 ������ �������� � ������� ����</w:t>
      </w:r>
      <w:r>
        <w:rPr/>
        <w:t>. ���� ��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� ������ � ���� ���������� �� ��� ����� ��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 ������������ ������������ �����, ������� ���������,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� ���� ����� ����������� � ������� ������</w:t>
      </w:r>
      <w:r>
        <w:rPr/>
        <w:t>,  �������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��� ����� ������������� ��������� ����������, ����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 ������  </w:t>
      </w:r>
      <w:r>
        <w:rPr/>
        <w:t>- � ��� ����������� "�������",  ����������� ����-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 ����</w:t>
      </w:r>
      <w:r>
        <w:rPr/>
        <w:t>,  ������������ ���������������� ������� ��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"�������", � ����� ������������� �� ������ ��������, 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 ����� �����</w:t>
      </w:r>
      <w:r>
        <w:rPr/>
        <w:t>. �� ������ �������� �������� ��������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�  ��������  ���  ���  �� ����� </w:t>
      </w:r>
      <w:r>
        <w:rPr/>
        <w:t>- ����� � ����� ��� ��� "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"...  ��������� ������ ���.  ������ �������� ���� �����  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,- �������� �. - ����� 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 ������� � ���� ���</w:t>
      </w:r>
      <w:r>
        <w:rPr/>
        <w:t>.  ����� ��������� ��� 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 ������� �������� ���� � ������� ��� ���������, ������� 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-  "�������" �������� ����������� ����������.  �� ��� ����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������</w:t>
      </w:r>
      <w:r>
        <w:rPr/>
        <w:t>.  ����������� � ��������, ��� ���������� 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�� ������ ������ ������� ������� ����� </w:t>
      </w:r>
      <w:r>
        <w:rPr/>
        <w:t>- �� �� "������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 </w:t>
      </w:r>
      <w:r>
        <w:rPr/>
        <w:t>"�����",  �� �� ��� �����-�� ���� �� ���������� ��������-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</w:t>
      </w:r>
      <w:r>
        <w:rPr/>
        <w:t>. ������ ��������� �������� ���� - ���� ���� �������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. �������� � ���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-�� �����,- ������� ������.  � �� �������, ��� ��� �������.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</w:t>
      </w:r>
      <w:r>
        <w:rPr/>
        <w:t>. 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? - � ����� �����. -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������,- ������� ������. - ��� �������. 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 ���� �������,- �������� ����� �����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�� 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�� � ������ �� �������? - ������� �, ���� ������� 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 � ���� ������</w:t>
      </w:r>
      <w:r>
        <w:rPr/>
        <w:t>. - ����������� ����������,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�����</w:t>
      </w:r>
      <w:r>
        <w:rPr/>
        <w:t>... ������������ ����� 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 �����</w:t>
      </w:r>
      <w:r>
        <w:rPr/>
        <w:t>,  ��� ������� ����. �����. �� ������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 ������ 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�� �� ������,- ��������� ����-��.  - ��� ������ � 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. ���� ��� �����-�� ������� ����� �� ��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 �  ��� ������� �����.  � ��������������� �������� ���������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� ���" ��� ���������,  ������ ��� ���� ����� ������� 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>, ����� ����, ������ ���������... � ������ ������ � 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 �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? - �������� ��, �������� �� ������. - �? ���,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,- ������ � � ����. - ���� ���� ������� ��� � 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 �� ����, ��� ��� ����������, �� ������ ��,-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 ��������� ������ �������� � ������� ������ � �������</w:t>
      </w:r>
      <w:r>
        <w:rPr/>
        <w:t>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.  ������.  ������� - �������.  ���� ��� ����� �������� 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����  �  ������  ������� ����������� � ������������� 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����� � �����������</w:t>
      </w:r>
      <w:r>
        <w:rPr/>
        <w:t>, ��� �� ������ ����. ��-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������ ���������</w:t>
      </w:r>
      <w:r>
        <w:rPr/>
        <w:t>,  ����� ��� ����, ���������� �������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.  ��������� ���������� �� ����� �� ���� ���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, � �� �������� � �������� �� ���������. ���� ���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  ��������������� � ���� � ��� ����� �� ��,  ��� � ���,  � 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 ��� ������</w:t>
      </w:r>
      <w:r>
        <w:rPr/>
        <w:t>, ����������� �� ����������,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 ����</w:t>
      </w:r>
      <w:r>
        <w:rPr/>
        <w:t>...  ������,  ����������  �����  �����  �  ��������-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-����� ������, ������� �� ����������� ����, �� ��� ���, ����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 � �����</w:t>
      </w:r>
      <w:r>
        <w:rPr/>
        <w:t>,  ����� �� �������� ���...  � ����� ����,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</w:t>
      </w:r>
      <w:r>
        <w:rPr/>
        <w:t>! ������ � ������ ��� �������? �������� ���, 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? - ������ ������. - ��� 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</w:t>
      </w:r>
      <w:r>
        <w:rPr/>
        <w:t>.  ���� ��� ����� �������� � ��������� ����������  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 ������ � ����� ���������</w:t>
      </w:r>
      <w:r>
        <w:rPr/>
        <w:t>.  ������� ������ � 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�� ������� �� ������� </w:t>
      </w:r>
      <w:r>
        <w:rPr/>
        <w:t>- ��� � ��������� �������,  ��  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 �����������  ���������  �����������  ������  ������ </w:t>
      </w:r>
      <w:r>
        <w:rPr/>
        <w:t>- �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</w:t>
      </w:r>
      <w:r>
        <w:rPr/>
        <w:t>,  ����� ���� �������� � ��� ������� �� ����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 �����</w:t>
      </w:r>
      <w:r>
        <w:rPr/>
        <w:t>! ��� ��� ������ �� ������, ��� ���, ���� 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 ����������, ���������� ��������, �������� � ���, ��� 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 ����� ������, ��� ��� ������� �� �������, ��� �����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 � ������  �����������</w:t>
      </w:r>
      <w:r>
        <w:rPr/>
        <w:t>,  ���������  ��  ������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 �  ���� ������� ������-���� ���� � ������ �������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</w:t>
      </w:r>
      <w:r>
        <w:rPr/>
        <w:t>,  � ���� ���  �����,  �����  ������  ���������,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 ��������� ��������</w:t>
      </w:r>
      <w:r>
        <w:rPr/>
        <w:t>. ��� ����� ����������� ���� 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 �������� ���� </w:t>
      </w:r>
      <w:r>
        <w:rPr/>
        <w:t>- � �� ���������� ����� ������ �������� 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 �� ��� ���������� �� ������ ����� �����</w:t>
      </w:r>
      <w:r>
        <w:rPr/>
        <w:t>,  �� � �����: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���� ��������</w:t>
      </w:r>
      <w:r>
        <w:rPr/>
        <w:t>, ��� "�������" � ���������� ������ ����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����� ����������� ���� �������� 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,- ������ ������. -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-�� ����������. ���� ���� ����. ����� ��� ����� ����� ������,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</w:t>
      </w:r>
      <w:r>
        <w:rPr/>
        <w:t>-�� ����������,  �������� ������ �  ������  �����,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���</w:t>
      </w:r>
      <w:r>
        <w:rPr/>
        <w:t>, � �� ������ ���� ������ �������������: "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</w:t>
      </w:r>
      <w:r>
        <w:rPr/>
        <w:t>.  ������� � ���������� �������� ��  ������."  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 ����  �� ����������.  ��� � ���������,  ��� �� � �����, 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-������ � ����� ����� ���������... ���������� ����� ����. -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���� �� �������� ������� ������ � ���������� ������ ������</w:t>
      </w:r>
      <w:r>
        <w:rPr/>
        <w:t>.  -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��� �� ������</w:t>
      </w:r>
      <w:r>
        <w:rPr/>
        <w:t>, ����� ���... ���, �� ����!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��" � ����� ������� � �����.  ���������� �  �����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  ����� ����� �������� ������� ��������. ��������. 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.  ���� ����������. �����, ������� �����������, �������� 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</w:t>
      </w:r>
      <w:r>
        <w:rPr/>
        <w:t>, �������� ���������. ������ �������� ������� ���.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 ��������</w:t>
      </w:r>
      <w:r>
        <w:rPr/>
        <w:t>: ��-��������, ����� ���-�� 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 ������</w:t>
      </w:r>
      <w:r>
        <w:rPr/>
        <w:t>. ���������� ����� � �������� � ���� �������� 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 ���� ����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 ������� � � ������</w:t>
      </w:r>
      <w:r>
        <w:rPr/>
        <w:t>. � ��� ��� ���� �������. ���� �����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���</w:t>
      </w:r>
      <w:r>
        <w:rPr/>
        <w:t>,  � ����� ��� ������� ������ � ���������, 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���� �� ������ � � � � � </w:t>
      </w:r>
      <w:r>
        <w:rPr/>
        <w:t>- ������� ����� �� ���� 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 �������  ����� �������</w:t>
      </w:r>
      <w:r>
        <w:rPr/>
        <w:t>,  ���������� ����� - �� 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 ��������...  "�������" ������.  � ������ ������ 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</w:t>
      </w:r>
      <w:r>
        <w:rPr/>
        <w:t>.  � �������� �������� ������� �����. �� 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� ������ ������ ��� ������ ������</w:t>
      </w:r>
      <w:r>
        <w:rPr/>
        <w:t>;  ������  ������,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 ������ ������ ������-������ ������� �� �����.  �����, 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 �������� �������� 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,- ������ ������ �� ������� ������. - ��� ��� ����? 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��,-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..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 ���������� � ���� ����</w:t>
      </w:r>
      <w:r>
        <w:rPr/>
        <w:t>, ������ ��� �� ���, ��� ��-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 � ������ � ��� �����������</w:t>
      </w:r>
      <w:r>
        <w:rPr/>
        <w:t>:  ��� ���, ���!..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</w:t>
      </w:r>
      <w:r>
        <w:rPr/>
        <w:t>!  � �����! �� ������ ������ �������� ����� �����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��� �������</w:t>
      </w:r>
      <w:r>
        <w:rPr/>
        <w:t>.  ���� ���� ����. ������ ���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- �� ������ ��, ������ ��� �������. ��� ��������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</w:t>
      </w:r>
      <w:r>
        <w:rPr/>
        <w:t>,  ��� ��� ������� � ����� ���� ���� ��� � ������ ������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 �� ������ ������ ��� ���������� ���������� ����������, ���,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 �� ����� </w:t>
      </w:r>
      <w:r>
        <w:rPr/>
        <w:t>(���, ������, ������), � ��� ������ �� ��� �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���� </w:t>
      </w:r>
      <w:r>
        <w:rPr/>
        <w:t>(� ��� ��� ������). �����, �� ��� � �����. ����, 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������</w:t>
      </w:r>
      <w:r>
        <w:rPr/>
        <w:t>, �� �� ��� ���� ������... ��� �� - ���� �� ������,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����</w:t>
      </w:r>
      <w:r>
        <w:rPr/>
        <w:t>. � ����� ����, ��� �� ��� ����� 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: ����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  ���� ���������,- � ��������� ����������� ����� �.  - � ���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 ���� ������� 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���� �� ������,- ������ ������� ������. - ���� ����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</w:t>
      </w:r>
      <w:r>
        <w:rPr/>
        <w:t>, ������ � 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 �� ��� ��� ���� � ����,  ��� �� �� ������� ������.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����</w:t>
      </w:r>
      <w:r>
        <w:rPr/>
        <w:t>. �� ������� ��� ������ ������������� ��� �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 ������ ���� ���������� ������</w:t>
      </w:r>
      <w:r>
        <w:rPr/>
        <w:t>.  � ���,  ��� ������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��� ��������� ���</w:t>
      </w:r>
      <w:r>
        <w:rPr/>
        <w:t>,  ������ ��� �� �����,  � ���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��������� ����� </w:t>
      </w:r>
      <w:r>
        <w:rPr/>
        <w:t>"�������" ����� ������ �������� ��������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 ������������ � ����������  ������  ����������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��������  �����  ��  �������</w:t>
      </w:r>
      <w:r>
        <w:rPr/>
        <w:t>,  ����� ���� ����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 ������ ����������</w:t>
      </w:r>
      <w:r>
        <w:rPr/>
        <w:t>, ���������� ��������� 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�� ��� ��������������</w:t>
      </w:r>
      <w:r>
        <w:rPr/>
        <w:t>,  ������ ���������� ���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� �������� ��� 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��,- ����� ������ ����� �����,  �� ��������  ��  ������,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</w:t>
      </w:r>
      <w:r>
        <w:rPr/>
        <w:t>, ����������. 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,- ���������� �,- ���� 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��� 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  ��  ������  ���  ����� ���� ����� ������� 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��� ��������, ��������� ���� ��������, � ���� ������� �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.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��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</w:t>
      </w:r>
      <w:r>
        <w:rPr/>
        <w:t>. ����, ���������. ������ ��� ����� �� �� ������ � ����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 � ���� ���� � ���������...  ��� �� ��� ������,  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 ����, ��� ������ ��������. ����, �������� � ������ 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</w:t>
      </w:r>
      <w:r>
        <w:rPr/>
        <w:t>,  ��������� ������� ����� �����, ������� �� 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 �� �����</w:t>
      </w:r>
      <w:r>
        <w:rPr/>
        <w:t>.  ������ - � ��������.  �������� ����� ��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���� ���� �� ������� ������ ������� � ���� ��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�  �  ��������� �����</w:t>
      </w:r>
      <w:r>
        <w:rPr/>
        <w:t>.  �� ���� ����������,  � ���� � 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 ����� �� �������� ��� ��� ��������� </w:t>
      </w:r>
      <w:r>
        <w:rPr/>
        <w:t>- ������ ������,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 ����� �������������</w:t>
      </w:r>
      <w:r>
        <w:rPr/>
        <w:t>.  �� �� ������������� ����������,  �� 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</w:t>
      </w:r>
      <w:r>
        <w:rPr/>
        <w:t>. �� �������, �� ���������.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,- ���� �����, ��� �� ��� ������ ����� � ��� �� �����: "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������ � ������ �� �� �����</w:t>
      </w:r>
      <w:r>
        <w:rPr/>
        <w:t>,  �� �� �������� �����,- � ��� 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 �� �� �������". - ��� �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 ��������� ��� ����</w:t>
      </w:r>
      <w:r>
        <w:rPr/>
        <w:t>. ������� �� ��, ��� � �� ���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 ������ ��������� �����</w:t>
      </w:r>
      <w:r>
        <w:rPr/>
        <w:t>.  �������, ��� ����� ���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 ����������,- ��������� �. - ��� �����. - �, ���,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, �������: - ������� ���, 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������� ������� ����� ������� � �������� ��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��. - �� ���� ����� ���������� ����������, � 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 ���������� �����������</w:t>
      </w:r>
      <w:r>
        <w:rPr/>
        <w:t>.  � ����� ���� �� �����  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</w:t>
      </w:r>
      <w:r>
        <w:rPr/>
        <w:t>,  � ���� �� ���.  ����� �� �� ���� �� ����,  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�</w:t>
      </w:r>
      <w:r>
        <w:rPr/>
        <w:t>.  ������ ��������� � ��� � ��� ����� ���������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- ���.  ������, �������� ��������� �������, ����� ������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���� �������</w:t>
      </w:r>
      <w:r>
        <w:rPr/>
        <w:t>-������� ������������� �������� �����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��  ���� ��� �� ������� ������!  �� ��� - ���.  ������ -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</w:t>
      </w:r>
      <w:r>
        <w:rPr/>
        <w:t>,  �������,- ���. ��������, �������������,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����� �� �������� �������� ����������</w:t>
      </w:r>
      <w:r>
        <w:rPr/>
        <w:t>,  ������� �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</w:t>
      </w:r>
      <w:r>
        <w:rPr/>
        <w:t>,  ���� �������� � ��� ��������.  ��� ����� ��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��� ��������</w:t>
      </w:r>
      <w:r>
        <w:rPr/>
        <w:t>,  �������� � ������� ��� ���-�� �����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 ������� ���</w:t>
      </w:r>
      <w:r>
        <w:rPr/>
        <w:t>,  ���-�� ��� �� �� �������,- 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� ����� ��� � ���������� ��������</w:t>
      </w:r>
      <w:r>
        <w:rPr/>
        <w:t>, ������ � �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 ��� � ��������,  � ���� ����� ����-�� ���� �������� - �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</w:t>
      </w:r>
      <w:r>
        <w:rPr/>
        <w:t>. �������� ������ � ������ ��������, �������� ������ ������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��� ��������� ���� �����</w:t>
      </w:r>
      <w:r>
        <w:rPr/>
        <w:t>.  ���� ����  ��  �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  �����</w:t>
      </w:r>
      <w:r>
        <w:rPr/>
        <w:t>,  ����� � �������� � ��� ��������� ��� ��������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-�� ����� ���� � ����� ��������� � ��� ��������� �����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����  ���� ������ ������</w:t>
      </w:r>
      <w:r>
        <w:rPr/>
        <w:t>,  �������� ���� � ����...  ��� 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 ��������</w:t>
      </w:r>
      <w:r>
        <w:rPr/>
        <w:t>.  � ���� ���� ��� �����, ������������ � 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 ��� ������,  ���� ������ ������ - ���� ���������, ����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 �������� ��� �� �����, ���� � ��������, ��� - ���,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�������� � ���</w:t>
      </w:r>
      <w:r>
        <w:rPr/>
        <w:t>-�� ������� - ������� ����� ������! -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��� ����� �� ��������������</w:t>
      </w:r>
      <w:r>
        <w:rPr/>
        <w:t>-��������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 ���� ������</w:t>
      </w:r>
      <w:r>
        <w:rPr/>
        <w:t>, �� ���-���� ��� �������. ������, ����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 �� ������ � ���� ��������� � ��������� �������, 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 ���� - ������ �������� �����. ����, ���� ��������, �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��� �������� �����, �� ������ 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, 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</w:t>
      </w:r>
      <w:r>
        <w:rPr/>
        <w:t>. �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.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</w:t>
      </w:r>
      <w:r>
        <w:rPr/>
        <w:t>.  ���, ���������� ����. ��, �� ������ ��� ������������ 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  ����� ����� ��� � ��������,  ��� �� � ������ �� 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���</w:t>
      </w:r>
      <w:r>
        <w:rPr/>
        <w:t>-��������,  ��� ���� �� ������. �� ��� ���������� -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���� ����, �� ������, ���� ��� �� ��� �� ���� ��� �����.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 </w:t>
      </w:r>
      <w:r>
        <w:rPr/>
        <w:t>-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</w:t>
      </w:r>
      <w:r>
        <w:rPr/>
        <w:t>, �������� 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 ���� ��������, 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 ����� ������ �����.  ��� ���������� ���� �����,  � ����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</w:t>
      </w:r>
      <w:r>
        <w:rPr/>
        <w:t>-����, �� ��������. ���� ������� ����� ����, ���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 </w:t>
      </w:r>
      <w:r>
        <w:rPr/>
        <w:t>"����" � ����������  "����"  �  ��������.  ����� 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� �������� </w:t>
      </w:r>
      <w:r>
        <w:rPr/>
        <w:t>- ���,  ��� ������,  "����" ����� �����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 ���� ���� � ���, ���� �����, ���� ����� �� ���� -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-����"  �������  �  ���� �� ������,  ������ ���� ������� 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 ���������� � ��������������� ��������� � �� ����, 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 ����� ����� � ��� ��� ����� � ����������� ��������</w:t>
      </w:r>
      <w:r>
        <w:rPr/>
        <w:t>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�� ����� </w:t>
      </w:r>
      <w:r>
        <w:rPr/>
        <w:t>- �� ��� ��������� �������� ����������� �������. 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 ��� �� ����� ������� ������</w:t>
      </w:r>
      <w:r>
        <w:rPr/>
        <w:t>:  � ���������� �������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 ����� �������� ���� �� ������, �������� � ����� ������. 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����������</w:t>
      </w:r>
      <w:r>
        <w:rPr/>
        <w:t>, ��� ������ ���. � �����. 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</w:t>
      </w:r>
      <w:r>
        <w:rPr/>
        <w:t>,  ���-������,  ���-�������� ������� �������� 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 ������  �������� ���������������� �������������� �����</w:t>
      </w:r>
      <w:r>
        <w:rPr/>
        <w:t>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������������ ����������� ������ ��  ����  �  ����������  </w:t>
      </w:r>
      <w:r>
        <w:rPr/>
        <w:t>(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����</w:t>
      </w:r>
      <w:r>
        <w:rPr/>
        <w:t>:  �� ����� ���� � �������������� �� ���� � 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),- ����� ������, ����� ����������� �����,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� ������ ���� ���� ��������� ����������</w:t>
      </w:r>
      <w:r>
        <w:rPr/>
        <w:t>, ��������,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 ������</w:t>
      </w:r>
      <w:r>
        <w:rPr/>
        <w:t>. ������ ����� ����������, ��� � ��� 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- ������� � ��������� ���������� �������.  ����� ����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 ������ ��� �������� �� ���, ���� ������ � ����������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����� �������� ���������</w:t>
      </w:r>
      <w:r>
        <w:rPr/>
        <w:t>,  ��� ��  ���������,  ��� 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 � �����</w:t>
      </w:r>
      <w:r>
        <w:rPr/>
        <w:t>,  ���� � ������� � ��� ������� ������� ������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 �������� �����</w:t>
      </w:r>
      <w:r>
        <w:rPr/>
        <w:t>-�������.  � ��� ��� ��� ���� �����,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 �� ��� � �� �������</w:t>
      </w:r>
      <w:r>
        <w:rPr/>
        <w:t>,  � �������������� ����� ��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 � ������ � ���� ����� ��������,  ������ ������� 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�������</w:t>
      </w:r>
      <w:r>
        <w:rPr/>
        <w:t>. �����, �����. �����, ������ � �������,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������ �����</w:t>
      </w:r>
      <w:r>
        <w:rPr/>
        <w:t>.  � ����� - ���! ����� ������ ��������.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��� ��������� ������ 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����� �� � �������� ������������</w:t>
      </w:r>
      <w:r>
        <w:rPr/>
        <w:t>, �� ����� ������. 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������ ����� ������</w:t>
      </w:r>
      <w:r>
        <w:rPr/>
        <w:t>,  ��� ���� ������� 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 �������� - ��� ��� �����, ���� ������ � ������ ����� 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 �����</w:t>
      </w:r>
      <w:r>
        <w:rPr/>
        <w:t>,  � �� ����� ������� ��������� ��.  �����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</w:t>
      </w:r>
      <w:r>
        <w:rPr/>
        <w:t>,  ������������ �� ������ ����������� ��������, ���� �� 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 �����</w:t>
      </w:r>
      <w:r>
        <w:rPr/>
        <w:t>, ��� ���������� �� �������� ������� ��� ���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����</w:t>
      </w:r>
      <w:r>
        <w:rPr/>
        <w:t>,  �  ����  �������� ������ - ������� ������ 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 � ������ ������ ������� ���������������</w:t>
      </w:r>
      <w:r>
        <w:rPr/>
        <w:t>. �� 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 ��� ����� ���������</w:t>
      </w:r>
      <w:r>
        <w:rPr/>
        <w:t>,  �������� �������� ����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;  �� �� ������� - ���� ���.  �� ���� �� ������ �� �������,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 ���������� � ���������� ��� ����</w:t>
      </w:r>
      <w:r>
        <w:rPr/>
        <w:t>,  �� 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� �������</w:t>
      </w:r>
      <w:r>
        <w:rPr/>
        <w:t>.  ���� ����� ���������� - ���� ������ 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</w:t>
      </w:r>
      <w:r>
        <w:rPr/>
        <w:t>, ���� �� �������� � ���� �� ���� ������. � ������.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� �������, ��������� ��� ��������. ������ ���� �� 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</w:t>
      </w:r>
      <w:r>
        <w:rPr/>
        <w:t>,  � ���� ���������� �������� �������. �� �����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</w:t>
      </w:r>
      <w:r>
        <w:rPr/>
        <w:t>.  � ����� ���� ������,  ��� ����� �������, ����� 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</w:t>
      </w:r>
      <w:r>
        <w:rPr/>
        <w:t>- ������ ��� �� ���������� ���� �������� ��������.  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�����</w:t>
      </w:r>
      <w:r>
        <w:rPr/>
        <w:t>, ������, �������������� � �������, ��� ����� � 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��� �� ��� ���</w:t>
      </w:r>
      <w:r>
        <w:rPr/>
        <w:t>? �������� �� ����� �� �����������,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 � ����� ��� �� ���������,  ��� � ��� ��� � �����,  �����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 ������ ������� �������</w:t>
      </w:r>
      <w:r>
        <w:rPr/>
        <w:t>.  �����. ������������.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</w:t>
      </w:r>
      <w:r>
        <w:rPr/>
        <w:t>. ���� ���� ������� �����, ��������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</w:t>
      </w:r>
      <w:r>
        <w:rPr/>
        <w:t>. � -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 ����� ���</w:t>
      </w:r>
      <w:r>
        <w:rPr/>
        <w:t>. ��� ������� � ����, ������� - ����� 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- � ��������� ���� �������,  ������,  ��� ����  ��� 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������</w:t>
      </w:r>
      <w:r>
        <w:rPr/>
        <w:t>,  � ����� ���������, ��� �������� �� 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</w:t>
      </w:r>
      <w:r>
        <w:rPr/>
        <w:t>,  �� � ������������ ����,  ������ ����� �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</w:t>
      </w:r>
      <w:r>
        <w:rPr/>
        <w:t>,  ������������� � ������� ��� ������ �� ������ �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 �����</w:t>
      </w:r>
      <w:r>
        <w:rPr/>
        <w:t>. ���� ������������ � ��� ���������, � ����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 � ���-���� �� ������ ������ � �� �����. �� ��������, 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 �� ���������, �������, �� � �� �������� ������, 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>,  ������, ����� ������� ���� ��� - ���� �� � ������.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-������ �������� �� ������,  ��������� ������ ������.  ��, 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</w:t>
      </w:r>
      <w:r>
        <w:rPr/>
        <w:t>... ����� ���� ������� ������: �����, ���, �������.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�����</w:t>
      </w:r>
      <w:r>
        <w:rPr/>
        <w:t>...  ��-�����, �� ���� ��������� ��� ���� �� ����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 �� ����������</w:t>
      </w:r>
      <w:r>
        <w:rPr/>
        <w:t>. � �� �� ����������, �� ��������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 � ��� ����� ������ �����</w:t>
      </w:r>
      <w:r>
        <w:rPr/>
        <w:t>. ��� � ������ �� ���, 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 ���������� ������ 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!  - ���� �,  ������� �������� � ������ � ��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 - �����, �� ���! ����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 ��� ���������</w:t>
      </w:r>
      <w:r>
        <w:rPr/>
        <w:t>. ����� - ��� 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 �� �������?! ����? � ��� ��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� �����!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 - 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 ��� ��� ���� �����! ���������, ����!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 ���, ����������,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, ������, ���� �� �����, ������ �� 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 ����,  �������� ��� ��������,  ���������  �����,  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, ���, �� �����, � ���� ����� ����-������ 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,  ������, �� �� � ��� �� ����, ��� �� ��� � ���� �����,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��? � ���� ���� �� ������� - �� ��� �������? ��� 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, ��� 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-�-�-������!!  - ��� �,  �� ����������.  �� ������� �� ��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  ������� ����������, ����� �������� ����������. �� 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 ���������� ��������� �� ������������ ��������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 ���� �� �� ������.  ����� ����� ������� ����� ���� � ������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������</w:t>
      </w:r>
      <w:r>
        <w:rPr/>
        <w:t>. ������� ������� �������� ��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� ���</w:t>
      </w:r>
      <w:r>
        <w:rPr/>
        <w:t>. ��������� ��� ����� �� ��������, �� 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 ������������  ������� � ���������</w:t>
      </w:r>
      <w:r>
        <w:rPr/>
        <w:t>.  ���� 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 �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�� �����,- ���� � �� ������.  - ��� ����� ������,  �  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 ��������</w:t>
      </w:r>
      <w:r>
        <w:rPr/>
        <w:t>..." - �� ��� ������� ������ ������ ���� 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  "��!  - ������ � ���������������.  - ������,  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.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 ��� ���� ������ ���� � ������ �� �����������</w:t>
      </w:r>
      <w:r>
        <w:rPr/>
        <w:t>. 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 �����</w:t>
      </w:r>
      <w:r>
        <w:rPr/>
        <w:t>, � �� ��� ��� ������ ������ ���������� �� ����. "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 ������",- ������ ���-�� ��� ��� ������ �����,  �, ������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 �������� � ����� � ����������, ��� ������, �������� 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 ���� �� �����-�����,  � ������ �������������,  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� ��������� �����</w:t>
      </w:r>
      <w:r>
        <w:rPr/>
        <w:t>, ���� ������ � ��������, � 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�����  ��������  ������� ������� </w:t>
      </w:r>
      <w:r>
        <w:rPr/>
        <w:t>- �� ����� ����,  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���������</w:t>
      </w:r>
      <w:r>
        <w:rPr/>
        <w:t>, ������� ������ � �������� ������ 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 �� ������ � �����������</w:t>
      </w:r>
      <w:r>
        <w:rPr/>
        <w:t>,  � ����� - ���������...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 ���� ����,  ������ ��� ������.  ������, ���� � ��� 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</w:t>
      </w:r>
      <w:r>
        <w:rPr/>
        <w:t>,  �� ��� ����������, �������� �������� ����, 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 ������ ����� ������� �������.  ����� ��� ����, ���� 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��������� ���� �����</w:t>
      </w:r>
      <w:r>
        <w:rPr/>
        <w:t>,  � �� ������ - ������. �����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.  ����� �� �����. � ��� � ���� ��� �� ���, ��� � ��� ������. �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! �������! � ��������! ���� �� ������� �������, ��� �� ��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 �������</w:t>
      </w:r>
      <w:r>
        <w:rPr/>
        <w:t>, � �� ������� �������, ��� ��� �����, �������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</w:t>
      </w:r>
      <w:r>
        <w:rPr/>
        <w:t>,  ����� ����� - ��� ����� ���� �������,  � �� �����,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� ������� 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����� - ��������! ������� � �������� �������� �������� �����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 ��� ���������</w:t>
      </w:r>
      <w:r>
        <w:rPr/>
        <w:t>,  ���� �� �����. ������� �����. 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 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������ ������ �������� ���� </w:t>
      </w:r>
      <w:r>
        <w:rPr/>
        <w:t>- � ������� ���  �� 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</w:t>
      </w:r>
      <w:r>
        <w:rPr/>
        <w:t>.  ����,  ��������� � ������� ��������� ������, 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 ������ ������� � �������������  �  �����������  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</w:t>
      </w:r>
      <w:r>
        <w:rPr/>
        <w:t>. � ��� ����������� � ���, � �������� ���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  ����� �������� ������.  �������� � �������,  ����� �����.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-��� ������� ���������� ��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-��,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</w:t>
      </w:r>
      <w:r>
        <w:rPr/>
        <w:t>. ���� � �������������: ����������� ����-������ 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 ��� ������������? -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,- �����.  - � ������ ��� ��� �����, ��� �������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</w:t>
      </w:r>
      <w:r>
        <w:rPr/>
        <w:t>. � ��� �����, ���� �� ��������������, ��� 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� ����������... - � ������������ � ���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 ��� � ��</w:t>
      </w:r>
      <w:r>
        <w:rPr/>
        <w:t>. ���������� � ����� 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 �� �������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,  ������ ����������... �� ������... �����, ��� �� 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 ����������� ������ ����������� ������������...  �� 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</w:t>
      </w:r>
      <w:r>
        <w:rPr/>
        <w:t>...  � �����, �� ������ �������� ������� 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 �� �������</w:t>
      </w:r>
      <w:r>
        <w:rPr/>
        <w:t>,  ��� �������� ����������� ������...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 ����������� ������ �� ������ �������� �����.  ����� ����,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 � ����. �� ������ �����, ��� 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</w:t>
      </w:r>
      <w:r>
        <w:rPr/>
        <w:t>?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��. � ���������� ��������� ���� �������� �� ����� ��� 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  ��  ������ ��� ���,  � ������ �� ������� � ������ 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</w:t>
      </w:r>
      <w:r>
        <w:rPr/>
        <w:t>, ����������, �� ������ �� 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 ���? -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 �� ������� ���,  ������ ���� ������� �� ������� ���� 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�. - ��� �� ���-�� ��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���� ������� �� ��� ������ 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�� ��� � � ����� �� 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�� �������� �������.  - ����� ���� ����������.  -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 ����� �� �������� � ���������� ������,  ��� �� �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...  �� ��� �� ������ ����������,  ��� ���� ���� � ���������?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 ����� ������� � ���� ������ ���� ��� �����. ���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  ���������  ��  ���� - �� ����� ���� � ������� � ��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  ������ � ����� ��������,  ��� ������  ���  ���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� ����� �������� ���� ��� ������� �� ������� ����������,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 ����� �� ��������</w:t>
      </w:r>
      <w:r>
        <w:rPr/>
        <w:t>. � ������ ���� ���� ��������, ��� � 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. � �� ��� �������� ����� - 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 ���������? - ���������� � � ����� ���. - ������ ����, 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�</w:t>
      </w:r>
      <w:r>
        <w:rPr/>
        <w:t>-�� ��������� ������ � �������,  �� ���  �����  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 ��� ����� ����� ���� ������. ������ ���, ����� ��� -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������������ � �������</w:t>
      </w:r>
      <w:r>
        <w:rPr/>
        <w:t>,  ����� ����� �������,  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 � �� �����,  �����������, �������... ���� ��� � ��� �����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���� ��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���,- ������� ������� �����.  - �����. �� ����, ��� 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</w:t>
      </w:r>
      <w:r>
        <w:rPr/>
        <w:t>.  ����,  �������. ���� �, ��� ��� ���� ���� ������, ����,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� ������� ���� ��������������</w:t>
      </w:r>
      <w:r>
        <w:rPr/>
        <w:t>.  ��� ����������� 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����</w:t>
      </w:r>
      <w:r>
        <w:rPr/>
        <w:t>.  ������ �������, ��� ����� ����� ����� 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����</w:t>
      </w:r>
      <w:r>
        <w:rPr/>
        <w:t>, ��� ��������� �� ������������ - � ������������� ��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 � ��� ����</w:t>
      </w:r>
      <w:r>
        <w:rPr/>
        <w:t>-����� ����������.  � ��� �� � ����� �� ����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�� �������� ���� �� �����������</w:t>
      </w:r>
      <w:r>
        <w:rPr/>
        <w:t>, ������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 ��� ��� ������� ��������.  � ���� �������� �� ����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����� ��� ������ �� ����� �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 ��������,- ����� �����������.  - ����� ��� �� 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</w:t>
      </w:r>
      <w:r>
        <w:rPr/>
        <w:t>. ���� �������. ������ ��������� ������� 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�� �������� � ��������,- �� ���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.  ������, ���� �����-�� ���� ������������ � �������� 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: � ������ �������� � ��������.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��: � ������ ��������. � � ����... ������, ����� �� 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�� ������� </w:t>
      </w:r>
      <w:r>
        <w:rPr/>
        <w:t>"������ � �������",  �� ���� � ����,  ��� 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�</w:t>
      </w:r>
      <w:r>
        <w:rPr/>
        <w:t>.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</w:t>
      </w:r>
      <w:r>
        <w:rPr/>
        <w:t>. ��� ��� �������? �� ����� ��� ��� ���� �� ���, �� ������,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 ������ </w:t>
      </w:r>
      <w:r>
        <w:rPr/>
        <w:t>- ��������� ����� ���� ���� ����������,  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</w:t>
      </w:r>
      <w:r>
        <w:rPr/>
        <w:t>. ������� ������� ���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��� 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 � ��������� 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. �� 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 �  ����  ��  �����,- ��������� ������� ������� �����,-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����� ������ �� �������� 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� ������ ����� </w:t>
      </w:r>
      <w:r>
        <w:rPr/>
        <w:t>- ��� �������� � ������� ������� �������� 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 ��, ����� ��������. � 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��, ��� ������� ���� ����� 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</w:t>
      </w:r>
      <w:r>
        <w:rPr/>
        <w:t>, ����� ����� � ����� ��� ��������. �� 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:  ���� �� ��� ������� ������ �����, ����� 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 ������ ������ �����</w:t>
      </w:r>
      <w:r>
        <w:rPr/>
        <w:t>. ��������� ��� ��������, � �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���������</w:t>
      </w:r>
      <w:r>
        <w:rPr/>
        <w:t>.  ������� ���� �� ��� ���� � ������� ����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 ���������� �� ��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 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,  ����� ��������� ����������� ��������� � �����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? - ������� ������� ��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����� ���</w:t>
      </w:r>
      <w:r>
        <w:rPr/>
        <w:t>. ��� ����� �� ������� ���, ������ 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�� �������:  ���,  �� ��� �� �������, ������ 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 � � � � �����?  - ���������� �������� �, � ��� ��� ���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 ��� � ���, ������ ����,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� ���. �� ����� ����. ��������� ���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�� �� �������. �� ������ �� 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��������,- ������� ����� ��� �� � ��� �� ������.  - 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 �� �� ��� ����� �������, �� ��� ���-�� �� �������.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 ���� ����</w:t>
      </w:r>
      <w:r>
        <w:rPr/>
        <w:t>, ������ �������? -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���,- ������� �. - � �� �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,- ����� � ������ ��� ����������. - �������� � ���� �� ���. 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:  �� ��� ����� �� �����,  �� ��� ����� � ���������� ������.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 ����� � ��������,  �������,  ���, �� �� �������� 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 � �����</w:t>
      </w:r>
      <w:r>
        <w:rPr/>
        <w:t>,  ���� �������� � ������ � ������ �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������� ��������� ������� ���� � �����</w:t>
      </w:r>
      <w:r>
        <w:rPr/>
        <w:t>. ����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����� ����, ������� ���������. � ��� � ���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</w:t>
      </w:r>
      <w:r>
        <w:rPr/>
        <w:t>,  ���� � �������.  ����� ��� ���������:  ���,  ���,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 ���, ������ ����. ������� - ���� �� ����. � ������.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</w:t>
      </w:r>
      <w:r>
        <w:rPr/>
        <w:t>,  �������� ������� ����:  ���������� 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 � �����</w:t>
      </w:r>
      <w:r>
        <w:rPr/>
        <w:t>-���������...  �����, ������� ������.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 ������ � ����</w:t>
      </w:r>
      <w:r>
        <w:rPr/>
        <w:t>. ���������, ��������� 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 ��������,  ����������?  � �� �����������, � �� ���, 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... ����������� �� �� ����� �����������, �������� � ���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 �������</w:t>
      </w:r>
      <w:r>
        <w:rPr/>
        <w:t>,  �� ��� ��� - ������ � ����,  ��� � ����,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 ��������� ����� ������ ������� ������ ������ � �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</w:t>
      </w:r>
      <w:r>
        <w:rPr/>
        <w:t>,  �� ���� �� �� ��� � ����������: ������ 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 ������,  ��� ������� ������ ���������, �������������� 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�������  </w:t>
      </w:r>
      <w:r>
        <w:rPr/>
        <w:t>- �� ���� ����� ���� ����������� � �������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�����</w:t>
      </w:r>
      <w:r>
        <w:rPr/>
        <w:t>-�� ������ ��������� �������...  ���������  � 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,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����������, � ����. �������� ���������, �������, ��� ������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 ���������� ������ ��������, ������������������. ��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-�� ������������: ��� ��� ������, ����� ��������� ��������� 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 ������ ���</w:t>
      </w:r>
      <w:r>
        <w:rPr/>
        <w:t>?  � ��� � ������-�� � ����� �  ������  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 ��� �� �������, � ���, ��� ���� ������ �����, ����� 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 ��������� ���������</w:t>
      </w:r>
      <w:r>
        <w:rPr/>
        <w:t>,  ������������� 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 ������ �� ����, � ���� �� �������� ����� � ������� �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� ���� �� �����</w:t>
      </w:r>
      <w:r>
        <w:rPr/>
        <w:t>. ������ ���-���� � ��� ��� ���������: � 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��� ������ ����</w:t>
      </w:r>
      <w:r>
        <w:rPr/>
        <w:t>, � ��������� �����������, � �� ��� ������-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</w:t>
      </w:r>
      <w:r>
        <w:rPr/>
        <w:t>, ��� ��� ��� �� ��� ����... ��, ��� ��� ��. � 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</w:t>
      </w:r>
      <w:r>
        <w:rPr/>
        <w:t>,  ���� ����������, �� ��� �� � ����, ������ ������ 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.  � ����� �� ������� �� ��� ���,  ��������?  � 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 ������� </w:t>
      </w:r>
      <w:r>
        <w:rPr/>
        <w:t>- � �����,  � ������ ��������, � ����������� 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?  ������� � ����������?  ����� ������ �� �� ��� ������, ��� 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</w:t>
      </w:r>
      <w:r>
        <w:rPr/>
        <w:t>,  �� ���� ����� ��-�������������� ������, � 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 ���� �������� �� ��� ���� - � ���, �� ������ 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�� ����</w:t>
      </w:r>
      <w:r>
        <w:rPr/>
        <w:t>.  ���� � ��� ������ ������ ��������� - � 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</w:t>
      </w:r>
      <w:r>
        <w:rPr/>
        <w:t>.  �� ����� �������� �, ��-��������, ���������. 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 � �� ��� ���� � ���� - �� ������� ����� ����� � �� ����,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- �� �������� ��� � ���������,  � ���������� ���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������ ���������</w:t>
      </w:r>
      <w:r>
        <w:rPr/>
        <w:t>.  ���� �������,  � ���� ���-������ �������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�� ������ ������� � �������� ��������</w:t>
      </w:r>
      <w:r>
        <w:rPr/>
        <w:t>.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��� </w:t>
      </w:r>
      <w:r>
        <w:rPr/>
        <w:t>- � ������ ������ ����� ���.  �����,  ��� ����.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</w:t>
      </w:r>
      <w:r>
        <w:rPr/>
        <w:t>. ��� ���, ���! ������, � �����! ��� �����, ��� 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:  ������� �� ��� ����� � �� ���� ��-�����������?  ��, � 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</w:t>
      </w:r>
      <w:r>
        <w:rPr/>
        <w:t>, ���� ����������. ������, ������ �� ����� ���� �� 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 ��������� ��� ����������</w:t>
      </w:r>
      <w:r>
        <w:rPr/>
        <w:t>. �� ����� - � �� ��� �� ����.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 �� ���� ���� �� ����.  ���,  ������ ����, ���-�� ��� 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���</w:t>
      </w:r>
      <w:r>
        <w:rPr/>
        <w:t>,  �� ����� �������� � �������, ��� �� ���� �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����������� ��������</w:t>
      </w:r>
      <w:r>
        <w:rPr/>
        <w:t>.  ��������� �������.  � ���� ���������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���� ������� ��� ����� ������� </w:t>
      </w:r>
      <w:r>
        <w:rPr/>
        <w:t>- ��� ��� ��� ������� �� 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 ���������� ����� ��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 ������</w:t>
      </w:r>
      <w:r>
        <w:rPr/>
        <w:t>.  �� ��� �� ������� ��� ���� � ���������,  ���� 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��</w:t>
      </w:r>
      <w:r>
        <w:rPr/>
        <w:t>,  ������� ���,  � �� ����� �� ���������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:  �����  ������ ������ ���� ��� �������� ���-����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���</w:t>
      </w:r>
      <w:r>
        <w:rPr/>
        <w:t>. �, ��������, ����, ��� ���� ���������. � 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 ������� ��� ������ �� ���� ���������</w:t>
      </w:r>
      <w:r>
        <w:rPr/>
        <w:t>, ���� �� 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 ������� ����� ������ � �������,- �������� ��������� 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����������� ����� �����</w:t>
      </w:r>
      <w:r>
        <w:rPr/>
        <w:t>. �� ���� ���� 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</w:t>
      </w:r>
      <w:r>
        <w:rPr/>
        <w:t>, � ������� ������� ������� ������������� ����������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</w:t>
      </w:r>
      <w:r>
        <w:rPr/>
        <w:t>,  ������ ������� �����,  � ��, ���� 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..  ��, ��� ��������� ��������. ����� ������, ����� ��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 ��� ��� ��������� ��� �����,  ��� ���� �� ���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- �����, � �����, 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 �����</w:t>
      </w:r>
      <w:r>
        <w:rPr/>
        <w:t>:  ������� �� ��� ������ ���� ��� ���?  � �� �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, 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 ����� ������</w:t>
      </w:r>
      <w:r>
        <w:rPr/>
        <w:t>. ������ ��� ����� ������ - �� 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</w:t>
      </w:r>
      <w:r>
        <w:rPr/>
        <w:t>.  ��� ����� ���,  ����� � ����� �� ��������. ���� ���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 �����������  �� ����� - �������� �������� ����,- �����,  ���-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����� ������ �� ���������</w:t>
      </w:r>
      <w:r>
        <w:rPr/>
        <w:t>,  ����� �� �����,  ��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 ������� ����</w:t>
      </w:r>
      <w:r>
        <w:rPr/>
        <w:t>. � ���� ������ ��� ������. 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- ������ ���������,  �����,  ��� ������ ���������  �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 �� ���</w:t>
      </w:r>
      <w:r>
        <w:rPr/>
        <w:t>, �� ����� � ��� �� ������� ������������ ���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������� �������</w:t>
      </w:r>
      <w:r>
        <w:rPr/>
        <w:t>.  ���� ����� �� ���.  � ���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 �� �� �����,  �����:  ����������� ������ �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 �� ��� ���</w:t>
      </w:r>
      <w:r>
        <w:rPr/>
        <w:t>,  �� ��������� ������ - �������� 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 � ����,  � ������ �������,  �� ������ ������ - �� � ������.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��� ������, � ��� ����� ������� �����: "�����, ����������,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</w:t>
      </w:r>
      <w:r>
        <w:rPr/>
        <w:t>,  ��� ���� ������,  ��� �� � ����� ������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</w:t>
      </w:r>
      <w:r>
        <w:rPr/>
        <w:t>, ������, ��������?.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 �������</w:t>
      </w:r>
      <w:r>
        <w:rPr/>
        <w:t>?!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�� ���</w:t>
      </w:r>
      <w:r>
        <w:rPr/>
        <w:t>.  �����.  ��������. ������ � ��������� -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 ����.  � ������ �� ��. ��� � �� ���� � �������, �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�� �������� ��� ����</w:t>
      </w:r>
      <w:r>
        <w:rPr/>
        <w:t>, �� �� ������� 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</w:t>
      </w:r>
      <w:r>
        <w:rPr/>
        <w:t>.  ��� ��� �������:  � ������� �����. ��������� ������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 ���� � �������� ������</w:t>
      </w:r>
      <w:r>
        <w:rPr/>
        <w:t>, ������ ������� ������, 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-�� ����� ������, �� 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����� ���� 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</w:t>
      </w:r>
      <w:r>
        <w:rPr/>
        <w:t>,  ����� ������ ������� �����. ������ ����. ��� 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��������</w:t>
      </w:r>
      <w:r>
        <w:rPr/>
        <w:t>,  ��� ������, ����� �� ��������. ��������� ��� 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���� ����� ����</w:t>
      </w:r>
      <w:r>
        <w:rPr/>
        <w:t>,  ����� ���-�� ����������� �������.  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 � ��������</w:t>
      </w:r>
      <w:r>
        <w:rPr/>
        <w:t>: "���, ������ ��� �����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 ���������� ��� �����</w:t>
      </w:r>
      <w:r>
        <w:rPr/>
        <w:t>. �� ������� ����, � �� ���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�� ��������� � ���</w:t>
      </w:r>
      <w:r>
        <w:rPr/>
        <w:t>, ��� ��� ���, ������� ��,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 ������ ���������</w:t>
      </w:r>
      <w:r>
        <w:rPr/>
        <w:t>,  ���� ���-�� ��� �� �������� �  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 � �� ���� ����� ������, �� � �, �� ���� ���-������ ��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 � ��� ����� �����</w:t>
      </w:r>
      <w:r>
        <w:rPr/>
        <w:t>, �� 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</w:t>
      </w:r>
      <w:r>
        <w:rPr/>
        <w:t>.  ��������.  ����� ����� ��� �������  ����������  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������ </w:t>
      </w:r>
      <w:r>
        <w:rPr/>
        <w:t>- ���� �����,  ��� ��� ����� ������ � 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 ��������</w:t>
      </w:r>
      <w:r>
        <w:rPr/>
        <w:t>. ��� ���� �������, � ����� ������: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������  ����</w:t>
      </w:r>
      <w:r>
        <w:rPr/>
        <w:t>,  ����� ������ ����� ���������� 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, ���� � ��������� �� ��������� � �������� ����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</w:t>
      </w:r>
      <w:r>
        <w:rPr/>
        <w:t>, ������-�������� �������� �� 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���� ���</w:t>
      </w:r>
      <w:r>
        <w:rPr/>
        <w:t>, �������, ��������: ���� ������� �� ����, � 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������</w:t>
      </w:r>
      <w:r>
        <w:rPr/>
        <w:t>,- �� �����, ������ �� 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��� ���,  ������ ������,- ������� ��� ��������� 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��� ��� ����� ������ �� ���������, � ��������, 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 �������� � ���� ����� </w:t>
      </w:r>
      <w:r>
        <w:rPr/>
        <w:t>- ����� ����������  ����, 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 ����� ������� �����</w:t>
      </w:r>
      <w:r>
        <w:rPr/>
        <w:t>,  � �� �����.  ������ � ������ �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�� ������ ������� ��������, �� � ����� ������� ����� ����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�������  ����  � ����� ����� </w:t>
      </w:r>
      <w:r>
        <w:rPr/>
        <w:t>- ���� ��� �� ����� � 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</w:t>
      </w:r>
      <w:r>
        <w:rPr/>
        <w:t>.  ��������������, ���� �����, ������ �� ������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"����" � ��� ��������,  ���� ��������� ��������� ���� � 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 ������� �� ��� ����� � �� ������ ��������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��� � ��� ����� � 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, 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� ��������� �������� �� ���������� ������, 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 ��������� ������ �� ������ ������� �� ����� ���� 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  ����������, ������, ���������. ��� �� � ��� ����� �� ���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:  ������ �� �������,  ��� ��?  ������� ����?  ������� ��, 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 ��� ������ �������</w:t>
      </w:r>
      <w:r>
        <w:rPr/>
        <w:t>,  �� ������ �����, �������� 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 �������� ��� ������� � ���������� �����������...  �����!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 ������ - �� ����� ��������! ����� ������. ��� � �������: 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 "�������", "�������", ������, ������� ��� ���� ��������..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 � ��������� ������ �������� ������</w:t>
      </w:r>
      <w:r>
        <w:rPr/>
        <w:t>.  ����, ����.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 �� ����� � �����</w:t>
      </w:r>
      <w:r>
        <w:rPr/>
        <w:t>,  �� � �� ��� ������� ���� ����, 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</w:t>
      </w:r>
      <w:r>
        <w:rPr/>
        <w:t>.  ����,  ��� ���� � ���� �����,  ����� �� ��� ������: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��</w:t>
      </w:r>
      <w:r>
        <w:rPr/>
        <w:t>, �� ������ ��������� ���� �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!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 ��������� ��������� � �������� �������� 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�</w:t>
      </w:r>
      <w:r>
        <w:rPr/>
        <w:t>.  (����,  ��� ������ ��������, �� 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-�� ��� ��, ������, �����, ���������� - ���� ����� ������� ������.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� ������</w:t>
      </w:r>
      <w:r>
        <w:rPr/>
        <w:t>, �� �� ������ �������, � �� �� �����, ��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� ���� ����� �������� ����� ����� ��������</w:t>
      </w:r>
      <w:r>
        <w:rPr/>
        <w:t>,  ����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������� ������</w:t>
      </w:r>
      <w:r>
        <w:rPr/>
        <w:t>,  � ��� �� ������ ������, � ��� 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 ����" - ��������� ���� �������, ����� �� ����������� ��� 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�</w:t>
      </w:r>
      <w:r>
        <w:rPr/>
        <w:t>,  ����� �� �� ��������������� �����,  ����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������������� ���� ����� � ����������� ������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��������� ������� ��� ������ ������� ��������</w:t>
      </w:r>
      <w:r>
        <w:rPr/>
        <w:t>.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���� �����</w:t>
      </w:r>
      <w:r>
        <w:rPr/>
        <w:t>.  ��� ��� �������� �� ����� �������,  �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</w:t>
      </w:r>
      <w:r>
        <w:rPr/>
        <w:t>:  ���,  ��������� ���� ������� � ������  ����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 ���� ������ ������ </w:t>
      </w:r>
      <w:r>
        <w:rPr/>
        <w:t>- ��� ������� ����� ������ ��������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 ������</w:t>
      </w:r>
      <w:r>
        <w:rPr/>
        <w:t>,  � ��������� "��������",  �  ������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����������</w:t>
      </w:r>
      <w:r>
        <w:rPr/>
        <w:t>. � �� �������, ������ � ��� �����, �����,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 �����</w:t>
      </w:r>
      <w:r>
        <w:rPr/>
        <w:t>, �������� "�������", �� �� �����, � 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 �� �����������. �����, ��� ��� ����� �� ���� 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 ����� �� �������� � � �������� �</w:t>
      </w:r>
      <w:r>
        <w:rPr/>
        <w:t>,  � ����� 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������</w:t>
      </w:r>
      <w:r>
        <w:rPr/>
        <w:t>.  ��������� �� �����:  �� ��� ���������� ���� ��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</w:t>
      </w:r>
      <w:r>
        <w:rPr/>
        <w:t>?  � � ����������� ��� �� ���,  � ������ ��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������</w:t>
      </w:r>
      <w:r>
        <w:rPr/>
        <w:t>, ��� �������� ������������ � ���� �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 � ���� ����� �����</w:t>
      </w:r>
      <w:r>
        <w:rPr/>
        <w:t>,  ����� ��� ���������  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-������������� � ���� ������������� ���������� ����� � �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 ��������� ������� �������� �������� ����</w:t>
      </w:r>
      <w:r>
        <w:rPr/>
        <w:t>,  � ����� -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��. ���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</w:t>
      </w:r>
      <w:r>
        <w:rPr/>
        <w:t>,  �  ���������,  ���� ��� ������� �� ������.  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 � ����� � ��������� �������� � �����</w:t>
      </w:r>
      <w:r>
        <w:rPr/>
        <w:t>, ���� �� 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- �������, ������ ���� �� ����, ����� �������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������������ ������� �������������</w:t>
      </w:r>
      <w:r>
        <w:rPr/>
        <w:t>. � ���� ��� ����� �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</w:t>
      </w:r>
      <w:r>
        <w:rPr/>
        <w:t>,  �� � ���� � �� ������,  � ������ �� �� �����, ��� 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����� ���� ������</w:t>
      </w:r>
      <w:r>
        <w:rPr/>
        <w:t>, � � �������������� ��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-�������. ������ � ��� �� �����, ��� � ��� ����? 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</w:t>
      </w:r>
      <w:r>
        <w:rPr/>
        <w:t>. � �������� � ����������� 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��������,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������</w:t>
      </w:r>
      <w:r>
        <w:rPr/>
        <w:t>.  ���������� �� ��������. ����� ��� ������ - 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��</w:t>
      </w:r>
      <w:r>
        <w:rPr/>
        <w:t>, ���������� �������� ������� ������� �� ���,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����</w:t>
      </w:r>
      <w:r>
        <w:rPr/>
        <w:t>,  ������ ��������� � ���� �� �����, �������: "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�� ��? ���� �� ����� �� ���� �������?" - � ����� 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���� � ���</w:t>
      </w:r>
      <w:r>
        <w:rPr/>
        <w:t>,  � ��������.  ��� ��� � �����. 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���� </w:t>
      </w:r>
      <w:r>
        <w:rPr/>
        <w:t>- ��� ��� ����� ��������.  ����������� ��������.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 ������ ����������</w:t>
      </w:r>
      <w:r>
        <w:rPr/>
        <w:t>.  ��� �������� ���  ����,  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 ��������,  ��� �����? ��� � ������ �� ����� ���������? 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 �������� �� � ����������� ���������, ���������� � 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</w:t>
      </w:r>
      <w:r>
        <w:rPr/>
        <w:t>,  ���������� ��������. �������� ������� ��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 ��� �� ����� ������� � ������������� ����� ��������  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 ����� �����</w:t>
      </w:r>
      <w:r>
        <w:rPr/>
        <w:t>-������ ����.  ������� ����� 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</w:t>
      </w:r>
      <w:r>
        <w:rPr/>
        <w:t>,  ��� �� ���� ������ ����������� � �������� 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 ��� �� �����</w:t>
      </w:r>
      <w:r>
        <w:rPr/>
        <w:t>. ��� ��� ����. �� ������� ���������,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 � ������ ������� �� ������� ������</w:t>
      </w:r>
      <w:r>
        <w:rPr/>
        <w:t>: ��� 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</w:t>
      </w:r>
      <w:r>
        <w:rPr/>
        <w:t>,  ����� ����������, ����������, ������, ����� ���������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��� � ������ � ��� ����� �� ����������  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 ������-�����-�-��-��������-�������� ������������, ���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��</w:t>
      </w:r>
      <w:r>
        <w:rPr/>
        <w:t>, ��� ������� ��� ������ �� ��������� � � � �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,  � �������� ��������� ���� ������ � � � � � � � �? ��� �� �� 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 ������ ����.  � ��� ������. � � ��� ������. ����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 ���. ���������, �� ������ ������������ � �����, ��� 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��������</w:t>
      </w:r>
      <w:r>
        <w:rPr/>
        <w:t>,  � ���� �� ������ �� ��� �� ������ 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 ��������� ����������� ��� ��������� ������� </w:t>
      </w:r>
      <w:r>
        <w:rPr/>
        <w:t>(�������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������������ ���� �� ��</w:t>
      </w:r>
      <w:r>
        <w:rPr/>
        <w:t>,  �� �� ���� �� �������������� �� 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), �� ������� �� ������� ������, �, ����������, �����, ��� 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������������� � ������</w:t>
      </w:r>
      <w:r>
        <w:rPr/>
        <w:t>,  ���������� �������� �����  -  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 �����!  -  ��  ���� ���,  ��� ��� ������ ��� 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- ���� ����� ��������� ��������������, �������������� ���� 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 ��� �� ��� ���,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</w:t>
      </w:r>
      <w:r>
        <w:rPr/>
        <w:t>, ��� ��� ���� ���� �� ������� �� � ��� � �� 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,  �����? ���� � ���������! ������� ������� � ���� � ���!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</w:t>
      </w:r>
      <w:r>
        <w:rPr/>
        <w:t>?  - ������ � ��������� ������� �����������, 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</w:t>
      </w:r>
      <w:r>
        <w:rPr/>
        <w:t>.  � ��,  �������, ��������� ������������ ������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</w:t>
      </w:r>
      <w:r>
        <w:rPr/>
        <w:t>, ������ ��� ������ ������� ��� �� ��������... 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 � ������� ��� ����� �� ������ ������ � ������ ����� 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</w:t>
      </w:r>
      <w:r>
        <w:rPr/>
        <w:t>,  ����������� ���� �� ����� ����� ��������,  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 ������ � ��� �������������� ��������� �������� 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 ��</w:t>
      </w:r>
      <w:r>
        <w:rPr/>
        <w:t>,  ��� ���� ������� ���������� �������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-�� �����. � ���� � ���� ��� ���� � �������� �������, � ���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������ ����� ���������</w:t>
      </w:r>
      <w:r>
        <w:rPr/>
        <w:t>, ����� �� ����� �� ����� �� ���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 ������</w:t>
      </w:r>
      <w:r>
        <w:rPr/>
        <w:t>,  ����� ������� ������ ������,  ���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 ������� � ������������ ���������</w:t>
      </w:r>
      <w:r>
        <w:rPr/>
        <w:t>.  �� ���� ����� 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 �������� � ������� ������������ 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...����� ����,  ����������,- ������ ����������. - � ��� � 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  </w:t>
      </w:r>
      <w:r>
        <w:rPr/>
        <w:t>- ��-��,  ������ ����� � ������� ������ 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 � ��� ������ �� ��� �����,  ��� �����.  ��� � ���� ������?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�� ���� ������</w:t>
      </w:r>
      <w:r>
        <w:rPr/>
        <w:t>. ��, ��� ����� � ���� ������ �����,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�����</w:t>
      </w:r>
      <w:r>
        <w:rPr/>
        <w:t>. �� ������ �� ������ ����� �� �������. ��� �����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 ��� ������� ���� �����</w:t>
      </w:r>
      <w:r>
        <w:rPr/>
        <w:t>-�� ������������, � ����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: ���������� �� ���-���� ������� �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,- 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, ��� ��� �� ������? ��� �� ��� ������ �����? ������, ��-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 ��������� ��������� ����: ���� �� ���������� ���������� 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 ������ ������� ��� ������  �������������  </w:t>
      </w:r>
      <w:r>
        <w:rPr/>
        <w:t>-  �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� �����������</w:t>
      </w:r>
      <w:r>
        <w:rPr/>
        <w:t>,- ���� ���� ������� � ���,  ��� ��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</w:t>
      </w:r>
      <w:r>
        <w:rPr/>
        <w:t>.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����,-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 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...- ���������� ����� � � ������������  �������  �  ������.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 �� ����������. �� ������ �� - ����������!.. ��������, 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�</w:t>
      </w:r>
      <w:r>
        <w:rPr/>
        <w:t>,  ���� ����������... �-�... �� ����� ���� 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 ���� �������</w:t>
      </w:r>
      <w:r>
        <w:rPr/>
        <w:t>? ������, ��� �� ��� � ��� 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,-  � ����� �������.  - � ������������� � ��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 ���</w:t>
      </w:r>
      <w:r>
        <w:rPr/>
        <w:t>, ��� �� �� ����� ���������� �������������� ��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 ���.  ������ ������� ������.  ��� ������� ��������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 ����, 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 � ������,- ���������� ������� ��  �������,-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 ��������  ������������  </w:t>
      </w:r>
      <w:r>
        <w:rPr/>
        <w:t>-  �� ��� ����,  ��� ������-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 �� �����</w:t>
      </w:r>
      <w:r>
        <w:rPr/>
        <w:t>.  ��� ����� �����,  ������� ����� ����  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</w:t>
      </w:r>
      <w:r>
        <w:rPr/>
        <w:t>, � �������� ��������� ��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 ����,- ������ �. - � ����� � 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 � ����</w:t>
      </w:r>
      <w:r>
        <w:rPr/>
        <w:t>.  ��� �� ���� �����,  �� � ����,  ��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 ��� ��� �������� ������</w:t>
      </w:r>
      <w:r>
        <w:rPr/>
        <w:t>:  ������� ������� 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� ������� ������� ���� ����������� ������� ���������</w:t>
      </w:r>
      <w:r>
        <w:rPr/>
        <w:t>, 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��� ���� ���������� ����� ������</w:t>
      </w:r>
      <w:r>
        <w:rPr/>
        <w:t>,  ��������� 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 ��� ����� �� ����� ��������</w:t>
      </w:r>
      <w:r>
        <w:rPr/>
        <w:t>. ��� ����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 ��������� �� ��� ���, ��� ������ ��������, ���� ������ 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 ����</w:t>
      </w:r>
      <w:r>
        <w:rPr/>
        <w:t>, �������� � ������� ������������ ����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 ����� ������ ���������� ��� � ���� ��� ����� �����. �����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 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,- ������ ����������. - ����������! ��� ����� ������ ��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 �� ������� ������������ ���������� ��� ����� ���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  �������� ���� ���������. ������ ������ � ����� ������ 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 ��� �� ������ ������.  ������ ����� ��� ��� ����� 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,  ���� ������������,  ���������� �����-�� ������-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 �������� �� ����� �� ����� �������... � ��� �� ����� � 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��</w:t>
      </w:r>
      <w:r>
        <w:rPr/>
        <w:t>. �����, ��������. ��� ��� �������. ���� ���.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</w:t>
      </w:r>
      <w:r>
        <w:rPr/>
        <w:t>.  ����� �� ���-������ ���� ������� �����,  ��� ��  �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,-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 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  ����������  ������������  �����,- �������� �.  -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</w:t>
      </w:r>
      <w:r>
        <w:rPr/>
        <w:t>, ��� ����������, ������� � ������� ���� � �������.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�������  ������������  ����� ��� ������</w:t>
      </w:r>
      <w:r>
        <w:rPr/>
        <w:t>:  ��������� �� 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������ �� ���������</w:t>
      </w:r>
      <w:r>
        <w:rPr/>
        <w:t>-��������  ���������.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���</w:t>
      </w:r>
      <w:r>
        <w:rPr/>
        <w:t>, ��� ��� ���������� ���� �������� 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��</w:t>
      </w:r>
      <w:r>
        <w:rPr/>
        <w:t>.  ����� ����,  ���������� ����� ���  ���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 �� �������������� ���� </w:t>
      </w:r>
      <w:r>
        <w:rPr/>
        <w:t>- ��������� ������ �� ��� �� �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� ��� ��� ������ ����� ��� ������, ��� ����� ���������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��</w:t>
      </w:r>
      <w:r>
        <w:rPr/>
        <w:t>-��� ���� ���������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-��� ����,- ���������� ������ ����������. - 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</w:t>
      </w:r>
      <w:r>
        <w:rPr/>
        <w:t>? ����� ����, �� ����? � ��������, �������? � ��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-������ ������? ��� � ��� ��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���  �� ������ �� ������ � ���������� �� �������,-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>.  - ��������� ��� �� ���������� ���� �������. � ��������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 ��������</w:t>
      </w:r>
      <w:r>
        <w:rPr/>
        <w:t>,  ���� ������. ���-��� ����������� ���� ���������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,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,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� �������� ���� ����</w:t>
      </w:r>
      <w:r>
        <w:rPr/>
        <w:t>.  ���������� ��� � ������ 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, � ����������� �� �� ���������� ������� ����������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�</w:t>
      </w:r>
      <w:r>
        <w:rPr/>
        <w:t>,- ������ ��. - ���������: ��� ��� ��� ������? 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 ����� 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  ��� ��� ����������,- ������� �.  - ����������,  �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 �������� ����� �������</w:t>
      </w:r>
      <w:r>
        <w:rPr/>
        <w:t>,  � ����������� �������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 ����</w:t>
      </w:r>
      <w:r>
        <w:rPr/>
        <w:t>. �� ������� ��� ����� ��� ���� ����� ����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 ��������</w:t>
      </w:r>
      <w:r>
        <w:rPr/>
        <w:t>,  �� ������� ���  �������  �������� 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 ����������� ������� ��� �� ������ ���� </w:t>
      </w:r>
      <w:r>
        <w:rPr/>
        <w:t>- ��� �������� 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 ����� ����� ������� ���� ��������������� �� 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��!  - ����������� ������� ����������. ������� 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 ��  ���  ����  � ������������ ��������� ����� 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 ���������� �������� ������, � �� ���� ��� �����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</w:t>
      </w:r>
      <w:r>
        <w:rPr/>
        <w:t>. - �����������, � �� ����. �������, �������, 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 ������� ����� �� ������</w:t>
      </w:r>
      <w:r>
        <w:rPr/>
        <w:t>. ���� �� � ���� ��� 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</w:t>
      </w:r>
      <w:r>
        <w:rPr/>
        <w:t>,  ���� ���, ���� �� ����� ������������, � 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 �������</w:t>
      </w:r>
      <w:r>
        <w:rPr/>
        <w:t>, ����� � ��������. ����� �� ��������� ����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� ��� �������</w:t>
      </w:r>
      <w:r>
        <w:rPr/>
        <w:t>, � ��������� ������ �� ���� 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 ���� ������ ������ �����,  � ����� - ��� ���.  ���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� ��� �� ��������� ������������ ������� � ���� ������ �� 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 ���� ������� �������,- ���������, ��� ���������,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.  - �� ����� ��������� ��������� �������� ���� �� ������,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 ���� ���������� </w:t>
      </w:r>
      <w:r>
        <w:rPr/>
        <w:t>- ���������� ����� ��������,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</w:t>
      </w:r>
      <w:r>
        <w:rPr/>
        <w:t>,- ������ � ��� ��� �� ������� ���� ���������, 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����� ������������</w:t>
      </w:r>
      <w:r>
        <w:rPr/>
        <w:t>. ����� ����, 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�������  ��������� ���������� ����� ���� � �������� ������ 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 � � ��������� ������ �� ��� �� ������  ����� 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������ �� �������</w:t>
      </w:r>
      <w:r>
        <w:rPr/>
        <w:t>, ������������� ����� ��������� �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 ������� ����� ���� ��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�������,-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����� �������� � ��� 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.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���,  ����� ����� ��� ������� �������  �  ���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 ������ �������</w:t>
      </w:r>
      <w:r>
        <w:rPr/>
        <w:t>,- ���������� �. - � ��������, 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��������</w:t>
      </w:r>
      <w:r>
        <w:rPr/>
        <w:t>,  � �� ������,  ��� ��� �� ������: �� 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���</w:t>
      </w:r>
      <w:r>
        <w:rPr/>
        <w:t>. ������� ����� ��������� ������������ 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</w:t>
      </w:r>
      <w:r>
        <w:rPr/>
        <w:t>, � ��� �������� ��� ������ ������������� ����� ������.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 ������� ������� ������� ����������� �� ��������� 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���� ��� ��� �������������</w:t>
      </w:r>
      <w:r>
        <w:rPr/>
        <w:t>, ��� � ���������������� - 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 �������  �������,  ��� ��� ������ ���������.  �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 ����� ����� ��������� �� � ���� 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� ������ - ����������������? - 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�,- ������ �.  - �� ������ �����. �� ��������, �������.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�� ����� ������, �������������� � ������ ���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.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����,- ������ �����.  ������ ������ ��� ����� � ������ 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 ���������� ����� ��������� ����� - ������-���-������.  -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���������</w:t>
      </w:r>
      <w:r>
        <w:rPr/>
        <w:t>,  ��� ��� ������� ����:  ��� ������� � ����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������ ��������� �� �������� ����������� ��������� 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�</w:t>
      </w:r>
      <w:r>
        <w:rPr/>
        <w:t>, ��� � ������� ����� �����. � ��� � ������������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:  ����� ���� �����������. ������, ���������� ��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 ������� - � ���� ��� ����� - ������ ������ 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 ����� ������ ���������� </w:t>
      </w:r>
      <w:r>
        <w:rPr/>
        <w:t>-  ������,  �����������...  �����?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�����  ��� ����</w:t>
      </w:r>
      <w:r>
        <w:rPr/>
        <w:t>,  ������� �.  ����� ����,  ����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����</w:t>
      </w:r>
      <w:r>
        <w:rPr/>
        <w:t>, �� �� �� �����, ����� ��� ����� ����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� ����� 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�������,- ������ �.  - ���� ������ ������ ����,  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����� ����� �� ����</w:t>
      </w:r>
      <w:r>
        <w:rPr/>
        <w:t>,  �� �� ���� �����,  ���� �������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 � ����� ��� ������</w:t>
      </w:r>
      <w:r>
        <w:rPr/>
        <w:t>. �� ����� �� �������, � 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��</w:t>
      </w:r>
      <w:r>
        <w:rPr/>
        <w:t>-���  ����  ������  �����  ��� ����� ������ �����,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 �� �����?  - ������ ������� ��, �� ����� �� ���������� 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��� ��� �� �����</w:t>
      </w:r>
      <w:r>
        <w:rPr/>
        <w:t>,  ������ ������ �� ���� �����,  ���� ���.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 �������� � ���</w:t>
      </w:r>
      <w:r>
        <w:rPr/>
        <w:t>,  ��� �� �� ����� �� ������������. 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 � ��� �� ������ ������ ���� ����,  � � ��� ��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 ��������������� �� ������� ������ ����� �� ���, � �����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 � � ����� ������ ������ ����� ����� � ���,  � 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 �����</w:t>
      </w:r>
      <w:r>
        <w:rPr/>
        <w:t>-������� ���������������� ����������� 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</w:t>
      </w:r>
      <w:r>
        <w:rPr/>
        <w:t>.  �� ��, ����������� ���� ���� ���������������.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</w:t>
      </w:r>
      <w:r>
        <w:rPr/>
        <w:t>?  � �� �������� � ���, ������� ����� �����, ���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��  ����� ������</w:t>
      </w:r>
      <w:r>
        <w:rPr/>
        <w:t>?  ��� �� ��� ��������� ����� ����� ��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?  �� ����� �� �������... �� �� ���������� �����������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�� ������ ��������</w:t>
      </w:r>
      <w:r>
        <w:rPr/>
        <w:t>,  � ����� ��� ��� �� �������,  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.  ���� �� ��������� ������� �����, ������ ��� ���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 ���  ������ ������ � ����� ������� ��� � ���� �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</w:t>
      </w:r>
      <w:r>
        <w:rPr/>
        <w:t>- ����������.  ������ ������ � ����� ������� ������ 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 ���  ��:  ����������� �������� ��� ������� �������������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 ����������</w:t>
      </w:r>
      <w:r>
        <w:rPr/>
        <w:t>.  � ����, ����������� ����, �� �����, 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..  �� ������!  - ���������� �������� ������� ������ � ���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</w:t>
      </w:r>
      <w:r>
        <w:rPr/>
        <w:t>. - ��������� � ��� �����������, ����� �� 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 �  ��  �������  �������� ������ � ��������� � 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, � ���� �� ������� � ���, ��� � ���� ������ � ���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�� �� ������</w:t>
      </w:r>
      <w:r>
        <w:rPr/>
        <w:t>,  �� � �� ����� ����,  �� ����� ���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</w:t>
      </w:r>
      <w:r>
        <w:rPr/>
        <w:t>, �������� �� ������� ���������� ����� ������� 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 � � ���,  ��� �� �� ��� ��� �� ����� �����, ������ �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 ����</w:t>
      </w:r>
      <w:r>
        <w:rPr/>
        <w:t>.  �������� ��������� ������� ����������.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���������� �� ��������� ������������ ��������� �� 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  ������������� ����� ������!..  - ����  ����,  ��� 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 �� �������</w:t>
      </w:r>
      <w:r>
        <w:rPr/>
        <w:t>.  - �� ��� ������,  ��� ��� ������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�� ����������� ����������� ��  ����������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���</w:t>
      </w:r>
      <w:r>
        <w:rPr/>
        <w:t>. �� ����������� ����� � ����� -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��������</w:t>
      </w:r>
      <w:r>
        <w:rPr/>
        <w:t>,  �������� � ����������. �� ����������� 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- ��� �������� ����� �����-�� ������ ��� ���������� ����, 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����� ��� ������������ � ������������ ��������</w:t>
      </w:r>
      <w:r>
        <w:rPr/>
        <w:t>.  �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� �����</w:t>
      </w:r>
      <w:r>
        <w:rPr/>
        <w:t>,  ����� �� ������� � ��� ����� ����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,  ������� ����� ������,- ��� �������,  ��� ��� �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 � ����� �� ���� ������ ����, ����� ��� ���� ������ 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 �� ������ �������� ������</w:t>
      </w:r>
      <w:r>
        <w:rPr/>
        <w:t>,  �� ����� ������� � ��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�</w:t>
      </w:r>
      <w:r>
        <w:rPr/>
        <w:t>,  � � �� �������� ������ �� ������, � ��� �� 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 ����</w:t>
      </w:r>
      <w:r>
        <w:rPr/>
        <w:t>,  ���, �� ��������, ��������� ������ ������ ���.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 ���� ����</w:t>
      </w:r>
      <w:r>
        <w:rPr/>
        <w:t>-������������ �����: �� ������� � ���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������� ������ � ���������� �����</w:t>
      </w:r>
      <w:r>
        <w:rPr/>
        <w:t>,  ������ ����� 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</w:t>
      </w:r>
      <w:r>
        <w:rPr/>
        <w:t>, ��� ��� �� �������. �� ��� � ������. �� ������� 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��� ������ ��������� �� ����������</w:t>
      </w:r>
      <w:r>
        <w:rPr/>
        <w:t>,  ������ ��� 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</w:t>
      </w:r>
      <w:r>
        <w:rPr/>
        <w:t>.  � ���������� ����� � ����� ���� ����� �������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 �����</w:t>
      </w:r>
      <w:r>
        <w:rPr/>
        <w:t>, � ��� �������������� �� ���� ������ ����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��� ������ ������� �����</w:t>
      </w:r>
      <w:r>
        <w:rPr/>
        <w:t>.  � ����������� ������ � ��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 � ������ � ���� �������� ����...- ���������� ������ ����� 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����� ������ ������ �� ������ � ����� ������� �  ���</w:t>
      </w:r>
      <w:r>
        <w:rPr/>
        <w:t>,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-��,  ������ ���� ������ ������:  ������ �� �� ��������� 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��� �.  �����,  ��� � ��� �� ���� �����.  � �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����� �� ���� � �� ����, � ������-�� ��� ��������, ��� 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 �� �� �� �������.  �� ���� �� ���������, ��� ��� ��� ���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 � ��������� � ���������</w:t>
      </w:r>
      <w:r>
        <w:rPr/>
        <w:t>. ������-�� �� ���� 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</w:t>
      </w:r>
      <w:r>
        <w:rPr/>
        <w:t>,  ��� � ������ �����.  ������ ����, �� ������ ��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</w:t>
      </w:r>
      <w:r>
        <w:rPr/>
        <w:t>, ������ ������ � �� ����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,  � � �������,- �������� �������� �,  ���� �������,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 ����" ��� �������,- �� � �� �����,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.  - ���������� ������ ������ �� �����, ��� ����������.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</w:t>
      </w:r>
      <w:r>
        <w:rPr/>
        <w:t>,  ��� �� ����� � ���. ����� ����, �� �������� �� ��� �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 ����������� ������� ���� �����</w:t>
      </w:r>
      <w:r>
        <w:rPr/>
        <w:t>?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������.  ���� ������ - ����.  ��� �������, ������� ������.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����  �� ��������</w:t>
      </w:r>
      <w:r>
        <w:rPr/>
        <w:t>...  �������� ���� ���� �����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 �������. ���������� ���������, ����������� 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����� ������� �����������</w:t>
      </w:r>
      <w:r>
        <w:rPr/>
        <w:t>.  ���� �������,  ���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������� ��������</w:t>
      </w:r>
      <w:r>
        <w:rPr/>
        <w:t>. ����� ���������� ��������.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  �� ����� ���� �, ���� �������������� ������, ��������� 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 �������� � �����������</w:t>
      </w:r>
      <w:r>
        <w:rPr/>
        <w:t>,  ��������� � ���������� ������ 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��� �������� ���������</w:t>
      </w:r>
      <w:r>
        <w:rPr/>
        <w:t>, ����� ��� ��������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� ������</w:t>
      </w:r>
      <w:r>
        <w:rPr/>
        <w:t>. ���� � �������� �� �������� ����� -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�����  �����</w:t>
      </w:r>
      <w:r>
        <w:rPr/>
        <w:t>?  - ������ ���� ���������� �������,  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������� �������� � �������� �� ����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�����</w:t>
      </w:r>
      <w:r>
        <w:rPr/>
        <w:t>.  ���� �� ������� �����. �� 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-�� ����� � �������� ��������� �����: "���?.. �� ����� ���!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?..  � ��� �� ����������,  ��� ��� ���� ������ ����... �������!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������ </w:t>
      </w:r>
      <w:r>
        <w:rPr/>
        <w:t>- ��� ��� ����� � ������ ��������! ��� ���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>...  ���?  ���������, ��� �������� �� ���� ��� ���������, ��� -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!  ����� �����,  ��� ��� �� �������,  ����� ���������..."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 �����  �  ���������� ��� ���� ������ ����������,  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</w:t>
      </w:r>
      <w:r>
        <w:rPr/>
        <w:t>.  ��� ���-���. �� ������ ����� �����������, 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 ��������</w:t>
      </w:r>
      <w:r>
        <w:rPr/>
        <w:t>,  ����������  �� �������� ����,  �������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������� ��������� ���  �  ������  �������</w:t>
      </w:r>
      <w:r>
        <w:rPr/>
        <w:t>. 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�� �����</w:t>
      </w:r>
      <w:r>
        <w:rPr/>
        <w:t>. ������, ������ � ������ ������ �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���� �������</w:t>
      </w:r>
      <w:r>
        <w:rPr/>
        <w:t>,  � ��� ���� �������... �� ��, ��� �� �����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� ��, ��� �� 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 ����  �����.  ������ ������ ������� ���� � ������ ������..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 ��� ������� ������� ����������,  ���� �� � ������ � 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 ����</w:t>
      </w:r>
      <w:r>
        <w:rPr/>
        <w:t>,  ���,  ���,  ��� ��� �����, ������� ��������� 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 ����</w:t>
      </w:r>
      <w:r>
        <w:rPr/>
        <w:t>,  ��� ����� ����������...  �����, �������,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</w:t>
      </w:r>
      <w:r>
        <w:rPr/>
        <w:t>, �� �� ���� 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</w:t>
      </w:r>
      <w:r>
        <w:rPr/>
        <w:t>...  ����� �� � ���� �� ������ �� ������.  ����� ��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��� �� ������� ������ ������� ���� � �����</w:t>
      </w:r>
      <w:r>
        <w:rPr/>
        <w:t>,  � ��� 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. 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 ����</w:t>
      </w:r>
      <w:r>
        <w:rPr/>
        <w:t>. 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!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? -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... �� ��� 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,- ����� ������ �.  - ��� �� ������? �� ���� �������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 ����������� ��������  �����</w:t>
      </w:r>
      <w:r>
        <w:rPr/>
        <w:t>.  ������  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.  ������  �� ������ � ������ � ����� ���.  ��� �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, ���! - �� ������� � ���������. - � ��� ���. � ��� ���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���� ������ ���� ���</w:t>
      </w:r>
      <w:r>
        <w:rPr/>
        <w:t>,  � ��� ������ ����� ������ �����.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 ��������� � 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? - �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�������� ��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 ��� �� �����?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 ��������� � ������� �����</w:t>
      </w:r>
      <w:r>
        <w:rPr/>
        <w:t>.  - ���������! - ����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�������� �� ���� ������ ���� ���������</w:t>
      </w:r>
      <w:r>
        <w:rPr/>
        <w:t>.  � ��������.  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</w:t>
      </w:r>
      <w:r>
        <w:rPr/>
        <w:t>. � ��� ���� ����, ��� �� ������ 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 �� ��� ��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 �������������� ��������� 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�����,- ������� ������ ��.  - �� ������  ��  �������,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</w:t>
      </w:r>
      <w:r>
        <w:rPr/>
        <w:t>-�� �������� � ����, � ������ ��� ��������� ������... 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�����</w:t>
      </w:r>
      <w:r>
        <w:rPr/>
        <w:t>... ������������ ������, ����� � �� 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 ������? - ������� �. �� �������� �������. - � ���,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 �� ������������� ����</w:t>
      </w:r>
      <w:r>
        <w:rPr/>
        <w:t>, �� ������������� �� ����-�� 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.. - � ����������, ���, ��� ������� ������������ ������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</w:t>
      </w:r>
      <w:r>
        <w:rPr/>
        <w:t>, ����� ��������� ��������� �����,- ��� 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</w:t>
      </w:r>
      <w:r>
        <w:rPr/>
        <w:t>, � ����� ����-���� ���� ������ �������... - 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 �����������</w:t>
      </w:r>
      <w:r>
        <w:rPr/>
        <w:t>,  ������  � ��� ���������� ���� �������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 � ������� �����</w:t>
      </w:r>
      <w:r>
        <w:rPr/>
        <w:t>,  ������� �� ����� ������ �� ����� 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�������������</w:t>
      </w:r>
      <w:r>
        <w:rPr/>
        <w:t>.  ������ �� �� �������,  � ��� �� 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 ��������������� ������</w:t>
      </w:r>
      <w:r>
        <w:rPr/>
        <w:t>.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,- � ���������� ����� �������� ���� ���������.  - ��� � ��� 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.. ������ ���. � ���� ����, ��� �� 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���������� �����������? - ���������� ���������� �. -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 ����� �� 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�������� ���� ����� ��������</w:t>
      </w:r>
      <w:r>
        <w:rPr/>
        <w:t>.  ������ ��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������ </w:t>
      </w:r>
      <w:r>
        <w:rPr/>
        <w:t>- ��������, ��� ���-��� �������� ������ � �����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� ��������� � ��� �� ����� � 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 ������ ������? - �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,- ��������� �������� ���� ���������.  - ��������,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...  � ������ ������... ��� ������, ��� ������ ��� 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 �� ��� �� ������,  �� ���������,  ��� ������� �� ������... 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���������</w:t>
      </w:r>
      <w:r>
        <w:rPr/>
        <w:t>,  � ����� ������ ��� �������� � �����, 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���� ���� ������ ��������</w:t>
      </w:r>
      <w:r>
        <w:rPr/>
        <w:t>, �� ������ ��������... ��� 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! - �� ���������, ��� ����� �� ������, �������� �� ������� �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-�� ������� ������� �������;  ��������� �� ���, ����������� ��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 ��������</w:t>
      </w:r>
      <w:r>
        <w:rPr/>
        <w:t>,  � �� ������ �� ������.  - �� ������! -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 ��</w:t>
      </w:r>
      <w:r>
        <w:rPr/>
        <w:t>,  ���� � ��������� ������. - ������ 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</w:t>
      </w:r>
      <w:r>
        <w:rPr/>
        <w:t>!  �� ��� �� ������������ ����,  ���� � 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 �� � ���� ���� ���������, �� ��� 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,- ������ �, ������������,-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 ����� ������� �� ��� � ������ �� ������</w:t>
      </w:r>
      <w:r>
        <w:rPr/>
        <w:t>. 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</w:t>
      </w:r>
      <w:r>
        <w:rPr/>
        <w:t>, � �� �������� ������ �� ��� ����. �� ��� ���� �� ��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 ����� �������� 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! � 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� �����? - ������� �, ������ �����������. - ����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�� �������� ��!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������ �� ��� ����</w:t>
      </w:r>
      <w:r>
        <w:rPr/>
        <w:t>.  �������� � �� ���, � ���� ���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! - ������ ���� ���������. - �� ����������� ���, ����� ���..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�</w:t>
      </w:r>
      <w:r>
        <w:rPr/>
        <w:t>,  ��� � ����!  � ��� ��������� ����������������!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 �� ���������? ���� �� �����! ��� �������...- 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 ���� ������</w:t>
      </w:r>
      <w:r>
        <w:rPr/>
        <w:t>,  �������� ������, � ��� ������� 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 - ��� ���! ���! ��� ���� � �������� ���������� �� �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  ���, ���, ���������...- �� �������� ���� �� ���� �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. - � ���, ��� ������ ��� ������ �� �����, �� ���� �������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����� �����, ��� �, ����� ������! �� �� �� �������� �������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..  �������� ����,  ����� �����, ��� �, ����� ������, ��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�� ���</w:t>
      </w:r>
      <w:r>
        <w:rPr/>
        <w:t>,  � �� ������... ���� �� ������ ��!.. 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</w:t>
      </w:r>
      <w:r>
        <w:rPr/>
        <w:t>,  ��� ������ ���� �������. �������, �� �� ��� 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!..  � ��� �� ����... � ����... ��� ���� ����� ����� 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 ����? - �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!  - ������� ������ ���� ���������.  - ����� ������!  �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�� ����������, �������� 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</w:t>
      </w:r>
      <w:r>
        <w:rPr/>
        <w:t>.  ������� ��� �����, ��� ����� ��� �� �������. 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�� ����������� �� ������� � ��������� ����</w:t>
      </w:r>
      <w:r>
        <w:rPr/>
        <w:t>,  ��� �  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 ���� ��������� ������ ����, ���������������� �� ����-�� 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���� ������</w:t>
      </w:r>
      <w:r>
        <w:rPr/>
        <w:t>, ������� � ������ ��������, 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���� ����� ���������� ��������� �������</w:t>
      </w:r>
      <w:r>
        <w:rPr/>
        <w:t>,  ��� ����������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,- ������ �, ����������. - ����� ������. � �������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 ������� ������ �� ����,  �� ���� ������ �� ���������� 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��� ������, � ������� � ��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 ������� ��� ����� � ������ ����� �����</w:t>
      </w:r>
      <w:r>
        <w:rPr/>
        <w:t>.  ��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</w:t>
      </w:r>
      <w:r>
        <w:rPr/>
        <w:t>;  ����� �������� �����, ���������� ��������,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</w:t>
      </w:r>
      <w:r>
        <w:rPr/>
        <w:t>, ������� ��� ���� � ��������� �� ���, 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� ������� �����</w:t>
      </w:r>
      <w:r>
        <w:rPr/>
        <w:t>. �� ���� ������������ ���, � � ��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 ��������� ��� ���������� � ���</w:t>
      </w:r>
      <w:r>
        <w:rPr/>
        <w:t>,  ��� ��� 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 ��������</w:t>
      </w:r>
      <w:r>
        <w:rPr/>
        <w:t>,  ��� �������,  �� ���� ����� �� ���� 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 � � ���� �� ��� ����� ������?  � ��������� ��� � 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 ���������</w:t>
      </w:r>
      <w:r>
        <w:rPr/>
        <w:t>, � ��, �������, ������� ��� ���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 ��������� �������������  ����  �������  �������</w:t>
      </w:r>
      <w:r>
        <w:rPr/>
        <w:t>-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 ������������ ����� � ������ ��� �� ����������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-������������� ��������������,  �������� ���� � 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 ����  �������  ������ ��� ��������� ��������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��</w:t>
      </w:r>
      <w:r>
        <w:rPr/>
        <w:t>, �������, �� ��� �����, ������ �������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���� ����� ������ ���������� ���� ���</w:t>
      </w:r>
      <w:r>
        <w:rPr/>
        <w:t>, ��� ��� 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 �������� ������� ���������</w:t>
      </w:r>
      <w:r>
        <w:rPr/>
        <w:t>...  � ����������, ��� 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</w:t>
      </w:r>
      <w:r>
        <w:rPr/>
        <w:t>, �, ����� ��� �� �������� �������� ���� ��������� 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</w:t>
      </w:r>
      <w:r>
        <w:rPr/>
        <w:t>, �� ���������� ������ �������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-��� �� �������� ��� ��  �����.  ������  ��������������� 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��������� ��������� �������� ����������</w:t>
      </w:r>
      <w:r>
        <w:rPr/>
        <w:t>.  ���-�� ��������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�� ������� ������� ��� � ����� ��������� 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��������</w:t>
      </w:r>
      <w:r>
        <w:rPr/>
        <w:t>. ������� �� ���������������� ������ ��� �� ����� 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��������� �� ������������� ��������� </w:t>
      </w:r>
      <w:r>
        <w:rPr/>
        <w:t>- ������������� 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.  ������� �� ���������� ��� �� ����� � �������� ���������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 ������� �� ���������� ����� � ������ �������� ������� 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 ����� �������� �� �������� ��������, ��� ���� ���� �������,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 - �����, �����... ������� �� ��������������� �������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������ �</w:t>
      </w:r>
      <w:r>
        <w:rPr/>
        <w:t>,  ��������� ����� �� � ���������, ��������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 ����</w:t>
      </w:r>
      <w:r>
        <w:rPr/>
        <w:t>,  ����������� �������� �� �������� 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�� ��� ���� ����� ��������������� � �������� � ������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 ��� ������� ������ ���� ����������� ������ �����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 � ����������� ����</w:t>
      </w:r>
      <w:r>
        <w:rPr/>
        <w:t>,- �� ��� ���� ��������� ��� ������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 ������� ��������� ������</w:t>
      </w:r>
      <w:r>
        <w:rPr/>
        <w:t>...  ��� �� ������ ��� ���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 � ���� � ���� ������ �����</w:t>
      </w:r>
      <w:r>
        <w:rPr/>
        <w:t>, ������ ��� �� ��� ������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 ���������� ����������</w:t>
      </w:r>
      <w:r>
        <w:rPr/>
        <w:t>,  � �, �����������,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</w:t>
      </w:r>
      <w:r>
        <w:rPr/>
        <w:t>,  ��� ���� ���������: � ���� ��� � ����... ���� 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�� �� ������� ��� ����</w:t>
      </w:r>
      <w:r>
        <w:rPr/>
        <w:t>,  ������ ��� �� ����� ���  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  ��� �� � ����. ��� �� � ��, ��� �� � ��������������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�� � ������������� ����������� �� �������� ����������  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������ � ������������</w:t>
      </w:r>
      <w:r>
        <w:rPr/>
        <w:t>. ������ �� ����� �� ����������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 �� ������� ������������ ���� ������ </w:t>
      </w:r>
      <w:r>
        <w:rPr/>
        <w:t>- ���� �����,  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</w:t>
      </w:r>
      <w:r>
        <w:rPr/>
        <w:t>,  ��,  ������, ��������� ���������� ����������,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������� �������� ������� � ��������� �� ����� ��������</w:t>
      </w:r>
      <w:r>
        <w:rPr/>
        <w:t>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 ������ ��� ������ �����</w:t>
      </w:r>
      <w:r>
        <w:rPr/>
        <w:t>,  ����,  ����� � ���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 ��������� ����� �� ����� �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?  - ����� ��������� � �������� �� ������ �����.  - ��� 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, ������. ����� 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,- ������ �, �������. - � ���� ��������. ���-���, � �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</w:t>
      </w:r>
      <w:r>
        <w:rPr/>
        <w:t>.  ������ ����������...  ������� �� ��� �� � ���� �� ��������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</w:t>
      </w:r>
      <w:r>
        <w:rPr/>
        <w:t>?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,-  ������  �����.  - � ��� ���,  ��� � ����� ����,  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��</w:t>
      </w:r>
      <w:r>
        <w:rPr/>
        <w:t>. �������� ���, �� � ��� � �� ���������� 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,- ��������� �,  ���� ��� �� ������ � ���� ������� 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���</w:t>
      </w:r>
      <w:r>
        <w:rPr/>
        <w:t>. - �� ������ � ������. � ��� ��� ��� ���������? ��,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</w:t>
      </w:r>
      <w:r>
        <w:rPr/>
        <w:t>, � 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?  ��,  �������.  ��� ������������.  �� ������, ������, 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 ���� ����� ����� </w:t>
      </w:r>
      <w:r>
        <w:rPr/>
        <w:t>- ��� ���, ��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�� ��������</w:t>
      </w:r>
      <w:r>
        <w:rPr/>
        <w:t>. ����� ��� �������� ������, ��� ������� 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�������� ����������</w:t>
      </w:r>
      <w:r>
        <w:rPr/>
        <w:t>, � � ����� ��� ����, ��� ���� ��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�������  ��� �� �������</w:t>
      </w:r>
      <w:r>
        <w:rPr/>
        <w:t>,  ��������� ���� ����������� 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�������</w:t>
      </w:r>
      <w:r>
        <w:rPr/>
        <w:t>,  ���� ����� �������� ������� 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 ��� �����������.  �� ������ ��� �� �������� �� ����, 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 � ������� �� ������������� �������� � ������ �� ���� 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. ����� 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"����� ������ � ������� �������� �������������� �������� 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",- �������� �. ��� �� ������ �������, ������ ������� 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 �������</w:t>
      </w:r>
      <w:r>
        <w:rPr/>
        <w:t>. - ���������. ����� �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  ���</w:t>
      </w:r>
      <w:r>
        <w:rPr/>
        <w:t>-�� ������ ����,  ��� ����� ���� ������ 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</w:t>
      </w:r>
      <w:r>
        <w:rPr/>
        <w:t>.  ����� �� �� ����, ��� ���� ��������. � ��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���� ������� 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.  � � ���,  ����������, ��� �����... - "� �����?"-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 �</w:t>
      </w:r>
      <w:r>
        <w:rPr/>
        <w:t>.  ��� �� ��� ��� ������? �� ������� �� 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 � ���,  ��� ������ �� ������,  ��� ���� ���������� 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��������� ��� ����� ��� ���� ���������� �����</w:t>
      </w:r>
      <w:r>
        <w:rPr/>
        <w:t>, 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 ����� ������� ������������� �� ��</w:t>
      </w:r>
      <w:r>
        <w:rPr/>
        <w:t>, ��� ������� �� �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.  �� ���� � ��� �����.  �� �������,  ��� ��� ����� 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������ ����� ������� � ������ ������ ����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. �� �������, ���, ������� ��� �� �������, ������-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 �����</w:t>
      </w:r>
      <w:r>
        <w:rPr/>
        <w:t>, ����������� � ��������� ���������, 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��</w:t>
      </w:r>
      <w:r>
        <w:rPr/>
        <w:t>-�� ����� ������ � �� ��� - ���,  �� ������ ���,  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� ������ ���������� ����� �������� ����� ������ ������</w:t>
      </w:r>
      <w:r>
        <w:rPr/>
        <w:t>,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 ������</w:t>
      </w:r>
      <w:r>
        <w:rPr/>
        <w:t>... ����� ��� ���. ��, ��� 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�? - �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.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�������</w:t>
      </w:r>
      <w:r>
        <w:rPr/>
        <w:t>.  ���� �������, ����������� ��������, ������� 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 ��������� � ����������� ����������, ��� �� ��� 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 ��� ����</w:t>
      </w:r>
      <w:r>
        <w:rPr/>
        <w:t>.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�, 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? -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 ����������.  �� �� ������ ��� �����:  ���  �����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 ���������������</w:t>
      </w:r>
      <w:r>
        <w:rPr/>
        <w:t>... �-�... � ������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. �� ������ �����, ����� ��� ����� �������,- ��� ����� 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����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 �����... ��. ��������. ������ ��, ��� ����� ��������,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 ����������</w:t>
      </w:r>
      <w:r>
        <w:rPr/>
        <w:t>... �� 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������</w:t>
      </w:r>
      <w:r>
        <w:rPr/>
        <w:t>. �� ������� � ������� � �� ��� �����: ��� �� �� 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�� ��� ����</w:t>
      </w:r>
      <w:r>
        <w:rPr/>
        <w:t>,  ��� ��������� �������� ���� �������. 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�� ������ �� �������� ������� �� ��� </w:t>
      </w:r>
      <w:r>
        <w:rPr/>
        <w:t>- �� ���, ����� 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 �� �����</w:t>
      </w:r>
      <w:r>
        <w:rPr/>
        <w:t>, �� ������� ���� �������� �� �������.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��� ��������� �����������</w:t>
      </w:r>
      <w:r>
        <w:rPr/>
        <w:t>. ������� ��� � ����! ����. ��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��� ����� ���������, ������� �� ������������ 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��������� ����������� ����� ����� ������</w:t>
      </w:r>
      <w:r>
        <w:rPr/>
        <w:t>. �� ��� ����. 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 ��� ��� ��������. ������ �������� �������� � � ����� ��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:  ���� �������� ��� ������, �� ��������� � ���� �� ������, 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 ��� ���������</w:t>
      </w:r>
      <w:r>
        <w:rPr/>
        <w:t>,  � ���� ��� �������:  � ��� ��� 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 ���� 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 ����� ��� ����� ����</w:t>
      </w:r>
      <w:r>
        <w:rPr/>
        <w:t>, ��� ����� ��� �� �����, � �����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</w:t>
      </w:r>
      <w:r>
        <w:rPr/>
        <w:t>.  �� �� ���.  ����,  ��� ����� ��� � ����� 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� � ������ ������</w:t>
      </w:r>
      <w:r>
        <w:rPr/>
        <w:t>, �� ���� ���� ������������� 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����, ������ �� ����, � �������� ������������� 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</w:t>
      </w:r>
      <w:r>
        <w:rPr/>
        <w:t>, ������ ���� �� ���, ���� ����� �� ��� � �� �������.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</w:t>
      </w:r>
      <w:r>
        <w:rPr/>
        <w:t>.  �������,  � ��� �� ��� ������ ���� �� 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, ��� ������, ����� �� ������ ��������� ��� ���� �� � �����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� � ����� �����������... ������ - ���.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�� ������ �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 ��������, ����� ��� ��� ������ ������������? - �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 �� ������ ������ ����� �������,- ��������� ������� �����.  -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 ��� ��</w:t>
      </w:r>
      <w:r>
        <w:rPr/>
        <w:t>-�������: ����� �� ��� ������ ����������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 ��� �� ��� �� ����� ��� ��������</w:t>
      </w:r>
      <w:r>
        <w:rPr/>
        <w:t>,  � � ��� �� �����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  ��� ������,  ������� �� ������,  ����� ����� � ���� 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 �������� �������</w:t>
      </w:r>
      <w:r>
        <w:rPr/>
        <w:t>,- �������,  ��� �� ������, � � 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</w:t>
      </w:r>
      <w:r>
        <w:rPr/>
        <w:t>.  ����������� ���� ������-�� �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 ��������� �������</w:t>
      </w:r>
      <w:r>
        <w:rPr/>
        <w:t>,  ������� �����.  ������ ��� �� ���.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 ������� ��,  ��������� ������������ ������,  �� ��� 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 �� ������������ �� ���������</w:t>
      </w:r>
      <w:r>
        <w:rPr/>
        <w:t>,  � �����������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��� ������� �����</w:t>
      </w:r>
      <w:r>
        <w:rPr/>
        <w:t>, ����� ������������ ������� �� 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 ����</w:t>
      </w:r>
      <w:r>
        <w:rPr/>
        <w:t>,  ���, � ��������, ������� �� ������� 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</w:t>
      </w:r>
      <w:r>
        <w:rPr/>
        <w:t>. � ���� �������, ������� ��, ��� ��� �� ���-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��������</w:t>
      </w:r>
      <w:r>
        <w:rPr/>
        <w:t>... ���������� �� �������� ������� � �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 �������, �� ����� ����� ����� �������. ��� ������, �����?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 ������, �� � ������������������ ������������� ���������� �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������ �����</w:t>
      </w:r>
      <w:r>
        <w:rPr/>
        <w:t>, ���� �� ����������� ������������ ���..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</w:t>
      </w:r>
      <w:r>
        <w:rPr/>
        <w:t>, ������, ���� ������� ����� ������� ��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� ���� ��������,- ������� � �� ����������. - �����,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����,- ���� �������� �����,  � � �������,  ��� ��� 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������</w:t>
      </w:r>
      <w:r>
        <w:rPr/>
        <w:t>. - ������� ����� ������������ - �����������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� ���� ��� ���� � ���������� ���</w:t>
      </w:r>
      <w:r>
        <w:rPr/>
        <w:t>,  ������, 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...  ���������,  �  �����  � ������������ � �����.  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..  � ��� ������ ������������. �� ������������� ���� ����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 �����</w:t>
      </w:r>
      <w:r>
        <w:rPr/>
        <w:t>. ������������ ��������� ���� ����� � 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���</w:t>
      </w:r>
      <w:r>
        <w:rPr/>
        <w:t>,  ����� ����������� � ���������� ���, ����� � ���, 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���������� ������������� ���������� </w:t>
      </w:r>
      <w:r>
        <w:rPr/>
        <w:t>- ������ ���������� � 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�</w:t>
      </w:r>
      <w:r>
        <w:rPr/>
        <w:t>.  ���������� �����������,  ��� ��������� ��� 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</w:t>
      </w:r>
      <w:r>
        <w:rPr/>
        <w:t>,  �������� ������� ��� ���������� �����,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 ������</w:t>
      </w:r>
      <w:r>
        <w:rPr/>
        <w:t>...  �� ������� �������������  ����  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�����������  �� ������� �� ������� ���� �� �������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 ��� ��� ������� �������� ��������,  �� ����� ������� 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 ��������� �</w:t>
      </w:r>
      <w:r>
        <w:rPr/>
        <w:t>...  ��-��, �� �����. ��� ���� 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</w:t>
      </w:r>
      <w:r>
        <w:rPr/>
        <w:t>, ��� � ����� 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��,- ������ �. - � ��� �����. �� �����������,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 ����������? - ����� ������ ������. - �� �� ������,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����</w:t>
      </w:r>
      <w:r>
        <w:rPr/>
        <w:t>. ������ �� ������� ���� ����� � �������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 � ��������� ���� � ������,  ��� �� ����� ��������.  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</w:t>
      </w:r>
      <w:r>
        <w:rPr/>
        <w:t>,  �� ���� ��� ����� ����������� ���������.  ���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</w:t>
      </w:r>
      <w:r>
        <w:rPr/>
        <w:t>,  ����� ����������,  ������ �������� ��������, 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������� � ����� </w:t>
      </w:r>
      <w:r>
        <w:rPr/>
        <w:t>- ��� ������� ����� ����. � ��������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����������� ���������� � ������� � �������������� 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�� �������� ���� � ����</w:t>
      </w:r>
      <w:r>
        <w:rPr/>
        <w:t>,  ������ ��������� �� �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.  �������������,  ��� ����� ������ �������������� �������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 ���������� ������ ������������� ����� </w:t>
      </w:r>
      <w:r>
        <w:rPr/>
        <w:t>- ��� 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</w:t>
      </w:r>
      <w:r>
        <w:rPr/>
        <w:t>,  ������. ���� ������ ����. ���� ������ � ���, ��� �� 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</w:t>
      </w:r>
      <w:r>
        <w:rPr/>
        <w:t>, ��������� ������... ��������� ���������� ����� ����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 ����� �� ��������� �����</w:t>
      </w:r>
      <w:r>
        <w:rPr/>
        <w:t>.  ����� ��������� 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 ���  ���� ���������� ������� ��������� ������������ ����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 ��������� ������ ��������� �����������</w:t>
      </w:r>
      <w:r>
        <w:rPr/>
        <w:t>, � 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����� ���</w:t>
      </w:r>
      <w:r>
        <w:rPr/>
        <w:t>.  ��� ��� ������� ��� �� ������ ��������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</w:t>
      </w:r>
      <w:r>
        <w:rPr/>
        <w:t>.  ��������� - ������ ��������,  � ������ �� 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 �����  ����  �� ��������� ������������ ���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���</w:t>
      </w:r>
      <w:r>
        <w:rPr/>
        <w:t>,  ��������� �� ����� ���������� �����������, 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�� ��� ���������</w:t>
      </w:r>
      <w:r>
        <w:rPr/>
        <w:t>,- �� ����� ��� ����� ������������,  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�</w:t>
      </w:r>
      <w:r>
        <w:rPr/>
        <w:t>?  ��������, �� ������ �������� ��� ���. �������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</w:t>
      </w:r>
      <w:r>
        <w:rPr/>
        <w:t>-������ ������� ��� ���������� - ��������� ���,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 ������.  ������ ���������. � ����� ����� ������������,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? - ������ � �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 �� ��� � �������</w:t>
      </w:r>
      <w:r>
        <w:rPr/>
        <w:t>. ��� ��� �� �������� ������ 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, �� ��������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����</w:t>
      </w:r>
      <w:r>
        <w:rPr/>
        <w:t>.  � ������� ��������, ������� �������, ���� 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 ������ ��� ��� ������. ����� ������ ���, ��� �� ����-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,- ������ �. - � ��� �� ��� ���, ��-������,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-�... �� 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.  � ���� �� �� ������,  ��� ����, �� ��� ���� ������ ����.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 ��� �� ��� ��� ������. ��� �� ��� 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��������.  - �� ���� ��� ����� ��������. - ����� ����,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</w:t>
      </w:r>
      <w:r>
        <w:rPr/>
        <w:t>.  ������ ��,  �������� ����� ��� �� ���������� 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</w:t>
      </w:r>
      <w:r>
        <w:rPr/>
        <w:t>.  �������� ��� �� ���� ����� ��� ���� ��� -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, �������,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������� 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,  � ����� �� ��������...  ��� ���...  ������� �����?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 ��</w:t>
      </w:r>
      <w:r>
        <w:rPr/>
        <w:t>-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���� �� �������,- ������ �. - 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-��. �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�,- ������� �. - ��� 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-�...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���,- ������ � �����.  - � ����� ���,  ��� �� �� �����.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 ��������,  �� � �����, �� �� �� ���, �� ���� ��������� 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  ������ �� ����������� ������������, � ��� ��� 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�� ������� ��������</w:t>
      </w:r>
      <w:r>
        <w:rPr/>
        <w:t>,  ��� ��,  ���� ��� �������,  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 �� ��� � �����</w:t>
      </w:r>
      <w:r>
        <w:rPr/>
        <w:t>-�� ������� �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��,- ������ �.  - � �������� � ��� ����� �� �����.  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 �������</w:t>
      </w:r>
      <w:r>
        <w:rPr/>
        <w:t>.  �������,  �����  �������� ������� �����, 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 ������� ����������, �� �� � ����� ������, �� 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 �������� �� �����</w:t>
      </w:r>
      <w:r>
        <w:rPr/>
        <w:t>.  �������������,  ������ 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 �������</w:t>
      </w:r>
      <w:r>
        <w:rPr/>
        <w:t>, �� ������ ����������. � ���� ������ ����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�� �������� ��������� � ���������</w:t>
      </w:r>
      <w:r>
        <w:rPr/>
        <w:t>... ���� 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���� ���������� � ���� �� �������� � ��������� 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 �� ��� ��������.  ��������� �������,  ���������� 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����� �����������</w:t>
      </w:r>
      <w:r>
        <w:rPr/>
        <w:t>...  ��� ���� ��� �������� 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</w:t>
      </w:r>
      <w:r>
        <w:rPr/>
        <w:t>, �� �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</w:t>
      </w:r>
      <w:r>
        <w:rPr/>
        <w:t>.  �� ����� ������ � ��������� � ���� �������.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 ���������</w:t>
      </w:r>
      <w:r>
        <w:rPr/>
        <w:t>, ������ � ��� �������, �� ��� �����,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</w:t>
      </w:r>
      <w:r>
        <w:rPr/>
        <w:t>. �� �������� � ����� ���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, ������ � ��� �� ���� ���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? - �����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� ��� ��� ������� ��������� �����. ������, ��� 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� ��������</w:t>
      </w:r>
      <w:r>
        <w:rPr/>
        <w:t>,  ����� ��� ��� �����������  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-  ������� ������������ �������� ����� �������.  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 �����  �  �������������</w:t>
      </w:r>
      <w:r>
        <w:rPr/>
        <w:t>,  ������  ���������  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-��������, ������ ����������. ���� ������� �������� ����������,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 � ���������������</w:t>
      </w:r>
      <w:r>
        <w:rPr/>
        <w:t>. �� �� ����� � ������� �� �� ����.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 ������ �� ����</w:t>
      </w:r>
      <w:r>
        <w:rPr/>
        <w:t>:  �� �� ��������� �������.  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��� ���� � �� ������ � ����������� ������ ����� �����</w:t>
      </w:r>
      <w:r>
        <w:rPr/>
        <w:t>, 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� �����</w:t>
      </w:r>
      <w:r>
        <w:rPr/>
        <w:t>... �����������-���������� �����������, ����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</w:t>
      </w:r>
      <w:r>
        <w:rPr/>
        <w:t>.  � ��� ��� �� ����� �������� ������. ������ ��, �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 �������  ���������� �� ����������,  ��� ����� � ����� �� 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 ��� 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,- ���� ������ ��,- ��� ��� ���������� �����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,- ������� �. - ��������, ��� �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 �� ���� �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 ��� ��������,- ������ �.  - � ����������� 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 �� �� ����������. �� �� ������������ ���������, 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��</w:t>
      </w:r>
      <w:r>
        <w:rPr/>
        <w:t>, ������� �� 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 �����? - 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.  �� ��� �������� �� ������. � ������, �� ���������, 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���</w:t>
      </w:r>
      <w:r>
        <w:rPr/>
        <w:t>, ����� � ��� �������� 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� ��������,-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,  ���,- ������ ������ �����. - �� ���� ������ ���������. 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</w:t>
      </w:r>
      <w:r>
        <w:rPr/>
        <w:t>,  �����. �������� �������������, ������ �����. 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 ��������� ���������. ������� ����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. � �� ������. �� ���� 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? - �����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���� ������ ������� 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. �� �����. �� ����� �����,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 ���������� �� �������. � �� ������. � ���� ����-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�� ����� ������ ��������, ���������� ������� (� � 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 ��� ��� ������ ���������,  ������, ������ ��������), 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�� �� ���� ����� ������, �� ��� � �������� ������ 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  ���������  ���� ��������,  � ������ ��� ��� � 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� ���������</w:t>
      </w:r>
      <w:r>
        <w:rPr/>
        <w:t>,  �� ���� ������� ���� ��������...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 ���� ������ ������ �����</w:t>
      </w:r>
      <w:r>
        <w:rPr/>
        <w:t>,  ����� �� ����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</w:t>
      </w:r>
      <w:r>
        <w:rPr/>
        <w:t>,- ���� ������� ����� ��� �������,  ��  ��������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</w:t>
      </w:r>
      <w:r>
        <w:rPr/>
        <w:t>.  � �������� ������� ����� - �� ��������,  �� 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� </w:t>
      </w:r>
      <w:r>
        <w:rPr/>
        <w:t>- ��� �������,  �� ����� ��� ������ � ������������ �� 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</w:t>
      </w:r>
      <w:r>
        <w:rPr/>
        <w:t>,  ��� �������� �������, ��� ��� ������� ��� ��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 �� �������, �������, ������ �� ���������� ���, ��� � 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 �� ������� �����������, ����� ���� � ������ ����� � �����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 �� ��� ������ � ����� ������������, ��� ���������� 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 � �� ����� ��� �����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</w:t>
      </w:r>
      <w:r>
        <w:rPr/>
        <w:t>.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</w:t>
      </w:r>
      <w:r>
        <w:rPr/>
        <w:t>. ��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��</w:t>
      </w:r>
      <w:r>
        <w:rPr/>
        <w:t>.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? 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���</w:t>
      </w:r>
      <w:r>
        <w:rPr/>
        <w:t>, �����-������ �����-����� ���������� �����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 ������� ����������������� ��������</w:t>
      </w:r>
      <w:r>
        <w:rPr/>
        <w:t>:  ����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 ������� �������������� ���� ���� ������� ���� 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� �������</w:t>
      </w:r>
      <w:r>
        <w:rPr/>
        <w:t>.  ��� �� �����-��� �� ��������������  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-��� ���� ������������ ��������� �������� � ���������� ����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-���� ������������-���.  ����������� ��������� 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 ��������� � ����������� � �������� ����� 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� �������� ������ ��� ������  ��������  �������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 ��������� ������� ������� � ���</w:t>
      </w:r>
      <w:r>
        <w:rPr/>
        <w:t>, ��� ������� 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 ��������� ����������� ����������� ������������</w:t>
      </w:r>
      <w:r>
        <w:rPr/>
        <w:t>-��� 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��� ��������� ������ ��������� ������������</w:t>
      </w:r>
      <w:r>
        <w:rPr/>
        <w:t>-���� ���� 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��������� ������� � ���������������� ���������� ��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 �������  ��������� ������� � ��������� �����,  ��� ���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����</w:t>
      </w:r>
      <w:r>
        <w:rPr/>
        <w:t>,  �� ������,  �� ���� ����� ������ ��� ������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������ �������������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 ���? - ������� �, �������� ����-���� �� "������ ������� 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</w:t>
      </w:r>
      <w:r>
        <w:rPr/>
        <w:t>", ��������� �� ���������, �, �� �����������, �������.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</w:t>
      </w:r>
      <w:r>
        <w:rPr/>
        <w:t>, ��� ����� ������� ����������, � ����������� 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����� 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� ��������� ������� � �������� �������� ���������,  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 ������� �������� ���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</w:t>
      </w:r>
      <w:r>
        <w:rPr/>
        <w:t>, � ������, � ������. ����� �����. ������� ���� �����.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 � ������ �����,  ����� �� ��������. � ������, � ��� ��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.. ������ ��� ����� 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</w:t>
      </w:r>
      <w:r>
        <w:rPr/>
        <w:t>,  ����� ���� ������ � ��������� ������� ����.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 ����� � �� ������� �� ������ ��� �����.  � ������ �� 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,  ��� � ��� ����� �����. ������ � ������� �� �����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���� �������, ������ �� �� ���� ������ �����������,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</w:t>
      </w:r>
      <w:r>
        <w:rPr/>
        <w:t>.  �������� �� ��������,  ��������� �� ���������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-�� �� ������� ��������, �� ��������� ������, �� ���� ���� 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 ���� �������� ��� �� ����������. ���� �������� 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 � ����� � ����������� ������� �������� ������� � �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  �����  ���� ���������.  �� �� �����,  ��� ������ � ������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..." �-��...  ��� ��� - ���������.  �� � � �����-�� ����� �� 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</w:t>
      </w:r>
      <w:r>
        <w:rPr/>
        <w:t>. ����� �� ��? ���, �� ��� �� ����� �� ��������������?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� � ��������</w:t>
      </w:r>
      <w:r>
        <w:rPr/>
        <w:t>,  ���� ����� �� ����.  ���� ��  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...  ���  ���?  �������� ��������������� �������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 �� �����</w:t>
      </w:r>
      <w:r>
        <w:rPr/>
        <w:t>,  ���� ������ � ��� �� �� �� ��������, ��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��</w:t>
      </w:r>
      <w:r>
        <w:rPr/>
        <w:t>?  � ��������� ������������-��� ���-�� �� ������.  �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 ������������</w:t>
      </w:r>
      <w:r>
        <w:rPr/>
        <w:t>,  ����� �� ����� ��� �� ������,  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</w:t>
      </w:r>
      <w:r>
        <w:rPr/>
        <w:t>.  ���������,  ��� �� ����� �������������� �� 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������� ��������</w:t>
      </w:r>
      <w:r>
        <w:rPr/>
        <w:t>,  ��� �������� �������� �������� 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���� </w:t>
      </w:r>
      <w:r>
        <w:rPr/>
        <w:t>- ������,  ������� �� ����� ��� �����? - ��� �����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�������</w:t>
      </w:r>
      <w:r>
        <w:rPr/>
        <w:t>, ��� ���� ��� ��� ������� ������ �����������, 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� ���� ������� �������, �� ������ �����������, � ������, �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 ���� ��� ����</w:t>
      </w:r>
      <w:r>
        <w:rPr/>
        <w:t>... �� ���� �� �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������</w:t>
      </w:r>
      <w:r>
        <w:rPr/>
        <w:t>.  ������� ����, ���������� � ��� ���, ��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� �����</w:t>
      </w:r>
      <w:r>
        <w:rPr/>
        <w:t>.  ������ �� ����, ��� ����� ��� �. � �� ������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</w:t>
      </w:r>
      <w:r>
        <w:rPr/>
        <w:t>. ��������, ��������� ���������� ���-������ �����������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� � ����������� ���, ����� ��� ������ 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 � ������ �������</w:t>
      </w:r>
      <w:r>
        <w:rPr/>
        <w:t>.  ���� �� ���� ������ ������ ���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 ������, ��� ����� �������������� �����-���������� 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���������������  ��������</w:t>
      </w:r>
      <w:r>
        <w:rPr/>
        <w:t>,  ��� ���� ��������� 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 ������ �� �����, � ������ ������� ������� 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 ��������� �� ���������� ������� ����� �� ��� �������� 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</w:t>
      </w:r>
      <w:r>
        <w:rPr/>
        <w:t>,  ������� ������ � ����,  � � ������������ 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�������  ����</w:t>
      </w:r>
      <w:r>
        <w:rPr/>
        <w:t>.  �������� ��� ���������,  ��������� 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- ������� ������������ ������ �� ������������� 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 �����</w:t>
      </w:r>
      <w:r>
        <w:rPr/>
        <w:t>,  �����, ����� ����������, ��� �������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</w:t>
      </w:r>
      <w:r>
        <w:rPr/>
        <w:t>,  �� � ����������� ������������ ������� �� ����� 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  ������ ����� ����������� �������� �� ������� �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 ������������ �������</w:t>
      </w:r>
      <w:r>
        <w:rPr/>
        <w:t>,  ���� ����� �������� �� �����,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�������  ������ ������</w:t>
      </w:r>
      <w:r>
        <w:rPr/>
        <w:t>,  ������� ������� ��������� 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 �������� </w:t>
      </w:r>
      <w:r>
        <w:rPr/>
        <w:t>- ���� ��������� �� �������� ������� ��������  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������  ��������</w:t>
      </w:r>
      <w:r>
        <w:rPr/>
        <w:t>,- ��� ���������� ����� � �������� ��������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���� ���������� � ��������� �� ����� ������</w:t>
      </w:r>
      <w:r>
        <w:rPr/>
        <w:t>,  �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������</w:t>
      </w:r>
      <w:r>
        <w:rPr/>
        <w:t>, � �� ��� ���-��� �������� ��, ��� 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��� ����� ��� �� ���������� �� �� ������ ������ ����� "������"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� </w:t>
      </w:r>
      <w:r>
        <w:rPr/>
        <w:t>- �������� ���� ��������, �� ����� ������-�� 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 ��� � ���� �� �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 ��������� ������  ������  ��������</w:t>
      </w:r>
      <w:r>
        <w:rPr/>
        <w:t>,  ��� 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</w:t>
      </w:r>
      <w:r>
        <w:rPr/>
        <w:t>, ������ �������� ��� ������������, �������� 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��� ����� �������� ��� ��������� �������������  �����  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 �����</w:t>
      </w:r>
      <w:r>
        <w:rPr/>
        <w:t>.  ������� ���� ������� �������� � ����,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���</w:t>
      </w:r>
      <w:r>
        <w:rPr/>
        <w:t>,  ��� ���������� ����� � �������� �����.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 �������� �� ���������������� �������</w:t>
      </w:r>
      <w:r>
        <w:rPr/>
        <w:t>. �� 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 ����</w:t>
      </w:r>
      <w:r>
        <w:rPr/>
        <w:t>, � ������� ���� ������������ �������� ���������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������� �����</w:t>
      </w:r>
      <w:r>
        <w:rPr/>
        <w:t>, ������������ �� ���� � �������� � ��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��������� ��������� ��� �� ���</w:t>
      </w:r>
      <w:r>
        <w:rPr/>
        <w:t>,  ��� � �� ����������.  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 ���� ��� - ����� ������� ��������: ������ ����� 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 ������������� ����� �������� ���, � ���������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 ��� ��������</w:t>
      </w:r>
      <w:r>
        <w:rPr/>
        <w:t>. �� ���, �������, 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 ������ ����� ���� 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...� � ��������� ����� ��� ����� ����,- ��������� ������.  -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������  ���� ���� ������ �� ������ ����� </w:t>
      </w:r>
      <w:r>
        <w:rPr/>
        <w:t>- �������,  �����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��� �� ������</w:t>
      </w:r>
      <w:r>
        <w:rPr/>
        <w:t>. ������ ����� �� ������� ��������: ��� - 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  �������� ���� � ������ �� ���������,  �������� � ������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  ����������� - ������ �������, ��������: ��� �����, ��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</w:t>
      </w:r>
      <w:r>
        <w:rPr/>
        <w:t>.  �������� ������. �������, �����������, �������� 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 ��� �������� ���������� � ���� �����,  ���� ��� ���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���� ������</w:t>
      </w:r>
      <w:r>
        <w:rPr/>
        <w:t>,- ������ ��� ������ � ���������� � ������. 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 ������,  ����� ���������, ����� �����. ����� ���,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�</w:t>
      </w:r>
      <w:r>
        <w:rPr/>
        <w:t>, � ���������� ��� ���� �� ������� ������. ��� 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-��������. ��� 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,- ��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 �� ��� ��� ������.  �� ��� ����� ��� ����������:  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</w:t>
      </w:r>
      <w:r>
        <w:rPr/>
        <w:t>-��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,- ������� ������ �.  - ��� ���, ��� � ���� ���� 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�� � ��� 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 ��� ����� ������,- ����� ��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���� � ��������� �� ������</w:t>
      </w:r>
      <w:r>
        <w:rPr/>
        <w:t>,  ���� �� ���� � ����.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- ���. ���� ��� ���, ����� ������ ��� ������ ������� 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����� ���� � ��� ������</w:t>
      </w:r>
      <w:r>
        <w:rPr/>
        <w:t>. ���-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� � ������ ��� ������� �,  ������ ����� ��� 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����������� � ���� �� ���� ������ �� ������� �������� </w:t>
      </w:r>
      <w:r>
        <w:rPr/>
        <w:t>- 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� ��? �� ��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</w:t>
      </w:r>
      <w:r>
        <w:rPr/>
        <w:t>.  ��� ������ �������� �  ���������  ���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 ���  ��  �� � �������,  �� ��� ��������� � 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��� �������, �������� ����. �� ��� ������� ������.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�������  �����  ������  ����������</w:t>
      </w:r>
      <w:r>
        <w:rPr/>
        <w:t>,  �������� �� ������ �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�� ������ ��������� � 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! - ������ ������. - � ��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 ��� ������</w:t>
      </w:r>
      <w:r>
        <w:rPr/>
        <w:t>.  ���� � ���� ���� ������. �����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 � ���� ��� ����� �����</w:t>
      </w:r>
      <w:r>
        <w:rPr/>
        <w:t>,  ������������ ���� �����,  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 � ����������� ������ ����;  �� ����� �� ����� 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</w:t>
      </w:r>
      <w:r>
        <w:rPr/>
        <w:t>#�-����� �������� ����������,  ��� �� ����-�� �� ����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</w:t>
      </w:r>
      <w:r>
        <w:rPr/>
        <w:t>,- �� ����� � �������� ����������� �������� ����� �� 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 ����� ������� � ����������� ��������� �������� 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 � �� ����������� �����  ���  ��������  ��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 � ������ �� 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! - ��������� �����. � ������� �� �� ���. 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,- 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  ��</w:t>
      </w:r>
      <w:r>
        <w:rPr/>
        <w:t>-���  ���.  �������� �����.  �� ������� � 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 � ������ ������� �����.  ��������� ���� ������� 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��� ���� </w:t>
      </w:r>
      <w:r>
        <w:rPr/>
        <w:t>- �������� ����� � ��������,  �����������.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������ ������</w:t>
      </w:r>
      <w:r>
        <w:rPr/>
        <w:t>,  ��� �� �� ����� �  ��  ������  �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��� �������� �������� ������ �����. 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! -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 �������</w:t>
      </w:r>
      <w:r>
        <w:rPr/>
        <w:t>-����  ������.  ���� ��������� ���� ���� 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�� ��� �����</w:t>
      </w:r>
      <w:r>
        <w:rPr/>
        <w:t>, ����� ��� �������. ������ ��� �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:  "�������,  ������!"- ������� �,  ������� - ������. ��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���� � ���� ������</w:t>
      </w:r>
      <w:r>
        <w:rPr/>
        <w:t>, ����� � �����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� �� ���� �����</w:t>
      </w:r>
      <w:r>
        <w:rPr/>
        <w:t>, ����� ������� �� ��, ����� ���� � 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  �������� ����� �� ����� ����� � ����� ������� ������  �� 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��� ��� �� 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 �������</w:t>
      </w:r>
      <w:r>
        <w:rPr/>
        <w:t>,  ����  ������� � ������� ������.  �� 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�� ���������</w:t>
      </w:r>
      <w:r>
        <w:rPr/>
        <w:t>, ������ ����� ������� ����� ���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� ������ ��������� �� �������</w:t>
      </w:r>
      <w:r>
        <w:rPr/>
        <w:t>,  ����� �� ��������� �� 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�� ������� �� ����� ���������� �� �������������  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� ��������</w:t>
      </w:r>
      <w:r>
        <w:rPr/>
        <w:t>,  ��� ������������ ����� �������� � ��� ��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.  ������ ������������.  ������ �������� ����� ������ �� ����  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����� �� ����� ������� ������ </w:t>
      </w:r>
      <w:r>
        <w:rPr/>
        <w:t>- ���-�� �������� ���������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. �� ����������� ���� ����� ������ ��� �����, ���� 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-������  ����������...  �� ��� ��� � ��� "����" � 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</w:t>
      </w:r>
      <w:r>
        <w:rPr/>
        <w:t>. � �������� � "����-����", ����� ���� ���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, �� 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�� ��� ��������� � ����������� </w:t>
      </w:r>
      <w:r>
        <w:rPr/>
        <w:t>- ����,  �������,  ��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</w:t>
      </w:r>
      <w:r>
        <w:rPr/>
        <w:t>.  � ��� ���� ���� ������� ������, ����� 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�� �� ���������� ���� ������� ������������ � ������, 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 ������ ������������</w:t>
      </w:r>
      <w:r>
        <w:rPr/>
        <w:t>. ����� � ������� ������� 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�� ���� ������ ������, ����� ���� ��� � ������� �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</w:t>
      </w:r>
      <w:r>
        <w:rPr/>
        <w:t>.  ��� ����� ���� ����. �� ����� �������� �����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 ����� ������ ����� �������� �������� �� �������</w:t>
      </w:r>
      <w:r>
        <w:rPr/>
        <w:t>. � 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 ����� � ������� ����� �� ���� ����� ����� � 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 ���������� ����������,  � �� ��������� ������� ����� 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 � ���� ��� ������ ��������. � ������ ��� �����,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 ������ �������� ������ � ������ ��������� ����� 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��� ������ </w:t>
      </w:r>
      <w:r>
        <w:rPr/>
        <w:t>- ��� �� ���,  �� � ���������� 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 ��, ������� �������� � �������� ��� ������� � ������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</w:t>
      </w:r>
      <w:r>
        <w:rPr/>
        <w:t>.  �� ������, �������, ������: �� ���� ����� 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 ������� ������������ ����� ������� ��������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���� � ���������, ���������� ������������� - 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  �����  ��  ����� �����</w:t>
      </w:r>
      <w:r>
        <w:rPr/>
        <w:t>.  ��� �� �� ����� �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 ���� ���� ������� � ������������ ���������� ����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 �������.  ������ ������ � �������� �� ����������� ��������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 � �������� � ����� ������ ��������</w:t>
      </w:r>
      <w:r>
        <w:rPr/>
        <w:t>. ��� �� 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, �� ����� ����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� �������� �,  ���������� ������: ����� ���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?  � ����������� ����� ������,  ��� ������ ������  ��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���</w:t>
      </w:r>
      <w:r>
        <w:rPr/>
        <w:t>.  ����� ���� �� �������,  �� � 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</w:t>
      </w:r>
      <w:r>
        <w:rPr/>
        <w:t>,  ���� �������...  �����, ������. ������� ��� �����: "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- ����� �� ������." ������.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 � ���� ������� ���� ������������</w:t>
      </w:r>
      <w:r>
        <w:rPr/>
        <w:t>, �������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 ��� ���� ������� �� ������������ ������.  ���-���  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 ������ ���</w:t>
      </w:r>
      <w:r>
        <w:rPr/>
        <w:t>. � ��������� ������ ������ �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,  � ����� � ���� ������� ������ ��� ���.  � ���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 ������ ���������� ������� � 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? - ������� �� ����� ����� ������� ������� �����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 ��� ���� ����</w:t>
      </w:r>
      <w:r>
        <w:rPr/>
        <w:t>-������ ��������.  ����� ����, ��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 ����� ��� � �����</w:t>
      </w:r>
      <w:r>
        <w:rPr/>
        <w:t>? ���, ����� �����. ������ -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 ��� ������,- �������� ������. �� ��������� ��� �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 �����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!  - ���� ��� ���� ������� ����� ������������.  - 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</w:t>
      </w:r>
      <w:r>
        <w:rPr/>
        <w:t>?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�,  ����� ������,- ������� �.  - ����� ��� ������. 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: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. 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,- ������� �. -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� �������� ����� ��� �����</w:t>
      </w:r>
      <w:r>
        <w:rPr/>
        <w:t>.  ���� �������  ��  ����.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�������  ����� ������������ ��������� ����</w:t>
      </w:r>
      <w:r>
        <w:rPr/>
        <w:t>.  ����� 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 �����</w:t>
      </w:r>
      <w:r>
        <w:rPr/>
        <w:t>,  ������� ��� � ��������� ������.  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 ����� � �����,  � ���������� ������������� ������� 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��������� ��������� ������</w:t>
      </w:r>
      <w:r>
        <w:rPr/>
        <w:t>.  � ����  ���  ��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, ������ ����������� ���� � ������������ ������ 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?  - ������� �.  ��� ��� ���� �����,  ���. ��� ������, 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 ������ 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�,- �� ����� ������� � ������ ����-�� ����. - ����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.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�� ���� ������ </w:t>
      </w:r>
      <w:r>
        <w:rPr/>
        <w:t>- ����������, ������� � �����, ��� ��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� ����� �� ������������ �������</w:t>
      </w:r>
      <w:r>
        <w:rPr/>
        <w:t>,  �, �� � 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 ���������� �� ������������,  ����� ����� ��������� 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 �  �����  �������,  �  ���������  ������� �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��� �� ����� ����� </w:t>
      </w:r>
      <w:r>
        <w:rPr/>
        <w:t>- ��� ������.  ������� ���� ��,  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��� �� ��������</w:t>
      </w:r>
      <w:r>
        <w:rPr/>
        <w:t>.  ���� ��� ����� ���������� ����� 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</w:t>
      </w:r>
      <w:r>
        <w:rPr/>
        <w:t>,  � �� ��� ����� �� ������  �����  �������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 ����� ������� ������</w:t>
      </w:r>
      <w:r>
        <w:rPr/>
        <w:t>.  ����� �� ����� �� ������ 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������ ������� �������� �� �����, � ����� ���� �����.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 � �����</w:t>
      </w:r>
      <w:r>
        <w:rPr/>
        <w:t>, ���� ���-�� �����, ���� ��� ������, ������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</w:t>
      </w:r>
      <w:r>
        <w:rPr/>
        <w:t>,  �� ��� ���� �� ������� ������� ����. 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! ��� � ���? -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. ������ ���, � ��� �����. � 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 �� �����. ���� �� "�����", ����� � ���. ������ ����� - 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 ����������</w:t>
      </w:r>
      <w:r>
        <w:rPr/>
        <w:t>.  ������ � ���� � �������� ����, 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�������� � ���� � ����</w:t>
      </w:r>
      <w:r>
        <w:rPr/>
        <w:t>:  �� ����, ��� �� �� �������� 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 ��� ����� �����,  ���. � �� ����, �� ���� � �������� ��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��� ���� ���� ������� ������������</w:t>
      </w:r>
      <w:r>
        <w:rPr/>
        <w:t>, �� �� ��� �� ������� "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</w:t>
      </w:r>
      <w:r>
        <w:rPr/>
        <w:t>" ����������,  ��� ��� ��� ���� �������,  � � ���� 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���  ��������� �������� �� ������� � ���� </w:t>
      </w:r>
      <w:r>
        <w:rPr/>
        <w:t>"��������� �����".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</w:t>
      </w:r>
      <w:r>
        <w:rPr/>
        <w:t>.  �� ������� ���,  �� ����� �� ��� �� ����� �� ����  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  �����  ����,  �  ���� � ��������� ����� ������, 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�� �����</w:t>
      </w:r>
      <w:r>
        <w:rPr/>
        <w:t>: ����� �� ����������, �� ���������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� ������ ������</w:t>
      </w:r>
      <w:r>
        <w:rPr/>
        <w:t>.  �� �������� ��� ��� ������ � �������� -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�� �� ���� ����</w:t>
      </w:r>
      <w:r>
        <w:rPr/>
        <w:t>,  � �� ��� � �������  �����  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. ������ �� ������. ������ - �� �������. �� ��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</w:t>
      </w:r>
      <w:r>
        <w:rPr/>
        <w:t>.  �� ������ �������� � ��� �����. �������, ������� -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 �������</w:t>
      </w:r>
      <w:r>
        <w:rPr/>
        <w:t>.  ������, � ������� �� ��� �������� ����, � 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������ �� ������</w:t>
      </w:r>
      <w:r>
        <w:rPr/>
        <w:t>,  � �� ������. �� ��� ���� �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  �� ����� ������ � ������,  ����� � ������ �������,  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</w:t>
      </w:r>
      <w:r>
        <w:rPr/>
        <w:t>,  � ������ �� ����������, ���������� �� ���-������ �� 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</w:t>
      </w:r>
      <w:r>
        <w:rPr/>
        <w:t>. �� ��� ��� �������� ������������ �� �����������, �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 �����</w:t>
      </w:r>
      <w:r>
        <w:rPr/>
        <w:t>:  ������ ������ - ����� ��� �, �� ������ - 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����� �� ���������. �� ����� ������ � ������� 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  ��������� ����� ����������� � ������������� ����</w:t>
      </w:r>
      <w:r>
        <w:rPr/>
        <w:t>,  ���-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</w:t>
      </w:r>
      <w:r>
        <w:rPr/>
        <w:t>.  ���� ������������ �����.  � �����  ����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 ������ ������� ������</w:t>
      </w:r>
      <w:r>
        <w:rPr/>
        <w:t>.  ��������� 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���?  - ������� �� ���.  �� ������� ������. 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� ����� ������</w:t>
      </w:r>
      <w:r>
        <w:rPr/>
        <w:t>:  �������� ����� ���� ����-�-���� ����,  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</w:t>
      </w:r>
      <w:r>
        <w:rPr/>
        <w:t>,- ���� � ������ �� ���������� ����������. ��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 ����� ����</w:t>
      </w:r>
      <w:r>
        <w:rPr/>
        <w:t>-������ ������������. ����� ��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����?  - � ����� �������.  - �� ����� ������� �� ����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. ���, �� 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-��,- �� ��������� ������ �� ���. - ��������-�� �����. ����?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����</w:t>
      </w:r>
      <w:r>
        <w:rPr/>
        <w:t>-�� � ����,  �� ����. ��������... ����!.. ������,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</w:t>
      </w:r>
      <w:r>
        <w:rPr/>
        <w:t>, � ��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 �������,- �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 ����� �� ��� ��������� ��������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 � ��� 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,  ��� ��� � ���� �� ����.  �� ��� �� ����?  �� �����, 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</w:t>
      </w:r>
      <w:r>
        <w:rPr/>
        <w:t>, �������, ��� ��� ������� �� "��������� ���", - ��� 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��� �� ������</w:t>
      </w:r>
      <w:r>
        <w:rPr/>
        <w:t>.  ��� ����� ���� ����� � �������� ����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</w:t>
      </w:r>
      <w:r>
        <w:rPr/>
        <w:t>. � �������� � ������������ ��� ������� �������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 � ����� ���� �����.  ������? � ������ ����? ��� ������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�� ����</w:t>
      </w:r>
      <w:r>
        <w:rPr/>
        <w:t>,  ��� � ��� ������ ������������. � 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���� ������� ������, � ���������� ������ ����: �� ����,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</w:t>
      </w:r>
      <w:r>
        <w:rPr/>
        <w:t>, � ������ �� ���������� �� ������, ����� ���� 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� �� �������� �������� �� �����,- �������� �. - �� 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���� ��� �������. ����� ����� - 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 �������� ����!  - ������ ���� �� ���,  �� 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 - �����!  �� ���-��, � �����! � ��� �����! - �� 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</w:t>
      </w:r>
      <w:r>
        <w:rPr/>
        <w:t>.  - ���, �� ���? �������� ��� �� �������� 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�����</w:t>
      </w:r>
      <w:r>
        <w:rPr/>
        <w:t>,  �  �� � ���� ��������:  ���,  ���,  ������ ��� 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-�-���������� ������.  ���,  ������ �������! ���� �����. ���-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� �� ������ ������</w:t>
      </w:r>
      <w:r>
        <w:rPr/>
        <w:t>,  � ������ ������ �� ������!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 ��� �������</w:t>
      </w:r>
      <w:r>
        <w:rPr/>
        <w:t>! �������: ���-�� 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-�� ������ ������,- ��� ����� ��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!  - ��� ������ �� ���.  - ��� ��� ������! � �����! �����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</w:t>
      </w:r>
      <w:r>
        <w:rPr/>
        <w:t>,  ��� - �� ���. �� ������ �� �������, ��� � ���� ����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. �����: ��� ����� ����� � �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 ����</w:t>
      </w:r>
      <w:r>
        <w:rPr/>
        <w:t>. � ���������. ������-�� ��������� ������: 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��� ���������� ������ ������� ��������� �����</w:t>
      </w:r>
      <w:r>
        <w:rPr/>
        <w:t>,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 �� �����.  ���� ��� �����,  ����� ���� ������� �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  �� ������ � ������� ����� �������,  ����� ������, ��� "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", � ������� ��������� � ������� ����������. ��������,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� ������ �� ������ ���� </w:t>
      </w:r>
      <w:r>
        <w:rPr/>
        <w:t>- ���� ��� ���� ������������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 ������ � ����</w:t>
      </w:r>
      <w:r>
        <w:rPr/>
        <w:t>,  ��� ��� ����� ���� �  ��������,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 ������</w:t>
      </w:r>
      <w:r>
        <w:rPr/>
        <w:t>,  � ������ ����� �������� �����������. ��� ���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��� ������� �������</w:t>
      </w:r>
      <w:r>
        <w:rPr/>
        <w:t>,  ������ �������, � ������ ������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���</w:t>
      </w:r>
      <w:r>
        <w:rPr/>
        <w:t>.  ���� ��� ������� � ��������:  ���,  ��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 ������</w:t>
      </w:r>
      <w:r>
        <w:rPr/>
        <w:t>,  ������������ ������ � ������ ������� 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</w:t>
      </w:r>
      <w:r>
        <w:rPr/>
        <w:t>,  �� ����������... ���� �� ��� ��� ��� ������: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</w:t>
      </w:r>
      <w:r>
        <w:rPr/>
        <w:t>,  �� �������� ���� �������� ����������, �� ����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 ��� � ��� ����� � ��������� ���� � ���� ���-�� ��� 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�������� �� ���������� ���� ������� ��� �� �����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 ������ �� ���� ���� �� ��� ������ ����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</w:t>
      </w:r>
      <w:r>
        <w:rPr/>
        <w:t>:  ������ ��������� ����������,  ��� �� ��� � 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 ����� �������������</w:t>
      </w:r>
      <w:r>
        <w:rPr/>
        <w:t>.  �����,  �������.  ���� � 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</w:t>
      </w:r>
      <w:r>
        <w:rPr/>
        <w:t>: � ����. ��� ����� �����. ��. ��� �����, �� � �����. ����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 � ����������. ������ ������, �������� �� ���������� ��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 ��� �� ��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 ����</w:t>
      </w:r>
      <w:r>
        <w:rPr/>
        <w:t>.  ������ � ��� ���� ��� �������  �������.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��������� ��������</w:t>
      </w:r>
      <w:r>
        <w:rPr/>
        <w:t>,  �������� �������� �������� ����. 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</w:t>
      </w:r>
      <w:r>
        <w:rPr/>
        <w:t>. ������ ���� ������������. 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! - ���������� �����. - ��� 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, ��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! - �� �� ���� ������ ������ �� ���. - ����� � 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�����. ���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! ��! - �������� �� ���. - ���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. - � ����� ����� ����� ������������. -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��������� ������� � �� �� ������� ���� � �����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</w:t>
      </w:r>
      <w:r>
        <w:rPr/>
        <w:t>,  ����� �� ������� ����������.  ���������,  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 ��� �� ���� � ����� ����������� ������ �������, ��������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 �����  ������  �� ����������� � ��������� �����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�������� �� ������������� � ����� �����������, ����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 ��������� � �������</w:t>
      </w:r>
      <w:r>
        <w:rPr/>
        <w:t>,  �������� �� ���� 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</w:t>
      </w:r>
      <w:r>
        <w:rPr/>
        <w:t>.  �� ����� �� ����:  ��������� ������� ��������� 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"���" ������ ���������� � ����� ���� �������. �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 ������ �������� �� ���� � ������ ����� � ����</w:t>
      </w:r>
      <w:r>
        <w:rPr/>
        <w:t>-�� 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 ������ ���� ����� �����</w:t>
      </w:r>
      <w:r>
        <w:rPr/>
        <w:t>, ��� � ������������ ��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���� ��� ���� </w:t>
      </w:r>
      <w:r>
        <w:rPr/>
        <w:t>"��,  ��� � ���� �������?" �������� � 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��� �����</w:t>
      </w:r>
      <w:r>
        <w:rPr/>
        <w:t>,  �� ����� ��� ������: �� ��� ����� ����� 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��� �����</w:t>
      </w:r>
      <w:r>
        <w:rPr/>
        <w:t>,  ���  ��������,  �������  ������.  "�����..."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?" - "�� �����.  �����",- � � ���� ������������ ������ ���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 ������� ��� �� ������������. �� ��� ���, 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</w:t>
      </w:r>
      <w:r>
        <w:rPr/>
        <w:t>, ��� �������� �����, ���� � ���,- ����� �� �� 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���</w:t>
      </w:r>
      <w:r>
        <w:rPr/>
        <w:t>,  �� ������� ������ ��������� ������ � ��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���</w:t>
      </w:r>
      <w:r>
        <w:rPr/>
        <w:t>. ���� ��� ��� ��� ������, �� ��������� ��� 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� � �� �� �������</w:t>
      </w:r>
      <w:r>
        <w:rPr/>
        <w:t>.  ������� ������ ��� ���  �������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 ������ ��������� ������� </w:t>
      </w:r>
      <w:r>
        <w:rPr/>
        <w:t>- ���� ������, ��� ���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 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���� ����� ������</w:t>
      </w:r>
      <w:r>
        <w:rPr/>
        <w:t>.  ���� �� �� ����� ����, � 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�� </w:t>
      </w:r>
      <w:r>
        <w:rPr/>
        <w:t>"������",  �������,  ��� � ������ ������� �� ��.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 ������� ������</w:t>
      </w:r>
      <w:r>
        <w:rPr/>
        <w:t>,  �� �������:  ����� � �����  �������  ����-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� ������ ������ ������</w:t>
      </w:r>
      <w:r>
        <w:rPr/>
        <w:t>,  �������� ������, � �� 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���� ����</w:t>
      </w:r>
      <w:r>
        <w:rPr/>
        <w:t>. ����� � ���� ����� ������� - �� ���������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 �����</w:t>
      </w:r>
      <w:r>
        <w:rPr/>
        <w:t>: ������ ������ ����� �������� ���� �� 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</w:t>
      </w:r>
      <w:r>
        <w:rPr/>
        <w:t>-����� �,  �������� ����������,  ���� � ��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�������� �������</w:t>
      </w:r>
      <w:r>
        <w:rPr/>
        <w:t>.  ��-�� ����������� ����� ����� �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����� ��������� ���� ������ �������� ��� </w:t>
      </w:r>
      <w:r>
        <w:rPr/>
        <w:t>- ������  ����,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��������  ���� �� ����� ������ ����� �� ����� ����������</w:t>
      </w:r>
      <w:r>
        <w:rPr/>
        <w:t>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</w:t>
      </w:r>
      <w:r>
        <w:rPr/>
        <w:t>- ��� ������-������� - ����� � ������ ��������� ����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 ������� � ������������ ������� �������</w:t>
      </w:r>
      <w:r>
        <w:rPr/>
        <w:t>. 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�������� ������</w:t>
      </w:r>
      <w:r>
        <w:rPr/>
        <w:t>,  ������� ���������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</w:t>
      </w:r>
      <w:r>
        <w:rPr/>
        <w:t>,  ��� ���� ���� ������ ���� � �������������, �� 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 ������� �� �����</w:t>
      </w:r>
      <w:r>
        <w:rPr/>
        <w:t>: "�� ���� ������, ��� ������� ����,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���</w:t>
      </w:r>
      <w:r>
        <w:rPr/>
        <w:t>!" - ��� ����� ��� ������� ������� � ������� 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 ��� �������, ����������, ����������� � ��������� �����, 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 ����</w:t>
      </w:r>
      <w:r>
        <w:rPr/>
        <w:t>-�����������, ���� ��������������� �������� 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 ������� ������ ����� � ��������� �� �������  ������</w:t>
      </w:r>
      <w:r>
        <w:rPr/>
        <w:t>.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�����  � ������</w:t>
      </w:r>
      <w:r>
        <w:rPr/>
        <w:t>,  ����� ����������.  �� ���� ��� 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 ������ ����������� � ����������� ���������  �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</w:t>
      </w:r>
      <w:r>
        <w:rPr/>
        <w:t>- ��������� �����������.  ���,  ���������, ���������?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-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</w:t>
      </w:r>
      <w:r>
        <w:rPr/>
        <w:t>,  ���� ����� � ������� ����, � ������� ������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-��  ���������  ������,  ���� ������� ������ ������ ����� ��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 ��, ��� �� ���� ��� � ��������, �������� �, �� ������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</w:t>
      </w:r>
      <w:r>
        <w:rPr/>
        <w:t>.  �������� ������� ���� ��������������, 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 ��� ��� ������ ����� ������� � ������� �������  �����,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 � ������� �� ����� ������ ����</w:t>
      </w:r>
      <w:r>
        <w:rPr/>
        <w:t>,  ���� ���� ��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 �� ������ ������</w:t>
      </w:r>
      <w:r>
        <w:rPr/>
        <w:t>,  ���� ������� ��  ����������  � 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����</w:t>
      </w:r>
      <w:r>
        <w:rPr/>
        <w:t>.  �� �� ����, ����� ���� ������ ����� ����������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</w:t>
      </w:r>
      <w:r>
        <w:rPr/>
        <w:t>...  �����,  ����� ��� ������,  ���� ������ 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����� � �����</w:t>
      </w:r>
      <w:r>
        <w:rPr/>
        <w:t>,  ������� �.  �� ����� ������, �������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 � ������ ������ </w:t>
      </w:r>
      <w:r>
        <w:rPr/>
        <w:t>- ����-�� �����������, �������� ������,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 ��������� � ����� ����</w:t>
      </w:r>
      <w:r>
        <w:rPr/>
        <w:t>.  � �������� �������:  �����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</w:t>
      </w:r>
      <w:r>
        <w:rPr/>
        <w:t>, �� � ������. ���� ������ ����������� � ���� ��� ����� 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</w:t>
      </w:r>
      <w:r>
        <w:rPr/>
        <w:t>,  � �� �������, � ��� ����� ���� ��������� �������, 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 �� �����</w:t>
      </w:r>
      <w:r>
        <w:rPr/>
        <w:t>,  ���� ����� ������������ ������ ���-�� 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����� ���� ������� �� ��������. � ��� 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...������ ������? - ������ �������� ����� �����. - 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...- ����� ���������,- �����... ���������. 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,-  ����� ������� �� ��� ������� ������� � ��� �� �������-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 � ���������� ������</w:t>
      </w:r>
      <w:r>
        <w:rPr/>
        <w:t>.  - ����������...  ��� 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 � ���� �������, ��� �� ����, ����� ��� �����, �� 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��� ����</w:t>
      </w:r>
      <w:r>
        <w:rPr/>
        <w:t>? ������� �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 ������� � �� ������� � ���� �������� 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? - ����������� 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� �����</w:t>
      </w:r>
      <w:r>
        <w:rPr/>
        <w:t>, ������ ��� ���������� ������ ��������,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������ �������� � �������� �� ����</w:t>
      </w:r>
      <w:r>
        <w:rPr/>
        <w:t>,  � �������� 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���� ��������� ����������</w:t>
      </w:r>
      <w:r>
        <w:rPr/>
        <w:t>: ������, 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! �!.. ������ ���? ��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! - �������� �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�����</w:t>
      </w:r>
      <w:r>
        <w:rPr/>
        <w:t>. ����� � ���� ���� �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�����,- ����������� ������ �����,  ����� ����� 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</w:t>
      </w:r>
      <w:r>
        <w:rPr/>
        <w:t>. - ������� ����, ������, �� ��� ���������, 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-����� ���! - � �������� 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-��. ��������. - ����� �����-�� ������� �� ���� - ���� 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����  ���</w:t>
      </w:r>
      <w:r>
        <w:rPr/>
        <w:t>,-  � �������� ��� � ��� �� ��� �������,  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��� � �������� � �������</w:t>
      </w:r>
      <w:r>
        <w:rPr/>
        <w:t>.  - � �� ���  �����?  ��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!  �� ��������, �� �������, �� ���� ��������� 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����</w:t>
      </w:r>
      <w:r>
        <w:rPr/>
        <w:t>, � ���� �� - �� �����, ���, ���� ����� 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  ��������  ��  ������ ������</w:t>
      </w:r>
      <w:r>
        <w:rPr/>
        <w:t>.  � �� ����� ��������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������ ��������� �� ������� �����</w:t>
      </w:r>
      <w:r>
        <w:rPr/>
        <w:t>,  � � ���� 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 �� ������ �� ��� �� ���� - �� ���, ������� �� ��� ���� 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</w:t>
      </w:r>
      <w:r>
        <w:rPr/>
        <w:t>, ��������� ������� ����� ��� �������� ���������, � �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������� �� �� ���� ���, �������� ���������� ������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</w:t>
      </w:r>
      <w:r>
        <w:rPr/>
        <w:t>,  �� ����������. ������ ����� ������ ��� � �����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 �� ������ � ������� � ��� 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 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� ����������</w:t>
      </w:r>
      <w:r>
        <w:rPr/>
        <w:t>,  ������� ������� �,  ����� �� �������.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</w:t>
      </w:r>
      <w:r>
        <w:rPr/>
        <w:t>.  ������,  ��� ��������� ������ � ����������� ��, � 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 � ����� ������</w:t>
      </w:r>
      <w:r>
        <w:rPr/>
        <w:t>:  ��� ������ � ��������, ��������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 ����</w:t>
      </w:r>
      <w:r>
        <w:rPr/>
        <w:t>.  � ������� ��������...  ����,  �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  ���� ��� ����� ���� �����������, � ����� ������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���� ������ �� ������������� ����</w:t>
      </w:r>
      <w:r>
        <w:rPr/>
        <w:t>...  ���� ���,  �� � 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</w:t>
      </w:r>
      <w:r>
        <w:rPr/>
        <w:t>... � � � � ���� ����. ��� ��������... ������� �� 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,  �����,  ���������, - ������� ������ ��� �����.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 �� ����</w:t>
      </w:r>
      <w:r>
        <w:rPr/>
        <w:t>,  � ������ ������ �� ��� �����, 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�� ��� ����</w:t>
      </w:r>
      <w:r>
        <w:rPr/>
        <w:t>.  �� ������� �� ��� � ����, �������� �� �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. �� ���� ��� 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 ������</w:t>
      </w:r>
      <w:r>
        <w:rPr/>
        <w:t>. �����.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! -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 ����� �� �����</w:t>
      </w:r>
      <w:r>
        <w:rPr/>
        <w:t>: ���� �� ���������� � ������ ����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</w:t>
      </w:r>
      <w:r>
        <w:rPr/>
        <w:t>,  ��� ��� � ����� ������� � �����;  ������ �����  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 ����� </w:t>
      </w:r>
      <w:r>
        <w:rPr/>
        <w:t>- � ������ � � ��������� ���������.  � ����� 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������ ������ ��� ������</w:t>
      </w:r>
      <w:r>
        <w:rPr/>
        <w:t>. ��������� ����� � �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�� ��� �� ����, �������� ������� ��� ������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</w:t>
      </w:r>
      <w:r>
        <w:rPr/>
        <w:t>,  �� ��� ���� ���, � ���� ��� ���� ������, 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 � ������ � ���� ����� ������� ���</w:t>
      </w:r>
      <w:r>
        <w:rPr/>
        <w:t>,  ������� ���� �����,-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 ���������</w:t>
      </w:r>
      <w:r>
        <w:rPr/>
        <w:t>, �� �� ������� ��� �� ����������. � 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 �� ���� ���� ������ ��������� ����� ����������� ���.  "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!" - ������� � ����, ��� � ����� ����-�� ����������� �����. ��-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��������� ������ ������� ������</w:t>
      </w:r>
      <w:r>
        <w:rPr/>
        <w:t>.  ����� ����� � ������ ����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��� ����</w:t>
      </w:r>
      <w:r>
        <w:rPr/>
        <w:t>, ������� �� ������ ������� �����, ������ � �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</w:t>
      </w:r>
      <w:r>
        <w:rPr/>
        <w:t>. ����� ����������� ����� 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 ��, ��! - ��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������ �������</w:t>
      </w:r>
      <w:r>
        <w:rPr/>
        <w:t>. ��� ������� ��������� �����, 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 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 ������� �� ����</w:t>
      </w:r>
      <w:r>
        <w:rPr/>
        <w:t>, � ���� ���� �������, � �������� 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������ ���</w:t>
      </w:r>
      <w:r>
        <w:rPr/>
        <w:t>,  ����� �����������,  ��������� ������� 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����</w:t>
      </w:r>
      <w:r>
        <w:rPr/>
        <w:t>: � ������� ��������� �����, ��� ��������, �������� 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</w:t>
      </w:r>
      <w:r>
        <w:rPr/>
        <w:t>.  ������ ��� �� ���������.  ���������,  ��� � ������,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 � ������� ������ � ���������</w:t>
      </w:r>
      <w:r>
        <w:rPr/>
        <w:t>,  ���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��������  ������  ����,  ����  ����  ����� �� �����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 ���</w:t>
      </w:r>
      <w:r>
        <w:rPr/>
        <w:t>,  ��� ��������� � ������� �������,  ������  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�� ��� �� ������� ���� ������ �� ��������, ������� 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������</w:t>
      </w:r>
      <w:r>
        <w:rPr/>
        <w:t>.  ������ �����������, ����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�� ����</w:t>
      </w:r>
      <w:r>
        <w:rPr/>
        <w:t>,  � ������ �� ������� ���� ���������,  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</w:t>
      </w:r>
      <w:r>
        <w:rPr/>
        <w:t>-�����������,  �� ������ ��� ���������� � 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 ���-������ ������ �,  ��������, ��� ���� �� �����,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 � �������� �����</w:t>
      </w:r>
      <w:r>
        <w:rPr/>
        <w:t>.  � ������ ������� �����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</w:t>
      </w:r>
      <w:r>
        <w:rPr/>
        <w:t>,  � �����, ��� ��� � ����. ��� ��� ��� �����. ����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 � �� </w:t>
      </w:r>
      <w:r>
        <w:rPr/>
        <w:t>- ������, ������������ ��������������� �� �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 ���  ��������� ��� � ����� ��� ���� ������.  �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���� �������� ������, ���������� ����� ������ � �����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��������� ���������� �����, �� ��������� ���� ������, ����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.  ����� �����������,  ���������� ���������� � ��������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 ����� ����� ��������</w:t>
      </w:r>
      <w:r>
        <w:rPr/>
        <w:t>, ����������� � ����,-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,  ���,  ����� � ����� ������� ������ ���������� � 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</w:t>
      </w:r>
      <w:r>
        <w:rPr/>
        <w:t>. ����� ���� ������������ � ��������������. 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 ��������� ������</w:t>
      </w:r>
      <w:r>
        <w:rPr/>
        <w:t>, �� ��� ��������� ������ -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������  ����� ��� ����� � �������� �������.  � �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 ������ ������ ������ ���� � ������</w:t>
      </w:r>
      <w:r>
        <w:rPr/>
        <w:t>, ��� �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��������� �� �������� ����� �� ������� ����������</w:t>
      </w:r>
      <w:r>
        <w:rPr/>
        <w:t>.  � ���,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 ������� ����� � ������</w:t>
      </w:r>
      <w:r>
        <w:rPr/>
        <w:t>,  ����� � �������� �� ����,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����� �����������</w:t>
      </w:r>
      <w:r>
        <w:rPr/>
        <w:t>,  � ������� ���� ��������.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������� ��� ������</w:t>
      </w:r>
      <w:r>
        <w:rPr/>
        <w:t>. ������� ����� ��� ����� 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 �������,  ������ ��� ���� ��� ��� ��������; 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 �������� ����� �������� ��,  ��� ��������� ������� 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������  ������ ��������� ����� ����� � ����������� 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 ��� ����� ��� ����� ��� ������� ������ �������� �� 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����</w:t>
      </w:r>
      <w:r>
        <w:rPr/>
        <w:t>,  �  �����,  ������ ������� ����� � �����,  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 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, �� � ���,  ���� ��� ������,  ����� ���������� ������ �������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- ������� �� ��������� � �����. ������� ������ ����. 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�������� ������ ������ </w:t>
      </w:r>
      <w:r>
        <w:rPr/>
        <w:t>- ��� �����,  ������ ��� 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���� �� ������ ����� �������� ��������������</w:t>
      </w:r>
      <w:r>
        <w:rPr/>
        <w:t>. 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 ��� ���� �����������</w:t>
      </w:r>
      <w:r>
        <w:rPr/>
        <w:t>,  �� ���� ��������������� �����,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 � ������</w:t>
      </w:r>
      <w:r>
        <w:rPr/>
        <w:t>, � ������� ������ ��� �� 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  ���������� ��� ��������� ���� �������</w:t>
      </w:r>
      <w:r>
        <w:rPr/>
        <w:t>:  � 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 ���� ����� � ��� �� ���� �� �����</w:t>
      </w:r>
      <w:r>
        <w:rPr/>
        <w:t>, �� �����, 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� �����</w:t>
      </w:r>
      <w:r>
        <w:rPr/>
        <w:t>,  � ��������,  ������������ ��.  ��� � ������?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 � ������, ������ ��� ����� ��� �������� �� �������, ��� ��-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������ � �������� ��������� ������ ������</w:t>
      </w:r>
      <w:r>
        <w:rPr/>
        <w:t>;  ��� 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 �� ����</w:t>
      </w:r>
      <w:r>
        <w:rPr/>
        <w:t>, �����, ������� ����� � � ��������� 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 ����������</w:t>
      </w:r>
      <w:r>
        <w:rPr/>
        <w:t>; ��� ������ ��������� ������� � ����� ����, 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������� �� ����, �������������� �� ����������� 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 ��� �� ������� ���-�� ���������������� - �� ����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 ��� � ������ �� ����������� ����������� ���������� ��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 �����</w:t>
      </w:r>
      <w:r>
        <w:rPr/>
        <w:t>.  ���� ��� ���������� ������������, ��� 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 ���� �� ������� ����� ����������� �� ��, �� ������ 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</w:t>
      </w:r>
      <w:r>
        <w:rPr/>
        <w:t>, � ������ ��� � �� ������� � �����, �������� ��� ��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</w:t>
      </w:r>
      <w:r>
        <w:rPr/>
        <w:t>; ���� ���������� ��������� ������ ������ � ��� �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�������</w:t>
      </w:r>
      <w:r>
        <w:rPr/>
        <w:t>, � ������� ���������� ����� �� �����, � ������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 ����� ������ ���������� � ����������</w:t>
      </w:r>
      <w:r>
        <w:rPr/>
        <w:t>,  � ����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,  ���������� � �����.  � ������� ���������� �� 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����  ����</w:t>
      </w:r>
      <w:r>
        <w:rPr/>
        <w:t>,  � ���-�� ������� ����������� �� ��������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������� ��� � ���� ���� ������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������ ������ ������</w:t>
      </w:r>
      <w:r>
        <w:rPr/>
        <w:t>.  ������ ����� �����, � ������ �� 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 ���������</w:t>
      </w:r>
      <w:r>
        <w:rPr/>
        <w:t>,  ��� ���������� ��������� ����� � � ����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���� ���������� �� ���</w:t>
      </w:r>
      <w:r>
        <w:rPr/>
        <w:t>, ��� ������ � ������ 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��  ������������  ������</w:t>
      </w:r>
      <w:r>
        <w:rPr/>
        <w:t>,  ����,  ������ � ����� ����,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 �� ����</w:t>
      </w:r>
      <w:r>
        <w:rPr/>
        <w:t>,  ������ ��� ������ ������� ��������� 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  ���-��,  �����  ����������  ������ ����,  ���������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-�� ��������������,  ������������� ����� ��� ���������� ������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-��,  �������,  ������  ��������  �� �������� �� 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 � ������ ������������</w:t>
      </w:r>
      <w:r>
        <w:rPr/>
        <w:t>,  ��� ��  �����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��������� �������</w:t>
      </w:r>
      <w:r>
        <w:rPr/>
        <w:t>, ��� �������� �� � �, ������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</w:t>
      </w:r>
      <w:r>
        <w:rPr/>
        <w:t>, �� ������ �� �� ���� ������, � ������ �� ���, 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</w:t>
      </w:r>
      <w:r>
        <w:rPr/>
        <w:t>,  �������, ��� ������ ����� ������������ 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? ��� ��� -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�� ������. ������ - � ��� 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</w:t>
      </w:r>
      <w:r>
        <w:rPr/>
        <w:t>,  ������ � ����� �������� ����.  ������ �� �.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� ��������� ����</w:t>
      </w:r>
      <w:r>
        <w:rPr/>
        <w:t>,  ����� � �������� � �����, � � 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 ��</w:t>
      </w:r>
      <w:r>
        <w:rPr/>
        <w:t>. �� ������� �������, ������� ��������, ������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</w:t>
      </w:r>
      <w:r>
        <w:rPr/>
        <w:t>,  �� �������� ������ �����,  ����������� ������, 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������</w:t>
      </w:r>
      <w:r>
        <w:rPr/>
        <w:t>,  ����� �����,  � ������, ����� ����������� ����-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 ������� ���</w:t>
      </w:r>
      <w:r>
        <w:rPr/>
        <w:t>, � ����� ����� ��� ��������� � ���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 � � ������� ������ ���,  ����� �� ������.  ��� ��� ���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 ���� ���� �����, ����������. ���� ���������� ���� - 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 � ��� ��� ���� ������ � ������.  �������, � ��������,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</w:t>
      </w:r>
      <w:r>
        <w:rPr/>
        <w:t>-�� ����� ���������� ��� �� �����,  ���� ������ �������:  "..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.. ���������..."- � �� ��� ��� ��������� ����� ����� 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  �������,  ����� ��������� ���. � ������� � ��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</w:t>
      </w:r>
      <w:r>
        <w:rPr/>
        <w:t>.  ������ ���������.  ����� ���� ����, � � 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 ������ ���������� ������� ������� �, ��� �� �������� ��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���� ������ �� ����� ������</w:t>
      </w:r>
      <w:r>
        <w:rPr/>
        <w:t>.  ��� � �� ���������� � 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 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��� � ��������,- �������� ���-��. -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 - ����,- ����������� �������� ������� �����. - ���, 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���</w:t>
      </w:r>
      <w:r>
        <w:rPr/>
        <w:t>-�� �������,  �� ����� �� ��� ���������.  ��������� 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����</w:t>
      </w:r>
      <w:r>
        <w:rPr/>
        <w:t>, �� ���� ��������� �������. �� 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���</w:t>
      </w:r>
      <w:r>
        <w:rPr/>
        <w:t>, ��� ��������. ������� �� �������� ����������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- ������ ���, �������, ������� ����������� ������ - ���� �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�����</w:t>
      </w:r>
      <w:r>
        <w:rPr/>
        <w:t>,  � � ������� ���� �����. ����������� ����� ��� 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 ������ �������� ������ � �������� ������,  �� ������ 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� ����</w:t>
      </w:r>
      <w:r>
        <w:rPr/>
        <w:t>, � ���� ������� ����������� �����-�� ����� 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-�� ����� ����� � ����������� ���������.  ����� �����, ��� 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���� ��� ������� ������ �� ���������, ��� �� ����� ������� 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 ������ ��������� ���� ��� ��������</w:t>
      </w:r>
      <w:r>
        <w:rPr/>
        <w:t>.  �� ���� � ������ 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</w:t>
      </w:r>
      <w:r>
        <w:rPr/>
        <w:t>, � ���� ������ �� �. ������ ������ - ��������,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 ��������� ������ ������������� �����,  ���� ����� �������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</w:t>
      </w:r>
      <w:r>
        <w:rPr/>
        <w:t>, ��������� ���������� ����������� �����: "...���, 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</w:t>
      </w:r>
      <w:r>
        <w:rPr/>
        <w:t>,  �����... ������� ��������� ������ ������������..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</w:t>
      </w:r>
      <w:r>
        <w:rPr/>
        <w:t>, ����� ���... ����������... �������� �������������,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 ��������..." - "����� � ������,- ������� ���, � �����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����������</w:t>
      </w:r>
      <w:r>
        <w:rPr/>
        <w:t>.  - ��� � ��� ����������,  ������?..  ���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?!" ������������ ������� ���-�� ���������. 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 �����</w:t>
      </w:r>
      <w:r>
        <w:rPr/>
        <w:t>,  � ��� ���,  �������,  ������� �� ���. ��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,- ������ �����,- ��� � ������ ���������. ��� �� ��� ��������, 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 �����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 ��� ��������,- ������ �����, - ��� ����� ���� ����� 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</w:t>
      </w:r>
      <w:r>
        <w:rPr/>
        <w:t>, ������ ���� �� ������������? � � ���� �� � ������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? �����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�</w:t>
      </w:r>
      <w:r>
        <w:rPr/>
        <w:t>. ���� ������, ��� �����, � ����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 �� ��� ��������,  ��� � ����� ���� �����  �������  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 �� ������������ �������������� � �����������</w:t>
      </w:r>
      <w:r>
        <w:rPr/>
        <w:t>?  -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- ���, ������� ���, ��� ����� ��������? �� �. ���, 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�������</w:t>
      </w:r>
      <w:r>
        <w:rPr/>
        <w:t>. � ��������� � �������� ���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 ��� ���� � �������� �� ������</w:t>
      </w:r>
      <w:r>
        <w:rPr/>
        <w:t>.  ������� �������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</w:t>
      </w:r>
      <w:r>
        <w:rPr/>
        <w:t>, ����� �������. �� ���� �� ��������. "� ��������� ��������,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 �� ����������</w:t>
      </w:r>
      <w:r>
        <w:rPr/>
        <w:t>,  � ������� ��� �������� ��  ����.  -  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����!.." �� ������� �������� ������ �������� ����, ��������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</w:t>
      </w:r>
      <w:r>
        <w:rPr/>
        <w:t>.  �� ������, ������� � � ���������� ������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. ����, 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-�� � �����,  �����,- ����������� �����.  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�</w:t>
      </w:r>
      <w:r>
        <w:rPr/>
        <w:t>. - � ��� �������,- ������� �� ��������, � �����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 �����</w:t>
      </w:r>
      <w:r>
        <w:rPr/>
        <w:t>. �����, �������� ������������ � ��������,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��� ������ �� �����. ����� 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 ���?  - ������� �,  ������� �������� ��������.  -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� ������. �� ������� � �� 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 � ��� �������?  - ��������� �����.  - ������� ���,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. ������������ ���� �������: "��� ��, ���������, ��� ��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-�� ����,  ������ �� ���..."- ����� ����������� ������� �����. -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 � ����� ������, � ������ ��� �� ��������... 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,- 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 �� ��� 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 ������ �����. ��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��� - ��� ������?  - ������� �, ������ � �����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! - � ����� ������ ������������ ����. - ����! ��� ���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!  ���  � ��.  ��� � �����.  ��� ��������� ����� � ����� 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</w:t>
      </w:r>
      <w:r>
        <w:rPr/>
        <w:t>, 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 ������</w:t>
      </w:r>
      <w:r>
        <w:rPr/>
        <w:t>.  � �����.  ��� ���� �������. ��� �� �����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��� ������</w:t>
      </w:r>
      <w:r>
        <w:rPr/>
        <w:t>,  ��� � ���� ��� �������� ������ � � � 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 ������� �� ������ ������ � ������ ���-���� ��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 �� ����</w:t>
      </w:r>
      <w:r>
        <w:rPr/>
        <w:t>. �� ����� ���� ��� �� ���� ����� ��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��� ��������� � ����� � ���</w:t>
      </w:r>
      <w:r>
        <w:rPr/>
        <w:t>.  � �������� 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 ������� �� ��� ����... � ������... ������ 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</w:t>
      </w:r>
      <w:r>
        <w:rPr/>
        <w:t>-������? � ���� ��, �� ����?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! - ������� �. - ����� ��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,- ������ �����.  - �� ���, � ���. ������ ��� "���" � 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�� ��� � ���</w:t>
      </w:r>
      <w:r>
        <w:rPr/>
        <w:t>. �� ���������, ���� ����� ������ �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</w:t>
      </w:r>
      <w:r>
        <w:rPr/>
        <w:t>?  ����,  ��� ���������. ��������. ��, ���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 ������ �������� ���� �����, ������� ������ ���� 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 � ���� �� � ��� ��������, ������� ����� ��� ����� ������ 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.. � ������? �� �� ���� �����-������ �����? �������?.. - �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 �������</w:t>
      </w:r>
      <w:r>
        <w:rPr/>
        <w:t>,  ������ ���� � ���� �������, ������ � �����.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</w:t>
      </w:r>
      <w:r>
        <w:rPr/>
        <w:t>.  ���� �������� ���� ������� ������� �� 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</w:t>
      </w:r>
      <w:r>
        <w:rPr/>
        <w:t>,  �� ��� ����� ����� ������ ��� ���,  � �����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�� � ���� ������� </w:t>
      </w:r>
      <w:r>
        <w:rPr/>
        <w:t>- �������� ����� �� ������ �����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. ������, ���������� ���� ������������ - ����� �� ����... ��,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 ������� ������ � ������</w:t>
      </w:r>
      <w:r>
        <w:rPr/>
        <w:t>,  � ��� ����� �����,  ���� 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 ���������� ������ ��</w:t>
      </w:r>
      <w:r>
        <w:rPr/>
        <w:t>,  ��� ��� �����������, �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 �� ��������</w:t>
      </w:r>
      <w:r>
        <w:rPr/>
        <w:t>,  � �������������. �� � ����� � 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 ��� ��? ��� ������������ ��������� �������� ����������.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����������</w:t>
      </w:r>
      <w:r>
        <w:rPr/>
        <w:t>?  ��� ��������� �����, � �� �����,- �����-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���</w:t>
      </w:r>
      <w:r>
        <w:rPr/>
        <w:t>...  �������:  ����� ����� ������� ����. 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� ����</w:t>
      </w:r>
      <w:r>
        <w:rPr/>
        <w:t>.  ��������� ��������� ������,  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 � ���������� ��������,  � ������, �� ������� ����,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, �������� ������. ������ ����� �� ��������� � ������,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��� ������ �� ����� �����</w:t>
      </w:r>
      <w:r>
        <w:rPr/>
        <w:t>.  ��� ������� ������  ����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 ������ ��� ��������������� ��������������</w:t>
      </w:r>
      <w:r>
        <w:rPr/>
        <w:t>. ��� ���-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 � ��� ����� </w:t>
      </w:r>
      <w:r>
        <w:rPr/>
        <w:t>- �� ����������,  �� � �� �  ������,  ���������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���������</w:t>
      </w:r>
      <w:r>
        <w:rPr/>
        <w:t>... � �� � ����������. ������� ��, ������, 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 ���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������ � ��������� ����</w:t>
      </w:r>
      <w:r>
        <w:rPr/>
        <w:t>,  ������� � ����  ���������.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</w:t>
      </w:r>
      <w:r>
        <w:rPr/>
        <w:t>,  �� ���������. ���� ������ ��������� ����������.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 ������� ��������. ��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- ��� ���� ��?.. - �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 ���� �� �����? - ����� ����� �������. - �� �������-�� 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 ���������� ������ ����� �����</w:t>
      </w:r>
      <w:r>
        <w:rPr/>
        <w:t>.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���� 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 ������,  ���� ���,- ����� ���������. - ���� �� ������ �����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</w:t>
      </w:r>
      <w:r>
        <w:rPr/>
        <w:t>, ������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 �����</w:t>
      </w:r>
      <w:r>
        <w:rPr/>
        <w:t>.  ����������,  ����� ������� ����� ������. ������,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 �������  �  ���������  �� ������� ��� �� �����-�� ����� 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..  ������, ������� �������... ��������� ���� ��������� ���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 ��� � ���-�� ������������ ��� ����� ���������,  ���� ����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 ������ � ������������  ������</w:t>
      </w:r>
      <w:r>
        <w:rPr/>
        <w:t>,  ���������  �� 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�� ����� ����</w:t>
      </w:r>
      <w:r>
        <w:rPr/>
        <w:t>, ������� ����, ����� �����. ��� �����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���</w:t>
      </w:r>
      <w:r>
        <w:rPr/>
        <w:t>. ���... �� �����. �� 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�� �������� �������� ���� � ��������</w:t>
      </w:r>
      <w:r>
        <w:rPr/>
        <w:t>.  ������ 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</w:t>
      </w:r>
      <w:r>
        <w:rPr/>
        <w:t>.  ������� � ����� ��� ����� ��������� � ���� - � 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������ ����� ������� ������� �� ���</w:t>
      </w:r>
      <w:r>
        <w:rPr/>
        <w:t>,  �  �����  ��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 ���  ����� ������� �� ���� � ����� ������������� ���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�� �� ����������, ��� � ������ ��������� ��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� �����</w:t>
      </w:r>
      <w:r>
        <w:rPr/>
        <w:t>. � �� �� ��������� ������� � ���, � ������ �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�����</w:t>
      </w:r>
      <w:r>
        <w:rPr/>
        <w:t>,  �� � ����,  � ���� �����, ��� 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�������� � �� �����, ��� ������ ��� ��� �������,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</w:t>
      </w:r>
      <w:r>
        <w:rPr/>
        <w:t>.  �  ������������  �������� ������ ��������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-�� ������. ���������� � ������� ��������� �������� 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</w:t>
      </w:r>
      <w:r>
        <w:rPr/>
        <w:t>.  � ��� ���������.  ��������� ������� ���� � 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��������� �����</w:t>
      </w:r>
      <w:r>
        <w:rPr/>
        <w:t>.  �����,  ������ � ���������� ���,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</w:t>
      </w:r>
      <w:r>
        <w:rPr/>
        <w:t>.  ���������, �������� � ����� ����������� ���, 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��� �������������� �������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...  ���� ��, �� ���� ���... ������, �� ����� ���� �� ��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 �� ��� ��?  ����� ����,  �� �� ��� ��� ���������...  ��...-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 ������</w:t>
      </w:r>
      <w:r>
        <w:rPr/>
        <w:t>, ������� ���� �� �����,- � �� ���� 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���</w:t>
      </w:r>
      <w:r>
        <w:rPr/>
        <w:t>?  ������,  ���� �� ��� �� ���������:  �� ���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 ������ ��� ������������ ��������� �������  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.. ��� ���������, ������, ��� ����� ������������ ������ �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��</w:t>
      </w:r>
      <w:r>
        <w:rPr/>
        <w:t>. 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...  - ����� ������� ����������. - � �� ��� ��� ��� �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  �����, ��� �� ��� ������. ���� "��" ������ �����. �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 ��� ������</w:t>
      </w:r>
      <w:r>
        <w:rPr/>
        <w:t>... �����������, ��� �, �������, ����� 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..  � ��� ������?  ������-�� ���?  - �� ������ ����� 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���� ������</w:t>
      </w:r>
      <w:r>
        <w:rPr/>
        <w:t>:  - ������,  �� �� �� ������ �����,  ��� 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</w:t>
      </w:r>
      <w:r>
        <w:rPr/>
        <w:t>!.. ���� ���� ������, ����� ��� �� ������ ������� � 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���� �� ������</w:t>
      </w:r>
      <w:r>
        <w:rPr/>
        <w:t>! �����!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����� �, �������. ������ � ������������ �������������� 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 � ����, ��� ��� ����. � ���� ���� �������, ����� �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</w:t>
      </w:r>
      <w:r>
        <w:rPr/>
        <w:t>,  ���� ������-��������������� ������� ����� �� 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�  ����������</w:t>
      </w:r>
      <w:r>
        <w:rPr/>
        <w:t>.  �������  ��������� ��������,  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 � ��������� ����������� � ������ ����������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������� ����� ��� � �������� �������� �������</w:t>
      </w:r>
      <w:r>
        <w:rPr/>
        <w:t>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 ������ ���� �������� � �������� ���</w:t>
      </w:r>
      <w:r>
        <w:rPr/>
        <w:t>.  �����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</w:t>
      </w:r>
      <w:r>
        <w:rPr/>
        <w:t>,  �� ����� �� �������� �������� � �������, ���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�</w:t>
      </w:r>
      <w:r>
        <w:rPr/>
        <w:t>,  ��������� ���� � ��������, ��� ���� �������,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��� � ������������ ����� �����</w:t>
      </w:r>
      <w:r>
        <w:rPr/>
        <w:t>. ������ �� ��� �� 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 � � � � </w:t>
      </w:r>
      <w:r>
        <w:rPr/>
        <w:t>,  ��� ��� � � � ����,  � � ���, ��� ���-��, � ����-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����������  �����</w:t>
      </w:r>
      <w:r>
        <w:rPr/>
        <w:t>-������,  ������  ����������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��� �����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 �������� �������� �  ��������</w:t>
      </w:r>
      <w:r>
        <w:rPr/>
        <w:t>,  �����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 ���������  �� ������ ������� � ����,  ������ �� ����.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 ��������� ��� ������� � ����  ����� 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 ��������  ���������  </w:t>
      </w:r>
      <w:r>
        <w:rPr/>
        <w:t>- �� �������� ��� ���� 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 ����� �� ��� �����,  ���� ����,  ���� � ���� �� ����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 ����  ��  </w:t>
      </w:r>
      <w:r>
        <w:rPr/>
        <w:t>-  ��� ������ ������ ����� ��� ������ 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.  � ���� �� ������ ���������� ����,  �������  ����� 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</w:t>
      </w:r>
      <w:r>
        <w:rPr/>
        <w:t>, - �����, ��������� 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</w:t>
      </w:r>
      <w:r>
        <w:rPr/>
        <w:t>.  ����.  ��� �� ���������� ���� �����������: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� � ����� ��� �� �������</w:t>
      </w:r>
      <w:r>
        <w:rPr/>
        <w:t>. ��������� ������� 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 �������� �� �������� </w:t>
      </w:r>
      <w:r>
        <w:rPr/>
        <w:t>- ��� �� ���� �����. ���� � 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����</w:t>
      </w:r>
      <w:r>
        <w:rPr/>
        <w:t>, �� ��� � �������, �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� </w:t>
      </w:r>
      <w:r>
        <w:rPr/>
        <w:t>-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��� ��������</w:t>
      </w:r>
      <w:r>
        <w:rPr/>
        <w:t>,  � �����,  ��������� ���� ���,  ����� 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</w:t>
      </w:r>
      <w:r>
        <w:rPr/>
        <w:t>-��, �� ����� ������ � ���� ����. �� ����� �����, 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����</w:t>
      </w:r>
      <w:r>
        <w:rPr/>
        <w:t>,  ������ �������. � �� �� ������� 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 � ���</w:t>
      </w:r>
      <w:r>
        <w:rPr/>
        <w:t>-�� ���� ���������, ����� ��� ���� �����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</w:t>
      </w:r>
      <w:r>
        <w:rPr/>
        <w:t>. ����� ���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 ������ ��� ������� ��� � ���������� �����������</w:t>
      </w:r>
      <w:r>
        <w:rPr/>
        <w:t>: 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</w:t>
      </w:r>
      <w:r>
        <w:rPr/>
        <w:t>,  ������ ������� ������ ������,  �����, ���������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��� ������� ������� �����</w:t>
      </w:r>
      <w:r>
        <w:rPr/>
        <w:t>,  ������� �� 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�������  ������</w:t>
      </w:r>
      <w:r>
        <w:rPr/>
        <w:t>,  ����� ����������� �������,  ��������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</w:t>
      </w:r>
      <w:r>
        <w:rPr/>
        <w:t>-��� ����� ��������,  ���������� �������� ��� ��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 ��� ���� � ���� �������� ���������� �� ��� ������ </w:t>
      </w:r>
      <w:r>
        <w:rPr/>
        <w:t>- 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</w:t>
      </w:r>
      <w:r>
        <w:rPr/>
        <w:t>, ������ ��� ������� � ������������� ������� �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 ������������� �� ����</w:t>
      </w:r>
      <w:r>
        <w:rPr/>
        <w:t>,  ����� �� � ������� ����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 �������� �� �������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</w:t>
      </w:r>
      <w:r>
        <w:rPr/>
        <w:t>,  ���� �������, ���� ������������ �������, ���� ���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 ���������������</w:t>
      </w:r>
      <w:r>
        <w:rPr/>
        <w:t>,  ���������� ���� � ����,  �� 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�� ������ ������ �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</w:t>
      </w:r>
      <w:r>
        <w:rPr/>
        <w:t>. � ������ ��� �����. ����� ��� �������: ������ 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��������  ������������� ��������� �� ����� ���� � ��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�������� ������� </w:t>
      </w:r>
      <w:r>
        <w:rPr/>
        <w:t>- �� ��������� ����� ����  ���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</w:t>
      </w:r>
      <w:r>
        <w:rPr/>
        <w:t>.  ����� �� ��������� ����� �� ��������, ������ ��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 ����</w:t>
      </w:r>
      <w:r>
        <w:rPr/>
        <w:t>, � �������� �� ������� 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��� ����� ���������</w:t>
      </w:r>
      <w:r>
        <w:rPr/>
        <w:t>. �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 ���,  � ��� ���� ������� ���� ��� ����,  ������ �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��� ����</w:t>
      </w:r>
      <w:r>
        <w:rPr/>
        <w:t>. ����� ������� � �����, ��� ������.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 �������</w:t>
      </w:r>
      <w:r>
        <w:rPr/>
        <w:t>.  �� ��� ������ � �������� ��� ������� ����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� ������ �����������</w:t>
      </w:r>
      <w:r>
        <w:rPr/>
        <w:t>.  ����� �� ����������. �����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</w:t>
      </w:r>
      <w:r>
        <w:rPr/>
        <w:t>, ����������� �������� � 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��� ��������� �������</w:t>
      </w:r>
      <w:r>
        <w:rPr/>
        <w:t>.  � ������ � ������ ������, 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��</w:t>
      </w:r>
      <w:r>
        <w:rPr/>
        <w:t>. ������������ �� �����, � ������� ����� ��� �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</w:t>
      </w:r>
      <w:r>
        <w:rPr/>
        <w:t>.  �� ��� ��� ����� - ����� ������ "������". � 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</w:t>
      </w:r>
      <w:r>
        <w:rPr/>
        <w:t>.  ������ �� ���������, ������������ ��������� � �����.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 �����������</w:t>
      </w:r>
      <w:r>
        <w:rPr/>
        <w:t>,  ������������. �� �� ������ ������� �������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 � ����� ��������� 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� ����</w:t>
      </w:r>
      <w:r>
        <w:rPr/>
        <w:t>,  �������� �� ���������, �� ����� �� ����� � ����-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</w:t>
      </w:r>
      <w:r>
        <w:rPr/>
        <w:t>.  � �������� �������.  �������������� ��� 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���,-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 ������� ��������������</w:t>
      </w:r>
      <w:r>
        <w:rPr/>
        <w:t>.  ������ ����� ����� ��������� -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</w:t>
      </w:r>
      <w:r>
        <w:rPr/>
        <w:t>,  �� ����� ���������� �����. � ����� �������, ��� 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,-  �  ������� ���������� �����.  �� �� �������� ������� 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 - �����...  ��� �������� � ��������...  - �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</w:t>
      </w:r>
      <w:r>
        <w:rPr/>
        <w:t>, �� �������� ����������. - ��� 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 �������� �� 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 ��� �� ������ ������� �� ����</w:t>
      </w:r>
      <w:r>
        <w:rPr/>
        <w:t>, � � ��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-�� ������������ ������,  ���-�� ����� ����� �� ����,  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����� ������</w:t>
      </w:r>
      <w:r>
        <w:rPr/>
        <w:t>. ����� � �������� ������ � �������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�� �� ��</w:t>
      </w:r>
      <w:r>
        <w:rPr/>
        <w:t>, ��� � �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 ������ �� ��� �����.  ��� ������ ���� ������ ���, 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 ��� ���</w:t>
      </w:r>
      <w:r>
        <w:rPr/>
        <w:t>.  ���������,  ��� ��������� ��� �� ������. 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</w:t>
      </w:r>
      <w:r>
        <w:rPr/>
        <w:t>. 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 �� 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� ���</w:t>
      </w:r>
      <w:r>
        <w:rPr/>
        <w:t>.  �������� ����. � ����� �� ��� � ������: 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����� � ��������� ����, ��� �����, ���������� ����� 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 ������� �� ����</w:t>
      </w:r>
      <w:r>
        <w:rPr/>
        <w:t>,  ���  ��������  �����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 ��������� ���������� ����� � ����,  ��� ������ ��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� �������</w:t>
      </w:r>
      <w:r>
        <w:rPr/>
        <w:t>,  � ��� ��� ������ ���� ���� ��,  �� ��� 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..  ������ ���������������,  �� ��� ���� �� �����, � ��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� ��� ���������� ������ �����������. ������ �������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�������� � ��������� �� ���� �������� �������</w:t>
      </w:r>
      <w:r>
        <w:rPr/>
        <w:t>. � 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</w:t>
      </w:r>
      <w:r>
        <w:rPr/>
        <w:t>.  � �� ���� �� ������������,  ���� �� ���-������ ��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������ ������ ������ �</w:t>
      </w:r>
      <w:r>
        <w:rPr/>
        <w:t>, ��� ������������, ������ 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 ����� �� ������</w:t>
      </w:r>
      <w:r>
        <w:rPr/>
        <w:t>.  � ����� �����  ��������,  �  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 ���  ��  ���������� ��� � ������ ������.  ������ ���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����� ���</w:t>
      </w:r>
      <w:r>
        <w:rPr/>
        <w:t>, ���� �� � ��������. � ��� �� �����.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����������� ������ ����-��, � ������ - ���. � ���������� 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 ����������� ����������, �������� �� ��� ���, ����� ����� 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 ��� 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�� ������� � ���� ������ 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�� ��� � ���</w:t>
      </w:r>
      <w:r>
        <w:rPr/>
        <w:t>, ��� �������, �� ��������� ��������� �����,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</w:t>
      </w:r>
      <w:r>
        <w:rPr/>
        <w:t>, ������������ ������ ���, ������� � ��� ����� ���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��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 ��, �����... �� ��� ��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.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���������, � ���. ��� ������ ����� �������� � ������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���� ����� ������� �����</w:t>
      </w:r>
      <w:r>
        <w:rPr/>
        <w:t>,  ������� �� ��� � ������ 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 �������� ��������</w:t>
      </w:r>
      <w:r>
        <w:rPr/>
        <w:t>.  ������,  ��� � ��� ����� �� �����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�� ����� ��� �����</w:t>
      </w:r>
      <w:r>
        <w:rPr/>
        <w:t>,  ������ �� ���� ������� �� 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����������  �����</w:t>
      </w:r>
      <w:r>
        <w:rPr/>
        <w:t>,- � �� ���� ��� ��� ��������� 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 ����� ����, ������ �������� ���������� ����� ��������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 � ������ � ��� �� ����,  �����. ����������� ������� 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 ��������</w:t>
      </w:r>
      <w:r>
        <w:rPr/>
        <w:t>,  ��� �� �������� ����� �������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 ������� </w:t>
      </w:r>
      <w:r>
        <w:rPr/>
        <w:t>- ��������,  ������ ���������� ���� � ��������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������� ������������ ����������</w:t>
      </w:r>
      <w:r>
        <w:rPr/>
        <w:t>,  ��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������</w:t>
      </w:r>
      <w:r>
        <w:rPr/>
        <w:t>, ������ � � �� ���� ��� ������ �������, �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�</w:t>
      </w:r>
      <w:r>
        <w:rPr/>
        <w:t>,  ������ ������� � ��������� ������,  � ���  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 � �������� ��� ���: ����, �����, �����... ������ ������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 � ������ ������</w:t>
      </w:r>
      <w:r>
        <w:rPr/>
        <w:t>?  �� ��� ����� �� ������� � �����, 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 ��������  ����,  ������� �� ��,  ��� ��� ��� 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 � ������ �</w:t>
      </w:r>
      <w:r>
        <w:rPr/>
        <w:t>,  �� ������� ������� ����������, 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�� � ���������� </w:t>
      </w:r>
      <w:r>
        <w:rPr/>
        <w:t>- ������,  ������? ��������, 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 ���</w:t>
      </w:r>
      <w:r>
        <w:rPr/>
        <w:t>,  � ���� ��� ���������. ���� ��� ��������� �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��,  ��� � ���� � � ����� ���� ������� ������, 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������</w:t>
      </w:r>
      <w:r>
        <w:rPr/>
        <w:t>. ������ ���� ���� ����. � ����� � ���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 ���� � ��</w:t>
      </w:r>
      <w:r>
        <w:rPr/>
        <w:t>-������ ������,  ��� ��� �������� 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</w:t>
      </w:r>
      <w:r>
        <w:rPr/>
        <w:t>, ��������� �������� �� ��������� ��������� � ��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 ������ ����� ����� ��������, ������������ �������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����� ���� ������� �����</w:t>
      </w:r>
      <w:r>
        <w:rPr/>
        <w:t>,  ����������� � ����������� 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. � �� ����� � ��, ����� ���������� ���� ���� ����� ������������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������ �������� �� ������</w:t>
      </w:r>
      <w:r>
        <w:rPr/>
        <w:t>,-  ���  ���� 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-������ ������ ���������� ����� �������� ������ ������ 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���� </w:t>
      </w:r>
      <w:r>
        <w:rPr/>
        <w:t>- ��� �����-�� � ������� ������� ������,  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���</w:t>
      </w:r>
      <w:r>
        <w:rPr/>
        <w:t>, ����������� ���������� � ������ 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 ��� ����� �����������. �� ��������, ��� ��� 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������</w:t>
      </w:r>
      <w:r>
        <w:rPr/>
        <w:t>, �� ��� ��� ��������, ��� �������� ���-������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��� ��� ������ ������ �� ���-�� ������. �����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�������</w:t>
      </w:r>
      <w:r>
        <w:rPr/>
        <w:t>,  �� � �� ���������� - �������� ��� � �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�� ��� �� ��������� ������ �����</w:t>
      </w:r>
      <w:r>
        <w:rPr/>
        <w:t>. � ���, 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 ��������� ������ ����� � ���������� ����� ���,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� �� ��� ������ ������� ���������� �� ������ ������� </w:t>
      </w:r>
      <w:r>
        <w:rPr/>
        <w:t>-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</w:t>
      </w:r>
      <w:r>
        <w:rPr/>
        <w:t>, � ����� �������� � ���� �����, ���, ��� �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��</w:t>
      </w:r>
      <w:r>
        <w:rPr/>
        <w:t>,  ��� ��� �� ��� ��������. ������ ��� ����� 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 ��������, � ���� � ������-���� �� ��������, �������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� ���� ��������� ���������� �� �������� �, ���������,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 ������� � ������ ������ ����������� �������</w:t>
      </w:r>
      <w:r>
        <w:rPr/>
        <w:t>. �� �,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 ��������  ����� �� � �� ���� ����� ������ ���� �������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�������� � ���� ���������</w:t>
      </w:r>
      <w:r>
        <w:rPr/>
        <w:t>,  � ����, ���� ����� �� ����,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 ���������� �� �����</w:t>
      </w:r>
      <w:r>
        <w:rPr/>
        <w:t>,  �� ���� ��, �������, �� 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</w:t>
      </w:r>
      <w:r>
        <w:rPr/>
        <w:t>, ����� ��������� ��� ������������,- � ���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? ��� ��� ��� �������� ���������� ������, ��������, �����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� ���� �� ����</w:t>
      </w:r>
      <w:r>
        <w:rPr/>
        <w:t>,  ��� � ������ ����.  ��� �� ��� �� �������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 ��� ��� �� ���������.  � ����� ��� �� ���������� ��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</w:t>
      </w:r>
      <w:r>
        <w:rPr/>
        <w:t>. ������ - � �����.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</w:t>
      </w:r>
      <w:r>
        <w:rPr/>
        <w:t>, ���������� �������� ������ �����, � � ���� �������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 ��� ��� ����� ���</w:t>
      </w:r>
      <w:r>
        <w:rPr/>
        <w:t>. ����� ������������ ����������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� ����������� ������ </w:t>
      </w:r>
      <w:r>
        <w:rPr/>
        <w:t>- � ��� ������  �������,  ��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��</w:t>
      </w:r>
      <w:r>
        <w:rPr/>
        <w:t>,  ������� ������� ������ �� ��� �������,  �, ��-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�� ��</w:t>
      </w:r>
      <w:r>
        <w:rPr/>
        <w:t>.  ����� ���������������� ������ �������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�� � ��� ���������� �� ������� </w:t>
      </w:r>
      <w:r>
        <w:rPr/>
        <w:t>- � ���������� � �� ����.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 ������ �������� ������� ���� ���������� ����� </w:t>
      </w:r>
      <w:r>
        <w:rPr/>
        <w:t>- � 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 �����  ����������� � ������� ����� ��������� �� �� 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</w:t>
      </w:r>
      <w:r>
        <w:rPr/>
        <w:t>-���� � ���,  ��� ��� ����������, ����� ���� ��� �����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 ��� �����</w:t>
      </w:r>
      <w:r>
        <w:rPr/>
        <w:t>,  � ����� ������� ���������, �� ����� 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���� ����������</w:t>
      </w:r>
      <w:r>
        <w:rPr/>
        <w:t>.  �����,  ���� ������� ����, ��������� 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 � ������ ������� �������������</w:t>
      </w:r>
      <w:r>
        <w:rPr/>
        <w:t>. �����, �������, ��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�������</w:t>
      </w:r>
      <w:r>
        <w:rPr/>
        <w:t>,  ������� ��������� � ��������� � ������� 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..  �����...  ��������. ��������. ����. ������. ��������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,  ��������� ��� ���� ������� �������� 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���</w:t>
      </w:r>
      <w:r>
        <w:rPr/>
        <w:t>,  ���� ������, ������ ��, ��� ����� ������ ���������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��� ��������� 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</w:t>
      </w:r>
      <w:r>
        <w:rPr/>
        <w:t>,  ��� �����,  ����� � ����.  ����� ���� �� �����������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�� ������ ��������� ������� ��� �������� � ��������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����� ��� ����� �������� � �������� ������ � ������������ 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 ������� ��������� </w:t>
      </w:r>
      <w:r>
        <w:rPr/>
        <w:t>- ��� ����� ���� �� ������ �� ��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- � ��� ��� ����� �������� �������, ����� ����, ����� 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 ����� ����� �����-�� ���� ����������� ����.  ����������.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 ����,  ��� � ����� ��� �� �����. ��� � ����� ���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������������</w:t>
      </w:r>
      <w:r>
        <w:rPr/>
        <w:t>, ��� 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 � ����� � ����� ��������</w:t>
      </w:r>
      <w:r>
        <w:rPr/>
        <w:t>.  ����� ����,  �������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 </w:t>
      </w:r>
      <w:r>
        <w:rPr/>
        <w:t>- ��� ���������� ��� ������������ ��������? ����������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���� ��� ��� ������</w:t>
      </w:r>
      <w:r>
        <w:rPr/>
        <w:t>.  �� ��������,  ��� �������� 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 �� ��� ����� ��� ���������� ���������� ��� �������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</w:t>
      </w:r>
      <w:r>
        <w:rPr/>
        <w:t>, ���� � ����-�� �� ���� �������� (������ � ��� 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,  � ����) �� �������� ����� �� �������,  � ����� ������  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 �  �����  ������ ������� ���������.  �� ������ ��� 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 ������.  ����� ������, ���������� ������� � 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�� ��������� ������ ���������� �� ���������� 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 �������������</w:t>
      </w:r>
      <w:r>
        <w:rPr/>
        <w:t>,  ��� ������������� � ��, ��� ��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������ ����</w:t>
      </w:r>
      <w:r>
        <w:rPr/>
        <w:t>. ���� ������ ���������� ����� 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</w:t>
      </w:r>
      <w:r>
        <w:rPr/>
        <w:t>,  ��������� ���� ����� ��� �����,  ����� ��� ������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��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</w:t>
      </w:r>
      <w:r>
        <w:rPr/>
        <w:t>,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 �������� � ���</w:t>
      </w:r>
      <w:r>
        <w:rPr/>
        <w:t>, ��� �� ��������� �������, � 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 � ��� �� �������� - ��� ����� ���� ��������,  ���������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-  �  ��������� ��������,  � �������� � ������������� ���-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 �������� ���� � ������, � ������� ����� � �����������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 ��  ������������</w:t>
      </w:r>
      <w:r>
        <w:rPr/>
        <w:t>,  �� ��������� � ��������� �����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 �� ����� ��������� �����</w:t>
      </w:r>
      <w:r>
        <w:rPr/>
        <w:t>; �� ������ �� � ������, �� 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�����  ��� ����� � �����</w:t>
      </w:r>
      <w:r>
        <w:rPr/>
        <w:t>,  � ����� ������� ��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 �� ��� ���,  ����������� ���� ����. ���� ������ � ���, 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�� ������ ������</w:t>
      </w:r>
      <w:r>
        <w:rPr/>
        <w:t>,  ���� �� ������ �����. � �����,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</w:t>
      </w:r>
      <w:r>
        <w:rPr/>
        <w:t>:  ������� ������ ������� �� ��� ��������,  ���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</w:t>
      </w:r>
      <w:r>
        <w:rPr/>
        <w:t>.  �� ��������, �������, ��� �� �������������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������� ������ � ������� � ����� ��������� ����������� 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������ � ����������� ����������� ���� �������������� 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���� �����������</w:t>
      </w:r>
      <w:r>
        <w:rPr/>
        <w:t>,  � ����� ����,  ���� ���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</w:t>
      </w:r>
      <w:r>
        <w:rPr/>
        <w:t>,  � � ���������� ������� � ������ ������ �����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 �� ���</w:t>
      </w:r>
      <w:r>
        <w:rPr/>
        <w:t>, ����� ������ � �� �������� � ��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</w:t>
      </w:r>
      <w:r>
        <w:rPr/>
        <w:t>.  �� ������� ���� �� ������. �� ���� 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� �����</w:t>
      </w:r>
      <w:r>
        <w:rPr/>
        <w:t>,  � ��������� �������� ������,  � ����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���� ���������</w:t>
      </w:r>
      <w:r>
        <w:rPr/>
        <w:t>,  ��������� �������� ��� �����,  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 ������ � �������� ���� ��������� ��� ��� � �����  </w:t>
      </w:r>
      <w:r>
        <w:rPr/>
        <w:t>-  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 ��� ��� ����� ��� ������� ���������� �� ������� ��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��� �������</w:t>
      </w:r>
      <w:r>
        <w:rPr/>
        <w:t>.  �� ��������� �������� ��� ��� �� ��� 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�������������  ������  ������������</w:t>
      </w:r>
      <w:r>
        <w:rPr/>
        <w:t>,  � �� ����,  � 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 ����������,  � ������ ��� ��� ������ ���������.  ��� 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 �����  ����  �������� ������� �� ������� - ��-�� ����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 ���� � ������� �� ������ �� �������, ��� ���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��� ���������� 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����� �����, ������ �����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� � ���� ������ ��� ������</w:t>
      </w:r>
      <w:r>
        <w:rPr/>
        <w:t>?"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 ��������  ��������� �����</w:t>
      </w:r>
      <w:r>
        <w:rPr/>
        <w:t>.  � ���������� ������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�� ���������� � ������� �� � ������� ���������</w:t>
      </w:r>
      <w:r>
        <w:rPr/>
        <w:t>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 ����� �������� � 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���������� ����� ���� ����� ��������� �������</w:t>
      </w:r>
      <w:r>
        <w:rPr/>
        <w:t>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 ������ ��������</w:t>
      </w:r>
      <w:r>
        <w:rPr/>
        <w:t>, �� ����������� ��������, �����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�����</w:t>
      </w:r>
      <w:r>
        <w:rPr/>
        <w:t>.  ������� �� ���������� ������������� ����� 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</w:t>
      </w:r>
      <w:r>
        <w:rPr/>
        <w:t>,  � ������ ������ � � ������� �� ���. �� 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���  ��������  �  ��� ����������</w:t>
      </w:r>
      <w:r>
        <w:rPr/>
        <w:t>-���������� � ��� �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 ��������  ����������  �  ��������������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 ��������� ������� ��������� ���� ������ ��� ��� 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 ��������� � ������ �������� ������ ��� ������������� 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����</w:t>
      </w:r>
      <w:r>
        <w:rPr/>
        <w:t>.  �� ������� ���������� ��������� 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</w:t>
      </w:r>
      <w:r>
        <w:rPr/>
        <w:t>,  ����� � ��� ���� ��� ���� �������� ��  ������������ 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 ������</w:t>
      </w:r>
      <w:r>
        <w:rPr/>
        <w:t>.  ������, �� ������������� ������� ��������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:  ��� ������� ��� ����� ���������� ������ �������� � 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�  ������</w:t>
      </w:r>
      <w:r>
        <w:rPr/>
        <w:t>.  ����,  ��� ����� ���� � ��� ��� ����� 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..  ����� ����,  �� �� ���������� � �������  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���� �������� ��� ������ 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���� � ����������� �������</w:t>
      </w:r>
      <w:r>
        <w:rPr/>
        <w:t>, ��� �� �������. ���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 ������ ��������� ��� ��� ��� ��������� ������ ��������� 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</w:t>
      </w:r>
      <w:r>
        <w:rPr/>
        <w:t>,  ��������� ���������� � ��������������, ��� 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 �� ������ ������� �� �������  �����  ������� 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 ������ ������ ������������� ����� �������� � �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������� </w:t>
      </w:r>
      <w:r>
        <w:rPr/>
        <w:t>- ����������� � �������������� ������� �������, 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���� ����������</w:t>
      </w:r>
      <w:r>
        <w:rPr/>
        <w:t>, ������������ ���������� ����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 ��� �� �����, ���������� ������������ � ������ ����� 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������ ���� ��� ������� �������� ������</w:t>
      </w:r>
      <w:r>
        <w:rPr/>
        <w:t>.  �� �� ���� ���������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 ��������</w:t>
      </w:r>
      <w:r>
        <w:rPr/>
        <w:t>,  �� �����������  ��  ��������.  ��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:  ����� ������ ����������� ��������� ������,  �� �� �����, 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�</w:t>
      </w:r>
      <w:r>
        <w:rPr/>
        <w:t>.  ���� �������, ����� ��� ��� ��������, ��� 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�</w:t>
      </w:r>
      <w:r>
        <w:rPr/>
        <w:t>, ���� ������� ������� ������ ��� ��������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 ������ �� ���</w:t>
      </w:r>
      <w:r>
        <w:rPr/>
        <w:t>,  � ��������� �� ������� �� ������, 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:  ��������� �������� ��������� ����� (����?  � ���?  ���?),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 ����� ���� �������� ����� ������ 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��� �� ������� ����� � ����</w:t>
      </w:r>
      <w:r>
        <w:rPr/>
        <w:t>, ������� �������� ����� 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  ���� ���������� �������� ��������� �� ���� �����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�</w:t>
      </w:r>
      <w:r>
        <w:rPr/>
        <w:t>,  � ������ ��� ���������� ��������.  ��  ����  ����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 ��</w:t>
      </w:r>
      <w:r>
        <w:rPr/>
        <w:t>, ��� ������� - ������������ �������� ���� 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���</w:t>
      </w:r>
      <w:r>
        <w:rPr/>
        <w:t>.  ���� �������� ������ ����������� � �������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-�����  ������� �� ������� � ��� ��� ����.  � �������� ����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 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���</w:t>
      </w:r>
      <w:r>
        <w:rPr/>
        <w:t>, ��� ��� ������� ������ �������, ���� �� 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,  � �� ����� �����, ���������: ���� ��������� �������������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����� �������� �� ����������, ����������� � ��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�</w:t>
      </w:r>
      <w:r>
        <w:rPr/>
        <w:t>, ����� ���� ��� �������� ���� ����� �������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</w:t>
      </w:r>
      <w:r>
        <w:rPr/>
        <w:t>, ������ ������ ���� ����������� �������� 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������� ���������</w:t>
      </w:r>
      <w:r>
        <w:rPr/>
        <w:t>, � ���������� - �� ����������� �������.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</w:t>
      </w:r>
      <w:r>
        <w:rPr/>
        <w:t>, ��� ��� ��� � �����. ��� ������� ����. �� ������� 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������������  �� ���������</w:t>
      </w:r>
      <w:r>
        <w:rPr/>
        <w:t>:  ���� �� ��������� 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 ������</w:t>
      </w:r>
      <w:r>
        <w:rPr/>
        <w:t>,  ��� �������� ����� ���� �� ���-�� 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 </w:t>
      </w:r>
      <w:r>
        <w:rPr/>
        <w:t>(��  ���  -  �� ���� �����) ��������� � �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���� 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</w:t>
      </w:r>
      <w:r>
        <w:rPr/>
        <w:t>,  �� � �������� ������ �����������. ���� �������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��  ����������  ��� �� ������� ����� ������� ����� �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���������</w:t>
      </w:r>
      <w:r>
        <w:rPr/>
        <w:t>, �� ���� ���� �����. ����� ����, ��������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�� ��� � ����� ����� ���� ��� �������� ��� ���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������� �����</w:t>
      </w:r>
      <w:r>
        <w:rPr/>
        <w:t>?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</w:t>
      </w:r>
      <w:r>
        <w:rPr/>
        <w:t>, ��� ��� 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 ����� </w:t>
      </w:r>
      <w:r>
        <w:rPr/>
        <w:t>- � ��� ���� ��������. ���, �� �� ���, ��� ����� 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</w:t>
      </w:r>
      <w:r>
        <w:rPr/>
        <w:t>, ����� ��� ����������. ��������� ��� �����, ������� ���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 ������ ����� ���������� �������� � ���� ��� � ����</w:t>
      </w:r>
      <w:r>
        <w:rPr/>
        <w:t>. 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</w:t>
      </w:r>
      <w:r>
        <w:rPr/>
        <w:t>, �������������. �������, �� ��������� � �������, �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 ������������ ������������, � ������������� ������,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 ���� ���� �� �����������</w:t>
      </w:r>
      <w:r>
        <w:rPr/>
        <w:t>.  ����� � ������� ��� �����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</w:t>
      </w:r>
      <w:r>
        <w:rPr/>
        <w:t>,  � ������ �� ����������, ����, ��� ��� 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 ���� ������ �� 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</w:t>
      </w:r>
      <w:r>
        <w:rPr/>
        <w:t>,  � �� �������� ���-���� ������� ����������. ���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 ����� �������� � ���� ����� ������� ����� � ��� ��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 � ������������ ������������</w:t>
      </w:r>
      <w:r>
        <w:rPr/>
        <w:t>,  � � ����������� �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���� ������ �����</w:t>
      </w:r>
      <w:r>
        <w:rPr/>
        <w:t>,  �������  ����������,  �  ������,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-�� �������� ��� ��������������� ����� � �����. �����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,  ����������� � ������� �� ������ �������� (���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?),  ��������� ������������ � ����� � ������������� ��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 </w:t>
      </w:r>
      <w:r>
        <w:rPr/>
        <w:t>(����:  ���?  ������? �����?), �� ����� ��� � 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��������</w:t>
      </w:r>
      <w:r>
        <w:rPr/>
        <w:t>.  ������,  ����� ������ �������� ����,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 ��������� �����</w:t>
      </w:r>
      <w:r>
        <w:rPr/>
        <w:t>:  � ����� ����, � ��������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- �� ��� (�������? �����������?) ����? �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 ���� ����������� </w:t>
      </w:r>
      <w:r>
        <w:rPr/>
        <w:t>- �������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� ��� ��� �����</w:t>
      </w:r>
      <w:r>
        <w:rPr/>
        <w:t>.  � ����� ����,  �� �� ����,  ����� 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 �� �� ����, ����� ���������, ��� �� �������� �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����</w:t>
      </w:r>
      <w:r>
        <w:rPr/>
        <w:t>. � ��� ������� ����� �������� � �� ���� � 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  �������� - ����� ����, ��������, � �� ����� �� ������ - 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 ���� �� ���� ��������</w:t>
      </w:r>
      <w:r>
        <w:rPr/>
        <w:t>.  �� �� �����,  ������ 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 �������� � ������� ������������</w:t>
      </w:r>
      <w:r>
        <w:rPr/>
        <w:t>,  ���� ������ 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��������</w:t>
      </w:r>
      <w:r>
        <w:rPr/>
        <w:t>. ���� �� ��� ����������� � ���������, 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</w:t>
      </w:r>
      <w:r>
        <w:rPr/>
        <w:t>,  �������� �� ��������� �������� ��� 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���������  ���  ������,  ����� ������� � �������,  � 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 ��������� ���������</w:t>
      </w:r>
      <w:r>
        <w:rPr/>
        <w:t>,  ������ �������� ���� ������ � 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 ������� ������ ������������,  �������� ���� �������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������ �������</w:t>
      </w:r>
      <w:r>
        <w:rPr/>
        <w:t>, � ��� ��������� �����������, ��� � 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 �����</w:t>
      </w:r>
      <w:r>
        <w:rPr/>
        <w:t>. ���, ��������, � ������ �� ���� 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��� �����</w:t>
      </w:r>
      <w:r>
        <w:rPr/>
        <w:t>,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 ���</w:t>
      </w:r>
      <w:r>
        <w:rPr/>
        <w:t>, ��� ���� ������� ������� �� 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 ��� ������</w:t>
      </w:r>
      <w:r>
        <w:rPr/>
        <w:t>:  �� ��� �������, �� ������� ��� ����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</w:t>
      </w:r>
      <w:r>
        <w:rPr/>
        <w:t>. ����, ���� � ��� ����������������� ��� ����� �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��� � ���� �������</w:t>
      </w:r>
      <w:r>
        <w:rPr/>
        <w:t>.  ����, ��� ���� ��������,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</w:t>
      </w:r>
      <w:r>
        <w:rPr/>
        <w:t>,  ��� � ������ ������� ������ �����. ���, ������ ����?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 ��� ����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��� ����������</w:t>
      </w:r>
      <w:r>
        <w:rPr/>
        <w:t>,  ����� ����, ��� ��, ���� ��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 ������� ��������� � ���� �� ����������,  ��� � ��,-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��� ����� ����������� ������� ���� ���� �������</w:t>
      </w:r>
      <w:r>
        <w:rPr/>
        <w:t>? 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</w:t>
      </w:r>
      <w:r>
        <w:rPr/>
        <w:t>, � ���� ������ �������. � ���-���� �������, ��� ���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</w:t>
      </w:r>
      <w:r>
        <w:rPr/>
        <w:t>,  � ����� ������������ ��� �� �����. ���������� - ��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����� ����� ��� �������� ������� ��� ��� ������ 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92-94�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