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���� ����� -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 - ����� �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.�� ������� � ��� "������"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�  ������ ����������� ����� ������ �������� - 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</w:t>
      </w:r>
      <w:r>
        <w:rPr/>
        <w:t>: "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����� ����� "���������",  ��������� �� �����, 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 xml:space="preserve">- � ���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</w:t>
      </w:r>
      <w:r>
        <w:rPr/>
        <w:t>,  �� ������� � �� ���������, ��� 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 ����, �� �������� ������� �����, 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 ��  �������� ������� ����������� �������� �������.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 �  ������ ������� �����</w:t>
      </w:r>
      <w:r>
        <w:rPr/>
        <w:t>,  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,  �� ��� ������� ���������� �������� 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!  � ������ �����,  � ������� ��������,  � ��� ������ 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" � ������ �������, ���: ��� ��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 ��� ��  ����.  �� ������� �� ����� ���� ��������. 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  ���� ������,  ��  ���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  ����������  ���</w:t>
      </w:r>
      <w:r>
        <w:rPr/>
        <w:t>.  ��  �����  ��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 ����  ����� �����</w:t>
      </w:r>
      <w:r>
        <w:rPr/>
        <w:t>,  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����� ��������. � ��� ��� ������� ������ 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</w:t>
      </w:r>
      <w:r>
        <w:rPr/>
        <w:t>,  ��� ������������� �  ���, 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 ������  ��   ����   �   ����   ����</w:t>
      </w:r>
      <w:r>
        <w:rPr/>
        <w:t>,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,  �,  ������� �� ������� ������� ����, 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��</w:t>
      </w:r>
      <w:r>
        <w:rPr/>
        <w:t>,  ����� ������  �������� ��  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����������� ������ �</w:t>
      </w:r>
      <w:r>
        <w:rPr/>
        <w:t>,  ����� 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������� ��������  ��  ������  ���.  ���  �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���  ����  �  ������  ��������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 �����</w:t>
      </w:r>
      <w:r>
        <w:rPr/>
        <w:t>,  ������ �������,  � 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</w:t>
      </w:r>
      <w:r>
        <w:rPr/>
        <w:t>,  ��������,  ������� � ������������� 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����</w:t>
      </w:r>
      <w:r>
        <w:rPr/>
        <w:t>.  ����� ��������� ���� ������� �����, 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 ����</w:t>
      </w:r>
      <w:r>
        <w:rPr/>
        <w:t>,  � ������� ���������� 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 � ������ �������</w:t>
      </w:r>
      <w:r>
        <w:rPr/>
        <w:t>. 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��� � ������</w:t>
      </w:r>
      <w:r>
        <w:rPr/>
        <w:t>,  �� ������ � 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-���� ���������� �������.  ������ ������ ��  �����,  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 ������� ���  �������,  ���������������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 ��� � ����.  ��� ����� ������,  �� ������,  ������,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  ������  ���������  �����</w:t>
      </w:r>
      <w:r>
        <w:rPr/>
        <w:t>,  ��  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-�� ���������-�������. �� ��� ����� �����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�� � ��� �������� ���� ���</w:t>
      </w:r>
      <w:r>
        <w:rPr/>
        <w:t>.  ��� -  ���� ������ ���,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����</w:t>
      </w:r>
      <w:r>
        <w:rPr/>
        <w:t>.  ��� � ��� ���� ����: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>.  ���� ����� ������� � ������� 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������� ������� �  �����  ������������ ���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</w:t>
      </w:r>
      <w:r>
        <w:rPr/>
        <w:t>,  �� � ��� ���� ��� �������� ������, 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� ��������� ������,  ������ 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,  ���  �������� ���� ������ ��  ������ ��  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 �������, � ������ � ���� 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  �������� �����  ��������� ������������� ��  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 �����������,  �� �������.  ����� �  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 �������,  ��� ������,  ������ ���������.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����� �� ������� �� ������� ����� ���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  ��������� �  ���  -  ����� ���� �������,  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��� �� ���������� ������� ���� ������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 ��� ������������� �������� ����, �� ����� �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 � �������� ����,  ��� ����� ��� � ����������.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 ������� -  ������.  ����� 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 ������� �������� ���� � ���� </w:t>
      </w:r>
      <w:r>
        <w:rPr/>
        <w:t>- 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 �� ��������� ����,  �������,  �� � �������: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������� ������,  ������� �  �� �� ������� �  ����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������� ���� ��� ����� ����� ���,  �  ��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 � ����� </w:t>
      </w:r>
      <w:r>
        <w:rPr/>
        <w:t>(������, �� ���� ���� �� ���� -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</w:t>
      </w:r>
      <w:r>
        <w:rPr/>
        <w:t>),  ��  ��� ����� ������ �  ������.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�� ������ � ������ � ��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-��, ��������, �� ������ ������, �������� 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  ��������� ���</w:t>
      </w:r>
      <w:r>
        <w:rPr/>
        <w:t>,  ��  ������ ������ �  ���  ��  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 ��������</w:t>
      </w:r>
      <w:r>
        <w:rPr/>
        <w:t>,  �� ��� ������ ���� ������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 �����, ��� �����-�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 ������</w:t>
      </w:r>
      <w:r>
        <w:rPr/>
        <w:t>,  ����� ��� ����� � ���: 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  ����� ���������</w:t>
      </w:r>
      <w:r>
        <w:rPr/>
        <w:t>,  ��� �  ��� ������ �������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 �������� � ����.  ��� ������ �� ������� ������ �� 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   ��������  �   ������  ������</w:t>
      </w:r>
      <w:r>
        <w:rPr/>
        <w:t>,   �   ��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 � ������ ������,  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 �� �����, ���������� �������� �������� 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 � ���</w:t>
      </w:r>
      <w:r>
        <w:rPr/>
        <w:t>. ��� �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.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, ������ �� �� �����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���� 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 �������� ���. - ��� � �������� ������. ������-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?  �� ��������,  ���� ��� �����.  ������,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. ������ 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 �� ������ �������� ����.  ��������,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�����  ����,  ������ �������� ������,  ���������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���� ����������</w:t>
      </w:r>
      <w:r>
        <w:rPr/>
        <w:t>.  ��������,  �����  ���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</w:t>
      </w:r>
      <w:r>
        <w:rPr/>
        <w:t>, � ����� �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 ��������</w:t>
      </w:r>
      <w:r>
        <w:rPr/>
        <w:t>,  ������� �����  �����  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 � ����������� ������� �������</w:t>
      </w:r>
      <w:r>
        <w:rPr/>
        <w:t>,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 �  ����  �  ��������� ������</w:t>
      </w:r>
      <w:r>
        <w:rPr/>
        <w:t>,  �����  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������ �  ������ ����.  ������ ���-��  �����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��  ������ �����������</w:t>
      </w:r>
      <w:r>
        <w:rPr/>
        <w:t>.  ��� 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 ��������� ������</w:t>
      </w:r>
      <w:r>
        <w:rPr/>
        <w:t>.  ��������� �� 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 ���� �� �����</w:t>
      </w:r>
      <w:r>
        <w:rPr/>
        <w:t>, �� ����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</w:t>
      </w:r>
      <w:r>
        <w:rPr/>
        <w:t>,  ����� � ��� ����� ������������,  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.  ���� ��� ������������ ��  ����� ��  ����� - 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  �������</w:t>
      </w:r>
      <w:r>
        <w:rPr/>
        <w:t>,  ��  ��������,  ��  ���������. 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�� ����������� ������� �  ��������� 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</w:t>
      </w:r>
      <w:r>
        <w:rPr/>
        <w:t>, ���� ��� ��������, �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 ������� �  ��������� ����  �������� 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 �������� ��� ��� ��.  � ������� ������� � 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����������� ����</w:t>
      </w:r>
      <w:r>
        <w:rPr/>
        <w:t>,  �������� ���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 �� ��������� 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���  �  ����</w:t>
      </w:r>
      <w:r>
        <w:rPr/>
        <w:t>.  ����� ���  � 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� ������</w:t>
      </w:r>
      <w:r>
        <w:rPr/>
        <w:t>.  ��������� ��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,  �������  ������  �  �������  ������. 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 ������� </w:t>
      </w:r>
      <w:r>
        <w:rPr/>
        <w:t>- ��� �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 -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? - ������� 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������, �� ����, �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 �����  ����-������  ��������,   -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 ��� ����������� 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, - ����� ��������� �����. - �� ��� ���: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���? - ����� ��������� �. -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 -  ����������� ��������. - ���� ����� �����, ��� 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 ��������� - ��� �����? �����, ������ �������? �� ����?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��</w:t>
      </w:r>
      <w:r>
        <w:rPr/>
        <w:t>.  � ������, ��� ��������, ���� 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 ������� ����-���.  �������,  � ����� �� 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  ���������� ������</w:t>
      </w:r>
      <w:r>
        <w:rPr/>
        <w:t>,  �����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�  ����������,  ���  ������  ������  ����  �  ����� 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���-�� �����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���?  ����������� �  �������,  �  ���� �����.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 ����� ��������, � ��� ������ �����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��  ���  �����?  -  �  �������  ����������� ��������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 �  ������ ����.  ������ ������,  -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.- ������ - ������������,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��� �����. -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� ������������ �������. �������� ����������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������� ������������������� ��������</w:t>
      </w:r>
      <w:r>
        <w:rPr/>
        <w:t>) ������ �������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��� �� ���� </w:t>
      </w:r>
      <w:r>
        <w:rPr/>
        <w:t>"��� ��������,  ������,  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�  ������� ��  ���  �����  �  ���������</w:t>
      </w:r>
      <w:r>
        <w:rPr/>
        <w:t>-������ �  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 � "��������"?  -����������� 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�� ���������� �� �� ������ ������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 ���� �������� ������.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-  ���������� �,  �������� � �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��� ������������</w:t>
      </w:r>
      <w:r>
        <w:rPr/>
        <w:t>. � ����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������"  ����  ��������� �����  ��  �����  ������,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�  ��  ���  ����� ����� ��  ��������� ��  ��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 xml:space="preserve">"��������" ���� ����� ������������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 ��������</w:t>
      </w:r>
      <w:r>
        <w:rPr/>
        <w:t>,  ������� ���� ������� �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 �����?  ������ ��� ���������.  �� �����, 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? �� � �� ��� ������ ��� 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, - 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 ����  ������,  -  �������������� ������� 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, �����... �� ����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� ������ �����</w:t>
      </w:r>
      <w:r>
        <w:rPr/>
        <w:t>,  �  ���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</w:t>
      </w:r>
      <w:r>
        <w:rPr/>
        <w:t>.  �  ����� ������� � 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 ���������� �  ���� ������� ���</w:t>
      </w:r>
      <w:r>
        <w:rPr/>
        <w:t>,  ��� �  ���� �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  </w:t>
      </w:r>
      <w:r>
        <w:rPr/>
        <w:t>"�������� ��������" ����� �����-��  � 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������� ������� �  ��������� ��������</w:t>
      </w:r>
      <w:r>
        <w:rPr/>
        <w:t>.  ����� ����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��������� ����������� ��� �� ���� - 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 �������</w:t>
      </w:r>
      <w:r>
        <w:rPr/>
        <w:t>, �������� �� ��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</w:t>
      </w:r>
      <w:r>
        <w:rPr/>
        <w:t>,  ���������� ��������� �� �������, 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  ������� ��  ������</w:t>
      </w:r>
      <w:r>
        <w:rPr/>
        <w:t>,  ��� 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  �������  �   �����  �������.   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����� �����  ����� �  ������ ��������� ������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 ������</w:t>
      </w:r>
      <w:r>
        <w:rPr/>
        <w:t>,  ���� ����� ����� ������� "������" �� �����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 ���� �  ��� ���� ����</w:t>
      </w:r>
      <w:r>
        <w:rPr/>
        <w:t>.  ���������,  ��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  ������������ ����������  ������  �  ����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,  ���,  �� ������ ������� ��������� �����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 </w:t>
      </w:r>
      <w:r>
        <w:rPr/>
        <w:t>--  ��  ���� ��,  ���  ��� ������! 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 ����, � �� 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 ������ ������</w:t>
      </w:r>
      <w:r>
        <w:rPr/>
        <w:t>,  ��� ��� ���� ���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 ����� �  � �������� ������ ��������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</w:t>
      </w:r>
      <w:r>
        <w:rPr/>
        <w:t>,  ������� ������ � ����� 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�� �������</w:t>
      </w:r>
      <w:r>
        <w:rPr/>
        <w:t>.  ����� ����� ����� �  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  ����������,  "���  ���  �  ���".  "���  �  ���"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�������� �� ���� ��������� 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�� ������ �����������, ������� �� -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 �����������,  �  ��� ���.  ��� ����� �,  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</w:t>
      </w:r>
      <w:r>
        <w:rPr/>
        <w:t>-  ����� ��, ������, � ����� ������, 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  �  ��������</w:t>
      </w:r>
      <w:r>
        <w:rPr/>
        <w:t>.  ��� �����.  ���� ����,  ��� ������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  ��������  </w:t>
      </w:r>
      <w:r>
        <w:rPr/>
        <w:t>-   �������  �  ��������.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</w:t>
      </w:r>
      <w:r>
        <w:rPr/>
        <w:t>,  ��  �  ��������� ������ �  �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 �� - �� ��� ������. ������ �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,  ��������� �  ������� ���� � "��������"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 ����������</w:t>
      </w:r>
      <w:r>
        <w:rPr/>
        <w:t>,  ���  ������,  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 ���  ����  �������� ���������</w:t>
      </w:r>
      <w:r>
        <w:rPr/>
        <w:t>.  ���  �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 ��� ����� ������ �� ������������� ����, 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 ���������� </w:t>
      </w:r>
      <w:r>
        <w:rPr/>
        <w:t>-  ������� �����.  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 ����������</w:t>
      </w:r>
      <w:r>
        <w:rPr/>
        <w:t>,  � �������,  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  �������?   ���  �  �����-��  �����  ����  ������  -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��� �  ���������� �������� ������� ��  �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����, ��� ���������,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. �������������� ��������� 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 ����������.  ��  ��� �����.  ��� ����� ������� -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, � ���� ���������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 ����������� ����� �����������</w:t>
      </w:r>
      <w:r>
        <w:rPr/>
        <w:t>,  ����� 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 ����� ���������.  ����� ������� 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  ������</w:t>
      </w:r>
      <w:r>
        <w:rPr/>
        <w:t>?  ������ ����  �������,  ���, 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 �� ��������� ������������� ������� 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,  ���������� ������� "������� -  ���.  "��������",  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��� �����. ����. �� �����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,  �������,  ����.  ������  ����� 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 ��    �����    ������,    ���    �������    ������    ���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������  �������</w:t>
      </w:r>
      <w:r>
        <w:rPr/>
        <w:t>,   �������  ������  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  �������</w:t>
      </w:r>
      <w:r>
        <w:rPr/>
        <w:t>,  ��  �������,  ���-���  �����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,  �  ���-��� ���������,  ���� ����� 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����</w:t>
      </w:r>
      <w:r>
        <w:rPr/>
        <w:t>,  ����  ����������� ��������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-��  �������  �������  �������������,   �����������  ������)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 �  ������������  ���������  </w:t>
      </w:r>
      <w:r>
        <w:rPr/>
        <w:t>(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 ��� ������ ����� �  ����!) 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�</w:t>
      </w:r>
      <w:r>
        <w:rPr/>
        <w:t>, ������� ����� ������ ������� �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� ��� ����������:  ���������,  � ������� ��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 ����� �����</w:t>
      </w:r>
      <w:r>
        <w:rPr/>
        <w:t>.  ��������, 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 ������ �� ����� ���� �� ������</w:t>
      </w:r>
      <w:r>
        <w:rPr/>
        <w:t>,  ������ 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 ��� ���� �� �������</w:t>
      </w:r>
      <w:r>
        <w:rPr/>
        <w:t>.  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 -   ����   ����������  �   ����   �   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 ������ ������������ ��������� �����,  ������� ���  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�,  ����� ����,  �� ����� �������� ���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 �  �����</w:t>
      </w:r>
      <w:r>
        <w:rPr/>
        <w:t>.  � ������� 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 ������ ���� ��  ����� ���������� ���  ���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� ������������. ������, ���������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� �����</w:t>
      </w:r>
      <w:r>
        <w:rPr/>
        <w:t>,  � ��������� 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  ������������...  ����,  �����,  ��� 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���� ������� ��� ����������</w:t>
      </w:r>
      <w:r>
        <w:rPr/>
        <w:t>:  � �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����� ������� �������� �� �������,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  �����  ��  ������.  ������  �  ���  ��������� (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  �  �������  ���������  ��������  </w:t>
      </w:r>
      <w:r>
        <w:rPr/>
        <w:t>-   ���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�������  ��������  �����,  ���������  ���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 � ������, ��� 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 � ����� �������</w:t>
      </w:r>
      <w:r>
        <w:rPr/>
        <w:t>: ������� �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  ����������� �����  �������  �����</w:t>
      </w:r>
      <w:r>
        <w:rPr/>
        <w:t>,  ����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��� ������ � ��� ��������.  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��������� ��������</w:t>
      </w:r>
      <w:r>
        <w:rPr/>
        <w:t>,  �� ��� �� � 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� � ��� ����������������. � ��������� - 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 ��������� ����� </w:t>
      </w:r>
      <w:r>
        <w:rPr/>
        <w:t>"������",  �  ������ ��������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 �������</w:t>
      </w:r>
      <w:r>
        <w:rPr/>
        <w:t>.  �������� ������ ����  ��������� �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 </w:t>
      </w:r>
      <w:r>
        <w:rPr/>
        <w:t>"������" -  �� ������ �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 ���� ������� 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 -  ������ �,  �������� ������ �����,  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 � ������</w:t>
      </w:r>
      <w:r>
        <w:rPr/>
        <w:t>. - �� ���������� ��, �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������ ������ �  ������� ������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 ���� ����������. - ��� � ��� �� ������,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, ���������� ��������. - 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���� ����� �� �����,  �����,  ����� 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����  �������  ������  �  ���������:   -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� ���� �������������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����  �  �������,  -  �������  ���  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 ��  ����������� �  ������  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  ���� ��� ��������:  ����������,  ��� 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���� �������</w:t>
      </w:r>
      <w:r>
        <w:rPr/>
        <w:t>.  ������ �������,  �  ������, 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 ����  ������,   ��  ���  ��  ������������  � 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,  ���  ������  �������  ����.  �������  ����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,  ���� � ���-������ ������ � �������� �������)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</w:t>
      </w:r>
      <w:r>
        <w:rPr/>
        <w:t>.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�������  ��������  </w:t>
      </w:r>
      <w:r>
        <w:rPr/>
        <w:t>(�����  ��  ����,  �  ���  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 ����</w:t>
      </w:r>
      <w:r>
        <w:rPr/>
        <w:t>,  �����  ������ ���...  ��  ������,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���� �  ������ �������,  �  ���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 "����������" ���������� ������� � ����� ��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 ����������</w:t>
      </w:r>
      <w:r>
        <w:rPr/>
        <w:t>.  ������ -  ��  ��,  �������,  ��� 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  ���  ��  ��������.  ����� ��  ������ -  ������,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 ���������� ���������. ���������� ������� 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�������  �</w:t>
      </w:r>
      <w:r>
        <w:rPr/>
        <w:t>,  �������� ��  ���������,  �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</w:t>
      </w:r>
      <w:r>
        <w:rPr/>
        <w:t>,  ��� �������� �� ������������ ���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 ������ �����������</w:t>
      </w:r>
      <w:r>
        <w:rPr/>
        <w:t>.  ��������,  �����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, ��� ��������� ������������� ������ 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 ������� ������ ������� ����</w:t>
      </w:r>
      <w:r>
        <w:rPr/>
        <w:t>, ������ 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���  ���������  ���  �����</w:t>
      </w:r>
      <w:r>
        <w:rPr/>
        <w:t>.   ���-�-����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  ������  ���������  �������  �   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 ��� ��  ��������� ��  �����,  ���� ����� 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</w:t>
      </w:r>
      <w:r>
        <w:rPr/>
        <w:t>,  ��� ��� ����������� ����� ��� ����.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������������� </w:t>
      </w:r>
      <w:r>
        <w:rPr/>
        <w:t>"��������"?  �,  �� ��� �� �����, ����� ��� 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 ������ �� �������� � ��������� ���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 ���� ��</w:t>
      </w:r>
      <w:r>
        <w:rPr/>
        <w:t>...  ����, � ���� ����� 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,  ���� � ��������� ��������������,  �� 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 ��������</w:t>
      </w:r>
      <w:r>
        <w:rPr/>
        <w:t>,  ��� ����� ��������� �  �������.  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 ����  -  �������� ������� ����  ���� 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 ����</w:t>
      </w:r>
      <w:r>
        <w:rPr/>
        <w:t>,  ���  ��� ������� �  ���������.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�� �  �������� ����������</w:t>
      </w:r>
      <w:r>
        <w:rPr/>
        <w:t>,  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 - ����, �� ������ ����������.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�������� �  ����  ������� </w:t>
      </w:r>
      <w:r>
        <w:rPr/>
        <w:t>(������ ������,  �����  �������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</w:t>
      </w:r>
      <w:r>
        <w:rPr/>
        <w:t>,  ��� ����� �������� ��� ������� 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  �������.  ��� ��  �� "��������",  �� ���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 ��</w:t>
      </w:r>
      <w:r>
        <w:rPr/>
        <w:t>,  ���� �  ������,  ����� �  �������� (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),  �������� ���������,  ������ ����� �� "���" 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 ������, ������������� � �����, ���-��� 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 ��������".  �������, ����� ���� ����� ���-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 �������.  � ��� �� ����. ��� ������� ������,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���� �������� ���� ��������.  �������,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  �  �������� ��  ��������,  � 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�</w:t>
      </w:r>
      <w:r>
        <w:rPr/>
        <w:t>, ���� ������ ���� � y�p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 ���  ������ �������� �������</w:t>
      </w:r>
      <w:r>
        <w:rPr/>
        <w:t>,  ���  ���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�� �  ��������,  � � ��� ����� ������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�.  ���� ��� � ���� ������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� ������� �� ������������, ����������� �����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 ������� �� �������� ���� �� �  ������ ����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��. ������ ��� �������. �� ��� ������!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  ��  �������� ������� �����������,  ���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�</w:t>
      </w:r>
      <w:r>
        <w:rPr/>
        <w:t>.  ������� ����� 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 ������������ �  ���������</w:t>
      </w:r>
      <w:r>
        <w:rPr/>
        <w:t>,  ������, 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 ������ ������ � ��������� ��� �� ����</w:t>
      </w:r>
      <w:r>
        <w:rPr/>
        <w:t>, 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���� ��������� -  �  ������.  ��-�� ��� ����� 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, � ������ - ���� - � �������. ��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</w:t>
      </w:r>
      <w:r>
        <w:rPr/>
        <w:t>.  � ���������-�� ���� ������ ��������,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</w:t>
      </w:r>
      <w:r>
        <w:rPr/>
        <w:t>.  �����������,  �� �����������. �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 ��������� ��������</w:t>
      </w:r>
      <w:r>
        <w:rPr/>
        <w:t>,  ����� ��� � ������ ��������... 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 ����: ��������� ���� � 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����� ������ ������������ �������� -  ���, 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�����",  ��  ����  �������� ������� ���������, 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 �� ����, ��� ���������� ����� �� ������ 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����</w:t>
      </w:r>
      <w:r>
        <w:rPr/>
        <w:t>.  ������. ���� ������� � ����� 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 ��� ��������, ������ ��� �����. � ��� ���, ��-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  ����</w:t>
      </w:r>
      <w:r>
        <w:rPr/>
        <w:t>,  ��������������� ���  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���������</w:t>
      </w:r>
      <w:r>
        <w:rPr/>
        <w:t>,  �����������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 �����  ����������</w:t>
      </w:r>
      <w:r>
        <w:rPr/>
        <w:t>,  ������  ��  ����������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-������,  ������  ��������  �  ����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 �����  �  ����������...  �  ��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 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��� �.  ���������� ����  �  ������.  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 �,  ���� �� �� ������������� ������.  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 ����� - ��������. �� ���� � 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". ���, ������ ������ � ������.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  ���������,  -  ��������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 �����,  ���������� -  ���������� ����,  ���� ���,  ����...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, - ������������-�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</w:t>
      </w:r>
      <w:r>
        <w:rPr/>
        <w:t>,  �������,  ���������� -  ����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�, �� ��������. ����� - ������ �� "��������"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 �������. ������ ����� �������� ������� 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 ������ ������� ����� ������� � ���������� 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���  �  ������  �������� ��  ���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 ��������. �� ���������, ��� ������� 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���� ������� ��������� </w:t>
      </w:r>
      <w:r>
        <w:rPr/>
        <w:t>"������" �  ������� ��������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 �������������� ��� �����������. ���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 ������� ������ � ������� �� ��� 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 ������������ �  �������� ��  "��",  ��  ��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 ������ ��������.  ��������� ��� ������������ - 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  ����  ����  ������������</w:t>
      </w:r>
      <w:r>
        <w:rPr/>
        <w:t>.  ���,  ���� 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������ �����,  ��  ��� ���� ��������� ��� �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 ������� �����</w:t>
      </w:r>
      <w:r>
        <w:rPr/>
        <w:t>,  ����� ��� ��� ��  ������� 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 �����</w:t>
      </w:r>
      <w:r>
        <w:rPr/>
        <w:t>,  �� ������ ������ ��� �� ���� 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,  ��� �� ��������,  �� ���� �� �������,  �������,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 � ������,  ��� ��� ���������.  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 �� ��� �������� </w:t>
      </w:r>
      <w:r>
        <w:rPr/>
        <w:t>-  �� �������.  � �������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</w:t>
      </w:r>
      <w:r>
        <w:rPr/>
        <w:t>-  �  ������� ��  ����  ��  ����� 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  ����������� �  ���������� ������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���� �  ����������� ��� ������������ ��������,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-�����, ����������� ���� ������� � ���-�� �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��� ������� � ������� �������, ����� �� ������.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  ������ �  ��  ������</w:t>
      </w:r>
      <w:r>
        <w:rPr/>
        <w:t>-�������,  ��  �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����� �������� ���  ����  ����  ���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 ���  �����������</w:t>
      </w:r>
      <w:r>
        <w:rPr/>
        <w:t>,  ���  ��  ����� 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���������� �����</w:t>
      </w:r>
      <w:r>
        <w:rPr/>
        <w:t>,  � �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 ���� �  ������</w:t>
      </w:r>
      <w:r>
        <w:rPr/>
        <w:t>,  ��� �  �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 ����� � ���� � ����� ������� "������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-���� �  ��� ������� �  �� 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.  ����� ������ �������,  ������,  ��� 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  ����  ��  ��������� ������������ �����  �����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 ���� � ���� ����������</w:t>
      </w:r>
      <w:r>
        <w:rPr/>
        <w:t>.  � �������,  �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����,  �  �����,  ���� ������� ��������.  �  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</w:t>
      </w:r>
      <w:r>
        <w:rPr/>
        <w:t>,  ������ ��������� ��  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 � ��������</w:t>
      </w:r>
      <w:r>
        <w:rPr/>
        <w:t>. ���� ���� ��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 ��������� ������, �� �� ��������.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 ������������ �������� ���,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���,  �������,  ��� ����� � �����, 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��� ��������� ��� �� ������...  ��-��,  ��� 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  ��   ����  ���  ���������  �������������  ���  ����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����... ���� �� ��� ������ � �����, 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 ���������� �������� ������������� ������. ���?.. 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.  ������� ���� �  ����������.  ��� � ��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  ���  ������ �  ������������ ���������� -  ���.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 �� ���� ��� �� ������ ������ �����,  ��-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</w:t>
      </w:r>
      <w:r>
        <w:rPr/>
        <w:t>. �� ������, ��� �����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�������� ������� 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-��������� ������� "��  ��� �  ������ �������".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. �� ���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 �� ���,  � ������� �������? - ����� �������������� 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� �������� 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  ����...  -  ������ ������� ������� �  ���������� -  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   ���������.   ��   �����������.   �������  ����  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��������.  ������� ����������,  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... � ���, 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. � � ��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 � �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 ������ �� ��������� �  �����������</w:t>
      </w:r>
      <w:r>
        <w:rPr/>
        <w:t>. 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 ����� �� ������,  �  ������ ���������.  "�����"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.  "����� ��������� ������?"  -  "���������� ���� ���".  -  "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���". - "����� �� ������". - "� 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� ������� �������� ������, ��� � ������. � 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  ����  ��������</w:t>
      </w:r>
      <w:r>
        <w:rPr/>
        <w:t>,  ��  �����  �������,  ��  ��������..."  -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��� �����������". - "�-�... � �����?" - "���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?" -  "�� ���,  ����, ������ ��, ���������... �� ��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  ���������� </w:t>
      </w:r>
      <w:r>
        <w:rPr/>
        <w:t>-  �����?  ����  ����.  "����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" ��� ������.  �������� ���� ������,  ������-�����". - "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�� �����,  ����� ����.  ��  ������.  ��� ������ �� 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- "�� ����������. � �� �� �������� ��� �� ����� � ��� ����". -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 ��� �������". - "��� ����� � 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�  �  ��������</w:t>
      </w:r>
      <w:r>
        <w:rPr/>
        <w:t>.  �  ������ -  �������� �����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 � ���� ����� ����� �������,  �����,  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,  �����������, �����������. � ���������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�  �������  ������.  ������  ��������,  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 �� ��������� �� � ����� ������������.  "� 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" -  ������ �,  � ������ ����� ������ ������,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  ��������� �  ���������� ������ ����,  �����,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  �����������</w:t>
      </w:r>
      <w:r>
        <w:rPr/>
        <w:t>,   �  ���������  �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, ����� ��������: ������ ����������, �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.  �������,  ��  ���� �������� ���  ���  �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  �����  ����  �������������� ������, 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 �� ���� �� ������ ��������</w:t>
      </w:r>
      <w:r>
        <w:rPr/>
        <w:t>?  � � �������: 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 ��� � �������, ��� � ����� ����� ������� ���-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 �� ���������, ����� ����� ��������,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!  ����� ��  ��� ������ �������� ��� ��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 ����.  ���������������� �����.  �� ���� ������, 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</w:t>
      </w:r>
      <w:r>
        <w:rPr/>
        <w:t>. ����� ������ � ��� ������ ������ � ���� 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 �  ���������� ��  ������� ����������� �����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 ������� � �������</w:t>
      </w:r>
      <w:r>
        <w:rPr/>
        <w:t>,  � �� ��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</w:t>
      </w:r>
      <w:r>
        <w:rPr/>
        <w:t>,  ��� ���� ������ ����� ��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 �� ��� ������������,  �����, 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�-�� ��� ��������",  - ������������� ��,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-����������� �����������. � ������, ��� 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����������",  ���������� ����  �������� ������� 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� ������������ ������ ���������</w:t>
      </w:r>
      <w:r>
        <w:rPr/>
        <w:t>.  ����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������ ������������,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�</w:t>
      </w:r>
      <w:r>
        <w:rPr/>
        <w:t>.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?  -  �������� �, ��� � 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�����,  � ������� �������,  �������������� 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 ���������, � ��� ����� �������, �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, ��� ����� ����,--�������, ������ ������.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 ��� ������.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 ���� ����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?  ����� ����.  ���� ������� ����, 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-��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 -  ������ �. - � ����, ������, ��������, � 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�� ��� �������? ���������, ��������, ������� ����?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 ������� ����� ����� ���������,  ������� ��  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-  ������ �������,  ���� �������� �������� ������.  ��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� ���</w:t>
      </w:r>
      <w:r>
        <w:rPr/>
        <w:t>, ��� 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 ��? - �������� �������� 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,  �� � ��������. ��� � �����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 � ������. ��� �� ������ �����, �� �����������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.  ��-�!  -  ������ �������� �����  �  �����.  -  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- ����������. � �� ��������, ��, ��-�����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</w:t>
      </w:r>
      <w:r>
        <w:rPr/>
        <w:t>. ����� ��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-  ��������� �������,  - ������ 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 ������� �  ���� ��  ������� ���  �����</w:t>
      </w:r>
      <w:r>
        <w:rPr/>
        <w:t>.  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 ���������, - ����� ��������� ������. -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 ���,   ����   �������  �����.   ��   �������,   ��   � 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  �� ����</w:t>
      </w:r>
      <w:r>
        <w:rPr/>
        <w:t>,  �  �����,  ��� ������ �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������� � �����,  �� ����� ��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  ��������� ��������� �  ���� ����� ��  �����, 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 ��  ����  �����</w:t>
      </w:r>
      <w:r>
        <w:rPr/>
        <w:t>.  ��������� �  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 �����,  ��� �������� ���-���� ������ ������, 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  ��������  �  �������</w:t>
      </w:r>
      <w:r>
        <w:rPr/>
        <w:t>.   ��  ��������  �����,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 �� ���? ���� �� ������� ������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 ������� ���  ����������. 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 � ��������� ���</w:t>
      </w:r>
      <w:r>
        <w:rPr/>
        <w:t>.  �� ��� ��� ��� 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</w:t>
      </w:r>
      <w:r>
        <w:rPr/>
        <w:t>, � 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  ���   ��   ����  ��   �������  ������  ����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, �� �������� ����. ����������� 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,. ��-�����, �� ���. �� ���� �������� ���� � 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 ����� ����������� �����</w:t>
      </w:r>
      <w:r>
        <w:rPr/>
        <w:t>.  �  ������, 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 ��� ������� �� ����� ������-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  �  ��������  �  ��������  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 ������ ������������ ��������������</w:t>
      </w:r>
      <w:r>
        <w:rPr/>
        <w:t>,  �  ��-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������� �  ��,  ��������� �  ����� �������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 ������� �  ����� ������� ������� ���� ��  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  ��������,  ������� ���-��  �  ��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 ������������� ����. ��, ��� ���, ������ ����.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</w:t>
      </w:r>
      <w:r>
        <w:rPr/>
        <w:t>.  ����� �������� ����. �� ���� ��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- ��� ����� �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 ��� �  ����������,  ����� ����,  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 ��  ��� ������ �  ��� �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! � ������ ����, ��������? ��-��, � ������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 ��,  � ������ ������ ������ ������,  � ��� �� ��� ����?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����� ��������� ����,  �  ��� �������, 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 ������ ����,  �  ��������� �  ����������.  � 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�  ���� �������� ���� ������.  ��,  �� 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?  �  ���� ����� �����?  �  ��� ���?  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</w:t>
      </w:r>
      <w:r>
        <w:rPr/>
        <w:t>-  ���������,  �� �������. � ���������.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���</w:t>
      </w:r>
      <w:r>
        <w:rPr/>
        <w:t>? ������ �� �������� ���� ������ 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 ����</w:t>
      </w:r>
      <w:r>
        <w:rPr/>
        <w:t>, �������, ������ �� ����� - ������� 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 ��� ��� ���������� ����������.  � ������,  �������, 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 �� �����, �� �� ����, ���������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�����</w:t>
      </w:r>
      <w:r>
        <w:rPr/>
        <w:t>,   ���  �������  -   ��  �����,  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 �������� ����. �������. ���������� ���! 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 ������� ���.  ���� ���� ������ 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  ������</w:t>
      </w:r>
      <w:r>
        <w:rPr/>
        <w:t>,  �  ����� ���  ����  �����.  �  ����  �� 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� �����-�� ����, ��� ����������� ���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���, �� ��� 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  �����  ���������� ������� �  �����,  ���  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 ����� �������,  ����� � ���,  ���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 �� ������������, � ����� �� ���� 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 ������������ �������</w:t>
      </w:r>
      <w:r>
        <w:rPr/>
        <w:t>,  � ������ 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  �����  �  ������� ����  �������� ������ ����� ��-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 ������ ���</w:t>
      </w:r>
      <w:r>
        <w:rPr/>
        <w:t>-��  �������.  ������ �  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</w:t>
      </w:r>
      <w:r>
        <w:rPr/>
        <w:t>.  ����� ��?  ���� ��� ������������� �� 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��� ���������</w:t>
      </w:r>
      <w:r>
        <w:rPr/>
        <w:t>,  ��������,  �������  �  ��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 ���</w:t>
      </w:r>
      <w:r>
        <w:rPr/>
        <w:t>,  � ��� ������, ����� ��� 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</w:t>
      </w:r>
      <w:r>
        <w:rPr/>
        <w:t>-�� ����� �  �������� ��� ������� �� 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����,  ���,  �  �� �������� � 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 ����� �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  �������������  �����</w:t>
      </w:r>
      <w:r>
        <w:rPr/>
        <w:t>,  �  ���������  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��� ���  ������� ��  ������  ��  ������  ��������,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</w:t>
      </w:r>
      <w:r>
        <w:rPr/>
        <w:t>,  �� ��������� ������ �������� ��� �  �����.  �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</w:t>
      </w:r>
      <w:r>
        <w:rPr/>
        <w:t>,  ������� �������� ��  ����.  ��� ��������� �� 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�������.  �������� ������ � ������ ������,  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</w:t>
      </w:r>
      <w:r>
        <w:rPr/>
        <w:t>.  ������  ��������  ������: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�� ��� ������ ����� � ����</w:t>
      </w:r>
      <w:r>
        <w:rPr/>
        <w:t>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,  �������� ����:  �  �����,  �����, 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? �� ��� �, �������� � 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  ��������� �� ����</w:t>
      </w:r>
      <w:r>
        <w:rPr/>
        <w:t>.  �� ������,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 </w:t>
      </w:r>
      <w:r>
        <w:rPr/>
        <w:t>-  ���������,  ������ ����� �� ����� 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 ��� �� �������, �, ������� ������, ���� 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���� ��� �������� ��������� ����, ����� 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���� ����,  ������ �� ������, ����� 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 ������� �����������</w:t>
      </w:r>
      <w:r>
        <w:rPr/>
        <w:t>.  ���� �� 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 ����������� ������</w:t>
      </w:r>
      <w:r>
        <w:rPr/>
        <w:t>. �����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</w:t>
      </w:r>
      <w:r>
        <w:rPr/>
        <w:t>, ��� ���� ���, �� ��� ��� ����� ������ 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,  ������ ����� ������� �  ����  ����������� �����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 �  ���,  ��  ������ ��� �� ��� ����� ���� 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 ���� ���� 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</w:t>
      </w:r>
      <w:r>
        <w:rPr/>
        <w:t>:  ���-��  ������ ��������.  ����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</w:t>
      </w:r>
      <w:r>
        <w:rPr/>
        <w:t>,  ��  ����������� ����,  �����  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���,  ��� ������,  ������ ������� �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�, �� ������� ������ ������, 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</w:t>
      </w:r>
      <w:r>
        <w:rPr/>
        <w:t>,  �� ������ �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�  �����  �������� �����</w:t>
      </w:r>
      <w:r>
        <w:rPr/>
        <w:t>,  �����,  ��������, 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  ������� � ���������� ���� � ���������� ��������.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</w:t>
      </w:r>
      <w:r>
        <w:rPr/>
        <w:t>,  � ����� ������, ����� ������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, ����� 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����� ��������</w:t>
      </w:r>
      <w:r>
        <w:rPr/>
        <w:t>,  �  ����� ��� �������,  ����� 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����� ���������</w:t>
      </w:r>
      <w:r>
        <w:rPr/>
        <w:t>. ��� 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 ���-�� �������� ���� ������� �� ����� �����,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����� �  ����  </w:t>
      </w:r>
      <w:r>
        <w:rPr/>
        <w:t>-  ��  ���������� ����� 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����,  ���  �  ����  ��������  ����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 �  ���</w:t>
      </w:r>
      <w:r>
        <w:rPr/>
        <w:t>,  ���  �  ������  �����  ���-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:  �  ������  �����  �����  �������� 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 �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  �������</w:t>
      </w:r>
      <w:r>
        <w:rPr/>
        <w:t>,  ��  ������  ���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 �����,  ��  ������ ����� ����� ������� �����.  ��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  �������  ���  ��������  ���������  �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����,  ��  �� ��������:  �����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</w:t>
      </w:r>
      <w:r>
        <w:rPr/>
        <w:t>,  �����  ������  ��������  �  ����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, ������, ������� �������. ������ 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�����</w:t>
      </w:r>
      <w:r>
        <w:rPr/>
        <w:t>,  �� �� ��� ������� ������,  ���������, 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�������� ������� �� ������������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����������� ���������� </w:t>
      </w:r>
      <w:r>
        <w:rPr/>
        <w:t>(������,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),  �  ��������� ������� �  ����, 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  ����� ������� ������� ������ ���� 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������  ������  ���</w:t>
      </w:r>
      <w:r>
        <w:rPr/>
        <w:t>.   ���  ��������,   ���  �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� ���� ������ �����,  ����� ������, 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 ������</w:t>
      </w:r>
      <w:r>
        <w:rPr/>
        <w:t>, �� ����� � 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>,  �� ���� �������,  ��� ��� ���� ��������� 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 ���� ���������� �� ������, ����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  �������:  ����� ������ ���,  ����� ��  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  ������</w:t>
      </w:r>
      <w:r>
        <w:rPr/>
        <w:t>.  ��  ����� �������� ���,  ���  ���� �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. � ���� - ����� ��������� �� ��� ������ -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������ ���  ����� ���������� </w:t>
      </w:r>
      <w:r>
        <w:rPr/>
        <w:t>-  ��������,  �  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 ���� ���������</w:t>
      </w:r>
      <w:r>
        <w:rPr/>
        <w:t>.  �� 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 ������� ����������.  � ������ � 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 �� ����� ����� ����������?  "��� ���,  ���" -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 ����, ���� 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  ���������� ���  ������������ �  ������� 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-������,  ���  ��������� ������� �  ������� � 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-������,  ���� ������,  ������� � �����, ��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 ����� �� ������� � ������� ����,  �� � ��� �� ���). �-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 ����� ����� ������� �  ������� ������� �� ����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�������� �������� ������� </w:t>
      </w:r>
      <w:r>
        <w:rPr/>
        <w:t>(��  ����������!)  � 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- ���� �����. ����� ����, ����� ��������, 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</w:t>
      </w:r>
      <w:r>
        <w:rPr/>
        <w:t>.  ��������� �  ��������� ������ ��������� 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  �  �����</w:t>
      </w:r>
      <w:r>
        <w:rPr/>
        <w:t>-������  ����,  �  ���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 ����</w:t>
      </w:r>
      <w:r>
        <w:rPr/>
        <w:t>:  ����� � ����� ("� ������� ���������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"). �� ������ �� ����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����� �������� � ������� ����� �����</w:t>
      </w:r>
      <w:r>
        <w:rPr/>
        <w:t>.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 � ��������... ����������� � ��������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 ����</w:t>
      </w:r>
      <w:r>
        <w:rPr/>
        <w:t>,  ������ ������������� ����� �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  �����,  ������ ��  ���  ������ �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. ���� � �� ������ � 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,  �������� �  ��������� �������,  ���� ����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 �������  ��  ������  �  �������.  ����  ��  "�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  ������������ ��������  ������  ����  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 � �������� �� ��� ������</w:t>
      </w:r>
      <w:r>
        <w:rPr/>
        <w:t>,  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��</w:t>
      </w:r>
      <w:r>
        <w:rPr/>
        <w:t>.  ������ �����  ������� ����� 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, ��������, ���� ���������� �����.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� ������ ���� ������ �� �����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 ��  ��������� �  ���� ����� ���  ���  ���</w:t>
      </w:r>
      <w:r>
        <w:rPr/>
        <w:t>-������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������</w:t>
      </w:r>
      <w:r>
        <w:rPr/>
        <w:t>,  �������� �  �������,  ���  �  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���,  ���������� ���� ��������,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</w:t>
      </w:r>
      <w:r>
        <w:rPr/>
        <w:t>...  ��� ���,  ������� ����� �� 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</w:t>
      </w:r>
      <w:r>
        <w:rPr/>
        <w:t>, ��� �����. ��� ��� -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 ����������� ������� ��� �� ������</w:t>
      </w:r>
      <w:r>
        <w:rPr/>
        <w:t>.  �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 �  ����  ����  ��  ����������  ������,  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 �������� ������  ���������� �������,  �� 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 �������� �������� ��� ��������� �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� ������</w:t>
      </w:r>
      <w:r>
        <w:rPr/>
        <w:t>,  �  �� ����� ������ ����, 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</w:t>
      </w:r>
      <w:r>
        <w:rPr/>
        <w:t>,  �������� �����������������.  ��  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��������� -  �� ������� ���������� �����. ��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 ��  ����:  �������� ����,  ���  ����� ������������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. ���� ���������. �����������-�� ���� �����,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�, ����������� ����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  �������  ����������</w:t>
      </w:r>
      <w:r>
        <w:rPr/>
        <w:t>,  ��  ���  �����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��������,  ��  ������ �  ������ ���, 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  ���������� �����  ����-�������  ��������������� 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 �� �������� ������ 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�. �� 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 ������� ����� �  �  ��������� ���  ��������,  �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,  � ������� ������ �������,  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</w:t>
      </w:r>
      <w:r>
        <w:rPr/>
        <w:t>,   ��  ����������  �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���  ��  ������  ����  �  ����</w:t>
      </w:r>
      <w:r>
        <w:rPr/>
        <w:t>.  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</w:t>
      </w:r>
      <w:r>
        <w:rPr/>
        <w:t>-����� � 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 �������� ���� ������ � �������� �����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 ���� �����-������ ���������� �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</w:t>
      </w:r>
      <w:r>
        <w:rPr/>
        <w:t>,  ����� �� ������� �������������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�� �� �������� � ����. ������� ����� ��� 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� ����� ������� ��������� ������ �  ������� 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����� �� ����� ������� ����,  � ���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� � �����. ��������, ��� �������. �� ������!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</w:t>
      </w:r>
      <w:r>
        <w:rPr/>
        <w:t>.  ��� ��������. ��� ���������� �� �������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 ������� � ��� ������������</w:t>
      </w:r>
      <w:r>
        <w:rPr/>
        <w:t>). ������ ��� �����...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</w:t>
      </w:r>
      <w:r>
        <w:rPr/>
        <w:t>-��  �����...  �����,  ������.  �  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</w:t>
      </w:r>
      <w:r>
        <w:rPr/>
        <w:t>,   ���  ������.   �������.   ���  ����������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 ������.  ����� �������,  ���  ���-�� 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�������� ����  </w:t>
      </w:r>
      <w:r>
        <w:rPr/>
        <w:t>-  ��  ���  ��  ������.  ����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����</w:t>
      </w:r>
      <w:r>
        <w:rPr/>
        <w:t>.  � ����� ������� -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 ������� ���� ��  ������� �������,  ������� ��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 ��� ���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 �� ������ � �������</w:t>
      </w:r>
      <w:r>
        <w:rPr/>
        <w:t>.  ���-��� �� 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 ��� -  ����...  �� ���� ��� � ���, � ��� 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 �� �������,  �� ������� �������...  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����</w:t>
      </w:r>
      <w:r>
        <w:rPr/>
        <w:t>, � �� ������� �� ������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 ����</w:t>
      </w:r>
      <w:r>
        <w:rPr/>
        <w:t>,  � �� �������.  ������� ����� - ���? ���������,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 ��������� ����� ��������� �������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 �������� ���� ��������� ��� 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 ��������. �� ����� �������� 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� � ������ ������� �� ���������� 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  ��  �������.  ���������� ����� ������ 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 </w:t>
      </w:r>
      <w:r>
        <w:rPr/>
        <w:t>-  �������,  ����� ��  ��������,  �� 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��������� ��������</w:t>
      </w:r>
      <w:r>
        <w:rPr/>
        <w:t>.  ���� 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 ����� � �����</w:t>
      </w:r>
      <w:r>
        <w:rPr/>
        <w:t>,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 ������  �  ������� ������</w:t>
      </w:r>
      <w:r>
        <w:rPr/>
        <w:t>,  �����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,  ��������  ���  ���������  �  �������������,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������� �������.  ��� ����? �, �� ��, ��� 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��  ������������,  �����  �  �������� ��  ����  �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 ��� ������? ��������� ������. � ������ ��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������"?  ������ ��  ����������:  ����� ����� ���  �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���� ��������� ��� �� ������������ -  � 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 � ���������� ��� �������� �, ���������,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</w:t>
      </w:r>
      <w:r>
        <w:rPr/>
        <w:t>-  ���� �,  ����� ������� ��� ����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</w:t>
      </w:r>
      <w:r>
        <w:rPr/>
        <w:t>. �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���� �����  ����� </w:t>
      </w:r>
      <w:r>
        <w:rPr/>
        <w:t>-  �������� �������, 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</w:t>
      </w:r>
      <w:r>
        <w:rPr/>
        <w:t>,  ����  ���������,  ������ ������,  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-����.  � ������ �������� �������� ����. �� 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���</w:t>
      </w:r>
      <w:r>
        <w:rPr/>
        <w:t>! ������� �� ���� � ����������.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�  ��������</w:t>
      </w:r>
      <w:r>
        <w:rPr/>
        <w:t>,   �   ���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�����������. �������� ������� 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�</w:t>
      </w:r>
      <w:r>
        <w:rPr/>
        <w:t>.  ����� ����,  ��������� ���������� �����-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���� �� ������ ������� ������ ������ ����. ������ 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-��� ����� ��� �� ������ 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 ��������� ������ ������� ��������� �����</w:t>
      </w:r>
      <w:r>
        <w:rPr/>
        <w:t>, 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. ����� � ���� ������. ��� 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 ���� ��������� ����� �  �������</w:t>
      </w:r>
      <w:r>
        <w:rPr/>
        <w:t>,  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� ���  ������ ��  ���  ������� � 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 �  ������������ �������</w:t>
      </w:r>
      <w:r>
        <w:rPr/>
        <w:t>,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����  ������� �  ������� ��  �������� ����� �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��� ����</w:t>
      </w:r>
      <w:r>
        <w:rPr/>
        <w:t>,  ������ �����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</w:t>
      </w:r>
      <w:r>
        <w:rPr/>
        <w:t>, ����� ������ �������� �� ��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�).  � ������.  � ��������� ������ ����, 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� �����</w:t>
      </w:r>
      <w:r>
        <w:rPr/>
        <w:t>,  ������ ���  �  ������ �  ���  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,  �� �� �������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 ��� ���? ������ ��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 �  ����������  ����������  ��  ��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  ������� �����.  ������  ���  ���������,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 ����� ������,  �� ������ �����, �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  ���������   �������   ����������   ����������   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 �����  ��  ���������  ������</w:t>
      </w:r>
      <w:r>
        <w:rPr/>
        <w:t>,  ����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����� - � �� ��������� � ����������. ��� 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�  �� ��� ��������� �  ���� ������ ��� �����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�������  ���  ������������ �������</w:t>
      </w:r>
      <w:r>
        <w:rPr/>
        <w:t>,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 � ����������</w:t>
      </w:r>
      <w:r>
        <w:rPr/>
        <w:t>, - ���������� �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</w:t>
      </w:r>
      <w:r>
        <w:rPr/>
        <w:t>,   ���  �  �������  ���������  �������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 </w:t>
      </w:r>
      <w:r>
        <w:rPr/>
        <w:t>"���  �����"  �  ������������ 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 -  ��������� �����.  � ������ ������� � ��� ���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 -  ������� ������ ����������� ����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����� ������ � ������ ������.  -  ����... - 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 �������,  ������ ����� �� ����� ����, 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 ��  ���� �  ������ ������ ������?  �  �� �  ������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���������, - ��������� ������������� 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  ��  ��  ������,  ��  ��  ��  ������,  ��  �������. 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 ������ ������ ������?  ���  �������,  ��� 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, � 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��������,  ������ ������?  �� ���� ���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..  �  ���  �  ��������.  ��  �  �������� ����.  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</w:t>
      </w:r>
      <w:r>
        <w:rPr/>
        <w:t>"��������", �������, ������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</w:t>
      </w:r>
      <w:r>
        <w:rPr/>
        <w:t>-  ��� ������ �� ����.  ��������� ������� � 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 ������ � �� ���������� ������������� �� � ��, 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������ ������� ��� ���</w:t>
      </w:r>
      <w:r>
        <w:rPr/>
        <w:t>,  ����� ��� �� ���������.  ���� 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 ���  ��� ������</w:t>
      </w:r>
      <w:r>
        <w:rPr/>
        <w:t>,  ��� ������� ����� 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 ������� ����� �����</w:t>
      </w:r>
      <w:r>
        <w:rPr/>
        <w:t>,  ������� �� 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,  ���  �������������� ����  �����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? - ������ ������� � ������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�����-�� ��� �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- ������ �. - ����� ����. � ��� ��� �� ���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� ��� ��� � ����</w:t>
      </w:r>
      <w:r>
        <w:rPr/>
        <w:t>,  � ��� ����� 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</w:t>
      </w:r>
      <w:r>
        <w:rPr/>
        <w:t>.  �� ����� ��� ���� ������� ���, 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������</w:t>
      </w:r>
      <w:r>
        <w:rPr/>
        <w:t>.  ������,  �  ����� ������� ����� ���� ��� ����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 �� ����������� ��������.  ����� ��� �� �������.  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 �� �����������</w:t>
      </w:r>
      <w:r>
        <w:rPr/>
        <w:t>, �� ���� ���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 ������� </w:t>
      </w:r>
      <w:r>
        <w:rPr/>
        <w:t>"��������".  ����� �� 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 ��������� ���������</w:t>
      </w:r>
      <w:r>
        <w:rPr/>
        <w:t>,  ������� �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����� ������.  ���������� ��������� ������� �������� �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-�� ����� ����?  � ��������������� 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 ����� �������. � �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  ������ �������,  ������ ������ �����  �����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 </w:t>
      </w:r>
      <w:r>
        <w:rPr/>
        <w:t>-  � �������� �����,  ���,  �������, 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��, � ����� ������ ��������� ���� � 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  ������������� ���</w:t>
      </w:r>
      <w:r>
        <w:rPr/>
        <w:t>.  �����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 ���  �����,  ���� ��������� ��������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��  ���������� ����������� ����</w:t>
      </w:r>
      <w:r>
        <w:rPr/>
        <w:t>,  ���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</w:t>
      </w:r>
      <w:r>
        <w:rPr/>
        <w:t>-  ����������.  ������  ��  ������ 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� �������������� ��,  �� ���� ������. 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 ������������ ���������� �  ��������� 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</w:t>
      </w:r>
      <w:r>
        <w:rPr/>
        <w:t>,  ���  ����  �����  ��������� ���  �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 ������ �� ��������� ������ �����</w:t>
      </w:r>
      <w:r>
        <w:rPr/>
        <w:t>.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 ��� ����� ��� � ������������ �� �����������.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 �������� ���� ������� ���� ����� ������� �����</w:t>
      </w:r>
      <w:r>
        <w:rPr/>
        <w:t>, 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�� ����� ������ � ������ ������, 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� ������� - ���-�� ����� ��������� ����. ��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 ���-�� ����� 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  �����</w:t>
      </w:r>
      <w:r>
        <w:rPr/>
        <w:t>-��  ������  ����������  ���,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 ����� �  �� ������������ ����� ��������� � ���� ��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  ����  �����</w:t>
      </w:r>
      <w:r>
        <w:rPr/>
        <w:t>.  ��������  ���  �������.  ���-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��� ������ �����.  ��  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;  ������� ��� ��� ������ - �� ���������.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 � ������ ����� ������� � ���. �����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������ ����������</w:t>
      </w:r>
      <w:r>
        <w:rPr/>
        <w:t>, 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</w:t>
      </w:r>
      <w:r>
        <w:rPr/>
        <w:t>.  ��� �������� ��� 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 ������������� ���������</w:t>
      </w:r>
      <w:r>
        <w:rPr/>
        <w:t>,  ����� 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 � ��������� ������������� -  � �������� �� ������ �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� ������� � � ������ </w:t>
      </w:r>
      <w:r>
        <w:rPr/>
        <w:t>- ����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,  ��������� � ����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 � ���������</w:t>
      </w:r>
      <w:r>
        <w:rPr/>
        <w:t>, � ���������� �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.  ��  ����  ����� ������ ���������� 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 �����</w:t>
      </w:r>
      <w:r>
        <w:rPr/>
        <w:t>,  �� ���� ������.  ��� 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 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  ������ ����  ������ ���-���  ����� 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 ������ �� ������ ����,  ������� ������� 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�������,  ���,  ��� �  � �����, 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  �����  ��������  ���  �������  �����  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, ������, ����� ���� �� ����. � �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   ������  ������������  �   ����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, ���� ���� �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 �����</w:t>
      </w:r>
      <w:r>
        <w:rPr/>
        <w:t>, �� ������ �� 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���� � ������ �� ����� </w:t>
      </w:r>
      <w:r>
        <w:rPr/>
        <w:t>-  � ������ �����, ��� 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: ���� ��� �� ����. � ���� 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� ������</w:t>
      </w:r>
      <w:r>
        <w:rPr/>
        <w:t>:  �������,  ������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 ���� </w:t>
      </w:r>
      <w:r>
        <w:rPr/>
        <w:t>(�  ��� ��� �� ��� ������������?),  ������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 ������� � ���������������� �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���,  ������� ����� - ���������, � ��������..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 � ����������,  ��������� ��� � ������,  ���������. 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 � �������� ���������...  � ������ ��� � ���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</w:t>
      </w:r>
      <w:r>
        <w:rPr/>
        <w:t>.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,  �  ���  ���  ������ ������� ����� �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 ������������� � ���� ������,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  � ������� �� � ����� ����� ������? ����� 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���  ������ ���-��  ����� ��  ���� ����� � 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 ��������. �! � �� ������� �� � 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 � �����</w:t>
      </w:r>
      <w:r>
        <w:rPr/>
        <w:t>.  ������,  ��������� -  �� 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</w:t>
      </w:r>
      <w:r>
        <w:rPr/>
        <w:t>.  ��  ���� ����� ������� �  ���-��  ���������.  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,  ���  ���  �  ���  �����  ���  ����������, 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</w:t>
      </w:r>
      <w:r>
        <w:rPr/>
        <w:t>, �� ������ ��������� ���� ��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 ������ �� �������. �� ��� ��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 � � ��������� ��������� �� ����,  ��� � �������. 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 ��������. ������ � ���-���� ��� �� ������?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,  ��������  ����������  ��  �����������  ��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 ������������</w:t>
      </w:r>
      <w:r>
        <w:rPr/>
        <w:t>,  �  ��������� ��  ����: 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� ����� ���������� �����. ������� ������� � ���������� �� 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  ������</w:t>
      </w:r>
      <w:r>
        <w:rPr/>
        <w:t>.   �������,   ��  ���.  �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</w:t>
      </w:r>
      <w:r>
        <w:rPr/>
        <w:t>. ����� ��� � ��������, ���� �������� �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 -  � �������.  � ������� ����������� 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 ��� ������ �����</w:t>
      </w:r>
      <w:r>
        <w:rPr/>
        <w:t>-�� �����, ����������� 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  ����� ��  ������������� �������� ��  ���������������� ���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-�� ���� ����������� ����,  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 ���������� � ����������</w:t>
      </w:r>
      <w:r>
        <w:rPr/>
        <w:t>. ��� 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 - ����� ����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������  ����  </w:t>
      </w:r>
      <w:r>
        <w:rPr/>
        <w:t>"���",  �  ������������ ���  ������ 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 ���� ����� ���������� ������ � 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 �������������</w:t>
      </w:r>
      <w:r>
        <w:rPr/>
        <w:t>.  ���  ���� �������� �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 ���� ������������,  �������� 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 ������ ������������ ������. ��,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 ������ �������</w:t>
      </w:r>
      <w:r>
        <w:rPr/>
        <w:t>,  � � ���. ��������� 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,  � �� ����������.  ��� ������ - ��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,  ��� ������ ����� �������,  ���� ��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</w:t>
      </w:r>
      <w:r>
        <w:rPr/>
        <w:t>,  ���  ������  ���������� ���������� 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 ����  ���  �����,  ����� ����,  �  �  ����� 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,  ����������� � ������� ��������� ��������...  ��-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.  ����� ���������� ������, ����� � ������, � �����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��������</w:t>
      </w:r>
      <w:r>
        <w:rPr/>
        <w:t>. ���� �����. ��, ��������,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 ��  ����� ���� ��������� (��� �  ��  �  �����,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).  �������� ���� ��� �� �����,  �  ������� �������, 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 -  ���.  ������� � ���������.  ��� ���� �� �����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 ��� ������, �� ����� �����, �� �����������. �������.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. �� ����� - ������, �������� �����, 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,  �����������,  ������������...  ��� ���, 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:  ����� �� ������ �� ����������� 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...  ��� ��� ���,  ��������� ��, 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, � ������-�� ��� �������� �� ���� �, ����� ����, �����.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- ����� ������� �� ���� ������. �����. ������. 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 ������������?  ����� ����� ����.  ��� ��� � ��������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</w:t>
      </w:r>
      <w:r>
        <w:rPr/>
        <w:t>,  ��  ������.  ��  �  �����.  ���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 ������</w:t>
      </w:r>
      <w:r>
        <w:rPr/>
        <w:t>,  �����,  "������ �����" �  ������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</w:t>
      </w:r>
      <w:r>
        <w:rPr/>
        <w:t>, ����, ����� ����� ������ (��������)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 �� ������ -  � ���������,  ��� � ���� �������.  �������-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��� ����� �������� ���������� 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 �� ��� �� -  �������� ���� � �����!),  ���-�� �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-�� � �� ���������. ���� - 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 ��� �����������!  ���� - ��� ����� ������ ����. 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���� ��������� ����� � ����� �� ���������. ���� - ������� ����! "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������</w:t>
      </w:r>
      <w:r>
        <w:rPr/>
        <w:t>?!" -  ������ ������������ 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</w:t>
      </w:r>
      <w:r>
        <w:rPr/>
        <w:t>, ������ �� ������,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,  �� ���� -  ������� ������...  ����.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 ����� - ��� � ������ ��������. ����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������ ����� ����� ����� ������������ � 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 ��������� �������� ����� �  �������</w:t>
      </w:r>
      <w:r>
        <w:rPr/>
        <w:t>,  ���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���� �  ����� �  ������ ���������� � 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 ���� �����, �������� �� �������. ����� 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�</w:t>
      </w:r>
      <w:r>
        <w:rPr/>
        <w:t>.  ����� ���. � ������� ���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  �����  �  �������  �������</w:t>
      </w:r>
      <w:r>
        <w:rPr/>
        <w:t>.  ����,  �����  ����.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 �  ���������� ��������,  ��������� ����� � 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,  � �������. ������� �������. �� 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���� ������,  � ���� ������� � ������� 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�. ���������� ����� - ��������, ��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.   �����  ���   �������  �� 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 ����,  ���� ������,  �������� ������ ����� 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  �������  ��������������  ����  -  ���������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!)  ���������� �  ����� ������� ����� ��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 � ���� ������...  ����.  � ����!!! ��� �����?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, �� ���������, �� 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 ��������������</w:t>
      </w:r>
      <w:r>
        <w:rPr/>
        <w:t>,  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 �� � �����.  ������ ���������� � ��� ������,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�������� ����� �����,  ����� ����� �� ��.  �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�� ��� � ����, �������� �������,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 ��� ����� ����� � ������ � ����� ������� 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 ���������� �������</w:t>
      </w:r>
      <w:r>
        <w:rPr/>
        <w:t>,  ������ �� 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 ����� �����,  � ����� �����. ��-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 ���� �� ������.  ����� �� ������ - ������, ����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</w:t>
      </w:r>
      <w:r>
        <w:rPr/>
        <w:t>,  �  ���� � ��� ��� ���,  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���� � ���������� �� ������ ���-������ ����� ������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 ���</w:t>
      </w:r>
      <w:r>
        <w:rPr/>
        <w:t>?  �����  ���  �����-������ �������� ����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 ��� �</w:t>
      </w:r>
      <w:r>
        <w:rPr/>
        <w:t>, ��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</w:t>
      </w:r>
      <w:r>
        <w:rPr/>
        <w:t>:   ����  ����  ��������  �����  "���������  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"��������"  ������  ���  ��������  ��   ������  ���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���  �����?   ����   ������������  � 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 ��  ���� ����,  ����� ����� ����� ������ �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  ������  �  ������� ������  ������������ ���������</w:t>
      </w:r>
      <w:r>
        <w:rPr/>
        <w:t>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</w:t>
      </w:r>
      <w:r>
        <w:rPr/>
        <w:t>,  �����  �������������,  ���  �������  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 � ��� ��������� ���� ��������? 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  ����� �����:  �  ��  ���  ���  ���? 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 �  ������ � ��������� </w:t>
      </w:r>
      <w:r>
        <w:rPr/>
        <w:t>"������" � � �� �� 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� ��������</w:t>
      </w:r>
      <w:r>
        <w:rPr/>
        <w:t>,  ����� ��� ��� �� ��������.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����  ��������,  �������� ����,  ������� ��  ��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?  ������?  �� �������.  �����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 ��������� �������������</w:t>
      </w:r>
      <w:r>
        <w:rPr/>
        <w:t>.  ������ ������.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�����</w:t>
      </w:r>
      <w:r>
        <w:rPr/>
        <w:t>,  �� ����� ��� �  ������� ������,  -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. ��� �� �����? ���.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����  ����  �������  �  ��  ������  ��  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 ������� �  ������ ������ �  ���������</w:t>
      </w:r>
      <w:r>
        <w:rPr/>
        <w:t>, 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 � ����</w:t>
      </w:r>
      <w:r>
        <w:rPr/>
        <w:t>, �������� ��������� ���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������ ������ ���� ������� ����������</w:t>
      </w:r>
      <w:r>
        <w:rPr/>
        <w:t>.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 ����������,  �������� ������ � 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����� � ��� � ���� �� ��������.  ������ -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 ����� �  ��� ����������� ����� �������</w:t>
      </w:r>
      <w:r>
        <w:rPr/>
        <w:t>.  ���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 ���������� � �������� ��������: 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</w:t>
      </w:r>
      <w:r>
        <w:rPr/>
        <w:t>,  ��������� �, ����� 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 �� ������.  ����������.  � ����� ����� ���-�� ���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 � ������ ����� �� ���� �����������.  ���, ����� -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���</w:t>
      </w:r>
      <w:r>
        <w:rPr/>
        <w:t>. � ������ � ���� ������ ������� 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 ������� �� ������� 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���� �� ������ �������� ����� -  � 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� ��������� ������� ������ ����. 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  ������� ���  ��� ��  ��������?  - 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����� ������</w:t>
      </w:r>
      <w:r>
        <w:rPr/>
        <w:t>,  ���  ������ ��  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�� ������  ������� ������  ��������������� 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,  ��� � ����������� ������ ���������,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  ������  �������  ��  ���������  ����-�������.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</w:t>
      </w:r>
      <w:r>
        <w:rPr/>
        <w:t>. �������� ����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</w:t>
      </w:r>
      <w:r>
        <w:rPr/>
        <w:t>,  ���� �� �� �������,  �� ���� �� �����������... 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 �  ��������� �������� ��  �������� ����</w:t>
      </w:r>
      <w:r>
        <w:rPr/>
        <w:t>. 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,  ����� ��  ���������,  ���� ��������� 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 ��� ��� ���</w:t>
      </w:r>
      <w:r>
        <w:rPr/>
        <w:t>.  �� ���� ����,  � 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��  ���������� ���  �����  ��  ��������,  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 �  ���� ���� �� ����� ��������� �  ������,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��, ��� �� � ����� ������ � �����-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 �����,  -  ���������� ������ � ������ ������.  - 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-  ���,  ��������,  -  �������� ������� 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 ��  �� ������ ��������,  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 � �� �������� ������� ���� � ���� ��������. 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  ��������� ����� �������� ���</w:t>
      </w:r>
      <w:r>
        <w:rPr/>
        <w:t>,  ���  ��:  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�������� ������� ����������� ����,  ������ �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�� ������,  ��� ������ ����� � ������� ������, �������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 �������� � ������, ����������, ��������� 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����� ���� ��������������, ��� 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 ������ ��������� ��� ������ �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 �����</w:t>
      </w:r>
      <w:r>
        <w:rPr/>
        <w:t>.  ����� ����,  �  �����,  ��� ����� 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  ������  �����  ������  �  ������  ��������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��</w:t>
      </w:r>
      <w:r>
        <w:rPr/>
        <w:t>,  �� �� �����������,  ���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 ����� ���������� ������� ��� 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 ��  ���</w:t>
      </w:r>
      <w:r>
        <w:rPr/>
        <w:t>,  ����� ���-������ ������� �  ���  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�</w:t>
      </w:r>
      <w:r>
        <w:rPr/>
        <w:t>,  �  ���  �  ����  ����  �  ����� �����..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  ������  �  �����  �������</w:t>
      </w:r>
      <w:r>
        <w:rPr/>
        <w:t>,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�  ������������� ������  �  ������������ 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� ��� ���������� �������</w:t>
      </w:r>
      <w:r>
        <w:rPr/>
        <w:t>, �� 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 � ����� ���������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� ������� ������� ������� �  ���</w:t>
      </w:r>
      <w:r>
        <w:rPr/>
        <w:t>, 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�</w:t>
      </w:r>
      <w:r>
        <w:rPr/>
        <w:t>,  ����� ���� �,  ���� ���� ���  ��  �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 ������  �����  ����  �  �����</w:t>
      </w:r>
      <w:r>
        <w:rPr/>
        <w:t>.  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 �  �����  ��������  ������  �������</w:t>
      </w:r>
      <w:r>
        <w:rPr/>
        <w:t>,  �  �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����</w:t>
      </w:r>
      <w:r>
        <w:rPr/>
        <w:t>,  � ��������� �������,  ��� �� ���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 �  ������ �� �����,  �� �������� 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 ��� ���������</w:t>
      </w:r>
      <w:r>
        <w:rPr/>
        <w:t>. ������� ��� �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,  � �� ������� �������, ��� ��������� ��������, �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 � ����������, � ��������� �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 ���� ��� ������, ��������, � ������� 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 ������  �  ������  �  �������  ��������, 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 ����� ����� ������ ���. ������,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?  - ��� ������� �� ��� ���������� ������ ��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.  ����� ��� ���������? ��� ���. �� �� ������ ������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������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 ����������� ������ �����</w:t>
      </w:r>
      <w:r>
        <w:rPr/>
        <w:t>. ��� 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� ����� �����.  ��������� ������ �������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����</w:t>
      </w:r>
      <w:r>
        <w:rPr/>
        <w:t>,  �  ����  �����  ��  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 ������,  ��� ��� ���� ������,  � �������� 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 �  ��� ����� ����� �������� ���������,  � �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�������, ��� �������.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</w:t>
      </w:r>
      <w:r>
        <w:rPr/>
        <w:t>,  ��� �� ��������� ����� �  � 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����, �� ����� ����������� ������. �� �������,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��� ����</w:t>
      </w:r>
      <w:r>
        <w:rPr/>
        <w:t>, ������� �������� 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</w:t>
      </w:r>
      <w:r>
        <w:rPr/>
        <w:t>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 ���������</w:t>
      </w:r>
      <w:r>
        <w:rPr/>
        <w:t>.  ������ ��� ����������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,  ������� �������� ������,  ��  �� ����� �� ��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-��  ������ ��� ������,  -  �������� ������,  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-  �� ����� ��� ���� �� ����.  -  �, 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: - � ���� ��� ���-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  ��� �������</w:t>
      </w:r>
      <w:r>
        <w:rPr/>
        <w:t>.  ������ ����� ������?  ���� ���-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 -  ������������ ���� ��������.  -  ���� �� �����, 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  ����  ����,  ��?  -  ������ ������ ���������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 ���������</w:t>
      </w:r>
      <w:r>
        <w:rPr/>
        <w:t>.  -  ��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 - � ���������� ���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! ���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���� ����� ��� ���� ��</w:t>
      </w:r>
      <w:r>
        <w:rPr/>
        <w:t>-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. � �������� �� ������ �����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�,  ����� ��������!  ����� �����:  ���  ��  ������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? - �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 �������� ���� ��������.  -  �  �� ����� ����� -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. �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 ���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. ����� �������� ���� ��������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 �����������</w:t>
      </w:r>
      <w:r>
        <w:rPr/>
        <w:t>.  ��� ���� � �������-������,  �������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 ���� ����� � ��� � ������,  -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���,  �����  ����  �������� �  ���  ����� -  �  ��  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�� ������,  -  ��������� ������.  -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.  -  �� ������� � ����� ����������,  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. - ���. ����� ����� �� ������ ���� 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 �� ������-�� �����.  ��� ������ - �� ��� 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������ ���� � ��������, ����� �������� ������. 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: -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</w:t>
      </w:r>
      <w:r>
        <w:rPr/>
        <w:t>. ����� ���� ������.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 �� ��� �� � ���, ������������, ��������, 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 ���� ��  ���������?!  ������-�� ������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  ��������� ��  �����  ���������� ��������� 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���������� �� �������� ������, 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 ��� ������������ ���,  ������,  ����������.  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 �������� ���������� 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 ������ ������� ����.  �������� -  ��� �����. ������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</w:t>
      </w:r>
      <w:r>
        <w:rPr/>
        <w:t>,  ���� � ������� �����,  ���� �������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 ������������ ����������</w:t>
      </w:r>
      <w:r>
        <w:rPr/>
        <w:t>, � 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 ��� ����� �������</w:t>
      </w:r>
      <w:r>
        <w:rPr/>
        <w:t>, ��������� 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��� ����, ���? ����� ������. � ���, �������? ��?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-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 ��� ����� ��������,  - ������ ���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 ��� ������ � 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  -    ����������   �����   ������.   -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 �������� �����. �� ��� ������, ����� 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 � ������� ���� ������. ��� �� �����, ��������.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?  -  �� ��� ������ ���������� ���� �������� 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, ����������, �� �� �������,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������ �  ����������.  ��  ����� �������.  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 ������� ����� ���� ���, � ���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? -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</w:t>
      </w:r>
      <w:r>
        <w:rPr/>
        <w:t>,  ��  ���������� ��  �� ���� (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  ����� ����),  ������� ��� ������,  ��� �������� 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 ������� �������� ��������</w:t>
      </w:r>
      <w:r>
        <w:rPr/>
        <w:t>.  ��� 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 ��� ����� ������ ������� ����� ��� 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� �������� ������ � ������� ��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</w:t>
      </w:r>
      <w:r>
        <w:rPr/>
        <w:t>. ���� ������, ��� ������ 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-�� �������� �� ������,  ��� ��� ���������� � �����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.  ����  ��������  ���������� ���������  ���������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����� ��������</w:t>
      </w:r>
      <w:r>
        <w:rPr/>
        <w:t>,  ��� �� ����� ����������,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</w:t>
      </w:r>
      <w:r>
        <w:rPr/>
        <w:t>,  � ����� ������ ��� �� ��� � 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������ ��������</w:t>
      </w:r>
      <w:r>
        <w:rPr/>
        <w:t>,  -  � ������ ��� ����������.  ��-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-������,  �������  �������  ���������� ������,  �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����,  �  ������ ���  ������.  ����,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 �� ������!  -  ������� ��������, ������ 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 ����  ���  �  ������?  -  �  ����� �������� ��� 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����� ����,  -  ��������� ������. -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��������� ����� ������ ��� �������</w:t>
      </w:r>
      <w:r>
        <w:rPr/>
        <w:t>,  ���� ��  �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�� ���� �������</w:t>
      </w:r>
      <w:r>
        <w:rPr/>
        <w:t>. 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 ���� ��������: - 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���������. � ���� �� ������?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 ��������</w:t>
      </w:r>
      <w:r>
        <w:rPr/>
        <w:t>.  ������� ��������,  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� �����</w:t>
      </w:r>
      <w:r>
        <w:rPr/>
        <w:t>,  ������ �  �����  ��  ��������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� ���</w:t>
      </w:r>
      <w:r>
        <w:rPr/>
        <w:t>-�� � ��� -  �������,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 ������ ������ ��� ������.  ��-�����,  �� �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���� ��  �������� ���� �  ���� �  �������,  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 ���� ��������</w:t>
      </w:r>
      <w:r>
        <w:rPr/>
        <w:t>.  �������� ������ 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�� �� �� �������</w:t>
      </w:r>
      <w:r>
        <w:rPr/>
        <w:t>. �� ������� ���� 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,  ��������, ���������. �������� ����, ��, ��-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�� ������ � �������� ��������</w:t>
      </w:r>
      <w:r>
        <w:rPr/>
        <w:t>,  � ��-������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 ������</w:t>
      </w:r>
      <w:r>
        <w:rPr/>
        <w:t>,  ��������� ������� "���������"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, �������� ����, ��� 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. ����,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��  ������� �  ������ ������� ��������</w:t>
      </w:r>
      <w:r>
        <w:rPr/>
        <w:t>.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 ���� ���� ��� �� ������ ������ 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 �� ��� ��������</w:t>
      </w:r>
      <w:r>
        <w:rPr/>
        <w:t>.  �����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-����,  ����� ���� ��������� ��� �������,  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 ��, �� ������.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-����  ������,  �������� �,  ������  "�����  ����� 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 �   �������  �   ������</w:t>
      </w:r>
      <w:r>
        <w:rPr/>
        <w:t>.   ���,   ������,   ��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 - ������ ������, ������ ���������� �� ��������,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-�� �������. ��� �� ��� ��� 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-������? - � ��������� ������� �.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 �������,  ��,  ��-�����,  �����  �  ��  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 � ������. �����, ������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 ��� ������������ �������. 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�</w:t>
      </w:r>
      <w:r>
        <w:rPr/>
        <w:t>,  � �������, ��� � �������, � 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���������� � ���, ��� ����������� 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��� ��������,  ��� �  ����� ����� ������ ���-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>.  �����  ��  ���  ������� ������: 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 �� �����</w:t>
      </w:r>
      <w:r>
        <w:rPr/>
        <w:t>. �� �����-�� ������� ��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 ��������  ������  ��   �����   ��   ����?   -   ��������������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 ������,  � ������.  - � ��� � 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-��  ��������� ����� �����,  ����  �  ����...  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-  �������� ������� � ������������ ��� ��������.  - ��-�����,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�������� ���-��, 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!  -  ������� ����������� ���,  ���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 ������</w:t>
      </w:r>
      <w:r>
        <w:rPr/>
        <w:t>.  -  ����� �� ����� ������� � ��� ���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������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  ���������,  ��������  ������,  �  �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,  ������� ����� � ��� �� �������, 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..- ��������� ���. -� ������, ����� ��� �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, ������, �� �� �� ���� ��������, ��� 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 ������, �����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������� �� ������ � �� �����,  -  ����������� ����������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��</w:t>
      </w:r>
      <w:r>
        <w:rPr/>
        <w:t>,  ��  �������  �����  �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 �� ������ ����, ������� ��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-��������,  ��  ����������� �����  ����  ����������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 ����� ������ ����</w:t>
      </w:r>
      <w:r>
        <w:rPr/>
        <w:t>, ���� ��, 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 �� ���������� ������</w:t>
      </w:r>
      <w:r>
        <w:rPr/>
        <w:t>, ���� 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 ����� ������ �����,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�</w:t>
      </w:r>
      <w:r>
        <w:rPr/>
        <w:t>.   ���  �����,  ��  ���  �������.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 ���� �����,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 ��������� ��� ������� � ������ �� ����� ������ ����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</w:t>
      </w:r>
      <w:r>
        <w:rPr/>
        <w:t>, ��� � ��� ��������, ��� �� ������� 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 �� ����</w:t>
      </w:r>
      <w:r>
        <w:rPr/>
        <w:t>,  -  � ����� ���������� �� 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</w:t>
      </w:r>
      <w:r>
        <w:rPr/>
        <w:t>, ������ ��������� ��� ���, � 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 �</w:t>
      </w:r>
      <w:r>
        <w:rPr/>
        <w:t>,  ������  ����,  �������  ������� ����.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������ </w:t>
      </w:r>
      <w:r>
        <w:rPr/>
        <w:t>- � �� ����� ����, ��� �� ��� ��������. "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",  - �������� � � ��������� � ���� ������������, �,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 ���� ����� �����</w:t>
      </w:r>
      <w:r>
        <w:rPr/>
        <w:t>?  �������������� ������.  ����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� ������, - ������ ��������. - ��� ���, � ��������.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 �� �����</w:t>
      </w:r>
      <w:r>
        <w:rPr/>
        <w:t>. ������ ������ �� �������, ���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�����,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, ��! � ��� ��� ���, � �� ��� ��� ���� - ���-���-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 ������.  -  ��  �������.  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 ����� � ������. �� �� ��� �������. � ���� ��� 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 ������. - 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-���������� �  �������� �������� �  ������� �����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�������� �������</w:t>
      </w:r>
      <w:r>
        <w:rPr/>
        <w:t>. � ������� ���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 ������ ������� � �����. - ��� ���, ��?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</w:t>
      </w:r>
      <w:r>
        <w:rPr/>
        <w:t>-   �������  �����?   ����  ��-���������  -   ���  ���.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,  ��  ��� ���� ��� ��� �� ���������.  �  �������,  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?  ��� ��� �� �������� ������,  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,  ������� ���������,  �  ��� ���� ������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</w:t>
      </w:r>
      <w:r>
        <w:rPr/>
        <w:t>,  ����������� �  ������� ���  ������ 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 �����, ���� ������� �������� �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� �����, ����� ��� ����� ����� ����� 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�� ���� �� ��������� ������� � 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����</w:t>
      </w:r>
      <w:r>
        <w:rPr/>
        <w:t>,  ��������,  �� ����� �� ��� 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�� � </w:t>
      </w:r>
      <w:r>
        <w:rPr/>
        <w:t>"��������" ������� ������� �������, 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-����������� ������� �  ����� 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, ������ � �����, ��� ���������. ��-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</w:t>
      </w:r>
      <w:r>
        <w:rPr/>
        <w:t>. �� � ������������� ��������� ������ � 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���� ����</w:t>
      </w:r>
      <w:r>
        <w:rPr/>
        <w:t>,  ������ � ������� �� 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</w:t>
      </w:r>
      <w:r>
        <w:rPr/>
        <w:t>. ������� ���������� ������ 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 ���������� ���� ������,  ���,  �� ���� 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 ������� �� ��� ���</w:t>
      </w:r>
      <w:r>
        <w:rPr/>
        <w:t>,  ����� ����� � 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 �������� ������</w:t>
      </w:r>
      <w:r>
        <w:rPr/>
        <w:t>,  ���������� �������� ���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 �� ����� �������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  ���� ���:  ����� ���������, 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 �  ��� �������������.  �� ���,  ��������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,  ��� ������� � ���������� ������� ����. 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</w:t>
      </w:r>
      <w:r>
        <w:rPr/>
        <w:t>,  ����� ����� ��  ������ ������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 ������ ����� �����</w:t>
      </w:r>
      <w:r>
        <w:rPr/>
        <w:t>. ��� ������, � 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   ������  �����  ����������  ����</w:t>
      </w:r>
      <w:r>
        <w:rPr/>
        <w:t>-��   ���������������. 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</w:t>
      </w:r>
      <w:r>
        <w:rPr/>
        <w:t>-  ����������� ���������� �  �� ������� ����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���� ������� �  ���</w:t>
      </w:r>
      <w:r>
        <w:rPr/>
        <w:t>,  � 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 ���� �����</w:t>
      </w:r>
      <w:r>
        <w:rPr/>
        <w:t>,  � �������� ���� �����,  ��� 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 ���������</w:t>
      </w:r>
      <w:r>
        <w:rPr/>
        <w:t>.  ��� ������� -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�  ����������.  ������ �� ������ -  � 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�  ������ ����  ������� �����  �������� �����,  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�����,  �  �������,  ������� ��  �����������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 �  �����  �������,  ���  ��  ���������� 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 ��������� - � ����������� ���������. � �?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... � ��� ������, ��� �������� ��� - �������?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�����  ��������� ��  ������� ��  ��������� ��  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� � ��������� - ���, ��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� ���������� ����</w:t>
      </w:r>
      <w:r>
        <w:rPr/>
        <w:t>. �� �����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  �����  �  ������  ���������  -  ����  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 ����� �  ��������� -  ���� ���.  �����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</w:t>
      </w:r>
      <w:r>
        <w:rPr/>
        <w:t>?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����  �������</w:t>
      </w:r>
      <w:r>
        <w:rPr/>
        <w:t>:   ��������,   �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</w:t>
      </w:r>
      <w:r>
        <w:rPr/>
        <w:t>.  ���������  ���������  ��,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 ����� ���.  ��������� ���� ������������,  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, ���������� ����.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-  ���?  -  ��������  ��  ���������,  ���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��</w:t>
      </w:r>
      <w:r>
        <w:rPr/>
        <w:t>.  �� ��� ������ ��� ����� 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  ��������  ��  �������  ������  - 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</w:t>
      </w:r>
      <w:r>
        <w:rPr/>
        <w:t>. - 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�,  -  ��������� ������ � � ���������� ��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 ����� �</w:t>
      </w:r>
      <w:r>
        <w:rPr/>
        <w:t>,  ������, ������� ���. ���,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?  -  �����  ������,  -  ��������  ��������  �,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 ��������� ������� ��� �  ���� �  �����</w:t>
      </w:r>
      <w:r>
        <w:rPr/>
        <w:t>..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�</w:t>
      </w:r>
      <w:r>
        <w:rPr/>
        <w:t>.  ����� ���� �� ��������� ����� �������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,  �� ���������� � ����� ������ ��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 ��  �����  ������,  ������ �� 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?  -  ������� ��  ������,  ������ �� ������.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... ��... 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</w:t>
      </w:r>
      <w:r>
        <w:rPr/>
        <w:t>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���, �����������? ������ �����������? -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�� ������ �������</w:t>
      </w:r>
      <w:r>
        <w:rPr/>
        <w:t>,  ��� ��-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- ��������� ��. �� 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 -  �������� ��������� �����  ��������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 -  ����� ������ �� ��������,  � ���� ����� ����. 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��.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���,  -  ��������� �����  ���������,  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- ���� ������, ���� ������, � �� ��� 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 ���������!  ��� ��� �� ��� �  ���� �������.  �� ������, 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?  � ������,  ��� �� ��� �����.  ����� �������, �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...  �����.  ������� �������� �� 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 ����������. � ��� ���� ���. �� ��� �� ���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 ����������, � ��� ���������...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   ����������   ���������   ��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 �����</w:t>
      </w:r>
      <w:r>
        <w:rPr/>
        <w:t>, �� ��� � �������� "���������"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�,  ��������� ������ ���� �� ���� ������� 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�� ����� �������� ������</w:t>
      </w:r>
      <w:r>
        <w:rPr/>
        <w:t>,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 ��������� �� ���</w:t>
      </w:r>
      <w:r>
        <w:rPr/>
        <w:t>.  ��������� �����,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, - ����������� �������� 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 � � ����, ��� �� �����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</w:t>
      </w:r>
      <w:r>
        <w:rPr/>
        <w:t>,  ���� ���� �� ������,  � �� ���,  �� ���� ���� - 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 ����� ��� 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����? - ������� �. - 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 ����������</w:t>
      </w:r>
      <w:r>
        <w:rPr/>
        <w:t>,  �����,  ���  ����, 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�� ��  �  �������,  ������� �� ����� � 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,  �����, ��� ��� ������, - ����� ������ ��. - ��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, � �������� ������. �� - ����, ������ ����������.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������</w:t>
      </w:r>
      <w:r>
        <w:rPr/>
        <w:t>,  ��� ������-�� ��� ���������.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 -  ����,  �� ��� - ������ ���... ���� �� ���, � 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 ����� </w:t>
      </w:r>
      <w:r>
        <w:rPr/>
        <w:t>-  �����,  ���,  �����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</w:t>
      </w:r>
      <w:r>
        <w:rPr/>
        <w:t>.  ����� ��������� ����� 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 -  ������� ��.  -  ���  �����  �����.  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-��,  ����� �� ������ �������,  �� � ������ ��� �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, ��� ��� �����, ��� �� ������� 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-��? - �������� �������� � � ����� 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�����  ������</w:t>
      </w:r>
      <w:r>
        <w:rPr/>
        <w:t>.  ��  ����  ������ 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,   �������  �  �����  ������  ����, 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"�� �� ����,  ��,  ��� �����,  ���� ������� ����, � �� 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  ���������� �����  ������� 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>.  ����� ����� ���� ������� ���, ��� �� ����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 ����������� ������� ��������, � �����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 ���� �����.  ��,  ���� �������,  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, ����� �� ������� �������, ��� ��� �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. ��� ���-���� ������, ��� �� � ����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 ����� ��������� �  ����� �������� ��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 ���������� �������. ������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,  ��� ���� � ��� ���������. ���������: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 ������������� ��� ������� -  ��� ��������?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�����������,  - ��� ��� ����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���, ������, � �� ��������. �������? 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������ ����� ��������� � ������������ � ��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 ���  ���,  �����.  -  ��  ��������� ��� 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�� �����</w:t>
      </w:r>
      <w:r>
        <w:rPr/>
        <w:t>.  -  ���,  ������� ��� �����,  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��� ����, �� ���� - ����� �����������, �� ����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���  �����  ����������  ����������,  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� -  ��� ������ ���-�� �� ��� ������,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</w:t>
      </w:r>
      <w:r>
        <w:rPr/>
        <w:t>.  ��� -  � �������� 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 ���� � �� ���� ������ ���, �������� �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 � ��������, �� �� ��������� ��� �������� ��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,  � ������ ���� ������,  ��� ����� �� ��� 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 �� ��� �������� ��� ����� - ������� �����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 ���������.  ��� ��� �������� � ���, � ����� ������,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 �  ����� ���.  ���������� ������ ��  ����� ��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 ����� ����</w:t>
      </w:r>
      <w:r>
        <w:rPr/>
        <w:t>.  ��������� ����� �  ��������. 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? ����� � ������. � ����� ��� �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 ������� </w:t>
      </w:r>
      <w:r>
        <w:rPr/>
        <w:t>- ����� ���� ����, ������ ���������.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 �����  �  ������</w:t>
      </w:r>
      <w:r>
        <w:rPr/>
        <w:t>.  �  ���  ������ ��  ���  �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� ����� ���������.  -  ����� ���� ����� ��� 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,  ��������� �������� �����. ��� 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</w:t>
      </w:r>
      <w:r>
        <w:rPr/>
        <w:t>?  ��� �� ������� �������,  ��� ��� � ��� 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,  �  ���� �  ������,  �� ������� �� ������: 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</w:t>
      </w:r>
      <w:r>
        <w:rPr/>
        <w:t>. ��� � ����� -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 ������ ���������� ���.  �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 �� �����������,  �� ��,  ��������,  �����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 ��� ����� - ��� �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- ������� �, �������� ��� ���. - ��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 xml:space="preserve">,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  �    �����������.    ����    ��    ������  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-�� ������� � �����,  - ������� �, - ������ �� 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������  ���  ����  ���  �  �������</w:t>
      </w:r>
      <w:r>
        <w:rPr/>
        <w:t>,   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�����</w:t>
      </w:r>
      <w:r>
        <w:rPr/>
        <w:t>:  ����� ��������� 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 �� ���� ��������� �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�� ���  �������,  -  �������� ��.  -  ��  ���� 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� �����</w:t>
      </w:r>
      <w:r>
        <w:rPr/>
        <w:t>,  ��  ����  ���  ������ ���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 -  ��  ���.  ��  ��� ������ �� ��� ���������,  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 �� ��� ������, � �� ���... � ��� �� ����...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���, - � ������� � ������ ������ ����� �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  �������</w:t>
      </w:r>
      <w:r>
        <w:rPr/>
        <w:t>.  ���������� ������, 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 ��������� ���� �� ����� �� ������</w:t>
      </w:r>
      <w:r>
        <w:rPr/>
        <w:t>,  ���� 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  �� �������� �����</w:t>
      </w:r>
      <w:r>
        <w:rPr/>
        <w:t>.  ����� ��������� ���������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������� ����� �������� ����� ���� 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 ������</w:t>
      </w:r>
      <w:r>
        <w:rPr/>
        <w:t>,  ��  ����� ��������� ������ ���������� ��� 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</w:t>
      </w:r>
      <w:r>
        <w:rPr/>
        <w:t>,  ������ ��� ����� ��-�� �����.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 ������� ������� </w:t>
      </w:r>
      <w:r>
        <w:rPr/>
        <w:t>"��������"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 ������ �������, �������� 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��� �����</w:t>
      </w:r>
      <w:r>
        <w:rPr/>
        <w:t>,  ������� ��  ����� ���� ������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 �� �������� ������� ������ �����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</w:t>
      </w:r>
      <w:r>
        <w:rPr/>
        <w:t>-  �  ������� ������ �  ������.  ����� ������,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  ���  ���  ����� ���������?  -  �  ����������� ��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������ �����.  ����� ������,  �� ������� 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,  �������,  ��� �����������.  �����������,  ���������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����� � ���� �� �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��� �������� � ���������</w:t>
      </w:r>
      <w:r>
        <w:rPr/>
        <w:t>,  �������� 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��  ������  ������  ��������������� 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����� ����� �������:  "��  �����,  ���  ������ 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 ����� � ���� "����������". ����� �� 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������ ����� � ��� ����� �� ��������� ���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 -  �������  �������������� �����  ��  ������� 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  �  ����������� ��������� �� �������� ������� ����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 ���� ����������� �����</w:t>
      </w:r>
      <w:r>
        <w:rPr/>
        <w:t>,  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</w:t>
      </w:r>
      <w:r>
        <w:rPr/>
        <w:t>,  -  � ����� �� �� ��� �� ���������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? �� 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 ���� �����. �� ��������� ���� � ������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������ ��������� �������</w:t>
      </w:r>
      <w:r>
        <w:rPr/>
        <w:t>.  ��������� ��������,  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.  �� �� �����-�����������,  �� �� ����� ���! 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 ������� �� ����� � ������������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���������� ������� ���������</w:t>
      </w:r>
      <w:r>
        <w:rPr/>
        <w:t>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 �  �������� �������������,  �  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.   ���������,  �����  �����  ���  ����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  ���������� ���������� �������</w:t>
      </w:r>
      <w:r>
        <w:rPr/>
        <w:t>-�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,  ���,  ���,  ������ -  ���,  �������, � ������� 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 ���������������� ����������� �  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 ������������ �������������.  ���� ���� 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�� �����.  ������ ����������, � ��� ���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�</w:t>
      </w:r>
      <w:r>
        <w:rPr/>
        <w:t>,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 �  ������� ������ ����� ����,  ������ �  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,  �������� �����  �  ��������� ������  �  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 ���������,  ��� ������� �.  ��� ��� ��  ��������?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���������</w:t>
      </w:r>
      <w:r>
        <w:rPr/>
        <w:t>".  �������,  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� ���������� �������.  � ������,  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.. ��� ��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 �� ������ �� ������������� ���������.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-������,  �����,  ������� ��� �� ���� 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  ����� �������</w:t>
      </w:r>
      <w:r>
        <w:rPr/>
        <w:t>,  �� �������� � �������.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��� ������� �.  ������ �� ��� �����, �� 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. ������, �����������, ����. ������� 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���� ���������</w:t>
      </w:r>
      <w:r>
        <w:rPr/>
        <w:t>.  �������� ����� ����, 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 ����� �  ������ ������ �����</w:t>
      </w:r>
      <w:r>
        <w:rPr/>
        <w:t>,  �  � � ����� �����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,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�� ���  ����� �  ���  ����� ���  �����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.  ���  ���  ������:  ����  �� 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, ����������� � ������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-  ��  ��  ���-��  ����.  ����� ������������ -  �  ���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 ������ �� �������.  � �������.  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 ���� �� �����: ���� ������ � ���� ������ ��, ��� �� 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�  ��  ������������ ���������� ���������  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</w:t>
      </w:r>
      <w:r>
        <w:rPr/>
        <w:t>. �� ������ � ����������� �������� 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 ������� ������ ������</w:t>
      </w:r>
      <w:r>
        <w:rPr/>
        <w:t>.  ��� ���� 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�     ���      ������</w:t>
      </w:r>
      <w:r>
        <w:rPr/>
        <w:t>,      ���     �����     ��     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����</w:t>
      </w:r>
      <w:r>
        <w:rPr/>
        <w:t>.  ����  ���  ��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  ���� ���� �  ���� -  ��� ����� ����� ��������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: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</w:t>
      </w:r>
      <w:r>
        <w:rPr/>
        <w:t>.  �� ����� � ���� �� �������, ������ 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</w:t>
      </w:r>
      <w:r>
        <w:rPr/>
        <w:t>. ��, ������� �������� �����, ��� ���� ��� 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</w:t>
      </w:r>
      <w:r>
        <w:rPr/>
        <w:t>-  ��  ��� �� ��� ����� ��  �������� ����������� 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 �� ������ �� �������,  ���� �� 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�� ��� ������ ��� ������� ��������,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 ��</w:t>
      </w:r>
      <w:r>
        <w:rPr/>
        <w:t>:  ������ ������� ������ � 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</w:t>
      </w:r>
      <w:r>
        <w:rPr/>
        <w:t>? ��� ���� � �����? ������ 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� ������ ����������</w:t>
      </w:r>
      <w:r>
        <w:rPr/>
        <w:t>?  ����� ��  ���.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��������-�������� ������� ��  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�������</w:t>
      </w:r>
      <w:r>
        <w:rPr/>
        <w:t>.  �� ������,  ��� ��������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�� ��  �  ���� ����</w:t>
      </w:r>
      <w:r>
        <w:rPr/>
        <w:t>,  ��� ���.  �  ������ 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� �������� "������" �� 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</w:t>
      </w:r>
      <w:r>
        <w:rPr/>
        <w:t>,  ��� ���.  ������ � ������.  ����� ���?  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� ����� � �������� ���������</w:t>
      </w:r>
      <w:r>
        <w:rPr/>
        <w:t>-��������� -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, ��������� ������ ����, ������ � ��������, ������ ��� 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  ���������� �����  ������� ����� ����� ��������� �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 ���������� ������� ��� ��  ������</w:t>
      </w:r>
      <w:r>
        <w:rPr/>
        <w:t>, 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 ������ ������:  "��� ������ � �� ����������",  "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</w:t>
      </w:r>
      <w:r>
        <w:rPr/>
        <w:t>?", "� ���� ������ ��� �������", - 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, 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</w:t>
      </w:r>
      <w:r>
        <w:rPr/>
        <w:t>,  � � ��� ����� ����, 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 ������ �� �������.  �� ����� ������, 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 ����, ����� ������� ������ - ����� ��� 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 ������� ������� � ������</w:t>
      </w:r>
      <w:r>
        <w:rPr/>
        <w:t>!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,   ����  �  ����,   ������������  ��  -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-  ����� ���  ����,  ��  ����  ������������� ���  ��  ���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 ������ �� ������ ����� �� ���������������!  �� ����� 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�� �������.  ���� ������� ���� �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</w:t>
      </w:r>
      <w:r>
        <w:rPr/>
        <w:t>,   �����  �������  �  ������, 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 ������� �- ����. "�-�, � 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, ��� ��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  ������ ��������</w:t>
      </w:r>
      <w:r>
        <w:rPr/>
        <w:t>,  ��� �����-��.  ��������� ��  �� 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��� �����</w:t>
      </w:r>
      <w:r>
        <w:rPr/>
        <w:t>.  ��  ���� ���� -  ��� ������� �� ���?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, ��� ������, � 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���� �������� ��������� �����</w:t>
      </w:r>
      <w:r>
        <w:rPr/>
        <w:t>.  "��  ��������� ��  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</w:t>
      </w:r>
      <w:r>
        <w:rPr/>
        <w:t>, ��� ����� ��������� ������� � �������". �-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��� �����! ����� �� ������ �������� �������� ��� ����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����� � �������,  �����,  ����������, ��� �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 �������.  �������� -  ����!  ���,  ���, 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 �������  ��������  ������������  �������������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-��  ��  ����� ������ ������ �����,  ��  ������ 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����� � ���� ���������.  �� �����, �� �����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  ������� �������� �������</w:t>
      </w:r>
      <w:r>
        <w:rPr/>
        <w:t>,  �� 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 ��� ����</w:t>
      </w:r>
      <w:r>
        <w:rPr/>
        <w:t>.  ���-�� ��� ����, 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 ������</w:t>
      </w:r>
      <w:r>
        <w:rPr/>
        <w:t>,  -  �� ����� �� ����.  �����,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-�� ��������� ������������ ���������, �� ����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</w:t>
      </w:r>
      <w:r>
        <w:rPr/>
        <w:t>- �������� � �������, ��� �� �������. ���������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-������ ��������,  ������ ������,  �� ���, 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?  ��,  �� ���.  ����� ��� ����� - ��, ���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 ������� �� ������ �� ��� ���. ������� 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-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</w:t>
      </w:r>
      <w:r>
        <w:rPr/>
        <w:t>,  ����� �  ��� ����� ��������� ����� ���� 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 ����������</w:t>
      </w:r>
      <w:r>
        <w:rPr/>
        <w:t>? ��� �� ���� �������?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��,  �  ����������,  � ������, 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 ������� � ������� ������. ����� �������: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 ����� � ������� ������� �����,  � ����� ��� ���� � ���..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 ������ ��� ����� ��������� � 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  ����� ��������</w:t>
      </w:r>
      <w:r>
        <w:rPr/>
        <w:t>.  ���  ���� ������� 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 ��-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</w:t>
      </w:r>
      <w:r>
        <w:rPr/>
        <w:t>.  ��  ������� �������������.  ���� ���� �����. 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,  �  ��������  ����������  ��������  ��������  ����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 �  ������  ����  �����  ����.  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 ����</w:t>
      </w:r>
      <w:r>
        <w:rPr/>
        <w:t>.  "�� ���� ��������,  -  ���������� �� ���.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,   ������������,   ��  �������,  ��  ����...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 � ���� �������. � ���� ����� ����. 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��� ���, ������ ���, ���� �������� ������. 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����� � ���� �������, �����������..." - "��, ��,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</w:t>
      </w:r>
      <w:r>
        <w:rPr/>
        <w:t>.  - ����� �� �������, ����?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��� �� ����</w:t>
      </w:r>
      <w:r>
        <w:rPr/>
        <w:t>. ��, ��, �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, ��� �� ��� �������� � ���� ���������� ���� 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  �������</w:t>
      </w:r>
      <w:r>
        <w:rPr/>
        <w:t>.  ����  ������,  ���  ���  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 �������� ��������� ������� ��  �� ���</w:t>
      </w:r>
      <w:r>
        <w:rPr/>
        <w:t>,  � 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 ��������,  ��� �  ��  ��� �  ����,  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 ����� �� �� ���������</w:t>
      </w:r>
      <w:r>
        <w:rPr/>
        <w:t>,  �� �� ������.  �  ����� ����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 �����</w:t>
      </w:r>
      <w:r>
        <w:rPr/>
        <w:t>,  ��������������� �����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</w:t>
      </w:r>
      <w:r>
        <w:rPr/>
        <w:t>, ������, �� ������� �� �����.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 �������� �����</w:t>
      </w:r>
      <w:r>
        <w:rPr/>
        <w:t>, ������� �, ����� 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� ��  ����  ���������,  ������� ��� 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 ���, �������, �����������, �� ���� �������� �� �� 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�</w:t>
      </w:r>
      <w:r>
        <w:rPr/>
        <w:t>,  � ��� ���� ���������� 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, �������� ������� �� ������� �����. ���� 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 �������� � ������. ���������, ���� ���� �����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�� ���</w:t>
      </w:r>
      <w:r>
        <w:rPr/>
        <w:t>:  ��������� "������!" ��� "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</w:t>
      </w:r>
      <w:r>
        <w:rPr/>
        <w:t>,   ���  ��  ��  ����  �����  ����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���� ���������� ��������� ������� � ������</w:t>
      </w:r>
      <w:r>
        <w:rPr/>
        <w:t>,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 �����.  ���-�� ������� �  ������� ����� �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����,  ��  ���  ���  �  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�����  ������������ �������  ��  �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 �������,  ��� � ����������, ��� 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 � �����. �� �������� �������� � �����.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</w:t>
      </w:r>
      <w:r>
        <w:rPr/>
        <w:t>,  ���� ��� �������� ����� ��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 �</w:t>
      </w:r>
      <w:r>
        <w:rPr/>
        <w:t>,  ������������ ����� ���������,  ������� 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,  �  ���  ������...  ����������,  ������� �  � 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�����</w:t>
      </w:r>
      <w:r>
        <w:rPr/>
        <w:t>,  �  �� ���.  ����� 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 �������� � ���?  ����� ��������?  ������,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���, �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 �  �������� ����� �  �������� </w:t>
      </w:r>
      <w:r>
        <w:rPr/>
        <w:t>(�������) � 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������� ����������� �������  </w:t>
      </w:r>
      <w:r>
        <w:rPr/>
        <w:t>(�����  �������).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 ��� 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 ���������, ������������ �� ����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�  ����� �����</w:t>
      </w:r>
      <w:r>
        <w:rPr/>
        <w:t>,  �  ����� �  ������ �  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!  ������� ���� ��  �����������,  ���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����� ���� ����� ������� �������� 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 ������ ��� �������� �������� �� �� ��, 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 ����� ������ ��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</w:t>
      </w:r>
      <w:r>
        <w:rPr/>
        <w:t>,  ������ �������� ��� ������� ���������� ���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 </w:t>
      </w:r>
      <w:r>
        <w:rPr/>
        <w:t>(�������� ��������� ������ ���������)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 ������ � ��������� ������ ��������</w:t>
      </w:r>
      <w:r>
        <w:rPr/>
        <w:t>.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 �������, � �� ������ ������� �����.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</w:t>
      </w:r>
      <w:r>
        <w:rPr/>
        <w:t>, � ��� �� ����� ����� ������������. 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  �� �������</w:t>
      </w:r>
      <w:r>
        <w:rPr/>
        <w:t>,  �������� ��������� �,  � 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�� ��� ����� �� ������ ���������� � 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,  �  ������,  �� ������������ �� � 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-��. 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 ���� ��� �������� ������ ���������� ��� - 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��  ��  �����,  ����  �  ����  ��������,  ��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���������</w:t>
      </w:r>
      <w:r>
        <w:rPr/>
        <w:t>.  �����  ��������  ����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-  ������ ����. ������ ���, ������ �������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 ������� ������ �� ��� � ��������� �� 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"������� �� ����������!" �� �������� � ����.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������� ���������� �����  ����������� </w:t>
      </w:r>
      <w:r>
        <w:rPr/>
        <w:t>-  �  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 ��� ������ � ������</w:t>
      </w:r>
      <w:r>
        <w:rPr/>
        <w:t>,  ���� �������,  ���� 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. ��� ��������: "���� �� �� ���� 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, ����� ������� �������� ������� -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 ��������� � �����-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 ����  �����������,  -  �  ������ ������� 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�� ����� ������� ����������. � ��� � ��� �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����.  ������������� ����� ������ ������ � ������ 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 �����������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�����  ���  �������</w:t>
      </w:r>
      <w:r>
        <w:rPr/>
        <w:t>,   ��������  ��������  ���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.  ������� �������� ? � ��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-�� ��������� �� �����. �� 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 ����������� ����� ������������ �������</w:t>
      </w:r>
      <w:r>
        <w:rPr/>
        <w:t>. 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,  ����,  ������� �� ���, � ���� ������ ������� ���. 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 ���� �</w:t>
      </w:r>
      <w:r>
        <w:rPr/>
        <w:t>,  ������� ������. �� ������� � ��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,  ������������, �������� ������ ��� 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 �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 ���� � ���� ���� ����</w:t>
      </w:r>
      <w:r>
        <w:rPr/>
        <w:t>..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 ������� ����</w:t>
      </w:r>
      <w:r>
        <w:rPr/>
        <w:t>,  � �������� �������,  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  ����� ���������,  ��� ������� �� ������ 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,  ������� ������ �� ��������.  ������,  ������.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 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��  �  �������  ������  ���������� �  �����  </w:t>
      </w:r>
      <w:r>
        <w:rPr/>
        <w:t>-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� � �����</w:t>
      </w:r>
      <w:r>
        <w:rPr/>
        <w:t>,  - 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,  ����������� ��  ����������,  �  ������,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� ������ ���� �����,  ��� �� ����� 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� ������� ������ ������.  �����,  ��� 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 ������ ����� ������ ������� ������ � �������, 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 �����  �  �������</w:t>
      </w:r>
      <w:r>
        <w:rPr/>
        <w:t>,  �  ��  ������  ������  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�������� ���������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-������,  ���  �����,  ������  ���  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 ���������� �������� �� ������, ��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 ������������� ���,  ��� �  �� 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  ������  ��  �������� ��  ��������� ����� 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� ��,  ��������,  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�</w:t>
      </w:r>
      <w:r>
        <w:rPr/>
        <w:t>.  ��  ��� ���  �������� 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���</w:t>
      </w:r>
      <w:r>
        <w:rPr/>
        <w:t>, 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�  �������</w:t>
      </w:r>
      <w:r>
        <w:rPr/>
        <w:t>,   �  ��������  ���������  ��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����� ��  �������,  ����������� 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 �������� �  </w:t>
      </w:r>
      <w:r>
        <w:rPr/>
        <w:t>"��������", 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 �������,  ������ ��������� � �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 �� ���� ���� ������� ����������, ��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� ����� ������,  ������� ����� ��������,  ������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 �������</w:t>
      </w:r>
      <w:r>
        <w:rPr/>
        <w:t>, ��������� ����� ������, 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</w:t>
      </w:r>
      <w:r>
        <w:rPr/>
        <w:t>,  �������  �,  ��������� ������� ��������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��������� ���������������� -  ���  �����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���� ���. �������� ���������� � ������ - ���.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-  ���.  ����� �������������� - ����� � �������.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 ����.  �����  ��,  ������ ����������,  ��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  �������,   ��  �����  ����,  �  ��  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������� ��� �� �����������</w:t>
      </w:r>
      <w:r>
        <w:rPr/>
        <w:t>,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 ����� � ������,  � ������� �������������.  ��� 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  �������,  ������� ����  ����� �  ����������: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����,  ������� ������ �  ������� ������ 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���� �� ��������,  �  ���� ������ ���,  ��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����� ����������� ��������� �����</w:t>
      </w:r>
      <w:r>
        <w:rPr/>
        <w:t>,  ��� �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 ������ �  ������.  ��� 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  �����</w:t>
      </w:r>
      <w:r>
        <w:rPr/>
        <w:t>,  ���������� ��  ������.  ����� �  ����.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</w:t>
      </w:r>
      <w:r>
        <w:rPr/>
        <w:t>.  ���� ������.  �������� ������ �  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 ����� � ������� ���</w:t>
      </w:r>
      <w:r>
        <w:rPr/>
        <w:t>?  ����� �� ������ 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 ����������</w:t>
      </w:r>
      <w:r>
        <w:rPr/>
        <w:t>,  ������ ��  ����,  �����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��  ��  �������,  ������� ��  ����� 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��  �  ���������� �����...  �  ��  �������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�������,  ��  ������ �������� ���  ������� 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 �� ������� - ��� ����� �������,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� �� ���� ������ ���������, ������� ����� ������� 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 ������� ������� ���� ��,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��� ������������</w:t>
      </w:r>
      <w:r>
        <w:rPr/>
        <w:t>,  ��������� ����������,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 ������� � ������ ����� � ���������.  ����� 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 </w:t>
      </w:r>
      <w:r>
        <w:rPr/>
        <w:t>"��������" �������� ��  ������������������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 ������ ���</w:t>
      </w:r>
      <w:r>
        <w:rPr/>
        <w:t>,  ����� 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 �  ���� ������ �,  ���������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���. ������� �����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 � �������. � ������� �� �����,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� ���������� ��� �������</w:t>
      </w:r>
      <w:r>
        <w:rPr/>
        <w:t>,  ��� ��� �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</w:t>
      </w:r>
      <w:r>
        <w:rPr/>
        <w:t>-�� 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� ��� ��� ��� ������</w:t>
      </w:r>
      <w:r>
        <w:rPr/>
        <w:t>,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</w:t>
      </w:r>
      <w:r>
        <w:rPr/>
        <w:t>.  ����� ��� ���� ���� � ���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�����,  ������ ���� ��� ������� �������,  �  ������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�  ����������� ������ �����  ������� </w:t>
      </w:r>
      <w:r>
        <w:rPr/>
        <w:t>(������� �����  �������)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 �������.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��</w:t>
      </w:r>
      <w:r>
        <w:rPr/>
        <w:t>.  �������,  ��� ��������� ��  �������,  ���� 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 ����  �������� ����������</w:t>
      </w:r>
      <w:r>
        <w:rPr/>
        <w:t>.  �  ������� 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������ �����  �  �������� ��  �����,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</w:t>
      </w:r>
      <w:r>
        <w:rPr/>
        <w:t>,  ���� ������ ���� �������,  ��������� ������ ����,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  �������������,  ���������,  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</w:t>
      </w:r>
      <w:r>
        <w:rPr/>
        <w:t>,   ���  �����������  ���  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�� ������� ���</w:t>
      </w:r>
      <w:r>
        <w:rPr/>
        <w:t>,  ������������, 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,  ��� �����,  ������� ��  ������,  �  �����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 � ������ �������, ������ 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</w:t>
      </w:r>
      <w:r>
        <w:rPr/>
        <w:t>,  �����,  �������,  ������� �  �����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����  ������  �   ������������  ���������</w:t>
      </w:r>
      <w:r>
        <w:rPr/>
        <w:t>;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 �  �������� ������ �������� ������ �� �� 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 ���� ���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, ��? ���, ������, ��, ��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 �������</w:t>
      </w:r>
      <w:r>
        <w:rPr/>
        <w:t>,  � ������ ������� �� �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���������� ������ ������� ����������,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 ����</w:t>
      </w:r>
      <w:r>
        <w:rPr/>
        <w:t>.  ���-��  ������� ����  ������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  �  ������� �  �������</w:t>
      </w:r>
      <w:r>
        <w:rPr/>
        <w:t>.  �  ����  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 ������ �������� ���� ������ ����������</w:t>
      </w:r>
      <w:r>
        <w:rPr/>
        <w:t>,  ��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 ������,  ������� �������� ���, ����������� 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�</w:t>
      </w:r>
      <w:r>
        <w:rPr/>
        <w:t>,  ������� ������,  ����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 ���</w:t>
      </w:r>
      <w:r>
        <w:rPr/>
        <w:t>.  "���,  �����,  �����!" -  ���� ���. 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" -  ��������� ���.  "������ �������, ������! �� �����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- �� ������ 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 ������� � ��� ��� ����, �� ��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  �������� ������</w:t>
      </w:r>
      <w:r>
        <w:rPr/>
        <w:t>,  ���  ���  �������� ����,  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</w:t>
      </w:r>
      <w:r>
        <w:rPr/>
        <w:t>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 ����������,  �� ����������� ������ ������ 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, ����� �� ������ ���������, ��� ��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 ���</w:t>
      </w:r>
      <w:r>
        <w:rPr/>
        <w:t>-����  ������,  ��  �  ���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� ���,  �  ������� �������,  ���, 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��� �� ������ ������. � ������ ���� ����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  ����,  ����  �������,  ���������  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-  � �����������. ��-�����, �����. ����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,  ����� ����� �������� �  ��� �� �����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 ���</w:t>
      </w:r>
      <w:r>
        <w:rPr/>
        <w:t>.  ����� ����,  �� ������ ����,  � � ��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 ������ ����� ������� �������</w:t>
      </w:r>
      <w:r>
        <w:rPr/>
        <w:t>. 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�������</w:t>
      </w:r>
      <w:r>
        <w:rPr/>
        <w:t>,  �� ��������� �������������.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� �� ���������� ���������, ������ 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 �� ���������. ��� �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�? - ����� �� �����,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?  ������ �� ��������. �� ������ -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.   �����  �����  ��  �������,  ��  ���  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� �,  ����� ������������ � �� ���,  ��� �� �����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  ����������� ������������� �����  ��  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</w:t>
      </w:r>
      <w:r>
        <w:rPr/>
        <w:t>. ���-���� ������ ��������� - �����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 �������,  �������,  -  ������ ������ ������.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,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  � ��� ����� ������ �������. ���, ��-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�� � �� ���� ������� 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  ���  ����</w:t>
      </w:r>
      <w:r>
        <w:rPr/>
        <w:t>,   �������  ���  ��  ����  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 �������� �������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 ������ ��� ������,  -  ������ ������.  ������� 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 �� ���-���� ��������� ������� 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  ���������</w:t>
      </w:r>
      <w:r>
        <w:rPr/>
        <w:t>,  �  ��� ��������� ���� ������ �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 ����� �� �����, ������� �� ���� ��� 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��� �� ������ �����. ������� 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�� ����� ������������� �������� �  "��������"! 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 �� ����� �� ������.  ������ ���� ������� 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</w:t>
      </w:r>
      <w:r>
        <w:rPr/>
        <w:t>,  �����������  ��������  ���������  �  ���� 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������������ �  ���,  ��� �  ������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��� ������ ��������,  ������� ��� �������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�� ������ � ������� ������ ������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 ������ ����� ��������� ������, ��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����</w:t>
      </w:r>
      <w:r>
        <w:rPr/>
        <w:t>,  ������������ ��  ���������,  ��� ���.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  ������ ��  ��� �������� ��  ��� �  �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 ������� �������</w:t>
      </w:r>
      <w:r>
        <w:rPr/>
        <w:t>,  ������ ����  �  ������ �����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�����,  ��������� � �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 ��  ������ ��-�������,  ����� ����������� �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 ����� ��� ���������� ������� ����</w:t>
      </w:r>
      <w:r>
        <w:rPr/>
        <w:t>, 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 �����.  ������,  ���  ���,  ���  �  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�  �����������</w:t>
      </w:r>
      <w:r>
        <w:rPr/>
        <w:t>.  ��  ���  ���  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��   ����   ����������  ����</w:t>
      </w:r>
      <w:r>
        <w:rPr/>
        <w:t>-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,  �������,  �� ���������� � ������������.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����� ������� �� � �������� ����� 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  �����  </w:t>
      </w:r>
      <w:r>
        <w:rPr/>
        <w:t>(���  ��������,  �  ���,  ���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 ���������   �����������������   �����������</w:t>
      </w:r>
      <w:r>
        <w:rPr/>
        <w:t>),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 �����  �������������</w:t>
      </w:r>
      <w:r>
        <w:rPr/>
        <w:t>,  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</w:t>
      </w:r>
      <w:r>
        <w:rPr/>
        <w:t>.  ���  ��  ������� ��  ������,  ��� ��� ���� �����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</w:t>
      </w:r>
      <w:r>
        <w:rPr/>
        <w:t>-  ��� ���� ��� �������� � �����. 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������,  ������ ��  ���  ��������,  ����  ��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 �����</w:t>
      </w:r>
      <w:r>
        <w:rPr/>
        <w:t>,  �������� ������� ���  �����  ������ �  -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 � ������� ��������</w:t>
      </w:r>
      <w:r>
        <w:rPr/>
        <w:t>. � 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</w:t>
      </w:r>
      <w:r>
        <w:rPr/>
        <w:t>"��������" ��������� �������.  ����� ����, 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������� ������ �����</w:t>
      </w:r>
      <w:r>
        <w:rPr/>
        <w:t>.  ������� �  �������� ���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, �������� ������� ���� �������,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-����  ��  �������� �������.  ��  ������ .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���� ������ ����� ���������,  ��-�����, 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 � ������ � ����� �� ��� �����. 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���� � ������ ����� ������ ��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</w:t>
      </w:r>
      <w:r>
        <w:rPr/>
        <w:t>. �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-  ���  ��  ����  -  ���  ���  ���������� 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 ���������</w:t>
      </w:r>
      <w:r>
        <w:rPr/>
        <w:t>,  �� �� � ���� ���, ������ 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  ��  ������</w:t>
      </w:r>
      <w:r>
        <w:rPr/>
        <w:t>, 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������� ����� ��������, 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 ������,  ����� �������,  ��� ������� ���� ��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 ������ �������� ������,  ��������. ��� �� �����. -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 ��?  ���� ������� �������� -  � ���? ��� �� 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  ��  ������?  -  �����  �����������  ���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? ����� ���� 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 -  ����������� ����������� �������� �������. - �� �,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 ��� �,  ��������,  �� ���, ��� ���� �������? �� 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!  ��� �� ��� ����������,  ��!  ��� ������� 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��,  �������  ���  ��  ������,  -  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, ����� �� ��� � ���� 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 �������  �������  ������  �   �����, 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  ���������</w:t>
      </w:r>
      <w:r>
        <w:rPr/>
        <w:t>,  ���  �����  ��  ��  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 ��� ��������� �� ����� 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���� ��� �� ����-����.  �������,  ����� 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, ��������� ��� ����������� �������� � "��������"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 �������� ������� ����� �� ���������� 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 ����� �  ���� ��� ��  ��� �����.  �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 ����� �������, ���� ��������, 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��,  ��� �� �� ��� ����� �  ������ ��� �� 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,  �������,  �� �������,  ��� ������� �������� ����� ��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 ��������� ��� ��  ������������.  ��� ���� 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� �����,  ������� ����  �������� ���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�  ���  �������</w:t>
      </w:r>
      <w:r>
        <w:rPr/>
        <w:t>,   �  �����  ��������  �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,  ������������ ����������� ������, 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��� ������� ���������� ��������, 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 ��� ������ �  ������,  ��� ������ �������� 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 ��� ������ ����������. ������, ����������,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 ���� �����</w:t>
      </w:r>
      <w:r>
        <w:rPr/>
        <w:t>,  � � ��������, ��� � � ��� ����. 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 ����.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 �� ������</w:t>
      </w:r>
      <w:r>
        <w:rPr/>
        <w:t>,  �� ��� ��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 �� ����,  ������,  ��� ����� ����.  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����� ��� -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�</w:t>
      </w:r>
      <w:r>
        <w:rPr/>
        <w:t>.  ��� ��� ����� ���� �������.  ���� �����.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 ��������� ������� ���� (���� ������������,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  ����� �������</w:t>
      </w:r>
      <w:r>
        <w:rPr/>
        <w:t>),  �  ����� �  ������ ������ ���,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,  ���  ������� "��������"!  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���</w:t>
      </w:r>
      <w:r>
        <w:rPr/>
        <w:t>,   ������,   �����  �  ���������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 �������  �������  ������������,   ��������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�������,  ����� ��� �������� ��������� 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 ���  ��  ������������ ����,  ����� ��������..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 ����, ����������� ��� ������� �����.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 ��������</w:t>
      </w:r>
      <w:r>
        <w:rPr/>
        <w:t>.  �������� �  ���������.  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��  ������� ������������ </w:t>
      </w:r>
      <w:r>
        <w:rPr/>
        <w:t>-  �������,  �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��������� ������� ����� ��  ��  ��� 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 ��� �� �� ��, � ��� ����� �������, 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 � ��������</w:t>
      </w:r>
      <w:r>
        <w:rPr/>
        <w:t>.  ����,  ����,  ���� ������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 �  ����� ��������� ���� ������ �� 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</w:t>
      </w:r>
      <w:r>
        <w:rPr/>
        <w:t>"������",  ����������� ��  ��������� ��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 �  ����� �� ���� ��,  ��������,  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  ���,  ������ ������ �� ���������,  ����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</w:t>
      </w:r>
      <w:r>
        <w:rPr/>
        <w:t>.  ����  ������,  ���� ��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 ����,  ��� ������� ������ ��� �� ������. �� 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 � ����� �����</w:t>
      </w:r>
      <w:r>
        <w:rPr/>
        <w:t>. ������, � � 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.  �� �������� ��� ������,  �� ����� ���� ���,  �����, 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,  �������,  ��  ���� ����� ��  ������, 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 ����� ��������� �������</w:t>
      </w:r>
      <w:r>
        <w:rPr/>
        <w:t>,  ��� ���� ���-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</w:t>
      </w:r>
      <w:r>
        <w:rPr/>
        <w:t>, �� ������� ���������. ����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 ��������  �������� �  ���  ���</w:t>
      </w:r>
      <w:r>
        <w:rPr/>
        <w:t>-������  "��������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 ����� ��������� ������ </w:t>
      </w:r>
      <w:r>
        <w:rPr/>
        <w:t>"�������� ����",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   ��������</w:t>
      </w:r>
      <w:r>
        <w:rPr/>
        <w:t>.   ����������  �   ������,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���� ����</w:t>
      </w:r>
      <w:r>
        <w:rPr/>
        <w:t>,  �  �����  ����,  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 �  ������</w:t>
      </w:r>
      <w:r>
        <w:rPr/>
        <w:t>-�� �  ������ � ������.  ��-�����, 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 ���, ��� �������, � � �� �� 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.  � ������ ������� ��,  ���� 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 ����,  ����������,  ��������� ������ 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�� ����������� ��������� ������</w:t>
      </w:r>
      <w:r>
        <w:rPr/>
        <w:t>.  ���  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? 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  �������� ��� ����� � ������� �� �������, �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����� ��� ��������� ������� ��  �  �������������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  �  ���  ��  ���������� �������� ��  ��������� ����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��������  �����������,  ���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 ��������</w:t>
      </w:r>
      <w:r>
        <w:rPr/>
        <w:t>. ����� ��� �������? ����,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, �� ����� �� ��� �����! ����� 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����� ������ ��������� </w:t>
      </w:r>
      <w:r>
        <w:rPr/>
        <w:t>-  �  ������,  ���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-����� ������� ��������������,  -  ��  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, ����� �������� 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���  �������!  ��� ���������� ������ �� 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"��,  ��������!".  ��-�� �������� ���� ��������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�������  ������ ����,  ������� 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 ��  �� �����</w:t>
      </w:r>
      <w:r>
        <w:rPr/>
        <w:t>,  ��� ��������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� ������,  ����� �������� ������ ��������.  ���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",  ���� �� ��������� ���� �� �� �����, �� 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 ����� �������</w:t>
      </w:r>
      <w:r>
        <w:rPr/>
        <w:t>.  �������� ������ ���  ��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 �����</w:t>
      </w:r>
      <w:r>
        <w:rPr/>
        <w:t>,  ���� �� ������� ����������� �����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�������� ������  ������� �  ���  ��  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, ������, �������� �, �� 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� ������� ����������� � ������ 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-��������, ���������� ��������.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� ���������� ��  ���  ���  ��� ���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>"��,  ����!"  �  ���-��  "��!",  �  �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 �������,  ������������ �����.  ��������� � 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 ��������� ��������� ������ �  ���� 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  ������� ���������� ���  ����� 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�� ������� �  �������� ����������</w:t>
      </w:r>
      <w:r>
        <w:rPr/>
        <w:t>,  �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 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 �����</w:t>
      </w:r>
      <w:r>
        <w:rPr/>
        <w:t>,  �� �� ����������.  �  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 ����� �������</w:t>
      </w:r>
      <w:r>
        <w:rPr/>
        <w:t>,  ��� ����� � ������� ����������� 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.  ������� ������,  �  �������,  ��� 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���� �����.  � �����,  ��-����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������ � �������, ��� ������� ����,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 ��������� �������� �������.  ��������,  ��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�����������</w:t>
      </w:r>
      <w:r>
        <w:rPr/>
        <w:t>: �������� -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  �   ����  �������  ������  �����</w:t>
      </w:r>
      <w:r>
        <w:rPr/>
        <w:t>. 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 ���������. ���� ��������.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!  -  ������� ������.  -  ��������, ������ ������!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  ������ ������� �  ������</w:t>
      </w:r>
      <w:r>
        <w:rPr/>
        <w:t>,  ������ ��� �� 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��,  ��� ��� ������ ����,  � ������� 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�� ������,  ��� ������� ����� ��������. ����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 ��� ������ ������.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������ ��� ������� ����, ����� ��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</w:t>
      </w:r>
      <w:r>
        <w:rPr/>
        <w:t>,  ����������� ��� ���� ���,  �  �� �����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  ��������  �  ������������ -  �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��  �  ������  �������� �����������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� ��� ������,  ������� ��� �������� �����, 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  ������� �  �����  �  �����  ������ 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 ���� �  ��� �������,  ���  ����� ������� 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 �� � ������������, ����� ��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  ������� ���������</w:t>
      </w:r>
      <w:r>
        <w:rPr/>
        <w:t>,  �������� ����  �  ��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 ���� ������ ����,  ������ ������ ����� 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������� �� ����� ������� 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 �  �����</w:t>
      </w:r>
      <w:r>
        <w:rPr/>
        <w:t>,  �� ������ �  ���� �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-������  ����-���,  ���  -���������� ��  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</w:t>
      </w:r>
      <w:r>
        <w:rPr/>
        <w:t>, ������� ��� �� ���������� �����-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 ����������� ������� ������� ����� 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 ������� ������� 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�� ������ �����������</w:t>
      </w:r>
      <w:r>
        <w:rPr/>
        <w:t>.  ���  �������� ����,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 �  ���  ������ �  ���� ��.  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 ������, �������� �� ����, -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 ��������</w:t>
      </w:r>
      <w:r>
        <w:rPr/>
        <w:t>,  �  ���� ���  �������.  ������ ��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 �����  ��  ���������� ��  ������� ����  ��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 ���� �� ��� ��� ��������� � ����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  -  ������ ���� ��������.  - � ����? � ��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-�������, ������������ ��� ��������, 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,  -  ������� ��������� �������, 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- � ���������� � ������������, 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</w:t>
      </w:r>
      <w:r>
        <w:rPr/>
        <w:t>,  ���  �������, 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-�����,  �  ��������� ���� ���������� ������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</w:t>
      </w:r>
      <w:r>
        <w:rPr/>
        <w:t>,  � �������, ��� �� ����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 �� ���� ��������. ����� ���� ��� ����� ��������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  ����������� ���������� ���������  ����������</w:t>
      </w:r>
      <w:r>
        <w:rPr/>
        <w:t>.  ��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����� </w:t>
      </w:r>
      <w:r>
        <w:rPr/>
        <w:t>-  �����,  ������ ����-��  ������ 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</w:t>
      </w:r>
      <w:r>
        <w:rPr/>
        <w:t>,  ��  �  �������� �������� �  ������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 ���������</w:t>
      </w:r>
      <w:r>
        <w:rPr/>
        <w:t>,  �  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���� ����� � ������,  �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 ������ �����</w:t>
      </w:r>
      <w:r>
        <w:rPr/>
        <w:t>. ����, � ���� ����-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 ��� ���</w:t>
      </w:r>
      <w:r>
        <w:rPr/>
        <w:t>, ������������ ���������� ������� �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�� ��� ������. 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 ������ ����������</w:t>
      </w:r>
      <w:r>
        <w:rPr/>
        <w:t>.  ������ �������� 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  ������ �����, ������������, �� 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 �� ����</w:t>
      </w:r>
      <w:r>
        <w:rPr/>
        <w:t>.  ��� �� ��� ����� ������ ��� ���-���� 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 ������� ��� � ���������,  ��� ������.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 ������  ����  ���������� </w:t>
      </w:r>
      <w:r>
        <w:rPr/>
        <w:t>"����" �  �������� 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 �����, ��� � ��� ������, �������� ��������� 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�  ����� ������ �������� </w:t>
      </w:r>
      <w:r>
        <w:rPr/>
        <w:t>-  ��������������,  �� �����.  �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���� ������� � ���������� ������. 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 ��� ������, � ����� 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- ������ ������ ��������� �����, ��� �����  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 � ���� ���� ���������?  � ���, �������? �������.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����� </w:t>
      </w:r>
      <w:r>
        <w:rPr/>
        <w:t>(�����   ����� ��� �  ����� ���������� �����), 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-  ����������� ���������?  � ��� �������, ��� � ��� ����.  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.  ������ ���.  ���,  ��  ���.  ������ �� ��. 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� "��������", ������ ������. ��, "��������". ���?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 ��� ��� � ���� ������.  ��, ���������. ���? ���� �����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?  � ��� ���,  ����������� ���?  ��...  ���...  -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- ��� � �������...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 ������ �����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 - ������ ������ ��� ���������, ������� 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  �������</w:t>
      </w:r>
      <w:r>
        <w:rPr/>
        <w:t>,  �������� � ��������� 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�� ������ �� �������.  ��������� ���� ��������� �� ����� 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 ��� ������� �������������</w:t>
      </w:r>
      <w:r>
        <w:rPr/>
        <w:t>.  ����, 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-���.  ������ �� �������� �  ��� ��� �����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 �����</w:t>
      </w:r>
      <w:r>
        <w:rPr/>
        <w:t>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 ������� �  ������� �����  �����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�� � ������</w:t>
      </w:r>
      <w:r>
        <w:rPr/>
        <w:t>, ������, ���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���������  ����������  ����������.   ���� 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 ���� �������� �������� ������ ��  ������, 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 ��,  �� ��� ������.  ��� ���� ��� ������ �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</w:t>
      </w:r>
      <w:r>
        <w:rPr/>
        <w:t>.   ������  �������,   ���   ������  ������  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 </w:t>
      </w:r>
      <w:r>
        <w:rPr/>
        <w:t>-  ��  ���� ������.  ������ ���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 ������ �  ���,  ��  ����  �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</w:t>
      </w:r>
      <w:r>
        <w:rPr/>
        <w:t>,  ��� ����� ��� �� ����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</w:t>
      </w:r>
      <w:r>
        <w:rPr/>
        <w:t>,  ��� �� ���������,  -  ������,  �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</w:t>
      </w:r>
      <w:r>
        <w:rPr/>
        <w:t>. �������, ��������, ����� �������, 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��� �������� ������� ���  �  ���  ��  ����</w:t>
      </w:r>
      <w:r>
        <w:rPr/>
        <w:t>.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 �� ������. ��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 -  ����� �  �����,  ������������,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��������</w:t>
      </w:r>
      <w:r>
        <w:rPr/>
        <w:t>,  ������ �������� 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 ���� ��������</w:t>
      </w:r>
      <w:r>
        <w:rPr/>
        <w:t>.  �� ������ 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 ��������� "��������" ������ ����������. 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 ���� ������</w:t>
      </w:r>
      <w:r>
        <w:rPr/>
        <w:t>.  ���� �� �� �����,  ����� 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 ��� ����-���� ��������, � ������ � ��� 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 ��� ����� ��� ��  ������� �������� ������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 �� ���� � �� �� ���</w:t>
      </w:r>
      <w:r>
        <w:rPr/>
        <w:t>,  � ������ � ���� ���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 �������</w:t>
      </w:r>
      <w:r>
        <w:rPr/>
        <w:t>,  �  ��� ��� ������� ��������,  � 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 ��� ��� �� ����� �����, ����� ��� 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 ������</w:t>
      </w:r>
      <w:r>
        <w:rPr/>
        <w:t>!  �������,  ������ ��,  �������! 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:  "������ ���,  ���� �����,  �  ����� �������"!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-  ��  �����  ��������� ��������� �  ������� 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��� �������</w:t>
      </w:r>
      <w:r>
        <w:rPr/>
        <w:t>,  �  �������� �� �������.  ������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��� ������� �����. ���, 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  �����</w:t>
      </w:r>
      <w:r>
        <w:rPr/>
        <w:t>,  ���  �����  ����������� ��������.  �  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 ������ ��������� �� �� 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,  �������� ��  �������?  ���� ������,  ����� ��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 ������ ��������� � � ���� 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 ���������� ������ �����,  ������� �  ������� ��  �������, 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 � ������� �� ���� ��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���������  ����</w:t>
      </w:r>
      <w:r>
        <w:rPr/>
        <w:t>,  ���  ���  �������������� 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���� �������. ���� ���������� �� �,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!  ���  �  ���������:  ������� ������ ��  ���  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 ������ ������</w:t>
      </w:r>
      <w:r>
        <w:rPr/>
        <w:t>,  �  ��� �� 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- ��� �������. ��� �, �������� ����� �����?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  �����  �  �����  �  ��������  �  ���������</w:t>
      </w:r>
      <w:r>
        <w:rPr/>
        <w:t>, 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���,  ����� ������ ��������� �  �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-�����.  ������ �������� ������.  ��� ��� 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,  � ������ ���, ���� 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� ����</w:t>
      </w:r>
      <w:r>
        <w:rPr/>
        <w:t>,  � �� ����-�������! � 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��  �����  �������  ���</w:t>
      </w:r>
      <w:r>
        <w:rPr/>
        <w:t>,  ���  �  �������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 �� ��� ������������� ���� � ���������,  � � 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 �������� �� ���������</w:t>
      </w:r>
      <w:r>
        <w:rPr/>
        <w:t>.  �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�����</w:t>
      </w:r>
      <w:r>
        <w:rPr/>
        <w:t>,  �  ��� ������� ��������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 �������  �  �����������.  �������  -  ��������!  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���� �������!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���� �, ������������ � ������� ���� �� 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-��  �����?  -  ������  ��������� ��  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����,  ��� ������ �����.  ��� �  � �� ����� 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 ����,  �������: � �� ����, 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��, � ���. ������, � ����� �������, ���� ��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 ������ �� �����, 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</w:t>
      </w:r>
      <w:r>
        <w:rPr/>
        <w:t>.  ������� ������ �� ������� ��� �����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� ���</w:t>
      </w:r>
      <w:r>
        <w:rPr/>
        <w:t>,  ���������,  ���.  ��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 ��������</w:t>
      </w:r>
      <w:r>
        <w:rPr/>
        <w:t>,  � ��,  ��� ����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����� 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...  ����� ����..  �� ���� ���� ����� ������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 ������,  -  ������� ������.  -  �������.  ��  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����</w:t>
      </w:r>
      <w:r>
        <w:rPr/>
        <w:t>. ������, ���� ������ ��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����� ������� ������������ ��  ���� ����� 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,  �� ������� ������,  � ��� ������-��.  ������,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 ������������.  - ������ ��� ����� ��������.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,  ��� �� ��� �������� �  ��� �����. 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 �����,  ��� ����� ������.  ����� ��� 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� ����� ����� ��������� ���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 ���� � �� ������ � ������������,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-�����,  ��� ��������.  �� ��� ��������,  �������, �,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 ������</w:t>
      </w:r>
      <w:r>
        <w:rPr/>
        <w:t>, ��� ��... 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���, - ������� �. - 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, �� ������� ������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 ������ � �������� ������ �������� � 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�����  �   ����  �������</w:t>
      </w:r>
      <w:r>
        <w:rPr/>
        <w:t>.   ��  ��������  �   ��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��,  ���� ��� ������������� ��������, - ������ 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,  -  ��������� ������.  -  ��  �  ������ ������ �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  ���  ����  ������</w:t>
      </w:r>
      <w:r>
        <w:rPr/>
        <w:t>.  ��  ���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</w:t>
      </w:r>
      <w:r>
        <w:rPr/>
        <w:t>. ��� �� �����������.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, ����������...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-������? � ����, �� ������ �����,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�  �  �  ���.  ��,  ��������, 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  �  ������?  �������������  �������  �  ��������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,  ��������� � ������,  ����. 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����� ���  ������� ������ ����� �  ����� ����� �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 -  �����.  �� � �� ����������� �� ������ � ��� 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  �������� ���  ���������� ���  �  �����  ��������  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�</w:t>
      </w:r>
      <w:r>
        <w:rPr/>
        <w:t>,  -  � ����,  �������,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 �� �� - ���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 ���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 ������������ ������ �������. -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 ��� �������,  �  ������� ������.  ��  �  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  �����  �����  ��  ����</w:t>
      </w:r>
      <w:r>
        <w:rPr/>
        <w:t>,   �����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, �������� ������� � ����� 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?  - ������� �, ������ �����. -  ������ �?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 �  �������� ���� ����� ���������, 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 � ������� ���? - ������� 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 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: �������.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 - ������ ��� ��������. - � ��������, ��� �� �� ����� 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,  -  �������� ������ �.  - ����� �� �������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</w:t>
      </w:r>
      <w:r>
        <w:rPr/>
        <w:t>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 - ������ �� ������� ���������� � �������� �����,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������, ��� �� 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 ������� ���������.  �����  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...  ��������,  �  ������ ���,  ��� ��  ��  ���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 ����� �� ����. � �� 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  ���.  ������ �� ��������.  �  ����� ����� ��� 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 �� ������� �� ������� ��� �� �����,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 -  ������ ������. - ��������, ��� ����� �������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..  ���  ������?  ����� ������� ��� ��� 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- ����� ������� ������ � ����� ������ 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</w:t>
      </w:r>
      <w:r>
        <w:rPr/>
        <w:t>,  � ���� ��� ������ ����,  � ������ ��������.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 ����� ������ �������</w:t>
      </w:r>
      <w:r>
        <w:rPr/>
        <w:t>.  �� ����� ��� ������ ������ 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  ������� -  ������� ���������������� � 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���� ������ � �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��� �������� ����� �����������.  ������,  ����� �  ����� -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  ���������� ��  ��  �����  ��  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 -  ������  �����  �������.  -  ��  ������  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 ������� ����������� ��� �  �����������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�, ���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, - ������� �. - � 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�,  -  ������ ��  �������� ������.  -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.  ��  �������� ����������,  ������,  ����� 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  ����� �  ��������</w:t>
      </w:r>
      <w:r>
        <w:rPr/>
        <w:t>.  ��������?  � � 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 � ���-����� 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 �. - ���, � �� �������. �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 �������,  -  �������� ������.  -  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 ������, - ��������� �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  ������  �����������  �  �����������</w:t>
      </w:r>
      <w:r>
        <w:rPr/>
        <w:t>,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 ��������������� ����� �� ��. ����� � ���, 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-�?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 -  ����������� ������ ������.  - 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  ��������</w:t>
      </w:r>
      <w:r>
        <w:rPr/>
        <w:t>.  ������� ����������� �����  �����  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 ��� ����� ���� ��������.  -  ������ �������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 ��� ������</w:t>
      </w:r>
      <w:r>
        <w:rPr/>
        <w:t>.  -  ������� �� ������ ����� ������:  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?  �������� ���  �������� ����� ���� �  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 ������ � ���� � �����</w:t>
      </w:r>
      <w:r>
        <w:rPr/>
        <w:t>.  ������, 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 ���� ����� � ������� �� ���� ����� ��������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-�� ���������. ���� ���� � ������� 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 ���� ��������,  ������� ����������,  ��������,  ������� � ���. 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��.  ��� ���, �� ������ ���� ����� � ������� 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 �� ����. ����� ����� 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��  ��� ����� ������ ����������</w:t>
      </w:r>
      <w:r>
        <w:rPr/>
        <w:t>,  �������� �  ������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.  ������ �� �������. ��������� ���� � ��� 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����.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,  - ��������� �. - ���. � ���� 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  �������,  ��-������,  �������,  �� ��������� �� 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�������,  ��� �� ������ ��������-���� �����.  � 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</w:t>
      </w:r>
      <w:r>
        <w:rPr/>
        <w:t>.  ���� �������� ���� ������� �� ��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� ��  �������</w:t>
      </w:r>
      <w:r>
        <w:rPr/>
        <w:t>.  �� �� ���� ���������,  ������� �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- � ��� � ���� ��� ���, 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-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 �������, ������ ���������� ���������� 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�, ��� ������ ����? � 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- ������� ������ �. - ��-������, ��� ������� ������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 �� ��� �  ������������ ������ �������� ���... 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 ������</w:t>
      </w:r>
      <w:r>
        <w:rPr/>
        <w:t>, � �� ��� � �� 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,  -  ��������� ������. - �� 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?  � ��� � ���� �� ������ ������ � ������.  ��� ��, 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 �  ��  ������ ����� ��������?  ���?  ��.  ����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�� ������ �� ������ �� �����, �, �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���� �  ���������.  ����  ��  �  ����  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�� ��� ���, - ������ ����� ��� � ����� ���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��� ����� ���� � ������� ���� �����</w:t>
      </w:r>
      <w:r>
        <w:rPr/>
        <w:t>.  ����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 �� �������� �������� ����. ��� ��� �� �����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 - ���� ����� ���. ��...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  �� �������� �� ������ ����,  ����� � ���� � �����,  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 �� ���� ����� �������������</w:t>
      </w:r>
      <w:r>
        <w:rPr/>
        <w:t>.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</w:t>
      </w:r>
      <w:r>
        <w:rPr/>
        <w:t>,   ���  �  �����,   �����������  ��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��,  ��� �� �...  ���� � �������,  � �� ���-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��������� ������� �������.  �� 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 ��������� �������� � �������</w:t>
      </w:r>
      <w:r>
        <w:rPr/>
        <w:t>. 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 � �������</w:t>
      </w:r>
      <w:r>
        <w:rPr/>
        <w:t>,  �� �����,  ���������� 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 ���������� �  ������ ��������� �  ����</w:t>
      </w:r>
      <w:r>
        <w:rPr/>
        <w:t>. 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 ���������� �� � �������� �����������</w:t>
      </w:r>
      <w:r>
        <w:rPr/>
        <w:t>, ����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��. � �� �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 � ���� �����,  -  ������� �. - 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�� ��������� ���� ��������.  �� ���� ����� �������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 ��  ����� ���� ��������� �  ����,  �  ���� �� 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 ������,  �������.  ��  ������ �  ����� 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  �����  ������  �  ���������� ��  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, ������, �� ������ �����������, � ����� �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 ��� �������������,  -  �������� �.  - 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, �� �����������. �� ������, ��� � �� �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  ���� ��������� ���  ����� ����� ��  ��������� �� 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,  ����� �������� � ��������� ���. 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. ��� ��������, � ����� ���� � ������. �����,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 ��.  - �� �� �������, � � �� ������. 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�� �. ��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?  ��,  �����-�� ��� ��� ���.  �� 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</w:t>
      </w:r>
      <w:r>
        <w:rPr/>
        <w:t>,  �������? ����� �� 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 �����</w:t>
      </w:r>
      <w:r>
        <w:rPr/>
        <w:t>, ���-�� �� ��� 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���� ����� �����, - ������ ������. -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 �,  �������,  �� ���� ���������� ��������,  ��, ��-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-��. ������, ��������� ������� ����� �� 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 ��  �������� ������� �����,  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���� �������� ��  ��� �  ��������� ���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 ��������� ���� �����, ���, ��� ������ �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 ������� ���</w:t>
      </w:r>
      <w:r>
        <w:rPr/>
        <w:t>-������ ������,  ��  ���������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-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</w:t>
      </w:r>
      <w:r>
        <w:rPr/>
        <w:t>,  ��� �������� ��� 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 �������������</w:t>
      </w:r>
      <w:r>
        <w:rPr/>
        <w:t>.  ���� ��,  �������, 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�� ��  �����  ������</w:t>
      </w:r>
      <w:r>
        <w:rPr/>
        <w:t>.  �  �������� �������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 ���.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</w:t>
      </w:r>
      <w:r>
        <w:rPr/>
        <w:t>,  ������  �  �����.  �������� ����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� ���������� ����� �������� �������. 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������ ���</w:t>
      </w:r>
      <w:r>
        <w:rPr/>
        <w:t>,  �  ��,  �������,  ����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������</w:t>
      </w:r>
      <w:r>
        <w:rPr/>
        <w:t>.  ��  ������ ���� ������� 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��,  ��  ������,  ���� ��� ���� ��������, 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�, - ���������� ������� ������. -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��������.  ��  �������,  ���?..  ��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 "��".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�� ������. -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� ��� �������</w:t>
      </w:r>
      <w:r>
        <w:rPr/>
        <w:t>,  �  �  ����� �������, 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 ���  �  ���  �������  �  �����,  �������  ��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 �������� ��������</w:t>
      </w:r>
      <w:r>
        <w:rPr/>
        <w:t>,  � �� ��� 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�� ����� �����, �� ������ �� �������. 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!  ����� �����-����������� -  �� �� ������ ��? ������.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 ��� ��  ������.  ������� �������� ����� -  ��� 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 ���</w:t>
      </w:r>
      <w:r>
        <w:rPr/>
        <w:t>,  ��� ��� ���� ����� �� ������ �� 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  ����� �� ����� �� �����</w:t>
      </w:r>
      <w:r>
        <w:rPr/>
        <w:t>,  �� ��������� 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. ������, � ����� ������ ������ ������ �� � �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,  ���������� ������,  �����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�����: ����� ���� ����������� � 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 ��������  �   ��������.   ��������  "���", 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������ � ������ �� ����� ����� ��� 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</w:t>
      </w:r>
      <w:r>
        <w:rPr/>
        <w:t>,  ��� �� ���� ����� �� �������� ������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  �����������</w:t>
      </w:r>
      <w:r>
        <w:rPr/>
        <w:t>,  �� ������ ������� � 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 ����������, �� ������ ����� ������ 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 �����.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</w:t>
      </w:r>
      <w:r>
        <w:rPr/>
        <w:t>. �� �����.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</w:t>
      </w:r>
      <w:r>
        <w:rPr/>
        <w:t>.  �����������.  �������,  ����� �����.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 ������� ������ � ���������� ��� 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 ������������� ���� �������� ������ </w:t>
      </w:r>
      <w:r>
        <w:rPr/>
        <w:t>-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 �����</w:t>
      </w:r>
      <w:r>
        <w:rPr/>
        <w:t>,  �������������� ��  ��������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, �������� ���������, ��� ��: ������, �����, �������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����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-�� ���������, - �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- ������� �. - ������ � ���� �������� ����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</w:t>
      </w:r>
      <w:r>
        <w:rPr/>
        <w:t>.  ������ ���  ��� �������� �����,  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 �������,  -  ������ ��  �����  �����.  - 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</w:t>
      </w:r>
      <w:r>
        <w:rPr/>
        <w:t>, ��� ���������� 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 �� ��������;  ����� �� ������� 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 �������� ����� �� ����� ������� �����. 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����</w:t>
      </w:r>
      <w:r>
        <w:rPr/>
        <w:t>.  ������ ������ ����������� � 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�����</w:t>
      </w:r>
      <w:r>
        <w:rPr/>
        <w:t>.  ������ ���� ����� ��� ����������, 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�� ���� � 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 �� ��� �����. � ���� - ���� ��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 ����� �  ����� ������� ������</w:t>
      </w:r>
      <w:r>
        <w:rPr/>
        <w:t>.  ������ ������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  �������� ������������� ������</w:t>
      </w:r>
      <w:r>
        <w:rPr/>
        <w:t>.  �� �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 ��������� ������������������ ��������</w:t>
      </w:r>
      <w:r>
        <w:rPr/>
        <w:t>. 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>.  ��-�����,  �� ��� ������� �� ����.  � �� 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</w:t>
      </w:r>
      <w:r>
        <w:rPr/>
        <w:t>,  �������� �. ���� ������� ��� �����,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 ��...  �  ������ � �������� �����,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 ���� ����� ���� ���-�� 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 �������</w:t>
      </w:r>
      <w:r>
        <w:rPr/>
        <w:t>,  �����  �  ����  �������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  �  �������� ��������� ������������� 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 ������. ������ �� 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 ��� �����</w:t>
      </w:r>
      <w:r>
        <w:rPr/>
        <w:t>.  ����� ���-�� �������� � ����� 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 ������� ����� �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 ��  ����� ����� ��  ����</w:t>
      </w:r>
      <w:r>
        <w:rPr/>
        <w:t>,  ��� ��  ��  �����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 ����� �  �������� �  ��������� �� �������� �� 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 �����</w:t>
      </w:r>
      <w:r>
        <w:rPr/>
        <w:t>,  ��  �����,  ��  ��������, 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 �  ��  ������������.  ������ ���� ��  �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.  �� ������������� �������� ����� ��������.  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�� �����-�������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</w:t>
      </w:r>
      <w:r>
        <w:rPr/>
        <w:t>.  ������ ��������� �  ���� ��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���������� </w:t>
      </w:r>
      <w:r>
        <w:rPr/>
        <w:t>(���  �����������,  ���� 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����� ��� ���������� � ������� ����������. ����,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-��  ������������� ���������,  ������� �  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 ������ �������,  ��������� ������ ���������� 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�� �� ��������� ���, ��� ������ �� 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. ������� ������� �������, 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. ��� ���������. ��� 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 ���  ������  ���������,  ���  �������  ��������  �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 ������ ������� �������</w:t>
      </w:r>
      <w:r>
        <w:rPr/>
        <w:t>.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 ������ ��������� �������� 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��� �� ��������,  �  ������������ ������� �������.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 ��������. 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������ ����,  ��  ������� �������� ��� ������� (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</w:t>
      </w:r>
      <w:r>
        <w:rPr/>
        <w:t>),   ������  �������������  �������������, 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</w:t>
      </w:r>
      <w:r>
        <w:rPr/>
        <w:t>"������ �����".  ������ ���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 ����� �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</w:t>
      </w:r>
      <w:r>
        <w:rPr/>
        <w:t>, ���, ���������� � ��� �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-�� ����� ���������,  ������ ��������� �� ������ ����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.  �  ������,  �  ��� ���� � 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���� �� �������, 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� �  �������� ������</w:t>
      </w:r>
      <w:r>
        <w:rPr/>
        <w:t>.  ������ -  ������ � 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</w:t>
      </w:r>
      <w:r>
        <w:rPr/>
        <w:t>,  �� ��������� �������� ������� �����. 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 �� ������.  ���� ���������� ����� -  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�� ����</w:t>
      </w:r>
      <w:r>
        <w:rPr/>
        <w:t>.  ������ ������� � 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, ��� ����� ����, � ������ 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��</w:t>
      </w:r>
      <w:r>
        <w:rPr/>
        <w:t>. ������ ����������� ��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������  �  ��������� �������  �����  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 ������, ��������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� �����, - ����� ������ ������.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 �� �� ��������, ���� �������� ������ ���������.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��, ��-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 ���... � ������ �� 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.. - �������� ���������� �. - ��� �����,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, ����������. ������� ���� � ����� 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</w:t>
      </w:r>
      <w:r>
        <w:rPr/>
        <w:t>,  ���� �����. ��, ��������, 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-  ��������� ������,  - ��� ����� ����� ����.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 ������� �. ��-�����,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 ������� ��. - ������� ���� ����������� 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�� �� ������</w:t>
      </w:r>
      <w:r>
        <w:rPr/>
        <w:t>. �� 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� </w:t>
      </w:r>
      <w:r>
        <w:rPr/>
        <w:t>"��� ���" �  �������� �  ����,  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 ��� �������� �������� ��� �  ��������</w:t>
      </w:r>
      <w:r>
        <w:rPr/>
        <w:t>.  �  ������ 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������� ��... ���� ��� �� ��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.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 �. - � ��� �� 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,  -  ������ ������.  - ��� �� ���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 �������� ������</w:t>
      </w:r>
      <w:r>
        <w:rPr/>
        <w:t>...  ��  ���  ��� ��� �����.  �  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. ����� ������ � ���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  - ������� �. - �� ������, �������. �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 �������� 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! - ��������� �. - �� ���, �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� ������� ������. - �� � ���, ��� 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</w:t>
      </w:r>
      <w:r>
        <w:rPr/>
        <w:t>. ��������� "��� ����"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</w:t>
      </w:r>
      <w:r>
        <w:rPr/>
        <w:t>"������" ���� �������. ���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,  � ��� ��������. ��������� �������� �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 ����� ��������� ��������� �������� ������.  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  ����� ������ ���</w:t>
      </w:r>
      <w:r>
        <w:rPr/>
        <w:t>.  ���� ��������� ������ ��� 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 ���� ��� � �������� � ����������� ���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  ���,  ��-�����,  ��� ���� ������ ��������, 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��,  -  �������� ���� ��������,  ���������� ������ 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� ���? ���� ������� 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 �� ������,  ��� ��� ����� ����� �� �����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 ��� ������-��������. ������ �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 ����� ��� ��������� �������: � �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  ��� ���� ����� �� �����-�����,  ��� � 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, ������� �, � �� ����� ��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�� �  ���� ��� ����</w:t>
      </w:r>
      <w:r>
        <w:rPr/>
        <w:t>,  ���� 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�.  ��������� ������  ��������� �������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 ��� �  �����,  ��� ��� ����� ������� �����".  ������ 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  ������� �  �������� ������</w:t>
      </w:r>
      <w:r>
        <w:rPr/>
        <w:t>,  ���  �����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  �������  ������  �����  �������� 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�� ����� ������ ��  ����,  ����� �����������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 �����,  �� ������ �����, ��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 ����� ������ ��  ����������� �  ���,  ��� ��  ��� ����, 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 ��  �����������</w:t>
      </w:r>
      <w:r>
        <w:rPr/>
        <w:t>.  ��-�����,  �  ������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 ��������,  -  ����������� ������,  -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���.  ��������, ��� ������. � �� ������� ���.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?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,  ����� ���  ������ ���  �  "��������"?  -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. - � ����������� �������, ��� 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 �������</w:t>
      </w:r>
      <w:r>
        <w:rPr/>
        <w:t>,  ��  ���  ��  ��������������.  ������,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</w:t>
      </w:r>
      <w:r>
        <w:rPr/>
        <w:t>-�� ������.  ������,  ��� ���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, �� ������������ 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 �������</w:t>
      </w:r>
      <w:r>
        <w:rPr/>
        <w:t>,  �  ������ �  ������������� 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 ���� ������� �  ���������. 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�� 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 ������ ������</w:t>
      </w:r>
      <w:r>
        <w:rPr/>
        <w:t>.  �  ����� �������� -  ��� ��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 �������, ��������� �������� � 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�����! �������� � ���������!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 ����� ������ ����������� ��� �� ������ ���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  �������  �����</w:t>
      </w:r>
      <w:r>
        <w:rPr/>
        <w:t>.  ������  ���  � 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 ������  ��������� �����  "������".  ���  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��� ����� ���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� ���� ���������� �� �������</w:t>
      </w:r>
      <w:r>
        <w:rPr/>
        <w:t>, 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������� ���� ������ �� ������ � "��������", ��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</w:t>
      </w:r>
      <w:r>
        <w:rPr/>
        <w:t>. ��������� � �� ������� � ���� ������� ������ �����. 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 ��� � ���������� ������,  ������� � ����-�����. 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���� ������ ����������?  -  ������� ��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 �  � ����,  ��� �� ����� � �����.  ��.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��������� </w:t>
      </w:r>
      <w:r>
        <w:rPr/>
        <w:t>"��������", �������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 �  ������ ���� ���  �����?  -  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 ������������� �������,  �,  ���-���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.  - �������, ���! ���! ��� ��� �����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</w:t>
      </w:r>
      <w:r>
        <w:rPr/>
        <w:t>.  ������� ��������� ����  �����  ����  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��� ������ ���� �  ������� ������������!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 �������� 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 ��������</w:t>
      </w:r>
      <w:r>
        <w:rPr/>
        <w:t>. ������ ������. 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 -  ������ ������.  - �� ������ ��������,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,  ��� ��� ����,  ������ �������!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-  ������� �����!  ��,  �� �������! ���, �� ���? � 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!  ������� � ��������� �� �������,  ����� ����� 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���</w:t>
      </w:r>
      <w:r>
        <w:rPr/>
        <w:t>. ��� �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 -  ������  ������.  -  ������,  ��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 xml:space="preserve">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 �����!  ������� �� ��� � ���� � �������!  ��� 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 �  ��� �� �������!  ����� ��� ���� �������� 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 ����������� ��������, � �� �������� �������!.. � �� 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, ��� � ������, ��� �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 ����� ����� ��������� ��� �� 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  �  ���������</w:t>
      </w:r>
      <w:r>
        <w:rPr/>
        <w:t>,  ��  �������.  ������, 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�</w:t>
      </w:r>
      <w:r>
        <w:rPr/>
        <w:t>,  ������ ��� ���������� �  ���� ����,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</w:t>
      </w:r>
      <w:r>
        <w:rPr/>
        <w:t>-��  ����� ����������� ��������.  ����� �������,  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</w:t>
      </w:r>
      <w:r>
        <w:rPr/>
        <w:t>, �� ��� �� �������� ���� ������ ������.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��� ���  ����-������  �  ���  ������,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</w:t>
      </w:r>
      <w:r>
        <w:rPr/>
        <w:t>, ��� ��� 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>,   �����  ���������  �   ����  ���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 ����� ��������� ���������,  ��� ������ ����. 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 ��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 �������� ������� �� ��� ���� �������</w:t>
      </w:r>
      <w:r>
        <w:rPr/>
        <w:t>.  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��</w:t>
      </w:r>
      <w:r>
        <w:rPr/>
        <w:t>,  ��� �� � ���� ����� ������.  ��� 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 ������� � ��� �� �����,  ������ ��� 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������� ���  �������� �  �������,  ������ �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,  ��� �� ������.  ���, ��� �� ���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,  �  �  ������������ ��������� � 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� ��� ���-�� ����� ������� 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 ���  ���  �������������  ���  �����  ������,  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</w:t>
      </w:r>
      <w:r>
        <w:rPr/>
        <w:t>,  ������ ����  ���� 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� ��������. ������ ���� �������? ������, ��� ������!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 ��� ������ �������� �������,  � �� �������.  �����? 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 ������. ������ ����������������.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 ��� ��� �������,  ��� ��� ��  ������� �����?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�� �������,  �����  �  ����  �, 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, �� �� �����,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 ��� � ������ ��� �������� � �������, ��� 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 ���� �� ����,  ������� ������� ��-�� ����,  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 � ���� ������,  ��� ��� �������� ����, ��� 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 ���� �� �� ��� �������������,  �� ��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  ��  �����  ������  ��������  ��������  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 ������;  -  ��  ��� ������������.  ������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 ���������, ���������� ���, ��� �� ������,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</w:t>
      </w:r>
      <w:r>
        <w:rPr/>
        <w:t>... �� ����, ����� �������, ����� ��� ���...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  -   ����  ��������  ����������.   ����  �� 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����. - ��-��, �������... ��������,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 ��� ������, ��� ���� ��� �� ���� ��� 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 -  ������ ������. - ������ � 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 ��������</w:t>
      </w:r>
      <w:r>
        <w:rPr/>
        <w:t>.  ���� ��������� ��������,  � � 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 �� ������ ������ ����� �������� �  "��������"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 ������� ������� ���� �����. ��-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:  ������ ��������� �����,  ��� �� ��������. 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  �  ������  ���������� ���������  ����� 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: � ������������,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 ���������</w:t>
      </w:r>
      <w:r>
        <w:rPr/>
        <w:t>,  ���  ������, 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������ ����</w:t>
      </w:r>
      <w:r>
        <w:rPr/>
        <w:t>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 ��������� ����� ������������..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 -  �������� ���� ��������.  - � ������. �... 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  ��������...  ������  ����������  ��  ���  ���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 �����,  ������ ������,  ������ ������ �������. 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</w:t>
      </w:r>
      <w:r>
        <w:rPr/>
        <w:t>,  ��  ������ ��  ��  ���...  �� �� �������,  ��������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  ��� ������� ��  ����� �������,  ����,  ��� �� 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, ������ ��, ��� ���� ��������� ������ ����, �� 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 � �� ������� �� ����� -  �����... 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 ��  ��� ���� ������ ���������...  ��������,  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 ��  �������� ����  ���������,  �������  ��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 ��������� ������. 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 - ���� 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-�� ��������. ��� �������� �� ��� 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,  ���� ���������.  � ��� ������ ������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������?  ������,  �  ������� ���������...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.. ��� ������. ������� ����... � ��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?  � ��?  ������� ���������?  ��-��... �� � ������ 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...  ��,  �� ������.  ��� � �������� ������, 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 ���...  ��� ���,  ��� ������ ������. 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.. ��,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 ���� ����� ������ ��� �������, �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 ���������, �������� �. ��� 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 ����</w:t>
      </w:r>
      <w:r>
        <w:rPr/>
        <w:t>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. - ���� ���. ����, ����, �� 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  ������,  -  ��������� ����  ���  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 �������  ��   �����   �����������  �������  �   ���</w:t>
      </w:r>
      <w:r>
        <w:rPr/>
        <w:t>.   -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,  ���� �������,  ������ �� �������, �?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 �� ���,  ��� ������ �� ����������.  �  ��� ��� 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</w:t>
      </w:r>
      <w:r>
        <w:rPr/>
        <w:t>.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 -  ������ ���� ��������� ��� �  ����������.  -  �  �� 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 �  ����� ���  ��  �������� ��������,  ����� �  ��� ������� 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� ���� - � �����, 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�,  ��!  ����� ������� ���� �� ��������. ��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 ������ ������,  -  ������.  �  ���� ����. 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 ��� �������� �����, ���������� ����� 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.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 -  ��  ������ ����������� ����� ���� ��������.  -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�� �� ���� ��������, �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 -  �������� ������� ������. - ��� 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 ��� ���� ��� �  �����������,  �  �  ��� ��������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���������</w:t>
      </w:r>
      <w:r>
        <w:rPr/>
        <w:t>. �� ����. 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��. -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��, �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- ������ ��� ������. - ���� ��������, 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..  ��������, ������. ��� �������� ��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 ���������� ������ ���� ������</w:t>
      </w:r>
      <w:r>
        <w:rPr/>
        <w:t>, ��� 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.  �� �� ������ ���������� � � �������. 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 �.  ��  ��� ������ ������.  ��  ��� � 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, � ����� ������� �� �����. �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 -  ������������ ������ ���������. - ���� ��� 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� ����, ��� ������ �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-��? - �������, ������� ������, -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! 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 ��� � ������</w:t>
      </w:r>
      <w:r>
        <w:rPr/>
        <w:t>. ������ ��������� -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 ��������, �������� �������, �� �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� ����������� ������</w:t>
      </w:r>
      <w:r>
        <w:rPr/>
        <w:t>.  � ��, ��� ���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��� ����� ��� ��� �������� �������� � </w:t>
      </w:r>
      <w:r>
        <w:rPr/>
        <w:t>"������"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.  � ���������� ���� ������ � ���,  ��� 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�, - ������ ������. - ������� �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 �����?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-  �������� ������� �����.  -  �  ��� ���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�  �������.  � ������ ������ ������...  ��, 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������.  �� ���� �  ������� ������ ����� �  �������, 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�� ���������� ������������</w:t>
      </w:r>
      <w:r>
        <w:rPr/>
        <w:t>.  �  "��������" 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 �� ����� � ��� �������������. � 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-��? -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 ����� ����������� ��� �����? ���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? - ����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���  �  ������  �  ���������  �  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�� �������</w:t>
      </w:r>
      <w:r>
        <w:rPr/>
        <w:t>. 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����</w:t>
      </w:r>
      <w:r>
        <w:rPr/>
        <w:t>, �������� � �����,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 ����� � ������������ 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 ����� �����</w:t>
      </w:r>
      <w:r>
        <w:rPr/>
        <w:t>, 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�������,  �����?  -  �������� ���������, 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- � ��� �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. ������ ��� ��� ���� ����.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! ��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���� ������. ������� ����������. � ���������, 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 ������</w:t>
      </w:r>
      <w:r>
        <w:rPr/>
        <w:t>, ������ ��� �� ����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  ��� ��  �������� ����� �����������</w:t>
      </w:r>
      <w:r>
        <w:rPr/>
        <w:t>,  �  ��� 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</w:t>
      </w:r>
      <w:r>
        <w:rPr/>
        <w:t>,  �������� ��������� �����, 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�� �������� ������� ��������,  �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. ��� ��� � ��� �������� ��������� 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 �������� ��� ��� �������? - 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 ��������! - ���������� ��������. - �� ���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 �����</w:t>
      </w:r>
      <w:r>
        <w:rPr/>
        <w:t>.  ��� �, ������������ - ���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 ������� ��������, � ��� 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,  �������  �.  ������������ �����������.  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 ������� ����������, ���� ������� 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���</w:t>
      </w:r>
      <w:r>
        <w:rPr/>
        <w:t>. - �� ������ �� �� ������, 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�� �� �������� �  ��������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 ������������ ���� ������.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 -  ������ ������.  -  ��, �� ������ � 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, - �������� ���������� 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  �  ��  �  ����  ��  �  ������ ��������,  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 �������� ����� ��  </w:t>
      </w:r>
      <w:r>
        <w:rPr/>
        <w:t>"�����".  ��� �� 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</w:t>
      </w:r>
      <w:r>
        <w:rPr/>
        <w:t>.  -  ���� �����, ��� � ����� �����?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 ��������  ���   �����   ����������.   ��   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  �������� ���  �  �����.  ����������,  ��  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 � ������?  - ������� �, ����� 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����� ������� ������������ ��������� �,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 ��������</w:t>
      </w:r>
      <w:r>
        <w:rPr/>
        <w:t>. ��� ���� ���� 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 ���� ������ � 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 -  ����������� ������ � ������ �����.  -  �,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 ������� ���� �  ������ �����</w:t>
      </w:r>
      <w:r>
        <w:rPr/>
        <w:t>.  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-�� ����. ����� ������ ���� ����������,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 ��� ���,  �����������? �� ������� 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 ������</w:t>
      </w:r>
      <w:r>
        <w:rPr/>
        <w:t>, � ������ ����� �������� ���� �� 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 ���������������� �.  -  � � ���� �� ��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 � ����� ���� ������������� ����������? 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 ����,  � �� ������,  -  ������� �������� ������. 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�,  ����� ���������,  �  ���  �������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 ����</w:t>
      </w:r>
      <w:r>
        <w:rPr/>
        <w:t>. � ���-�� ������ ��� ����.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 �  ���� ������ 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��� ����� ���������</w:t>
      </w:r>
      <w:r>
        <w:rPr/>
        <w:t>?  � ������ ��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� - ���� ��� ������. � ������ 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" �������� ������ ���� �������� ������,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��� �����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 �������� ������������ -  ���  ��  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� 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��� ����� ���-��  �������� ��  ��� �����. 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� � ���� ������ ���</w:t>
      </w:r>
      <w:r>
        <w:rPr/>
        <w:t>.  ���� ����� 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</w:t>
      </w:r>
      <w:r>
        <w:rPr/>
        <w:t>,  ���  ����������� ������  �����������.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 �� �������</w:t>
      </w:r>
      <w:r>
        <w:rPr/>
        <w:t>. �� �� ����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</w:t>
      </w:r>
      <w:r>
        <w:rPr/>
        <w:t>. � ������� - ��-�����, ���� ���� ������� 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-  ��  ���������.  ��-��������,  �  ����  ������� ��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 ����������� �� ��� ������ �� ��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 � ��������. - ������, ������ ��� ��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? �� �������, �������, ��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 ��  ������������?  -  ����� ������� �.  -  ��� �� ��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 ��...  ��-�����,  �� ������ ���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���? ������ �� �����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������?  ��-��,  � �������.  �� �������. �� �-��..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-�� � ����� ������ ��������!  �����,  ��� �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.  �������  ������� �������� �  �����-��  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</w:t>
      </w:r>
      <w:r>
        <w:rPr/>
        <w:t>,  ��� ��� ������,  ��������� �� �������������...  ��-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������ -  ����� �� ����������� �������! 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  �� �����.  ����� �����,  ������,  ���� 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  ������  �����</w:t>
      </w:r>
      <w:r>
        <w:rPr/>
        <w:t>.   �  �����  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���������  �   �����������   ������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  �  ��  ���  ����  ������� �����������,  ��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 �������� �  ������� ��������������� �����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 ����� �� ������� ���� ��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 ��������� ���� �������� ����. ��������,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 xml:space="preserve">,� �� � ���-��� ��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  ��  ��������� �������� �����  ��������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</w:t>
      </w:r>
      <w:r>
        <w:rPr/>
        <w:t>,  -  ��  ��  ��  ���  �����,  �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��� �������.  ��  ��� ������ �������.  ��  ��� 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� ��� ����� ���������� ��� "�������" -  �� �������?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 �����</w:t>
      </w:r>
      <w:r>
        <w:rPr/>
        <w:t>.  �� ������ ��,  �� �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 ������� � ��� �������� ��� ��</w:t>
      </w:r>
      <w:r>
        <w:rPr/>
        <w:t>,  ��� �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   ��  �����������,  ��  ��������  ������,  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������ ���  ����� �����,  ������ ���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 ���,  �����  ���������,  ����� ���  ���������� �� 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�����  �  �������,  ���  �  ������  ����  ���  ����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? - ������� �. - �, ������,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? ���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  ��� �� ���� ������.  � ����� � ���������,  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-�����, ������ ����������, � � ����������� 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 ������������ ������ ���������</w:t>
      </w:r>
      <w:r>
        <w:rPr/>
        <w:t>.  ����� �������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 �����,  ��� ����� ������.  �  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 �� ������ ����������� ����������,  � ������ �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</w:t>
      </w:r>
      <w:r>
        <w:rPr/>
        <w:t>,  ��  ��  ����  �����  ��� 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�  ������ ��������.  ��  �� ��������,  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 ��� ��������� ������������ � ����������.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,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-  ������ �.  ������ �� ����.  ���������, 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-  ��������� ��.  - ������ ���� ���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 �   ������   ���������  ���������.   ������ 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 �������� - ����� ��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 - �������, ��������. �� ���� � �� ����� 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 ��� �����. ��������� - ����� ���� 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  ���  ������.   �  �����,  ���,  ��-�����,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 ���� �� ������,  ��� ����� �  ������ �������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-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-  �� ������ �����.  -  ����� ������.  �� ��� �����...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</w:t>
      </w:r>
      <w:r>
        <w:rPr/>
        <w:t xml:space="preserve">, � ������ � ����� �������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 ������� -  ���� �� ������ ������, - �������� 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������� ������� � �������, ����� �������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���� ����������</w:t>
      </w:r>
      <w:r>
        <w:rPr/>
        <w:t>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 ������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 ���. ����� �� ��������������. � ��� ����� ����, 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. ��� ���, � ����� ��������. �� 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 � ���� ������� � �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- ������ �. - � �� �� �� ����� ���� �� 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������� �������� ������� ����  �����  �  �����  ������  �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, - 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.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 ������ �������,  �� ������,  -  ����������� ��.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 ������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 � �������� ���� �� �����. ������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,   ���������  �   ������  �������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 ����� ������,  ������,  ��� �� ������ ���-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.  �����,  ��  ��  ��������� �� ����.  -  � 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 �������</w:t>
      </w:r>
      <w:r>
        <w:rPr/>
        <w:t>.  -  ���  ���,  ��-������,  ���  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"������������"!..  ����!  � ������� ���� � ���� �� �����?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, � ��-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 ����. � � ����� ����� ���� - ����, ����� ����. �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 �� ������� �������. ��� ������ ��������: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 � ������������� ������.  ���� ������ ��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�  ����,  ������,  ���  ������ �����.  �  ������ 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? -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 ��������,  ����������� ����,  -  ��������� � ��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�� �������  ������  �  "��������" � 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</w:t>
      </w:r>
      <w:r>
        <w:rPr/>
        <w:t>.  ���� �������,  �� ����� ����� ����� �� �����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 �����? 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-������ ������. - ������������ 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</w:t>
      </w:r>
      <w:r>
        <w:rPr/>
        <w:t>.  Be�������� ��������,  �� 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, ���� ��� 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��� �. ����� �������, ��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�� ��� � ������. ���� � ���, ��� ���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  ����</w:t>
      </w:r>
      <w:r>
        <w:rPr/>
        <w:t>,  ���  ���  ������� ��  ����������� 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�.  ����� ��������.  ���  �����������.  ������ 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� �  ���</w:t>
      </w:r>
      <w:r>
        <w:rPr/>
        <w:t>.  ����� � ��� � ��� ����-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��� ��-��������� -  ��������� �������,  ��� 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������</w:t>
      </w:r>
      <w:r>
        <w:rPr/>
        <w:t>. 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</w:t>
      </w:r>
      <w:r>
        <w:rPr/>
        <w:t>-������  ������ �  ������ �������� �����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 - ��� ������� �� ������ ����. �������,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������� ���������� ����������� �������� �������� </w:t>
      </w:r>
      <w:r>
        <w:rPr/>
        <w:t>(� ��-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) ������  �  ������  ������  �������� ��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 ����� </w:t>
      </w:r>
      <w:r>
        <w:rPr/>
        <w:t>(� ��� � �� ��� �� ����� ������, 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 ����� ��������� ����� ��������,  � ����� ������������,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 ��  ���� �������������,  ��-�����,  ����� ����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�������� ������,  �������,  ������  ���������.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 ����� ��� ���� ���.  �� ���� ��������,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�������� ���������� </w:t>
      </w:r>
      <w:r>
        <w:rPr/>
        <w:t>-  ����� �����, �� ����� �� 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�� ��������� �� �����</w:t>
      </w:r>
      <w:r>
        <w:rPr/>
        <w:t>,  � ���� 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���</w:t>
      </w:r>
      <w:r>
        <w:rPr/>
        <w:t>.  �������� �  ���������������� �������� -  ���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</w:t>
      </w:r>
      <w:r>
        <w:rPr/>
        <w:t>. �����������, ���� 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 ����������� ������ �  ������� 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�� ������. ��� �� �������� �����, ��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.  ��� �� �������� � �������� ������� -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</w:t>
      </w:r>
      <w:r>
        <w:rPr/>
        <w:t>.  ������ ���?  �����������? ���������� ����?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 ������������ ���� �� ���� ����� ���� � �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 ��� �� ������</w:t>
      </w:r>
      <w:r>
        <w:rPr/>
        <w:t>.  �  ���� ��������?  ����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</w:t>
      </w:r>
      <w:r>
        <w:rPr/>
        <w:t>.  ������  ����������� ��  ���-��  ���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� �� ��� �����, ��� ���� ������� �� ����� 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 � � ����� ����� ������������ ����������, 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,  ��� ���������.  �� ���� �������,  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 ���� �����,  ����� ��������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 ���������� ������ ������� � �������� "��������"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. ������ �� ���, ��� 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 ���� ��������� ����� ������</w:t>
      </w:r>
      <w:r>
        <w:rPr/>
        <w:t>, ������ �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� ����� �� ��� ����� �� ��������� -  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� �������� ����� �� ��� �� ������� ������������ 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  ������� ������� �  ���������</w:t>
      </w:r>
      <w:r>
        <w:rPr/>
        <w:t>,  �����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 ����������,  ���  ��,  ����  ������ �  �������,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��� ���</w:t>
      </w:r>
      <w:r>
        <w:rPr/>
        <w:t>.  � � ����� �� �������,  � ������ 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</w:t>
      </w:r>
      <w:r>
        <w:rPr/>
        <w:t>,  ������,  ��� �� ����� ��� 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.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 ������� �������.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 - �����-�� ���������� �� �����������.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 ��� ����</w:t>
      </w:r>
      <w:r>
        <w:rPr/>
        <w:t>,  �  �������� ���� ��������� ����������,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 ����� ����� � ������,  ��������� �� �����. 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, - ������� �. - � �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 ���������� ������. - ��� ����� ��, ��� 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� ����</w:t>
      </w:r>
      <w:r>
        <w:rPr/>
        <w:t>,  ����� �������� ��� ���� ����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 ���������� �������� �������� ��� ����</w:t>
      </w:r>
      <w:r>
        <w:rPr/>
        <w:t>-�� �������? 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  � ��� ��������� �����,  ��� �� �� 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</w:t>
      </w:r>
      <w:r>
        <w:rPr/>
        <w:t>,  �  ������ ���  ����� ���������,  �  �����,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 ������ ������ � ������� 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 ��������� ������</w:t>
      </w:r>
      <w:r>
        <w:rPr/>
        <w:t>...  ����-���...  �������, 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   ���   ��   ��������  ���������  � 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  ����������  ����������</w:t>
      </w:r>
      <w:r>
        <w:rPr/>
        <w:t>,   �����  �   ���  ��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��� ������� ������ ��������� 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</w:t>
      </w:r>
      <w:r>
        <w:rPr/>
        <w:t>. � �����-�� � ���� ���� 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 ������� ����  �����  ������������ ������� �����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 �� �������</w:t>
      </w:r>
      <w:r>
        <w:rPr/>
        <w:t>,  ��� � �� ���. 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��� ��  ���� ��������</w:t>
      </w:r>
      <w:r>
        <w:rPr/>
        <w:t>.  �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�  �����,  ��� �� ��� �����������.  �  �����,  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 �����</w:t>
      </w:r>
      <w:r>
        <w:rPr/>
        <w:t>. �� ��� �������. �� ������ ���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  ��  ���������������.  ��  ������ �  ����� �������, 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.. �,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��� ����</w:t>
      </w:r>
      <w:r>
        <w:rPr/>
        <w:t>.  �  ��������� �� ��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, ��������� � ������������ 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? - ���� ������� ������,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... - ��� ��������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.. ������, ��� �� �������������..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</w:t>
      </w:r>
      <w:r>
        <w:rPr/>
        <w:t>, ������� 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, ��� ����� ��� �� 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</w:t>
      </w:r>
      <w:r>
        <w:rPr/>
        <w:t>, ��������, 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�� �����.  �  ��� ���� ���� �������������..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  ��  ������� ������  �������� ��������?  -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. ���������� ����-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...  �� ���� ��,  �� �������, �� ��� �� �� �����...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 ���������� ���� � 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 �� �� �� ���� 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  ����  ���������� ��������...  -  ���  ������  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..  ����,  ������ ��,  ������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! - ������������� ���������� ���. - ������!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 � �� ��� ������ �� �������, ��� � ��� 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!  �� �� ������� ��� �����...  �  ��� �� ����...  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�� ������������</w:t>
      </w:r>
      <w:r>
        <w:rPr/>
        <w:t>.  ����  ��� ������������ 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���� � �����,  -  ����� ������ ������..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  ���� ������� �  �������� ���������</w:t>
      </w:r>
      <w:r>
        <w:rPr/>
        <w:t>.  �� ���� ������� 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 �������� ��  ���  ����� ���  </w:t>
      </w:r>
      <w:r>
        <w:rPr/>
        <w:t>-  ��  ���� �� 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  ���� �������.  ����� ��  ����  �����,  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?! �� ������ �������, ��� 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��  ������� ������  ������,  ����  ������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-  ��,  ��������,  �� ������, ����� ��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 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</w:t>
      </w:r>
      <w:r>
        <w:rPr/>
        <w:t>.  ������������� ��������.  ����� ������� ��� 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������� 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������� ������� �. - ���������� ������ 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: ������,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 ��  �����?  -  ������� ������.  ������ ��  �����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 �������</w:t>
      </w:r>
      <w:r>
        <w:rPr/>
        <w:t>. ���� ���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 ������ �������� ����  ��������,  ����  ��  �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- ������ �. - � �������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���������� ������ ������, ������ �� ��� ������ 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�</w:t>
      </w:r>
      <w:r>
        <w:rPr/>
        <w:t>,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 �� �����,  -  ������� �,  ����� �������.  -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��� ����� ������</w:t>
      </w:r>
      <w:r>
        <w:rPr/>
        <w:t>... � 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?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��������.  ���  ��� �������.  �  ��  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 �����,  -  ������ ������ �  �����  �������� �  ����: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?  �� ������?  �� ��,  ������, ��, �������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�-����� �������� ����� ��� � ����� 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 �����,  ��� ������� ����������� 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: �������� ����� � ���������� ��������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 �� � � ����. ��� ���� ��� ������: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 ���,  �  �������,  ����  �  ����� ���.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 ��������� ������� � �������� ���������� </w:t>
      </w:r>
      <w:r>
        <w:rPr/>
        <w:t>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 �� ��� ������ ������� ����.  �  �������� ����� 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 ������������ �� ���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 ���</w:t>
      </w:r>
      <w:r>
        <w:rPr/>
        <w:t>. � ������������ ������� ���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  ��������  �������  ������  �   �����  �������  ����</w:t>
      </w:r>
      <w:r>
        <w:rPr/>
        <w:t>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 -  ������  �  ���  ��������  �  �������  �  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</w:t>
      </w:r>
      <w:r>
        <w:rPr/>
        <w:t>.  -  �  ��  ���  �����,  ����� �������������? 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 -  ������� ������,  ������ �� ���, 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��������� ������� ������� � ���, ����� �������� 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 ��� ������,  ��-�����, ������� �������� �����. -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 ������ ��������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... ������ ���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? ��� 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.  ���� ���-�� ��� �� ������,  ��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 ������. ������ ������ ������, � �� ��� �� 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.. � ���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, ���� �����-��... ���-�� ����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-�� ���...  �� �� �  ������ ����,  �� �� ��� ������,  �  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.  - ��� ����� ������� ������. - ������� � 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 ���� �����������,  ����� �� ���������� �����...  ��� �� ���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 ����.  �� ����� ���� ������...  � ����� ��� 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 ������. ���, ��� ��� ������, �����  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, ���� ����� ���  �����, �������������, �����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 xml:space="preserve">..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 � ������� ��� �����������, ���� ����� ���������, ���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 ��������� ���� �����������... 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 ����� ��� 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 �� ��� ���������?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..  � �����, �����. �� �������� ���� 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��� ������ ����� ��  ���  ������ �������? 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 ���, ������������� ��� ������. �� 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 �� ��������,  -  �������������� ������.  - 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,  �  ���������.  ���,  ������� ������, 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,  �� �! - ������� ��� � �����������. - ��� �� � 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</w:t>
      </w:r>
      <w:r>
        <w:rPr/>
        <w:t>: � � ���� ������ �����, �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?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 ������ � ��� �� ����!  ��� ��� ��� ���!  - 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 -  ��������� ���������,  � � ��������. ��� ������!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 � ������� ��� ���� �����,  ��� ����� �����!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 ��� 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 ��� ��������� �  ������ ��� �����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</w:t>
      </w:r>
      <w:r>
        <w:rPr/>
        <w:t>, �� ���������� �� ��������.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 � �������.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?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. �� �����������. ��� �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 ��������. � �� ���������� ���, � 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�  �����  ���  �����  ��  ������</w:t>
      </w:r>
      <w:r>
        <w:rPr/>
        <w:t>,  ���  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���  �������,  ���������� ��������  � 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 ��������� �����</w:t>
      </w:r>
      <w:r>
        <w:rPr/>
        <w:t>, ����� ����� 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</w:t>
      </w:r>
      <w:r>
        <w:rPr/>
        <w:t>, ��� ������ ����� �������� ���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��  �������.  ��  �����...  �  �����,  ��  ����� 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, ��� �� ����� ������ � �����... ���� �� 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</w:t>
      </w:r>
      <w:r>
        <w:rPr/>
        <w:t>...  ���  ������  ��������  �����  �����.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.  -  ������ ����� ����� �� �������, � � ���� �� �����. -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�������� ��������...  ��, ��� ���� ������. 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 ���� ������� � ���� ������������ ���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 � ��. � �����,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 ������ ����� ���� �� 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-  ����� ��������� ���.  -  ��-�����,  ������ 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?  -  �������� ���.  - �� ��������? ��� ��,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 ����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 -  ��� ���������� �  ������������,  ����� ���-���� 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?  �������?  �...  ���.  ���,  ������.  �� "��������" ���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. ����� - ����. ����� ������ ���������� ���... ����..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 ��</w:t>
      </w:r>
      <w:r>
        <w:rPr/>
        <w:t xml:space="preserve">-�������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 ������.  -  �� ������, ���� 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 ������. ��������� ������ ��� �� ������ �����. 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 ������ �  ����� ����� ���  ����  ���</w:t>
      </w:r>
      <w:r>
        <w:rPr/>
        <w:t>.  -  ���-���-���.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 �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 �� �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� �  ��  �������</w:t>
      </w:r>
      <w:r>
        <w:rPr/>
        <w:t>.  ��  �������� ��  ��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</w:t>
      </w:r>
      <w:r>
        <w:rPr/>
        <w:t>. ������ �������� �� 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 �����</w:t>
      </w:r>
      <w:r>
        <w:rPr/>
        <w:t>,  ����� �� ����������� � ����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 ���� ����.  �����������, ���� � 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����������</w:t>
      </w:r>
      <w:r>
        <w:rPr/>
        <w:t>,  ���  ������ ���,  ������ ��  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 �  ������ ����� ��������?  -  ������� ��.  -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... - ����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� �� � ���. � ������ ���� ��� � �������� 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-�, - ����������� ��. - � � ���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 ��</w:t>
      </w:r>
      <w:r>
        <w:rPr/>
        <w:t>-�������� �� ������, ��,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 ��� ������� �� ��� ���������� ������� �����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 ��� ��� ������ ���� �� ����� - ���� 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 �  ����� �  ������ ���� �  ������ ��  ��������.  ��  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.  ��� ������� ����������, ������ �� 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 ����</w:t>
      </w:r>
      <w:r>
        <w:rPr/>
        <w:t>,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 �������� �������� ��  ������ ����� �����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,  ������� �������� ���-��,  ������� ���  �������.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  ����� ���  ������� �  ����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.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,  -  ��������� ������� ����������,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</w:t>
      </w:r>
      <w:r>
        <w:rPr/>
        <w:t>, - � ��� 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�,  - ��������� �������, ������� ������.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  ��������  ���������� �������������</w:t>
      </w:r>
      <w:r>
        <w:rPr/>
        <w:t>.  -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?  -  ��� ����� ��������� ��������� ������.  -  �� 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�� ������� ����������</w:t>
      </w:r>
      <w:r>
        <w:rPr/>
        <w:t>,  ��� 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</w:t>
      </w:r>
      <w:r>
        <w:rPr/>
        <w:t>, �� ����� ��� � ���������, ������,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�������,  -  �  ������� ������ �������,  ����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 �������. - �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,  -  ������ ��� �������������� ��������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. - ����� ����, �� ��� ���� ��������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 ����������</w:t>
      </w:r>
      <w:r>
        <w:rPr/>
        <w:t xml:space="preserve">.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  �����  ��  ����</w:t>
      </w:r>
      <w:r>
        <w:rPr/>
        <w:t>.  ��  ������  �������� 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��� ��� ���������� �� ����</w:t>
      </w:r>
      <w:r>
        <w:rPr/>
        <w:t>.  � ���,  ������, 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�  ��������  ��  �  ����  �����  ��  ����������, 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,  ��� ��������� �� ����������,  ���� � 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>.  ���������� �������� ������ � 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 ��� �� ��� ������� ������, 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. ����� �������, ��� ��� ���� ��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</w:t>
      </w:r>
      <w:r>
        <w:rPr/>
        <w:t>,  ���� ��� �������, �������� � ����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 �����-�� ��� �� ������ �����.  �� � ��� 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 ������� ��������</w:t>
      </w:r>
      <w:r>
        <w:rPr/>
        <w:t>.  ��-������,  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      ���       ��      ����-��       ����      �����   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!  ����,  �����!  � �������� ����� ������� 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 � ������ �������������</w:t>
      </w:r>
      <w:r>
        <w:rPr/>
        <w:t>.  ��� ��� � ��� 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</w:t>
      </w:r>
      <w:r>
        <w:rPr/>
        <w:t>?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 �������� �������� ������� ����������,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</w:t>
      </w:r>
      <w:r>
        <w:rPr/>
        <w:t>.  -  �����  ���������,  �������� �������,  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 ����� ��������� �����! ����� �� �����... �-��! ��� ���..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,  � ������...  ������ ��� �������!  ����� 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��  ��������?  ��������,  ������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.. � ��� �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�  ����  ���  ���  ������������� �������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 ��� ������ ��������, � � ���� ���� �� ������ "��� 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,  �������� ��  �������� ����� ��������� �����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 �� ���� � �������</w:t>
      </w:r>
      <w:r>
        <w:rPr/>
        <w:t>.  � ������ 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������ � ������ � �����.  ����� -  �� � �����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,  ��  �������,  ��� ��?  ���������� -  ���� ��� �����,  � 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 ���� ��� ������� � ������ �� ��������,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 ��������� ��������, 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 �  ��� ������� ������ ��  ����.  �����,  ����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 ��� �� �������� ���� ���� �� ������� ��� ���� �� �������, 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 ������</w:t>
      </w:r>
      <w:r>
        <w:rPr/>
        <w:t>.  ��������  �  �����������  �����  �  "��������"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. �������� ���� 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 ��  ����������</w:t>
      </w:r>
      <w:r>
        <w:rPr/>
        <w:t>,  ��� �  ������ �� ������!  �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 �����</w:t>
      </w:r>
      <w:r>
        <w:rPr/>
        <w:t>,  ��,  ����� ����, ����� ������ �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  ���  ������</w:t>
      </w:r>
      <w:r>
        <w:rPr/>
        <w:t>,  ������������ ��  ��� 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�� �������� ��  ������ ��</w:t>
      </w:r>
      <w:r>
        <w:rPr/>
        <w:t>:  �������� 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 ��������� �������� �������</w:t>
      </w:r>
      <w:r>
        <w:rPr/>
        <w:t>-.  �  �����  -  �����!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 ����, ���� ����, �������� ����� ��������� ���-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 �, ���������, - ������ �������� ��� -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 ���� �� ����� �� ��-�������,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  ����������</w:t>
      </w:r>
      <w:r>
        <w:rPr/>
        <w:t>,   �����,   ��������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 ������������ ��  �����  ������</w:t>
      </w:r>
      <w:r>
        <w:rPr/>
        <w:t>.  ��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</w:t>
      </w:r>
      <w:r>
        <w:rPr/>
        <w:t>. �� �����������,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 � ������� ���, ������ �� ������ ������ 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 ��������� �  ��  ����� �����������</w:t>
      </w:r>
      <w:r>
        <w:rPr/>
        <w:t>.  �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 ��������� ���� ��  ����� �����������,  �  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   ������  �����  �   ������  ���  ��   ��������  �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 �������, ��� ��... 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 ������. - ������� ���������� �����������. -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</w:t>
      </w:r>
      <w:r>
        <w:rPr/>
        <w:t>...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���. ��� ������... � ��� �� �������, ���-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 ������� �����, �� ���... ����� ����, ��� ������� 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?  � �������, ��� � �����, ���� ��� ��� � ����. 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?  - ������ �������� ��������� � �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 - ������������ ������� ����������. - ��� 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��� ������� ��������� ��� ������</w:t>
      </w:r>
      <w:r>
        <w:rPr/>
        <w:t>,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� ��������� ������, 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���� ���������, -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 � �������... ����� �� �� �����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 ����������</w:t>
      </w:r>
      <w:r>
        <w:rPr/>
        <w:t>.  ������ ��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...  �� �������� �������, ��� ������, 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 ���  ���  ��  ����  ���  ����  ����  �  ������, 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��, - ���������� �������. - �������: 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</w:t>
      </w:r>
      <w:r>
        <w:rPr/>
        <w:t>. ���, ����, 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 �������� ��������? -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 ��������� ������� ���������� �������. 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 ������� ������ � 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 ��� ����� �� �����, ��� �� ���������� 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, �����. � 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 ���-�� �� ��� �� ��� �������!  -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�� �� ��������! ������� � ���� � ��������� - �� �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 - ������ ���������� �������� ���� ������� ����������. -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, ��, ����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 ��������������  ����</w:t>
      </w:r>
      <w:r>
        <w:rPr/>
        <w:t>,   �������  ��   ����  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 ���, ��������, ���������� �������� �������. �� 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 � ��� ������� ��������� ���������� �����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 � ������ �� �����������, 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��</w:t>
      </w:r>
      <w:r>
        <w:rPr/>
        <w:t>.  "��-��, � ���� ������, 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",  ��  �� ���������������.  "���" -  �  �����.  ���-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-������ ��  �����  �������� �  ���  ������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 ��� ��  ������ ���������</w:t>
      </w:r>
      <w:r>
        <w:rPr/>
        <w:t>.  �  ����-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 �� ������ ������� �  ������ �  �������� � ����.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  ���  </w:t>
      </w:r>
      <w:r>
        <w:rPr/>
        <w:t>-  ��������  ���  �����  �����  �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 ��������</w:t>
      </w:r>
      <w:r>
        <w:rPr/>
        <w:t>, �������. ��� � ������� �� ����� ���.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 �������,  � � �������� ����.  � � ������� ���������� - 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- ��� �����. ���� � ��, ��� �� �� ������ 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</w:t>
      </w:r>
      <w:r>
        <w:rPr/>
        <w:t>,  ����� ��� ������,  ��� ������� �  �����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 � ���, ��� ����, �� ����� ���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,  ��  ������  ���������  �����.  ������  �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 ������������  ������   �����   �����  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,  �� ������! �� ��. �� � ��� �� ������ 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</w:t>
      </w:r>
      <w:r>
        <w:rPr/>
        <w:t xml:space="preserve">. �� ������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 ��������� ���� � ����</w:t>
      </w:r>
      <w:r>
        <w:rPr/>
        <w:t>.  �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 �� �� ������� ��������� ������� ����, �� �� ���� ��������.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 ����</w:t>
      </w:r>
      <w:r>
        <w:rPr/>
        <w:t>.  ����� ��  ������,  ��� �����������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 �����  �����������</w:t>
      </w:r>
      <w:r>
        <w:rPr/>
        <w:t>,  -  ������ ������ � 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, �������, ������ ������ �� �� ������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 -  ������� ������, ���������� �� ���� �6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 ���������, ����� ������! - ����������. ����������.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</w:t>
      </w:r>
      <w:r>
        <w:rPr/>
        <w:t>,  ��� ������ �������� �������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 ������� ���������.  ��� ��� ��  �  ���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 ������</w:t>
      </w:r>
      <w:r>
        <w:rPr/>
        <w:t>.  -  �� ��-������� ���������.  -  ���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...  ����,  ���  ������ ���� ��� ��  ����� ��� ��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��� � ������ �� �������</w:t>
      </w:r>
      <w:r>
        <w:rPr/>
        <w:t>. 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�� ��� ����.  ����������� ������� �������� ��������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...  ��! - ���������� ��, ������ �� ���� ����� ����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�������� ��������� ��������� ���� ��������.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��� �������� </w:t>
      </w:r>
      <w:r>
        <w:rPr/>
        <w:t>- ��� 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�  ������?!   -  �����������  �������  ��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 � �� ����������� -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  ������  ���������� ���</w:t>
      </w:r>
      <w:r>
        <w:rPr/>
        <w:t>.  ��  ����  ���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���,  ���  �������,  -  ������ ������ ��.  -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.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 ��  ���� ������.  �� ��� �� �����������, 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 �������� �����! - ������� ������� ������� �������. - 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! �������! ���! ���.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�����,  -  ������ �,  �������,  ���  ��� 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��. - � �� �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 ����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, �� �����! �����! �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.��� �� ����? � ����, � ������ ����� ���!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 ��������</w:t>
      </w:r>
      <w:r>
        <w:rPr/>
        <w:t>.  �� ����� �� �,  ����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</w:t>
      </w:r>
      <w:r>
        <w:rPr/>
        <w:t>,  ����������� ���  ������� ������ ���  ������ �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 � �����, ����� 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?!  -  ��  ���� ������� ���������� 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!  -  ������� �������. - �� �����, � �� ����!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?  - ��������� �������� ��� ��� ������ ��������. - �����!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���,  ��  ���  �����  �  ������ ���������?  ��  ���,  ��?!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  � �� -  �� ����,  �� ���,  �������� �����!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?  - �������� ������� ������.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 ������</w:t>
      </w:r>
      <w:r>
        <w:rPr/>
        <w:t>. - 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 �����! ����! �����! ���� ���! ������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  ������ ������� ������� ����� ���� �������� 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��� �����  ������� �����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  �� ��� ������-�� ��������, 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 ��������, ��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 ������ ��� �����, ��� ����?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����  ���������� �������  ����������,  -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.  �� �����.  �� ��� �����, ��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 �  �������</w:t>
      </w:r>
      <w:r>
        <w:rPr/>
        <w:t>.  ��� ���������� �� ������ �����, 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��-��  �������� �����  ����� ���������. 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������ ���������� � �������� ����� 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�������� ���������� ������ �����</w:t>
      </w:r>
      <w:r>
        <w:rPr/>
        <w:t>.  ��  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  �������� ��������!  -  �����  ��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-  �� ���, ���� ��� �����? ���, ���! �����������!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, ��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 ��!   �����,  �����  ������!  �����  ���  �  ������� 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 �����-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 ������� ������?  -  ������ ������.  -  ��?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 ������</w:t>
      </w:r>
      <w:r>
        <w:rPr/>
        <w:t>,  ����� ��� 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������� 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. �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��,  ����?  � �������.  ��� ���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... ������. �� ���. � ���������, � �� ����� ��� 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 ����� ������ ������. ��� 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 -  ����������� ������� ������.  ��  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 ������.  ������� �� ������� ����������,  ����������!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 ���� ���� - ��� �� ���� � ���� 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  ��  ���,  ��� �  ��� ������.  �����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������ �� ������ �����. - �����!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</w:t>
      </w:r>
      <w:r>
        <w:rPr/>
        <w:t>-��  ������� ����� �  ����� �����,  ���  �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 ����� ������������� ������ ������. 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,  -  ������ �����-�������,  - ��� ��������� 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 ��� ����� ������������</w:t>
      </w:r>
      <w:r>
        <w:rPr/>
        <w:t>,  � �,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��,  ��� ����� ��  ����� �  ���.  �����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 ��� ����� ������ ����������</w:t>
      </w:r>
      <w:r>
        <w:rPr/>
        <w:t>,  ����� �� �  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 ��  ����������  ���������  �������������� 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��</w:t>
      </w:r>
      <w:r>
        <w:rPr/>
        <w:t>,  ������� ������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 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</w:t>
      </w:r>
      <w:r>
        <w:rPr/>
        <w:t>,  �������  �������,  �  ���  ��������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�� �� ����������� � ��� �����, ����� � 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 ��  ���������� �  ������ ��  �����.  ���  � 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 ����� �������, ������, ��������� �����-��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� ��������� ���������� � ��� ������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������� ����  ������ �  ��������.  ���� �  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 �� �������� ����� �������, ��� 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,  �  �������,  ������ ������,  � � ������ ����� �� �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���� ��� ��������� ��  �������� 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  �����</w:t>
      </w:r>
      <w:r>
        <w:rPr/>
        <w:t>.  ������������ �����:  �  ����  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������ �������</w:t>
      </w:r>
      <w:r>
        <w:rPr/>
        <w:t>.  ��� � ������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 ��� �  �������������.  ���� �������-��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 ������, -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����� ����� ���� �  �������.  �  ������ -  ��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 ��� ����� � ��� ������.  �� ������� 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�</w:t>
      </w:r>
      <w:r>
        <w:rPr/>
        <w:t>. ���� �� � ��� �� ����� ����� ���� ������ -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 ��������</w:t>
      </w:r>
      <w:r>
        <w:rPr/>
        <w:t>:  �� ������������ ��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��</w:t>
      </w:r>
      <w:r>
        <w:rPr/>
        <w:t>. �� ���� ��������, ����� � ������ ������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 �������� ����� � �� ������������� �����: ��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</w:t>
      </w:r>
      <w:r>
        <w:rPr/>
        <w:t>,  ����� � ������ ���, ��� ��������� ��������!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��, ��� �� ������ �����������. ��� 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��� ��������� ������ �� ����� ����� </w:t>
      </w:r>
      <w:r>
        <w:rPr/>
        <w:t>(� �  ���,  �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 ����������),  ������-������ ����� ������� �� ����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������.  ������� �  ���  �  ��������,  ���  ���  �������, 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 �� �������,  �,  ������� � 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 ��� �������� ��� ���� �� ����.  � �� �����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 ������� �� ��� �� ������, ��� ���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,  ����������,  � ���� � ����.  � 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 ��������� ����� �������, 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 � ������������ ������ -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, ������� ��� �� � ��� ���������, ���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,  ��� ��������� ������ ��������� �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�</w:t>
      </w:r>
      <w:r>
        <w:rPr/>
        <w:t>,  ������� �  �������.  ��,  ������ 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 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</w:t>
      </w:r>
      <w:r>
        <w:rPr/>
        <w:t>. �����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  ���  ��������</w:t>
      </w:r>
      <w:r>
        <w:rPr/>
        <w:t>:  �����  ��  ���  ���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,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.  ��������,  � ����� ��,  ��� �����, 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 ����� �� ���������������,  � ��� ����� ��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, ���� �����, ��� ���-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 ��� ����� �� ��� ������ �������,  �� �������, 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 ������</w:t>
      </w:r>
      <w:r>
        <w:rPr/>
        <w:t>,  ���  ������ ����  �� 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 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 ��  ��������</w:t>
      </w:r>
      <w:r>
        <w:rPr/>
        <w:t>,  �  �����  �����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���� ��� ������, �� � � 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-�� � ��� ���� �� ��� ��������������� �� 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  ������ �.  ��� �� ����������.  ������� -  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-  ��� �����. ��� - ��� �����������. ������ ���������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, ���� �� �� ���� ����� ������������ 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��</w:t>
      </w:r>
      <w:r>
        <w:rPr/>
        <w:t xml:space="preserve">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 ��� �����</w:t>
      </w:r>
      <w:r>
        <w:rPr/>
        <w:t xml:space="preserve">. 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��  �����</w:t>
      </w:r>
      <w:r>
        <w:rPr/>
        <w:t>,  ��  ����  ��  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��� �������,  ��������� �����,  ����� 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�������, ���� ��������� ����� �����������. 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�</w:t>
      </w:r>
      <w:r>
        <w:rPr/>
        <w:t>,  ��� ������ ���������.  �������� ��  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",  ���  �  �����������.  ����� -  �������. 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�� �� ����� � ��������,  ��� ������������,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. ��� ���� ��� ��������� ����, ��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  ������ �����</w:t>
      </w:r>
      <w:r>
        <w:rPr/>
        <w:t>,  ��  �  �� 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.  ��  ���� ������� ��������� ��  �� ���,  ���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- �� ������ ������ ����� ����������� � ���-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������</w:t>
      </w:r>
      <w:r>
        <w:rPr/>
        <w:t>.  �������� �����  -  ������.  ���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��������?  ����� ������� ���  �  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���� ��  ������</w:t>
      </w:r>
      <w:r>
        <w:rPr/>
        <w:t>.  ����  ������,  ���  ���� 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������ ��  ��������� ��  �  �������,  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  ���  �  �������  ���������� �����</w:t>
      </w:r>
      <w:r>
        <w:rPr/>
        <w:t>.  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 ����������� ������� ����� � ��������� 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</w:t>
      </w:r>
      <w:r>
        <w:rPr/>
        <w:t>.  �  ����� ���� � ������� ���������� 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 ������� �  ���� �������</w:t>
      </w:r>
      <w:r>
        <w:rPr/>
        <w:t>.  ������ 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 ���� ����� ��� ����</w:t>
      </w:r>
      <w:r>
        <w:rPr/>
        <w:t>.  � ���� ������?  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,  ��������,  �������� ��  ����������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  ����� ��  �����,  ����� ���� ����������� ����� �� 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 ����</w:t>
      </w:r>
      <w:r>
        <w:rPr/>
        <w:t>.  ��  ������ ���  ������������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: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 ������� ���.  ������ ��� ���������� �����������.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  ���  �����  �  ��������  ������</w:t>
      </w:r>
      <w:r>
        <w:rPr/>
        <w:t>,  �  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 ������� ��� �����,  � �� ���������� �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 ���� ���</w:t>
      </w:r>
      <w:r>
        <w:rPr/>
        <w:t>,  ��� �� �� ������ �� 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 �� �� ��������, ������������ ����� ����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 �   ��  �����  �������  ����������  ������������.   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 ���� ���������</w:t>
      </w:r>
      <w:r>
        <w:rPr/>
        <w:t>,  � 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 �������� ��������� ������</w:t>
      </w:r>
      <w:r>
        <w:rPr/>
        <w:t>.  ��  ��  ���  -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 ������</w:t>
      </w:r>
      <w:r>
        <w:rPr/>
        <w:t>.  �� ���������� ���������.  ������ �  ��� � 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 xml:space="preserve">, ��� ������ �� ����� ����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 ������ ���������� ��������� </w:t>
      </w:r>
      <w:r>
        <w:rPr/>
        <w:t>-  ����� ������� ��� 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</w:t>
      </w:r>
      <w:r>
        <w:rPr/>
        <w:t>-��������,  ����  �  �������� �������� �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</w:t>
      </w:r>
      <w:r>
        <w:rPr/>
        <w:t>. ���-�� �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 � ��������� �������� � ����, ��� ������� ������,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 ���� ��������� ��������,  �  �� �������������.  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 ��� ��� ��������� ���� ������ ������ 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 �� ������. ������� ��� �� ���� ����������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 �� 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. ���� ����.  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  �������������� </w:t>
      </w:r>
      <w:r>
        <w:rPr/>
        <w:t>-  ����  �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 ��� ��,  -  ��������� �. - ���������. 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 �����  ������</w:t>
      </w:r>
      <w:r>
        <w:rPr/>
        <w:t>,  �  ����� �  ���  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,  -  ������ �.  - �� ����, � ��� ���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 -  �������� �����, � ��� ������. - �� ������,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�</w:t>
      </w:r>
      <w:r>
        <w:rPr/>
        <w:t>.  ��  ������  �����,  �  ������  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,  � ������� � ����� ����.  -  �� 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?  ����� ������. ����� ���� ������� ��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������ �� ��� �����, - ���� ����������� 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 � ����� �� ������� ������</w:t>
      </w:r>
      <w:r>
        <w:rPr/>
        <w:t>.  - ����� 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  ��������� �����  �  ������ ��  ������������� 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 �� ������... 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  �����������,  �������, � ����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� ��� ������� ������� ���,  ��� ���������� ��� 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 ��� �� ������������ ����� �� ����, �, 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 ���� �������, - ������ �. - ������ ���������?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 �  ����� � ������,  ��� ������� � �������.  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 �� ���������</w:t>
      </w:r>
      <w:r>
        <w:rPr/>
        <w:t>,  ����� ��������� ��� 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 ��� �� ������������ ���������� 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</w:t>
      </w:r>
      <w:r>
        <w:rPr/>
        <w:t>,  �  ��������� �������������� �������� ����� 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 ������� ������ �������</w:t>
      </w:r>
      <w:r>
        <w:rPr/>
        <w:t>,  ��  ������ ��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 �����</w:t>
      </w:r>
      <w:r>
        <w:rPr/>
        <w:t>.  �� ���� ������� � ��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���� ���� ����������� � ���������.  ���� �� 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 ��������</w:t>
      </w:r>
      <w:r>
        <w:rPr/>
        <w:t>, ��� � ������,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  ��� ����� ������,  ��� ������ ��� ����� � 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</w:t>
      </w:r>
      <w:r>
        <w:rPr/>
        <w:t>,  �������� ��� ��� �������. ���� ���-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,  �������� � ���� � ����������,  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</w:t>
      </w:r>
      <w:r>
        <w:rPr/>
        <w:t>,  ��������� � ������� �������,  -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 �  ������� �  ���,  ���  �  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 �����, ���������� ��������� 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 �� ����������� �����</w:t>
      </w:r>
      <w:r>
        <w:rPr/>
        <w:t>.  ����� ���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���� � �������, ������ ��� ���-���� ����������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�� ��  ����������� ��������</w:t>
      </w:r>
      <w:r>
        <w:rPr/>
        <w:t>.  �����,  ��  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- ������� �� �����, 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. � ����� ����� ������������ ������� ����� ��� �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 �������� �� ������� ���������������, � �� ��.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�, � �� ������ � �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��� ���� ������� �������� �������� � .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�� �  ������ ������ ����.  ������,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 ��������� ������</w:t>
      </w:r>
      <w:r>
        <w:rPr/>
        <w:t>.  ������  -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����� ������� </w:t>
      </w:r>
      <w:r>
        <w:rPr/>
        <w:t>-  �������� ������������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��  ������� ���  ���  �������</w:t>
      </w:r>
      <w:r>
        <w:rPr/>
        <w:t>.  �  ���  �� 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�����, ������� ����� �����, ������ ���,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 �� ���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 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...  �������� ���������,  ��������.  �  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! � ����� 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 ���� ������� ��������,  -  ������� ���  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� �����. - �� ��� ��� ����... ��,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����</w:t>
      </w:r>
      <w:r>
        <w:rPr/>
        <w:t>,  ��� �������� �������� -  ���� ��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 - �������� ��������� �. - 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 ���� 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</w:t>
      </w:r>
      <w:r>
        <w:rPr/>
        <w:t>.  ������ ������� ��������� ��  ����  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  ����� ���������� ����,  ������ 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</w:t>
      </w:r>
      <w:r>
        <w:rPr/>
        <w:t>.   ����������  �����,   ���  ������  ��  ����,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 �����</w:t>
      </w:r>
      <w:r>
        <w:rPr/>
        <w:t>-������ -  ��� ����.  �������.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 �� ��� �������</w:t>
      </w:r>
      <w:r>
        <w:rPr/>
        <w:t>,  ��� 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���������� �������� </w:t>
      </w:r>
      <w:r>
        <w:rPr/>
        <w:t>- ��� �� ����� ��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 ������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?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 ������ ����������. 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  -  ��������� ��� �  �������� ��������.  -  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���� �� ������</w:t>
      </w:r>
      <w:r>
        <w:rPr/>
        <w:t>, �������� ����� 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 ���������������� ��� ������.  �  ������� ��� ���,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��  ������</w:t>
      </w:r>
      <w:r>
        <w:rPr/>
        <w:t>.  �  ���  ������������� ������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 ������,  ��� ������ �����.  �  ������ �� ������,  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  ��  �������.  ����� ����  �������� 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 �� ���� ��� � ����� 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...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 ������� �, �������, ��� ����� ������, ������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,  ������� �� ��� ���� ������� �������� ������, 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 �� ����. ������� ���� "����" � "��� ��", 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 -  � ����,  ��� �� �� ������.  �� ���� �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 - � ��-�� 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���.  �������� ��� �  ������ ������.  �� 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   �����������  ��������</w:t>
      </w:r>
      <w:r>
        <w:rPr/>
        <w:t>,   �������  ����  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 � ���</w:t>
      </w:r>
      <w:r>
        <w:rPr/>
        <w:t>, ��� ���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</w:t>
      </w:r>
      <w:r>
        <w:rPr/>
        <w:t>,  ������� �� ������� �� ��������.  � 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.  �� �������� � ���������, ��� ��� � ��������..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 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 �� ���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,   �  ������,   -  ���������  ���.  -  ���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,  ������.  �����,  � ��� �����-�� ����� 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����� ������</w:t>
      </w:r>
      <w:r>
        <w:rPr/>
        <w:t>,  �����  ��  ����� 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-�� ������ ����� �������... �� ��� 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 ������,  �� ����� ������. �������, ��� �������� ���,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>...  ��� �������� �������� - ��������� 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�����  �  ���������� ��������.  -  ��  ��������:  �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  ��  ������ ����������,  �� ��� �� ��������. 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.  ����� ���� ������������,  ���  ������� �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 �� ���������� �� ����� �����</w:t>
      </w:r>
      <w:r>
        <w:rPr/>
        <w:t>,  � 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-��  ��  ��� �������,  �  ���-�� �� ��������...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  ��� ����� �������� ��������� ����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  ��  ���������� ������ ������� ������ ���� ���������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 ������  ����  ���  ������ ���������� �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 �� ���� ��� ��� ����� ������ 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</w:t>
      </w:r>
      <w:r>
        <w:rPr/>
        <w:t>.  ��������,  �  ������.  ��  ����  ��  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. ����� - ����� �����,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</w:t>
      </w:r>
      <w:r>
        <w:rPr/>
        <w:t>, ������ �� 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���������� �������� - � ������, ������...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  ��  ���������,  ������,  �  �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�����  �����������  ����-��  ����� 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��� �������� ��  ��������,  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 ����������� �����</w:t>
      </w:r>
      <w:r>
        <w:rPr/>
        <w:t>;  ��  ������ ����� -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  ����������� ����� ����� ���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����� � ���� ������, ��� �����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� �� 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���� ���� ������ ������ �  �������</w:t>
      </w:r>
      <w:r>
        <w:rPr/>
        <w:t>.  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 ��������  </w:t>
      </w:r>
      <w:r>
        <w:rPr/>
        <w:t>-  �����  ��  ������  �  ����,  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-������ ��������, ����� 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 -  ������� ���.  -  ���� ���-���.  ��  ��  �����-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���, � ������������� ���������. � 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 ���� �����,  �� ������.  �� ��� ������ �� ����� 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���.  ���� ������ �� ������ � ��������, ����� ���-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.  ��,  ��������,  ���� �� ��������,  � ������... 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- ��� �������, - ������� ��� �������, ����� ��� 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 �������:  ���, ���, �����, �������� ������... � ���: "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 ���������,  �������, �� � ������� ���...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</w:t>
      </w:r>
      <w:r>
        <w:rPr/>
        <w:t>?  �  ��  ����  ����������,  ��������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��</w:t>
      </w:r>
      <w:r>
        <w:rPr/>
        <w:t>,  -  ��  ��  ��  �������.  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, � ���������� ������� ���� ��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 -  � ��������� ���������� �����������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��� �������� ������. - �����-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� ��� �� � ���� ������ �������,  ��� 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� � ������ ������ ���</w:t>
      </w:r>
      <w:r>
        <w:rPr/>
        <w:t>, ��� ���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?  -  ������� � ����� � ������ ������� ��������,  ������ 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������? ��� ��, �������, �� �� ������ 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!  � ����� ���� ���� ����� � �������� ���,  � 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? ����� � � ��, 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</w:t>
      </w:r>
      <w:r>
        <w:rPr/>
        <w:t>"��������" �  ������ �������� ���� ���� ��  ��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</w:t>
      </w:r>
      <w:r>
        <w:rPr/>
        <w:t>,  ��������  ���������  �����  �  ����  ��  ��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 �������</w:t>
      </w:r>
      <w:r>
        <w:rPr/>
        <w:t>.  � �������,  ��� ������ 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</w:t>
      </w:r>
      <w:r>
        <w:rPr/>
        <w:t>,  ��  ���� ��  �������,  ��� ��� ��������� �� 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-�������� ������� ������ �� ����.  ��� ������� �� 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. �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 ������!"  -  ��  ������ ����� �.  ��� ��!  ��� �����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 ���  ����� ����� �������� �� ��������, 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 ������� �������� ������</w:t>
      </w:r>
      <w:r>
        <w:rPr/>
        <w:t>,  �� 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 ������� ������� ��  ����,  ������ ��� ��  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� ����� ����</w:t>
      </w:r>
      <w:r>
        <w:rPr/>
        <w:t>.  �� ����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������� ���  �������� �������� </w:t>
      </w:r>
      <w:r>
        <w:rPr/>
        <w:t>-  ����������� � 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 ���� �� �� �� ������</w:t>
      </w:r>
      <w:r>
        <w:rPr/>
        <w:t>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����</w:t>
      </w:r>
      <w:r>
        <w:rPr/>
        <w:t>.  �  ����������, 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���.  ��������� � �� �������� ����� ����������, 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 ��������</w:t>
      </w:r>
      <w:r>
        <w:rPr/>
        <w:t>, � �� � 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������ ������� � ������ �������� ��������, 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,  ������  ����������...  ��  ������������ ��  ����  �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  ��   �����������  �������.   ��   �����  -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 ���������</w:t>
      </w:r>
      <w:r>
        <w:rPr/>
        <w:t>. � 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 �� ����������</w:t>
      </w:r>
      <w:r>
        <w:rPr/>
        <w:t>. ������, �� �� �������.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 ������� �����, ����� ���� �� ���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�����  </w:t>
      </w:r>
      <w:r>
        <w:rPr/>
        <w:t>-  ����� ����.  ��  ������� ���  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-������ ���  ��� �������.  �����,  ��� ������ 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  ������� ���</w:t>
      </w:r>
      <w:r>
        <w:rPr/>
        <w:t>,  ��  ����������, 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 �� ������. ����� �� ����� ������. �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 �������� ���� ��������</w:t>
      </w:r>
      <w:r>
        <w:rPr/>
        <w:t>.  ��-��������,  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�������, ������� ��� ����������� ������ 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�����</w:t>
      </w:r>
      <w:r>
        <w:rPr/>
        <w:t>.  �������� ������ ������� �  �����, 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 ������:  "���� ����� - ��� ���� ����� �������"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 �������� �  ����������� ����� ������� ��  ������</w:t>
      </w:r>
      <w:r>
        <w:rPr/>
        <w:t>. 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��� ������� � ����</w:t>
      </w:r>
      <w:r>
        <w:rPr/>
        <w:t>,  �������� � 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</w:t>
      </w:r>
      <w:r>
        <w:rPr/>
        <w:t>,   �  ������  ����  ��  ���������. 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�� �  ����������� ������  �������� ��  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.  ��  ������ ��  ��� ��  ����������� ���������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� ���,  ����������� ��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 � ������� � ��� ������ 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</w:t>
      </w:r>
      <w:r>
        <w:rPr/>
        <w:t>, �� ���-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, - ������ �, ������ ������������ � ����������� ��� �������.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 ����� �������</w:t>
      </w:r>
      <w:r>
        <w:rPr/>
        <w:t>.  ���  ���� ������� ��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,  �������  ������ ��  ������� �  �����,  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 �������, 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���� �� ����������.  ����� 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 ���� ������� ����,  �  �� ���� � �� ��� 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>,  ���������� �������� ��.  �����  ������� �� 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 ��� ��������� �������. �������,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�����,  �� ��������� ����������.  �  ������,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-�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 �����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,  - ��� ������� ���. - �� ���. �� ���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?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</w:t>
      </w:r>
      <w:r>
        <w:rPr/>
        <w:t>-  �����,  ���� �  ������ �������� 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���   ��   ����   �    �������</w:t>
      </w:r>
      <w:r>
        <w:rPr/>
        <w:t>,    �    �   ��� 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,   -  ������  ��.  -  ��,  ���  ������  �  ����� 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����� ����� ���������� �����, � ������ - �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 ������ ���������� ���� ������� �������</w:t>
      </w:r>
      <w:r>
        <w:rPr/>
        <w:t>.  �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 ��  �����  �����  �������� ������,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 ������ ����� ������ �  �������� ������ �  ���������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 ���  ���� ������ ������������,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 ������ ����� ��  ���� ��������� ���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</w:t>
      </w:r>
      <w:r>
        <w:rPr/>
        <w:t>,    �����   ��    �������   �������   ������   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:  ����� ��� �������������� 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</w:t>
      </w:r>
      <w:r>
        <w:rPr/>
        <w:t>,  �� ����� ������ �� ��,  ��� ����� �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 ������ ����,  � ��� ������... ������ 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 �������� ������ �� </w:t>
      </w:r>
      <w:r>
        <w:rPr/>
        <w:t>"��������", 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 � ��������� ���� ��������: ������ �� �����,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... �� � ������ � ��� ������ ������ �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 ��������</w:t>
      </w:r>
      <w:r>
        <w:rPr/>
        <w:t>, �� ��� 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 �������� �� �� �������� ��� - ���-�� 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 ����</w:t>
      </w:r>
      <w:r>
        <w:rPr/>
        <w:t>.  �������� ������ �� ����:  � ���� ���� ����,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 ����  �  ������� �����</w:t>
      </w:r>
      <w:r>
        <w:rPr/>
        <w:t>.  ���  �,  ����� ��������,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</w:t>
      </w:r>
      <w:r>
        <w:rPr/>
        <w:t>. ������� - 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 ������</w:t>
      </w:r>
      <w:r>
        <w:rPr/>
        <w:t>.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 - �������� ���. �� ����� ��� ��� �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��� ���������</w:t>
      </w:r>
      <w:r>
        <w:rPr/>
        <w:t>.  ���� ������ �  ��  �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���� �������� ��������</w:t>
      </w:r>
      <w:r>
        <w:rPr/>
        <w:t>.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 �������������� � ������ ���������</w:t>
      </w:r>
      <w:r>
        <w:rPr/>
        <w:t>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</w:t>
      </w:r>
      <w:r>
        <w:rPr/>
        <w:t>,  ��� ������ ��� ����� ����� ��������, 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 �������������� ����� ������� 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 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���� �  ������ ������������ ��������</w:t>
      </w:r>
      <w:r>
        <w:rPr/>
        <w:t>.  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������  ������� �������  �������� ����� 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 �������</w:t>
      </w:r>
      <w:r>
        <w:rPr/>
        <w:t>,  �� ��������� �������� � ���� �������.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� �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 ����� ������,  ���� �� �����������,  -  ������� ��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-  � �������. � �� �� ����� � �����... 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 ������� ����� �������� ������ ���������</w:t>
      </w:r>
      <w:r>
        <w:rPr/>
        <w:t>,  �� 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,  ��� ��� ���� ������� ���� � ��� ����� �����.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 ���������</w:t>
      </w:r>
      <w:r>
        <w:rPr/>
        <w:t>.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 �����</w:t>
      </w:r>
      <w:r>
        <w:rPr/>
        <w:t>.  ������-�� ����� �����,  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� ������ ������.  ���� �� ���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��� ��  �����,  -  ���������� ��������� � 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 �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 �. - ��� ����������.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����</w:t>
      </w:r>
      <w:r>
        <w:rPr/>
        <w:t>.  ����,  ��  ����� ������ ������.  ����� 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. ���, �� �����..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 ��������� � �����</w:t>
      </w:r>
      <w:r>
        <w:rPr/>
        <w:t>. �-��... ��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���, � �� �� 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-  ������ ��-�� ���� ����� �������,  � � ����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</w:t>
      </w:r>
      <w:r>
        <w:rPr/>
        <w:t>. - ������, ��� ������ ���������� �������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� ��� ��������! ����������, ��� �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 ���������� �������</w:t>
      </w:r>
      <w:r>
        <w:rPr/>
        <w:t>.  �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� ������ � �������</w:t>
      </w:r>
      <w:r>
        <w:rPr/>
        <w:t>. ��� ��� �� ����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  ������  ������  ��������  �����</w:t>
      </w:r>
      <w:r>
        <w:rPr/>
        <w:t>.   -  ������?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, ���������� �������. - ��������? ������?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:  �������� ���  ������ ��� 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 �� ��������.  �� ���������� ��� ���� �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�������� ������ �� ����� ������</w:t>
      </w:r>
      <w:r>
        <w:rPr/>
        <w:t>, 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:  ������� ����������� �������� � ���� ����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���</w:t>
      </w:r>
      <w:r>
        <w:rPr/>
        <w:t>:  �������� �������� ������  ��  �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 ���������� ����� �  ���  ������ ���������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�</w:t>
      </w:r>
      <w:r>
        <w:rPr/>
        <w:t>:  "�� ������ ����, �� ������� ����". ��-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  ���  ��������:  ������,  ���,  ��  ������. 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� ��������� �������: ���� ������� ���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 ���� ��� ����������:  ������� �� ������,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 ��� �������� � �� ����������. �������, � �� �����. ��,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 ������ �������, ���� � ������ ����� ������ � �������,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 �����������, ������� ���������� ������, � �, ����� "��" 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 ���  �����  �  ��  ���  ���  ��  ��������  ��������  </w:t>
      </w:r>
      <w:r>
        <w:rPr/>
        <w:t>"���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".  ��, ������� ������, ��� ������ ����� ��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 � ������ �������� �� �����: ������, ���,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  ������ ����� ���������� ���� ���  ��������,  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,  �� ����. ���� ��������. ������ � 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 ������  ���������� �������  ��������.  �����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 ��� ���� �� - ��������� �� ������� � �������!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 ������</w:t>
      </w:r>
      <w:r>
        <w:rPr/>
        <w:t>. �� ����� �����, ��� �����, 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� ������������ ����������� ��������� ���� 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 ����� �� ����������, ��� ��������� �������, � ��� ����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</w:t>
      </w:r>
      <w:r>
        <w:rPr/>
        <w:t xml:space="preserve">, ��-��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 ��� �����.  ������ ������� � ��������� ���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�  </w:t>
      </w:r>
      <w:r>
        <w:rPr/>
        <w:t>"������������ ������������",  �� � 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,  �������� � ��� �����. ��, ������� ����������, ������ �-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������� ��  ���� </w:t>
      </w:r>
      <w:r>
        <w:rPr/>
        <w:t>-  ��� ����� ��������� ����� 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� �  �������.  ��������,  ������.  ��� �  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 ���� ��������? ���� �� ������ ������ � �������� 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 � �� ��� � �� �����.  ������ ������� - 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, �������� ���, ��� ���������� 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.  �� ��-��. ������ �� ���� 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  ���������� ��������</w:t>
      </w:r>
      <w:r>
        <w:rPr/>
        <w:t>,  �  �  ��  �������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��� � ��� �����. � �������, ������ ����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 ������������ ����������</w:t>
      </w:r>
      <w:r>
        <w:rPr/>
        <w:t>,  ������� �  ��� � 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 ���� ��� �����, ��� ������, � ���-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 �����.  ������ ����������� ������� �� 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��� ��� ��� ������ �����, �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 ��� �. ������������ ��������: ����������,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  ���</w:t>
      </w:r>
      <w:r>
        <w:rPr/>
        <w:t>:  ���������� �������  ���������: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. �� ������ ���� � "��������" 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����  �����  ��  ���������� �  ����</w:t>
      </w:r>
      <w:r>
        <w:rPr/>
        <w:t>.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�� ����.  �,  �������,  ������� � 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,  �  �� ��������.  �������,  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� � ��������� ����������� ����� 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 ���� 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 ����������</w:t>
      </w:r>
      <w:r>
        <w:rPr/>
        <w:t>. ���� � �� ��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 �����.  � ���� ����������� � �����,  � � ������ -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� ��� �������� ������� �������</w:t>
      </w:r>
      <w:r>
        <w:rPr/>
        <w:t>.  �� 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</w:t>
      </w:r>
      <w:r>
        <w:rPr/>
        <w:t>.  ������ - ���� ������, �� � 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-������.  ������,  ���������� ����� �������� �� �������. ���-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  ����-��  ��  ��� ���� �  ������,  ������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���������,  �  ��� �����.  ������� ���������.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 �� ������</w:t>
      </w:r>
      <w:r>
        <w:rPr/>
        <w:t>. ������, ��������, 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���� ��������</w:t>
      </w:r>
      <w:r>
        <w:rPr/>
        <w:t>,  �� �  ��� ��� ����. 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�����.  � ��� ������ ��� �� ������, � �����,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�� </w:t>
      </w:r>
      <w:r>
        <w:rPr/>
        <w:t>-  ���� ������.  �������� ����, �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, ���� ����� ������, �� ����� � �����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 ��������. ��� �� ������. �� ���� 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�� ������  </w:t>
      </w:r>
      <w:r>
        <w:rPr/>
        <w:t>(�  �������� �������,  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 ��� �����</w:t>
      </w:r>
      <w:r>
        <w:rPr/>
        <w:t>),  �� � ���� �������,  ��� 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 ����� ����� ���� 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</w:t>
      </w:r>
      <w:r>
        <w:rPr/>
        <w:t>,   ���  ��  ��������  ����  ������  �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 �� ���, �� ��� �� �������, ������ ��� �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 �������� ������� ���������� � ��� �����, � �� �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  ���� ��������� -  ��� �������!  ����� ��������.  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 ��  �����.  �� ���������� ��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 ������� �� ������������</w:t>
      </w:r>
      <w:r>
        <w:rPr/>
        <w:t>.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-�� ������ ����� ��������-�����������, �� ���� ���.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  ���������  -  ����  ��������� �����.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</w:t>
      </w:r>
      <w:r>
        <w:rPr/>
        <w:t>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 �  �  ��������� �  ���� �� ������� 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��� ��,  ��������� �����  �  ������� �������. 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� ���������,  ���������� � ������ 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"��������  ��  ����",  "��������  �  ������������ �����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������  ��  �����������".  ��������  -  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 ������ ������ �� ����� �������, �������� 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 �����������, �� ��� �����, ��� � ������ ��������. 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���� ������ �� ���,  �  ����� �� ����,  � ������ 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.  �����.  � ��� �����, ��� � ��������. � ��� ��� �� 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  �����</w:t>
      </w:r>
      <w:r>
        <w:rPr/>
        <w:t>,   ���  ����������  �����,  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 ������</w:t>
      </w:r>
      <w:r>
        <w:rPr/>
        <w:t>,  � ��� �����. ��� � ����-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 ������, � ����� � ��������� 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 ��� ������,  �� ������,  �� ���" - ����� �����. �� 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</w:t>
      </w:r>
      <w:r>
        <w:rPr/>
        <w:t>,  ��  ��  �����.  �  �������  ������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��</w:t>
      </w:r>
      <w:r>
        <w:rPr/>
        <w:t>,  ���  ��  ����  ��������  �������.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 ����</w:t>
      </w:r>
      <w:r>
        <w:rPr/>
        <w:t>,  � �� ������ ���.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 � ��� � ��������� ���� ����� �������� ������, 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��� ����������� �������� ��� ����, 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,  ������ ������������ ��������� ������ ��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 ��� ��, �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 � ����������� ������� ������� �� ���������, � 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 ��� ��������� ����</w:t>
      </w:r>
      <w:r>
        <w:rPr/>
        <w:t>.  ����� ���������,  �������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��� ����������, ����� ���������... � �����!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���</w:t>
      </w:r>
      <w:r>
        <w:rPr/>
        <w:t>,  ������������ ���������� �����,  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��� ��������� ����������, �� ������, ���� �������.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 ����� �� ��������.  � ��� �����.  � ���,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� ��� ����� ������. ��� ������, 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� ��������. ���� ��� �� 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,  ��� ��������� �  ������ ��  ���������,  �� ����� -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 ��� ����� -  ������� ������ � 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� �� ��������?  ��� ������,  � ��� �����. ��� 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�.  �����-������� ������� ����� �������.  ���� 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  �  ����</w:t>
      </w:r>
      <w:r>
        <w:rPr/>
        <w:t>,   ��������  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 ������������ ��� ���������-���������.  ������� -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 ������ �������.  ����� �������� 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 �  ���� ����� ���������</w:t>
      </w:r>
      <w:r>
        <w:rPr/>
        <w:t>.  ��������� 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</w:t>
      </w:r>
      <w:r>
        <w:rPr/>
        <w:t>.  ������ �������� ��� �  ���� 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 ��  ������������� ����������</w:t>
      </w:r>
      <w:r>
        <w:rPr/>
        <w:t>,  ��� �  �� ������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 � ������� �������, ��� � ������, ��� �����-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���������� ���������� � ������ � �����. 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� ���� � ���� ���������, �� ������ �� ������, 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  ���  ��  ������.  �������������-�������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 ���� � ���������� ��� � ����������������� ����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�������� �������, ����, � ��� �����.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 �  ��������</w:t>
      </w:r>
      <w:r>
        <w:rPr/>
        <w:t>!  ����� ���� ���������� � ������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</w:t>
      </w:r>
      <w:r>
        <w:rPr/>
        <w:t>,  �� �����.  ���,  � �� ������� ��,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. �� �������, ������ ��� ��� ������, 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��� ����:  � ������� ���� �����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 �����</w:t>
      </w:r>
      <w:r>
        <w:rPr/>
        <w:t>.  �������� � �������.  ���,  �� ������� 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 �������� ��� �������.  ��� ���,  ��� � ����.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 �������� �  ������-������������,  ��� 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 �� ����������,  � �,  ����� ��������� ��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� ����� �  ������� ���������� 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. ����� "�� ���� ����" - ����������, ���,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�� ������� ������</w:t>
      </w:r>
      <w:r>
        <w:rPr/>
        <w:t>,  � ����� - � ��� 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����� �������� ������ ���������</w:t>
      </w:r>
      <w:r>
        <w:rPr/>
        <w:t>.  �������� -  ���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���  �������  �����  ��������� �������� �  ���</w:t>
      </w:r>
      <w:r>
        <w:rPr/>
        <w:t>,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 ������ ������� ������ �������� 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 � ������ ����������� �������</w:t>
      </w:r>
      <w:r>
        <w:rPr/>
        <w:t>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</w:t>
      </w:r>
      <w:r>
        <w:rPr/>
        <w:t>.  ������,  ������� �  �������� ������,  �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 �� ���� ������ ����� ������, � ��� �����.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 ���������</w:t>
      </w:r>
      <w:r>
        <w:rPr/>
        <w:t>,  ��� �  ����� ������ � 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 ������, ������ �����. � ��� � ����,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����� ����� ����� �������</w:t>
      </w:r>
      <w:r>
        <w:rPr/>
        <w:t>!  ������ ���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���� �����. ������� �������� �����, � 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 �������� ���������� ������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������. �� �������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</w:t>
      </w:r>
      <w:r>
        <w:rPr/>
        <w:t>?  �������.  ��� ��  �� ������ �� ���� �����. 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 �������� �������?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  ���� ������ �������� ��  �  ���� ���������</w:t>
      </w:r>
      <w:r>
        <w:rPr/>
        <w:t>,  �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 �� ��������� �� � ���� � ��������� "������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�</w:t>
      </w:r>
      <w:r>
        <w:rPr/>
        <w:t>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</w:t>
      </w:r>
      <w:r>
        <w:rPr/>
        <w:t>.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</w:t>
      </w:r>
      <w:r>
        <w:rPr/>
        <w:t>,  ��� �������� "��������� �������"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���� � ��� ��������������� ������� -  ��� ���� 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 ��� � "��������", ������ �� ���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 �� ������� ������ ������ ����������.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 ��� � ������ ����� ���,  � ��� �����. �� ��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 ����  �������-����������� �������  ����������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:  ���,  ��������� ����� �� 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  ���,  ��  ��� ��� ������ �������!  �  ������ ��� ��  ������,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 ��  ������  ����������� "����� ���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�� � �������� ���������:  ���,  ��� �������� ���� 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�� �������� �� ��� � ������ 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��</w:t>
      </w:r>
      <w:r>
        <w:rPr/>
        <w:t>,  ������� ��  ������  ���,  �  ������ ���� 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  ����� ������.  ��� �  ��������� �  ����� ��  "�����":  "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�..."  ����� ������,  ����������� ���-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 �����. ����� �� �� 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. �� �����. ����� �������, � ���� 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. ����� �����. ����� ��� �����, � � �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 ��� ��� ����� - � ��� � ���� ������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, ������, ��� ������ �����. �, �������, ��� � 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���������!  -  �  ������� ��  ��  ���������� 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 ����� ������ ����������. 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 ������� ����� ����� � ��</w:t>
      </w:r>
      <w:r>
        <w:rPr/>
        <w:t>,  ��� ��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 ��� ������,  � � ������,  ����� ����� ���� 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 ������� �  ������� -  ����� ����.  ��  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  ��������,  ��  ���,  ���  ������ ������� ��  ������ 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����� ����� ������ �� �� ��� ���,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� ��������� �����</w:t>
      </w:r>
      <w:r>
        <w:rPr/>
        <w:t>.  ������ ����� ������� ��������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 �� ������ ����. ��� ����� 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 �� �����,  ��� ������ ���� -  ��� 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 ���������� �����</w:t>
      </w:r>
      <w:r>
        <w:rPr/>
        <w:t>.  ���  �������� ��������!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</w:t>
      </w:r>
      <w:r>
        <w:rPr/>
        <w:t>.  ��-�.  ���, �������, ���� ���������,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  ����� ������ ������� ������ �������� ��������� -  ���� �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����� ��������? - �� ��� ������ �� ���� ������ � 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 ����������� �� �  "���������".  � ������� ����� ����, 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.  � ����� ��� ���-�� ��� �������� �������. 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 � ���� ���� 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 ���������</w:t>
      </w:r>
      <w:r>
        <w:rPr/>
        <w:t>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������? �����, ��� ��, ����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-  ������� ���  �����  ������� �  ����������� ����  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, ������ ������ ��� �����, �� �� �������� ������.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</w:t>
      </w:r>
      <w:r>
        <w:rPr/>
        <w:t>. � �� � ��� �����, �� ����� ���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� ��������. -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 ������� ������. - �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 ��� �����</w:t>
      </w:r>
      <w:r>
        <w:rPr/>
        <w:t>.  �������� ���,  �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 �����.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? �� ��� �������? ��� ��������? 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��  ����</w:t>
      </w:r>
      <w:r>
        <w:rPr/>
        <w:t>.  ���������:  ���  �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� ���� � ������ �� ��� ��������� �� 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,  ��� ��������! - ����� ������ ��������. 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</w:t>
      </w:r>
      <w:r>
        <w:rPr/>
        <w:t>!.. � ����� ��� ���� ������� ���!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, ����������. ���� ��������. �����, 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 ��, ������?" ����� ��������� ����� �� ������. 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 ������ ����� � � ������� ������</w:t>
      </w:r>
      <w:r>
        <w:rPr/>
        <w:t>. 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 ����� �� ��������? - ���������� �.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 ������� ������,  � ��� �����,  �� ��������. ���, 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,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 - �����, - ��� � �� �������, ���� ��� �� 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  �����   ���   �����  ������,   �   ���   ���   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 ��� ������� ��� �� ���!  ����� �� ������. 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  ������ ���������� ��������� ������� �����,  �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  �   �������</w:t>
      </w:r>
      <w:r>
        <w:rPr/>
        <w:t>,  �  ��� ������� ������ ��������� ���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��� �����  ������  �����������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������ ������  ����������� �  ����� ��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- �����  ��������� ����. ��� ������ �� 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 ������</w:t>
      </w:r>
      <w:r>
        <w:rPr/>
        <w:t>!  �� �  ������ ������:  ���������� ������, 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,  ��� ��� ������,  �������  ���������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 ��������</w:t>
      </w:r>
      <w:r>
        <w:rPr/>
        <w:t>, ���������� �����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�� ����</w:t>
      </w:r>
      <w:r>
        <w:rPr/>
        <w:t>,  ������� ��������� �  ������ � 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</w:t>
      </w:r>
      <w:r>
        <w:rPr/>
        <w:t>.  ���� �  ��������� �������, 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</w:t>
      </w:r>
      <w:r>
        <w:rPr/>
        <w:t>,  ������ ���������� � ����� 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�����",  ������,  �������  ���  �  ���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, ��� ��� ����: ������ �� ������. � ����� 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����" ����, �� ����� �� ������! ������ ��������,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 �����</w:t>
      </w:r>
      <w:r>
        <w:rPr/>
        <w:t>,  ���  ������ �  �������� ��  ������ ���,  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  �������� ����� ���������.  �  ���� �� 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 �� �� ��� �� ������� �� ���� ����, ���� 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</w:t>
      </w:r>
      <w:r>
        <w:rPr/>
        <w:t>.  ������ ������ �� ������?  � ���,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 ��������� ��������,  �� ���� ������.."�����,  -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.  �������� ��������� �� ����� �������".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 ������ ����������� ��  ������</w:t>
      </w:r>
      <w:r>
        <w:rPr/>
        <w:t>,  �� 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</w:t>
      </w:r>
      <w:r>
        <w:rPr/>
        <w:t>.  ��,  ��������� �� �� ������,  �������� ������� � ���������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 ������ ������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 �  ���  ��  �  �����  �����.  ������  ����,  �������  "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" -  ���� ���� ������.  �����,  �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 �  ������ ��� �������� �  ��������.  ������� 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  �������  �����  �����  �������  �������� �����</w:t>
      </w:r>
      <w:r>
        <w:rPr/>
        <w:t>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  �  ����������,  �����  ����,  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  �  ���  ���  ����������� -  ���  �������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 ������  ��  �������� ����������� ���  �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������� � ���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���</w:t>
      </w:r>
      <w:r>
        <w:rPr/>
        <w:t>.  ������ ������� �� 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 ������ ������� �  ����� ���������� ����� ���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 ���!  ����� ����� -  ������ ����,  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-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.  ��� ��������,  �������� �������,  ��������,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 ����</w:t>
      </w:r>
      <w:r>
        <w:rPr/>
        <w:t>, �, ����� �������� "��������",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  ������ ���� ������,  �  ��� �����.  �������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�������,  � ����� ���������� ��������� -  ��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,  � ������ �������� ����� ���� �����, 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</w:t>
      </w:r>
      <w:r>
        <w:rPr/>
        <w:t>,  � ��� �� �������� �,  ��������,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 �������� �  ����� �����</w:t>
      </w:r>
      <w:r>
        <w:rPr/>
        <w:t>,  �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 �� ��� � �����-����������� �������, ������ 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.  �  �������� ���������� ������� ��� �� ���������,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</w:t>
      </w:r>
      <w:r>
        <w:rPr/>
        <w:t>:  ��� �������� �������� ������ 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 �� ��, ������������ ������, ���� 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����� ���������� �����. � ����� 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 �����, ��� � �������� �� ����� �� �����. 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,  ��� ��� �  ������ ��  ���������� �� ��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</w:t>
      </w:r>
      <w:r>
        <w:rPr/>
        <w:t>,  �  ���� ������� ��� ��  ��� ���������,  ��� ���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 �������.  � �����,  � �����,  � ���������.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 ���������� �������</w:t>
      </w:r>
      <w:r>
        <w:rPr/>
        <w:t>,  ������ ����� ����� �  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 �� ��� �����������.  � ����� � �������,  �� ��� �����,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� ���������.  ��� ��  ��������� 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��  �������� �  �����������</w:t>
      </w:r>
      <w:r>
        <w:rPr/>
        <w:t>,  ����  �������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  ������ �������� �������� �� �����...  �  �������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:  �� "������" ��������.  �  ��� ������..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:  � �� ������ �����, ���� ���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 ���</w:t>
      </w:r>
      <w:r>
        <w:rPr/>
        <w:t>.  ���������� �� �����������: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</w:t>
      </w:r>
      <w:r>
        <w:rPr/>
        <w:t>,  ��� ��,  ��� � ������,  ������ 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</w:t>
      </w:r>
      <w:r>
        <w:rPr/>
        <w:t>.  �� ���� ����� �� ����� �� �����. � 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� ��������</w:t>
      </w:r>
      <w:r>
        <w:rPr/>
        <w:t>,  ���-�� ���. ��� �������,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, ��� � ����� �����, � 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,  ��������.  � ��� ������, �������, �� 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,  �������,  ��� ����������� ������� � ����, ��� �������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��,  ����� �� ���� �������������� ���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�,  �������,  ����� �  �� �������,  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 �������,  ��������,  ����,  �������� ����!  � 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 ���� ���� �� ������,  � �� ����� ����.  ����� �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</w:t>
      </w:r>
      <w:r>
        <w:rPr/>
        <w:t>,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�� �������� ������ ����������,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 ����� ������� ��� �� ������.  � ������ ������ �� 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,  �  ��� ���� ����� ��  ������������?  �  ��������� ��, 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,  ���� �����,  �������,  ������� ������ ���� ������, 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.  ��-�����,  ������ ��������.  ��� ������ 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 ���� ������������</w:t>
      </w:r>
      <w:r>
        <w:rPr/>
        <w:t>? � �� ���� ��� ��� 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</w:t>
      </w:r>
      <w:r>
        <w:rPr/>
        <w:t>?  ���.  ��� ������ ��� ��� ������?  ���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 ��� �������,  ����� �������,  ���� �  ����� � ��� 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? � ���� �� ������ - ����� � �� �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 �������,  ������,  ����� ���  �  ���  �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 ������� ��������:  �� �� ���,  ��, �� ���� �������,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? ���� ������ �����. ���� ����. ���, �� ��������. ���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 ��� ��������������� ��� ��� �������� ������</w:t>
      </w:r>
      <w:r>
        <w:rPr/>
        <w:t>?  �  ���� 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  ����  ���</w:t>
      </w:r>
      <w:r>
        <w:rPr/>
        <w:t>,   �  �����  �����,  �����  �� 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���� ������ ����� �� �����.  ��� � ����� � ����, 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,  ���� � �� ���� ������� �� �������. 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 ����� ��� ��������� ��� ������� �� �����, 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� ����� ��������,  �  ���������� ������ 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,  ������� ������� ��� ������� �� ����-������,  � �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 ���� �� ����</w:t>
      </w:r>
      <w:r>
        <w:rPr/>
        <w:t>,  �� ��� ������ � ������. ���, 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 ������ �� ������,  ��� �� 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�, � �� ���� "������" �����. ���, ���! ����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 � "������" �������, ��� � 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 ������ ������ ��� ����</w:t>
      </w:r>
      <w:r>
        <w:rPr/>
        <w:t>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���.  ������ ��� �� � �������,  �� ���, ��� 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,  ����, ����� � ������ ���� ��������, 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� ��� ������ �����, ����� ������. ������, ����,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. ������, ��������, ������ ��������. �� ���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� ��������</w:t>
      </w:r>
      <w:r>
        <w:rPr/>
        <w:t>.  � ���� � ������� ���������� �������� �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 ���,  ����� ��������� � ������,  ������ �����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�� � ���� ������,  �� ��� �� ��������.  �������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 �  ��� ������,  ����� ������ ��� ����� �����, 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 ������� �� ������ �������� 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 ����� �����,  ������� ������, ����� ��-��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. ���� �� ��� �� ��� �������, � �� ��. ��� 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 ������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 ��������</w:t>
      </w:r>
      <w:r>
        <w:rPr/>
        <w:t>,  �������.  ��  ���� �������� 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� � "��������" ����, ��� ��� �� 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 ������ ������� �����</w:t>
      </w:r>
      <w:r>
        <w:rPr/>
        <w:t>, ���������. � �����: 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  ����� ������ ��  ��  ����������.  ����� �� 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 ��������� ���� ������,  � ��������� ��� 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����������� ����� �� ��������� ������ </w:t>
      </w:r>
      <w:r>
        <w:rPr/>
        <w:t>-  ��� ������,  � 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! ��� ��� 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,  ��  �� ����� ��������,  ������ ���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� </w:t>
      </w:r>
      <w:r>
        <w:rPr/>
        <w:t>-  ������ �� ������ � ����������, - 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� ��  ������ ������ ����� �� �����-�� ����,  � 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 �������� �����. � �� ����� �����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.  � �� �������� ���� ������� ��������... �� 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 ������ ����������� ����� ��������� �  ����� 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 ��� ��������,  ����� �� �  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 ��� ����� ������ ��� �� ���������.  ��, 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,  ���  ������� ��  ����� ������ ��  �������� �  �����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�� ���� -  ��� � ����������,  ����� ��� �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 </w:t>
      </w:r>
      <w:r>
        <w:rPr/>
        <w:t>"��������",  �  ��� ���-��...  ������� � ������ �� 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 ��� �� ��������, ����� ����, ��� 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 ��� ��� ��� �����. ���� �������� � ��� 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</w:t>
      </w:r>
      <w:r>
        <w:rPr/>
        <w:t>.  ���������� ��  ������:  "�����-�����,  -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- � � ��� ���� �� ���� �� �������. ��� 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 ����� ����� ��������� ����� �� ������,  � 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 ���.  ����� ������.  ���-�� �� ����� �������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,  �  ���  ��  ������  ������  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, �� ��� ����� � �������� ������, 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��������</w:t>
      </w:r>
      <w:r>
        <w:rPr/>
        <w:t>,  ����� ����� ����� �����,  �� �� ���� �� 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 �����</w:t>
      </w:r>
      <w:r>
        <w:rPr/>
        <w:t>,  �  ��� -  �  ���,  �����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�,  ��������-��������, ������ �� ������� 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 ����� �������� �����,  ������ ������.  ������� 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  </w:t>
      </w:r>
      <w:r>
        <w:rPr/>
        <w:t>-   ���  �����.   ����������,   �����, 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? ��� ��� 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</w:t>
      </w:r>
      <w:r>
        <w:rPr/>
        <w:t>,  ���  ���  ���������� ��  ���  �����  ���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 �  �������� �  ����</w:t>
      </w:r>
      <w:r>
        <w:rPr/>
        <w:t>.  ����� �������,  �������,  �� �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 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 ���� ��� ����� ����</w:t>
      </w:r>
      <w:r>
        <w:rPr/>
        <w:t>,  � ����� ���� ��� 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, ����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,  �������, ����������� ������. ������� ��������� 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  ����  ��������:  ���,  �����������  ����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�� � ������� ������ �������� 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 �  � ���� ���������,  ������ ������� ��� ���� �����. 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, ����� �� �����, ������� ������ ���� �� 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 ������ ������.  ������ ���,  ��� ����� ���� 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.  ������� �� ��� �����. ����� �� ���� ��� � �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 �������� ������ �  ����� �����������. 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 ��� ����,  � ��� � �����-��������� ��������� ��������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 �������� ������</w:t>
      </w:r>
      <w:r>
        <w:rPr/>
        <w:t>.  � ���� ������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 �� ���� �� � ����,  ����� ��� � ������� �������.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 ����</w:t>
      </w:r>
      <w:r>
        <w:rPr/>
        <w:t>, ��� ������ ����� ��� ��� ��� ��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������� ��������, �� �����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� ����.  ���.  ��� �������� ����� �������. 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 ����� -  ��� �����.  �� ��� ������� ������ �� ����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���. ���� ����������, ������� ��� �����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 ������ ������ ��  ������,  �� �  �� ������ ��������.  ��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 ��  ����  ��  ����!  ������� ������.  ��  ���� �� 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</w:t>
      </w:r>
      <w:r>
        <w:rPr/>
        <w:t>,  �  �����  ��  ������ ����,  ����� ���������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����� �� ��� � �������� ������ �� ���� ���.  �����,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,  ��������  ���  �������  �  ����  ������������,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 ��� 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!  ��, ������. ����� ������ ������ �����, � � �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� ���, � ���� -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</w:t>
      </w:r>
      <w:r>
        <w:rPr/>
        <w:t>:  �������  ��  ��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� �����, ������ ��� 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 �� �� �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:  ������ �������,  ���  ������.  �����  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 ������</w:t>
      </w:r>
      <w:r>
        <w:rPr/>
        <w:t>,  �� ����� �������, ������ 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� ��� ��� �����,  �������,  ����������.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</w:t>
      </w:r>
      <w:r>
        <w:rPr/>
        <w:t>, ������� ��������� �������,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</w:t>
      </w:r>
      <w:r>
        <w:rPr/>
        <w:t>,  ������.  ������ ������ ��� ���� ����� �����������, 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  ��������,  ����� ���� ������,  ��� ��  ��� �� 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 </w:t>
      </w:r>
      <w:r>
        <w:rPr/>
        <w:t>-  ��� ��� ��������,  �� �  ��������������� 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�� � ����� 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 ���������,  ������ �� ��� �������.  - ��� �����!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 � �������� ���������</w:t>
      </w:r>
      <w:r>
        <w:rPr/>
        <w:t>,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 ����� ������� �������� �  �� �������, 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���  �����  ������ ������ �  �������,  � 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 ��� ��������! � ���� ���� ���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 ����� �� ���� � ���� ���� ��� 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 �� ���������. ����� 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  ������� �</w:t>
      </w:r>
      <w:r>
        <w:rPr/>
        <w:t>,  ���������,  ��  �����  �������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�� �� ��������,  �  ���� �� ��� �� ��� ��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��, ������, ��� ��� ����� - ����� 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 ������� ��, 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.  � ���� ������ �������,  ��� ���������, ����,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����. ��-�������� � ����� ������ �� ������� -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</w:t>
      </w:r>
      <w:r>
        <w:rPr/>
        <w:t>-  ���.  ������� ��� �������� �  ���� 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.  ��������� � ���� �� ��������,  �� ���������� 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-�� �� ����� ���������,  ��� ���� �������� �����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,  ����  ������  ������  ��������� ��  ����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,  � ����������� ������� ����� ����� ��������� 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 </w:t>
      </w:r>
      <w:r>
        <w:rPr/>
        <w:t>"�������"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,  ����� �� ������, ������ �� �� �����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 ����������</w:t>
      </w:r>
      <w:r>
        <w:rPr/>
        <w:t>.  � ������ ������ �����, 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��� ������, ��������� � ������ ���� ������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����������, ������� ����� �������� � ������ 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��� ��������</w:t>
      </w:r>
      <w:r>
        <w:rPr/>
        <w:t>!  �  ����  ������  �������  �  ��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 ������ ��  �������� ����</w:t>
      </w:r>
      <w:r>
        <w:rPr/>
        <w:t>.  �� �������� 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� ������</w:t>
      </w:r>
      <w:r>
        <w:rPr/>
        <w:t>,  �� ������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 ���  ����� �����������,  ��� �����������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 ����� ����  ������� ���������� �  ��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 ��-�����,  ��  ����� �� ����� ������� �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 �����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 ��� ���� ���������,  ������� �  ��� 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 ������� �����������</w:t>
      </w:r>
      <w:r>
        <w:rPr/>
        <w:t>, ������� 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������</w:t>
      </w:r>
      <w:r>
        <w:rPr/>
        <w:t>,  ���  ������  ��������� ��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 ����������� ���� �������� ���������, -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</w:t>
      </w:r>
      <w:r>
        <w:rPr/>
        <w:t>...  ���,  ��  ��,  ��� ������� ��� (� �� ������� �������!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 �����-��  ������� ��  ����������,  ����� ������� � 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 ����.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����</w:t>
      </w:r>
      <w:r>
        <w:rPr/>
        <w:t>,  �, ����� �� ������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 ����������� �  �������� �����  �  ���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������</w:t>
      </w:r>
      <w:r>
        <w:rPr/>
        <w:t>: ���������, ��� ���� ����� 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 �� ��������� � ��� �������,  � ���,  ������ �������, 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 ������� ����� � ������������ �������</w:t>
      </w:r>
      <w:r>
        <w:rPr/>
        <w:t>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 �������,  � ��� � �� �������.  � ����� �����: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 ��  ����� ��������.  ����� ��  �� ���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>-  �������� �������,  �  ��������� ���������� 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�,  ��� � ���������, ����� ����. ����� ������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</w:t>
      </w:r>
      <w:r>
        <w:rPr/>
        <w:t>,  �  ��  ����� ��  �  ���� ����� �������� ��� 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  ��������  ������������ �������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������ ����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- ������ ��, ����� ����������, - � ������� 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 �������� ���,  ������ ������. ���� 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,  ���� ���������,  ��  ��������� ��  ��  �� 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. � ������ �� ��� 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 �� ���</w:t>
      </w:r>
      <w:r>
        <w:rPr/>
        <w:t>.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, ���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, ������ ���������, 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������� ��� �������</w:t>
      </w:r>
      <w:r>
        <w:rPr/>
        <w:t>.  ��  ��������� �  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, � �������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 ������� ���</w:t>
      </w:r>
      <w:r>
        <w:rPr/>
        <w:t>,  ������ � "��������" � �� 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 �������, ����� ������ ����� ��� �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 ����������� ��������� � ����� �����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���� �  ����������� �  ������  ������</w:t>
      </w:r>
      <w:r>
        <w:rPr/>
        <w:t>,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 �  ���  ���  ���  ������  -  ����������,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:  �  ������� �����  ������� �������,  ������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 ��� � ������������ �����,  �,  ���� ���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</w:t>
      </w:r>
      <w:r>
        <w:rPr/>
        <w:t>...  �� � ��� �� ��� �� ����, 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 ����������,  � �������� ������, 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��,  ������� � ������������ �������� ����� 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 ���� </w:t>
      </w:r>
      <w:r>
        <w:rPr/>
        <w:t>-  ��� ��� ���� �� ����� ����� 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</w:t>
      </w:r>
      <w:r>
        <w:rPr/>
        <w:t>"��������" �������� �� �������, � 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</w:t>
      </w:r>
      <w:r>
        <w:rPr/>
        <w:t>. ������ ��������� �������������� ������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 �����</w:t>
      </w:r>
      <w:r>
        <w:rPr/>
        <w:t>.  ��� 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�� �  �������� �����  ����� �  ������� ����� 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� ��������������� ���  ������, 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</w:t>
      </w:r>
      <w:r>
        <w:rPr/>
        <w:t>.  ����������,  ��� ���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 �   ������  ��   ��  ��������.   �������,  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  �  ������ �� ���.  �  �  ���� ���� ����� �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 ����� �������� ������</w:t>
      </w:r>
      <w:r>
        <w:rPr/>
        <w:t>, ������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 ��� �����. ���� ��� �� �� ��������,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 ������, ����� � ���������, 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-  ���� ������,  ������ � ������,  �������� �������. -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 ��������: - ��� � ����,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</w:t>
      </w:r>
      <w:r>
        <w:rPr/>
        <w:t>,  ����� ��� ����� �����, 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 ��� ��� �������. �� �������! �� ����� ���-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��� ����� �������� ��������, �� ��� �� �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  ������� � ���������������. ��� �����������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  ����  ���� �������.  ������� ���� ���  ���� ������, 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������� ������� ��������, ����� � 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-������,  ������� ��������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 �� ������ (� �� ������ ������ -  ���������� 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 ����� � ��� ����� �������.  �� ��� ��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��� ��������� �������� ����� ����� ��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 � ��� - ��� ��� �������� � ����� ������ � 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 �  ��.  ������ ����� �������� ������� ��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,  � �����,  ��� ����������� ��������:  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 ����,  ���� ���������� ��� �� ����,  �� �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 �� �� ��� �� ������� �� ��� ����� ���� �������� � 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 �� ���, ��� �� ���� ���������, �� ���� 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 ������. ������� �� �������, �� �����, ���������,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����� �� ������? ������ ������ �� ������?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  </w:t>
      </w:r>
      <w:r>
        <w:rPr/>
        <w:t>-  ��-�����,  �������,  -  ���  ��������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���� �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 �����</w:t>
      </w:r>
      <w:r>
        <w:rPr/>
        <w:t>,  ��� ���� �����, 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 � ����� ��� ����� ���� ���� ����������� ������������?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 � ���������, ��� ���� ������������� �����. 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  ����� �����,  ����� ���  �������.  ����� ��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 �� ����� ����� ������ ������. ����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 �����,  ��� ������, ��� � ����� ���� ��������� �� 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 ��������</w:t>
      </w:r>
      <w:r>
        <w:rPr/>
        <w:t>.  �� �  �� �������.  ����� �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 ������� ����������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  ������  �������,  -  ������� �.  -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.  ������ ����� ��� ����� ��� �� �������� ������.  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 � ����� ��������� ����� ���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? - 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? - ������� ���. -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- ������� ����. -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</w:t>
      </w:r>
      <w:r>
        <w:rPr/>
        <w:t>"��  ��������� �����",  ���  ��������, 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</w:t>
      </w:r>
      <w:r>
        <w:rPr/>
        <w:t>,  �����������,  �  ����������� �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</w:t>
      </w:r>
      <w:r>
        <w:rPr/>
        <w:t>. ����� ������, ��� 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� ��  ���������,  -  ������ ��, 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 ��������� ����� ��������</w:t>
      </w:r>
      <w:r>
        <w:rPr/>
        <w:t>.  ���,  �� ���������.  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-����� ��������. ������ ����. �����. ���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 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���  ������!  -  ���������� �,  ����,  ��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��, �������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 �� ������� � ����� ����� ��������,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  ���  ������-��  ��������� ���  �����, 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6 �� ���� �, 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 ��,-����������� �.  - ���� ������.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! � ������ �� ������, �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. �� ��������� ������� � ������������.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</w:t>
      </w:r>
      <w:r>
        <w:rPr/>
        <w:t>, ���, �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 ���������,  -  ����� ������ ��������.  - 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: �������� ������� �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 ����� ������� ���� ����,  ����� ���� ��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</w:t>
      </w:r>
      <w:r>
        <w:rPr/>
        <w:t>: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 �������� �� ���� </w:t>
      </w:r>
      <w:r>
        <w:rPr/>
        <w:t>-  �� ����, 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��� �������� ���� �,  ������,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 ���� ��������� � ������� "��������"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����</w:t>
      </w:r>
      <w:r>
        <w:rPr/>
        <w:t>; �������� ������ � 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 �����</w:t>
      </w:r>
      <w:r>
        <w:rPr/>
        <w:t>:  �����. ��� ������������ ��� 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 �������</w:t>
      </w:r>
      <w:r>
        <w:rPr/>
        <w:t>,  �  ��  ������,  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 ��������. ���, � �� ��� ��������� ������� 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,  �  ��� ����� ������,  ��� ����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����  ��������� ����������� </w:t>
      </w:r>
      <w:r>
        <w:rPr/>
        <w:t>-  ���������,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 � ��������</w:t>
      </w:r>
      <w:r>
        <w:rPr/>
        <w:t>, ���� ����� ����?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�� ���-�� �� ��������� ����� �����, 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 ��,  ����  ����  ��  ����� ������� �������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 �������������� �  ��� ���������,  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   ���������  ���  ��������</w:t>
      </w:r>
      <w:r>
        <w:rPr/>
        <w:t>,   ��  �   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</w:t>
      </w:r>
      <w:r>
        <w:rPr/>
        <w:t>, �� ���������, ��� ���� �� ��� 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</w:t>
      </w:r>
      <w:r>
        <w:rPr/>
        <w:t>,  ��� �������,  �  ���� ��  ���.  �� 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 ������ ��  �������� ������� ��� ������ ������� </w:t>
      </w:r>
      <w:r>
        <w:rPr/>
        <w:t>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 ���������...  �� ��� ���� � ������. �������, ����� 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 ����� �����,  �  �� ������� �������� �� ������ ���� -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,  ����-������,  �������� �������� �  ��������, 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 �����, ��� ����������, 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 ������ ����.  ������� ���������� ���  ����� ����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</w:t>
      </w:r>
      <w:r>
        <w:rPr/>
        <w:t>.  ������� �����  ����������� ��  �������, 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,  ��  ��  �����  ������������ �������.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��� ������������ ����������,  ��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�</w:t>
      </w:r>
      <w:r>
        <w:rPr/>
        <w:t>. ������� ����� �� ����� ��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.  ������� ����� �  ����������� ��������� � 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 ����</w:t>
      </w:r>
      <w:r>
        <w:rPr/>
        <w:t>, ������ �� �� ����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</w:t>
      </w:r>
      <w:r>
        <w:rPr/>
        <w:t>, ��� � ������ ���������,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 ����������� �������� �����</w:t>
      </w:r>
      <w:r>
        <w:rPr/>
        <w:t>,  ��� ���� �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 ������� ���-��� ����� �  ��� � ���,  ���,  ����� 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</w:t>
      </w:r>
      <w:r>
        <w:rPr/>
        <w:t>-  "�����")  �����  ��������� �������  ���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,  ����� - �� ������� ��. � �� �����������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 �����������</w:t>
      </w:r>
      <w:r>
        <w:rPr/>
        <w:t>,  �� �����-�� �������� ��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 �������� ����������</w:t>
      </w:r>
      <w:r>
        <w:rPr/>
        <w:t>,  ����� ����������,  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 ��� � ���</w:t>
      </w:r>
      <w:r>
        <w:rPr/>
        <w:t>,  ��� �������� �� ����� 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 �� ������������ �������� ��� 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����� ������ �����  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 � �������? � �������� ��� ��������� �������, 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�� ��������� � ������� �����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������� �� ��</w:t>
      </w:r>
      <w:r>
        <w:rPr/>
        <w:t>,  ��� ������� ������� 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 �������, ������� �. ����� ������� ��� ���� �� �����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  ��� ��� ����� ��  ��������?  ��������� �� ���? 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-��� � ����� � ����������� ��������� �� ������� ��������?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: ���� ���� ��������� �� �������� �� ������ -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 ������</w:t>
      </w:r>
      <w:r>
        <w:rPr/>
        <w:t>, � ����� �� ��� ����� ����� 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 �� ����. � "��������" ����� ������� 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 ���  �����  ��   �����  ��  ���������  ��������, 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.  � �� -  ����������.  ������� ����, ������� 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 -  ������ ����� ��������,  �������� 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 ����� ����� ���������� � ����� �������� �����������: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</w:t>
      </w:r>
      <w:r>
        <w:rPr/>
        <w:t>,  ��  ������� ����� ��� ��, 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. ��� �������, �� ������ 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. ������ ������ ������-������ 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  �������  �������</w:t>
      </w:r>
      <w:r>
        <w:rPr/>
        <w:t>.  �����  ����,  ���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� �������, ���������� ������� � 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 �� ����� �������, ������ �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 ������ �� ������� �������� ����</w:t>
      </w:r>
      <w:r>
        <w:rPr/>
        <w:t>:  �������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 ������������ ������������</w:t>
      </w:r>
      <w:r>
        <w:rPr/>
        <w:t>, 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, ������ � ������. ������ �������������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������� </w:t>
      </w:r>
      <w:r>
        <w:rPr/>
        <w:t>"��  ��!"  �  ������ ������ �����,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 �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 ����</w:t>
      </w:r>
      <w:r>
        <w:rPr/>
        <w:t>,  �  ��� ��������� ��������� ������������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  ����� ��  ��� �������� ���������� 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, � ������� ����� �� �����, ��� 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 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� ����� �  ������� ����,  -  ������ �, 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 ������� �����</w:t>
      </w:r>
      <w:r>
        <w:rPr/>
        <w:t>.  ���  �  �����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. - �������� � ���������� ��������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  ����������� �������</w:t>
      </w:r>
      <w:r>
        <w:rPr/>
        <w:t>.  ������  ����,  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,  � ����� -  �������, ������� 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"������",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 -  ������� �,  ����� ����� ��  �������,  ��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</w:t>
      </w:r>
      <w:r>
        <w:rPr/>
        <w:t>,  ��  �  �������  ������  �������,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,  ���, ����? ����� ����? ���� �� ���� 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  �������� ��� ����� -  �  ��������� 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�� ��������, - �� 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.. ������ �� ������� �� �����? �� �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 ��� ������ ����� 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. 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 ����, �������� ��� ����, - ������� ��������. -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 ����, � ����� ����. � ��� ������ ���������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��  �������</w:t>
      </w:r>
      <w:r>
        <w:rPr/>
        <w:t>.  ��  ������� ����  ������,  ���� 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���� ���������� �������� �  ����������� 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�,  - ����������� ����������� ���� 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���,  ��� ��� ���� ����� �������� 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 ��������.  - ��� �� ��������? ������ ������ ���: 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 ����� �����,  ��  ����.  ������� ����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 ����� � ��� ���� ��������, ��� � ����� �����, � ����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 ��� ����</w:t>
      </w:r>
      <w:r>
        <w:rPr/>
        <w:t>,  ����� ��� �����,  ��  ����������� �� 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� ������� �  ������� ��������</w:t>
      </w:r>
      <w:r>
        <w:rPr/>
        <w:t>,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</w:t>
      </w:r>
      <w:r>
        <w:rPr/>
        <w:t>.  � ��� ������ ������,  ������ �� �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 �  ���������� ����,  � �� ������. 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  ����������</w:t>
      </w:r>
      <w:r>
        <w:rPr/>
        <w:t>.   ������  �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����� �  ���� ������ ������ ������ ����� ��� �� 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��� �����  �������� �����,  ��  ���  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 �����  �����������,  ��������,  ���  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 ������� � ���� � ���� ����� �� ������ 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</w:t>
      </w:r>
      <w:r>
        <w:rPr/>
        <w:t>. � ������� ������ �� ��� - � ��� � 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�� ����� �������, ����� �������� ������. �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 �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</w:t>
      </w:r>
      <w:r>
        <w:rPr/>
        <w:t>,  �� �������� �������� ������, 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,  � ������������� ������ ������,  �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� ��  ��� ������ �� ����� ��������,  �� �����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 ���</w:t>
      </w:r>
      <w:r>
        <w:rPr/>
        <w:t>.  ��������� ������ ���  ��� �������. 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  �������</w:t>
      </w:r>
      <w:r>
        <w:rPr/>
        <w:t>,  �  �����  �����-��  �����  ���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���</w:t>
      </w:r>
      <w:r>
        <w:rPr/>
        <w:t>. �������� ����� ������� �� ������� 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 ������� � ���� �����</w:t>
      </w:r>
      <w:r>
        <w:rPr/>
        <w:t>.  �������� � ������. 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 �� ����,  � ��� �� ���� ����� �����, 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�� ����� �������� � �� ����� �����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</w:t>
      </w:r>
      <w:r>
        <w:rPr/>
        <w:t>,  ����� ��� ��� ��������� � ��� 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 ���  ���������</w:t>
      </w:r>
      <w:r>
        <w:rPr/>
        <w:t>.  ����,  ���� 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��  ��  ���������  ����  ��  �����  �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. ����������� �������� �� ������� � ����� 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� � ������� </w:t>
      </w:r>
      <w:r>
        <w:rPr/>
        <w:t>- � �� ��� ����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�������������</w:t>
      </w:r>
      <w:r>
        <w:rPr/>
        <w:t>,  �����  �  ��  ��  ����.  ��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  �  ���  ���,  ��  ������������ ���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. ������ �� ��, ������� �� ��������, ������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, ���� ����� �� ����. - �������-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 ������ - ����� ������ � �������. �� �����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 ����� � 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����</w:t>
      </w:r>
      <w:r>
        <w:rPr/>
        <w:t>,  ����� �,  �����,  ��, �����, �� ���� 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�� �����  ��  ������ �������� �����</w:t>
      </w:r>
      <w:r>
        <w:rPr/>
        <w:t>.  ��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��� �������� �������� � 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������� �  ������������.  ���  �� 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  ����</w:t>
      </w:r>
      <w:r>
        <w:rPr/>
        <w:t>,  �  �������� �������� ��  ������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������� </w:t>
      </w:r>
      <w:r>
        <w:rPr/>
        <w:t>- ������ �� �������� 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,  -  ��  ������� ��� �������� �� ��� 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���</w:t>
      </w:r>
      <w:r>
        <w:rPr/>
        <w:t>.  ���,  ������� �� ������� � ������. 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. ��� ������� ���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  ��������� ����� �������� </w:t>
      </w:r>
      <w:r>
        <w:rPr/>
        <w:t>-���  ����� � 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</w:t>
      </w:r>
      <w:r>
        <w:rPr/>
        <w:t>,  ������������ �����, ������� 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 � ���� ��������� ������� ��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,  ���  �������������  �����  ����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 �����������  ������  �  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, ��� �� �������, ������. ��������� 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� �� ����� �  ��� ������� �������</w:t>
      </w:r>
      <w:r>
        <w:rPr/>
        <w:t>.  �  ����� �������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  �������� �������  ������</w:t>
      </w:r>
      <w:r>
        <w:rPr/>
        <w:t>.  ������  �  ���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�� ���� ������������ -  ������ �  �������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  �  �����</w:t>
      </w:r>
      <w:r>
        <w:rPr/>
        <w:t>-������  ����  ������  ��  �������,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����. - ��� �� �������� - � �� 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 ���� ����� ������������</w:t>
      </w:r>
      <w:r>
        <w:rPr/>
        <w:t>.  ������ ��, 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 ��  �������� ����� �������</w:t>
      </w:r>
      <w:r>
        <w:rPr/>
        <w:t>,  �  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,  ��������,  ������� ������.  � � ������ ������� -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 ��� ��������� � ��� ���������� ������� � ����,  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������� ����� ������������ �  ������</w:t>
      </w:r>
      <w:r>
        <w:rPr/>
        <w:t>.  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,  ��������...  ������� ������.  ���-��  ��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>.  �������� ��������, 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 ������� ������</w:t>
      </w:r>
      <w:r>
        <w:rPr/>
        <w:t>.  ��� ��� 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</w:t>
      </w:r>
      <w:r>
        <w:rPr/>
        <w:t>,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 �����,  -  ������ �  ����� ��������.  -  ���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 ������.  ����� � ����� ���� �������� �������? 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. ���� ������, ��� ��� ��������, ��� 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 ����� ����� ��������.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���, ������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��� �������! ������� � ��� ����� ��������� 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  ����</w:t>
      </w:r>
      <w:r>
        <w:rPr/>
        <w:t>,  ��������.  ������ �  ����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 ��������� �� ��� ��,  �  ��� 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 �������� ������ �� ������ �� ���</w:t>
      </w:r>
      <w:r>
        <w:rPr/>
        <w:t>, �������, 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,  ��� �����, � �������� � ������ �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</w:t>
      </w:r>
      <w:r>
        <w:rPr/>
        <w:t>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 -  � ������ ������.  ���� �� ���� �����,  ��� 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 �  �������� ������� ������ �����  �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-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,  ���  �� ��������,  ��� ��������� �����,  ������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�� ��� �������� �  ������ ����?  ��� �����������? 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 �����</w:t>
      </w:r>
      <w:r>
        <w:rPr/>
        <w:t>:  ����� ��� ����� ���� ��� -  ����� 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���� ���� ��������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 � �� ������ ������ �������� ������ ����� 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 </w:t>
      </w:r>
      <w:r>
        <w:rPr/>
        <w:t>"��������" � ����� �� ��������� 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  ��  �������� �����</w:t>
      </w:r>
      <w:r>
        <w:rPr/>
        <w:t>,  ��  ���  ���  ������ ��  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 ��������  ��  ��������� �����  �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�����  ���������</w:t>
      </w:r>
      <w:r>
        <w:rPr/>
        <w:t>.   �������,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-��  ����,  �����  ���  ���������.  ��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���� ������������ ������ ����  ���  �����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, ��������, � ������, � �� � ������. �� �� ������� ���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 � �������� ��� ������ 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 ����  ������  ����������� ������ 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</w:t>
      </w:r>
      <w:r>
        <w:rPr/>
        <w:t>.  ���  ����  �����������  �  �����  ��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��</w:t>
      </w:r>
      <w:r>
        <w:rPr/>
        <w:t>,  ��� ��� ������ ��  ��������� ����.  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 �  ������ ���������� ������� ���</w:t>
      </w:r>
      <w:r>
        <w:rPr/>
        <w:t>.  ����  �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  �������� ������  �����</w:t>
      </w:r>
      <w:r>
        <w:rPr/>
        <w:t>.  �  �����  "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��������������� ������� �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 �: ������� ����-������ ���������� � �� ����, 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 �  �����</w:t>
      </w:r>
      <w:r>
        <w:rPr/>
        <w:t>,  ����� ����� ���������� �� ����� �  �� ��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�� �������� ��� ����� ��  �������,  ��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  �������� �  ������ ��������</w:t>
      </w:r>
      <w:r>
        <w:rPr/>
        <w:t>,  �����������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 �� ���������,  ������� �������������,  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  �����</w:t>
      </w:r>
      <w:r>
        <w:rPr/>
        <w:t>,  �  ������ 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������������ ���� ��������.  ���� ���������� 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  �  ��  �������� ����� �������� ��  ��������.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 ���� ��� �������� </w:t>
      </w:r>
      <w:r>
        <w:rPr/>
        <w:t>- �� ��� ��������.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� �����</w:t>
      </w:r>
      <w:r>
        <w:rPr/>
        <w:t>.  ������ � �� �������, �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  ��� �����.  ���� ������ ���������,  �  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 ������� � ��������� ��� 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 ��������� �� ��������� �  �������,  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 ������ ����</w:t>
      </w:r>
      <w:r>
        <w:rPr/>
        <w:t>-������,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 � ��� ���� ���� �� ����������.  �� �����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 ��� ����� �� ����� ������� � ������� � ������, � 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 �� �������� � ������ ������ �� ���������� 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� ������������ �����</w:t>
      </w:r>
      <w:r>
        <w:rPr/>
        <w:t>.  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����",  ����������� ��  ������ �  ������. 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   ������</w:t>
      </w:r>
      <w:r>
        <w:rPr/>
        <w:t>.   ������   ������   ��   ��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 ����-�� ���� -  ��������,  ����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��� ������ �� ���� ���������� ������.  ����� 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</w:t>
      </w:r>
      <w:r>
        <w:rPr/>
        <w:t>,  -  ��� �����,  ������ ������,  ��  ����� ���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 ���  ���������,  -  ������  �����  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- ����� �, ����������, � ������� 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- �� ��������� � �������: - ����� �������� �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� ��� ����� ����������</w:t>
      </w:r>
      <w:r>
        <w:rPr/>
        <w:t>,  � ������,  � 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 ���� ������� ������</w:t>
      </w:r>
      <w:r>
        <w:rPr/>
        <w:t>.  �-�� ����,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 �  ��� ������ ���</w:t>
      </w:r>
      <w:r>
        <w:rPr/>
        <w:t>-������ ����� "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" ��� "��� �� ���,  �����,  � ���� ����������".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- �������� 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 ���,  �����������.  -  �  ���� 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 � ������</w:t>
      </w:r>
      <w:r>
        <w:rPr/>
        <w:t>. - �������, �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 ���������? - ��������� ��������. -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</w:t>
      </w:r>
      <w:r>
        <w:rPr/>
        <w:t>.  ������� ���������� ����.  �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 ��� ��  ��,  ���  ��� ��������� �������� 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  �  �������� ������ ���� �����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� �  ������ ������������� ������</w:t>
      </w:r>
      <w:r>
        <w:rPr/>
        <w:t>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�������� �  ��������������.  ����� ��,  �  �� 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�����</w:t>
      </w:r>
      <w:r>
        <w:rPr/>
        <w:t>?  �� ���� ��� �� �������,  �� 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 ������ �������� ������</w:t>
      </w:r>
      <w:r>
        <w:rPr/>
        <w:t>-��  ����� 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 ������� ������������</w:t>
      </w:r>
      <w:r>
        <w:rPr/>
        <w:t>. ����, ���, ��� 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����� ����,  ��������,  -  ��������� � 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- �����-�� �� ��� �����?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?  - ���������� ������� ���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, � ����� ���� ��������, ��� ���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 </w:t>
      </w:r>
      <w:r>
        <w:rPr/>
        <w:t>-  �������, ������ ������ � 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 ������</w:t>
      </w:r>
      <w:r>
        <w:rPr/>
        <w:t>. ���-��� ���������� ����������� �� ���.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 �����, ������ ���-������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</w:t>
      </w:r>
      <w:r>
        <w:rPr/>
        <w:t>. ��� �������� ���. � ����� ������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,  -  ������ �.  - ���� �� �������, �� �� ����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� ���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.  ���������,  � ��� ����� �����, 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 �� � ������� ��� �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 - ������� �� �. - � ��� ��� �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 �� ���������� � ������� � ����� ���� �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 ��  ���</w:t>
      </w:r>
      <w:r>
        <w:rPr/>
        <w:t>.  �����  ��  ������� ����� (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) -  ��� ��� �� ����-�� ��������������. ��� 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 ��������� ������� �������,  -  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-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 ���� ���� �� ������ ��������� ���������� �� �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 ������ ��������� ����������</w:t>
      </w:r>
      <w:r>
        <w:rPr/>
        <w:t>. 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 ���� ������������ �� �������� ������� ������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, - ������������ ������ ����� ���� �����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 -  ������ �,  ������.  -  �����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 -  ��, � ���� �� �����. ���� ������ ��������?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. ��������, ���� �����, ������ �� ������.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� �� �� ����� ����� � ���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 ������� �� ������</w:t>
      </w:r>
      <w:r>
        <w:rPr/>
        <w:t>.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, - �������� 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 -  ������� ����� �������,  ���,  ��� �����, 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". - � ���, ��������, �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  �������� ������  �.  -  ������� ���.  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 �� ����� �������, � ����� - ����! ����� �������, 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 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 ��  ��������  </w:t>
      </w:r>
      <w:r>
        <w:rPr/>
        <w:t>(�  ��������� �������� 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��� ���������� ���  ������  ������)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������ ����. ������������ 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����� ��������</w:t>
      </w:r>
      <w:r>
        <w:rPr/>
        <w:t>,  ��  ���  ���  ������,  ���  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  ����� �  ���� �  ���  ���������� ��,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�������� ���������,  �������� ������ 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 </w:t>
      </w:r>
      <w:r>
        <w:rPr/>
        <w:t>- ���������� ������. ����� ��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,  ������ ����� �����,  �� 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  ���-��  ����� ���  ����� ���� �  �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����  ���������,  ��  �������������  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�</w:t>
      </w:r>
      <w:r>
        <w:rPr/>
        <w:t>,  ����� �� ����������� ���� �� ��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</w:t>
      </w:r>
      <w:r>
        <w:rPr/>
        <w:t>,   ���  ����������  ��  ����������  ��������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 ��������� � �������� ���� �� �������,  ������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������ �������� ������� ����� ����� �����</w:t>
      </w:r>
      <w:r>
        <w:rPr/>
        <w:t>, � 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 ���� �  ����,  ��������,  ���-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���� ��  ���������� ���� ������ ������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��  ����������  ���   ������������  ������,   ����� 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�� �  �������</w:t>
      </w:r>
      <w:r>
        <w:rPr/>
        <w:t>,  �����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  �������� ���  ������� �  �����  ���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  �����  ������ �  ��������� ��������� 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�  ���� �������,  ����� �  ������ �������� 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! ���� ���� ����� � ����� ������, ��������� � ����� �� ���!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  ������ ���,  ������������ ��������� �  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� �, ����� ����,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? �� ���� �� �����, � ����, ��� ���-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, �������� ���������. -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,  -  �������� ������� ��������.  - 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 ����</w:t>
      </w:r>
      <w:r>
        <w:rPr/>
        <w:t>. �� ���� �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, - ��������� �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 -  ��������� ������ ��������.  -  �������� - � ������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 �����, ��� 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! - ������ �, - � �� ��� ��������!..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� ��� ����� </w:t>
      </w:r>
      <w:r>
        <w:rPr/>
        <w:t>-  � �� ����� 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 ������</w:t>
      </w:r>
      <w:r>
        <w:rPr/>
        <w:t>.  ������ ���� �����,  ��� 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������ ��� ��  ���������� �����.  �� "��������"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 -  �������� ��,  � ������ �������� � 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 -  �������� �.  -  ��  ������� ��� ������ -  �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� �� ���������� </w:t>
      </w:r>
      <w:r>
        <w:rPr/>
        <w:t>-  ������-�������� 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.  � ���� ����� �� ���������,  � 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�����</w:t>
      </w:r>
      <w:r>
        <w:rPr/>
        <w:t>.  ������ ���� - 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, � ��� ��� �����. ��������, �� ������� 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 ����������. ���� ��� �����������, 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������ ��� �� ������. �� ��� ��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 �����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</w:t>
      </w:r>
      <w:r>
        <w:rPr/>
        <w:t>- ���� �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����,  -  �������� �������� ���  �����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 ���������</w:t>
      </w:r>
      <w:r>
        <w:rPr/>
        <w:t>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,  ����� ���.  ������ ����-������ � ���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a.  -  �  ������ ������� ������� ��  ��������� ����.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</w:t>
      </w:r>
      <w:r>
        <w:rPr/>
        <w:t>:  "��� ��� ���,  �����", - 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 ���� �������� �� ����� ��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,  ������ ������?  ������� ��  ������.  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 ��� �������,  ������������.  ����,  � 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 ����</w:t>
      </w:r>
      <w:r>
        <w:rPr/>
        <w:t>,  ������ ��������� �������� 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</w:t>
      </w:r>
      <w:r>
        <w:rPr/>
        <w:t>, �� �����, ��� �� ��������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 ������ ���������� ����������� 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 ��  ������������</w:t>
      </w:r>
      <w:r>
        <w:rPr/>
        <w:t>,  �� ������ � 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  ���   "�������  ��������"  ���������  ��   ���   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� � ��������� �������</w:t>
      </w:r>
      <w:r>
        <w:rPr/>
        <w:t>,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 ������</w:t>
      </w:r>
      <w:r>
        <w:rPr/>
        <w:t>.  ������� �  �������, 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 ������������� � �����.  ����� �����-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</w:t>
      </w:r>
      <w:r>
        <w:rPr/>
        <w:t>,  �����  ������� �������� ��  ����  ��������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?  ��  �  ����  �  ������ �������� ����  ��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 �����</w:t>
      </w:r>
      <w:r>
        <w:rPr/>
        <w:t>.  � ������ �������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</w:t>
      </w:r>
      <w:r>
        <w:rPr/>
        <w:t>,  �  �  �������� �  �����  ������� ���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  ��,  ���  ���  ���� ���  ����!  �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, ��-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 ������� ���  ������������� ������� �����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 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! ������, ����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! - ������� 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, ���� ������, ����. � �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�! - �������� �� �����. - � ����-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�� ������ � � �����, -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 ��������� ������ ���� �����</w:t>
      </w:r>
      <w:r>
        <w:rPr/>
        <w:t>, �����, - ������.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</w:t>
      </w:r>
      <w:r>
        <w:rPr/>
        <w:t>,  ���� �� ��� �����,  � ������ ���-���� �� �����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  -   ������  �,   ���������  �����   ��������. 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  </w:t>
      </w:r>
      <w:r>
        <w:rPr/>
        <w:t>"�����  -   ���������  ����",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 ��������� ���������� ������� 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   ���������   ������������  ����   ����   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 ��� � �� �����</w:t>
      </w:r>
      <w:r>
        <w:rPr/>
        <w:t>. - ��� 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������� �����  ������</w:t>
      </w:r>
      <w:r>
        <w:rPr/>
        <w:t>.  �������� ��  �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��������� ���  ��������� ������  �  ������ 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����� ������ �  �����,  �  �� �� ���,  ��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� ���������</w:t>
      </w:r>
      <w:r>
        <w:rPr/>
        <w:t>,  �������� ������ 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� ������� �����</w:t>
      </w:r>
      <w:r>
        <w:rPr/>
        <w:t>,  �  ������ ���������.  ��� 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 ��������� ������ </w:t>
      </w:r>
      <w:r>
        <w:rPr/>
        <w:t>-  � 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 ����� ��������,  ������� ����� � 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��� - ���� ����� �� ������� ���� �� ��������. ��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 ������ ����� � �����</w:t>
      </w:r>
      <w:r>
        <w:rPr/>
        <w:t>,  ������� �� 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-���� ����� �� �����-�������,  � ��������� ��������������: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 ����� ������ � �����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 � �������� �������:  ������� ������� �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   �   �����  ����������  ��������  ������� 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  ��������</w:t>
      </w:r>
      <w:r>
        <w:rPr/>
        <w:t>),  ������� ������������� ���� (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!), ������ ���������� �����-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 �������� ���� ��� ����� � 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 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 ������ �� ������? - 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��,  -  ������� ������� �����. 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� ������� ���� ����� ������. ������������� -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 ��� ������� -  ��� ������,  - �����������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����� ������ �� ��� ����� �� ��������? �� ������,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  ������ �������</w:t>
      </w:r>
      <w:r>
        <w:rPr/>
        <w:t>.  ����  �����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</w:t>
      </w:r>
      <w:r>
        <w:rPr/>
        <w:t>,  �  ���������  �  �������, 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� �������� �  �����,  ��  �����������, 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 ������ - ������ ����. ������ ���, � �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����,  ����  �������  ������  �����.  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 �������� �������� �� �� ������,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  ����  ��  ��������  ��������</w:t>
      </w:r>
      <w:r>
        <w:rPr/>
        <w:t>.   �����  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</w:t>
      </w:r>
      <w:r>
        <w:rPr/>
        <w:t>,  �������� ��  ��  ������.  �  ����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�������,  ��������,  ���������� �����������, 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 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 �   ������  �����  ���-������  ������  ��   ���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 ������ ���������� ������ ���������� -  ���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,  � �������,  ��� ���� ����� ������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  �� ��� ������ �������� �  ����.  ���� �  ��� �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 ����� �������</w:t>
      </w:r>
      <w:r>
        <w:rPr/>
        <w:t>:  ��� �� �� ��������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</w:t>
      </w:r>
      <w:r>
        <w:rPr/>
        <w:t>,  ����� �  ����,  � �������!  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��  �  �  �����������  ������</w:t>
      </w:r>
      <w:r>
        <w:rPr/>
        <w:t>, 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</w:t>
      </w:r>
      <w:r>
        <w:rPr/>
        <w:t>,  ��� ���� ������ �������� � ������,  -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</w:t>
      </w:r>
      <w:r>
        <w:rPr/>
        <w:t>,  ��������� � �����.  ������� �����,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� ��������</w:t>
      </w:r>
      <w:r>
        <w:rPr/>
        <w:t>.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������� ���� ������ �  ��  ���������� �������� 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 ������ ����</w:t>
      </w:r>
      <w:r>
        <w:rPr/>
        <w:t>-������ ����� �������,  �,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,  ����� �� ��������� ����� ��������, 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. ������ �� ��� �� �������� ������ 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����-�� ����,  -  ����� ������ ��.  -  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 �����.  � ���� �� ����������.  ��-�����,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</w:t>
      </w:r>
      <w:r>
        <w:rPr/>
        <w:t>.  ��, ����. �� ������� �����, ���� ���� 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</w:t>
      </w:r>
      <w:r>
        <w:rPr/>
        <w:t>,  ������ ��  �����  ��  ��  �����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 ������</w:t>
      </w:r>
      <w:r>
        <w:rPr/>
        <w:t>, ������ ���� ������ 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 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. - ����� ��� 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 � � ����� �������� ������.  ��� �� ������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</w:t>
      </w:r>
      <w:r>
        <w:rPr/>
        <w:t>- �����, ��� 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, - ������ �, �����, ������ �������,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 ���������. - ������ ��� ����� ����� ������. ����� 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 ���: ��������� ��������� ������� � ������ �����..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</w:t>
      </w:r>
      <w:r>
        <w:rPr/>
        <w:t>.  ��� �� ���� ��������� �� ��� ������.  �����: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������� �  ������� ������� ����� �  ���� �  �����. 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 ����� ��������� �� �������� - � ���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</w:t>
      </w:r>
      <w:r>
        <w:rPr/>
        <w:t xml:space="preserve">. � � ������ ����������� ���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 ����. �� �����, ���������. ���?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>?  ��������.  ��� ��� ��������,  �� ����� 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� -��������� ����. ���, � ��� ���� ������� ���?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. �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-  ��-�������� ������.  ������� ���������� � ���� -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. ���������� ����� ������ ���� ��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 � �����. ��������, ������ ���������, 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 ���</w:t>
      </w:r>
      <w:r>
        <w:rPr/>
        <w:t>-�� ������.  �������� ��� ��� �����,  �������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 ��������.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�� � ���� ������� ��� �������� �����?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</w:t>
      </w:r>
      <w:r>
        <w:rPr/>
        <w:t>, �� ������������� �����,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���������� </w:t>
      </w:r>
      <w:r>
        <w:rPr/>
        <w:t>-  ������ �������� ���  ��  �� 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- ��,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,  ��� �� �����-������ ��������������,  - 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. - � � ���� �����, ��� ���� ����������� �� ����� ��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��,  ���� ��,  ��� � ���������,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��� �� �����.  ���� ����� ���� ��,  ��� �� ��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��  ����  ��������� ������ �������� ���� ��������</w:t>
      </w:r>
      <w:r>
        <w:rPr/>
        <w:t>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���-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</w:t>
      </w:r>
      <w:r>
        <w:rPr/>
        <w:t>,  ������� �  �� ������ ���������� �� ��������� 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  ����������� �  ������ ������</w:t>
      </w:r>
      <w:r>
        <w:rPr/>
        <w:t>,  ���������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 �� �����,  ��� ��� ���������� ��� �����.  ���� 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:   ����  �����,   ���  ��������  ���������,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 ���������� ������������� ���� ������ 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���,  ������ ���  ������� ��������� 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��  ����������  ����������  �������  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  ����������  ��������  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������ ������� </w:t>
      </w:r>
      <w:r>
        <w:rPr/>
        <w:t>-  �  ����� ������,  ��� �� 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</w:t>
      </w:r>
      <w:r>
        <w:rPr/>
        <w:t>.  ��������. ��� ��� - ���! ���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. ����� ���� ���� � ��������� ��� ������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 �  ����  �������</w:t>
      </w:r>
      <w:r>
        <w:rPr/>
        <w:t>,  ����������  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,  ������ ��  ������� ����� �  �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 ��� �������������. �� �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, ��������, ������. ������� � ��������, 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��� ������</w:t>
      </w:r>
      <w:r>
        <w:rPr/>
        <w:t>,  ������� ������ ���������.  �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,  ���������� ��  ���  ��������. 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��������  �����  </w:t>
      </w:r>
      <w:r>
        <w:rPr/>
        <w:t>-  ���  ��  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 ���������� �� ��� ������� ����������: "���, 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  -  �  ���������� ��������.  ����� �����,  ������ � 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  ���  ����  ��  ����������!  ��-������,  ������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</w:t>
      </w:r>
      <w:r>
        <w:rPr/>
        <w:t>.  ���  ������  ��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</w:t>
      </w:r>
      <w:r>
        <w:rPr/>
        <w:t>, � �� ���� ��� ������ ������ 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 �����</w:t>
      </w:r>
      <w:r>
        <w:rPr/>
        <w:t>,  �  ��-�������� ������� 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��</w:t>
      </w:r>
      <w:r>
        <w:rPr/>
        <w:t>,  ������ ��������� 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</w:t>
      </w:r>
      <w:r>
        <w:rPr/>
        <w:t>.  ������� ���,  �� ��������.  ������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  ���� �� ���������</w:t>
      </w:r>
      <w:r>
        <w:rPr/>
        <w:t>,  �� ��� ��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</w:t>
      </w:r>
      <w:r>
        <w:rPr/>
        <w:t>. �� � �������� ���������, ����� 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��� ��  ������������� �  ������ �����  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 ���  ��������� ������ ������ ��  ������� 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 ���������� �  �����  �����  ���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� ������ 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 ������?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 - ������ ������ ��-� ���, �������,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,  ���  �������������.  ������-��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� �  ������� ������� �������</w:t>
      </w:r>
      <w:r>
        <w:rPr/>
        <w:t>,  ���  �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�� ������ �����,  �������� ������� �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</w:t>
      </w:r>
      <w:r>
        <w:rPr/>
        <w:t>!  �  �����  ����  �������� ���  �  ����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</w:t>
      </w:r>
      <w:r>
        <w:rPr/>
        <w:t>,  ������ � �����,  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 �������� ������</w:t>
      </w:r>
      <w:r>
        <w:rPr/>
        <w:t>.  ������ �����-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���� ����� ������ �� ����, ����� 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 ������� ��������� �����</w:t>
      </w:r>
      <w:r>
        <w:rPr/>
        <w:t>,  � ���,  ���������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�  ������� ��  ������ �  �����  ����  �������.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-�����,  ��  ������,  ���  ��� ������ -  ���������� 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 ���</w:t>
      </w:r>
      <w:r>
        <w:rPr/>
        <w:t>.  ������ ��� ��������� ���������� 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 ������ ����</w:t>
      </w:r>
      <w:r>
        <w:rPr/>
        <w:t>,  �  ����� �� ��������� ������ ��� ����� 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��  ���������� ������� ������  ��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 ��  ����� �  ���������� ������������ ������,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���� ��������,  � ����,  � ���� ������� ��� ����.  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  �  ������ �������� �����  ����  ��������</w:t>
      </w:r>
      <w:r>
        <w:rPr/>
        <w:t>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-�� ���� ������, � ����� �����. �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��� ������� �����  ����  ���  ���  ��  �������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 ����  �����  ����� �������� ��  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����� ������� ���.  ���� ��  ��  ������, 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 �������� ����������������� �����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 ���������� 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 ���� ����������</w:t>
      </w:r>
      <w:r>
        <w:rPr/>
        <w:t>. ��������� 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 ������� ������</w:t>
      </w:r>
      <w:r>
        <w:rPr/>
        <w:t>.  �  ���� ����� ������. 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������ ���  �  ����,  �  ��� �  �  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-  ������� ������, ����������� ����� �������,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 ������ ����� ������� ���� �� ����,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 � ��� � ����� ����� �����������</w:t>
      </w:r>
      <w:r>
        <w:rPr/>
        <w:t>.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��� �  � ���������� ������� ������������ 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� ����</w:t>
      </w:r>
      <w:r>
        <w:rPr/>
        <w:t>, ����� ��������� ���,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 ���� �����</w:t>
      </w:r>
      <w:r>
        <w:rPr/>
        <w:t>,  ��� ����� �  �  ������� ��������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 �������� �  ���� ��� ��  �������</w:t>
      </w:r>
      <w:r>
        <w:rPr/>
        <w:t>,  �� �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  ��������� ��������.  ����  �����  ��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</w:t>
      </w:r>
      <w:r>
        <w:rPr/>
        <w:t>,  ����  ������� ���������� ���� ������ � 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 ������ ����� ������ �� ���� ����� �� �������</w:t>
      </w:r>
      <w:r>
        <w:rPr/>
        <w:t>.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� �� ��������.  ������ ��� ���� ��� ����.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 �  �������� ��  �����</w:t>
      </w:r>
      <w:r>
        <w:rPr/>
        <w:t>.  ������� 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 �������  ������� �����  ��  ������������� 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  ��  ��������� ����  �������������� ������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  ������ ������������ ����������� � 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��������, - �������� ��� ������ ����������,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�� ������ 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 ���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, � ��� �����. ����� 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,  - ������ �, �� 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  ��� ���� �� �����.  �  ��,  ������,  �  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� �� ���������</w:t>
      </w:r>
      <w:r>
        <w:rPr/>
        <w:t>, ������� ������� 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  ��  ���  ���  ��������?  -  �  �����������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"���"?  -  �������� �.  -  ����������� �����. 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 � ������,  -  �������� � �����,  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����� ��  ����</w:t>
      </w:r>
      <w:r>
        <w:rPr/>
        <w:t>.  �  ����� �  ���� 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, �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 -  �������� � ���,  - �� ��� �� ����� ���-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�</w:t>
      </w:r>
      <w:r>
        <w:rPr/>
        <w:t>.  �����  ����.  �  ���,  ������, 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��</w:t>
      </w:r>
      <w:r>
        <w:rPr/>
        <w:t>,  ��� �������� ���������� ������.  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,  ��,  �������,  ���������...  �  ���  �  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... ������. ��� � 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��� �������� ��������</w:t>
      </w:r>
      <w:r>
        <w:rPr/>
        <w:t>,  ���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��������� ���</w:t>
      </w:r>
      <w:r>
        <w:rPr/>
        <w:t>-��  �������.  ��  ����������. 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 xml:space="preserve">, ������� 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�� ��� � ����� ��������. - �������, ���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 ������</w:t>
      </w:r>
      <w:r>
        <w:rPr/>
        <w:t>.  � ������ ������ ��������.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 ���,  ��������,  � ������� ��������� �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  ����  ������� ����</w:t>
      </w:r>
      <w:r>
        <w:rPr/>
        <w:t>-���  ���  ��������� � 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� �����������, �� �������� �� �������. �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��� ���������� � �������. ��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 ���. - ���� �����,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</w:t>
      </w:r>
      <w:r>
        <w:rPr/>
        <w:t>,  ��� �������� �� ������ ��� ������� ����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  ���������� �������� � ��� �� �������.  �� �� 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 �� ���������� ������,  ������������ ����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�</w:t>
      </w:r>
      <w:r>
        <w:rPr/>
        <w:t>-��...  ����������� ����.  � ����� ���� ��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</w:t>
      </w:r>
      <w:r>
        <w:rPr/>
        <w:t>?.. ���, ��� ��. ���� ����� ������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���� ������ � ������?  ����� -  �� � 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, - �������� ���. ���. �����. ����� 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 ���������� �������� �  ���������� -  �� �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,  �������,  �����������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� �����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 ����� </w:t>
      </w:r>
      <w:r>
        <w:rPr/>
        <w:t>-  ���������.  ����� ���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 � ���������� ������� ���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  ������  �  ������  ��������� ��  ����  ������� 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-  �������� �������� ��� ���� ��������.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</w:t>
      </w:r>
      <w:r>
        <w:rPr/>
        <w:t>, �� 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�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�������.  ��������� ���� �� ������� -  �����, 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�������</w:t>
      </w:r>
      <w:r>
        <w:rPr/>
        <w:t>.  ���  �����  ����:  ��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</w:t>
      </w:r>
      <w:r>
        <w:rPr/>
        <w:t>.  ����,  ����.  ��������.  ��������:  "�� �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  �����  ��������,  -  ������������ 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, � ��� �����.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 �� ��� ������ �  ����.  �  ��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 ����� ����  �������� ��  ������ � 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</w:t>
      </w:r>
      <w:r>
        <w:rPr/>
        <w:t>,  ��  ���������� �����  �����.  � 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� ������������� �� ������ 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,   ���   ����   ����   �����-��   ���������  �   �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  ��������</w:t>
      </w:r>
      <w:r>
        <w:rPr/>
        <w:t>,  �  ��������� ������ � ����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?  ���� �  ���,  ��� �����,  ������ �  ������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</w:t>
      </w:r>
      <w:r>
        <w:rPr/>
        <w:t>-����� �������,  ������ �� 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 ������� ������� ����, ����� ��� ����� ���� ����,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  ����  �����  ��������  ���  ���������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 ���  ����� ���� 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 </w:t>
      </w:r>
      <w:r>
        <w:rPr/>
        <w:t>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 �� ������</w:t>
      </w:r>
      <w:r>
        <w:rPr/>
        <w:t>.  �  ������ -  �������,  ������ -  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.  �  ��  ����:  ����  ����  ������,  ������ 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�� �� ���������� � ���� �������� ������</w:t>
      </w:r>
      <w:r>
        <w:rPr/>
        <w:t>,  ��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�����, ��� �������, ������ �����-�� ���� ��� 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 ������ �������� ������� ��  ������������� ����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����,  ��� ������� ���������� �� 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���</w:t>
      </w:r>
      <w:r>
        <w:rPr/>
        <w:t>,  � �� � ����,  � ����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 ������ ����� ���. �� ���, ��� ������� ���, � 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 ������� ������ �����</w:t>
      </w:r>
      <w:r>
        <w:rPr/>
        <w:t>,  ��� ������� �� �����. 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� ���������� ����������</w:t>
      </w:r>
      <w:r>
        <w:rPr/>
        <w:t>.  ���� ����� � ��� 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</w:t>
      </w:r>
      <w:r>
        <w:rPr/>
        <w:t>,  ��� � ��� ����.  ����,  ������������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���� ����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 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</w:t>
      </w:r>
      <w:r>
        <w:rPr/>
        <w:t>,  �� �  �� ��������.  ���� ������: 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 - ��� ����� ��������. ������ ��� ����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�,  ����  ����-������ ���������.  ���������, 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���� �  ���������� �� � 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�</w:t>
      </w:r>
      <w:r>
        <w:rPr/>
        <w:t>, 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 ����  ����� ��������� ���  ���  ���������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 ����������</w:t>
      </w:r>
      <w:r>
        <w:rPr/>
        <w:t>.  ����� �����,  �  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������� �� ����������� ��� ���� ������ ���������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 �  ������������� ������� ��������</w:t>
      </w:r>
      <w:r>
        <w:rPr/>
        <w:t>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��� ��� �������������� ��  ������ �  ����� </w:t>
      </w:r>
      <w:r>
        <w:rPr/>
        <w:t>-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  ��  �������</w:t>
      </w:r>
      <w:r>
        <w:rPr/>
        <w:t>!  ��  ���� ����������� ���  ����.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 ������� ����� 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 "���,  ������ �� �� ������.  �� ������ -  �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 ��� -  � ��������. ���� ����. ���� � �����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</w:t>
      </w:r>
      <w:r>
        <w:rPr/>
        <w:t>, � ������� �� 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 ������ ��  ��  ��������� ����� �����.  ���,  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� ������� ���������������,  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��, � ����� ������� ��������� �������. �� 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</w:t>
      </w:r>
      <w:r>
        <w:rPr/>
        <w:t>, ����� ��� ����, �� 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���. � ��� ��������� "����-������" �� ���������: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  ������� ��������� ��  ������������� "���� 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  ��������������  ��������  ���������</w:t>
      </w:r>
      <w:r>
        <w:rPr/>
        <w:t>,   -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 ��, ��� ������, �������� �����,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 �� ���� ��������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 ���� �  ������</w:t>
      </w:r>
      <w:r>
        <w:rPr/>
        <w:t>,  ��������,  ��� 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,  �  ��������  ���������� �����������,  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 ��������</w:t>
      </w:r>
      <w:r>
        <w:rPr/>
        <w:t>,   �   ������  �����   ���������  �� 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, ��������, � �������. � ��������� ���� ���� 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��� ������ ��������</w:t>
      </w:r>
      <w:r>
        <w:rPr/>
        <w:t>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�</w:t>
      </w:r>
      <w:r>
        <w:rPr/>
        <w:t>,  ��� ��� ����� ���� ������.  ������� ������ "��������"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  �� ������ ������� ����������� �������,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 �������, �������� ������ �������� - �� ���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 ����  ���  �����  ����� 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  ��  �  ������  �  ����������� ������ ���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�  ����� ������ ��������� ��  ���  ���  ��  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, ��� �� �� ��� �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�,  ������� �� ��.  �������� � ���������� ���, 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 ��������</w:t>
      </w:r>
      <w:r>
        <w:rPr/>
        <w:t>,  ������� �� ������, 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 �������� �� ����� ������</w:t>
      </w:r>
      <w:r>
        <w:rPr/>
        <w:t>.  ��� 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</w:t>
      </w:r>
      <w:r>
        <w:rPr/>
        <w:t>,  ��  �  ���  ������� ����  ����� ������. 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</w:t>
      </w:r>
      <w:r>
        <w:rPr/>
        <w:t>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��� ����� ����� ����� ��������� ���������� ������ 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 ��������.  ������� ������� ��� ���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�������� ���� �� ��������� �������� ���� �� 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�� ������ ���� ������, ��� �� ������ 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 ���� ����� �</w:t>
      </w:r>
      <w:r>
        <w:rPr/>
        <w:t>, ������ ������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</w:t>
      </w:r>
      <w:r>
        <w:rPr/>
        <w:t>,  ������ ����� ����� ���, � ��������� 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,  ���  ��  �����  ���������,  ��  ��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 ��������� �����  �  ������  ���  ��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-�� ������� ���������� �, 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</w:t>
      </w:r>
      <w:r>
        <w:rPr/>
        <w:t>,   ���������  �����  �����  �����  ��  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������ 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 ��� �� ������� �������</w:t>
      </w:r>
      <w:r>
        <w:rPr/>
        <w:t>,  ��� ������:  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�� ����</w:t>
      </w:r>
      <w:r>
        <w:rPr/>
        <w:t>.  ������, ����� ��� 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��� ����������?  ��  ����� ������ ���,  ��  ��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  ��������,  ��  �����  �����  ��������  ���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 ���� ���� ?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 ��� ����� �������. � �������� �����, ��� ��-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</w:t>
      </w:r>
      <w:r>
        <w:rPr/>
        <w:t>, ������ ������ �� �� ������� ����� 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  �������  �����  ����  ���������� �������</w:t>
      </w:r>
      <w:r>
        <w:rPr/>
        <w:t>.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-��� ������ ��������� �� ���� ��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 � ����� ����� ����������� ���������</w:t>
      </w:r>
      <w:r>
        <w:rPr/>
        <w:t>,  ����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� �� ���� ������, ������ �� ���� ����� ����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��������  ������  ����</w:t>
      </w:r>
      <w:r>
        <w:rPr/>
        <w:t>,   �����������  �   ���� 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,  ������������  ������  ����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���</w:t>
      </w:r>
      <w:r>
        <w:rPr/>
        <w:t>,  � �������� ���������� 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��, ��, �������, ���� �� ����, 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,  ������ �������,  ������������ � 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 ���. - ����� ���� �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������ ������ ��������</w:t>
      </w:r>
      <w:r>
        <w:rPr/>
        <w:t>.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</w:t>
      </w:r>
      <w:r>
        <w:rPr/>
        <w:t>: ����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, - ��������� �������� ������.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 ������ �� ��������. 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,  - ������� ������. - 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</w:t>
      </w:r>
      <w:r>
        <w:rPr/>
        <w:t>.   �  ������  ���  ��������,  �����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,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���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 ����</w:t>
      </w:r>
      <w:r>
        <w:rPr/>
        <w:t>,  �� ������ ����� �  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��</w:t>
      </w:r>
      <w:r>
        <w:rPr/>
        <w:t>,  ������ ������� �����. 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�� ��������. ������� �������� �������� ��������� 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�� ���� �����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 ����� 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.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  ��  ����!  ����,  �� ����� ��,  ��� �����! 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. �� �������������. ������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  </w:t>
      </w:r>
      <w:r>
        <w:rPr/>
        <w:t>-  ��������� �  ����  �������  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� ������ �������. �� �� ���, 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: ������ � ��� ��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 ����,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</w:t>
      </w:r>
      <w:r>
        <w:rPr/>
        <w:t>,  ������ ������� � ������, 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  ������ ���  �������� ��������.  ����� 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:  ���� ���������,  �  ���  �������.  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  ����� ��  ���  ������ �  ������ �  ������ �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 ��� ������. � ������ ���������. �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 �  �����</w:t>
      </w:r>
      <w:r>
        <w:rPr/>
        <w:t>-���� �  ����� ������ ��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� ��  �����  ��  �������  -  ��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��� ���������,  �  ������,  ��������, 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 ���, �������� ����� �� ���������. 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� ����</w:t>
      </w:r>
      <w:r>
        <w:rPr/>
        <w:t>.  ���?  ������ ����?  ��?  ��� ���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  �������� � ��� ���� ���������� � ������ � ��������.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 ����  �������� ���� ���  ����</w:t>
      </w:r>
      <w:r>
        <w:rPr/>
        <w:t>.  ���� 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</w:t>
      </w:r>
      <w:r>
        <w:rPr/>
        <w:t>, ����� ������ �� � ���, ������� 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 ����� �� ����, �� ���-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 ������� �����, - ���������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 �������</w:t>
      </w:r>
      <w:r>
        <w:rPr/>
        <w:t>,  �� ������� �  �������,  ����� �� ����, 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: - 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 ����� ������ �����</w:t>
      </w:r>
      <w:r>
        <w:rPr/>
        <w:t>,  ������ ��� ����� � �����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��� � �� ������� ����� ������ 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. -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-��� ��������� �������� � ����������. 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 ���� ������ � ������ ��������. ����� ��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</w:t>
      </w:r>
      <w:r>
        <w:rPr/>
        <w:t>.  ������� ����,  �������� �������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����</w:t>
      </w:r>
      <w:r>
        <w:rPr/>
        <w:t>, �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</w:t>
      </w:r>
      <w:r>
        <w:rPr/>
        <w:t>.  ���� ��� ����,  �  ���-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 ������������ �����. ����� �������,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 �������� �������� ��� ������, � �������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-������ � �������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��  ��������� ������� ���</w:t>
      </w:r>
      <w:r>
        <w:rPr/>
        <w:t>,  �������� �����-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 ���. - "�������,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</w:t>
      </w:r>
      <w:r>
        <w:rPr/>
        <w:t>,  ������� � ���������.  ��� ������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�������� � ������ �����</w:t>
      </w:r>
      <w:r>
        <w:rPr/>
        <w:t>,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 ������-�� �� ���� �� ����� ������.  �� ���� 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 ����� ������� �������. ��������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�</w:t>
      </w:r>
      <w:r>
        <w:rPr/>
        <w:t>,  �  ����� ����� �����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: ���� �������� �� ������� �� 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�������� ����� ������� ��  ������ ����������� ������� 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��</w:t>
      </w:r>
      <w:r>
        <w:rPr/>
        <w:t>. ��� � ����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 -  �������� � ��. - ��������������? �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 �������</w:t>
      </w:r>
      <w:r>
        <w:rPr/>
        <w:t>. ������, �� ����� 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��,  �������,  - ��������� � �� ������������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 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 ����������� ����������� ���� ��������.  -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..  ��-��,  ��,  ��� � ����...  �� ������ ��� ��� ����?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 ���������</w:t>
      </w:r>
      <w:r>
        <w:rPr/>
        <w:t>,  �  ����� ����� ���� ����,  �  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 ������� �����. ��� ������� �������� 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, ��������, ��� ��� ������ �� 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  ����,  ��������,  -  ������  �,  �������.  -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 �� ��� �����?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- ������� 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���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.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 ���� ����� ����������� �  ���...  - 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- ���� ���� � ������ ����� ��� ��������� -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- ������� �, ������ ������. - �� �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����, ��� ������� ����� �� ������, ��� ������. ��-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 ��������, ��� �� �� ���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�� ���� ��������. -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�,  ���� ������ ����� ������ �������,  - ��������� �. -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.. �����, ���� �� ������ �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.  �������: � ������ 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</w:t>
      </w:r>
      <w:r>
        <w:rPr/>
        <w:t>, ���������, ��� 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... ������ ������� - ��� ��..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:  �� ������� ��� ������� ������.  ����� 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 �������� ����� ���������.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 -  ���������� ������� �.  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 � ����,  ��� �������� ����.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�� ���</w:t>
      </w:r>
      <w:r>
        <w:rPr/>
        <w:t>, ��������� � 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 ����������� ������� ����, � �������� 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 ������ ����� ��������</w:t>
      </w:r>
      <w:r>
        <w:rPr/>
        <w:t>.  �  ��  ���� ���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, ��� �� �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,  -  ������ ������� ���� ��������.  -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����  �����  ����  �   ����  ���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 ��������������� ���  �����������</w:t>
      </w:r>
      <w:r>
        <w:rPr/>
        <w:t>.  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������  ��������� ����  ��������,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, - �� �����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  �������� ������  ��  ������ ��  ����  �������.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:  ��  �������� ��  ���  �  ���,  ��� ������ 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���� ����, ��� ������� ��� �������� ���������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? - �������������� �. -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  ��� ������ ����������?  �  ������,  ������� 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�</w:t>
      </w:r>
      <w:r>
        <w:rPr/>
        <w:t>,   ������  ���  ��������.  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 ����</w:t>
      </w:r>
      <w:r>
        <w:rPr/>
        <w:t>. � ����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?  ���,  �������,  �� ����������. 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 -  ��� ������ �������,  ������ ������������ �� 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,  ���������� ����,  ��� �����,  ������ 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����?  ������� �� �����:  ������� ������� -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��� ����� �������� �������</w:t>
      </w:r>
      <w:r>
        <w:rPr/>
        <w:t>. �� 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</w:t>
      </w:r>
      <w:r>
        <w:rPr/>
        <w:t>-���. ���, ��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 �������������, -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 � �������� �������,  - ������� ���� ��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 ����</w:t>
      </w:r>
      <w:r>
        <w:rPr/>
        <w:t>:  ������� ����� � ������,  ������ 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 �������� � ���� ������ �� ���� ���.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� ������ ��� ����� �� ������ �������. 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  ����  ���������</w:t>
      </w:r>
      <w:r>
        <w:rPr/>
        <w:t>,  ���������� ��  �������� 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 ���������</w:t>
      </w:r>
      <w:r>
        <w:rPr/>
        <w:t>,  ��� �� ��������;  ����,  ������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���� ������������ �� ��������,  ��������������� ������. 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��, ������� �������� � ���� ������� 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� �������,  ������������ ������� ������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 ����������� �����</w:t>
      </w:r>
      <w:r>
        <w:rPr/>
        <w:t>,  ���������� ���  ����� �������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 ��� ������.  ������� ����, ��������� ���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�</w:t>
      </w:r>
      <w:r>
        <w:rPr/>
        <w:t>,  ��� � ����� ���� ��������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  </w:t>
      </w:r>
      <w:r>
        <w:rPr/>
        <w:t>"�������"  �������,  �����  �  ����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 �  ���������� �  �������</w:t>
      </w:r>
      <w:r>
        <w:rPr/>
        <w:t>.  ��  �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 ��� ��� �� "��������".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-  ������ � ���������,  ����� �������.  - ���� 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  ������  �������  ��  �������  �  ����������� 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</w:t>
      </w:r>
      <w:r>
        <w:rPr/>
        <w:t>.  - ���� �� ��� 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.  ��� ������, ��� ����� �������� ������ ����: ���� ��� 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  ������������  ������������  ����������</w:t>
      </w:r>
      <w:r>
        <w:rPr/>
        <w:t>.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 ��� ������ ��  �������� ������� - 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  �����  ������...  ��  ��  ������ ������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���,  �������,  ��  �� ������ �  ����������. 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  ��.  ��  ���� ��� ���� ������ ������ 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>:  ��� ������� ������, �� ����� ������,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, ���� ������, ��� � ����� �������, - 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  ���  ����� �������������� ���������� �����</w:t>
      </w:r>
      <w:r>
        <w:rPr/>
        <w:t>.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.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 ����-���� ���������������,  � ������. 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�� �  ��  ���� ����������� </w:t>
      </w:r>
      <w:r>
        <w:rPr/>
        <w:t>"�� �  ���?"  - 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��� �������</w:t>
      </w:r>
      <w:r>
        <w:rPr/>
        <w:t>.  � ���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  �����  ���  ����</w:t>
      </w:r>
      <w:r>
        <w:rPr/>
        <w:t>,   ��  ������  �����,   �  ���,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�� ������, �������� � ���������, ��� �����. 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�</w:t>
      </w:r>
      <w:r>
        <w:rPr/>
        <w:t>, ��� 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 �  ����,  -  �������  ����  ��������,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- �� �������, �������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 ���� ��� ������.  �������,  ������� -  �������� 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</w:t>
      </w:r>
      <w:r>
        <w:rPr/>
        <w:t>,  � �� �,  ��� �������� ����� - ��� �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 �� ���� ��������, �� ����... ���������, ��� ����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?  ���������,  ���  ���  ������ ������������ ��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- ������� �, �������� � ����� "���� ������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,  ��  ��  �������� ���  �����.  �������� 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- ��� ������, ��� � �� �������� ������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-�� ��������, - ���� ������,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 ���������.  �  ��  ������,  �����  ��������.  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</w:t>
      </w:r>
      <w:r>
        <w:rPr/>
        <w:t>?  �  ��� � ����,  ����� �� �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 ��,  � ��� ����� ������������,  �������,  �� 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</w:t>
      </w:r>
      <w:r>
        <w:rPr/>
        <w:t>.   �  ��  �����  �������,  �  ���������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������� �������</w:t>
      </w:r>
      <w:r>
        <w:rPr/>
        <w:t>,  � �� ��� ������ �����, 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 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-�� ����� ����?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 �����.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 ������.  �������.  �...  �  ��� ��� �?  ��!  � 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  ��  ��������� ������ ������� ��� ���������� 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 ����� ���� �����������... ����� � 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 �������� ����������� �� 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�� �� �������� ����, - �������� 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������</w:t>
      </w:r>
      <w:r>
        <w:rPr/>
        <w:t>.  -  �  ��  �� ��������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�� ��, - �������� ���� ��������. - � �� 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. - � ����� �������. - 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.  ������ ���. ������ ��� ������. 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-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����, ��� �� ����... ����? �� �� �����, � �� �����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 -����������� ���� ��������.-  ������.  ����������,  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 ������ ���?  ��� � ������ ������ ��� ���� ���� ������?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, �� 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  -  �������� �,  ������ ��������.  -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����� ��������� ���� ��� ������?  �����, ��� �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</w:t>
      </w:r>
      <w:r>
        <w:rPr/>
        <w:t>. ������ ��� ������... ����, ��� ���...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 �����������?  - ���������� ���� ��������.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? �������, �������. ��� � ��� �� ��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</w:t>
      </w:r>
      <w:r>
        <w:rPr/>
        <w:t>.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 ���� ��� ������ �� ���� ��������� � 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 ��������� �� ������ ��������,  - 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 ��������</w:t>
      </w:r>
      <w:r>
        <w:rPr/>
        <w:t>.  -  ���,  �������,  ��  �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  ��  ��  ������������� ������.  ���  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</w:t>
      </w:r>
      <w:r>
        <w:rPr/>
        <w:t>.  � ��� ����� ���� �������,  �� �� ��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, - ���� ��������, ������ �. - ������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, ������� �. ����� � ��������. ������, ��� 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 � ���� � �� ��� �� ����.  � � "��������"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,  ������ ����� ������, � ������� � � 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- ��������� ���� ��������. - ������ �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 ���, ��� �� ������, � � ����� ��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 -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 ������������</w:t>
      </w:r>
      <w:r>
        <w:rPr/>
        <w:t>,  ����� ������ �������� ��� �� ����� � 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  ����� � ������������ ��������� �� �������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 ��  ���������� �  ���  �  �����  ���  ������� ������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�?  � ���� �������, �� ����� ������? 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  ����� �������� �������� ��������</w:t>
      </w:r>
      <w:r>
        <w:rPr/>
        <w:t>,  �� �������,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 �� �����, � ��������, � ������,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 ������������ </w:t>
      </w:r>
      <w:r>
        <w:rPr/>
        <w:t>-  ���� ����� ���� ���� 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������� ��������� ����� "��������" � �������� � "����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������ </w:t>
      </w:r>
      <w:r>
        <w:rPr/>
        <w:t>"������ ������ ����".  � ������� �����, �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 ���  ������</w:t>
      </w:r>
      <w:r>
        <w:rPr/>
        <w:t>,  ������ ���������� �  ����������� � 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 ��  �  ����� �����������,  �����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 ��� �������</w:t>
      </w:r>
      <w:r>
        <w:rPr/>
        <w:t>,  ��������� ������� 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 �� ��� �� ��������� ������ �����</w:t>
      </w:r>
      <w:r>
        <w:rPr/>
        <w:t>-���� �����.  �� � � ��� 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 </w:t>
      </w:r>
      <w:r>
        <w:rPr/>
        <w:t>- ������! - �� ����� ������ ����� "���������"!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��, �������� ����� �� ������� �� �����, � ��������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 ���� ����,  ��� ����� ���� ������, ��� �� �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���� ���������</w:t>
      </w:r>
      <w:r>
        <w:rPr/>
        <w:t>,  ��  ��  ������ ������. 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 ���� � ����������</w:t>
      </w:r>
      <w:r>
        <w:rPr/>
        <w:t>,  � �� ��������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 ����</w:t>
      </w:r>
      <w:r>
        <w:rPr/>
        <w:t>. ��� ����. � ��� � � ������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  �����  ���������� �������  ����</w:t>
      </w:r>
      <w:r>
        <w:rPr/>
        <w:t>-������  �  "�����"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</w:t>
      </w:r>
      <w:r>
        <w:rPr/>
        <w:t>.  ������, �������, �� ��� �� �����: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   �������</w:t>
      </w:r>
      <w:r>
        <w:rPr/>
        <w:t>,   �   �����������  ��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  ����.  ������� �����  �  ������  ������� ������  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��  ��������.  ��  ������� �������� �  ���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 �������. ����� ���� ��������, 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 ��������� ��� �� �������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� �� ����, ��, ������, ������ ��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. ���������� ������������� ���, ������� ����-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 �������� ���������� �������� � ����������,  ��� 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 ������ ���� �����</w:t>
      </w:r>
      <w:r>
        <w:rPr/>
        <w:t>.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��� �� � ������ ��������� � ������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�� ���� � �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 ������ �� �� ���</w:t>
      </w:r>
      <w:r>
        <w:rPr/>
        <w:t>,  � 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 �  ����� ������</w:t>
      </w:r>
      <w:r>
        <w:rPr/>
        <w:t>.  ��  ���  ����� ���� 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���  ������  ���������  ��������</w:t>
      </w:r>
      <w:r>
        <w:rPr/>
        <w:t>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,  ��������� ������� ����� �  ����,  ��������� 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,  �  ����  ������������ ���� ��  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 ������ �����</w:t>
      </w:r>
      <w:r>
        <w:rPr/>
        <w:t>,  �� ������ �  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 ������ ���������� ����, �� ��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, ���������� ��������� � �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 ������. �����? ��� 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 ������ ��� ������ �������� �������� ����. 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��������� �  ����  �����  ����  � 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 ��, ������� ����� �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���������� �������� �. � ��� �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  �,  ������������,  ��  �����,  ���� 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,  � ������ � �� ����. �� �����-�� ������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  ���� ��������� �� ����������� ����</w:t>
      </w:r>
      <w:r>
        <w:rPr/>
        <w:t>,  ���� 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 �� �������� ��...  ������ ������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�����,  �����  ����  ����������  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 ����������  </w:t>
      </w:r>
      <w:r>
        <w:rPr/>
        <w:t>"��������" �����  �������  ���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 �� ������,  ������ ��� ���� ��������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 ���� ��� ��� ������ ��������� � �� ����������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 �����</w:t>
      </w:r>
      <w:r>
        <w:rPr/>
        <w:t>,  ��, ������ ������ ����,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 ������ ������ �������</w:t>
      </w:r>
      <w:r>
        <w:rPr/>
        <w:t>,  ������� ����� �������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? �� ������ �������� ������ ���������,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 ���� ������</w:t>
      </w:r>
      <w:r>
        <w:rPr/>
        <w:t>.  ��,  ��������,  ����������� ��  �� 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 ��  �� ������������ �� ����,  ����������� ����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</w:t>
      </w:r>
      <w:r>
        <w:rPr/>
        <w:t>,  �����  �������� �  ��  �����  ��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������������� � ��� ���� �����������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 �� ����?) �� ������ � ��������,  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��, �����������, ��������� ����� 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 ��� ��� �� ���,  �� ����� ��� � �����, 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 ����� ������� ����</w:t>
      </w:r>
      <w:r>
        <w:rPr/>
        <w:t>,  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 �  ��������� ��  ��� ��  ����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�� �� ����������� �����������. ����� ������.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. �������� �� ������� ������. ��... (���� ��� "��"!) ��,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� ������ </w:t>
      </w:r>
      <w:r>
        <w:rPr/>
        <w:t>(�  ����� �����),  ���  ���� 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� �  ���������� �  ������</w:t>
      </w:r>
      <w:r>
        <w:rPr/>
        <w:t>, 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.  ��-������, ���� ������-����������� ���� 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 ���</w:t>
      </w:r>
      <w:r>
        <w:rPr/>
        <w:t>,  ��� ��  ������� ��  ���������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����� ����������� ��� ���-�� �� ������. � 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, - �� �������� ����� ����������. ���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 ���.   ������  ���������  �����,   ��   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</w:t>
      </w:r>
      <w:r>
        <w:rPr/>
        <w:t>. ���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, - ������� �.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 ��� ������� ��������� ����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: �� ��� 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�  ����?  -  �������  �  ��  �����  ������.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�, ��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��</w:t>
      </w:r>
      <w:r>
        <w:rPr/>
        <w:t>, ��� � 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��� ������� 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. ����� ������, �� ����� �� 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- ������ 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� ������� ��� �����. - � 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�  ��� �������?  -  �� ����� �������� ����������� 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 -  ������� �������.  -  ����� �  ���  �������, 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 �� ������������� �������</w:t>
      </w:r>
      <w:r>
        <w:rPr/>
        <w:t>.  ��-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</w:t>
      </w:r>
      <w:r>
        <w:rPr/>
        <w:t>, �� ����� �����, ������� �������.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   ����������  ����������  ����������  ����� 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��� ������ �� ���������� �������,  � 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 ����</w:t>
      </w:r>
      <w:r>
        <w:rPr/>
        <w:t>,  �� � ������� �� ��������:  �� ���� �������,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��</w:t>
      </w:r>
      <w:r>
        <w:rPr/>
        <w:t>,  �����  ������� �  �������� 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,  ������ �  ������ ����� ��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 �  �����</w:t>
      </w:r>
      <w:r>
        <w:rPr/>
        <w:t>,  ���  �  �����  ���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  ������.  ����������� ����� �  ������. 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 �������  </w:t>
      </w:r>
      <w:r>
        <w:rPr/>
        <w:t>-   �������  �����   ������   ������ 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�-���",  �  �������,  ����� ��� ��  ������� ����� 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  ��������, ������� � ��������. 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"-  �  ��������� ����������,  �� ��� ���������� ����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-�� ����� ���, ��� �� ����� ��������� 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� ���������� �� "������",  �� "��� ������",  � ����� �� ����� 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 </w:t>
      </w:r>
      <w:r>
        <w:rPr/>
        <w:t>-  "��������",  -  �  �� �������� �  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��� � ���. ������ ����������, 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� �  ��������,  ��  �������,  �������� �������� 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 ���. ���������� ����������� ��� �� �����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>-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 � �����</w:t>
      </w:r>
      <w:r>
        <w:rPr/>
        <w:t>,  ��, ��� �������, ����� 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�� ����� �� ��� ���� ����.  ������ � �����������, �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:  ����� �� ����� ������ ������� ������� (� �� � �����)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</w:t>
      </w:r>
      <w:r>
        <w:rPr/>
        <w:t>,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  �����  �����  �</w:t>
      </w:r>
      <w:r>
        <w:rPr/>
        <w:t>,  �����������,  �����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 ���  ��������</w:t>
      </w:r>
      <w:r>
        <w:rPr/>
        <w:t>,  �  ����������  �������  ("� 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  ������</w:t>
      </w:r>
      <w:r>
        <w:rPr/>
        <w:t>) �����  ��  ��  ������  �����,  ��  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 ����� ����������</w:t>
      </w:r>
      <w:r>
        <w:rPr/>
        <w:t>.  ���,  ����  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 �����,  � ������ ��,  ��� ����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 �� � ��� ��,  ��� ������ ������ �����?  �������� ��� -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</w:t>
      </w:r>
      <w:r>
        <w:rPr/>
        <w:t>,  ���  ��������� ����������� ����  ���  ��  ��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 �� ������, ����� ��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</w:t>
      </w:r>
      <w:r>
        <w:rPr/>
        <w:t>,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 ���������� �� ����, �� ����� 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 � ���� ������, ��������� �������� ���, 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, �������, ������� � �������� �������. 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� �����������  �  �����������  ����</w:t>
      </w:r>
      <w:r>
        <w:rPr/>
        <w:t>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�  ���������  �������  </w:t>
      </w:r>
      <w:r>
        <w:rPr/>
        <w:t>-  �  ���  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 ������ � ����� �����</w:t>
      </w:r>
      <w:r>
        <w:rPr/>
        <w:t>, 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���</w:t>
      </w:r>
      <w:r>
        <w:rPr/>
        <w:t>.  ������,  ������ ���������, 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, �� ��� �� ������������? ���...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>, ����� ������. ���� �� ������� 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� ���� �� 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 ����� �  ����</w:t>
      </w:r>
      <w:r>
        <w:rPr/>
        <w:t>.  �����,  ������ ����� ���� 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,  ��������� �������,  �����-��  ������������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��� �����-������ ������,  ������ �������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,  ������� ����,  �� ������,  �� �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��������     �����</w:t>
      </w:r>
      <w:r>
        <w:rPr/>
        <w:t>,      �����,      �����     �  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�����  ����������  �������</w:t>
      </w:r>
      <w:r>
        <w:rPr/>
        <w:t>,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  ������  �  ������������</w:t>
      </w:r>
      <w:r>
        <w:rPr/>
        <w:t>.  ���������,  �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�����</w:t>
      </w:r>
      <w:r>
        <w:rPr/>
        <w:t>,  ��� �������� ������ �� �����,  � 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  ���   �����������</w:t>
      </w:r>
      <w:r>
        <w:rPr/>
        <w:t>.   ���������  ���  ����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����� ����,  � �������, �������� �������� 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 �������� ���������������� ���������� �� ������� -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�  </w:t>
      </w:r>
      <w:r>
        <w:rPr/>
        <w:t>"�����������",   �����  ��  �������.  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 �� ���������������� ������ - ���, ��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 ���� </w:t>
      </w:r>
      <w:r>
        <w:rPr/>
        <w:t>"��������� ����������-������������ ����",  "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",  "��  ����� ����� �  ����" ���  "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  ������ �  ������</w:t>
      </w:r>
      <w:r>
        <w:rPr/>
        <w:t>,  ���  ������ �������������� "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"�����",  �����  �  ����� ����� ����� ����� 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 �� ������������</w:t>
      </w:r>
      <w:r>
        <w:rPr/>
        <w:t>. ���, 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��� ������</w:t>
      </w:r>
      <w:r>
        <w:rPr/>
        <w:t>: "���, ���, ������?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? � ��� ��� ����!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�� �  ������� �����  ��  ������� </w:t>
      </w:r>
      <w:r>
        <w:rPr/>
        <w:t>(����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</w:t>
      </w:r>
      <w:r>
        <w:rPr/>
        <w:t>), ������� �� ������ 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 ���� ���� ������� �����.  ����� ��� ��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:  "���� ��������!  �  ��  ���� ���� �� ��������"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 ��������  ����������������� �����������</w:t>
      </w:r>
      <w:r>
        <w:rPr/>
        <w:t>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</w:t>
      </w:r>
      <w:r>
        <w:rPr/>
        <w:t>,  ����������� �  ����� ������.  ��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</w:t>
      </w:r>
      <w:r>
        <w:rPr/>
        <w:t>- ���, ������ ����������,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 ���������? -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���� ������. - ���, ������ �� ����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 ����</w:t>
      </w:r>
      <w:r>
        <w:rPr/>
        <w:t>, ��������� � 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�,  -  ��������� ������� �,  -  ������ ��  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����� </w:t>
      </w:r>
      <w:r>
        <w:rPr/>
        <w:t>- 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</w:t>
      </w:r>
      <w:r>
        <w:rPr/>
        <w:t>- ��� ����������.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 ��� � ������?  - �������� ���. -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,  ������.  ����  ���  ���  �����...  �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,  ����� ������ ��� �� ������ �� ����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"��������" ���� ������������� �����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������ ������ ������</w:t>
      </w:r>
      <w:r>
        <w:rPr/>
        <w:t>,  ���  ������� ���  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</w:t>
      </w:r>
      <w:r>
        <w:rPr/>
        <w:t>, � ����� ����� �������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�� ����������� � ������ �������� � 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 ����� ������ �����</w:t>
      </w:r>
      <w:r>
        <w:rPr/>
        <w:t>,  ���������� �  �������, 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���������  </w:t>
      </w:r>
      <w:r>
        <w:rPr/>
        <w:t>"�������,  ���������� ����� 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�,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 � ����? - ����� ����� ���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,  -  ��������� ���� ��������. - �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���� �����...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  �������</w:t>
      </w:r>
      <w:r>
        <w:rPr/>
        <w:t>.  ����� -  ������ ��������,  ������.  �����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� ����� ���������,  -  �������� �.  ��� ����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�������� �������� ���������� </w:t>
      </w:r>
      <w:r>
        <w:rPr/>
        <w:t>(������ ������ ����  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) ������ �������� �����,  ��� ������ ����-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 "������!"  -  �  ��������� ����� ��  ������ �� 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 � �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���  ���������.   ������  ���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 �  �������� ������� ���������� ������ 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</w:t>
      </w:r>
      <w:r>
        <w:rPr/>
        <w:t>.  �  ��������� ��������� 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 ����������� ���������� �������</w:t>
      </w:r>
      <w:r>
        <w:rPr/>
        <w:t>. 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 ����� ����� �������� � ������� �������� 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 ������</w:t>
      </w:r>
      <w:r>
        <w:rPr/>
        <w:t>,  � ����� ���������������, 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 �������������</w:t>
      </w:r>
      <w:r>
        <w:rPr/>
        <w:t>.  ������, ��������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</w:t>
      </w:r>
      <w:r>
        <w:rPr/>
        <w:t>.  � ��������,  ����� �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 ��������</w:t>
      </w:r>
      <w:r>
        <w:rPr/>
        <w:t>,   �����  ������  ��  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</w:t>
      </w:r>
      <w:r>
        <w:rPr/>
        <w:t>,  �����������, �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������� ���� ����� ��������� 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�������� �������������� ��������� �� ������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���� ����������� �������,  ��������������,  � 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�� ������������ </w:t>
      </w:r>
      <w:r>
        <w:rPr/>
        <w:t>-  ����������� �����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  ����������� �����</w:t>
      </w:r>
      <w:r>
        <w:rPr/>
        <w:t>,  ������  ������� ������� 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������</w:t>
      </w:r>
      <w:r>
        <w:rPr/>
        <w:t>.  ��  ���������  ������,  �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  �  ���������  �  ����������� ������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.   ��   ����������  ���������   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 �  ����������� �������� ������� 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�� ���� �� ������ 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-�� ���,  �������� �� ������ �  ����,  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..  ������� ��������� ���� ����� ����� ��� 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 ��������  �����  ������������ ����</w:t>
      </w:r>
      <w:r>
        <w:rPr/>
        <w:t>,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� �������� ��� ������ �������� ��� �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 ���������� �����</w:t>
      </w:r>
      <w:r>
        <w:rPr/>
        <w:t>.  ������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�� ������������:  ������� ��������� ���� -  � 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</w:t>
      </w:r>
      <w:r>
        <w:rPr/>
        <w:t>: ���� ��������, 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������� ��  ���</w:t>
      </w:r>
      <w:r>
        <w:rPr/>
        <w:t>.  ���  ��  ��: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.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 - ������ �, �� � ���� �� ��������.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,  ��� ��� ������� �������,  �� ��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�� ����� ������� �������</w:t>
      </w:r>
      <w:r>
        <w:rPr/>
        <w:t>,  ������ 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 ����,  ����� ���� �� �����������.  ���� - 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����,  ��������� ��������� -  ����.  �  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  ����� ���� ���������� "��������" ������� ��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 ������ ����� ��  ������� ��������</w:t>
      </w:r>
      <w:r>
        <w:rPr/>
        <w:t>-��������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��� ����������. � ��� ����� ���������, ��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������ </w:t>
      </w:r>
      <w:r>
        <w:rPr/>
        <w:t>-  ���  ���� ������������ ��  ��� ����,  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 ������� �</w:t>
      </w:r>
      <w:r>
        <w:rPr/>
        <w:t>,  ������,  ���� ������ �������� �� 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 �����</w:t>
      </w:r>
      <w:r>
        <w:rPr/>
        <w:t>,  ���  ���� �  ���� 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 ������ ������ ��  �������</w:t>
      </w:r>
      <w:r>
        <w:rPr/>
        <w:t>,  ��� 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</w:t>
      </w:r>
      <w:r>
        <w:rPr/>
        <w:t>"��������",  �� ��� ��� ������ ������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 ����!),  �� ��� �  �������� �������� �� �������� "������"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�</w:t>
      </w:r>
      <w:r>
        <w:rPr/>
        <w:t>,  ������ ��� ����� ����� 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 ������ ����������</w:t>
      </w:r>
      <w:r>
        <w:rPr/>
        <w:t>.  �������, 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   ��������  ���  �����  ����������  �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 ���� ���������� �������</w:t>
      </w:r>
      <w:r>
        <w:rPr/>
        <w:t>,  �  ��� 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  ������� ������� �������� �����</w:t>
      </w:r>
      <w:r>
        <w:rPr/>
        <w:t>.  ���������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 ���� </w:t>
      </w:r>
      <w:r>
        <w:rPr/>
        <w:t>-  ������������� ������� ������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</w:t>
      </w:r>
      <w:r>
        <w:rPr/>
        <w:t>, � �����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</w:t>
      </w:r>
      <w:r>
        <w:rPr/>
        <w:t>,  �������,  ������������� ������ ��������.  �����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  �������� ���</w:t>
      </w:r>
      <w:r>
        <w:rPr/>
        <w:t>,  �����  ��  ����  ������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  ���� ���������� ������� ���,  ����� ��� 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� ��  �� �����.  �  ���� ������ �������� �������,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</w:t>
      </w:r>
      <w:r>
        <w:rPr/>
        <w:t>, 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��, ��� �? ������ ������� ����� �������� � 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.. � �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 ������ 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-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</w:t>
      </w:r>
      <w:r>
        <w:rPr/>
        <w:t>,  � �,  ���������� � ���� � ��������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� ������� � ���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. -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 � � ������ ������,  -  ������ �, 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�� ������� � ���</w:t>
      </w:r>
      <w:r>
        <w:rPr/>
        <w:t>.  - ��� �� � ���� 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 ������ �� �������� ������ �������. 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, - ������������� ����� ������. - � ������, � 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����� � � ����. - � ��� �� �������� ��������.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- ������ ���������� ��� �������, - 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����. ������, � ��� ����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-����������� -  ���������  ����  112.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 ������ �� ��������� ���������</w:t>
      </w:r>
      <w:r>
        <w:rPr/>
        <w:t>, 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 ������� �� ��� �������������!  -  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 ����������.  ���,  ���� �� �����, ����� � ��� 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..  ��,  ����� ������� �  ������ ��������� � ����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  ��������� ����</w:t>
      </w:r>
      <w:r>
        <w:rPr/>
        <w:t>,  ��  �������� ��� �� 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 ���� ���  ����������� �������?!  -  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-����,  �  �� �������� ������� � ����� �������!  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 ����� �� �����. ��� ���� 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  ����  ��  �����,  ��  ������� ����� ����� ����  ����� 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</w:t>
      </w:r>
      <w:r>
        <w:rPr/>
        <w:t>,  ��� ���.  ����������� � 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</w:t>
      </w:r>
      <w:r>
        <w:rPr/>
        <w:t>.  ������� ������-�� ����� ��� -  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 � �� ����� �� �������, �� ������ � � �����. ��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 ������</w:t>
      </w:r>
      <w:r>
        <w:rPr/>
        <w:t>.  �� ����� � �����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�</w:t>
      </w:r>
      <w:r>
        <w:rPr/>
        <w:t>,  ���  �������� ��� �����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</w:t>
      </w:r>
      <w:r>
        <w:rPr/>
        <w:t>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 ������ ���</w:t>
      </w:r>
      <w:r>
        <w:rPr/>
        <w:t>,  �������������� ���� �, 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 �������</w:t>
      </w:r>
      <w:r>
        <w:rPr/>
        <w:t>,  � ���� ���� �� 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 ���</w:t>
      </w:r>
      <w:r>
        <w:rPr/>
        <w:t>,  ���� ���,  ������ �������� �  �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�� �����.  ���� ������,  ���  ��  ������ ���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������, -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  ������������  ������  ��  �����</w:t>
      </w:r>
      <w:r>
        <w:rPr/>
        <w:t>.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 �����</w:t>
      </w:r>
      <w:r>
        <w:rPr/>
        <w:t>.  ������ ������ �� ������ 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  �����.  ������..  ���������,  ��� ������?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�� ���-�� ������.  ���� ������ ���,  ���� 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 ������������ �������  ��  �����,  ������� 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 ���������� �� ����� ���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� ����� "��-��  ������� ��  ��������" - 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���� �����</w:t>
      </w:r>
      <w:r>
        <w:rPr/>
        <w:t>,  ���� ����� ������ ���.  �  ��� ��  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   �����   �����   ���������  ��   ������  �������������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������</w:t>
      </w:r>
      <w:r>
        <w:rPr/>
        <w:t>,  �  �,  ����������,  ������  �� 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��� �����</w:t>
      </w:r>
      <w:r>
        <w:rPr/>
        <w:t>,  � � ������� 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 - ���� �������� ������ �� 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</w:t>
      </w:r>
      <w:r>
        <w:rPr/>
        <w:t>-��� �������.  � �������� ����� 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,  ������!  � �������� ����� ��������� � ����� 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 ��������� ����� �������� �  ������</w:t>
      </w:r>
      <w:r>
        <w:rPr/>
        <w:t>.  ��  ��-��,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 -  ���������� ���� ��������.  -  ��� �����!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 ��� �� �������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!  - ������������ ������� ���������, �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-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  ���� �����!  �������,  �� ����� ������,,  � 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 ���� ����, �������� � � ������, -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   ��   ������</w:t>
      </w:r>
      <w:r>
        <w:rPr/>
        <w:t>,   ���   �������������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-������ ������������ �������� �� 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a! ���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,  -  ����� �.  -  ������ �  ��  ��� ������, 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��������</w:t>
      </w:r>
      <w:r>
        <w:rPr/>
        <w:t>. ����� �������� ��,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</w:t>
      </w:r>
      <w:r>
        <w:rPr/>
        <w:t>? �� � �� ����� ������: 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 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 ����</w:t>
      </w:r>
      <w:r>
        <w:rPr/>
        <w:t>,  � ������� �������� � 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 ����</w:t>
      </w:r>
      <w:r>
        <w:rPr/>
        <w:t>. ���� ���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�!  - ������ �������� �� ����. - ��! ����������! �����!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 ������</w:t>
      </w:r>
      <w:r>
        <w:rPr/>
        <w:t>,  �  �  �� ����.  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  ����</w:t>
      </w:r>
      <w:r>
        <w:rPr/>
        <w:t>,  � ���� ��������, 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��� ��� ���� �����: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���� � �� �� ����������. ���, ���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�  ����  ����������� ����  ������  </w:t>
      </w:r>
      <w:r>
        <w:rPr/>
        <w:t>-  ������� 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?  -  ��������������� ����������� 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... ������ ���-��; ���-�� ����� ������ ����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������ �������?  - �������� ���� ��������. - 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, ��� ��?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 �������! � � ����������� ������, �� �������..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 ����� ���� </w:t>
      </w:r>
      <w:r>
        <w:rPr/>
        <w:t>-  ����������������,  ��������, ����������!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 ������, ��� �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-�� �������� �����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 ����,   ��������,  �  ��  ���  �����,  -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-  ��������� ���� ��� �������� ����� 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..  �� �  �� �  ���...  ���������� �  ��������,  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��������� � ������� - �� ������ ���� ���� 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</w:t>
      </w:r>
      <w:r>
        <w:rPr/>
        <w:t>,  � ����� ������� ��� � ������� ���.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 </w:t>
      </w:r>
      <w:r>
        <w:rPr/>
        <w:t>-  ��� ������ ������.  ��������, 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? - �������� 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,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�� �  ������ ����� ����� ����������</w:t>
      </w:r>
      <w:r>
        <w:rPr/>
        <w:t>.  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 ��������  �������</w:t>
      </w:r>
      <w:r>
        <w:rPr/>
        <w:t>,  ������  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 ����</w:t>
      </w:r>
      <w:r>
        <w:rPr/>
        <w:t>.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����� ����� �. -��������, ��� 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 -  ����� �������� �����.  -  ����� �������� ���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� ��� ����� ������ �������...  ����, ��� ��, ���?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 ��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�� ����,  �  �� ��� ����� ������,  -  ������ �.  -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��</w:t>
      </w:r>
      <w:r>
        <w:rPr/>
        <w:t>:  ��� ��� ���� �� �����,  ��� ������� �����. 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 "��������". �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, ��� ���������, - ����� ������ � ������ �����. -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"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"��������" ���, - ��������� ������ �, - ��� 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</w:t>
      </w:r>
      <w:r>
        <w:rPr/>
        <w:t>.  ������ ������ �������?  ������ �  �����,  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 ����. ������? ��, ��� � 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�,  - �������� ����� � ������ ��������� �����. -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 ��������� ���������</w:t>
      </w:r>
      <w:r>
        <w:rPr/>
        <w:t>. 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</w:t>
      </w:r>
      <w:r>
        <w:rPr/>
        <w:t>,  ��� �� �������� ����� ���������, 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 ������������</w:t>
      </w:r>
      <w:r>
        <w:rPr/>
        <w:t>, 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 �������� ������� �������� ��� ����������</w:t>
      </w:r>
      <w:r>
        <w:rPr/>
        <w:t>.  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  ��  �����</w:t>
      </w:r>
      <w:r>
        <w:rPr/>
        <w:t>,  �������  ��������,  �  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</w:t>
      </w:r>
      <w:r>
        <w:rPr/>
        <w:t>.  �� ������ � ����� 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 -  ����� ���  �,  �  ����  ��������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</w:t>
      </w:r>
      <w:r>
        <w:rPr/>
        <w:t>. - � ��� � ������ ��� 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 ����� � ����, � � ���� ��� ���� "� ���"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..  ����� � ���������, ������ �����. ��� �� ��� ����� � ������ 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���� ���, - ��������� �����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 ���� ���� �� ����,  ������ ��� �������� �������..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 � ��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  ���� ��  ������?  -  ����������� �����,  ��  � 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 ������ ������������ �  �������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���� ���� ����������,  -  ���������� ������� ����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 ������. ������, ����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 ���, - ����� �. -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  ������,  ���  ���,  ������ �����  ��������� 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, ����� �������... � ������ �������, �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  �������  ������� ��������� ������� ����</w:t>
      </w:r>
      <w:r>
        <w:rPr/>
        <w:t>,  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�� 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 -  ��������� ������ �������, ����� ��������� �����. -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?  ��� ������ -  ��������?  � ���������,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 ������.  ������� ��� -  ��� ����, ��� 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,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 ���  ������ ����� ������� 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���,  ������  �������.  ����  �������  �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�� ������ �� �����.  ������� �� �������� �� ����, 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�� ��������� ���  �����  �  ���������� </w:t>
      </w:r>
      <w:r>
        <w:rPr/>
        <w:t>"����� �  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  �������  ��  �����  ����������,  ������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</w:t>
      </w:r>
      <w:r>
        <w:rPr/>
        <w:t>,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������  ������ ������������</w:t>
      </w:r>
      <w:r>
        <w:rPr/>
        <w:t>,  �� 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����� �����</w:t>
      </w:r>
      <w:r>
        <w:rPr/>
        <w:t>:  ����������� ����� 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������ �������, ���������������� 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 ��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 � ������</w:t>
      </w:r>
      <w:r>
        <w:rPr/>
        <w:t>. ����: �������� �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�������? -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 ���� ������?  -  ����� �,  �������� ���  �����.  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 �������</w:t>
      </w:r>
      <w:r>
        <w:rPr/>
        <w:t>,  ��������, 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 ������. � ����� �������� -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������� ����  -  ��������� ����������,  ����� ��������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��,  ��� ��  ���� ��  ������ ������ ��  �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 �������� ���������. ��� �������� 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 ����</w:t>
      </w:r>
      <w:r>
        <w:rPr/>
        <w:t>,  ������� ����  �����������,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��,  �  ���� ���� �������,  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</w:t>
      </w:r>
      <w:r>
        <w:rPr/>
        <w:t>.  ������� ������� ������  �  �����,  ��� 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�� ������� ���  ������.  ����� ��� 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 ������� ������ ���!  �  ����  �  �������� ����  �����.  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 ������ ��������� �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���� �����</w:t>
      </w:r>
      <w:r>
        <w:rPr/>
        <w:t>,  ���������� ����� ���� ����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 �  ����� ������ ������� ����,  �� ��������� � 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 �  ��������</w:t>
      </w:r>
      <w:r>
        <w:rPr/>
        <w:t>.  ����� �� �������� ����� � 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  ����� ������� ���������,  ���  ������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</w:t>
      </w:r>
      <w:r>
        <w:rPr/>
        <w:t>.   ���  ���������  -  ���  ������!  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 ��� ������, ��� ���, � ��,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</w:t>
      </w:r>
      <w:r>
        <w:rPr/>
        <w:t>-  ����� ������������ ��������, 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 ������� � �����.  ����� ������� ��������� ��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� ����� �������� �������� ��������� ���� � �����.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 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-- ������� �������, �������, ����� ����� ������ �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 ��� �����: ���, �����, ������, ��?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</w:t>
      </w:r>
      <w:r>
        <w:rPr/>
        <w:t>,  ��� ���� ��������,  ������� ���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,  ��� �� �� ��������, ����� �� ���, ����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  �������</w:t>
      </w:r>
      <w:r>
        <w:rPr/>
        <w:t>.  ��������������,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. �� ��� ��� �� 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 ? ��� 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 ��,  ��? - � ��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�</w:t>
      </w:r>
      <w:r>
        <w:rPr/>
        <w:t>.  �� �� ����. ��� �� 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 ������ ����� � ������</w:t>
      </w:r>
      <w:r>
        <w:rPr/>
        <w:t>, 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  �����  ����</w:t>
      </w:r>
      <w:r>
        <w:rPr/>
        <w:t>.  �  ��  �����  ������ ������:  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, ��� ������, - ��� �����. � ��� 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���� ����� ����� ������� ������� </w:t>
      </w:r>
      <w:r>
        <w:rPr/>
        <w:t>-  ����, 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���� �������</w:t>
      </w:r>
      <w:r>
        <w:rPr/>
        <w:t>, � ����� 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��  ����,  �������  ����� ������� ������.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 ��� ������� ���� ������� ������.  ����� ����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</w:t>
      </w:r>
      <w:r>
        <w:rPr/>
        <w:t>:  �������� ������ -  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 ���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.  ��� ���?  ���� �� �� 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 ������� ? ������� ��������: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</w:t>
      </w:r>
      <w:r>
        <w:rPr/>
        <w:t>.  ��� �������,  �� ���� �� ��� ��� ��������.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</w:t>
      </w:r>
      <w:r>
        <w:rPr/>
        <w:t>. ���, �������� �������, ���� ����, 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 ��, ���� ������� �� �������. 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 - �������. ������ �����. ������ �����������.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</w:t>
      </w:r>
      <w:r>
        <w:rPr/>
        <w:t>,  ����� ��  ������ ����,  �  ��� 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 �������� ��� ��� ����� ������ �� ������, 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 ��������� �������� �������. �� ������� 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 ����,  ������� �������,  ������� ���� �� �� 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!  ������ � ���������� ������������ �������.  ������, 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</w:t>
      </w:r>
      <w:r>
        <w:rPr/>
        <w:t>,  ��� ��� ������ ������� �������. ������!..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�� �������? ��������. � ���-���� 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:  �� ������ ��������. ������� �������� 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 -  �  ��������� ������ ������.  ����� 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 ��������� ���  ������</w:t>
      </w:r>
      <w:r>
        <w:rPr/>
        <w:t>.  ����� ���������� 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.  �� �� ������ -  ������ ������,  ��� �� �������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 ������ ��������, �� ����� �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 � ���� � ������� ���� ��� ����.  ��������� � ���������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</w:t>
      </w:r>
      <w:r>
        <w:rPr/>
        <w:t>,  ���  ������  �������  ��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 ��  ���������������� ���������, 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���</w:t>
      </w:r>
      <w:r>
        <w:rPr/>
        <w:t>, 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  ���</w:t>
      </w:r>
      <w:r>
        <w:rPr/>
        <w:t>.  ���������  ���������  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  �������,  ��  ������ ���  ���������.  ������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�� ���������� - ����� � �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</w:t>
      </w:r>
      <w:r>
        <w:rPr/>
        <w:t>. �� ������������ �������. ���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 ��� ����,  ������ �������� � �������, 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 �  ����� �  ����� �������</w:t>
      </w:r>
      <w:r>
        <w:rPr/>
        <w:t>.  ����  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 ���������</w:t>
      </w:r>
      <w:r>
        <w:rPr/>
        <w:t>,  �� �� ����� �������. 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�� ���  ������ �����?  ��,  ��!  -  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- �� �����!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! ���� ������� ������ �� ����, ������ 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 ���?  �� ������! �� ���� ������� ���� ��� -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 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 �  ������,  ��  �����,  ���  ���  �������... 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 �� ���������� ����� -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 ���� �����. �� ���������, � 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 -  ���� � ����������.  -  ��� ������,  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,  ���� ������� �������� �  ����������, 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 ������� � ������������ ���� ��������� 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��, - ��-��������� ������ ������� ������� 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 �� ����. ����, ��� � ��� ������ ?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� �����. � ������� 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</w:t>
      </w:r>
      <w:r>
        <w:rPr/>
        <w:t>, � ������� � ���������� - �� ������� �� �� ������!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</w:t>
      </w:r>
      <w:r>
        <w:rPr/>
        <w:t>,  ������ ������������ �����:  "��������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 �������������,  �� ��� ��������� 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 �������</w:t>
      </w:r>
      <w:r>
        <w:rPr/>
        <w:t xml:space="preserve">, ��� � ���� 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 ������� ��������� ����������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.  ������  ��������� ����� �  ��������,  �  ���  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 �������  ������!  -  �������� ���,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� ������ ������! ��� � �� 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 �� ������! - �������� ��� �������. -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?  -  �������� ��  ���  ������,  ����������,  ���  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��������</w:t>
      </w:r>
      <w:r>
        <w:rPr/>
        <w:t>.  �� ����� 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 �� ���� ������ ���������. - � �������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���  �  ������</w:t>
      </w:r>
      <w:r>
        <w:rPr/>
        <w:t>,   ��  ����������  �  ��������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 ������������ ������������� �������</w:t>
      </w:r>
      <w:r>
        <w:rPr/>
        <w:t>.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 ����� ������, �� ������ �������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</w:t>
      </w:r>
      <w:r>
        <w:rPr/>
        <w:t>:  "����������!"  �����  �  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...  -  ������� ��,  �������� ����� �� 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 ���� � ��� ����.  -  ��� ���� � �����, 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��������� �� ��������� �������� ���������. 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������� �  ������ ������ �������� ������ ��������� � 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...  �...  ������,  ��  ��� ��  �����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��,  ���  ��.  ��������  ���  �����������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? ����������� �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- ���������� 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 ��� ������?  �������������?  ����. 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,  ��� ��������� ��������� "��������" � 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  �����  �������  �����  ��  ������  �����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</w:t>
      </w:r>
      <w:r>
        <w:rPr/>
        <w:t>.  ����  �������.  ����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  ���������� ������� �������</w:t>
      </w:r>
      <w:r>
        <w:rPr/>
        <w:t>.  ���  �������� 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  ��  �������� ������ ��  �����  ����� 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, ���������� ���� �� ��������... -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����� �������:  �� �� ���, � ������� ��������!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</w:t>
      </w:r>
      <w:r>
        <w:rPr/>
        <w:t>:  ���� ����  �  �������� ����,  �������������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-  ����� ���������� ���,  ������� �� ����.  -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</w:t>
      </w:r>
      <w:r>
        <w:rPr/>
        <w:t>"���������"  ������  ����������  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���  �  ������ ���������� ������...  �����  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.."  -  �����  ���  ��������� ���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 ��������� ��������</w:t>
      </w:r>
      <w:r>
        <w:rPr/>
        <w:t>:  "������  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��� � ������ �� 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������ �  �������� ������������� �������� 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  ���������������� �����������</w:t>
      </w:r>
      <w:r>
        <w:rPr/>
        <w:t>.  ��������,  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��� �������� ���  ������ ���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 ���</w:t>
      </w:r>
      <w:r>
        <w:rPr/>
        <w:t>,  ������,  �������,  ��������,  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���� �������� �������� 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��  �����  �   �����������  ������</w:t>
      </w:r>
      <w:r>
        <w:rPr/>
        <w:t>.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 ��������� ����������</w:t>
      </w:r>
      <w:r>
        <w:rPr/>
        <w:t>,  ��� 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 �� ������ ����������������� ���������� 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 ������� �����</w:t>
      </w:r>
      <w:r>
        <w:rPr/>
        <w:t>,  ��� �������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 �� ��������� ������� 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���� ���� ��� 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�����  �������������� ������  ��  �����  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������ � ����� � ���������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��� ����� � ������</w:t>
      </w:r>
      <w:r>
        <w:rPr/>
        <w:t>.  ��-�� ��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 ���������� ���������</w:t>
      </w:r>
      <w:r>
        <w:rPr/>
        <w:t>,  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 ������� �����, � ��� ����. ���, ��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����� ������ � ��������� 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.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������ ������ �  ������ �� ������� ���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 ���������� ��� ���</w:t>
      </w:r>
      <w:r>
        <w:rPr/>
        <w:t>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. � �������� �����, � 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 ��� �� �����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 �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 - ������. ������, ��� ����������. �����.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 ��� ������, 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?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�����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  ��  ������������,  ��  �  ���� ��  ����� ���� ���������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  ���  ���������.  ���������!  ��  ����  ��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. ������ �����,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 �  ��  ���  ����  �����,  ���  ��  ������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�� �  �������������� ����� �����. 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 </w:t>
      </w:r>
      <w:r>
        <w:rPr/>
        <w:t>-  ��� ������������ �������� ����������, 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������������ ������ ���?  -  ���� � 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��  �������  ������,  �������,  ��������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�� �������, ��� � �������� �� ���. ��� ��� 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 ����� 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 � ��� �����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�� �������</w:t>
      </w:r>
      <w:r>
        <w:rPr/>
        <w:t>,  ������� �  ����� ���  ����:  ��-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 ��-������,  ��������� ����� ���  ���,  �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-�������, ����������� ��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���� �  ������ ���� �����</w:t>
      </w:r>
      <w:r>
        <w:rPr/>
        <w:t>,  �������������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�������</w:t>
      </w:r>
      <w:r>
        <w:rPr/>
        <w:t>.  ����� ����� ��������,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</w:t>
      </w:r>
      <w:r>
        <w:rPr/>
        <w:t>, ������ �������� ����� 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 ����� ���������������) � ��� ����� ����,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 ������ �����������</w:t>
      </w:r>
      <w:r>
        <w:rPr/>
        <w:t>.  ������,  ���� 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 ������� � 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�����,  �� �������� � � ������. 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� ����</w:t>
      </w:r>
      <w:r>
        <w:rPr/>
        <w:t>,  �� � ��� ������ �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 ������������</w:t>
      </w:r>
      <w:r>
        <w:rPr/>
        <w:t>,  ������� ������ ��  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-��� ������� �� �����.  � ��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  ��� ���� ������� �  �������,  �  ��� ������� �� 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 �������</w:t>
      </w:r>
      <w:r>
        <w:rPr/>
        <w:t>.  ���� �������� �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 ��� ����� � ��� ��������� -  ���� ��������, 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.  �������� ��  �������!  ��  ���� ���� ���� ����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, ���� ����������� - ��� 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��  ������� ���� ����������� ����� ���� 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 �������</w:t>
      </w:r>
      <w:r>
        <w:rPr/>
        <w:t>,  ����������� ��  ������������, 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 �  �������� �  �����</w:t>
      </w:r>
      <w:r>
        <w:rPr/>
        <w:t>,  �� 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���� ��������� ������� ��  ������.  ����� ����� �� 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 ������ ������������ �������� �������,  �� 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 �� ���� ������� "�������". ��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 ���  ������� ��  ���  �����  �����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 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 ��� ��� ���</w:t>
      </w:r>
      <w:r>
        <w:rPr/>
        <w:t xml:space="preserve">. �� ���� ���� 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</w:t>
      </w:r>
      <w:r>
        <w:rPr/>
        <w:t>,  ���  ��  ������� �����  ��������� ������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 ����������� �����  �</w:t>
      </w:r>
      <w:r>
        <w:rPr/>
        <w:t>,  ����  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�� ���� �� �������� ���.  ������� � 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 ���������� ��  ������ ����,  ������.  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 ������, ��� ������ ������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   �����������  ������  ���������</w:t>
      </w:r>
      <w:r>
        <w:rPr/>
        <w:t>,   �������  -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��� ���� �  ���������� ������ ��</w:t>
      </w:r>
      <w:r>
        <w:rPr/>
        <w:t>-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������ ��  ����� ������ �  ��������� ��</w:t>
      </w:r>
      <w:r>
        <w:rPr/>
        <w:t>,  ���� 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.  ����  ������,  ���  ������  �  ���  ��������� �����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 ��������� �������������� �������, 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.  � ��� ���� ������ �������� ������, 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�� ��� � ����</w:t>
      </w:r>
      <w:r>
        <w:rPr/>
        <w:t>,  ������� � �����. �� �����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  �������� ���  �  ����  ������  �  ������  ����</w:t>
      </w:r>
      <w:r>
        <w:rPr/>
        <w:t>-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���� � ��������. ���������� ��� ��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 �������</w:t>
      </w:r>
      <w:r>
        <w:rPr/>
        <w:t>, � ������� �� 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��� � ����� ����� �� "��������"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 �����</w:t>
      </w:r>
      <w:r>
        <w:rPr/>
        <w:t>,  ��� ��� �� ����� � ���� 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. 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-��� ����� ����� ���������������, ������ ��� ��� 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��-�����  ����  ������-�������  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 ����� � ������ ����� �������.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 ������ ��������� �� ���� ������ �����</w:t>
      </w:r>
      <w:r>
        <w:rPr/>
        <w:t>, 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  ����  ���������</w:t>
      </w:r>
      <w:r>
        <w:rPr/>
        <w:t>.  ��  �����  ������,  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 �  ����  ��������  �������� �  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 �   ���  ����  ������  -   ������  ���".   ������  ��.   �� 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 �  �� ���������</w:t>
      </w:r>
      <w:r>
        <w:rPr/>
        <w:t>,  ����� �  ���� 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 � ���� ������ ������</w:t>
      </w:r>
      <w:r>
        <w:rPr/>
        <w:t>.  ������ ������ 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 ��� ����� ����,  ��������� ����� � 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 �� �� ������� ��� ��������� ��������,  �� �� ����� 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�����,  �����  ���������,  ������ ���  ����,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</w:t>
      </w:r>
      <w:r>
        <w:rPr/>
        <w:t>,  ��� ����� ����,  � � ���� � �����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</w:t>
      </w:r>
      <w:r>
        <w:rPr/>
        <w:t>"��������",  ��� ����.  �� �������� �  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 �� �� ��������.  ��� �� ����, ��� �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���� ����� �������� ���� ��� ������������� 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 �����, ��������� ���� �� 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-�� �������, � ������ ������, ����� �������� 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 � �� ������ �� ���������� ��� � 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: "��������!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������</w:t>
      </w:r>
      <w:r>
        <w:rPr/>
        <w:t>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"��������" ������� � ���� ������,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 �����, ���������, ������! ��� ���� � 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�����</w:t>
      </w:r>
      <w:r>
        <w:rPr/>
        <w:t>,  ��  �������,  ��  �����...  �  ����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"��������"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�� ������ �����</w:t>
      </w:r>
      <w:r>
        <w:rPr/>
        <w:t>,  ������ ����  ����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 � ������ ������</w:t>
      </w:r>
      <w:r>
        <w:rPr/>
        <w:t>?  ��� ������: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 ������ ������� ����� ��� ��</w:t>
      </w:r>
      <w:r>
        <w:rPr/>
        <w:t>, 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����� ������ �� �������,  ��� ������ � ������� 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 �� �� ��� �  ��� �� ������ �� ���,  �� �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 ����� ������ �� ��������... � ����� ����. ���� 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� ���� ��������,  ���  ���  ��� ���������� ��  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�� ����.  ��� ��� � ������ ���,  ��� ��� � ���� -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������� ���� �� �������</w:t>
      </w:r>
      <w:r>
        <w:rPr/>
        <w:t>...  � ���� ��������������� ���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-��� ������������ ��������� (������� - 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? ���� ��� ������ ��������� � ����� ��������!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  ��������</w:t>
      </w:r>
      <w:r>
        <w:rPr/>
        <w:t>.  ���  ��� �  ����� �����: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 �������� ������� ������ ����� 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 �  ��������� �����</w:t>
      </w:r>
      <w:r>
        <w:rPr/>
        <w:t>,  ���� �  �������.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�����" ����������� �����  ������ �����  -  ���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</w:t>
      </w:r>
      <w:r>
        <w:rPr/>
        <w:t>.  �����,  ����� �� ��� ������ ��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 ���� �������� �����, ���� ������ ����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  �����  �����  ���������</w:t>
      </w:r>
      <w:r>
        <w:rPr/>
        <w:t>,   �  �������  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��</w:t>
      </w:r>
      <w:r>
        <w:rPr/>
        <w:t>.  ���������  ������  �  �����  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� �����. ������: ���, ���, ���..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������</w:t>
      </w:r>
      <w:r>
        <w:rPr/>
        <w:t>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�� ������� ���������� � ����� ���������?  - �����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</w:t>
      </w:r>
      <w:r>
        <w:rPr/>
        <w:t>. - ����� ���� �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���  ��  �����,   -  ��������  ������.  -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... - �������� �, ������ �� ����������� �������. 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? ������, � ��� �������. �����. ���� �����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 ����</w:t>
      </w:r>
      <w:r>
        <w:rPr/>
        <w:t>,  �  ����������� ����� ����!  �������,  � 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 ��,  ��� ����� ���� �����.  �� ������� ����������!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, ������ ����� ������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? - ������� �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 �� �  ��� ���,  -  ����� ������ ������.  -  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���� � ������ - ���, ������ ��,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�, � ������� � ���� ������.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������" ���� �����: �������� ������, �����-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 ����</w:t>
      </w:r>
      <w:r>
        <w:rPr/>
        <w:t>,  ����� ����������, 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</w:t>
      </w:r>
      <w:r>
        <w:rPr/>
        <w:t>. ��������, ���� 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��� ���-������ ��������? - ������� 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 -  �������� �, - �� ���� �� ����� ������� ���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 � �����,  � ��� ��� ���� ����, �� �� ������. �������� ����� 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, ������, ������� ����� ��� ������. � � 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</w:t>
      </w:r>
      <w:r>
        <w:rPr/>
        <w:t>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 ����� -  �� �����,  ����� ����� �������.  � 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�</w:t>
      </w:r>
      <w:r>
        <w:rPr/>
        <w:t>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  ��  ����� </w:t>
      </w:r>
      <w:r>
        <w:rPr/>
        <w:t>-  �� �������,  ��� ������,  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, - ������ �� ������.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, - ���������� ���. - ��� ������ �����.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 ����,  ������, ������������, �� �����...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? � ������ ����� ���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�� ���,  �� ������ ���� ������� ����� ���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������ ������ 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 ����� � ����</w:t>
      </w:r>
      <w:r>
        <w:rPr/>
        <w:t>. �������������,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</w:t>
      </w:r>
      <w:r>
        <w:rPr/>
        <w:t>.  ����� �����,  ����  ���� ��  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 �������</w:t>
      </w:r>
      <w:r>
        <w:rPr/>
        <w:t>.  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 ������� ����</w:t>
      </w:r>
      <w:r>
        <w:rPr/>
        <w:t>,  ����������� ���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���</w:t>
      </w:r>
      <w:r>
        <w:rPr/>
        <w:t>,  ��� ��������� ��������. ��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  �������  ������   ������  ������</w:t>
      </w:r>
      <w:r>
        <w:rPr/>
        <w:t>,   ���   �����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 ���������  �  ������  ������������  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�  ������  �����  </w:t>
      </w:r>
      <w:r>
        <w:rPr/>
        <w:t>-  �  ��  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��������� ����� 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�� ������� ������</w:t>
      </w:r>
      <w:r>
        <w:rPr/>
        <w:t>.  �������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  ������� �  ����������.  ������� ��  �������� 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?  �����  �  ������  �����  ������  ��  ���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 ������ ����-�����  ������������ ������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  ������� ���������:  �� �� �� ���� 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 ����� ����� ������ ����,  ���� �� �� ������.  ����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� ��  ����� ����� 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��  �����  �������</w:t>
      </w:r>
      <w:r>
        <w:rPr/>
        <w:t>:  �������,  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 ��������</w:t>
      </w:r>
      <w:r>
        <w:rPr/>
        <w:t>..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 ������ ��������� ����� �� ����������, � �� ����, ��� 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 �������� �� �������� ������� 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</w:t>
      </w:r>
      <w:r>
        <w:rPr/>
        <w:t>,  �������������� ��  ���������� ��,  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 ��  ���  ����</w:t>
      </w:r>
      <w:r>
        <w:rPr/>
        <w:t>,  ��������� ��  ������,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  ����  ����������� ������� ����  ����� ����� � 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  �����������  ���������  �  �����</w:t>
      </w:r>
      <w:r>
        <w:rPr/>
        <w:t>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 ��������� ���� ������.  �������, �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  �  ���������� �����  �������  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� �����, ���������� ���������,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</w:t>
      </w:r>
      <w:r>
        <w:rPr/>
        <w:t>,  � ��� ������� ������ ������ ����������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�� ������ 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 ����� ������</w:t>
      </w:r>
      <w:r>
        <w:rPr/>
        <w:t>,  � �,  ���������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</w:t>
      </w:r>
      <w:r>
        <w:rPr/>
        <w:t>.  ���  ����  �������� �������� ����� 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 -  � ����������� ���������� �. �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�</w:t>
      </w:r>
      <w:r>
        <w:rPr/>
        <w:t>,  ��  ����  ����  ������� ������� ���,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 ���� �����-�� �������,  �,  ������, �� ��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</w:t>
      </w:r>
      <w:r>
        <w:rPr/>
        <w:t>. ��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</w:t>
      </w:r>
      <w:r>
        <w:rPr/>
        <w:t>- 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 ���� ��������, �������� ��������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-  �����,  - � ���� �����. ���������� ����, ���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</w:t>
      </w:r>
      <w:r>
        <w:rPr/>
        <w:t>,  ��� � ���,  ����������... ��� �� �� 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� �����  ����</w:t>
      </w:r>
      <w:r>
        <w:rPr/>
        <w:t>.  ����� ����,  ����� ������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 ����?  - ������� �, �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 ������ ��� �������� ���������� �� ������� ����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 �� ��������,  -  ����������� ���� ��������.  -  � 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  �  ������ ���  ������.  ��� ���� �  ���, 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...  ��������� ��  ������,  ����� ����  ��������� 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?  -  ����������  �,  ������  ��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�������,  -  � ����� ���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 ���,  �����,  ������  �����,  ����������  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������ �, � ������� 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� ������  ��  ������.  �������������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,  �����������,  ��������� ��� ������ 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,  � ������ �������� � �����, 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</w:t>
      </w:r>
      <w:r>
        <w:rPr/>
        <w:t>-�� ����...  � ��� � ���� ��� ������� 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 ��������������,  �� ������ ������������,  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 </w:t>
      </w:r>
      <w:r>
        <w:rPr/>
        <w:t>- �� �� �����, ������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 ����� ���������� �  ����� �����?  - 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���� �������� �������� �������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-  �������,  � �� -  ��� ���.  ������, ���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..  ��  ��� ���.  ��  �������,  ��� ��� �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� ��� ������</w:t>
      </w:r>
      <w:r>
        <w:rPr/>
        <w:t>, �� 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����� ��� �� ������� ���� �� 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 ��� ��� �������,  - ������� �. - �� 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 ������ �������� 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 ����� ��� ���������� ����� � 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 ��� 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,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 ������� � ���������. �������� 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 ����.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 ��  ����������.  �� ��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".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 ����������</w:t>
      </w:r>
      <w:r>
        <w:rPr/>
        <w:t>?  ����� �� �� �������, 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</w:t>
      </w:r>
      <w:r>
        <w:rPr/>
        <w:t>,  ��  ���  ���  ������ ��  ������.  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... �����.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</w:t>
      </w:r>
      <w:r>
        <w:rPr/>
        <w:t>.  ��������� ���  ��  ���������?  ��,  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 ��</w:t>
      </w:r>
      <w:r>
        <w:rPr/>
        <w:t>?..  ��� � ����:  ���. ����, ��������: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 ���� ������</w:t>
      </w:r>
      <w:r>
        <w:rPr/>
        <w:t>. � �������!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 ����� ��� ������� ���� ������� "����� ���",  -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</w:t>
      </w:r>
      <w:r>
        <w:rPr/>
        <w:t>.  ���  ������� ��  ���� ��  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 ��  �����,  ��� ��� ����������,  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������ �� ��������". ��� ��������, ��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. - ��� �, �������! ����, �� ��������,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 ������ �����. - �������,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 �����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 ����,  � � �������������,  �� ����!  -  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-  �������� ������, ������������� ���! ��� 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 �������� ������</w:t>
      </w:r>
      <w:r>
        <w:rPr/>
        <w:t>!  ��  �������� ������,  ���� 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� ��������, ��� �� ���� ���� �� ������, ��������,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 �  ��� �����,  ��� ��� ���� ��� ��� �����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 �� ��� �...  ���,  ��� � ����� ������, � �����,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</w:t>
      </w:r>
      <w:r>
        <w:rPr/>
        <w:t>- ��������. ���, � ����� �� �����, ���� �� ���, .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</w:t>
      </w:r>
      <w:r>
        <w:rPr/>
        <w:t>. �� ���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,  -  ������� � �� �������. - ��-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����, ������, - ���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. ������, ������ ���� ���������� ���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 ���  ��  �����</w:t>
      </w:r>
      <w:r>
        <w:rPr/>
        <w:t>.  �  ���� ������ ���� �������,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�� �� ��� ������ ����� �� ��������������. 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</w:t>
      </w:r>
      <w:r>
        <w:rPr/>
        <w:t>-  ���� ��!  -  ������ ����������� ������ �����:  "���-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 ����  ����,  ������!  ���  ���  �������,  �����!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 ����������,  � ������, ���� ������. 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 ������ - ���� �������, �� ��� �� "���" ��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 ���������,  ���� �  �������� -  ���� ����������, 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 ������� �� ����. ���������, ����� �����������?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 �� �������� �� ���� � �������</w:t>
      </w:r>
      <w:r>
        <w:rPr/>
        <w:t>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 ��������� ��� �  ������ �������</w:t>
      </w:r>
      <w:r>
        <w:rPr/>
        <w:t>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 ����?  -  �������� ������. - �� ������� ���? 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��� ���� ����� ��� �����</w:t>
      </w:r>
      <w:r>
        <w:rPr/>
        <w:t>,  � � ������ �� 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:  ����  ��������� ������  �����  "��������" �  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? �������, ���, 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����.  �� ���� �� �� ��� ���, 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</w:t>
      </w:r>
      <w:r>
        <w:rPr/>
        <w:t>-   ������  ��  ����������  ������  ���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�� ��� ����� ����� ����.  ����� ����������, 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 � ��� ��� ��� �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��</w:t>
      </w:r>
      <w:r>
        <w:rPr/>
        <w:t>:  "��  ������ �����  ��  ����� �������������?!"  -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����� ��� �����.  �� �  ��������� ���� ��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������  ����������� �  ���</w:t>
      </w:r>
      <w:r>
        <w:rPr/>
        <w:t>,  ���  ��� 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</w:t>
      </w:r>
      <w:r>
        <w:rPr/>
        <w:t>,  ��� �� ������ �����.  ������� �����,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</w:t>
      </w:r>
      <w:r>
        <w:rPr/>
        <w:t>.  ��� �  �������������� ������������� ������: 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 -  �  ��������,  ���  �  ����� ����� ����� �����������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</w:t>
      </w:r>
      <w:r>
        <w:rPr/>
        <w:t>.   ���  ����������  ���-��  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�  ��������.  �������  ������������� 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 ����� � ��������������</w:t>
      </w:r>
      <w:r>
        <w:rPr/>
        <w:t>, ������,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 ������ �� �������</w:t>
      </w:r>
      <w:r>
        <w:rPr/>
        <w:t>,  ��� ������� �� ���� �������� 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��� ����� �����</w:t>
      </w:r>
      <w:r>
        <w:rPr/>
        <w:t>. ��� ����� 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�����, �� ������, ��� �� �������� � �� ���.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  �����������  �����  �  ������,  ����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 ������</w:t>
      </w:r>
      <w:r>
        <w:rPr/>
        <w:t>,  �������� �  �����.  � ���?  �� ��� 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 ��  ������  �����</w:t>
      </w:r>
      <w:r>
        <w:rPr/>
        <w:t>.  �������  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 �������������� ������</w:t>
      </w:r>
      <w:r>
        <w:rPr/>
        <w:t>.  "��-�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. "�� ����, � 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 -   ������  ��,   �����  �  ������  ���,  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  �����  ����� ������ ��  �����.  -  ������ 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 ����������? - ������ ������� �,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,  � �������.  ������ ��� - ������ ��������? 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  ������?  ����  ����  ��  ��������� ����� �����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</w:t>
      </w:r>
      <w:r>
        <w:rPr/>
        <w:t>,  ������������ �  ������ � �����������,  ��� 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,  ���������...  �� �  �  �������� ����.  �  �� ��� ����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 -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,  � �� ����?  �� �����,  ��� �������� 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�����  ��������� ��  �����  ����������,  �����?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���  ���,  ��� ����.  ���� ��  ��  �������� 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 �  ����������,  ����� ��� �����, 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  �������?  ������ ��  ������,  ���� ��������, 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>.  ��� ������ �� � ����� �� ��� ���� ������ ���� 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 ���������. ����. ����� ������. �������-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. - �� ��� �� ����, - ������� ������. - ��� � 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  ���   �������   ���������   ����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�</w:t>
      </w:r>
      <w:r>
        <w:rPr/>
        <w:t>.   �  ����  -  ���������.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 ���������� �������.  � �����,  � ���������,  �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  ������ ������ ��������� ��������� �����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  ����" ���� ���������� ��  ����� �  �����.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 ������?  �������.  ����� ����� ��  ����  ��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�,   -  �������  �,  ���  �����.  ������  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 ������</w:t>
      </w:r>
      <w:r>
        <w:rPr/>
        <w:t>.   ��   ��������   ��   �����������  � 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�,  �����  �������������� ���  ������� 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 ����� �� ��������� ������. - ����� 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��� ���������? -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 ������ ���� ��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! -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,  �� ��� ���� � ��������� ���������������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 ������� ���,  �� �������.  ��� ����� ����� �������� ����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? - ���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���.  ��  �� ���� �� ��� ���� ���� ���� - 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��� ������ ��� ���������. �� ��������� ���� "������ 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? ��, ����� �������. ������, ������ 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- ���, ������ ��, ��������� �����, 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,  ���  ��  ������ ��������� ��������� ����?  -  �������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 ���,  ��� �� ������,  ���� �� ������ ��� 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- ����� �, �����! ����� ���� 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��� �  � �������������.  �� 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 ���  ���� ���� ��������������� ������ �  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 ����</w:t>
      </w:r>
      <w:r>
        <w:rPr/>
        <w:t>, ����� ������ �� 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!  - ��������� ����� ������� ����� �������. - ��!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� ����?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... � ��� ��� ��������, ����� ������. ������ ����� �� 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. � ����, 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 -  �� ������ ������� ����� ���� ��������, 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 ������������</w:t>
      </w:r>
      <w:r>
        <w:rPr/>
        <w:t>. - ������ ������ -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. ����� ������ � ������, ���� ��� �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�</w:t>
      </w:r>
      <w:r>
        <w:rPr/>
        <w:t>.  �����  ����� ��  ������ �  ���������� ����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 ��������.  ����� �������,  ����� ���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�� ����� �� ����</w:t>
      </w:r>
      <w:r>
        <w:rPr/>
        <w:t xml:space="preserve">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 �������? -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 �� � ����,  -  ������� ��. - ������, 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 �������� </w:t>
      </w:r>
      <w:r>
        <w:rPr/>
        <w:t xml:space="preserve">-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  �������  �  �������,  -  �������������  �������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.  ����� ������,  �� ���� ������������ ��� ������...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</w:t>
      </w:r>
      <w:r>
        <w:rPr/>
        <w:t>-�����-�������-��������  �  ���������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�����!  -  ��������� � ������� � ��� ������.  -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 -  ������ ������.  - ��� ��� ���? � ��� ���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 ��������...  - �������������� ����� ��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������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? -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 ������</w:t>
      </w:r>
      <w:r>
        <w:rPr/>
        <w:t>,  ��  ���� ������,  ��� 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-�-�-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� ������ ���</w:t>
      </w:r>
      <w:r>
        <w:rPr/>
        <w:t>,  �  ���� ����� ������� ��  ���, 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�� ��� �������� ���,  ����� ������,  �  �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���� ����������</w:t>
      </w:r>
      <w:r>
        <w:rPr/>
        <w:t>. ������ ���, ��� 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. -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!  -  ������  ������,  �������  �����  ���� 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, ��������. - ��� ����! ���� ���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</w:t>
      </w:r>
      <w:r>
        <w:rPr/>
        <w:t>-�������, ����� �����,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 ��,  �������!  ��� ������?  � ���?..  �� �������!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���� �������,  � �� � ������ ����.  ��� 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.  ��� ���������. ���� ���, ���������, �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 -  ������ ���.  -  �����, �� ����, ���������..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��. - � ��� �� �� �����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...  �����������.  ������� �����,  ������� �������,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"������".  �  �� ���� ������� ������� �� ������...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���� 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 - � 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 ������... - ��� �������� ����������. -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�, ������ ��� �� ��������� ������� �� �����,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, - ����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 ��  �����,  �  ������ ������ ����  ����.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 ���� ����� �����. ����?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</w:t>
      </w:r>
      <w:r>
        <w:rPr/>
        <w:t>-  ������.  ��������� �� ����,  �  � 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  ������ ��  ������� ������� ��  �������,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</w:t>
      </w:r>
      <w:r>
        <w:rPr/>
        <w:t>, ���������� ��� ����� � ��� ����� ��������� ����-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</w:t>
      </w:r>
      <w:r>
        <w:rPr/>
        <w:t>.  �������� ������  ������ �������,  ��  ���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 ��� �� ��������,  ���� �� ��������� ����� 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  ��������,   ��������  ���  �����������  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,  ���������� ���  ������� ��  ����� 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 ��������� ������� �����. ������ ����� ������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</w:t>
      </w:r>
      <w:r>
        <w:rPr/>
        <w:t>, �������� � ���������� ��� �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 ������ �� �������� ����� ���� "������� ���������"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</w:t>
      </w:r>
      <w:r>
        <w:rPr/>
        <w:t>.  ����� ���� �������� ��������� 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 ��� ������� ��, ��������, �������� 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"��������" ���� ���������� ������ ��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  ������� �� ������ ������,  ���� � �������.  �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 ��� ��� ���-���� ������� ������� ����, �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  ������ ������ ��  ������������,  ����� 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 ��������</w:t>
      </w:r>
      <w:r>
        <w:rPr/>
        <w:t>.  ���,  ���  �����-��  ���  �,  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-  �������� ���������� ��  ��������� ������, 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 ��  �����  �������,  ���  ����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, ��� ���� �������� ������, �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 ���������� ������ �  ������ ��  �������</w:t>
      </w:r>
      <w:r>
        <w:rPr/>
        <w:t>. 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 ����,  ���������� ��  ��������� �  ����������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</w:t>
      </w:r>
      <w:r>
        <w:rPr/>
        <w:t>, �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  ����</w:t>
      </w:r>
      <w:r>
        <w:rPr/>
        <w:t>...   ���.   ���������,   ������� 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 ���  �������  ��  �������� �  �������  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�  �������  �����  ������  �����  ���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 ���������������</w:t>
      </w:r>
      <w:r>
        <w:rPr/>
        <w:t>,  �  �����,  ������� ��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   ����������  �����  ���������  �����������</w:t>
      </w:r>
      <w:r>
        <w:rPr/>
        <w:t>,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 �  �� �����,  �  ��� ����������.  �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 �����  ����  �  ���  ����</w:t>
      </w:r>
      <w:r>
        <w:rPr/>
        <w:t>.  ����� 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 ��  ���� ��� ������?  ������ ��  ������.  ��� 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-������ ������������,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 �� ������, ��� ������ ������, ������� ��-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</w:t>
      </w:r>
      <w:r>
        <w:rPr/>
        <w:t>,  �  � ������� 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   ������   �����������������  �����   �������   ��������   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� ������</w:t>
      </w:r>
      <w:r>
        <w:rPr/>
        <w:t>, ������ ��������.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������ �� ���� ������? -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, 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. 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 �  ����������� ������  ������  �  ������.  -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 ����������? � ������� �����?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 �������  ������� ��  �  �����-���������� 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,   ���  ������  ��������,  ��  ����?  �  �����?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  ����</w:t>
      </w:r>
      <w:r>
        <w:rPr/>
        <w:t>?   ���   ��,   �����  ���  �����  �� 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 ��� �� ���� 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 �, �������, �������: - 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-�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� ��������, - ������� ������� ������� ��������. -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��-�� ��� -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 ������ 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,  ������� �� ���� ����� � �� ����,  - 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�� �������</w:t>
      </w:r>
      <w:r>
        <w:rPr/>
        <w:t>, � ������� �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</w:t>
      </w:r>
      <w:r>
        <w:rPr/>
        <w:t>,  �  �������� ������� ���� 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  ��������� �������  �  �������� �������� -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  ��������  ���</w:t>
      </w:r>
      <w:r>
        <w:rPr/>
        <w:t>-������  ������, 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  �������� �  ����������� �������� ����������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 ���� ���,  ��������� ������� ������ 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������ �� 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'��������,  -  �������� ���  �  �����  �������� ����� 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����������� ������  �  �  �������������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 �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. ���� ��������. - ��������!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,  ��?  -  ���������� ������� ����.  - ��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, ������, ����� �� ���� ������. ���, �� ���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, 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  ����� ��  ��������,  -  �������������,  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 ���������</w:t>
      </w:r>
      <w:r>
        <w:rPr/>
        <w:t>.  -  ��  ��������� ������.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� �� ��������,  �  �������� ��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?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 ���,  -  ������ � �� ������.  - 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�� ����������</w:t>
      </w:r>
      <w:r>
        <w:rPr/>
        <w:t>.  ������ ��������� ��  �����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-�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 �����.  ������ ��.  ��� ��� ����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 ��� ����,  ����� ��������� ����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  �����</w:t>
      </w:r>
      <w:r>
        <w:rPr/>
        <w:t>.  ��  ������?  ����� ��� �  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 �� �� ��������...  ���������, ����������,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 ������</w:t>
      </w:r>
      <w:r>
        <w:rPr/>
        <w:t>,  ���,  ��� ��� �������, 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  ���� �����</w:t>
      </w:r>
      <w:r>
        <w:rPr/>
        <w:t>...  ����������,  �� ��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�� ������. ��� �� ������ �� �����������?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</w:t>
      </w:r>
      <w:r>
        <w:rPr/>
        <w:t>. � ����� 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"���" ������ ��������� ������������ �����������. ��� 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 "��� ��� ����� �� �������, � ��� ��� ������". ��� ����� "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�  �������� ������� �  �  �������  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 -  ����������� ��������������� �����, �����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,  --  ������� ��  ���� ����� ��  ���� ������, 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 �����  ��  �������</w:t>
      </w:r>
      <w:r>
        <w:rPr/>
        <w:t>.  �  ������ ��  ������,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</w:t>
      </w:r>
      <w:r>
        <w:rPr/>
        <w:t>,   ��������  ��������  � 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</w:t>
      </w:r>
      <w:r>
        <w:rPr/>
        <w:t>;  �� ������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  ���� ��  ������������ ���� �  ���; 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 ������  ����������  ������  ����</w:t>
      </w:r>
      <w:r>
        <w:rPr/>
        <w:t>.   ��-��� 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  �������� ����� ���������� � 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  �����  ��  ���  �����  ������ ����. 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 ������ - �����. ����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��</w:t>
      </w:r>
      <w:r>
        <w:rPr/>
        <w:t>: ����, ��� � �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 �������.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 �� ������������� ������ ������ ������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��</w:t>
      </w:r>
      <w:r>
        <w:rPr/>
        <w:t>,  - ������� ����������� 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�����</w:t>
      </w:r>
      <w:r>
        <w:rPr/>
        <w:t>.  -  ��������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-  ��������,  �� ��� ������ ������� � 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- ��� 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 � ������� ��������� �����������</w:t>
      </w:r>
      <w:r>
        <w:rPr/>
        <w:t>: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 ������� �  �����,  � � ������ �����-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 ������ ��� ����� ���� � �������. 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 -  ������� ��, �������� ����� ������������� ��������,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 ���������� ����� ��� ������ �����!  - 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,  ��������� ������ �� ������� ������� ���� 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   ����,    ����   �,    �����   ����,    �����   �������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 �� ����� �  �������� ��������� ����� ,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  �����,  ��,  -  ������� ���,  ����� ������� �� �������.  - 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 ��� �, ���� ����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,  -  ������ ������� ��������,  ������ �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�� ����</w:t>
      </w:r>
      <w:r>
        <w:rPr/>
        <w:t>.  ��� �����.  ��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 ������</w:t>
      </w:r>
      <w:r>
        <w:rPr/>
        <w:t>.  ������� ������� ���������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. � ����� 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 ���  ���� </w:t>
      </w:r>
      <w:r>
        <w:rPr/>
        <w:t>-  ��� ������ �����,  ��� �  �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 ������ 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 �  ������� �������� ������,  ��� �� 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 ��� ������� ������ ���������. �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  ������  ���  ������� ������ ������ �������� �������</w:t>
      </w:r>
      <w:r>
        <w:rPr/>
        <w:t>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� ����� � �������� ��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 ���� </w:t>
      </w:r>
      <w:r>
        <w:rPr/>
        <w:t>- ��� ����� ����������. ��� ��� 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 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, - ����� �������� ������.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, ������� ����� �� ������. - 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 �� ������ ����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</w:t>
      </w:r>
      <w:r>
        <w:rPr/>
        <w:t>. ����� � ������ "���-�?!"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 ������� ����, ��������� ������� ������ � 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</w:t>
      </w:r>
      <w:r>
        <w:rPr/>
        <w:t>,  ���� �,  ������, ����. ������� 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 -  ������  ������� �  ������� �  ��  ������ -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  �����  ������?  ��,  ����� ��  ��������. 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 �����</w:t>
      </w:r>
      <w:r>
        <w:rPr/>
        <w:t>. ���� ������ ���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 ������?  -  ��������� �,  ������ �����.  - 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 �� ������,  -  ��������� ������� 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- ���.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  -  ������ �������� ������ �� ������� ��������.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��� ������� ��������</w:t>
      </w:r>
      <w:r>
        <w:rPr/>
        <w:t>.  ������ ��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 ���������,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 �����������.  ������� ��� �������,  ��� 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�����������</w:t>
      </w:r>
      <w:r>
        <w:rPr/>
        <w:t>: ��� ��� ���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 ��������, ������ �� �����, �� ���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��</w:t>
      </w:r>
      <w:r>
        <w:rPr/>
        <w:t>,  � ������� ���� �� ��, 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. ��� ����� � �������� ���������� �����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 �����  �������</w:t>
      </w:r>
      <w:r>
        <w:rPr/>
        <w:t>.  �  ������� �������� 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.  ������  ����  ���  ������������  ��  ������  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, 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! - ��������� �������. �� 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 ���,  ���  ���  ����� ������� ������, 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��� �������� �� ���� ������,  ��������� �� 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 ����� ��� ���. ���-�� ���, 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 �� �� ���� �� �����,  �� ������. ������� 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����� ���� ����������� �������� </w:t>
      </w:r>
      <w:r>
        <w:rPr/>
        <w:t>"���" - 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�!  -  ����������� �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- �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�,  - ������������� ���� ��������. -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 ��.  ��� ��������, ���� ������ ����� ����� 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</w:t>
      </w:r>
      <w:r>
        <w:rPr/>
        <w:t>,  ������  ���������  �  �������  ����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 � ������ 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,  ������ �  ����������� ��������� �  �����������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 �����</w:t>
      </w:r>
      <w:r>
        <w:rPr/>
        <w:t>,  ��� �����  �� ����� ���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��� ������� � �� ��������</w:t>
      </w:r>
      <w:r>
        <w:rPr/>
        <w:t>.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����� �������</w:t>
      </w:r>
      <w:r>
        <w:rPr/>
        <w:t>,  �������� ������  ������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�. � ���� �� �������� �������� �������, 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 ����� ������� ������ -  ���� ����������� 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 ������   �   �����   ����������   �������   �   �����-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 �  �������� �����!  �  �������� ���� �� 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>?  ���-���� ��? � � ��� ����� �����... ���, �� �� 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  �  �������� ������� �����</w:t>
      </w:r>
      <w:r>
        <w:rPr/>
        <w:t>,  ������� 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� ������� ������</w:t>
      </w:r>
      <w:r>
        <w:rPr/>
        <w:t>: "...� � �����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</w:t>
      </w:r>
      <w:r>
        <w:rPr/>
        <w:t>...",  "...����  ��  ����  ��,  ���  ��  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 -  � ��� �����. ����� �����; ������, � ����� 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 ���������� �  � ����� ��������� �� ����</w:t>
      </w:r>
      <w:r>
        <w:rPr/>
        <w:t>, 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 �� �� ���� ����� �����! ������� ��?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 ���������� �� ����������</w:t>
      </w:r>
      <w:r>
        <w:rPr/>
        <w:t>,  ��������, 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 ��  ������� ������ ���������</w:t>
      </w:r>
      <w:r>
        <w:rPr/>
        <w:t>!  � 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 ������ ������!  �������,  �� ���?! �� ��� � 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 �� ��� �� �����������, �� �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 ��� � ��� �� ���: ����� ��, ��� 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���</w:t>
      </w:r>
      <w:r>
        <w:rPr/>
        <w:t>!  ����� ����� -  ������ �� 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��, ������ � ���� �� �����, ������ ���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 �� ���� ���� ������ ���,  �� ����� �� ������.  ��������, 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��������  �����  ����</w:t>
      </w:r>
      <w:r>
        <w:rPr/>
        <w:t>,  �  ���������  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, � �������� � �����������,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  �� ����,  ���� �� ������ ������ �������, 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 ��� ����� ������ ������� ����.  �� ���� �����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 �������� ����  �,  �������  ���������,  ���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 �������� �� �� ������� �������</w:t>
      </w:r>
      <w:r>
        <w:rPr/>
        <w:t>,  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</w:t>
      </w:r>
      <w:r>
        <w:rPr/>
        <w:t>. ���� �� �������� ��� �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�������  ����  </w:t>
      </w:r>
      <w:r>
        <w:rPr/>
        <w:t>-  ��������� ��������  ���������.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� �  ��� ���� � ����� ��������� ����. 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 ���� ������� ������ ���� ����� ��� �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 ���� ����� ������� - ���� ������ �� �����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 �  ���������</w:t>
      </w:r>
      <w:r>
        <w:rPr/>
        <w:t>.  �  �������� � �������,  ������,  ����, 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 ����� ���� ������� ������������ �� 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������</w:t>
      </w:r>
      <w:r>
        <w:rPr/>
        <w:t>, � ���� ���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���� ���������, ��� ��������� 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 ���������� �  ����,  �  ������  ���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</w:t>
      </w:r>
      <w:r>
        <w:rPr/>
        <w:t>: "������ � �� ������". �����, 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 �  ��,  ���  ������ (��� ������������������ ����!)  ����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, ��� ���� ���� ����������� �� ���� �������. 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��� �������� ������ �����</w:t>
      </w:r>
      <w:r>
        <w:rPr/>
        <w:t>,  ������ ������ 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 ������,  ���  ��  ������� 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</w:t>
      </w:r>
      <w:r>
        <w:rPr/>
        <w:t>, ��� � ��� ��� ��������,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 ���� ����� ��� ��������</w:t>
      </w:r>
      <w:r>
        <w:rPr/>
        <w:t>, � �� ���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 ������ ��� ��� ������� ������������� ��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  ������ ��  ���  ��������</w:t>
      </w:r>
      <w:r>
        <w:rPr/>
        <w:t>,  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��  �����  ��������� ���������,  ����  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��� ��  ����  ����� ������,  ���  ��� 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�� �� ���������� ��,  ����� ������ 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 �������� �  ����  �������</w:t>
      </w:r>
      <w:r>
        <w:rPr/>
        <w:t>,  �  ��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, ��� ����, � �� �������� ����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 ������ ������ ���� ������. ������� ��� ������ -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 �  ������� ������� ����� ��� �  �� ����� 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 �� ����� ������ ����, � 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 ��������</w:t>
      </w:r>
      <w:r>
        <w:rPr/>
        <w:t>,  ���� �������� 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�� ��������� ���� ��  ����������� ��  ����</w:t>
      </w:r>
      <w:r>
        <w:rPr/>
        <w:t>, 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��� �����  ��������� ������</w:t>
      </w:r>
      <w:r>
        <w:rPr/>
        <w:t>,  ����� �  ����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 ��  ������ ����  ���  ����� �������� ����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 </w:t>
      </w:r>
      <w:r>
        <w:rPr/>
        <w:t>"��������",  �������� ��� ����������,  �  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� ��������� ��������� ������� </w:t>
      </w:r>
      <w:r>
        <w:rPr/>
        <w:t>-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 ���, ��� ��������� � ������ � ���������� 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 ����� ��  �������� ����� �������� ��� 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����� �� ���</w:t>
      </w:r>
      <w:r>
        <w:rPr/>
        <w:t>.  ���� �� �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 ���</w:t>
      </w:r>
      <w:r>
        <w:rPr/>
        <w:t>,  ������ ������ ������� �  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"������!  ������!"  ���  �  ���  ����  ����������  ���� 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 ����� ������� ������</w:t>
      </w:r>
      <w:r>
        <w:rPr/>
        <w:t>,  ����  ���������������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... �������� � ���� �������� ����������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  ��������  ��  ������  ������  ������� �  </w:t>
      </w:r>
      <w:r>
        <w:rPr/>
        <w:t>"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 ����  ��������� �������� ��������� ������  �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�� ����� �� ��� �������� ������ 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  ���  �������  ��  ����������,  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��� ��� ����� 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����� ���. -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�,  ��������, - �������� �� ������ 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 ������ ���� ������� �� �� ������,  ��������, 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����,  ����������� ������.  ����� ���, 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 ����� ������� �� ������ ������,  ������-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�,  ��  �  �����  ����������� ��  �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������ ����  �������� ���������������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, ��� �����, �� ��������� ��������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</w:t>
      </w:r>
      <w:r>
        <w:rPr/>
        <w:t>, ������, �����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  �����</w:t>
      </w:r>
      <w:r>
        <w:rPr/>
        <w:t>-������ �������� -  ����� ���  �������� �� 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- ��������� ������� ���� ��������. -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��� ���� ���,  ��� �� �������!  -  ������ ������.  -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���� -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 ��������. - ����� �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-  ��  ������� ��������� ����� ���� ��������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- ��� ���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  ������</w:t>
      </w:r>
      <w:r>
        <w:rPr/>
        <w:t>,  �������� ����� �  ����  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</w:t>
      </w:r>
      <w:r>
        <w:rPr/>
        <w:t>. � �������� ��������� ������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 ��������,  ���  ������ ��������,  ������ ������ ��  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  ����������� �����</w:t>
      </w:r>
      <w:r>
        <w:rPr/>
        <w:t>.  �������� �  ���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</w:t>
      </w:r>
      <w:r>
        <w:rPr/>
        <w:t>.  ���  �������� ������ �����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� ������ �����</w:t>
      </w:r>
      <w:r>
        <w:rPr/>
        <w:t>. �� � ��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 �,  ����� �� ��������� ����.  ������, ������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  �����</w:t>
      </w:r>
      <w:r>
        <w:rPr/>
        <w:t>.  ������,  ����������  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�� ������ ����������� �����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�����</w:t>
      </w:r>
      <w:r>
        <w:rPr/>
        <w:t>,  ������������ �� ������ �  ���� �����������! 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-���!  �� ����� �  ���� -  ������ �������.  ��� 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 �� ���������� � 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 ��  �����</w:t>
      </w:r>
      <w:r>
        <w:rPr/>
        <w:t>,  ��  �����  ��  ����  -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 ����� �� �����,  ���� ������,  ���� �������.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 ������ </w:t>
      </w:r>
      <w:r>
        <w:rPr/>
        <w:t>-  ���� �� ������ �����! � ����?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� ������ ���.  ������ �  ����,  �� �  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,  �������,  ����� �����?  � ������ �� �����,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 ������ �� ����� ������</w:t>
      </w:r>
      <w:r>
        <w:rPr/>
        <w:t>? � �����, � �����?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</w:t>
      </w:r>
      <w:r>
        <w:rPr/>
        <w:t>,  �����,  �������,  ����� ���������, ��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  ������ ��������� �  ���� �����</w:t>
      </w:r>
      <w:r>
        <w:rPr/>
        <w:t>-�� 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�  ��������� �  ����� �������� ��  ������,  �������� ��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���� �������</w:t>
      </w:r>
      <w:r>
        <w:rPr/>
        <w:t>, �� ��� �� ��� ���� �� �����. ����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�� �� ��������,  ��� � ���� �� ����� ���������?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������� �������� "������".  ��  �����  �  ��� 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 ������� �������.  �  ����� ����,  ���� 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��, ���, ���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 �  ������ ��  ���</w:t>
      </w:r>
      <w:r>
        <w:rPr/>
        <w:t>,  ���  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�����, ������� �������� � ����� ������������. 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 ������.  ������ ��������� �� ������ 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</w:t>
      </w:r>
      <w:r>
        <w:rPr/>
        <w:t>, �����, "����������", �� �� �������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 ���������� �  ����� ���� �����</w:t>
      </w:r>
      <w:r>
        <w:rPr/>
        <w:t>.  �������� ��� 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>,  ������� (�� ���,  � ��� ��������)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 ������ �� ������� ��������, 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-���  �������������  �����  �������,  ������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</w:t>
      </w:r>
      <w:r>
        <w:rPr/>
        <w:t>.  ���� ������,  ��  ������ �  ��� 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-�� ������ ���� ���������� ����. � ��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 ������� �����</w:t>
      </w:r>
      <w:r>
        <w:rPr/>
        <w:t>,  ��� �  �  ���������,  �,  �� ����,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 ����� ���</w:t>
      </w:r>
      <w:r>
        <w:rPr/>
        <w:t>,  �� � ����� �, ��� ������..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�������  ������  ���������  ����������� 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 �����, �����, ��� ����� ����-������ ������, ��������,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 ��� �����</w:t>
      </w:r>
      <w:r>
        <w:rPr/>
        <w:t>,  �  ������� ��  ����.  ��, 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�� �� 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  ���������� ��</w:t>
      </w:r>
      <w:r>
        <w:rPr/>
        <w:t>-��  ��������������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 �������� ��������� ����. ������ ��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� �� �����</w:t>
      </w:r>
      <w:r>
        <w:rPr/>
        <w:t>,  ��� ���� ����� �����.  ���� �����,  ��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  ����������� ������  ������  ������ �������, 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 ��������� ����� ������� ���. ����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 ���������</w:t>
      </w:r>
      <w:r>
        <w:rPr/>
        <w:t>,  ������?  �  ������ ������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�������� </w:t>
      </w:r>
      <w:r>
        <w:rPr/>
        <w:t>"����������" ����� �������� ���  ���  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� ������� �����</w:t>
      </w:r>
      <w:r>
        <w:rPr/>
        <w:t>, � ����� �� 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  �  ��  ��������  ������  ����� 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 �������� ������ ������</w:t>
      </w:r>
      <w:r>
        <w:rPr/>
        <w:t>, 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,  ���  ������������ �  ��������  ������  �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 ���-�� ��������� ������ ���������. �� ��� �� 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 ������� ��� 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 ������ ����� ����� ��������� ���� �, ������� 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</w:t>
      </w:r>
      <w:r>
        <w:rPr/>
        <w:t>,  � ������������ ������� �����������, 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����� ������ �����  ������� �������� ��  �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 ������  �  ������������� �����</w:t>
      </w:r>
      <w:r>
        <w:rPr/>
        <w:t>:  ����������  �  "������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 �  ��  �������  "��������",  ��������,  ��  ��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���, 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��������� ���  ������</w:t>
      </w:r>
      <w:r>
        <w:rPr/>
        <w:t>?  ��������� 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</w:t>
      </w:r>
      <w:r>
        <w:rPr/>
        <w:t>,  � ����� ����,  ���� ����������� �����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 ������</w:t>
      </w:r>
      <w:r>
        <w:rPr/>
        <w:t>? � ������� �����? ������ �� ��...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������ ������� ����� � ��������� ������</w:t>
      </w:r>
      <w:r>
        <w:rPr/>
        <w:t>?  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? 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���� ��������� ����</w:t>
      </w:r>
      <w:r>
        <w:rPr/>
        <w:t>!  ������ ���  ��  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  ������ ��  ���  ��  ����� ���...  ��� 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</w:t>
      </w:r>
      <w:r>
        <w:rPr/>
        <w:t xml:space="preserve">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.   "��������"  ���������,  �������  ��������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 ����� �����, �������� � ������.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 ������� ����.  ���������,  ������� ���-�� 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 </w:t>
      </w:r>
      <w:r>
        <w:rPr/>
        <w:t>- 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���������.  �������  ���������� ������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� ���</w:t>
      </w:r>
      <w:r>
        <w:rPr/>
        <w:t>.  ���  ��������,  ���  ������ ���� �����: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</w:t>
      </w:r>
      <w:r>
        <w:rPr/>
        <w:t>.  ����  ���������� ������  ���,  �������� 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 � ������! ��� ����������, ��� "��������"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,  ������.  �������  ������  ��  �����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 ���, �������� ���, �������� ������, 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</w:t>
      </w:r>
      <w:r>
        <w:rPr/>
        <w:t>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</w:t>
      </w:r>
      <w:r>
        <w:rPr/>
        <w:t>-  �����������,  ������������...  "��������"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 �� ����� �������� � ��������, ��� ��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 ���-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</w:t>
      </w:r>
      <w:r>
        <w:rPr/>
        <w:t>.  �� �������� �������, ��� 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 ��   ��������  ������</w:t>
      </w:r>
      <w:r>
        <w:rPr/>
        <w:t>,   ����  ��������  ���������, 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: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:  ����� �������� ����� ���������?  -  ���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- ���� ��, ��� "��������" �� ��������, �� 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 ������,  � ��� �����.  ��� ���� � ���������, 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  �����,   -   �  �����������  ������  ���,   �  ��� 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 ���������� ������</w:t>
      </w:r>
      <w:r>
        <w:rPr/>
        <w:t>. 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��������� ��  ���������,  �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����� �����. ��� ��������, 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������ ������,  ����������� �  ������  ��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 ������� �����,  �������� ������� ���������.  �� �� 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</w:t>
      </w:r>
      <w:r>
        <w:rPr/>
        <w:t>,  ����������� ��  ������-����,  ��  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 ����� ��  �������� ������ ������� -  ��� �, 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  �����  </w:t>
      </w:r>
      <w:r>
        <w:rPr/>
        <w:t>"��������" ���  ������� �������� ����  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 ������� ��������.  � ��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 ���</w:t>
      </w:r>
      <w:r>
        <w:rPr/>
        <w:t>,  ��������.  ���  �������,  �������� 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 ������� ������ � ����� </w:t>
      </w:r>
      <w:r>
        <w:rPr/>
        <w:t>-  ������ 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�� ����� ��������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��  ����  ������  ��  </w:t>
      </w:r>
      <w:r>
        <w:rPr/>
        <w:t>"�����"  ��������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���� �� ��������; ��� ����� 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.. ���� ���������! �����!.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-�-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�� ������</w:t>
      </w:r>
      <w:r>
        <w:rPr/>
        <w:t>.  "��������" ������ ��  �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 ��� ������,  ��� ������ ������� 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 ����������� �  ����� ����</w:t>
      </w:r>
      <w:r>
        <w:rPr/>
        <w:t>.  ���  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</w:t>
      </w:r>
      <w:r>
        <w:rPr/>
        <w:t>,  �  �������  ������� ������  �  ����  ������� 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 ���� ��  ���� ������ ����� �������,  �  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 ��������� ���</w:t>
      </w:r>
      <w:r>
        <w:rPr/>
        <w:t>.  ���� ���� ������������,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;  ��  ������� -  ������ �  ����� 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������������  ���������.  ������  �������  ����  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 ��������� �� ��� 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 ���������� �� ��� �  �����' ����� �� ����, 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 �������� ���������� ������ ���������, - ������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: ��� �����? - ������� � �����. 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, - �������� ��� � ������� 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�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- ������������� ���� ���������. - ������ 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  ���  ������ ������� ��������,  -  ����� ������ ���;  -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 �������.. ����� -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.  ����  ��������  ����,  ���������� 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�� ���������: ���������� ������������ � ���� ������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�! ��-�-�-�-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�����?  -  ����� ��������� ����������� �����,  � 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 ����� ����� ����������� �����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; ��������, ������� � ����, ����� ��� ��� 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 ������� </w:t>
      </w:r>
      <w:r>
        <w:rPr/>
        <w:t>-  ��� ��������� �� ���� � ��� 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���� ��������� ���������� ���� �� �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 �������,  �� ��������,  � ����� ����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</w:t>
      </w:r>
      <w:r>
        <w:rPr/>
        <w:t>. 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 �����, ����� ������? - ������ ������ � ��������. - 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���,  ���� ��������,  ���������� �� ����. ������ ��� 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�� ����� ���-�� �����������.  ��,  �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 ������ </w:t>
      </w:r>
      <w:r>
        <w:rPr/>
        <w:t>"���"...  ���,  �����, � �� ������, ���� 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 ������� �� ���,  ��� ���� ������� ������ �� ����,  �����?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-  ������,  ���� ��� � ��������, � ����� ���-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�����-��, � ���������,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��  ������� �  ���</w:t>
      </w:r>
      <w:r>
        <w:rPr/>
        <w:t>.  ���  ���������� ������� ���: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,  ��� � �����-������ ���������, 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 ����  �����  ����� �  ���</w:t>
      </w:r>
      <w:r>
        <w:rPr/>
        <w:t>, 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, ���� � ������ � �����, ������ �������� 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,  ��������� �������� �  ���������� ������ � �������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, ��� ���� ���� ����� ����-�� ��� 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� ������ �  �  ��� ������</w:t>
      </w:r>
      <w:r>
        <w:rPr/>
        <w:t>.  ��,  ���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  �� ���� �������,  ����� �� ��������,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 �����  ��������  �����</w:t>
      </w:r>
      <w:r>
        <w:rPr/>
        <w:t>;   ��  �������  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� ������ �� ��� ���</w:t>
      </w:r>
      <w:r>
        <w:rPr/>
        <w:t>, ���� �� 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 �� ���������� �������</w:t>
      </w:r>
      <w:r>
        <w:rPr/>
        <w:t>,  �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. ������� - � �� ������, � �������� ������� ����,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����� ��������� ���������:  "������, ���� ��������!"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 ���������� �� �����,  ����� ����.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,  � ��� �� ��������:  � �������������� 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  ������������ ����</w:t>
      </w:r>
      <w:r>
        <w:rPr/>
        <w:t>.  ������  �������  �  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 ���� ���� �����, ��� ��� ������ ���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 � ��������� ��������� �����,  �� ��� �� ���-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 ����������� ����������� ��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.  �� ������ ���������, ��������� �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:  ���-���  �������  ��������  ����������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  ��������� ��������� �������� ��������� �  ������  ���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  ������  ��������� �������� ��������</w:t>
      </w:r>
      <w:r>
        <w:rPr/>
        <w:t>,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 ����� ���� ������,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����,  -  ��  ������� ���������� ���� ��������.  -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 ��������� � �� ��������</w:t>
      </w:r>
      <w:r>
        <w:rPr/>
        <w:t>.  ��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 ���</w:t>
      </w:r>
      <w:r>
        <w:rPr/>
        <w:t>, ��� ��� ������ 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 ���� ������ ������� ����������� ���,  �����������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 ���, �� ������� - 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����</w:t>
      </w:r>
      <w:r>
        <w:rPr/>
        <w:t>,  �  ������.  ���  ���  ������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����� ������  ����</w:t>
      </w:r>
      <w:r>
        <w:rPr/>
        <w:t>,  ���������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  ���-������ �  ���� ����.  ������ ����������� 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���� </w:t>
      </w:r>
      <w:r>
        <w:rPr/>
        <w:t>-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 xml:space="preserve">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 �� ������ ���...  -  �������� ���� �������, 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, ��� ��� ������� � ���, ��������� � ���������.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- ����� ������ ���, � ������� �������� �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�? - ������������ �������� �������. - 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 ��������? �� ������� ����! ���� ������� ����!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���</w:t>
      </w:r>
      <w:r>
        <w:rPr/>
        <w:t>, ��� � �� 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�� ����� �� �  ���� ������ �� ����� �� ������,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- ��� ����� �������� ��������, � ������... ���,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  ����� ������,  ���� ���,  � ��� �������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 ����� ����,  ���� ��������?..  ��� �  � �����. 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����� �����.  ��� ���, � ����. ��� ��� ����?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,  �� ��� �� �����,  ������� ���� ���� � ���� ����. 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- ��� ������, �� ��� ����� ���������� 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, - ������� ��������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-  �������� ������.  -  ������ ���  ��  ���� ����������?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- �������� ������ �������. -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� -  �����������.  ��  ���� ������ ������ �����... 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����. � ������� �����... �����, 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 �������</w:t>
      </w:r>
      <w:r>
        <w:rPr/>
        <w:t>, ����� ��������. � 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? - � ������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� ������� - ���������, 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... ������ � �������,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�� ����� "������",  �����, 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</w:t>
      </w:r>
      <w:r>
        <w:rPr/>
        <w:t>-  ����� �����, ��� ����� �� ������� �����-������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  ��,  ��������,  ���������� �����,  ���� ��  -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���� ���  ���</w:t>
      </w:r>
      <w:r>
        <w:rPr/>
        <w:t>!  �����  �����  (���  �  �������� 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  ���������� ����  ���  �����  �  �����</w:t>
      </w:r>
      <w:r>
        <w:rPr/>
        <w:t>,  �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 ��  ��������  ��������  ���������� 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������ ���,  ���  �  ��������,  ��  �������� 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 ��� ����� � ��������� �� ����������� �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  �  ������ ����  ����� ��������.  �  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</w:t>
      </w:r>
      <w:r>
        <w:rPr/>
        <w:t>,  ������� �  ������  ��������� -  ������ ��-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 ���� �� �������, � ����, � �����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  ����� ��  ����� ��������� ����  �������</w:t>
      </w:r>
      <w:r>
        <w:rPr/>
        <w:t>: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 �������</w:t>
      </w:r>
      <w:r>
        <w:rPr/>
        <w:t>,  ������ ����.  ��������� �������. 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</w:t>
      </w:r>
      <w:r>
        <w:rPr/>
        <w:t>,  ������� ���� ������ ����������� ���,  �  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 ����������  ��������   ����.   ������   ������,   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 ���� ������</w:t>
      </w:r>
      <w:r>
        <w:rPr/>
        <w:t>,  ����������� �� ������ 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 ������ ���</w:t>
      </w:r>
      <w:r>
        <w:rPr/>
        <w:t>.  �  �������� ��  ����� ��  ���� �� 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 �� ��� ������,  ������� - ��� � ���� �� ��������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 ��</w:t>
      </w:r>
      <w:r>
        <w:rPr/>
        <w:t>,  ��� �� ������ � ���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:  ��  ������������� ������ ���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</w:t>
      </w:r>
      <w:r>
        <w:rPr/>
        <w:t>.  ���� �� ��� �����,  ������ 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 ��� ���� ��������� �����������,  �� 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 ��� ����� 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?  -  ������� ��������,  �����  �����  ���  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������</w:t>
      </w:r>
      <w:r>
        <w:rPr/>
        <w:t>,  ������� �������� 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  �������  ������  �  ���</w:t>
      </w:r>
      <w:r>
        <w:rPr/>
        <w:t>,  ������� �  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,  ����� ��������� ����� �  �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����.  ���������� ����������, �� ��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  ����,  ��� ��� ������ �������� ���� ��� �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, ��� ����� � ������... ����� �� ������. 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�����  ���,  �����  �����  ��������,  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� ������ �  �����</w:t>
      </w:r>
      <w:r>
        <w:rPr/>
        <w:t>,  ��  ������ �������������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�� ���.  � �����, ������ ��� ������������ �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���� ������� �� ������</w:t>
      </w:r>
      <w:r>
        <w:rPr/>
        <w:t>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  �������� ����  �</w:t>
      </w:r>
      <w:r>
        <w:rPr/>
        <w:t>,  ���  ��  �  ��������,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 ������ �� ������� ������������ �����. 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 ����</w:t>
      </w:r>
      <w:r>
        <w:rPr/>
        <w:t>,  � ��� � �������� ��������� �� ����.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�? - �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...  ��  ��������,  ��!  ����������  �������?  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  �����  �  ��  ��  ����.  ����  �  ���� 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   �����  ������,   ����  ��  �������  ���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 ������� ������,  �  ����  ���  ���  ��������..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 ���� �  ��� ����� ��  ��������,  �� 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 ���� �����</w:t>
      </w:r>
      <w:r>
        <w:rPr/>
        <w:t>,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 �����</w:t>
      </w:r>
      <w:r>
        <w:rPr/>
        <w:t>?..  �  ������� �� ������ �� ����,  ���� 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,  ���� �� ����������� �� (�� ��� ���������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 �����</w:t>
      </w:r>
      <w:r>
        <w:rPr/>
        <w:t>,  � � �� ��� �������)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 ����� ����������</w:t>
      </w:r>
      <w:r>
        <w:rPr/>
        <w:t>,  �  ���  ����� ��� ��������� 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 �����  ��  �����  ������ ����  �������</w:t>
      </w:r>
      <w:r>
        <w:rPr/>
        <w:t>, 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����  �  ������ ��������</w:t>
      </w:r>
      <w:r>
        <w:rPr/>
        <w:t>,  ����� ��  �������� 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� ��  ���������,  ����� ��  ������� 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 �����</w:t>
      </w:r>
      <w:r>
        <w:rPr/>
        <w:t>. � ��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 �����</w:t>
      </w:r>
      <w:r>
        <w:rPr/>
        <w:t>,  ����� ���� ��� ����� ��������� ��  ��������. 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 ������ ����-���� ������� �����, �� 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����� ����.  ���,  ��������,  ������� ����, 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 ��������,   -   �����   ������  ��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 ������ ��������� 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 ���������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�������</w:t>
      </w:r>
      <w:r>
        <w:rPr/>
        <w:t>.   ���   ������  �������  �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��������� ������, ��� ������ ����������? ����� �� ��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</w:t>
      </w:r>
      <w:r>
        <w:rPr/>
        <w:t>?  � ��� �������?  � ������?..  ����� �������������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��� �������,  � ���������� ���, ������, 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:  �  ���������  ��  ��,  �  ��������  ��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 ����������� ������������� �������� ������ ������ ���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. � �������, ��� �� ��� ���� � ��, ���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 ��� ��������</w:t>
      </w:r>
      <w:r>
        <w:rPr/>
        <w:t>,  -  ��������,  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 �. - ��������� ���, ��� ��?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� �������,  - ��������� ������.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 �� ����� </w:t>
      </w:r>
      <w:r>
        <w:rPr/>
        <w:t>-  ��� ������� � ��� ���������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�������� �����</w:t>
      </w:r>
      <w:r>
        <w:rPr/>
        <w:t>,  ��� � ����. ������� ���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 ������ �  ���������� ��  ����</w:t>
      </w:r>
      <w:r>
        <w:rPr/>
        <w:t>,  ��������,  �����, 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 ����� ��� ����� ��������� ������,  ��� 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,  -����������� ������ �  �������.  -  ��� �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-������ ���������� ����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, - ������� ��, - 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: �����������, 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 �� ������,  - �������� ������, �� ����� �����, 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 ��� ���, �������� ��������. - ��� ���: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 - �����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��� ���������, - ��������� 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 ������� ���������� ������� ����������. -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  ���,  �������,  �  ���� �����!  ����� ��  ���  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  ����������?  -  ����������� �.  -  ����  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: ������� ������� ����� � ����� ��� ������� ����-�� ���?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��-��� ��� ����������. � ����� �������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 ����������� �����</w:t>
      </w:r>
      <w:r>
        <w:rPr/>
        <w:t>...  ���� ������ ���������� ����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...   ����  ���,   ��   ����,   �������?   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���, ������ � �����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!  -  ��������� ������� ����������. -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 ��� �������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, - 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 ������� ����������, - �� ������� 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 ��� ������ ����... �� ������� ���� �������. 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��������</w:t>
      </w:r>
      <w:r>
        <w:rPr/>
        <w:t>.  ������ ���������� �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 ����, �� ����������, �� ���� � ���� 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 ������ ����, ��� ������ ������������. ����� �� 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����� ������������,  -  ������� ��������,  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</w:t>
      </w:r>
      <w:r>
        <w:rPr/>
        <w:t>. -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.. ��������, �� �����!.. ����� ����. ��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 ���� ��������� ����� �����,  �� ����, 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..  ��� ��� �  ���� ����� -  �  ��� ��� �������?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, � ������� �� �� ������ ����, ��� � 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 �� ����������� �����, ��� ���. �� ���,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  ����  �  ������ ��  ��  �����������</w:t>
      </w:r>
      <w:r>
        <w:rPr/>
        <w:t>,  �����������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,  ���  ���  ��������� ��� ��  ���� ��  �����...  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 �� ���������?!  -  ����� �������� ������� �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�� ��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� ������. �� ����� �� ���� �� ��������? ��, 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��� ��� �� ����� ����� ��� �� ��������...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>.  �  ����� ��� ��  �������������? 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 �� ���</w:t>
      </w:r>
      <w:r>
        <w:rPr/>
        <w:t>... ���� ����� �������� ���� � �� ��: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�� ��� ����.  ����� �� ���?  ��� ���� �����.  � 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  �����  ���������,  ����������� ���  �����������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,  ���������?  �������,  ��� �� ����� 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,  �� ��� ���������?  � �����-�� ���� ������ 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���</w:t>
      </w:r>
      <w:r>
        <w:rPr/>
        <w:t>,  ��� ������ �� ��� �����-  ������� � 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 ��� ������,  �� ��� ����� �� ����.  �������, 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�</w:t>
      </w:r>
      <w:r>
        <w:rPr/>
        <w:t>,  � ��� ������,  ���� ������, 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  -  �� �  ���� �� � ���� ������ ����� ������ �,  �����: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  ��������  ��  ��������,  ��  ������ 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�  ��������  �������� ��  ��������</w:t>
      </w:r>
      <w:r>
        <w:rPr/>
        <w:t>,  ����  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 ������ ���  ������������� ������� ��� 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 �������,  � ��� ����� ����� ������� ��� 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,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  ���  ���������������!  -  ����������  ������������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,  � ������ �� ���,  � ��,  ����, ���� ������!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,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 -  ��������� ���� ��������, - ����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� �������,  � �� ��.  ����, ��� � ��� ����� ����������, 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  �� �  ������� ������ �� ����!  -  �������� �������.  -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 ��� �� �� ������ -  �������� ������� ������.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 �� �������� �� �� � ���?  ����,  ���, ��� ���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 ������������ ����� �� ��� ������ ��  �����</w:t>
      </w:r>
      <w:r>
        <w:rPr/>
        <w:t>,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! - ������ ���. - ����� ������, � 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. ��. ����� ��������� ������ - ��� 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   �����  �����  ��  ��������  �������</w:t>
      </w:r>
      <w:r>
        <w:rPr/>
        <w:t>.   ����  ����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  -  ���  ���������.  -  ����� ������� ���� ���� 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;  ������  �  ������  -  ������  ������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 ������ �������.  ��������, ��� � ���� ��� ��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 ������! �������� ���� ������������� ����� -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</w:t>
      </w:r>
      <w:r>
        <w:rPr/>
        <w:t>.  � ��� ��� ����� �� �������� 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�� ���� ������ �������� ����� �������� 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!  -  ��� �������� ��� �����, ��� ��� ���������� 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-   ��-��,  ���  ���������,  �����������  �����������  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</w:t>
      </w:r>
      <w:r>
        <w:rPr/>
        <w:t>... ������ � ����� 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��  ���  ��������,  ���!  -  ���������� 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 ����� ������� 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-����  ������������ ������������,  ���� �  ��� 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 �������</w:t>
      </w:r>
      <w:r>
        <w:rPr/>
        <w:t>... �� ������� ����, � � ���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- �� ����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, - ������ ������, �������� ��� �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 ����������</w:t>
      </w:r>
      <w:r>
        <w:rPr/>
        <w:t>,  ������ ���  ��  ������ ����.  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 �� �������. ��� �������������� 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</w:t>
      </w:r>
      <w:r>
        <w:rPr/>
        <w:t>,  �  ������ � 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.  ��������� ��������.  ��������  �  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 ����� ������ ������� �����.  ��  ����  ����� 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-�� ����� �������� ������ �� ���������� ����.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,  ����� �  ������.  ���������� ������ �����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�</w:t>
      </w:r>
      <w:r>
        <w:rPr/>
        <w:t>,  �� ���������� ����� � ������� ����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 ������ ��������� � ��� �� �����������. � ���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</w:t>
      </w:r>
      <w:r>
        <w:rPr/>
        <w:t>,  ��������� �����.  ���-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 ������� ����� ������������ ���  � 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 ���� ��������� ���</w:t>
      </w:r>
      <w:r>
        <w:rPr/>
        <w:t>,  ������������ �  ��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 �� ���-������. ����� ���� �� 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� �� �������� � �����. �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</w:t>
      </w:r>
      <w:r>
        <w:rPr/>
        <w:t>,  ����� �  ���� ������� ��������� ������ � 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    �������    �������    ��    �����    �     �����    ��   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 ������, ���� 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 ������ � �����, ����� ��� ���� 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  ����</w:t>
      </w:r>
      <w:r>
        <w:rPr/>
        <w:t>,  �����  ������.  ������ ������� �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</w:t>
      </w:r>
      <w:r>
        <w:rPr/>
        <w:t>,  ��������,  ������,  �  ����������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 ��������� ������  �  ������,  �������  � 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 �������. ����������� ���� ���� ������.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 � ������ �������� � ���� �������� 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�. � �������� �������� �� ������ �� ��� ���. ���..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 ������  ������  �����  </w:t>
      </w:r>
      <w:r>
        <w:rPr/>
        <w:t>-  �  ������ ����,  �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 ���-���  ����.  ����� ��  ���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 ��� 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</w:t>
      </w:r>
      <w:r>
        <w:rPr/>
        <w:t>: "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,  �� �� ������� ��������� �  ���� ������ 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 �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 ������� ������, �������, ������ � ��������� ������� (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 �������������� (���� ����, �� ��� �� ��� ������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������� ���������� </w:t>
      </w:r>
      <w:r>
        <w:rPr/>
        <w:t>(��������� ��  ����,  ������ ��  ��  �� 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</w:t>
      </w:r>
      <w:r>
        <w:rPr/>
        <w:t>(����� �����!),  ������� ������ �  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</w:t>
      </w:r>
      <w:r>
        <w:rPr/>
        <w:t>).  ��������  ��  ������������������  ��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</w:t>
      </w:r>
      <w:r>
        <w:rPr/>
        <w:t>.  �� ������ �� ����� ������������ ���� 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 ������ ����</w:t>
      </w:r>
      <w:r>
        <w:rPr/>
        <w:t>,  ��������� 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 ������� ������������� ���������. 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,  ��������� ������������ ��  ���������, 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-������, ���������, ������� ��������� ��������� � ���-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�</w:t>
      </w:r>
      <w:r>
        <w:rPr/>
        <w:t>, ������ ������ ��� ������������, -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  ��������� ��������� ������ ����,  �� ���� 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, 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  ��</w:t>
      </w:r>
      <w:r>
        <w:rPr/>
        <w:t>,  ��� ��������� �� ����� 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� ��  ����  �  ��������� ���  ��������</w:t>
      </w:r>
      <w:r>
        <w:rPr/>
        <w:t>.  �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 ������,  ���  �������� ������  �����  �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 �������. 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�</w:t>
      </w:r>
      <w:r>
        <w:rPr/>
        <w:t>,  �����, ����������, �����,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��,  ���  ��  ��������!  -  ��������,  ������  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� ������� ������ ��� � ����� �������</w:t>
      </w:r>
      <w:r>
        <w:rPr/>
        <w:t>.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-  �� ���� �� ������������ ������ ����� ����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 ��������� ������ �� ���� ���� 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�� ��� ����� � �����. �� � 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��������� ���� �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</w:t>
      </w:r>
      <w:r>
        <w:rPr/>
        <w:t>,  ���  �����-������ 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� ������� �� ��?  -  ��������� ����� ���,  ���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 �� ��� ������� �������� ����������...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</w:t>
      </w:r>
      <w:r>
        <w:rPr/>
        <w:t>-�������  �������  �����  ������� �����������.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  ����������� �  ���� ������...  �  ���  ��� ����;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,  �������-��������� ��� ���-������������ -  �������� 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 ����� ������� �������...  �� ��� �� �����, 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����� ��  �����,  ���� �� ��� ���� ����� ����� ��������:  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- ��� ��������, �� ���-�� ��������. - ���-�������������, ��?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 ����</w:t>
      </w:r>
      <w:r>
        <w:rPr/>
        <w:t>, � ����� ����, ��� ����� 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"������ ��  ��  ��������,  ����  ������?"  -  �  ��� 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-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 </w:t>
      </w:r>
      <w:r>
        <w:rPr/>
        <w:t>- �� 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 -  ������ ����� ������ �� ��� ����������� ����� �������.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����?! � ��� 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 ��� �����</w:t>
      </w:r>
      <w:r>
        <w:rPr/>
        <w:t>: ��� ����������? ��� �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</w:t>
      </w:r>
      <w:r>
        <w:rPr/>
        <w:t>?  ������ ������ ������ �� ������ ����� ?  ������ 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���� �� ����</w:t>
      </w:r>
      <w:r>
        <w:rPr/>
        <w:t>, ��� ����? ������ ����� �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>,  ����������� ����� ������ ������� � 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?  ��  ������� �������� ������  ���  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, ��� ��� ����!.. ��������! �����, 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  ��������  ��������� </w:t>
      </w:r>
      <w:r>
        <w:rPr/>
        <w:t>-  ��  ������  �������  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 ����, ������ ����� ������ �����������, 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��</w:t>
      </w:r>
      <w:r>
        <w:rPr/>
        <w:t>. �� ����� ������, ��� ���� �������� -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������ �� �����.  ��� ������ ����������� ��� -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 ����� ��������, ���� � ���,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 ����������</w:t>
      </w:r>
      <w:r>
        <w:rPr/>
        <w:t>.  ����� �� ����� ������������� 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 �����</w:t>
      </w:r>
      <w:r>
        <w:rPr/>
        <w:t>, ����������� � ����������� 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!  ���!  ������ ������ ��� ������� ��������� �� 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! �� �����, 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���  ������</w:t>
      </w:r>
      <w:r>
        <w:rPr/>
        <w:t>,  �������  ���������,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�</w:t>
      </w:r>
      <w:r>
        <w:rPr/>
        <w:t>,  � �� � ������ �������.  ����� ���� -  �����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  ������</w:t>
      </w:r>
      <w:r>
        <w:rPr/>
        <w:t>.  ���  �����,  ���  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 ����������� �  ����  �������</w:t>
      </w:r>
      <w:r>
        <w:rPr/>
        <w:t>,  ���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 �� ��������, ��� ������ "������ ��� �����"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</w:t>
      </w:r>
      <w:r>
        <w:rPr/>
        <w:t>,  ��  ��������� �  �������� ���  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 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 ���  ������ ����  ��  �����  ����:  "��� 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 ������ �������".  ������� �������� ������,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  �� �������� ������� ����� ������ �  ���. 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� ���� ����� �������� �  ��� �� 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��� ������ ��� ����� ���� �  �� 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 ���</w:t>
      </w:r>
      <w:r>
        <w:rPr/>
        <w:t>,  �  ������� ��� ��������,  ���������� 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 � ����� ��� ���, �� ������������ �� 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.������,  ����� ��������� ������ � ����: 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 ��  ��� �������� ��  ���� �������� ����,  -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�������� ������,  ��� �� �������, ������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, ���� � ���� ������ ������,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 ��� ������������.  �� �����:  ���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�� �� �������.  ������ ���� � �� �������,  �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 ����������� ����� ����� ����</w:t>
      </w:r>
      <w:r>
        <w:rPr/>
        <w:t>.  ���� 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� ����� ��� �� �����, �� ������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� ������� �����</w:t>
      </w:r>
      <w:r>
        <w:rPr/>
        <w:t>,  ���� �� ������� ������ ��������� 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 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 �������� ���� ������,  ���  ��  ������� ������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</w:t>
      </w:r>
      <w:r>
        <w:rPr/>
        <w:t>.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 �  ��� ������� ��������,  ���������� 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 ���� ��������</w:t>
      </w:r>
      <w:r>
        <w:rPr/>
        <w:t>.  ���� �� �� ���, 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, �������, ����� ���������, ��� �������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</w:t>
      </w:r>
      <w:r>
        <w:rPr/>
        <w:t>,  ������,  ������ �� ���� �  �����. 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�� ��  �����,  ��� �� �� ��� ����������, 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"���  �  ������ ��  ���?  �  ������ ������,  �  �������..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� ���?!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 ������ ���� - �������, ������� � ����������� 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  ��  �������</w:t>
      </w:r>
      <w:r>
        <w:rPr/>
        <w:t>,  �  ���� ������ �  ���  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 �� ����� ������� �� ������ 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 � �����</w:t>
      </w:r>
      <w:r>
        <w:rPr/>
        <w:t xml:space="preserve">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</w:t>
      </w:r>
      <w:r>
        <w:rPr/>
        <w:t>.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</w:t>
      </w:r>
      <w:r>
        <w:rPr/>
        <w:t>: ������ ���� ����, ��� ����, 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 �� ����������</w:t>
      </w:r>
      <w:r>
        <w:rPr/>
        <w:t>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��  ��������� �� ��������� ����</w:t>
      </w:r>
      <w:r>
        <w:rPr/>
        <w:t>.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 ������������� ������� ���� ������ ������</w:t>
      </w:r>
      <w:r>
        <w:rPr/>
        <w:t>.  ������ 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 �  ��  ���  ����-��  ������,  ��� 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 ������,  ���� ������� ����������,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  ������  ������� �����  ���������</w:t>
      </w:r>
      <w:r>
        <w:rPr/>
        <w:t>,  ���  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��� ���� - ����������. ���� �����, ������ �� 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�� ������</w:t>
      </w:r>
      <w:r>
        <w:rPr/>
        <w:t>,  ��  �������� ������� �������� 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 ���� �  ���� �������.  �������� ���  ��  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���.  �������� ���������� �������  ����  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,  ������,  -  ��������� ����������� ���� 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, �������� ���������. - 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� �� ����� </w:t>
      </w:r>
      <w:r>
        <w:rPr/>
        <w:t>- �� ��������, ��� �� �� ��������?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</w:t>
      </w:r>
      <w:r>
        <w:rPr/>
        <w:t>. ���� 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��� ����  �������,  ������ �  ���,  - 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 �������� ������ ����� � ����� ����, - � �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 ���, � ����� ��� �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 ����������� �� ������ �������, �� ������� 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� ��������: ���� ���� �������. � 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�����������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 ����� ����� ����� ���� ����,  ��� ����, 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-  ������ �  ������������� ���������� ������ ���������.  ��-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  ������  �����  �  ������  ������� �������� 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�����, ������� ���� �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 ������ ������; � ����� ����� ��� �������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</w:t>
      </w:r>
      <w:r>
        <w:rPr/>
        <w:t>, ������ 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,  ��������, - ����������� �������,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- �� ���� ����, ���� ������.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����� �  ���  ������� ���������� �����  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, - ����������� ��� 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 ����� ����� ����  ��� �  ���� �  ��������� ���: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 ��������, ������ �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  ���� ��?  -  ���� ������� �����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 ��� � ������� �����������,  -  ���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. -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  ��  ��������� �  ��</w:t>
      </w:r>
      <w:r>
        <w:rPr/>
        <w:t>.  ���������� ��  ���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  ������  ������������ �������������</w:t>
      </w:r>
      <w:r>
        <w:rPr/>
        <w:t>,  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 ����</w:t>
      </w:r>
      <w:r>
        <w:rPr/>
        <w:t>,  ��...  �  ������� ��������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, �� ����� ������������ ������ ������������ ����?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</w:t>
      </w:r>
      <w:r>
        <w:rPr/>
        <w:t>,  ���  ����������� ������?  ������  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������ ���������,. - 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 � �����</w:t>
      </w:r>
      <w:r>
        <w:rPr/>
        <w:t>,  � ����� ��, 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�  �����  ����  �  ���� ����,  -  �����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-�� ������,  -  ��� ������� ���� � 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: ����-�� ����.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��� ���������� �������. - ��-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</w:t>
      </w:r>
      <w:r>
        <w:rPr/>
        <w:t>-  ���  ��������  ��  ���,  ����  ��������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 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a-a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 ������� �����</w:t>
      </w:r>
      <w:r>
        <w:rPr/>
        <w:t>,  ��  �  ��� 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 ��  ����  ����  </w:t>
      </w:r>
      <w:r>
        <w:rPr/>
        <w:t>.�������� ��  �������  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���  ��  ��  ������,  �  ��������� ��.  ����!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</w:t>
      </w:r>
      <w:r>
        <w:rPr/>
        <w:t>! ����� ���� �� ������ ����� ����� ���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 ��������� ���� ����� �� ����, � �� �� ����� ����� ����, -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!  ���� �����,  ���  ���� ���,  ����������� ����� 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 �������  ������  ������� ���  ������  ������-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, ����� ������ ���� ������. - �� 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 �� ������ ������ ���������� ��� ���������� -  �� 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 ������ ����� ���������� ���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�� ������ � �������, ��� � ����� ��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 �  �����,  �� �������� ������� �� ������, 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 �� ������</w:t>
      </w:r>
      <w:r>
        <w:rPr/>
        <w:t>.  ������ ���,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� ������� �����,  ��� ���������,  ��� ��� 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 �� ��� ����� ����, ��� ����,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 � ��������� ������������� ���������� �� ��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</w:t>
      </w:r>
      <w:r>
        <w:rPr/>
        <w:t>. ������� �������!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</w:t>
      </w:r>
      <w:r>
        <w:rPr/>
        <w:t>,  ��  ������,  ������  ���������� 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  ��  ������ ��  �������� �������� 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  ���  ������ �������,  ��������,  ���� 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  �  ������� ���� ������,  ������ �� ������...  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,  �  ��  ������������ ���� -  ������ ��� �� �������, 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</w:t>
      </w:r>
      <w:r>
        <w:rPr/>
        <w:t>,  �� ������� ���� �� ������� ������ �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�� �����  ��  ����  ��������� ����� ����  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</w:t>
      </w:r>
      <w:r>
        <w:rPr/>
        <w:t>.   ���������   ���������  ��������.   ������,   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�</w:t>
      </w:r>
      <w:r>
        <w:rPr/>
        <w:t>, �� ����� � ������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 �������</w:t>
      </w:r>
      <w:r>
        <w:rPr/>
        <w:t>.  ������� ������ ����� ������ 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�� ��������  �������  ���.  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 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��</w:t>
      </w:r>
      <w:r>
        <w:rPr/>
        <w:t>.   �  ����  ��  ����,  �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�� ����� �  ���������� ��������, 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��! ����� 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��� ������ �������.  ���� ��� �  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  ���,    �������...    -    ����������   ���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���� ������� �������. 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, ��� � 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</w:t>
      </w:r>
      <w:r>
        <w:rPr/>
        <w:t>-�� ������� � ����������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!  - ���� ������� ������� ������.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 ��������...  ��  ���� ��� �������� -  ������ ���,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?  ����-�����������,  ������� �����. ��� � ����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 �����</w:t>
      </w:r>
      <w:r>
        <w:rPr/>
        <w:t>.  ��, �����, �� ��� ���� �� ����, ����� �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 -  ������ ��������. - ����� ����������...--�� ���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"���" ������ � ������, ����?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 ����� �  ���� �</w:t>
      </w:r>
      <w:r>
        <w:rPr/>
        <w:t>,  ������, 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... ������ ������ �������, �� ���� �� �����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,  ��������� ������������ �����  ��  ������ �����  �������,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 ������������ ������ ������</w:t>
      </w:r>
      <w:r>
        <w:rPr/>
        <w:t>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 �  �������,  ����� �  �������,  ������ ����� 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 �� ����� ��������,  ������ ���� ����� �����; 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 ������</w:t>
      </w:r>
      <w:r>
        <w:rPr/>
        <w:t>, ��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 ��������� � ����� ��������. ��� -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 �����, ����� �������. 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 �������� 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 � ����� �����, ��� ��� ������ 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�  ������  ��  �   �������  </w:t>
      </w:r>
      <w:r>
        <w:rPr/>
        <w:t>- 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�������� �����,  ��� �����.  �������� ������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...  ���� �������� ���,  � ����� ��������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 -  ���.  ������ ��������� ��� ������ �������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����� ������ ���� � 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 </w:t>
      </w:r>
      <w:r>
        <w:rPr/>
        <w:t>- �� � ���, ���� � ������. �������� ������ ����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����� �����  ��  ����  ������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���� ����� 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, �����. ������ �����, ��������� ��� ��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,  � ������� ��� �� �������� ���� ���� ���� 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�� � �����, ��� ����� ��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, ������!.. ��� ���� ������� - �� ��,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,  �������,  � ���� ��� ���,  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 �� ��� ������� �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-��  ����� -  ��  ����� ��������,  ���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 ���������� ������ ���  ������� 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 ��� </w:t>
      </w:r>
      <w:r>
        <w:rPr/>
        <w:t>- � �������. � 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  ������  ����  �������</w:t>
      </w:r>
      <w:r>
        <w:rPr/>
        <w:t>: 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� ������������ ����.  ���,  �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! ����, ����! ��, � ���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����� </w:t>
      </w:r>
      <w:r>
        <w:rPr/>
        <w:t>-  ��� ����� ��� � ������ ��� �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����� </w:t>
      </w:r>
      <w:r>
        <w:rPr/>
        <w:t>-  ������ ��������� ������,  �� ���� 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 �����.  �� ����� � ��� ������ ��� � �������, 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 ��� �����!  - ���� ������. - ����� ������! - ��� ���. -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! ��������, ����� � �������, ������ ����� �� �������! 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�! �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 �����</w:t>
      </w:r>
      <w:r>
        <w:rPr/>
        <w:t>.  ��� ��  ������ ������ ������� 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���� � ��� ������, ������, ��� ������, 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��� ��� ��� �������:  ������������ �� 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�  ���,  �������,  �����  �������  ��������  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 ��� ���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</w:t>
      </w:r>
      <w:r>
        <w:rPr/>
        <w:t>,  ���  �����.  �  ������ ���  ������ 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 �, ��� ������ ������ ������. �������, ��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</w:t>
      </w:r>
      <w:r>
        <w:rPr/>
        <w:t>, �� �� �� ����� ��������� ���� 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�� ���������� ������ ������,  ����� 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����� ���� ������ ��������� � ����� ������ ������� -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  ���  ��������� ��  �����.  ����� �����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 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 �� ����! - ����� ������. - �� �����! 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 ���� ���� ��  ������ �� ���� ������ �� ���.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���� ������ ���� �����,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  ��  ���.  -  �  ������� ������ 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-  ��� "������� ��������" ������ ����������.  ����� 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 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  ������</w:t>
      </w:r>
      <w:r>
        <w:rPr/>
        <w:t>-  �� ������ ��� �� ������� 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</w:t>
      </w:r>
      <w:r>
        <w:rPr/>
        <w:t>,  �  � ������ �� ���� ������� ������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  ����</w:t>
      </w:r>
      <w:r>
        <w:rPr/>
        <w:t>,  ������� ����� �  ������������ ��������.  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 ����:  ������ ������ ��  ������� ��� 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����� � ������ ���������� �������</w:t>
      </w:r>
      <w:r>
        <w:rPr/>
        <w:t>, 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</w:t>
      </w:r>
      <w:r>
        <w:rPr/>
        <w:t>,  �� �������; ����� �� 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���� ��� ��� ����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 - ����� ������� �������. - ��� ��� 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��� ������ � ���������� ���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</w:t>
      </w:r>
      <w:r>
        <w:rPr/>
        <w:t>.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 - ������� ������� ���. ��� ��������� �����, 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  - ���, �� � ������: ��������, � ��� �����..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 �� ��������,  ���� ���� �����.  �� 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  ������</w:t>
      </w:r>
      <w:r>
        <w:rPr/>
        <w:t>!  �������� ��  ������!  ����� ������ ����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 � ����� ����,  ��� ��! �� �� �� �� � ���� ��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 �������� ������ � ��������,  ����,  �����! ��������� �� ��,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. ���� ����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�����,  -  ��������� ��������  ���,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 ���� ������</w:t>
      </w:r>
      <w:r>
        <w:rPr/>
        <w:t>,  ������ ������ �  �������,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  �����  ������  ��������  ��  ����,  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 ��� � ���� ���� ��������?  -  ������� �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 �������� ����� �����</w:t>
      </w:r>
      <w:r>
        <w:rPr/>
        <w:t>.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   -    �������   ������.    -   ���������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  �  �  ������ ������ ���������� ������ ���� �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 ���  ������ ��  �������� ����  ����� ����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 �����</w:t>
      </w:r>
      <w:r>
        <w:rPr/>
        <w:t>, �������� ��������� ��� �� 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 ���� ��� ������ ���, - ������ �. -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 ��� ���� ��  ���� ��������?  ����� �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,  � �� ����,  ����� ���� ������ -  ������ 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 ��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 ��� ������, �� 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 �����?  -  �  �������� ��������� ������.  - 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 ������ ����������,  � �� ���.  �� �� ���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 �����. ����� ������... ����� ��� 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-��.  � ��� ����� ��� -  �������� � ����� �������..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 ������� ����, �� �, ����� ���, ������ � �����... 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 ����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�...  -  ������ ��������.  -  �� 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 � �� � ����-�� �������.  �� ������ �������...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,  �� �������,  �� ��� �� �������,  ��� ������ ����� 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�, ������� �, �� ������� ������� �� ����: �������, 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, �������, ���� �������� � ������� ����������.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 ��� ��  ������ ��� �  ��  ������ ��� �� ����,  �� 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����� �����: "�� - �������"..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�� ��� ��  ������� ����� ���������� ������ ������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�� �������� ������������ ����� ��������� �����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�������</w:t>
      </w:r>
      <w:r>
        <w:rPr/>
        <w:t>.  ���  ��  �����?  ��  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���������������  ������  �����   �������</w:t>
      </w:r>
      <w:r>
        <w:rPr/>
        <w:t>?   �   ���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�����  ��������� ��������  �������� ���  �����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 ������ �������</w:t>
      </w:r>
      <w:r>
        <w:rPr/>
        <w:t>...  ��� �������� �  ���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���  ����  ��������</w:t>
      </w:r>
      <w:r>
        <w:rPr/>
        <w:t>,   �����������  ������?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?  � ���������� ��� ���� ����� ������? 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�  ��  ���������,  �  ���� ����� ���  ��������. 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 ����� ���� ������������ ���, ��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?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   �   �������   ������   ����������  ������</w:t>
      </w:r>
      <w:r>
        <w:rPr/>
        <w:t>,   ���   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 �������� �� �������, ������ ����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� ���� �������</w:t>
      </w:r>
      <w:r>
        <w:rPr/>
        <w:t>.  �� ��� ������ �� ���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 ������ �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 ��� ����� ������ ����������, - ������ � ���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 -  ����������� ������.  - �� ��. �������� ����, ������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?  - ����������� �. - ���������?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... - ������ ���������������� ����� ��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</w:t>
      </w:r>
      <w:r>
        <w:rPr/>
        <w:t>,  ��� ����� ��  �������� �  ��� �� ������.  ���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 �������� �������, ���-���� ��� �����. ������,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 �������</w:t>
      </w:r>
      <w:r>
        <w:rPr/>
        <w:t>,  �  ������ �  ��������.  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 ������� ���� ��� ������� ����,  ������ ����,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������ ������ � ���,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� ������� ������</w:t>
      </w:r>
      <w:r>
        <w:rPr/>
        <w:t>.  ������ �� 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 ������� �����</w:t>
      </w:r>
      <w:r>
        <w:rPr/>
        <w:t>,  �� �  ���� �� ��������.  � ������ ���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 ��� ��</w:t>
      </w:r>
      <w:r>
        <w:rPr/>
        <w:t>.  �  �� ������ ���� ����� ����,  ���� 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����� � ����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 �� ���� ���� ������ ���������</w:t>
      </w:r>
      <w:r>
        <w:rPr/>
        <w:t>. 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�����.  ��������  ����  ����������  ����,  �  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  ���� ��������</w:t>
      </w:r>
      <w:r>
        <w:rPr/>
        <w:t>.  ����� ������ ���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 ������ ���  �  �����</w:t>
      </w:r>
      <w:r>
        <w:rPr/>
        <w:t>.  ������� ���� ��� �����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</w:t>
      </w:r>
      <w:r>
        <w:rPr/>
        <w:t>:  ��������� � ����.  � �����,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 ����  ��  �����</w:t>
      </w:r>
      <w:r>
        <w:rPr/>
        <w:t>.  ������� �������� ��������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 �������� ����� ���� � ��������</w:t>
      </w:r>
      <w:r>
        <w:rPr/>
        <w:t>,  �� � 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 �  ����,  ������ ��  ������� �����.  �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, ��� �����, ���������� ���������: ������ 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 </w:t>
      </w:r>
      <w:r>
        <w:rPr/>
        <w:t>-  �� ���� ���� ��� �������. ���� ��� 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� ��������� ����� </w:t>
      </w:r>
      <w:r>
        <w:rPr/>
        <w:t>- ���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</w:t>
      </w:r>
      <w:r>
        <w:rPr/>
        <w:t>,  ������ ������, ��� �����. �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,  ��  ������ ��� �������� �����.  �  �����-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 �������� ������ �� �������� �������� �� �, 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 � 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�����. ���� ��� ������ ��������� �������� ����� -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�����</w:t>
      </w:r>
      <w:r>
        <w:rPr/>
        <w:t>.  ����� ���������� ���� ����� ����. 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�  ������� ���������� </w:t>
      </w:r>
      <w:r>
        <w:rPr/>
        <w:t>-  ��,  �  ������, 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�,  ��� ������� �����,  � ��� �� 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�����</w:t>
      </w:r>
      <w:r>
        <w:rPr/>
        <w:t>,  ���  ������������� ������ ������ � 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 �� ����� ����������� ���. � ���� 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 ������ ������� ���� ����.  ���� �������,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 ������ ����� ������</w:t>
      </w:r>
      <w:r>
        <w:rPr/>
        <w:t>. �� ���������, 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 ����,  ���� �������� ������������ ��������� �� ��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���� ��  ������� ��������� ������� �  ������� ���</w:t>
      </w:r>
      <w:r>
        <w:rPr/>
        <w:t>-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 ��� ���,  ���� ������,  ��������, ���� ��� 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 �� ������ ������ � ������</w:t>
      </w:r>
      <w:r>
        <w:rPr/>
        <w:t>? 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</w:t>
      </w:r>
      <w:r>
        <w:rPr/>
        <w:t>, ���� ���� �� �����, �� � ������ ��. ��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 ���.  ����� �� ��������.  ������ ������ 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,  ����������� ���  ���  ���������� ����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 �� ����� ����� �� �����,  ���-���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�����.  �����  ����������,  ����  ������. 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� ����� ���������� ������ �� ������ 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�� ����� � ������ �� ������,  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. ���� ������ ������. � ������� �����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 �������� �� ���,  ����� �� �� �� ����, ����� ���, 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,  ���, � ��� �� ���� �����, � �, ���, ��� ����? �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-���� ���� 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��� �����</w:t>
      </w:r>
      <w:r>
        <w:rPr/>
        <w:t>. ���� �������� 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�� �� ���������� �� ������� 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 � ������. ���� ������ ������� ����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� �� �� ���������� �� ���������</w:t>
      </w:r>
      <w:r>
        <w:rPr/>
        <w:t>. ��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  ��������� ���</w:t>
      </w:r>
      <w:r>
        <w:rPr/>
        <w:t>-�����  ���  �������,  �  �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-���� ������ �����,  ��� ��  �������� ��  ��,  �  �� 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 ������ ������,  ���������� �����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 �����</w:t>
      </w:r>
      <w:r>
        <w:rPr/>
        <w:t>-������ ������ ���� �����.  � 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��� ����� �� ������</w:t>
      </w:r>
      <w:r>
        <w:rPr/>
        <w:t>,  � ���������� ��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- �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���, �� �� ���� ��������, �� �� �����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 ���������� ������, ��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  ����  �������� ����������� ������,  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</w:t>
      </w:r>
      <w:r>
        <w:rPr/>
        <w:t>,  �� ��������� ��� ������ ����� -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���</w:t>
      </w:r>
      <w:r>
        <w:rPr/>
        <w:t>.  �� ������� ��� �� ������ � ��-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,  �� ��� ��� �������.  �� �� ��������,  ������� �� ����� 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 ����  ����  ������� </w:t>
      </w:r>
      <w:r>
        <w:rPr/>
        <w:t>-  ����  �������,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.  ��������� � ��� - �� �� ����. ����� � 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������  ������  ����  ��������</w:t>
      </w:r>
      <w:r>
        <w:rPr/>
        <w:t>,   ��������  �� 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����� �����,  ����� �����  ����� ������-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- ��������. ��������� �� ����� - �������� 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���, �����, ���� ���� �������, 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,  ����  ������� ���  ������:  �������� ���� �� 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 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 ����</w:t>
      </w:r>
      <w:r>
        <w:rPr/>
        <w:t>,  ���������� ���������� �� ��� 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  ����� ������:  ��  ��� �� ��� �� ����� ����?  ������ ������, 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 ������ ���� �  ����� ���� ��  ��������,  �  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 � ��������� ���� ��������,  �,  ������� ���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 � ����������, �������� ��������. 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 ��  �������� </w:t>
      </w:r>
      <w:r>
        <w:rPr/>
        <w:t>-  ���-�����,  ������������ ������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�����.  � ���� �������� �������:  "����! ����'" -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 ����.  �������� ��!  ������ �����! 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� �����</w:t>
      </w:r>
      <w:r>
        <w:rPr/>
        <w:t>.  ���� �������� 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���� ����������� ������� ��������. ����� -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 ����������� �������, ��� 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 ����,  �������� ����� ����,  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,  ��,  ������� ��  ���  ������  �������..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 </w:t>
      </w:r>
      <w:r>
        <w:rPr/>
        <w:t>- � �� ����. ���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!  ���� �� ���� ��� ������,   �  � �������� ����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  � ��� ���, ��� �������� ������������ ����?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</w:t>
      </w:r>
      <w:r>
        <w:rPr/>
        <w:t>?   ���������  �����-������  �������������?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 � ���� ������ �� ������ � ��� ���</w:t>
      </w:r>
      <w:r>
        <w:rPr/>
        <w:t>,  ��� � ������� �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! �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� �������������� �������</w:t>
      </w:r>
      <w:r>
        <w:rPr/>
        <w:t>,  ��� ���� ������������,  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 �������</w:t>
      </w:r>
      <w:r>
        <w:rPr/>
        <w:t>.  ������-�� ��� �� 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� ��� ����� ����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���. ������ ������� ���� ������������ 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, ��������� ��� ��� ���� ������ �� ����,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 �  �� ������ ���������� ���������� �����.  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  ����� ���  ������� ���� ����-��  ������,  ��� 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 ������� �  ���������</w:t>
      </w:r>
      <w:r>
        <w:rPr/>
        <w:t>.  ���� �����,  ���-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 ����� �������� ���-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.  �  ������ ����  ������ ����, 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�� ���� </w:t>
      </w:r>
      <w:r>
        <w:rPr/>
        <w:t>(�������� � ���� ��� ������, �� 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  ������� �������</w:t>
      </w:r>
      <w:r>
        <w:rPr/>
        <w:t>,  ��,  �����  ��  ����,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  ��  �������</w:t>
      </w:r>
      <w:r>
        <w:rPr/>
        <w:t>,  ��� ������ �� ������ 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��, � ����� ������� ���� �����. 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����</w:t>
      </w:r>
      <w:r>
        <w:rPr/>
        <w:t>-��  ���������� �������.  - 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 �������� ������ ����� ������ �  ������</w:t>
      </w:r>
      <w:r>
        <w:rPr/>
        <w:t>.  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 ����������������� ��� ������� ������: 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 ������� ���,  ���  ����� ���������� � 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�� ������ ����� �������� ��������,  ��  �� 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��</w:t>
      </w:r>
      <w:r>
        <w:rPr/>
        <w:t>. 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���. ����� ��������. ���� ���-�� �� ����.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 ����</w:t>
      </w:r>
      <w:r>
        <w:rPr/>
        <w:t>,  �� � ����� ������ ������ ����.  �� ��� �����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 �  ������</w:t>
      </w:r>
      <w:r>
        <w:rPr/>
        <w:t>.  ��� ����� ������ ��� -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����� �  ������� ��������� ������.  ��  ����� 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 � ������ � ������ �� ����� �����������. � 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</w:t>
      </w:r>
      <w:r>
        <w:rPr/>
        <w:t>, � ����, � ����� � ������ - ���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 � ��������� �����</w:t>
      </w:r>
      <w:r>
        <w:rPr/>
        <w:t>-���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���� ������ �����</w:t>
      </w:r>
      <w:r>
        <w:rPr/>
        <w:t>,  ���  ���  ����� �  ���������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����� �������������� �� �������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,  �  ���� ����.  �� ��� ���� �� ���,  � ��..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������</w:t>
      </w:r>
      <w:r>
        <w:rPr/>
        <w:t>,  � �������� �� ����� 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 ����-��  �������� ������ ���� �������� 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����� ��  �������,  ��  �������� ��  ��� 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 ������ ����� ���� ������ �� ���� 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����� ��� �����?  ���� ��  ��� ��������, 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 ����� � �� ���.  � ��� ������,  ��� ���� ��� ���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����� �  �����  ������  ������  ���  �������,  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 ��  �����-�������  ������  �����  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�������� ����� </w:t>
      </w:r>
      <w:r>
        <w:rPr/>
        <w:t>- � �������,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 ��� �� ��� �������:  � ��� �������.  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������ �� ��� -  ��� ���������.  �� �  �������� ���� �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 ����� ������ ������-������������� ����.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 ������� �  �������� �  �������� �� 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 ����</w:t>
      </w:r>
      <w:r>
        <w:rPr/>
        <w:t>,  � ���� ������ ���� ���� ������.  ��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 ��� �  �� ��� ���������� (�� �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 ��� 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� ���</w:t>
      </w:r>
      <w:r>
        <w:rPr/>
        <w:t>, � ��������� � �� ���� 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 ���� �� �������� ����� </w:t>
      </w:r>
      <w:r>
        <w:rPr/>
        <w:t>- ��� � ��������, � 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����,  �������, ��� ��������, ������� �������, 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��������,  �o  ����� ������� ������ �����, 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</w:t>
      </w:r>
      <w:r>
        <w:rPr/>
        <w:t>,  ������ ���  ��� ������ ��� ������� � 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-  ��  �� �  �������� ����� ��� ������ �� ������������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�</w:t>
      </w:r>
      <w:r>
        <w:rPr/>
        <w:t>. �������� ��� ����� �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,  ���� �� � ������, ��� � ���� ����� ����, 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.  � ������ �� �������, � �� � ����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������. ���� ����� ��������� 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 �������,  ������ �������� ��  ������ �  ��� ������ ��������.  ��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 ����� ��� �����,  ��� ����� ��������� ���� ���� ���� ���!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������</w:t>
      </w:r>
      <w:r>
        <w:rPr/>
        <w:t>, �������� �� �����, � 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 ��� ��� �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</w:t>
      </w:r>
      <w:r>
        <w:rPr/>
        <w:t>-   ���  ���  ��������  �  ������  �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 ������������,  ��� �� ������� ��� ���,  �� ���,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  ��� ���� ��� ������� �� ��� ����,  ����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�,  ��� �� ���� �������,  ����� �� ���� ��������,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� � �������, �������� �� ������, ���� 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 ���� �  ������</w:t>
      </w:r>
      <w:r>
        <w:rPr/>
        <w:t>,  ����� ������� ���� �������� �������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 ������ �  ����������</w:t>
      </w:r>
      <w:r>
        <w:rPr/>
        <w:t>,  -  ��� �  ���.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</w:t>
      </w:r>
      <w:r>
        <w:rPr/>
        <w:t>, � �� 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</w:t>
      </w:r>
      <w:r>
        <w:rPr/>
        <w:t>-  ��������� ��������  �  ����  �������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 ������ ��� ����� �� ���� ������� ���� �� �����,  -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 �� �������.  ����� ������� ��� �� �� �� ����� ��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 ��� ����� ����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�</w:t>
      </w:r>
      <w:r>
        <w:rPr/>
        <w:t>:  ������.  ���  ���  ���� ������� ���� ������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������� </w:t>
      </w:r>
      <w:r>
        <w:rPr/>
        <w:t>-  �� ���, ������� �����������,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 ����� ��������� ������ ����,  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 �� �����...  �� �����.  �� ����� ������:  ��� ����� ����-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����� ����  �����  �  ������ �  ������ ���.  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 �����  ��  ������ ���</w:t>
      </w:r>
      <w:r>
        <w:rPr/>
        <w:t>,  �����  ��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� ��� �� 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 ������ �����,  ����������� ��  ����.  �����,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.  � ��������� �������� -  ������ ���,  � ���� ���.  �����, 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-  �  �������,  ��� ����� �  ������.  �����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��</w:t>
      </w:r>
      <w:r>
        <w:rPr/>
        <w:t>,  ������ �  ������ ������.  � 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 ������</w:t>
      </w:r>
      <w:r>
        <w:rPr/>
        <w:t>,  � ��� ���-�� �������� � �������, 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, � ����� ��������� � ������ ����� 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�� �������,  ������� ��� �����.  �� ��� �����,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 ������, ��� ���� �� ������� - ���� ������� �� ��� ��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 ������� �����.  �� ���, � ������, ������ 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 ������� </w:t>
      </w:r>
      <w:r>
        <w:rPr/>
        <w:t>- �� �� �������! ������� 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,  ���� � ������ � �����.  � ����� �� ��� ��� � ��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</w:t>
      </w:r>
      <w:r>
        <w:rPr/>
        <w:t>,  ��� ����� ��� ������,  �  �� ����������� ������, 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  ������</w:t>
      </w:r>
      <w:r>
        <w:rPr/>
        <w:t>?  ��������.  �������  ��-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 ������ �� ��������. ����� ������, ������ 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�������</w:t>
      </w:r>
      <w:r>
        <w:rPr/>
        <w:t>, � �� �����. �-� ���� ���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 ����� �������� ������</w:t>
      </w:r>
      <w:r>
        <w:rPr/>
        <w:t>:  ���,  �  �� �,  �  ����� ��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�� 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����, � ��������. �����, ��� � ���� ���-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 ���������</w:t>
      </w:r>
      <w:r>
        <w:rPr/>
        <w:t>,  �  �������� �������,  �� �  � ��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: ����� ���, ����� ����� ������ 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 ������� ��� ��� ��������</w:t>
      </w:r>
      <w:r>
        <w:rPr/>
        <w:t>, ����� ���� � 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:  ������ � �������� �� ������� �����,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 ����� �����:  ������� ����������, ������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  ���� ��  ���� ���.  ���  ���,  � 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</w:t>
      </w:r>
      <w:r>
        <w:rPr/>
        <w:t>,  �  �� ���� ��������.  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  �����  ����,   ���  ����,  ����  �  ������.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 ��� ����� ��,  �  ��  �.  ��� -  ����!  ��  �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 �� ��� �������, �� �������-�������������? �� 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 �������� �������� ���,  ����� �� �����.  �� �  ���,  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 ���� �� ���������!  �� � ������ � ��� ������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</w:t>
      </w:r>
      <w:r>
        <w:rPr/>
        <w:t>! ��� ��� ���. �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 ���������</w:t>
      </w:r>
      <w:r>
        <w:rPr/>
        <w:t>,  ������� ������,  � ����� �����. 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</w:t>
      </w:r>
      <w:r>
        <w:rPr/>
        <w:t>, �� �� ����� ������ ��� � ����� ��� ��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�  ���  ������� ������ �����,  ������ ������ ��  ������, 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,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..  ��, �� ������, ��� ���� �����. �������� � 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,  ���  ���� ��  ��  ����,  ��  ��  ���������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 ��� ��� ���...  � �� ��� ����� ����� �� ��� 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, �� �������... �� � ���, ���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 �������� ����� ����</w:t>
      </w:r>
      <w:r>
        <w:rPr/>
        <w:t>,  ��� �� �������� � 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�� -  ���  �����.  ������,  �������� 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���� ������</w:t>
      </w:r>
      <w:r>
        <w:rPr/>
        <w:t>,  - ������ � ��� ����� 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 ��  ��  ���� ��  �����</w:t>
      </w:r>
      <w:r>
        <w:rPr/>
        <w:t>,  ���-������ ���  ������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-�� ������ ���� ���. ������, ���� ������� �����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� ���� </w:t>
      </w:r>
      <w:r>
        <w:rPr/>
        <w:t>-  ����������:  �� ��� �� ��� ������?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 � ��� �����������, � ����� � ��� ������, 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. ���� ������ � ���� ������ ���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 ����</w:t>
      </w:r>
      <w:r>
        <w:rPr/>
        <w:t>!  �  ������.  �� ���,  ��� ���������,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 ����� ������</w:t>
      </w:r>
      <w:r>
        <w:rPr/>
        <w:t>,  �  ���� �� ���� 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-  �  ����� �� � ���� �� ��� ����.  ����� 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 ����� ����?  � ���:  ���� ������ ����, 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 ��������</w:t>
      </w:r>
      <w:r>
        <w:rPr/>
        <w:t>!  ���,  �����,  ��  �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�� ����, ��� ��� �� �����, ������� ����� ������..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���� ������,  ����� ������ ��������� ��� 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�� ���� �� ������</w:t>
      </w:r>
      <w:r>
        <w:rPr/>
        <w:t>,  ���� ���.  ����� �� �����-��.  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�  ����,  �����  ������,  ������������,  ������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, �� ������� ������. ���� ����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,  ��,  ��� �����,  �����,  ����� ���� ��� 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 ���� ������� ������� ������ - ��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� ������� </w:t>
      </w:r>
      <w:r>
        <w:rPr/>
        <w:t>- ��� ��� 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 �  ���� ��������������� ������ ������������,  �  �  ���, 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   ��  �����-��  ���  �����  �   �����  ����,   � 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,  ��������,  ���  �����.  ����� ��� ����� ���� �����!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, ��� ����, ������ ��� ��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 �� ���� ��� ������� ���������,  �� � ������ 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 �  ���  ���  ����  �  ���������,  �����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 �  ���� ������ � ������ ���� ����� �������</w:t>
      </w:r>
      <w:r>
        <w:rPr/>
        <w:t>:  "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 ����?.." ��� ������� ���������-���������, �� � �����: "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��, �������. � ������� ����.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�</w:t>
      </w:r>
      <w:r>
        <w:rPr/>
        <w:t>, 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