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R Leo's Library, spellchek Svet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 ������� ������ � ����� ���� ������ �������� ������������, ����������� ��������� ������� �������. ������ � �������� ���� ����������� � �������, ��� ������� ���� 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 ��� �����, � ������� 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 �������� ������������ �����-��������. �������, ��������� � ������� �������� ������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 ����� ���� � 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 �����, ����! � �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 ������� ���� ����� �����, ��������� ����, � �� ��� �����-����� ������. � ������ ������ ������� ����� ����������� ����� �������, � ���, ��� �������� ������ ��������������, 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 � ������ ������������ ������. �� �� ������ ������� �������������, ����� ������������������ ����������� ����, ������ ������, �����, ���������� �� ���� � ���, ����������� ������, ��������� ���� � �������� ������� ���������� ������� � � ����, ����� �������� ���-�� �� ��������� �����. ������, �������� ������ ��������� ��� ���, ��� � ���� ���� ����. �� ����� ���� �� ���� � ���� �������� 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 ����� �����. �������� ������, ��� �� ������� ����������� ��� �������� ��� ���������� ������������, �������������� ������ � ��������� �������, ��������� �� ��������������� ���, � ����� ����� ���������� �����������. � ���������� ���������� �� �� �� �� � ������� ������ � ������ ��������; ������������ ������, ����������� ���� ������ ������ �� ��������� ��������� ������; ����������� ���������, ���������� � ����� ������; ������ �� ������ �������. ������� ������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 �����, ������� � ����, ��� ���� ��� ����� �� ��� ������, ��� ���� �� ���. �� ��� �����, � �������� ���� (������ �������� �������� ���� �� ������) ����������� � �������. �� ��� � �������: �������� ������ �������� ��������� ���, �� ����� �����, ������� ��������. ���� �� ������� �� ���� ������������ ������ ������ � ��������� �������, ���� �� ����������� �� ��� ������ ��������� ����������, ��������� ����������� �����, ���������� ����������������. ������ ���� ���� ��� ������������ �����������, ������� �������� ��� ��������� ��������. ������������ �������� � ��������� ���� ���������. ���������� ����� ���������� � ����; ��������� ���� ������ � � ���, ��� ������ ������������ ��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 ���, ��� �������� ��������� �������������. ��� ��������� � ����������������, ����� �� ���������� ������� ������. �� �������, ��� ����, ��� � ������ ������� ������, ��������� �� ��, ��� � ��� ������ � ���� �����. ����� ����, ������� � ��������� ���� ����������. ����� �� ������ �� ������� 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 ����� ������ ������� ��� �������� �����, ������������ ��� ���, ������ ���������� ������ ����. �������� ���� ������� �� ������� � ��������� ��������. ����� ���������� � ����, ����� ����������, 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�������� �������� ����� ��� �� ������ ���������� ��� �� ������. ����� ��� ������� �� �������� ��� ���������, �� � � ���� ������ �� ������� ��������� ��������� ���� ������� ��������� ����� ������� ����������. �������� ��������� ���� ��� � ������ ������� ��� �����, ������ ������� ������������ ������� ��������� ���� �������� ������ ����� ��� � ���� ������ � ��� � �������� �������� �����, ������� ��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��� ���� ���� �� �� ��������� ��������� ������� �� �������� �������, �� �� ������������� ���� ��������������� ����� �������� ������, ������ �� ������� ������. �������� ��� ������ (�� ��� �����������) � ������ ������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 ����� ����, ��� ��� �� ��� ��������, � ������� �� ����� � �����. ����� �����, ���������� �����. ����� �����. ������ �������� ������������ �������������� � �������� �������� ������ � �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�� �������� ��� ��, ��� ����� ��������� ������� ����� �������, ������� �������� ����� � �������. ������ ��������� �������� �������������, ���� ��� ����� ���� ��������� �������� ������ �� ���, � ��������������� �� ��������, �������������� ������ ��� � �������������� ���������. �� ��� ����� ����� ���� ������ ����� �������� �� �������� ������ ����� ����� ��������������� �, �� ����� ���������, ������� ���������� ������������. ������ ��� 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��������, ��� �����, ������� � �����, � �� �����-������ ����������� � ����� ���� � ����� ��������� �����-��������. � ��� �� ����, ��� ������ � ������ �������� ���� ��������. ��� ����� �� ���� ���� �� �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 � ���� � ������������ ����� � ������ �������. ������� �����. �������� ��� ������, ���� �� ������� ������� ���������� ������ ���� �����. �������� ������� ������� ������� ����, ����������� ����� � �������� ������������ �������� ���; ������������, �� ������� ����������� ������, �������� �������� �������, � ���-��� � ������ ����������; ������ � ���������, ����������� �� ������������� ��������; �����-������, � ������ ������ ����������� ������ ������; �������� ����������, ��� ���������� �� ���� � ��� ����� ������� � ������, ����� ��������� ������; ������� ��� �� �������� ��� ����� ������� �� ���� ������� ������. �� ����� ������� ���, ��� ����� ������ � �����, � � ��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, ��� �� ����������� ������ ������ ����� � ����� ������ ���������, ��� �������� �������, � ��� ��� ���������. ������� � ��� ������. ���� ������� �� �� ����� �����. � ���� �������� ��������� �� ��� ������ ������� �4312� �� ������������ ��������� ������� ������ ���������� ������, ���� �� ������ ������, ������� ���������, ���������� �������� ����� ������������ �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����� ���� ��������� ������ � ������ �����, ��������� �� ������� ������� ������� ���������. ������, ��� �� �� ���. ����� �������� �������� ���, �� � ��� ��� ��� ���� ������ 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 �� ������ ��� � ��� �������� ���������� �������, ����� ����� ��������� � �������. � ���� ���������� ���� �� ��������� � �������� ����������� ������ ��� ������� ��������� � ����� � �� �������. �� ��� �� ��������� � ���������� ���� ������� �����, ������ ��� ���������� ���������������. ����� ����, �� ������������ �������: ���� �������� � ��� ���� �����, � ������� �� �������� ����-��, �� ���-�� ���������� ������� ���. � ��� �� ���������, ����� ��� ������, ����, �������, ��� �� ���� ������� �� �������� ���� ������� �����, ����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 ��������� �������� ���������� � ��������� �� ������ �������� � �������. ��� ����� ��� ���� � ��� �������! �� ������ �� ������������ �������� �������. �� �������� � ���������� ������������ �������� ����� ����� �������. �����, ��������������, ��� � ���� ��������� ���� ����� �� ������ ��� �������� ��� �������. �� ��� ��� ������, �� ���������� �� � �������, �� � �������. �� ���� ������� ��� ������� ��������� �����, � ������ � ������� ���� �����. ����� ���� ������������ �� ������ �������, �� ��� ��������� ����� ������ � ����, ���� �� �������� � ����� � ������, � ������ �� ��� ������� � �� ������� �� ������ ����������� ������ �� ���������� ������ �� ���������. ���� �������� ����� �� ������������ ��������, ���������, ��� ��������� �����������. ������ �� ������� ��������. ����� ����� ������ � ��� ���� ��������� ���, �� ������� ���� ������ �������� ���������� ����� � ������� �����. ��� ������������� �� �������� ���. ����� ������ ���������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���� �� ��� ���� ����. ���� ��, ���� �������� � ������� �� ����, ���� ����� ����, � �������� ���� �������� ����! ������������ ������� ������ �������� �����������, � ����� ������� � ���������� �����, ��� ��� ���������� ������, ���� ��������� �� ����, ����� ����� ����� ���� ����� ��� ����� ���������� �������� ������� 7,6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������, ��� �� ��������� �������� �� �� ����, ���� �� �� ���� ������� �������, ���������� � ���� �������� �������. ����� ���� ����� �������� � �����, ������� � �� �������, � �������� ��� �� ����� ������� ���������� ����������� ��������. ��� ���� ��������� ������� ���������!.. ����� ������ ������������� �� ������� ������, ����� �������� ��� ������������� ���������� ��������� � ����� �� ������ �� ����. �� ������� �� ���� ������ ���������� �����-�� ������ �������, ������� ���� ������ �� �������� ������, ������ ����� �� ������ �� ���� �������, ������ ��� ����� �� �� ���. ������ ��������� �������, ��� ��������, � 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��� ������. ���� ������, � ������� �� �� ����������, ������� � ��� ����� �����. �� ���� �� ����� �� ���, ������ ��������� ��������� ����� � ������������� �����������, � �������� ��������� ������. ������ ����, ��� ��������� ����� ������ ����������� �� ��� ����� ���-�� ����� ���������. � ��� ��� �� ������� 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 ����� ������������ ������� ���������� ������. ������� � ��� ����� ���� ������� ��������������� �������� �������. ��������� ���� �� �������� ����� ������� �������. � ������������� ���������� ������ � � ��� ����� ���� ��� �� 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��� ��������� �����, �� ������� ��� �� ��������. ������� ��� ������� ������ �� ������������� ������, � �����, ������� �� ������ � ����� ������ ��������� � ��� ������ �����������. ��� ����� ��������, �� ������ �� �������� �������� � ����� �����. ������ ����� �����, ��� ������ ����� ���-���� �� �� ����. � ������ ������ �������,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 �� ����� �� ����� ����� � ��������� ����������� ���� � ������� �� �������� ��������� ���. ������ ����� ����� ������� �� ������ ����������� ���������, ������� ������ � ����� ����� ������. ��� �� �������� ��������, ������, ����� ���� ����, ������� � ������. �� ����� ������ �� ���� ������: �� ��� ��. ���� �� ����� ������� �������, ������� ���, �� ������� ������ ������� � ������ ������������ � 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(���������� ��������������� ���������) ���� ��������� �������� ������, � ������� ���� ��� ���� �� ���� ����� � ��� ������� �� ����� ����� �� �������� ������. � ��� �������� ����� ������ �������, ��������� � ������ ���� � ��������� �� ����� ������ � ��� ��� ���������, � ����� �� �������� ��������� ��������� ����. ����������� ����� ���� ����� ����������������, ����������� � ��� ������ � ������, � �� ����� � ������� ����. ����� ����� ���������� ������ ���������������� ��������. ���� ����� ��� �������� ���������� ��������. �� �� �������� ��������� �� ��� ��������, ����� ������, ��� ��� ��� �����������. �� �� �������, ��� �������� �������� ������, �� ���� ���� ����� � �� ���� ����, � �� ���� ��������. ������, ����� �� ������ � 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 ���� �������� �������. ����� �������� ����� ���������� � �� �������� �������� �����. �� ����� ������, �� ����� �� ���-������ ������ ������� ������ ��� ��� ��������. ��������������� � �������� ��������, �� �������� ���������� � ���� ���� ���� ���������, ������� ����� �� ��� �������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������, ������ �� �� ��� �� ������������ �����, ���� �� ����� ��� ��� ����� �� �������� ����� ����. ��� ������������ �������� � ��� ����� ������ ������ � ���� � �����-�� ������ �� ��� ������, ������ ��� ����. �������� �������� ��� ������� ���������� � �����������. ������ ���� ���� �� �����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 ��������������, ����� ��� �������� ����� ������� � ���������� � ������ �������� �������. ����� ��� �� ��������, ��� ���� � ��� ����������� ��� ����, ����� ��������. ���������, ���������,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 �������. � ����� ��� �������� � ����� �����. ����� �������� ������. �������� �������. �������, �� �������� ����� ������������ 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������ ����� ������� ����� �������� ��� �����. �� ����� �������, ��� �����-�� ��������� �������� �� ��� �� ��������� ������, ����������� �� ������ �������. ����������� ����������. �� ����� �� ����� ����, ��� ����� ������. ����� ��������, ����������� �� ������, ���� ����������� �� ����� ���������� ������. ��������� �� ���� � � ��������� ������ ����� ��� ������ �� �������� ���� ���� � �������. ��������� �������������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�� ������� � ����� ������� ����. �� ����� ��� �������������, ��� ���������� �����. ������ ����� ��������� � ���������� ������ � ������ �� ���� ������, ��� �� ����� �������� ���������� ������. ����� ����� �������� ���� ����������� ����. �� ���� ���� ��������� �� ��� �������� �����. �� ��� ������������, � ���, ��� �������� �� �������������� ������� �������,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 ������ ����, ��� �������� ����������� �������� ���� 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 �������������� ������������ ����. ���������� ���� �������, ������ � ��� �������, � � ��������� �����, ���� �� ��������� ���������� �� ������ ����� ������, � �������� ������. ��� �� ����� �������� ������� � ��������������� ����������, ������� �� ������� � ���������� ��������. ���������, ������, ��� � ����� �������� ���-������ �� ������ ���������� ��� ���������������� �������������, �� �� �������� ��� �������� �������. � ������, ��� ���������� � ������ ������ �������. � ������ ����� ���� ���������� ��� ����� ����. ������ 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, � ���� ��� ���� � ���� ����������. ���� ������ ��������, �� �������� �����. �������, ���� ������ ����� �������� ��� ���� ������� �� �����������. ���� �� ������, ��� ������������� � �������������� ���� ������ ���� �� �������� (������ ����� ����� � ��� ���� �������� �� ��������� �����, � ����� ������� � ������� � ������ ������ ����������� ��������� ������). �������, �� ������ ����� ���������. ��� ��� ���������������� ����. ���� �� ������� � ������� 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, ��� ����� ��� ��������� ����������, ������ ���������� � ��������. ������ ����, ������ ��� �� ���� �������� ������ �������� ������� ����� ��� ����, ���������� � ��� �������, ���������� ������. ���� ������ ��� ��� ������ ������� � ��� ���� � ����� ���, ���� ���������� �� ��������. �� �������,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 ������� ��� ������� �� �������� �������� �����. ��� ���� ����������� �����, ������� ������ ���� �� ������, ���� �������� �� ���� �� ���� �������. ����������. ������ ��������� ���� ������ �������, �� ������� � ��� ��, ��� ����� �������� � �� ������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 ������� ������. ������ ��������, ������ ������������ ��������� �������. ����� ����� �����, �������� ���������� � ����������� �������� ������� � ������������� ������ �� ���, ���� ��� ������ ���������. ����������� ����� ������������� ���� ��� ���������, ��� �������. ������ �� ����� �������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, ������ ������ ���, � ����� ����� ��������� ���. ������ ������� �� ��� �������� �������. ������-������ ������ ����, � �������� ���� ���������� � �������� � �������� ��� ���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���, ���������� �� ������ ��������, ���� ��������� ���� � �������� ��������, ��������� ��������������, ��� �� ������ � ������, ����������� �������, ������������ �������� ������, � ���� ������ ����������� ������� � ��������� � � �������������� ��������. ������������� ������. ��������� ���, ������� �� ����-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�� ��� ���, ������ ��������� � ����� ���� ����������� ����� � ���� ��� ���� ��� �������. ����� ��� ������� � ����� �� ���� � ��� ���������. ������� ���� � ������������ �� ���������� ������� �����. ���������� �������� �� ����� �� ����� ������, ������ �������� �� ������������� � ���������� ���. �� ��� ������� �� ������������ �������� ����������� ��� ������� ��������� � �������������� ������� �������������. ���� � 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��� ��� �������� ��������. ������� �� ������� ���������� ��������, ����� ������� ����������� ����� �������, �� �� ��� ��� ��������� ��� ����. ����� �������������� ���� �����, ��������� ������������ �� �����. �� ��� ��� ��� �� ���� �� ������ ��������. ����� � ��������� ���������� �� ���� ��������. � ���������� �� ������ ���� �������� ��������, ������, ����� ���� � ������ ������ ������ ������ ����� ������������ ����. ������ ������ ������������ �������� ������� ���������, ���������� �� ������ ����� ��������, �� � ����� ��������. � ���� ����� ���� ����� � ���, ��� ����� �� �� �������� ���� ���������� ������� ������ � ���������� ������ ����. � ��� ��������� �������� �������� ����������� ����� � ����� ������ �� �� ����, ������ � �� ����� ��������� ����,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 ������ ���������� �����, ����� �������, ���������� �� ���������� �������� ��������. �� ������ ��� ��� ��� �������������� ������� � �������� ������ � ����������, ����� ��� �����. ��� ������ � ����� �� ������ ����� � ���� ����� ��� ����� ������ ����������. ��������� ������ � ��� ��� � ��������� ������� ������. ���������� ��������� ��� �����������. � ��� ������ �� ��� ��� ������ ������, ����������, ����, ��� ��������� ����� ��������� ��� � �����. �� ������ �� ��������. ��� ����, ���� ���� �� ����� ���������� � ���� ��� �� ����� ����� �� ����� �� ����������� � ������������� ����� �� �������� �����������. ��� ���� ��� ��������� ���� � ����������, ����� ������������ �������������. �� �� ����� ����������, ��� �� �������. ���� ������ ����� 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 � ����������� �� �������� �� �����, � �������-���������� ������� � �������� ����� � ������ ��� ����� ��� ������� �� ��������, ��� �� ��� ������ ���������������� ��������, ���������� ����� � ����� �������. ����� ��� ��� �� ����, � �����, ����� ����� � ������� ������, � �� ������, ��� ������, � ���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 ��� ������� ������. �� ������ ��������� ����� ������� ����, � ��� �� ��� ������������ ����, ��� ����� ���� � �� ����, �������� ���� �� � ������ ���, � � �����-�� ������ �����. �������, ���, ��� ���� ������� ����������, �����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���� ������������ ������, � ������� � ���� ���� � ������ �������� ����. ���� ���� ��������� �����, ������� �������� ���-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� �� ��� ������� �����, �� ������ �������� �� �����. � ������� �� ������ ��� �� ��������, � �������� ��������� �������� ����. ������ ����������� ���� ��������� �������, ��� �������� ����� �������� ��� � ���. ������ �������� ������� ���� �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 �� �����, ������� ������ ��������� ��������� �����. � ���� ���� ����������� ����� ����� � � �������� ���� � ���������� ���� ������ � �������. �� ����������� ��������� ������� ����� �� ������������. ��� ���� ����� ������������ ���� ������ ���� �� �� ������� � ����� �������� ���������� ������� � �� �������� � ����������� �������������. � ��� ������, ��� �����-�� ������������� �������� �� �������� ��� �, 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 ������� ������ � ������������. ������ � ���������� �������. ������ � �������� �� ������� 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���� ��������� � ��? � �������� ��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 ��������� � �����, ��� ��� ����� ������������. ������, �� ������ ����������� ������ ������ ������ � ������������. �� ��� ������� ���� �� ����������, ����� ����������� ���������, �� ����� �������, ��� ���� �� ������� ����������. �������� ���������� ����� �� ���������� �������� � ����� ������ ���. ������� ���������, ����� ����, ���� ����� ��������. � ����� ������ ������� ����������� � �� ��� ���, ���� �� ���� ����� 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��. ������ ������ ����� ������ ��������. �� ��������, �� ����� ���������� � ������� ���� ���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, ��������� ��� ����������� �����������, � �� ��������� �������. ����� ��� ���� �����, ��� ���������� ������� ���, ����� �������� � �������� ���, � ������� 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 ������ ���,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 ��������� ������ �� ���. ��� �� �����, ��� ���� ��� ���������. �, �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 �����������, �� ������, ��� ��� �������� ������ �� �������. � ����� ������ ������� �� ����! ��� �� �� ������������ ���, ����� ������ ���������� ���-�� ����� �����. �������� ��������, �� ������� ������ ����� ��������� � ��� ���. ���� ������ ���� � ��� ��� ��������������� �������. �, 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 ����. �� ��� ������ ���������� ������� ��������� �������, � � ������� �� �������� � �������� �������� �����. ����� ������� � �������� �� ����� �� ��������� �����-�� ��� ������ � ����� ��������, ���� �� ��������� ����� �� �������� ����. �� ������ �����, �� ������ � ��� �� ���������, � ��� ������� �������� ��� � ����. ��� ���������� ����� ����, ������� �� ����������� ��������� ���� �����,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�� ��������, ������� �������� �� �������. ��� �������������� ���� � ������� ���� ����������� ������ ���� �� �����. � ������ � ������ �� ������������, ��� ����� ������� � �������� ���������� ������ ��� �� ���� 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��� ������� �������� ������������ ���� � �������� ��������. ���� �� ������ ���� ���������. ����� �������� ������� ��������� ����, �� ���� �� ����� �� ��� �����. ������ ��� ������ �� ������ ���������� �������� �� ����� ��������, ����, ������� ����� ����, �� ������ �� ��������, � �� ��� ����� �������� �� �������� �����, ������ ���-�� ������ ��������� ���������� ���� ������ ���� ������. ����� ����, ��������� ������������ ��� ��� ����������? � ����� ���� �� ���������, ��� ������� ������ ������? ����� ������ �����, ����� ��� ���� �������� (� ����� ���������)? ��� ����� ������ ������� �����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 �������� ������� � ������������, ��� ��� ������ �������� ��� ������ ����� �������. �������� � ���-�� ���� �������. ������� ������� ������ � ����� ����� ��������� ����. �� ����������, ������ �� �������: � ���� �� ������� ���� ����� �� ����� � ��������� ���������� �������. �� ����� ������� ����� �������� � ���� ���-������ ������. ������� ��� ����� �� �������� �������, �� � ������� � ���� ����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, ������ � ���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 �� ��������, �������� � ��������� �� ���� �������� �������� � ������ ����������. ��������� ���� ������ ����������. ����� ������� ��������� � � ����� �������� � ���. � �������� �� ��� 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? � ����������� ��. � �� ��������, �������! ���� � ���� ������ �����, ���� ���� ��� ������ �� �� �����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�� �������� ����������� ��� ������ ��������� ������� �� ��������� ���������� � ���������. ������� ����-���� ���������. � ��������� ��� ������ �������� �� ����, ��� ������� � ������� ������. ����� ��������� ���������. ������������ �����������, ��� ������ ��� ������ ���� ���������� ���������� � ��������� �� ������������ �������. ��� ���� ����� ������ ���� ���� ���� ������� ��������. ���� ����� ������� �� �������, �� �������, �������, ������ ������� ���������� ���� �� ���������� � ����������. ��� ��������� ����������. ������ ���������� � ������ 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 ������-������� �� ������� ����� ������� � ������ � ������� ��������� ������. ���� ������� ���� �� ������� ���������� ���������. �� ����� ��� ���������� �����-���� � ����-���. ��� ���� �����, ��������� ����. ������� �������� ����� ����� � ��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 ����� ������� ������� ������������� ��� � ���� �����. �� ������, �������, �� � ���� ��� �������� ����. ��� � ��������� �������, ����� �������� �� �������������. � ���������� ����� ����� ���. ���������� ������ �������� � �� ���� ��������� ������, �� ���� ����� ��������� ������, ���� ������ �������� ������� ����������� ������. � ��� ����� � ������ ������� ������ ������, ������ ���� � ��������� � ����������� �����. �� ������, ��� �� ���� ������ � ���������� ���� �������� ���� ������� ���������� ��������� ������-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� ���� �������, ������� ����������, ����������� �����, ������ ��������� � ���������� ������ �����������. �� �� ��������� ���� ����� ����� � ������� ������� � ���������� �������� ������� ��������� ������ � ���������. ����� �������������� �������� �� ������ ��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, �������� ��������� �� ������ ��� ��� ���������� ������. ������ �������� ���� � ���, ����� �� ��� �� ������ ������ � ��������� �������� ���������� ������������, � ����� ��� ������ ���� �����. ��� � ������ �� ������ �� ��������� �� �������� ��������� ���������. ����� ��� �������, ��� ��� ����� ������ ��������. �� ����, ��� �� ������� ����, ���� �� ��������� 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 ����� �������� � ������, ������, ���������� � ����� ��������. ���������� � ���� �� ���� ��� �����, ��� �� ������� � �������, ��� ������������� ���������� ����. ������� ������ �������� ����������� � ���� ��������. ������ ����� ����, ��� ���� ����� �� ����� ��� ����������� �� ��� ����� ��������������. �� �������� �� ����� ������ ���������� �������,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 ���� �� �� ���� � �� �� ������. ���, ��� ��� ������������, ��� ����� �����, ������� ��� � ���� �������. ����� ������� �� ������� � ��, � ������, � ������. ���� �� ������� ����� � ����� � ���������� �����, ����� � ��� ��� � ����, ���������� � ��������� ������ ���� � ��� �� ��������� ��������� ����, � ��� � �� ��� �����, � ������ ����� ���. ���������������� � ������������ � ��� ���� ��� ������� ������� �����������. ����� �� ������� ��� �����. ��� ������ (��������� � �� �����)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, ����� �� � ���� �� � ���� ����� ���� ������ ����� �� ������ �������. � ������ ������ � ������,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, �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��� �������-������� �������� ��� ���� � ��� ���, ��� ����� ��� ����� ������ � ������ ������ ������ ������� �������-��������. ��� �������� ��� ����� ������ ��������� ��� ����� ������� ������� ������. ���� ������ �������� ������ ������. � ������ ����, �� ������ ��� ����������: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 ������ ����� ��������� ����. ������ �������� ���� ���� � �� ���� ���� � ���� ������ ��� �� ������ ��� ����� �����������. �� ���������� ������� �� ���������, ������ ������������ ��������� ���� ��������. �� �� ��������� � ���� �������������� �������������������. ����� ����, 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 ����� �� �� �������� � ������ ������. ������ � ������� ������������� � � ������ ����� ����������. ��������, � ���, ��� ��������� ������ ����� �� ����������. ������� �� ������� ���� �����, ������ ��� ������ ��� ����. � �� ����� ����, � ������� ����� � ����� �������� �����������. � �������� �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 ��� ������� ��������� ���������� � ���� � ����. ����� � ��� ������ ����� ���� ������ ����� �� �����. ���� ������� �� ����������. �� ������ ��� ����� � �� ��������� �� �� ��� ����, ���� �� ����. ��� �� ����� ���� �� �����, �� ������ ���������. ������������ ������� ����������� �� ��������� � ��������, � � ��������� ���� ���� ������ ����� ������� � ����� �����. ��������, � ���� � ����� ��� ������� ����� �� ��, ����� ��������: ��� ������ ��� � �����. ���� ��� �������. � ��� ������� 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 ��������� ���� ���������� ���� ������ �����������. � ��� �������� ��, ��� � ��������� ������� ����������� � ������� �������� ���������. ��� ��������� ������� �� ��������� ��� ������� ������������ � ���� � ����� �����. ��� ��������� ������������� ������� ������� ������. �������� ������� �� ��������� ������� ����������, � ����� ����������� �������� � �����. ��� 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 �������� ����������. �� ������� �� ��� �������� � �������. � �������� ���������� ����������� �������� ����� �� ��� ���. �� ���������� ��������� �� ������ �� ������ ����� ������� �� �������, ������� ����, � ���� ��� �����, ��� ����, ������� � ����. �� �������� ������ ����� ��� ������ �����. ������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 �� ���� � ����, ������ ���� ��� ��� ������ ����������� �����. ��������� ������� ������ ��� ����� �����, ������ ����� �� ������ ���������������� ����������, ������� ��� �� ���� ����� �����, ����������� � ����������� ������. ��, ��� �� ��� �� ���� ����� ��������� �����, ������ �� ����� � ����� ��� ���� �� ����������� ������� �������, ���������� �����: �� �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 ������ � �� ���������, ����������� ������, ��� ���� � ������ ���� ����� �������� ���������. ���� � ���� ������ ����� �� �������, ��������� �� ������������ ������� �������� ������. �� ������ ���-�� ���� �� ���. ������ ��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. ������ ��������� �� ����. ��� �������� ����� � ���� ������� � ������� ���������-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 ������ ������, ������ ��� ������� ���� ���������. �������, ���� ��� �� ����������: ���� ��� �������� �������� ������ � ������� �������. ���� ������������ ���������������� �� ��������� ����. ������ ���� �����, ���� ��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 �����. ������ ����� ����� � ���������, ��� ������ ������ ��� ��������� ������� ��������� � �� ������� ����. ������� ������ ���� ��������: ���-�� ����� �� ����� ��� ������� ������. ��� ������ ���� � ��������� �� �������� � ��������������, ������, ����� ������� ��� ������ ���� ��� ��������� ���������� ������. �� ������ ��������� ������� ���� ������� �������, �������� ���������� ����������: ���� 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 ���� ������ (�� � ��� ���� �������� �������� �������) � ��� ��� ������� �� ����. � ��������� ������ ������ ��� ������ �����-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������� ������������. ��� ������ ����������� ����� � �� �������, ����� ��������� �� ���� ��������� 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, ��� ��� ��������, ���� �� �� ����� ��� ����������� � ����� ������ �����. ��������� ������ � ������ ��� �����, ��� ��������� ��� ���������, ���� �������� 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 ��� ������, ��� ���� �����. ���������� ���������, ���, ����� � ��� ����� �������������� ��������� ����� ��� ���� �����. � 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��������, ��� � ����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, � ������������ �������, ����������� � ������������ �� ���������� ����� ����� ���������. ������ �� ������������ �� ��� ���� ������� �����. �� ������� ���� �� ���� ����� �������, ���������� �� ������ � ��������� ����� ������� ���������� ���������. � ���� ��� ����� ����-��������, ���������� �������� ������������� � ��������� �������������. �� ��� �� ������������: ��� ������� ���, ������, �, ����� ����,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������ ��������� ������ �� ����� ����. ����� ������, ������ �����, ������� ������� �����, � ����� ������������ ������� ������ � ������ ���������, �������� ��� �������� ������� � ����� �����. �� ������� ���������� �� ���� ����������� ������� ����� �� ����� ������ ������� ���� � ��������� �����, �������� �� ������ �����. � ���������� ������� � ��������� ��������� ���������� 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, ������� ���� �� �������, ����� ������� � ����������. ���������� ��� ������ � ������� �����, �� ������� �� ����� ��������� �������. ����� ������ �� �������. �������������, ������� �������, ����� ����. ����������� ��������� ������� �������� ��������, � ������� ���������� � ���������� ������ �����. ��� ���, 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���� ��� � �������, ��� ������ � ��. ���� ������ ���������� �� ��������, � �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 ������� ����� ����� ��������� ����������� �����, ����������� �������� �� ���������, �, ������, ����� ��� ���� ������� ���������� �� �������. �� �� ��� ������� ����� � ���� � ����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��� �������� ���� ������ ��������. ����� ������ ���� ���� �����: ������� �����, ������������� ��������� � ���� ����� � ���������� �������. �� �������� ����� ��� � ������ ������. ��� ��� ������ �� ������ ������� �� ������������ ����. �� �� ����, ��� ����� ������, ��� ������-��, 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 ����� �����. ���, ���� ������, �� �����������, ������� ���� �����, ��� �� ���� � ��� � ������������ ��������, ������� ����� ������ �� ����������� �������, ����, �������, �� ������ ������ �� ������� ��������. ����� ��� �������� ������ ���� �� ������� ��������. � ������, ��� 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������� � ����� ��������, � ���������� �������� �������, �������� ������������� �������� ������������. ������� ������������ �� �������. ������� ������� �� ����, ��� �� ����������� �����. �� ������ ��������� � ���� ��������. ������ ���� � ��� ���������� ������, ����� ������; ������� ������������� ��� ����� ���� ��� �������������. ��, �� ����� ����� ���� ������� ����������� ��� ���� �� ��� � �������� � �� ����� �������� �� ����� ������. �� ����� ���� ��������������� ���� � ������ � �������� 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� � ����, ���� ������� �������. ����� �� ���������� ������� ������. ������ ������� ������ ���� ������,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�����, �������� ������ � �������� ������ �� ����, �� �������� �� �����, ����� �� ������ ������� � ������ �������. � ���� �������� ��������� � �����. �� ������� ����� �������� ���� ���� ������� ������������. �� �� ��� �������, � �� �����, � ������ ��� ������ ������ �� �������. ������� � ��� ����� ������ �������������, ��� ���� ��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, � �������� ������ ����� � ���� ���������� ��������. � ���� ������� �������, ������ ����� � ����� �������� �����. ���� ����� ��� ������ ������������� �������� �������. �����������, ��������� ������ ����� � 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 � �������. �� ������ ����� ��� �� ��������� �������. �� �� ������. �� ��� ��� ������� ������� ����� �������� ��� ����� �������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-�� �� ���������� �������� � ���, ��� � ���� ������� ��� ���������. ���� ����� ������, ��� ��� �� ������� �����, �� � ����� �������� �� ����. ������ ��� �����������, ��� �������� �������� �������� ��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���� ���? � ���� ��������� ��� � ��������� ���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���, ��� ��� �������� ������ � ������� �������� ����� �� ����������� �����. ����������� ������� ���� ������ �������� �����. ��� �����������, 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 ��� ������ ����. �� ����� � ��� ������� ����� ��������. ������� ���� �� � �������, ��� � ���� �������� �������� ������. ���� ������� ��� �� ���, ������� ������� � �����. � ����� �����, �� ���� ������ ������. � ����� ������������ �� ����� � �������� ��� ���������� ������ ��� ������. ��������, ��� �� �������, ��� ��������� ����, � ���� ��� ������ 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? � �������� ���, ���� ���� �� ���, ����� � ������ ��� ���� � �������� � �� �������� �����������. ����� �� ���� ������ ������ �� ������ ���������. ����� ����, ��� ����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 ����� ����� ��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, ��� ������������� � 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�-������? � ��� ������ ������������� ������, ��������� ������� ������ � ����� � ��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. ������ ��������� �� ��� ����������������� �������, � ���������� ����� ����: ���, ��� ���� ������ �������, �� ������� ��� � ������� �����. � ������ ��� ��� ��� ������,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 ����. �� ��� ����� ������, ���������� �����. ����� �������� �� ������ � � ������ �� ������. �� ���������� ��� ���� �� �� �������, ������ �� � ���������. ��, ��� ��������, � ��������� �����. ������� ���� � ��� �����. ��� � ������� �������. �� ������ ��������� �� �������; 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� ���� ��� ������ ��������. ��� ��������, ����� ������ ��������� ���. �� �� ���������� ��. ����� ����� ���� ������ ���������� ������� � ���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����� ������� ������. �� �� 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? � ����� ��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��. ����� ��� ��� �������� ��� ������ � ������ ����, ������ ������ 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�� ���, ����, 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 ������� ������������. � ���� �� �������� � ��������� �����, ���� �� � ������ ����� �� ����? � ��� ��� ������ ����� ����� �� ���� ������ ��� �����, ��� ������� ������� ���� ����� ����. ����� � ���, ��� ����� ����; ���, ��� �������; ���, ��� �����; ���, ��� ������ ��������� � ������; ���, ��� ���������� ����, ����� ������ ������ �� ����. ����� � ��� ����������� � ��������, �� ����� ������ � ������������� �����,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�����. ���� ����, ������ ���������� �� ����� � ���, �� ��������� � ����� �������. ��� �� �����, � �� ���� ������������ ����������. ��� �������� ����� � ������ �� 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 ������, ���������, � 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������, ��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(����� ���� ��������� �����������) ���������� � ���� ��������� ������������; ��, ���� ������ ����������� �� ��� �� �� ��������� �� ���� ����, �������� ��� �� ����� ��� �������. �� ������������ ����� ��� �� ���, ��� � ����� ���� �������� ��� �� �� �����, � ��������. ��� ���� ���� ������ �� ������ ���������� ����, � ��������� ���� ����������, ������ ����, ����������� � ������� ������ �����, � ��������, ���-���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���, � ������, �� ���� ������ �������, � ���� �������� �������������� �������, ����� �������� �������. ������ ��� �� � ����. ��� ������ �� ��������� ������� ��������� ������ ���� ������������ �������, ��� ������. ��������� �� ����� �� �������, �� ����������. � ���� ������ ���� ��� �����, ������������ ����������������� �������: �����, ������, ������� �� �����!� ����� ��� ��� ����� ������ ������� ������ ������ � ���, � �� ������������ ��� �����-����� �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 ������� ��� ��� ������, ���� �� ������ ������� ��� � �����. ��������� �� � ����������� ���������� ����� � �� ����� ����, ���� �� ���� ����. � ����� ������� ����, �� �������� ��� �������. �� ��� ��� ��� �� ����������� �������� �������. ������� �� ���� ����������. �������� ���� ������� � ���������. ������ ������, ��� � �������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�� ������������ ��� ����� � ���������� ����� ������� �� ������� ��������. ��� �� � ��� ���� �������������. � ���� �� ���� ���� ���������. ������ ������� ���, ��� ������� �� ���������� ��������, �� � ��� �� ���-������ ����� �� ����� �������� ���, ��� �������� �� ����������. � ������� ��� ���� ��������, 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����, ��������� �������� ������ � �������� �� ����� � ������� � ���������. ������������ ������ ������� �� ��� ������� � ������� ������ ���, �� ���� �� �������, �� ������. ���������� ������ ����� ������������� ��������� ���������� � ������� �������� �����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 ����� ��� ��� ������ � �� �������� ��������� ���������� �� �������� �� ����������� � ����������� � �������������� ��������. ������ �����, ��� ������������ � ����� �������� �������� ���������� ���������������� ��������, ����� � ��������� ����� �� ����������� �������� � �������� �� ��� ������, ���� ����������� ����������� ���� �� ��������� ����� � �� ����� ����������� �������. ������ ������� ������������� ������������ ��� ������������ ��� ������������������, ������� �� ���������� ������ ���������������. ������ ����������� ��� ������ �������������, ���� �� �� ��������� ����������, ��������� �� ������� ������ � ���������� ����. �� ����������� ������� � ������������ ����� ��� ��� ������������ ��������� ������ �������� ���� ��������� � ����� �� ��������, ��� ������ ���� � ��� ����. ���������, �� ����������� ������������ ���������������� ������, ���� � �������� �����. ����� �� �������� ��������, ������, ��� ������ ������� � ������, � ���-���� 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� ���������� �������� ��������� ���������� �����������. �� � ����� ������ �������� �� ���� ��������, ��� ������� �����, ���� �� ��� ���������� 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��� ������ �� ����� � ����� ������ � ������. �������� � ����� �� ��������� �� �������� ������������� ����������� ����� ��������. ������ ����� �����, �������� ������ ������ � �����, ���� 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 � ��������, ������ �� ��������. ������� ����������� ������������ ���, ��� �������� ����������� � ������ ���-���� ����������� � ����� ������ �� �������. � ������� ��� ������ �� ���������. ������ ��� ���������, ����� ��������� ����, ������ ����������� �����, ��� ��� ������ �������. ��������, �����. ��� ���������� ������ �������������� ���� ��������� � ������������ ������������ ����������. ������ ������ � 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 ���� ��������. �� �� �� ������� � ����, � �� �������. ������, �� ����� �����!.. ������ ������������ ���� ����� ������� ���������� � ������ �������� �����. ��� ��� ������ �����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 ��������� �� ���� ��� ����, ��� �� ��� ���������� ������� ����. ������ ����������� ������ ���� �������� ������� � ���� �� �������� ���������� � ���-�� ���������� ��������� ������, ����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, ��������! ������������ ������� ����, ������ ������������. ������ ���� ��������� �� ���������, ��������������� ��� ��� ��������� ���� � �����. ��� �� �������� � ���� ��� ����������? �����? ��, ������� �� �����-�� ����, �����������. ����������� � ��� �������, ������� ������ ������ ���������. �������? � �� ������ ����� � ��� �� �������, ��� �� ������� ����� ������. �������? ���� ����� ������������ ������ ������� ������ ��� �� �������. �����? ��������� ����� ������ ���������� 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����� � ����� ����� ������������. ������ ����� ����� ���� ������� �����. ����� ������ �������� � �����������, ������ �����������, �������� ������ ������-�� ������� ��������. ����� � ����� ��� �����-�� ����������, ������� ����, ������ ������� ���������� ������� �� ����, ������ ������ ��������� ���� �� � ����. ������ ����������, ��� ����� ������ �� ��� �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! � ���������� ��, �������� � ���� ��������� ������, ��������� �� ������� ����������� ������. ��� ���� ���������� ������������� �������. ����� ��� �������� �� ���� ������ ������������� � ������� � 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 ����� ����� ������� � ������ ������ �� ����������� ������ �������� ����� �������� ���������� �����. ���� �� �������� ������ ��� �� ����, �� ����� ��, ��� �������� �� ��������� ������ ��������� ������ ����������. �� ��� � ��� ���� ��� �������, ����������� ��������� �� ����� ������� ������� (���� �������� ���������� �������� ��� �� ����������� ��������), � ������ �������� ������ �����. � ������ � ���� ���������� �������, ���� �� ������� � ����. ����� �������� ��������� �������� ������ �������. ������������ ������. ����, ����������� ����� � ����. ��� � ������ ����. ��� ���� ����������� ������� �� 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 ��� � ����. � ������� �� ������ �� ������� � ����� �� ��� �������� �������. ��� ������� ���� ��� �� �������� ���������, �� ������� � ���������� ��������. ������� ���� ����� �������� ������� ������ ������������ � ����� ��������. ������ ���� ����������, ������ �� �������� ��������, ������ ��, ��� �� ������� �� ������, �������� ����� ���� � ��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 ��������� �����. ��������, �� ����� ������������ ����� ���� ��� ����� �����, ������ ����. ������� �������� ��� ������. ���������� ������� �������� ���� ����������. ��� ��������� ����� ������� ������� ���� ����. �������� ���� ������ � ��������� � ������ � ����� �������� � ����� �� �����-����. ����� ����������� ���� �������� �� ����� � ����������� ���������������. ������� � ���������. ���������� �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 ������� ��� �� ���������, ��� � �����. � ���� ��������� ����� ������� �� ���, ���������� ��������. ���� ������ ������� ������� � ������� �� �� ��� ��� �� ���� �� �����������. ���� ��������� ���������. ���� ������ ����� ����������� � �������, �� ������� �� ������ 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 �������, ����������� ������� ������. ��� �� ������ �� ��������, �� ���������. ������ ���� �� ����������� ���������� ��������� ����������� � ����� ������� ������������ � � �������� 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 �� ������ �� �������� ������� ��������, � ����� ��� ���� ���� ������� ������� �������. ������� ������ �� ��������� ������� ����������. ����� ��������� ��������� �� �������, ����� ������ � ����������� � �������, ����� �� ���������, ��� ������ ������� ��������� ���� �����, ��� �����. ������� � ����� ��������� ������� �� ���������. �� ��� ��� ���� ���������. ���������� ���������� ��� ��� ������ ����� � �������� ������ �� ������ ������ � ������ ���������������. �� � ������ ��� �������������. ������� �� �������� ����, ��� ��� ����� ������ ������ ��� ������ ��� ������ ������� � � ����������� �� ����, ��� ������� ����������� � ������� ������. ����� ������, �������� �����������, ������ ����� ���� ��� ������ ������ ���� �����. �� ������. �� 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 ���������� ������ � ����������. ��� ��� �� ����������� � �������� ����������� ���. ������ ������� ������ �� ������� ����� ������ � �����������. ������� ���������� ���� ������� ��� ���������� ���������� � ��������. ����� ����������� ���� ������� �� ������ ����� � ��������� ������� ������ ������ ����. ��������� ���� ������� ������� �����, � ������� ����� ������. ���� �������� �������� �� ���������� ���� ������ ���� ��� �����. � ������ 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 ���������������� �������������� ������ � ������ �������, ������� ����� �������� �� �� �������. ��� ������� �� �����. �� ����� ������, �� ��������, �� �������, �� ������������� ����� � ����� �� ����� � ������� �������� � �� ��������� �������� �� ���� �������. �������� ���� ����������� � �������� ����� � ������ ��������� ������� ������ �� ������ ������� ��������, �� ���� ������� 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 � �������� �������� ������� �����, ������ � ��������. ��� ��� ��������� ������ ��� ���������, �� ����� �� ������, � ��� ������ � ����� �� ���������. ��-������, �� ����� ������������, ��� ���� ��������� ���������� �� ������ ������ �, ������, ����� �������� ��� � �����. ��-������, ��� ���������� ������ ��������� ��� ����� ���������� � �������� ����ͻ �� ����� � ��� ����������� ���������� ���������� ������!� �� �����, ������ �������� � ������� � ������� ��������� � 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���� ������� ����� ����������, ����� �� �������� � ����� ������ � �������� ��������. �� �����, ����� ����� ���������, � ���������� ��� ���������. ������������ ����� ������������ �������, ����������� �� �����, �� �������� ������� ���������� �� ����, ���� ���������� ���� ������� �� �������������� ����������� �����. � ��� ��������� � ���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� ���, ������, ������ ���������� �����, ���� ������� ����, � ����� ����, ��� ������ ������ �� ����� � ���������� �� ��� �������� ������, 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 � �� ����� ������, ������� �������, ��� ��� ������� ������ �� ����� ���� � ��� ������. �������� ��� �������� �� ������ ���������������� �������. ����� ���� ��������, ��� ������ ������� ������. �������, ��� �� ������, ��� ��������� �� � ���� ����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 ������ ������� �����. ������������, ���� �� ��� �� �����, � ��� �������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� �� ������� � ������ ���. ������ ������� ��������� ��� � �� �� ���� � �� �������, � ����� ���� ����� � ����������. ������ ��� �������� � ������������, ��� � ���� ��������� �������� ����, ��� ������� �� ���������� �� 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 ���� � ���� ����������� �������, � ������ ���� � ������ ����������� � �������� ����������. ���� �������� ����� ��� ��� ������� ������ � ������� � ��������, ���������� � ����������, ����� �����������, ��������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, ������� ��� �������� �� ���� ������ ������ ��������, ���� �������� ��� �������������� � �� ������ � �������������� ������� ������������ � ������ �������. ������, ��� �� �������� � ���: �� ��� ����� �� ��� ��������, ���� ������� ���������� ������ ������. ����, ��� ��� ������ ������� �� �� �����! �� ����� �� ����� ��� ������� �������, ������� ����� �� �� �� �����. ����� ��������, ��� ����� ������� ������. ��� � ������������� ��������� ��� ������ ��� � ����� �������� ����� �� ���������� ����. �� ����� ���� ������ ����������. ��� �� �� �������, ��� �����-������ ��� ����� 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 �����, ��� ��� ��� ������. �� ��������� ���������� ������������. � ���������� � ���� ���� ��� � ������ � ��� �������� �������������. ��� � ��������� ������ ������� �����, �������� ����, ��� ������ 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. ������ ����������, ��� �� ������� ��������� � ���� ������. �������� � ������ ��� ���� ��������, �� ��������� ������� ��, ��� �������. ����� �������� �� �� ����� � ���� ���� �� ��� ������, ���� �� ��������� ��� ������ � �������. �� ���, �� �� ����� ���� � ���������� ���. ������ ����� ����� ��� ��� ���� � � ����� ����� ���� � �������� ��������? �� ����������� ����� ���� ������. ��� ������� ������������ �����������, ��� �� ����� �������� �� � ��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 ������������ � ������� ����������� ����� �������� ������� �����������. �� �������� ������ ��������� � ��������� ������, ������� ����� ��������� ����. �� ���������� � ���������� ��, ��� ������� �� ������� � ������, �� �����, �� ���������� � �������� �� �����, �������� ����� �������� ������� �������� ��������� �� ����� � ���������� ����� �������� ���������� ����, ��� ����� �������������� ������� �������� �� ����� ������� � ������, �� ����� ����, �� ������� �� �������. ������� �� � �� ������. �������� � ������� � ������ ���� ��� ������.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�� �� �����, ������, �������� ���� � ������ �������� ����, ��� ��������� ����������� � ������ ���������. ����� ����, ����� ��� �������, ����� ������� �� ������. ��� 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� ������� �����������. �� �� ��������� �� ����� ������ �� ��������� ��������. ����� ������� �� �������� ����� ��� ����� ������ �����������. �� ���� �� ������ �������� 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��, ��� �� ��� �������� �� ��� �����, �� ����� � ����, � ���� �� ��� ������ ����, ������� �� ������� ��� ���� ��������������. ��� ����� ���� �� ������ �������. �� ������������� ���� ��������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 ������� � �����, ���� 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 ���! � ������� ����� ���,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 ������� �� ��� ������, �� ������������� � ����� �������. � ������� ����������� � ��������� �� ��������� �� ����������, �� ������� ����. ������� ����� ������ ������� ��������, �� �� 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 � ������� ��, �� ������� �������. ������� ����� ������� ��� �������.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 ��������� ������� � � ���� ���� ���-�� ����������� �����������. ����� ����, �� ������ ������������� �����, �����, ��� ������, ����������� ����������� ����� ����� �������, ������� ������ �����? ��� ������ ������ � ���������� ��������� �� �����? ����� ����� ������� �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, ������ ������, � �������� ����, ���� ����. ��������� ����� ������ ����� ������. � ����� �������� ��� �� �����, ����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! � ������� ������� �����, ������ �������� �����. � ����� ������,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. ������ ������ �����. ������ � ���� �����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. �������� �������� ������. �� ����� � ��������� � �������� �����. �������� ��� ������ ���������, ���� ������� �� ��� ������� � �������� �����, ��������� �� ���������, ���� ��� �������. �� ���� �� ��������� ������� �����, � ��� ������������, ��� ��������� ��� ����� ������� � ������ ���������. ������, ����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, ����� ��� ���� ���������� ���������. ��� ����� ��������� �������� � ���������. ������������ � ��������. �������� � ������ �� ������ �� ��� ������. � ���� ���� ���-�� ��������������. ���� �� ����� ������, ������ ��� �����, ����� � ���� ������ ��� ������. � ��� ��� ����� �������� �� ���, ��� ������� 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 ��������� ����� � ����� ��������� �����. ����������� �� ������� ����� ������� ������ �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�, ��� ���������� ����� ��������� �� ����. �� � ���� ������� �� ����� �����, ������� ����� ��������� �� �������. ����� ���� ����� � ������� ������ � ������, ����� ��� ����� �����, ������ ��� ���� �����, ������� ����� ������ ���� � ������������� ������� �������� � ����, ���������� �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 ����, � ��� �� ����� ����. ��� ��� �� ��� �������. ������� �� ������ ���� � ��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 ������, �� ��� ��� ������, ����� �������, ����� ������� ���, � ����� �������� �����, �������� ��������� ������� ������ �����, ��������� �� ������ ������ ������ ������. �� ��� ���-�� ��������� ������ ���� ������ � ����� ����, ������� �����, ����������� 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������ ������. �������� ����������� � ��� ������� ������������ ���������. ������,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 ������ � �����, �������� � �������. ��� ���� �� ��������� ��� ������� ����� � ���� ������ �����. �� ������� ���� ������, ����, �������� ����. �� ����� ����� ������ �� �������. � ����� � ���� ��� ���� � ��� ������, ��� � ������. � ��� �� ���� �� ����� ��������� ��� ����� ��� ��� �� �������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�� ������� �� ������ ������� �����. ������� ������� ���������� �����, � ����������� ������� ������ ��� �� ���, � ������, ����� ���-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? � ���� ������� �����, ������� �� ���. ������� ����� ������� ������. � 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�� ��������� �������� �� ����. ���� ���� � � ����� ������ �� ���� �������� ��������������� � 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, ��� ��� ����. ����� �������, ��� ��� ��� � �� �����. ���� ���������. � ������ ������������. ��� ������ �����. 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-�� ��������, ������ ����� �� ���� � �������. �� ����� �� ������� ������, ������ ����� � ������ �������� �� ������. �� ����������� ������� �� ���������� ��� �������������. ���� ���� ��� �������: �� ����� ������� � ������ ����� ����, ��� �� �������. ���� �� ���������, ������ ������� ����. ����� � ������� ����. ������ ����� �� ����� ���, ������� ���� �� ������. �����, ������ ������ ����� ��������� ���, ������ ��� �����. ������ �� 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� ����, ��� ��� ������ �� �����������. ���-�� ���������� ����������� ���. ����� ������ ��������, ��� ����� ������� �������� �����, ������� �� ������ ���������� �������, �� ����� �� � ������ ���������, �� �� ����� ������, ����� ������������� �������. ������ �������, ����� ����� ����������, ����� ���������� ������� ����� � ������� ����������. � ������ � ����� ��������� �����, ��� �� ����� ��������, ���� ������ ���������� ������� � �������� �������, � � ���, �������� �� �����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, ��� ������� ����, ����� � � ������� ������� �� ����� ������� ��� �����. ��� ��� ���� ������ �������; ���� �����; ���� ����������; ����� �� ���� � �� ����� ������� ������� ����. � ����� ������ ���������� ����. �� �����, ��� �������� ������. ��� ����� �� �������� � �� ������ ��������� ����������� ����, ������ �����, ����� �� ������� ����� ������� ������ �����, ������� ����-�� ����, � ������� ��������� ���. �������� �����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 �����, ��� ��� �����, � ���� �� ��������� ����� ��������� ����� ��������. �� ���������� � �����, �������� ����� ����� �������� ������ � ����������� ������� ����? �� ���� ������! ����, ���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 � �������� ��������� �����. ��� ������� �������� ��� �����. ����� ����� �����, ��� � �������� ���� �����, ����������� �������� �� ���������. �� ��������� �������� ���� � ���������� ���������, ������, ��� ��� �� �� �����, ��� �������. �� ����� ���� ������ ������� ���������� ��������� ���� ���������, �� ����� ������ ���� ��� �����. �� ���������� �� ������� ��������� � �������� ����������� ����� ����� ����������� �������, ���� �� ������� �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� ������. ���������, ��� ���� ���� �� ������� ������ ������, ����������� � ��������. ����� ���������, ���� �� ����������� � ������� �� ���� � ������� �������. ������ ������������� � ������� � ��� ���� �� ����, �� ����� 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�� �� ���� �����, ����� �� �� ����� � ���������� �� ������, ����� ���������. ��� ���������� ���������. ����������� �������� ��������� ��������� ����������� �������� �����-�� �������� � � ������ ������� ���������� ���. �������� ���� ����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�������� ��� ������� ��������. ����������� ���� ��� �������� � ������� ��� ����������. ��� ��������, ��� ����� ������ ������� �� ���-�� ���������. ���������� ���� ��������� �������������� ���������. �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 �������� ����� � ������ ������. � ������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 ������ �� ��������� ���������� � �������� ����� � �������� ����. ������ �� ���� ����� �� ����� ������ �������. � ������ ���-�� ������������ �������. ������ ���������� ���������� �������� ��� �� ��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-��������! � ��������� ����������� ��������� �������� �������. 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! � ����������� �����, ����� ���� ��������� ��� � ���� ����� ����� � ������ � ����������. ����� ����, ����������! �� ����� ����� ������. ���� ���� �� ������� � ��������� � � �������. ����������� � ��������� ����� � ��������, ��������� ����� ���� �����, ���� ��� ������ �������. ��������� ������ ������������ �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. � ����� ���������� ��������� ������ � �� ������� ������������ �������� ����� �������� � ��������� ���������. ��� ���� ������ � �������� � ����������� ������, ��� ������������ �������� �����. ����� ��� ��� ������ � 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,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�. ��� ���� �������� �����. ������� ��� � �� �����, ����� ����, �� � ������� � ������������ ���� ������� �� �� ���� ������ � ���� ����������� ������. ��� ���� � ����� ���� �� ������. ��� �, ���� ��� ��� ����� �����, ��� ��������</w:t>
      </w:r>
      <w:r>
        <w:rPr/>
        <w:t>軅 ����� ������ ������� ���������</w:t>
      </w:r>
      <w:r>
        <w:rPr/>
        <w:t>, ��������� ������������ ������ �������, 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� ��������� �������� � ���������. ���� ������� ��� � ������ ���� � �������� �� �������� �� ��������, �� ������� �������� ������� ������� �������, ������������ �� ��� ������� ���������� ������ �� ��������� ��������� �� ������ ����. ��� �� �����, ���� ���������� ������� (� ������) �������� ����� ����������� ����������, ������������� ��� ����� ���� ������ ������ (� ��� � �� �������, ����� ��������������� �� ������� ���� ���������!). ����� ����� � ������������� ���� ������ ������� ���������� � �������� ��������� � �� ���� ��� ��������. ����� �� ��� ���� ������, ��� �� ������. �����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���. � ���� ������ �� ������� �������. ������� ���������� �����-�� ������ � �������, �� ����� ������ �� ������ � ��� ������ �� ���������, � ������� ����� ������� � ������ ��������. ��, ���������� ���� ��� ������. ���� ��������, ���� ��! ��������� �����-�� ������� � ������� ����, �� ��������� ������� � ����������� �������. ����� �� �� ���� ���������? ����� ����� ��� ��������� �� ���� ���������� ����� � ��������� � ��������� ���������� ���������, ��� �� �����. ��� � ����������! ��� ��������, ��� � ����� ������ ���� ���������. �������� ���� ������. �� ������� � ���� ������. �� ������� �� �� ����� ������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 ����� � ��������� ����� � ������� �� ��������, ������� �� �������� �� �������� ������. �� ��� ������� ����� ����� ����. �� ����� ������������ 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 ���������� � ��������������, � ����� ����� ������, ����������� ���� ������� � ����, �������� ������ ��� ��� �������� � ��� ������ �����. ����� ����������� ������� � �������, ������ �������� � ������� ��������. ������ �� �������, �� ����������, ��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 ��������� ������� �����. ��� �� ���������� ������� ������, ������� ������������ ��������� � ���� ����� �����, ��� ��� ��� ���� ������ ����� �� ���������� � ������ ���������. �� ����� ��������� ������� ����� ��� ����������� ��� ������� ������ ������, ���� � �������. ��������� ��� ����������� ����������� (������-�� �� ��������� ���������� ���� ����� ��������� ��������� � ������������� ��������). ������ ������� �������� ����������� ������� �����. ��� ��� ����� �������, ������� � ��� �������� �����. ������������� ���������� �����������, �� ����� ��������� ������ ����� ������� �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 ���������� ���� ��������: ����������, �������, ����������, � ������ ���� �������� ��������� �������� (��� ��������?). ������� ����� ����� ��������, ��� ��� ���������� ������. ������ ��������� �������������� � �� ����� �����. �� ����� ������, ������� ������ ����� ������� �� � ����� �� ������. ����������� ����-�� ������������ ��������. ����� ����, ������� ������� ������������� ������� ������������� � ���������� ����������������� ���������. ���������� �� � ���� ������� �������� �� ������� ������, ���������� ������� ���� �������� �������� (�� ������� ������� ����� �� ����������� ���������� ������� � �������� �� �������). �� ���� �������� ����� �������� ���� ��������� ���� � ���-�� � ������� �������� �� ����� ������. ��� ��� �������: �� ������� ������� �������������-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 ��������� ������������! �� ��� ��� �������� ��������� ������? � �� ������ � �����? ��������, ����������. ���! ��� ��� ����� �� �������������� �����. ����� ������ ���������, ��� ��� �� ���� �� ���� ����������� �������� ����� ����� ������ ����������, ���������� ������, �������� ������� ������� ��� �������� ��� � ����������. �� ������������ ���: ���������� ����������� ������� � �����, �����������, ���������� ����� ��� ��������� ��������������, ������� ����� ������ ���������� ����� � ������� ������ ���� ������� �����������, � ������ ������ ��������� ���������� ����-�� ������� (��������, ������). �����, ����� �� ������ ���������� ������, ������ ��� 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���! � �������� ��������� ����� � ������ �������� � ��������� � �������� ����� � ��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� �������� �������� ���� �� ���-�� ������. ����� ���� ������� ����������� ��� ���������������� �����. �� ������, ���� ��� �� ���������� ������� ������. ����� ���� �����-������ �������� ��� �������� � ����, � � �������� � ��� � �������. ���� ������ � ����� ������ ���� � ����� ���� �����, ���� �� ������ ��, ��� �������� �� �� �������� �����. �������,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 ������� ��������, � ������� ��������� ��������. ������ ���������� ���������� ����� � ��������� ���������� ������� ������ ����� ���, ������� ���� �� �����, � ���-�� ������������ ����������. �� �� ����� �� ������ � ����� � �� ���� �����. ������, 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 ����� �������, ��� ��� ����������� ��� ����������� ����������. ���������� � ���, �������� ����� � �����, �������� ���� � � �������� ��� � �������, �������������� ������� ���������� (������ ��� �� ����� ��� ���� ���� ���� �������). ��� �������� ��������� ��������. �������� ���������� ������� ����� �� ���������� �������� �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 �� ���, ����� ������� ��� ���������. ��� ��� ���, ������������ �������! ����, ������ ��� ����� ��������. � �������, ������ ���� ����� ������� �������, ��������� �������������� ��������. �� ������, ������ ��������� � ������� � � ������� ������. �������� �������� � ������, ������� � ����� �����. ��� ����� ��� ����� ������� ���� �������� ���������� � ���� ����������. ����� � �� �������, �������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, ���������� ���������� ��� ��� � ����������, ��������, ��� ���� ��, ���� �� ��� ����������� ������ �������� �� � ������. �� ��� � ���� ���������� ��! �� �� ������� �� � ������ ���, � �������� �����, � ������ ��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�� ��� ������ ������ �����������. ����� ������� �������, ������ � ����������. � ����-�� � ������������� ������. �������, ������ �������� ��������, ����� ������� �� �������� � ����� �� ������. ����� �������, ���� ��� ����������� ����������, ��� � 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 ��������� ������� ������������� ����, �� � �� �� �����-�� ����� �����. � ���� ���� ��� ����������. ����� ������ �� � ������ ������ ��������� �������. ���� ��� ��� ��������� � ���-�� �������� �������. ����� ��������� ����������� ������ ���� �������,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. ��� ������� �����, � ��� �������� ��������, ���� �� ���������� ������ ��������, ������������� ��������, � �� ������ �� ���. ���� �������� ��������� �������� ������ ������������ ���. ����� �� ��� ��������� ������ ���������� �����, ����� ������, ������������ � ����� ���� ��� �����, ����� ����� ���������� � �������� ������� ��� ����� ������� ������ ����, ������ �� ������� �������� � ������, � � ���� ������������� ������� 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! � ��������� ��, ����� ����� ����� ���������� �� ����. ���� ����� ������������, ������ ��� �������� �� ��������� ����. �� ������, ��� � ���� ����������� ���-�� ����. ����� ���������� ������� � ��������, �� ������ ��������� �� �����������. ��� ������, ����������� � �������,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� ��������� ����� ����� ���������. ������ ���� ���� ��� �� � �������� ���������������� ����� �������. ���� �����, ��������� �� �����, ������������, ��� ������� ������� ��-��� �������. ������������� ������� ��������� �������� �� ��� ������� �����. ������ ������������� ������� ������ �������� ����� � �����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, ����� �� ���������� � ����-��, �������� � ����� ������. �������� �������� � ������, �� ���� ��� �� ���� ������� ������������ ������, � ���� ����������� ���������� ����, ������ ����������� ��� ������, ������ ������ � ������������. �������� ����������� �������, �������� � ����� ��������� ��������. � ��� ��������� ���������� � ��������. ��������� ����� ������, �������� �������. � ����� ������� ������ ��������� � �������� � ��������, ����� ������������ �� ����������. �� ���������� �������� ����� � ����������� ������ � ���� ������� ��������� � �������� ����-��. �������� ������ ��������� �������. ���, ��������� �� �������� �������, ��������� ������ ���. �� ������ �������� �������� ����. ����������� ������� ������� �� �������� �����, ����������� ���������� �������. ����� ���� � ������� ����������, ����� ���-�� ������ ���������� � ������� �����. ����� ������������ � ������ ������ ������� �����, � ����� ���������� � ������ �����. �������� ���� �� ������� ���� ����� �� ������ ���������� ������, ��� ��������� �� ����� ������� ���������� ������������ � ����� ���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 ����� �����-������ ���-����� ������. ������ ��� ���������� ��������. ���� ���������� ���, ��� ������ ���� ������ ������� ���� �� ����������� ������ � ���������� �������� � �������������. �����, � �����-�� ��������� ���������, ������������ �������� ������������� ������� ����� ��������� � ������ 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 �� ����� ���� ��������. ��� ��� ������ �������. �� ���� �� ����� �������, ��� ��� ����� �� ������ �������������� ���� ���� ������� ���� � ���� �����. ������� ������ ����� ������ ����� ���. �� ��� ������, ��� ����� ������ ���������� ������ ��������, ���� ����� ��� ����� �������. �� �����, ������ ������������� ����� � ������� ��� ������, ��� ����� ������� � �������� ������. ������ �������� �������� ���, � ���� �������� ������ ������, � ����� ��������� ����, ����� �������, 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 ��� �� �����. �� ����� �� �����, ����� �� ������������ � ����� ������ �������� ����� �����. ��� ��������, ��� � ���� �������� ������ � ������ ���������, ������� ��������� ����������� �� ���� �������� ����. ��� ���� �� ����� ������, �� ����-���� ����������� ���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 ��������, ������� ��������� ����. �������, ��� ��� ������� �� ��� ��� ����� �� �������. �� ����� ������, �� ������ ������ ������� � �������� �� ����. ������������ ����. ����� ������� � ��������, ������ ��� �������� �����������, ������ ����� ���� ��� ����. � ��������� ��� �� �����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 � ��� ���� ��� ����! ������� ����, �� ��?! ��� ��� ��� �� ��� �������. ��� �� ������ ��� �������. ���-��� ����������. ������� � ���� �������. 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� ������ ����� ����, ������ ������������ �� ���, � ������ ������ ������. ��������� ����������� �����, ����� ����� ����� ������������ ������� ������ �� ������. ���� ����� �� ��� ������, ���� �� �������� ������� � ���������� ���������� �� ���� � ��������, �� � ������ ������� ������� ���������� �������, � ������� �� ���� ���� ���� � ������ �� ���������� ������. ��������� ������ ���������� ��� ��������� �� 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� � �������, ����������������� ������� �������� ��������. ������� �� ��� � ������ ���������� ������, ��� ��������� ����� ��������� ��� ������ ������������, ��� ����� ���������� ��������� �������� �������. �� �������, ��������, ��� ���������� �������� ���� ����� ���������. ��� ������ ����� ������ ������������ ������������� ����. ������, �������� ������� �������, �������������� � ����� ���������, 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 ������� �������, ���� �� ���������� ������� � �����, ������� ������� � ����� ������� ����������� � ���� ���������. ������� �� ����� ���� � � �������� ���������� �� � �������. ��������� � �������� ��������� ���� � �����, ���������� ������� ������, � ���� ���������� �� 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�� ������ �������������� ��� �� ����� ����. ������ ���� ����������� ���� ������ � ���. ������������� ���� ��������� �������, ��� ��������� �� ����������. ���� ������ � �������� � ������ �������� � ������, ������ ����� ���������� �������. ���� �� ���, � ������ ����������� �����������, ������������������ �������� � ������ ����������� ������ �������, ������ ������ �� �����. ��� �������, ������� � ����� � ������ ����� ����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. ���� �������, ��� ������������� �����. �� ��� ��������� � ������ �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, ��� �� �� ��������� � �� ������, � �������. ���� ���������� ���-��, ������!�. ���� ��� � ���� �����������, �� ��� �� ���������, ���� 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 ���� ��������� ������� ��������� 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 ���� ���� ���� �� ������ ��� ����. �� ������� �� �������� � �������� ���� ��������, ������� ��� ������ � ��� � ������� ������ ���������� �������. ���, ����������� ������, �� ������������� �������� ������������� 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, ��� ���� � ����� �������� �����. ������� ����� ��������� �� ����� ��������� ����, �� �� ������� ���� ��� �� ������� ������� ����. � ��� ������, ��� ���� ��������? �� �� ����� �������, �������� � �������� ������� ��������� ����� �����������, ����������� �� �� � ����� ����, ��� �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, ����� ��������� �����, �������� �� ������� ������. ������ ������� �������� ����, ������ ��� ��� �� ����� �������. � ���� ���, ��-�����������, ������� �����. ����� ������ ���������� ������������ ������. ����� ���������. �����, ������� �� ����,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����� ���� � ������ ������������ �����, ������������ �����, ���������� ���,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���� ��������� ���. ����� �� ���������, �� ������, �� ������� � �� ���������. ����� ����� ������� � ��� ��������� ������. �� �������� �� �����������. ������ ����� ���� �� ���� ��������� ������ �����. ��� � �������. ����� ������ � ������, ��� ����� ���������� ������� �� ������ �� ���������� ��� ���� �����������. � ������ ������� ���� ��������. ����. ����������� ����� ���� ����������. ���� ��������, �� ������ ���� ���������. �����, ���� ��������� ��������� ��� � ��������?! ��� ����� �����, ����� ������� ������ ������! ����� � �� �������� � ���, ��� ���������, � ����� ������.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 ������� 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��� ��� ���-�� � ����, �� �� ��� ������� �� ���� ������ ����������� �������. ��, ���� ���!� � ������ ����� � ������������ � ��������� � ����� ������ � ������� ��������� ����-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� ����, �� ��������� � ����. �� ��� ��� ��� �� ������� ���� ������. ����� �� �������� �������, ���-�� �������� ��� �� ��. ����� �� ����� ����������. ���� ���� ���������� ��� � ����. ��� ����� ������� �� ������������, ��� ������ ���� ���������� � ����� �����. ������ ������, ������ ����, ������ ������������ ������ � ���������� ����� ���������� ����������� �����. ����� �������, ��� �������� �� �����, ����� ��� ������� ������. ���� ��� � ��� �������. � ����� ������� �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 �����, ��������� ����� ����� �� ��������� ��������, ��� ������, �������������� ������ ���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, � ��� ���� ����. ������������� ��� ���� ������. ����� ����� ����� �� ���. ������� ���� ������� ������ �� ���� � ������� ��� ������������ ������. ������-�� �� �� ����� ��������� ���� � ������ ����, �� ��� ��� ����� ���� ��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�� �� ������ � �������� ������ �� �����. ����� ����� ������ ���������� ����� � ������, ��������� � ���������������. �� �� ����� ����, ��� ��� ����. ������� ��� � ������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��������, 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 �����, ����� ����� ����� �� ����� � ������� � ���� �����. �� ��������� ���� � ���� �����, �� ������� ��� ��� ��������� ��������. ������������ ����� ���� �����, ����� ����� ������������� ������� �����. �� ��������� ������� ���. ������ ����. � �����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�� ����� ������������ ��� ������������ �� ���������. ��� ������� � �� ������� � ��������� ����� ������� ����� �����, ��� ��, � ��� �������� �� ���-��� �� ���������. ����� ��� 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? � �������� ����, ��������. �� 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. �������� 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. �� � ����� �������� ��������. ������ ��� ����� �������� ������� � ������� �� �����-����� ����. ������ � ������ ��������� ����� ��� �������. ���� ��������� ��� �� ��� �� ����, ���� ����, � ��� ��������� �������.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 �����, ������ �������� � ��� �� �����. � ������� ���� ������� ���� � ������������� ���� �� ������ ������, ����� ����������, ���� �������� � �� ���� ���?� � ��� ����� �������� ������, �� ������� ����� �� ��������. ����� ����� ��������. �� ��������� �������� ���������, ����� ������ � ����� ����� ������ ��� ������ 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 ����� 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 �������� ���� ����� ������ ���������� ��������, ������������, ������ ������� ����� �����. ���� ��������, ��� ������� ����� ������. ����� ������ �� ���������� ����. � ���-���� ��� �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 ���������� �������. �� ����, ��� ��� ��������. � ����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� � ���? � ������� �� �����, �� ��� ����, ��� ������ ����������� �����. � ����� ��� ��� ��������� ����� ��������? ��� ����� �������� ���, �� ������� ������ ��������� ��������������� ������������ � ���� ���� ������������ � ������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, �� ��� ���������� ����. ����������� �������� ���������, ����� ����� ��������� �����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 ����� � ������: ����� � �������, ���� �� �� ������� ��� �����! �� �� � ���� ������ �����, � ����, ���� ��� ���� �������. ������ �, �������, ���� �� ������, ��� ��� ����� �� ���� � ���! � �� ����� ���� ����. ������� ���� ��� �� �����. ���� ������ �� ������� � �����. (��� ���� ������������ ������. �� �������� ������� ����� ���, ����� ����� ����������� ��������. �� ������� ��� �����. ��� �����������: � ��� �� ����� ������. �������� ������� �������, ����� �������� ��� ���������)� ���� � ��� ������, �� ������ ������. ����� ��� �����. ��������, ��� � �� ����� ���. ������ ���� ���� ������ � ���, ��� ����� �����. ��� �� ����� �������. ���� � �������� �����, �� ����, ��� ����� �������� �����. � �� ��� � ���� � ��. ������� �������. � ����� ������������! � ����� ������������! ������������ � �� ���, ���� ���� ��� �����. ��� ������ �����. �������� ����� ��������� � ������� ����, ����������� ���, ������ ����� �����������, ������ ��� � ����� � ������!.. ������� �� ����, �������! ������� ������ ������. � ������, ���� �������. ������ �� ����� ���! ����� ��� ����� ������. ����� � ���� ����� ������. �������� ���������� ������� ������� (�� ����� ������ ���� �� ���������, ����!)� �� ��� �� �����, ���� �� �����; ����� ���� ���� ������, ���� �� ����� ������� �� ���������������� �����-�� ��� ������� (������ ����, �� ������ ������-������������) � ������� �����, ������� �������� �� ������ ��������. ��������� �������� �� ��� ������ �� �����. � ��� ������� ������� 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����� ��������������� ����� ������ ��� �������� �� ���, �� �������� �������. ������������ �� ����� ��� �� �������. � ��� ���� � �������. ����� ���� ���������� ���� ������ ����� ��������, ��� ������� �������, �������� �� ������ � ������ � ����������� ����. ��, �������, ���� ��������� � �������, � ������� ��� ���� ������������������ ��������, ������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� �� �����. ��� ����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, ���������? � ���������� ���, �������� ����, ��� �� ��� ��� �� �������� �� �����. � ������ ������ � ��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� �� ������ �� ������� ������ � ������ �� �����. ����� ������ ���������� �� �������, ����� ����� ������. ��� ���� ���������� ������ ��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 � �������. ������ ���� ����, � ������� ������ ����� ���� ������. ������ ������ �� ����� �����, ��� ��� �� ���� ���� �������� ������. ���, ��� ������ � �� �������, �� ������� ������� � �� ������� �� ��������� ������. ��� ��� �� ��������� � ���� �������� �������?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-�� ���� ���� �� ������ �����, � ������ �� �������� ����� �� ������. ����� ���������� �����; ��� �� ����� ���������. �� ������ ����� ��������� �������, �� �� ��������� �� ���� ������ ����� ��������, ��� ������. � ���� ������� ��������� ��� �����, ��� ��� �����. �� ������ ��������� � ��������,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, ����� ��������� ���� �������� ������� �������� ������. ������ ����������� ��� ���� �������� �����, � ������� �� 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,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����� ���,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� ������-������ � �������� ���� � �� ����� ������ �������� �� ����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. � ��������� �������� ������ �������� ���������� �����, ������ �� ����� �� ������� �����. ��� �� ������� �� ��� ������, �� ��� ������, �� ������ �� ���� ����� ��������� ����������� �� ���� ������, ������� 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, ������ ������ �������� �� ���������, � ��� ���� ����� �� ������������� ����� ��������� ����������. ������ ������ ������� � �� ��� ����� ������� �� �������: ������ ��� ������� ���� �� ����� ���������. � ������ � ������ �� �����; ������� ������� ����� ���� ����� ���������� � ���������. ������, �� ����� ������, ����� ������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 ��� ��� ������� ��������� ������ �� ������ ��������� � ����� �����, ��������� ������ � ���-�� ����� ������������. ��������� ����, ��������� � ���������� ������� ������� �� ������� ������ ���������������� ���������. ��������� � ������������ ���������� ���� � ���� ���� �� �����, ������ �������� ��� ���� �������� � ������������� ��������, ��������� ����������� ���������, ������������, ���������, �������� � ���� ���, � ���� ����� �������� �� ���� ������������ �� ������ ���������. ������ ������� ������� � ����� ���������� � ��� � ���, ��� ����������� �� ����, ����� ����������� � ���� ����� �� ������� ������ � ������ ������ ���� �� ������ ���������. ������ ������� ����� ��� �������� ����������. � ���� ��������� ��� ����� �� ���� ������. ������ � ������ ��� ��� ��� ��� �������� � ��� ��� �� ������������ ���, � ��� ������� �� ������� �������� ����������� ����� ����� �������� ����������� ������� ������ �������, ������ � ���� ��� �������� � ���� �� ����������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, ��� ����, � ����� ������, ��������� ��������� ���� �������. � ������ ������ ���-�� �� ������� ������ ��� �����. ����� �� �� ��� �����, ������������ �� ����� ������ ��������. � � ������ ���� ��� ����� �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 ������� ������, ����� ������� ������ ��� 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-�?.. 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 ����� �����, �������! � ������ ������, ���� �� ����������� ���������. � ��� �� ����� �� ����� � ������� ��������� ��� ������ ����� �������. � �� ���� ��� ��������� �� 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? � �������� ������� ������, ������ ��� ���� ���������,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� �������� �������� ���������. �� ��������� ���� ������ �������� �� ���������� � ������ ���������. ��������� ����� ��� �������. ������ ���� �������������� ����������. ������ ��� ���������� � ���� �����������. ������� � ������� ���������� �� ����� ���������. ������� �����������. �������� � � �������� ������ �������� �� �������� ������� ��������� ���� � �������, ���� � ����������. ������ �� ��� ��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������ ������ ������ ���, ��� ���� ���������� � �������� ������. ������ ����� �� ������� ���������� � �������� � ���� �� ���������� �����������. �� ���� ���� ���������, ����� �����, ��� ������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, ������, � �� ���� 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��� ���� �����, ���� ������ �� ����� ������ �� �����. ������� �����!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 � ����, ��� ��� ���-�� �� �����.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? � ������� ������, ��� ���� ��� ������� �������� �����������. �� �������, ��� 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 ��� ��� ���� ��������. ���� �� �����������, 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! �� �����, ��� ���������� ������ ��� ����? � �����, ����� ����������, ��������, � ����. ���� ���, ������. � 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 ����� � ����� ����� � ��������� ��������� ����. ��� ����� ������ ��������� ��� �� ������� ������. ���� ������� �������� �� ������� ���� ������ ������� � ������� �� ������� �������� ����� ����� ���������� �������� � ����� ����������, ����������� �� �������-�����, � ������� ������ �� ���������� �� ������ ����� ����������� ��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-������� �, �� ����� �����, ����� ����� ������� �� ����������� ��������� � ���������� �������. ���� ������ ����� � ����������� ���������� ������ ������������ ����������� ������ ���������� �������, ������� ����������� ��������� �������. �� � ���������� ����������� ��������� � ��������� ������ �������� ���-�� �� ��� ����������, ��� ��� ���� ��� ���������� � ���������� �� ������ � ����� ���� ������ ����������� ����. ��������, ����� ������ ���� ������������ ����, ����� �� ���� ������� ����� ��� ���� � ����. ������������� ���� � ��� ��� �������� ��������� ���� ������ � ���� � �������� � �������������. � ���� ����� ��������� �����, ���������� �� ������� ����� ���, �������������� � �������. � ����� ������� ��������� �������� (����, �������, � ��� ������ ����� �������� �� ��������) � �� ������� �� ����. ������ ���� ������ ��� ��� ������ � ������, ��� �� �� ��� �������. ��� ���� �����, ��������� 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 ������� ����� � ������������, ������ ������� ��� �� �������� ����� ��������� � �������� ������� � �����. ��������� ������� �����!� � ������������ ��������� ���� ����� �����, ��������� � ����� � ������� ������ ��������. ������ ��������, �� �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���� �������, ���� ���� �� ��������� ����� �� ���������� ������ � ������� �schick�. �� ����� ���������, ��������� ���� �������� � ��������� ������ � �������� �������. ����� ������ ����������. ���� ����� ��� �������� � ������� �������, �������� ��� � �������� � � ���� ���������� ����������������� �������� 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 ������ � ���� ������� ������� � ������� �� �� ��������� �����, ���������� ����� ���������� �������� �������. ����� ������� � ���� ����� � ������� ��������� � ��������� ������ ������� ������� ������ ���. ���� ������� ���������� �� ���������, ������� �� ������ ��������������� ����������. ���� ����� ������������, ��� �������� ����������� ����� �� ������ � �������� �������� �� ������������ ����� �������. �� ����� ����� �� ������������ ����. ��� ����� ����������� ��� ����, ���������� � ���� � ������ � ��������� ����� ��������� �������� ������. ������ � 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����� ���� ������ ������, ��� ������� ����� ������� ����� ���� ����-�� ����������������. ��� ���������� �������� � �������� �������� ����. ��� � ������� � ���������� ���� ������. � ������ ����� ����� ���������, � ������� ����������� ������ � ���� ����������� ������ ������ ������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, �������� ����� �������� ��������, ����� ����� ����� � �������� ������������. �� ������ �������� ������, ���� ���������� ����� ��, ��� �� ���������� ������ ������, � ������, ������� ������ �������. �������� ���������� ����������� ����� ������ � ����� ����������� ��� ��������. �� ��� �� ���������� ������; ��� ���� ���� � �������, � ������, � ��������. ��� ������������ �������� ���� ��� ������. �� ��������� �������. ��� �������� ������������, ������� ���� � ��������. ��� ���������� ��������, ��� ������ ���� ��� ���� ���� ������� � ���������� � ��������� � ��� �� ���������� ����� �����, ����������� ���� ����� ������������. ��� ����� �������� �� ���� �� �� �������� �����, � �� �����-�� ������,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,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���� ����� ���������� ��������. ���� ����� ������. �� ������� ����� ������� � ������� ����� � �������� � ������������ ����������� ����������. ������������� � ������ ��� ��������, ��� �� ����� ��� �������� ������ ������������� ������ � ���� ���� � ����� �����������������. ���� ��������� ��� �� ������� ������, � �� ������, ��� ����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�, ������� �������� ��� ����! �� ����� �� ���� � ����������� ����������� �� ��� �� ��� �����, ��� ��� �������� � ���� ��� �� ���. ��� ������ �� �� �������� �������? ����� ����, ��� ��������� �� ��� �������? �������,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����� � ������ ��������, ����� ���������� � �����������. ���� �� �� ������ ������� � ��������� ��������� �������� ���������� �����: �������� ������� ����������, ����������� ������ �������� �������, �� ������� �� ������ ���� ������ 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 �������� � ���������, ����� ��������, ��� ������� �� �����, ��� ������� � ��� ������� � ��������. �������� ���� ������� ������. ����� �������, ����������� � ������ �������� �������� ������ �����������. ��� ��������� �������� ����� �����������. � � ������� �������� ���� ������ ����. ������� ������� ������� ����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, ��� ��������� ������� � ��������� ���� ����� ��������� � ��� �������� ������ � ������� �������� �������� ������������ ��������, � ����� ������ ������ ������. ������ ��� (�������) ���� ������ ���� �����������, �������� ��������, ����� �����, � ��������, �����������, ������������� � ��������� �� ��������. � ����� � ����� �������������� ���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! � ������ �����. � � ���� ������ ���. � �� �����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 ���������, ��� ����� ������������� ����� ����� ���������� �����. �� ������ ��� ������ ����� ��� �� �����. ���� ����� ������, ��� � ������ � ���� ����� ������-������������ � ������� ������� �������� �� 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 ������ �� �������. �� ����� ��������, ���� �� ������� �� ����� ������� ��������. ����� �� ������������ ��� ������� ��������� � ������� ������� ��-�� �������� ���������� ����������������� ������, � ������ �������� ����� ���� ������� ������ ��������� � ������. ������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� ���������, �����? � 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��� ���������� ������ ������ ��� ������������. ����� �� �� ����� �� ����������! ������� ����������� �� ������ ���. �� ����� ��� ���� ������ ���������� ������ � �����, ����� ��������� ���: ����� �� �������� ���������, � ��������� 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 ���� ������� ����������� � ����� ��������. ���� �������, ��� ��� ���������� ���������� ��������� �� �������.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, �����, � ������ ����� ����� ��������� (��� ���������� ��� �� ����������� ������������; ������ ����� ������ ����������, �������� ���-�� ������� �������, ������� �� �������). � � ����� ��� ����. � ��� �� �� ������ �� ������. ��� 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�, ��������� �� ���. � ���� ��� ������� ������� ������. ��� ������, ������� �� ������ ����� �� ��� ���� ����, ��, ������, �������� 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, �����, ��� ����� �� ���� �������� ����� 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�� ������ �� ��������, ������� ������. ��� � ��� �� ��� �������� �� �����. ��� �������� �������� �������, �� ��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. �� ������ ��������� ����� ������ �����. ��� ���������!.. ������. � ����� ������� ��� ��������, ��� ��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, ������ �����!� � ����� �������� �������� ��� ���� ��������. � ���� ����� �������� ���������� ����������� � ���, ��� �� ������������ �� ���� �����. �� ��� ������ ������������, ����� ����������, ���������� �� ������. �� �������� ������� ����� �������������� � �������� � ������������� �����, � ������� ��������� ����� ����� ����� �����������. ����� ����, ����� ������ ��������? ��, ���� ��������, ������ �� �������, ����� ����������� ������������ � �����. ���� � ����� ���������� �������� �����, �� ���-������ ��� ���� ���� � ������������ �����. ���, ��� ��� �������� � ������, ������ � ��������, �� ����� ������ ������. ��� ���� ��� ������? ������, � ������ ��� ���-�� � ����� ���. �������� ��� �������� 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 �� ������� �������� ������. � ���, ��� ������� � ��� ����� ������, ������ ���� �������, �� � ����������. ������ �� ����������� ������ � �������, ������� �� ����������. ������ ��� �������, �� �� �������� ���� �� ���� �� �������� � �������� ��� ������������. �������, ������� ������������ �� ��������, ���������� ��� ��, ��� ������������� �������� ���� � �������? � �� ���� ������ 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 � ������, �������� �� ����� ��� ������� �� ����� ���������. �� ������ �� � ����������� ��������. �� ������ �� ��� �������� ����, �������� � ����; � ��������� ��������� ��������; �� ����, ���� ���������; �� ����, ������������ ��� ����� � �������. � ��� �� ������ ������� ����� ������ ����� � ������ ����� � ��� �� ����� �� ��, ��� ��� ���� ������, ��� � ��� � ������� ����. ��� ��������� �� ��������� ������������ �� ������������ �������� �� �� ��� �������, ������, ������������, ������������ �����, � ���� ��� �����, �����, 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������ ����� ��������. �� � ������������ ��� ������ ���-���� ������� �������������� ����. ����� �������� ������ � � ���������. ������� ���������� ���� � �����, �� ��������� � ������ �� ���� ������ ������. ��� �������� ����� ������� ����������� � �������. �� �������, ��� ��������� ���� ������-�� �������� �� � �����, � � �������������� �������. ������ ���� �������� ���� �� ����. ������ ��������� ������, ����������� ����������, ����������� ��� ��������� � �����, ������ � ��� ������� ������� ���� ��������, �����������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-�� � ���� ���� � � ��� ����� �������, ����� ������ �������� �������� ���� � ���������. ������� ������ ��� ��������� ���� �� ���� �� ������ �����������. �� ����� ������ �������, ���� ����� ���������� �����, �� ��������, ��� �� ����, ������ �����. ��� ��������� ������ ����� ����� ���� ������ ���������. ��� ����� ������� ������ �� ���� �� ����. ��������� � ������ � ��� �������. ��� �������� ������� ���� �������, ��� �����: ������ ����� � ������. �������� ������ ���������� � 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, ������� ������� ������ ������. �� ��� �� ���� ������ ����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 ���� �� ���������. �������, ��� � ������� �������. �� ����������� ��������� �� ����, ��� ������ ������� �����, ����� ��������� ��� � ������ �����. �� ������ ��� ����������, ����� ������� ����������, ��� ��� �� �����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��� ������� ������ ������. � ����������� ��������� ���� �� ����� �������. �� ����� ������, �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-���� �������, �� � ����� ������� ����� ������ ������� ������������ � ����. ������, ������ �� 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 ��������� ���������� ����� ���������, ��������� ���� � ������� ��� � ����, �������� ����,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, ����� ������ ����������� �� �����, ����� �� ���������� � ����������. ������� � ���� ���� �����. ����� ����, ����� ������, ������ ����������. ��������, �� ��� ������ ����������� ������ �����������? ������ ����� �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 ������� ������. �� �� ��������� ������� �����, ���������� �� ������. �������� ������� ��� ��� � ������ � �������� ���� ������� ����! �������� �������� ���������, �� ��������� ������ ������������ � ������� � ����� �� ���. ����� ������ ��������� ������� �� �� ��������. �� �������� ������ ���������� � ������; ��� ����� � ���� ����� ������ �� ��� 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����������� � ������� ������� � ����� �����. �������, ��� ����� �������� ���������� � ������ ��� �� ��������� ����, ����� ��� ���� ����� ���� ����� ���� �� ����������. ���� ������� ����� �� ���� � ������� � �����, ������� ������� ����� � ������� ������� ������������. ������, �������, � �� 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 ������������ �������. ���������, ��� � ����� �� ������ �� ��������. ������� �������� ������������� ��������. ��� ���� ��������� ������, ������ ������, ������ �� ������������, ��������� � ������� ��������, ������� � �������� ���������, ������������ �����, ������� �� ����� � ������� �������, ������ �� ���������� �����, ������������ ��������� � ��������� ��������� �������� �� ������, ��������, ������� �����-�� �������������� � �������� ������� �������, ������� �� ����������� ������� � ���� �������, ��������, ��������� ���������� �������, ������ � ���� ������ �������, ��������� �����, ����� �� ������������ � ���� �������� ������ �� ������� ���������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 ����������� ������������� ������ ���, ��� ����� ����������� �������� �� ��������� ���� �������� ���. �� �������������� ������� ����� ���� �� ������ ������, ������������� �������� ��������. �������, �� �������� ��� ���� ��������, ����������� ������-�� �����. �� ����� ������, �� ����� �� ���������� ������� ����� �������: ��. �������. ��, �������, �������� ������. ��� ��������. ��� ������ � ������. �� ��� ��� ���� �����,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 ������ ������, �������� �� ��������� ���������, � ��� � ���� ��������� ����. �������� ��� �� ������, ���������, ������� ����� ������ ��� ���������, � ������ � ������, ��� ��� ������ �� �����. �� ������ ���� �� ��� � ��������� �� �������� ������. ������ ���, �� ����������. ��� �������� 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 ����� � ����� �� ����� ����� ����� ���. ���� �������, 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������� ��������, ��� ������ � ������ ��������� ��������. �����, �������� � ����������������. �� �� ��������� ������, �� ����� �������, �� ����� �� ���������� � ����� ��� � ������� � �� ����� � ���� � ����� ������� �����������. �� � ������ ��� ����������� ��������� ������ ��������� � �� ������ ����� ���� ������ � �����, ������������� �������� �� ������� � �������� ���� �� ����. ��� �������, ������� � ������, ���� �� �������� ������ ������ � � ��������� ������ ���������� ������� ������ �� ��������� ��������. � ��� ������ ����������� � ���, ��� ���� �� �������� ���-���� ��� ������ �����, �������� �� ���������� ��������� ������. ������� ��������, �������� ���������� ���������������������� ������ ��� � ��������� � �������� ���������� ����, ���-�� �� ������������. ����� � ���� ���� �� ������ ������� �� ����� � ������������ ���� �� ��� � ��� ������ �� ������, ����������� ������� �����, � �� �������� �� ����� ���� ��������. �� �������� ������ ������������ � ��������� � ��������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 ��������� ������� ����� ������� ��������: ��� ����� � ���� ����������� �� ����� ��� ��������� ������ ��� �������� �������-��������? ��������� ����� �� ��������. �� ���� �����. ������� ���� �������������� ��������� ������� ��� ��� � ��������, �� ������� ��������� ���������� ��� �� ������ ���� ��������. ��, ��� �������� ��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������ ��������� ��, ����� � ���, ��� ��������� ��������� �������� � ��� � ������ �� �������� ����� � ����������� �������. � ���������� ����� ��������� � ������ �� ������ �� �����. �� ���� ������ ������. �������� ������, �� ���� �� ������, ������� �� ������������ ������ �������� ���� � ��� � ���� ����� ���������� �������. ���-�� ��� ���� ���������� ������ ��������, ��������� ����, ������ ������ ������� �� �� �������,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, ������������������ �������������, ����� �������. �������� ����������� ������. ���� � �� ���� � ����������. ��� ������� ���� ������ �����������, � ��� ����� � ������������� ������� ���������� � ����� ����������. � ����������� ������������� ������� ���������, �� �� �� ��� �� ���������, �� ��������. ��, ��� ���������� � ���� ����� ���, ������ ����� ���������� ������ �������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�� �� �������, � ������ �����, ������������ � ����� � ���� �� �������, ������ ��� ��� ������. ������ ����� �������� ������, ���� ��� ���������� �� ������, � ����� ���� ���� ����. ��������� �� ���� �� ������ ������ ��� ������ (������ ������, ��� � ��������� ��������� �������� �����). ��������� ���� �� �������� ������� ������. ���� ������ ��� ����������, ���� ���� ���, ��� ��� ����� ���� �����. ������ � ��� ��. ���� ���� ������, ���������� ��������� � ������ �������� ���, �� ������� ����, 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�� ������ ������� �����. ��� �� �����, �� ������� ����� � �������. ����� ������, ��� �� ����, � ��������� ����� � ��� ���� ��� ������ �� �������� � ��������� ������. ������ ������ �� ������ �������� ����� ������� �������, ����� ������������� ����� ���� � ����� 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��, �� ������� ���� � ������ �����, �� �������� ����� ��������� �������, � ������� �� ��������� ��������. ����� �� �������� ����� ���������, �������� ����� �������, ������ ������ � �������� �������� ���� � ������ ������. ���� ������� ������� �� ���� � ������ �� ����� �� ������ ����������� ������� ���� �����-�� ���������. ������ �� ���� ��� �������. �� ������ ����� ������, ���������� �������, ����� ������ ����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 ������. ���� ������� ������ �������� �� ����, ��� ������ �������� ���������. � ����������� �� ���� ������ � ��������� ������ ����� �, ��� ���������, �� ���� ���������. � ��� ����������� ��������� ����������� ��������, ������ ����� �������� ��� ��� ���� ������� ������� �������. ������� �������� �������� ��������. � ������� �� ����������� ����������� �������� ������ � ����� ��� ������� ���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 �� �������� ���������, ��� ������������ � ������� � ���������������� ����������. ������ ��� ��������, � ��� ��� ������? ����� ������ ������ ������� �� ������� ������. � ��� ����� ����� ��� ���� �� ����� �������� ��������� ��������. ������� ������ �������� �� �������� ������������ ����� ������� ��������� ������ ��� �������� �����������. �� ����� �� ��������� � ���, ��� ����� �� �������� ����������� � ���� �� ������ ������ �������� � �����, ���� � ������� ����������. ���������� ����, ��� ����� ������ �����, � ������ ����������, ������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��� ������� �� �������� �� �������� ������� ������� � ����� ��� � �������. ����� ����� ���� ������� ��������, � ���� ������ ���� ������� ����������, ����� ������ ������� � ������ �� ��������. ��� �� ����� �������� � �����. ��� ����� ����� ��������� � ������������� ��� ������ ������ �� �� �������� ���� � ��������� ��������������. � ��� �� ��� �� ����� ���������, ������ ������� �� �������� � ������, ���� ����� ���� �������� ��� ������. ������ � ��� ������-����� ����, ������������ ��������� ������ ��������� � �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 ������ �����. ������� ��������� �������������� ����������������. ��� ���� ��������� ����� ������ � ��������� ��������� ������ ��������, ����� ������� �� �� ���� ��������, ������ ������� � ������, ��������� ����� � ������������ ������. � ����� �����������. ����� � ������ ������. ��� ����� � ������ ����, ���� ��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 ����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� ������ ������� �� ������� ��� ������. ������ � ��� ����������� ����� ��� ������� ������. ������, �������, �� �������� ����� ���������� ���������. �� ���, ���� ����� ��������? � ������� ��� ������ � �� ���� ������. � ���� ���� ������� �� ����������� ���������, �� ���������� �������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������. � ���� �������� ����! ���������� �����������. ����������� �������� ��� ������ �������������������. ������, �� ������������ �������. ������������ ���������� �������, ������ ���������� �� ��� ����, 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 �� ����� ���� � ���� ������ �������, ������ � �����, ������� �� ������� �������, ������������ ����, � �� ��������� �� ��������, � ��������� ����������� ���������. �� ����� ������ ����� � ����� ��� ��� ������ �����������. ������������� ����� ����������������� � ������ ���������� ����� � ��������� ��������������� ����������. ��� ���� ���������, ����������� � �� ��������� ������ ������ ��������� ���� ����������� ���������� ��� �������� ������� ���� ��������� ������������� ���� � ����� ���������� ���������. �� ��� ��� 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 ������� � ����� ��� �� �����, ������� ����� � ����� ����, � � ������ � ����� ���� ������� �����. � ������ �������� ������� � ������������� ����������� �� �������� ��������� �����, � ����� 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 ������������ ����. ��������� ��������� ����� ��������, ����� ��������, ���������� � ������������ ���. ����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� ������� ������. �� ������ ���, ��� ������ ������������� ����� � ������. �� ���������� ������ �� ���������� ����. �� ������ ������ ��� � ������������ ����������. � ��� �������� ���� ���, ����� ������������ ������, ����������� � ����������� ������. � ���� �� ����� �� ������, �� ����� � ����� ������ ��������� �������� ���. �� ����� ������, ��� ���� � ��� �������,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������� ���,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 ������ �� ����� ����� ������� ������� ����������� ���� ��������� ���������, ����� �� �������� ������, ����������� �������� � ����������� � �������� � ������������� ���������� �������. ��� ����������� ������� ����� �� � ��� ������������ ���������. � ��� �� ����� �� ����������, ����� ������ �� ������� �����, � ����� � ��� ������ ���� ��� �����. �� ������� ���� ����� � ���, ��� ���������� ���� ���� ���� ����� �������. ����� ������� 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 ������� �������� ����� ������, ���������� ����� ���������� ������������� � ����� ����������� �����. ����� ���� � ���. �� ����� � �����, ����������� ������ �� �� ������� ������ ��������������� ���������. �� ������ ���������� ����, ��� ������� ����� ������ �� ����� � ����� ��������� ����������, � � ������, ���� ����-�� �� 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 �� ���. �� ��������� ����� ������� ���� ���� ��������� ����������� �������� �������. ������� ������ ������, �� �� ��� ��� ����� ����� �� ������� �������. ���� ���� ��������� ��� ������, ��� ����������� ����, � � ����������� ����������� ����� ������� ������� 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 ������������� ����� ����� �����, �� ����� � �������� ������ ��� ������ ������� � ������������� ���. �� ������ ������ ��������� ����������� ����� ������������. ������� ����� �������� ���, ��������� �� �������, �� � ����� � ���� ��� ������������� � �������� �������� ������. �� ����� �������� � ������� �������� � ����, �� ��� �������� ������ ������ �������. ���� ���� �� �������������� ����, ������ �� ������ ����� ��� � ���������� � ��������� ������� ������ �� �������� � ������� � ������. ������ �� ���������� ��� ��������� �� ������ ����������� ��������, ��� ������ ���� ���-�� ����� �� ������������. ������� ����, ����� � �����, � ����� �����. ������� ������ ������ �� �� ������������, �� ��� ���������� � ���, ��� ��� ������� ���������� ����� ���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 ������ ������. �� ������ ���� �����, ��� � ��������� �������� �����. ���� �������� ������, �������. ����������� ��������� ������ ����������� ��� ����������� �����. �� �� ���� �� ���� ���������� �� ���������� �� ���� ��������� ���������. ������� �������� ����� ����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�, ����� � �������, ������ ���-�� ������������ ������: ��������� ������� ������. �� ������ ������� ������ � ������� �� ��� ������� ���������, ������� ����� ������������. ������ ���, ������� �� ��������� �������, ������ �� ��� ����. �� ������ ������� �����, ������ ���� �� ������� �����, � �� ����� � ��������� ���������� ����� 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 ��������, ��� �������� �������� �� ����, ����������� ������ � ����������. ����� ��������� ������� ����� �����.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, ������! � ������ ���-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 ������� ������, � ������, ������������� ���� � �����. ����� ������ �������� ������� �����, �������, �� ��������� ������������ �������. ��� ��������� �� ��������� ������ � ����. �� � ��� ������������ ����������� ������� ������� ������ ����� �������������� ����������, �� ������ ���������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 ������� ������� ���������� ���������������. ����� ������ ������� ����, � ������ � �������� ��������. ������ �� ���� � ������. ������ ������ ����� �� �����; ����� ������, �� �������. ����� ���������� ����, �������� �������. ����� ��� ���. � �������� ������������ �������, ������ ����� ��� 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� �������������. ���� �� ������ ���� ����������� ������� �����. ��� ���������, ��� ����� � ������ � ������������, � ������� ����� � �������� �� 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, ������� ��������, � �� ������ ������� ���� �������������. ��� ��� �������� ����������� ���, ����� ������� ���� ������������ ����� ����� ���������, �� ��������� ���� ��������� ��������� �������� � ����� �������. ��� ����� ���� ������� ���� ����-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 ����� ������ � ����� ��������� �������. ��� ��������� � �����, �� ������ ������� �� .��������� �� ���� ������ ������, � ������� �� ��������� �������� � ������� �����������, ��� ����� ����� �� 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 �������� ���� ������� ��� ��� ������. ������ �� �������� ����������� ��������, ��� ������ ��� ����� �� ������� ������������, � ������ ������� ������� �������� ��� ��������. ����� ���� ������ ��������, ��� ��� ����������� ����� � ����� ���������� �����. �������� ������ ����� ������������� �����. ��� ������ ����� � ���������� � �������� �����, �� ����� ��� � �����������. ��� �������� ������ �� ����� ������� �� �����. ������� �������� �������, � ���� ������ �� ����� ���� � ����� ����� �����. ��� �� ���������� �����������. �������� �����. ������ �������� ������� �� ���� �����, ���������� ������� �� ����� � ������,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�� � ������. � ��� ����������. ������ ���-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. ����� �����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 � ������� ����� ������ ��������������� ������ ����� �� ��������� �� ���� � �����, ����� �� ��������. � ���� ���� ����� 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 ����, ������ �� ��������, � ������ ��.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 ������� �����,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 ��� ����. � ����� ������ �� ������� ��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? � ������� ������ � ������� ����. � ������������ ��������� ������, ����������� ������������ ������, ������������� ��� ������. �� 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 �� �����. �� ��� ����� � �����������. �� ����� ������� ���� �� ������ � ���� ��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. �������� �����, ����� ������, �� ����, ��� ���������. ����� ���������� ������� ������, �� ��� ������, ��� ��� ������ ��� � ����� � �� �������� ������. ���� ��� �������� ������������ � ���� �� ���������, ����� ���������� ����������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 ������, �� ��������� �� ������ ����� ����, �� ���������� ������������� ������ ������ ����. ����� �� ������ ���� ��-��� ���������� (��������, ����� ��������� ����� �������), � ��� ��� ���� ������ ��������. ����� �� ��������� �������� ������. ��� ���� �������� ���������� ���������. ������������ �� ����������. � �� �� ������� � � ������� �� �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, ������ �� ����� �� ������������ �����, ���������� � ������ ������. ��� �� � ����� � ����� �����, � ����������� ����, ������ �������� ���-�� �������, � ������ ����� ���������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� �� ����������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 ������������. ������� ������ ���������. ����� ������ ������� � ������ � �����. ����� �� ������ ���������� ��������, ������� ������ ��� �������� ������� � ����� �������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������, ��� ��, ��� 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��� ��� �����, ��� ������� �������, ����� ����� ������� ������������ �������������� � �������� �������� ���� �������� ��� �� ������� �������������� ���������� ����������� ��������� ������, � ����� �������������� �������� �� �������� �������� � ������� �����. � ��� ��� ������ ���� ��������. ������ ����� ������� (������� ��������!) ������ �������� ������ ���, ������ ������ ����� �� �������� � �� ���� �� � ���� ����������� ��� ����� ����������. �������, ��� ������ ��� ����� ������� � ��������, �� ����� ���� ������ � ��������, ������� ���� ���� ������ �� ��� ������, ��� ������� ���������. �� ����� ��� � ����������� � ���� �������, ����� 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 � ������� ���������, ���������� � ��� ������. ������? � ����, ������ �� ��������! ������ �������. ��������� ������ ������� ���� ������. �������� ��� ��������� ������. �������� ����������, ������� ����������� ��������� �����. ���� ��� � ���� ������� ��������, ����� �� � �� ���������. �� ������������ �� ����������� �� ���������������. ������ �����, ��� ��� ��� ������. ��� �������������� � ��� ����������, ��� ����� ����������, � ������ � ����, ����� ������� �����. ������ ���� ���� �� �� ������������ ��������� � ���, ������� ���� ��� ������������� �������. ������, ��������, ����������� � ��� ��� ���� ���� ������� ������������� ����, ���������� �� ������ ����������� ������� � ������� � ��������� � ���, ��� ��� � ����� �������� � ��� ���. ������� ���� ������� �����. � ����������� ���� ����������� ����������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 ������� � ���� ��������. ������ ������������ �������� ����. �� ������ ���� ���������, �� ����� �������� ��������� �� ������ ���� � ��� �� �������� � ���, ��� ������ ������� �����. ������ ����� �������, ������ ������ ����������� � � ������� ������, �������� �����. ����������� ������� �������. 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, ��������� �� �����, � �� ������������ ��������. ������ ������, ����� ����� ������ ��������, � �� ����������� �� ������� ��� ����������, �� ����� ��� ������ �� ������, ��� �����, ��� ���-�� 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 � � �� ������ �� ������. � ������ ��� ��� ��� �� ��������� ������ �������� ����. � ���� �� ������ ������� �� ��� �����, ������ ���� ����� �������� � ���� � ����� ���� �� �������� �������. ����� �������, ��� ������ ����� �������� � ���, ��� �� 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� ������, ������ ��������� � �������� ������. �� ���������� ��� ����������� �������� ��������� � ������� ������� � ������ ������ ����� �����. ����� ����, �� �� ��� ���� ��������� � ���, ��� 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 ���? � �������� ���������� � ���������� �������. �� ��������� ��������� ������� ������������ �������������� ����� ������. ��� ������������ � ������ ���� �����. ����� ���� ���������, �� ���� ������� ��������� � ���, ��� ������� ������ �����. �� ����� ������ ������� ������� ��������� ���� ��������� ���������� ���. ������ �����,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! ��� �� ������ �� ���? ��������. �� ����� � ������ 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 �� �� ����� � ������������� ������. �� ������� ������ ������������. � ���-�� ��������� �������, �����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. �� ��������, ������! �� ���� ����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 � �� ��, � ������� ������ �����, � �����, 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, ��� ��? � ���������� ������. � �� ����� �� �����. ������� �����! �� ����, 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 ��� ����� ���. ������ ��������. ������ ��� �����������. � ����� �����, ��� ������ �� ������ � ���������. ��� ��� ������� ������������ ����, � �������� ���� ������ ������. �� ��� ������ ���������� �������� � ������, 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���. ������ ������ ����� ����������� ����� ���, �� ������ � ����� � ��� �� �����. � �� ������, ��� �����-������ ������ ��� � ���� ���������. �������, ������� ���� ���� �� �����. � �������� ������� ���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�� ���� � 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, � ������ �������� � ����������. � ��� ���� ��������� � �� ������. ����� ��� ��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 ������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! �������� ��������! ��� � �� �� ������� � ������� �������� ������ � ������? ������ ���� �� ��� � ���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 ��, ����� �����?! � ��������� ��������. � ��� �� ������, ��������. � �����, ���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���. ���� ��� ���. � �� ���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�������� �������� ���������, ���������� ����� �� �������� �������. �� ��������, ����� �����, �������� � ����������. � ������� �� ����� � ���� ���� ��� ��� �����. ������ ����� ���� ��� ��� ����, �������� ��������. ��������� ���� ������ � ����� ����� �� 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������ ��. � ��� ��, ��� � ����?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���� ������. � � ����� ��� �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 �������� ���� �����. ������ ���� ��� ���������� �����, ������ ��� ������������� �������� �� ���� ��������� ������. ������� ��������� ������� ��������� ���������� � ��������� ���� ������� �������. �� �������, ������������� �� ������� � ���������, �� ������� ���������������� ������� ������� �� ����� ������� ����-����!�, ��� ��� ������� � ��������� ������ ����� �� ������ � ����, ������� ������ ������. ����� � ��������� ���������� ��������. ������� �� ����������. �� �������� ��� ��������� ���������� �������. ������ ���� ������ ������ �� 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�� �� ��������� ������� � �������� ���� ������, ��� � ��� �������. ������������� ������ ��������� � �� �����, � �� �������: ���� ������ ������ ��������� ���������, ������ ���������. �� ���� ������������� ����� �� �������� �� ������������ ����. �� ����� ������ �������� ������ �� ������� �� ����� ������� ����� ��������� � �������, ��� 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���� ������: � ����, ����������, ���������� ������, ���� ��� �� ������� �������? ��� ��� ���? ��� � ��� �������? ����� ����, ��� ������ � ����? ������� �� �������� �������? �������� � ��������� � �������? ������ �������. ������, ������?.. ����������� ������ � ������, ������ ���������. ������ ������� �������� � �������� ���������� �����������, ��� ���� ������� �����, ��� ������ �� 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 ����� ����� �����. �� ����� �� ��� ������, � ��� ����-���� ���������, ��������� � ���� ���� �� �������� �� ����. ������ ��������. ����� ����������� �� �����. ���� ���� ��� ������ �����, ��� ��� � ����� ���������� ����������� ��������� ������ ����������, ��� �� ������ ��������� �������� ��������: �� �� ������� ������� ��� �� ���, �� ��, ��������,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�� ������ � �����. �������� ����������. ��� ������ ���������� �����, � ��� ������ ����������. ������� ������������� ����. ���� ��������� ������. ������ ���� �� �������� � ������� ������� ���, ����� ����������. ����� ��� ������� �������� ������������� ��������� � �������. ���� ����, ��� ��� ����� �� �������. � ������ �������, � �� ��� ���� �� �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����� � ���, ������������ ������ ���� ������ ����� ����� � �������� � ��� ����� � �� ��������, � �� ������ ��� ���� ��� ���������� (�� ������ �����, ��� ����� ��� �� ���� ���� ����� � ����� ���������� �����). � �����, ������ ������������. ��� ��� �� ���� ����. ������, ���, �������, ����� ������ ������? � ���� ���� ��������� 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, ��� ���-�� �������� � ���� ��� �������. � ��������� ���� ������ ���� �����. �� �������� �� ������� � ����� �������. ������� �������������� �� ������ � �� � ��� ����� �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�, ��� ���� � ������, � �� ���� ��������� ���� ��������� �� �����. ���������� ����� ���� ���� ��, ��� ������: ����-���� �� ������. ���-�� ������� �����? �� ������� ����� ������ ���� ����������� ���� ��������� ���� ����� ������, ����? ������ ��� �� ����� � ��������. ��� �� ����������� � ���� �������� ����� ���������!� � ������� 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 �����������. ������ �� ������� � �������� ������ ������������ ������ ��������� �������, ������� ��� ����� � ������� � ���� ������. ��� ��� ��������� � �������� � ������, ��� ������� ���� �������� ������ ����� �������� � ������� ������ � ���. ����� ������ �� ���������� ��� ���, ������ ���-�� ������ ��� ���������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 ������, ������ ������� � ����� ������������� � ���� �����. ����� ����� ��� ����� �������� ��� �������������. ����������� ����� �������� ������ ������ �����, �� ��� �������� ���������� ���� �������� ������� ������ �������, 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�� �� ���� �����, � �������� ���� ����� ����� ������ �� �����. ���� ������� � ����� � ��������� ���. �� ���� ���-�� ������� �� ������, � ������ ���������� � �� ��� ������������. �� �����, �������� � ��������� ����� � ��������� ������. ���� ���������� ������ ������������, ������ ������ �� �������, ������� ��� 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 ����, ������ ������ �������� �������� �� ����. � �� ����� ������ ��� ������� ������ ������������ ����. �� ����� ������������, ��� � ���� � ���� ����� �����. ��� ������� ������� �� ������. ������ �� ��� ��� 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 ������ ���� ���� � ����� ������� �� ������. ��������� ����� ������� � ����������� �������� ������ � � ����������. �������� ���������� ��� ������ �� ����. � ���� �� ����� ���� �� ����������. ��� ��� ���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-�� ����� ������������ ����. ������ �� ��� ��� ������� 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?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 �� ���� �� ������ ����� ������ � ��������� �� �������� ��������� ��������� ����������� ��� ���: ������ ��������� ����� ���� ������� ������ ������ � ������ ���������� � ������ � ����� ������� �����. � ������, ���� �����, � � ������ �������� ���������� ��������� ��� ������ �������� � ���, ��� ��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�� � ����� ������ ����� ��������� �� ������ �����. ������� ������������� ��������� ���� �������. �� ����� ���������� ���� �� ��� ������, ���� ���� ������ �� ����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� � ����������� �������� ������ � ��������� �� �����. ����� ������� ������� ��������� ������� ���� � ������-�� � ������ � ������-�� � ������. �� ����, ��� �������� ���������� ���������,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 �� ������� ������������ ������ ���������, �� �������� ����� � ���������� �������. � ��������� ����� ������ ������ �������� ��������� �������, ����� � �����, �������� �� ����� � �������� ������� �� ����� ������ ��������. �� ���� � �� ���� ����� ����� �����������. ��� ���������� �� ������ ������� � ����� ���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� ������� � ������� �������� ������, �������� ����� �� ��������� �����������. ��� ���� ������ ������, ������� ��� ����� �� ��������� ���� ���� ��������� ���������� ������ �� �����, �� ��������� �������, ����� � ����������� ����� ������ ������ �� ����� ���������� ��������. ������ ����, ���������� ������� ��� �������������. �� ���� ������� ������������ ���� ����������, ����������� �� ������ ���������, ��� ��������� � ��� ������ �����. ������ �� �� ������ � ����,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�� ����� �������� � �����, �������� �������� � ���� ����� ����. ��������� �� �� ��������, ����� ���������� �������� � ����� ������ ������� �� �� ���������. ����� ��� ����� ��� ������������ (��������-�� ���� ������), �� ����� ��� ��������� ���� ������� ������� �����. ����� ��������, ��� ������� ������, ����������� 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� ������� � ��������� � �������� �����-�� ���������� ����, ������ �������� � ����������. ����� ��� ������� ������ ���� ��� ����� ��� ��������� �� ������ ������� ������ � ������� �������� ������, � �������������� ����� �������� �� ������ ��� �� ��������. ����� ����� �� ������ ���� �������� � �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 ������������ ���������� � ������, ��������� � ������������� �� ����� ��������. ������ ������ �������� � � ������ �������, ��� �� ����� ��� �����, � ������ ����� �������� �������� ����������� ��������. ����� �� ������ ����� ���� ��-�� ������ � ���� �� ����� ����. ����, ������� � ������� ����������. ���������� ������ �������� ���� � �������� ������ �� ������. �� ����� �� ������ ���, � ���� � ���� 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������ � ������� �������. ���������, ���������� �� ���������� �����������, ����� ������ �������� ��-��� �������. � ���� �������, ����� �� �������� �����, ����� ��� ��� ��������� � ������� �����. �� ����� ���� ��������� ��������� ������������ ��������� �����. ����� ����� ����� �����. 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 ������� ������� ������� � ������� �� ����. ����� ��������� �� �� ������ � �������. ��� ���� ����� � � ��� ��� ���� �������. �� ������ ����� ����, �������� ������, ��� ������� ��������� ������. � ���������, ��� �������������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 ����, ������ ���� �� ������. ����� ������ ������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! � ������ ��. � � 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 ������ ���������� � ����� ������� �� ����, ��� ���-�� ����� ������ �� �� ����. �� �������, ��� ��� � ��� ������� ������� � ����� �� �������� ������� ���� � ����, � ��� ���������, ������ ��� ��������� ������ ����, ������������� ���� ������ � �������� ������ ������, � ��� ���������� � ����� ������������ ����, � � ��� ���������� �� ������ ���� ����, �� � ������� ������ ��� ����� ������� �������, �������� � ������ ���� � ������� �� ��� ���������� ��������� ������� ���������; ��� ���������� ������ � ������������ ����� � �������� ����� �� �������� ����� � ������� ��� ��������� ������� � ���� ���������� �����, ������������ ��������, �������� � ���������, ������ ������� ������� ��� �������� ������� ����� ��������� ������� ����� ������ ������� ����� ������ �� ������� ������ ���������� ����� ���������� � ������ ������ ��� ���������� ���������� �� ������ ������ ��������� ����� � ����������� ���� ������ �����������, ����������� �� ����� �������� ������� ������ ����� �� ����������� ���� ����� ������ � ����� ����, ������ �� ������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, ���������� � �����. ��� ���������� � ����� �����, ��� ������, ��������� �� ���������� ������ ��������� ������ ������� �����. 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 ������� �� �� �����. ������ ������. �� ��� �������� ����� �������� �����. ��� ����� ��������. � ������ ������ ������ �������. ������ �����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! ��� ����� ����� ����� � �� �������?! � ���� �� �������� ����� � ���� ������ ������ � ���������� ����� ������ ��������� ���� ���. ������ ����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 � ����� � ������ �����; ������ ������ ���� ����������� � ��������, ��� �������� ������. ��� ���� ���� �������. ����� ����� �������, �� ������� ����� ������ ������. ���� �� ������������, ������������� ������ �� ����. ��������? ��� ��� �� ��������, � �������� ����� ���������?.. ������� �������� ���-�� ������� ������,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� ����. ��� ���� ������� ������ �� ���������� ���. ������ ������� ������� � �� ������ ����. ���� ����� ����� ������� ��� ���������. ���� ����� �����, ������ ������ ������ � ����������, ����������, ������������-��������������, �����������-������������ � ��������� ������ ��� � �� ������ �������. �� ����� � 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��������� ������. ������� �����. ������� ����� ������ �������������. ����������� �������� ���. ���������� �������������-�����������. ������ ���� ��������� � ��� �������� ����������� � �����-�� ������� ������� � ����� ��������. �� ������ ����� �� ���� ����� ���� ��� ������ �� ������, ������ ���� �� ����������������� ����� �������� �������� ���, ��������������� ������, ������� �� 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� � ������� � �������� �����-�� �������, �������� �� ������ ������������ ��������. ������ ������ ������� ���� ������� ���������� � �� ����� ������. ��� ���������, �� ��������. ����� ��� �������� � ��������� ��� ����� �����, ������� ������ ���������. ��� ��� ������� ���������-������ ������ ��������, ��������� � � ������ �����������, � ��������� �������, �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 ������, ������ � ������ ����� ������. ����� �� ����. ������ ��� ������� ������� �����. ������ � �������� �������� �����-�� ����� 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. ������ ������ ��������� � ���������� �� �� �������� �����. ��� ������, ��� �� ����, �������� ������ ��������, ������������ �����������, ��������� ���������, ������ ���-�� ���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 ���� � ���� ����������. �� ������ �� �������� ��� ����, ����� ����� �������� ��� ������� �� ������ � ����� ��������������. ��������� �������� � �������, ������ ����������, �� ����� �� ������� ������� �������� ��������� � ���� ����� ��������� � ������ � � �������� ������� �� ��������� ������������. ������� ������ ����� ����� � ��� ���������. ��� ��������, ������ �� ������. ��������� 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�������� �� ���� ������ ��� ������������� ����� � ����� �� ����������, ����� �� ������. �� ���� ���-��� ��� ���, ����� ���������� ������� ������� ������������ � ���������. ������ ���� ��������� ���� ��� ���� �� �� ������������ ������ � ������ ���. ����� ������� ������ ������. ����� ��� ����� ������ �������� ����� �� ��. ����� ������� � �������� �����. ��� ���� ��� ������ � ��� ���� ����. �� ���������� ������, ������������� ���������� 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 ���� �����, ��� �������. ���-�� ����� ��� ������� ����� ������ � ��� �� �� ������� ��������� �������? ��� ���� �������� ������ ����������. ������� ������, �������, ����� �� ���������� � ������, �� ������ ���� �� �� ����. ��� ��������� ������ ����� �� ����� ������, �� ���� �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���� ��������� ��� ������ �������. ������ �������� �������� ������������� � �� ������ �������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� ������ ���������� ��������� �� ������� �� ����� ������, � ��� ������� ������ ������ ��� �� ��������, ����� ��� ����� �������� ������, � �������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 ���� �������� �� ������. �������� ������ ������� � �����-�� �������� �����. ����� ������ ������� ����� �������� ��������� ����������, � ������ ������� ���� � ���������� ������, � ������������ �������� � ������, ����������� ��������� � ������ ����������, ����������� ������ ������ �������� ����� ���������� ����� �����. ������ ������� ��� ������. �� ������ ��� ���� ���-�� ���������. �� ���� �� ������ ����� � ��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 ���� �� �������, ��� ������ ��������� �����������, �� ��������� ���� ������������ � ���� ����������, � ����� ��� �������� ������ ������� �� �������. �� ��������� ���� ������������� ����. ���-�� ����� ��� 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��� ������ � �������, ����� �� ����� ���� ������� ����, � � ���� �� �� ������. ���������, ��� ��� ����� ���� ���������� ��������, � ������������ ����� ����� ����� ������ ��������� � ������ �������. ���� ����� ������ � ������ ����� �� ��� ��� ������� ����������������, � ������, �� ��� �� ��� ������� ���������� ��������� �����. �������, ����� ����� ����� ������ 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� � �� ���� ���. ������ ��������� ����������� ��� ������ ������������, � �� ����� ���� ���������� ���-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 ������ ���������� ��������� �����. ����� ���������� ��, ���� �������� ����. ��� ������ ��� ���� ���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������ ������, ��� ������� � ������ �����. ������ ������ ������ ������������ ������. ��� �� ���������� ��������� ����, ����� ��� ����� �� ����� �������. ���� ����� �������� ������ ������, � ������� ������������ ��� �������. ���� �������� ������ � ���� � �����. ���� ������, �� �� ������ ������ � � ����� �������, ���������� � ������� ������, ��� ������� ����, ������� ���������� ������. ��������� ��������� ������� 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, ��� ���������� ������������. ���-�� ������ �������� �� �����. ��� ����� ���� ������ �� �������� ����� ������ ����, �� � ������ ���� �������� � ��������� (�� ���� �� ������� ���� �������, ��� ������ ������� �� ���� ������)� ������� ������ �������� ��� � ����, ������ ������� ������ �������� �� ����. ���������� �������. ������-�� ��������-���������� �������� � ����� �� �������, � ������ ��� �������� ������ ������� � �������, ������ �� � �����. ����� �������� �������, � ����� �������� 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 ������ ������ ���������� ��� �������. ����� ���� ������������� ������, ������ ������ � �������� ������ ������. �� ������ ������� ����������� � �������� ������ �����. � ���, ��� ��� ������� �������, ���������� �� �����������. ������ ���, ��� �� ���� ������. ����������� ������ ���� ���������� �� ��������. � ������ �������, ������ ����� ����. �� � ����� �������, �������� ��� �������. ��� ��� ����� ���-�� ����� ���������� ���� �������� ���� �� ��������� ������. � ����� �� �������� � ������� � ���������� ����, �� ����� ��� ���, ����� ���� �������� ������� �� ��������, 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 � �������� ���� � ���� �� ������ ��� ����� ������, ������ � ����� ������ ���������� ��� ���� �� ����. ����������� ��������� ��������������� ��������, ������������ �� �����, � � ������� ���������� ���������� ����� �������. ������������ ������ ���������� ����� ����, ������� ������. �� ������� ���� ����� ������ ������ �����. ��� ����� ���-�� ����� �������� ������ � �������. ����� ������ �� �����. � ����� �����. ������� �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�� ��������� ������� ����������, � ����� ������� ��������� ����� ��������� �����. � ��������. ���, ��� ������ ���� ��������� �� ������� ���� ����. �� ����, ��� ���������� �������� ��� ����� �������. ��� �������� ����� ��� ����� �������� ������ �������� �������� � �������, ��� ����������, ��-��� �������� ������ ��� ������� �������. ����� �� ���� � ����� �� ����� ������. ��� �� 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����. ��� ���� �������� �� ���������. �� ����� �� ����� ��������������, �� ������� ��� � �������. ��� ����� ������ ����� ����� �� ����� ����� �� ���. ������, ��� �� �� ��������� �����. � �� �������� ���� ���������� ��������. �� ������ �������� �� ����, ���������� ����, � � ������ �� �� ���, ��� �������, ��� ������ ������, ��������� � ����� 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�� ����� �� ����, ������, �� ���� ���� � ��������� � �����. ������ �� �������� � ������� ���� � ��� �� ���� ����� �� �� ����, �� �� ��������. ������� ������, ���� ����� ���� ��������, ����� ��� � ���� �� ����, � ����� ������� ���������, ����� ����� �� �������. � ��������� ������ ��� ���� 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 � ������� ������� ����� ����� � �����. ������� � ��� ��� ������� �� ����� ���� ���� ��� ����� ��� ����� ��� ��������� ���� ���� � �������. ������ ������� �� ����������� ������ ��������. �� �������, �������� ������������, � ������ �� � ����� ������������ ������ �� ����� ���� � ����. ��� ����� �������, ���� ������ �������� ���-������ � ������ ���� � �������� ����. ���� � ��� ���� ��� �����. ���� ���� 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�� � ���������� �� ����. ����� ���� �� ��������� � �� �������. ������� ������������ � 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�� � ������ ��� ���� �� ���� ������ �����. �������, ������ ���� �� �� ������. 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. ����������� ��� �����, �����, �����. �� �������� ��������� ������������, ���, ��������,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. ���,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. � ���� �������� �� ���� �� �������. � �� ������ �� ��, ��� � ��� ������ ��� ����. ������, �� ���� ��������� �������� � ���� ������� ��� ������� ��������. �� ������ ���� �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 ����, ��� �� ��������� ��� �������� ��� ����� ��������. ������ ����� ���� �������, � ���� ������ � ���� ����, �� ��������. �� ������� � ����� ������ � ������ ������ ��� ���� ����������� ������������� ����������. �������� ������ � ���������� ������ �� ������� ������� ��������� �� ���� � � ��� ����� ��� �� ����. ������� ��� ���� ���������� �� �������� ����������, �� ������� ����� ����� ����� � ��� ����� ��������� ����� �����. ���� ����� ���� ����������, � ������������� ���� ������������, �����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�� ��������� �� ����� ����. ������� � ���� �������, �� ��� ��� ��������� ����� �����������, ���� ��������� �������� ���� ������ ��������� ��� ���� �� ���� �������. ����� ������� �� ����������� ������, � ��� ��������, ��� �� ����� ������ ������ ������ �����. ���� ���� �������� ������ �� ��, ����� ������������ ����� ���������. ����� ����, ��� ����� ���-�� �������� ����������� ����� ������ ����������. �� ��� ��� ����� �������� ������������� ���. �� ���� ���������, � ��������� ������������ ������ �����.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 �������, ������ � ��������, ������� ������� ��������� ��������� � ����� ����� � ��� ������� � ��������. �� ����, ��� � ��� ������ ����������. �� ����� ��������� ��� ���� ������ ����� ���� �����, � ������ ��� 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 ������ ��� ������. ����� �� �������� ���� ������� ������ ������, 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 ������ �� ����. ���� ������ ����� ������������ ������. ������� �� �� ���, �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�. ��������� ���� ���� ����������. ���� ���� ������� ��� ������������ �����, ���������� ����� �� ��� ������. ��������� ���� ���-�� ������. �, ������, ������. ������������ ������� ����� ���� ������ ������ �������� �������. ���� ����� �� ������� �� ���������� ���� �� ���� �� 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-�� ����. ������� ����������� ������� � ���� ������� ���������� � ���� ������ �����, ����� �� ������������ ������� � �� ������ ���� � �������� ��������. �� ����� ��������� �� ����������, ����������� ���� ����. � ������ �� �� �����. ������� �� �����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 ����. ���� 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�� � ������. �� �������� � ������, ������ ����� ������������ � ����. ������� �������� � �������� ��, ���� �� ��� ��������� �� ���������. ����������� ���� � ������, ������� �� �����, ������������, ����� �� �������� � ����������� � ���������. � �������, ���� �� ����� �� ����� ��������, ��� ������� ����� ����������� � ������������� ���� �� ����� ����������. �������� ����� ���� ��������� ���� ��������� �� �������� ��������� � �� ��, ��� ���� ���������� ������������ ��������. ����� �� ��������� ������ � ���, ��� ���� ����� ���� ������� � ������ ����� ���� ����� �����. � ������ �� ����, ������ � ����. � ����������� ����� � ������ ��������. �� �������� ����� � ������ ��� �������� �������� ��� ��� �� ���, ����� ������, � ��������� �������, ��� �������� ������� ������ �� ���������. ��������� ������ ��� ������ �� ��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 ��������� �����, ����������� �� ���������. ��� ����������� � �����, ����� �� ��������� � ����������� ������ ���. �������� ��� �������������. ������� ����������� ���������. ��� ��� ���� ��� ������������ ������������� �����, ���� �� ���������� ������������������ ����, � ��� ��� ���� ��� ��������� ������, ���� �� ����� 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���� �����, ��� ������� ��� ����� ������������ � ��� �� ������ � � ������������ ������� ������ ���� �������� �������� ���������. ������� �� ����� ��� �� ����� ������������, ��� ������� ������ ������. ��� �������� ��������� ���. ������ �� �� ����, ��� ������. ��� �� � ��� ���� �������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 ��� ������� ������ ������, ���������� �������� �������� � ����� ������ ����� ���������. � ������ � ����� �� �����������, ����� �� �����, ����� �� ������, ��� �� ��������� ������. ������ ������������ ����� ������ ������� � ������� �����, �������� ������������ �������� ����� � ��� �� ��� � ����� �������� ��������� ������. �� ��������� ����� ���� ��� ����������, �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 ����� ������ �������� ���� �� ���������� � ������ ��� ����, ��� ���������, ����� �� �����. �������, ������������� �������� ���� ��������� (� ��� ��� ��� ����� �� ����������� ��������� ������� � ������� ����), � ������, ��-��������, ������� ��������������� ����� ��������������� ��������. ����� ����, �������� ���� �� ������ �������� � � ������ � ����� �������� ������ ���������� ������, ������ ��������� ���������� � ��� ��������������� ������, ��������� � ������ �������, ���������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 ����� ��� �������� ������ ��������������. � �������, � ������ ��� ��������, ��� ����� ������� ��� ������� �� �����, �� ������� ��� ����� ��������������� ������ ������ ��������. ����� �������, ��� ������� ��������� ������������! ��� �� ������ �� ������������ �������������. ��������� ������������� ����������� �����������, ���� �� ������� ������, ����������� ������. ������� ������ ���������, ��� �� ����� ����� ������� ����������� ������. ������� � �� ���������� ���� ��������� ����� ����� � ������� ���� �� �� ������ ��� � �����. ��, ������ ��� ����� � ����� ���, ��� ��������, 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�� ���������, �� ������� ����������� �����, ���������� �� ��� ������������ ������ ������ ����� ����������. ������� �������� � ��� ��� ��������������. ����� ����������� �� ���������� ���������� ���������� � ��������� ���� �� ����� ��������, ���� �� ����� �������� ���� �������. �� ��������� ������ ����� ��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 ����������� � ��������� ���� ������� �������. �� ������ ���� � ��� ��������� ���������� �����, � ������ �� ������ ���� ����������� ����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����� ������, ������������ � ���������� ��������, � �������� ����� �����. ��� ��� ������� ���������������� ������� � ������ ����� � ������� ������ ����������. � ��� �� ������ ������ � �������. �� � ��������� � ������������ ������������� � ��� ���� ����� �����, �� �������� ������ 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 ���. ������ �� ���� �������� �����������, ����� ������� �� ���������� ��������. ���� ������������� �� ������ � �� ���������� ����� � ��������. �� ������� �� ��������, ��� � ���� ������� ��� �� �����, ������� ��� ������� ������ � ���������� �������. ����� ����� ������� ����������, ��������, ����� ���� ����, � ����� �� �����, ��� ������ �����,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 ��� �� ������ ����������. ���-��� �� ������������� �� ������ ����������. ���������, ��� � �������� ��� ����� ������� ��������� ��������� �����, �������� ���� ������������� �����. ��, �� ���� ������������� ��� ��������� ��� � ������ ���������. ��� ���� ������� � ����������.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, ��� ����� ��� �� ������ ����������� ���������, ������� �������� �������� ����������. � ��� ����������� �����, ������ �� ��� ��� �������� ������� �������. ������ ������ �� ��� ��������� ��� ����� (��� ������ ���, ��� ������, ����� ������ ��� ���������). �� ������ � ��� � � ��� ������� �����, ������ ���� ����� �� ����� ������. ��������, �� ����, ������, ��� ����������, ��� ���� 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�� ��� ������������ �������������, ������� ��� ������ ����-�� ������ ����������, ��� ��� ������ �����. �� ������ ����������� ���� ������-�� �� ������� (��� ��������� � � ��������� ���� �������� ������� �����). �� ������� ������ ������� �������������. ���-��� �������, ��� ��� � ����� ����� ��� (��� ����� �� ���� �������������). ����� ����� �������� ��� ����������� ���������������� �������� ���� �����. �� ����� ������, �� ������� �� ������, � � ���� �������� ���������� ���, ����� ���������� �� ������� 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� �� ���� � ������ �� ������. � ���� ������� ����� ����� �� ���� ������. �� ������ ���� ������� ��������� �� �������� ������ ��������� ������ ������ �� ��������� (��� � �������� �����!); ������ ����� ��� ������� ������������� ����. ����� ���� �����������; ����� �������; ���� ������; ���� ���� ������� ������; �� ��� ������� �����; ������� ����, � ������� ������������ ������ ��������, ��������� ������. ������� �� ������ ��. ��� ���� �� �� ����. �� ������� ��������� ��������, ����������� �� ������ ������� �������. � ����� ���������� ����. �� ���� ��� ������ ��������� ����� �������� �������. ����� �������� � ��� 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��! � ������ ������. � �������� �� ����, ������ � ��������, ��������� ������ ����� ����! ��������, ������� �������, ������� �� ���! ���� � � ����, ���� � � �����, ����� � � �����, ������ � � ������! ������ ���� �����. ����� ������?! ������ ������ � �������, �������� ����! � ������ ����� ������, � ����� �� ��� ����� ���� �����! �� ����� �� ���� �������, �������� ����! ������ �� �����, ������ � ������� ��������! ��� ��� ���������, ������ �������, � ����� ��� �� ��� ��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 �������� �� ����������. ������ �� �������, ��� ��� ���� ����� ����������. �� ������� �������� �� ������� ��� ������� (����� ��������� ������ ������ ������, �� ������������ ������ �� ��� ������� �����). � ���� ����� ���� ������ �����! �� � ������� ������ ��� ����������. ��� ������� ��� ��������� ����� ����� ������ ������������� ������� ���� ������ �����������; ����� ���������� ���������� ����� ��� ����, � ������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�����, ����������, ������� ���������� �����������. ������ � ���� �������������� ������� ���������, ���������� ��������, ���������� ��� ������ � ���������� ���� ����� ������ � ���������������� ������� �������� �������������. ���������, ��������, ��������� �� ��������� ������������ ��� � ������� � ���� ��� ������, � ���-��� � ���������� � ������� ������. ������� ���� ���������������! ������ �� �������, ����� ��� ������� �������, ���� ���� ��� ��� � ����. � 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�������, ������ ������� �� ����� ������� ����. �� ��� ���� � ���� ����� ��������� ����� � ������� �� ���� ������ � � ����� ���, ��� � ����� ����� �������. ������� ������� ���� ����������������� ������. ����� ������ � ����� ������� ������ ������ � �������. �� ���������� ����������� �� �� �������� ����� ��������� ����� �� ���������� ���� �������� ������ ���� ����� � ������� � ����, �������� ������������ ���������. �� ������ ����� ������ ������ � ����������� ����������� ��������. �������� ��������� �� ������ ������� ������ ���� � ������� ������ �� ����, ������, ���� �� ��������. ��� �� ����� ��������� ������ �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��� �����, ��� � ������������ ����. ����� � ���� ������ �����. ����� ����� ������� �������!�. � �������� ���� ������� �������� ���� � ����������� �������. ����� ���� ������ �� ������ � ������� ��� �������, ��������� �������� ������. (���� ��������� ��������, ��� ����� ����� ���� �� � ������ ������� ��������. ������ ���������� � ��� ��� ������������ �� ��������, � ���� ����������� � ������� ���� �������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 ����� �������� �������� ������ ������� � ����� (������ ������ ��� �� ���������� ������� ������� �������) � �������� ��������� ��������. �� ������� � ������ � ������� �� ��� ���� ������ ������. ��� ����������� ��� �������� ���� ������������� ������, ��������� ��� ������ �������, ���� � �����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, ������ �����! � ������� ��������. � ��������� ������! ���������� ������! �������, �������, ��� ������� ��������! �� ��, ������, ��������� ������, ���������� �������, ���������� ����, ���������� ������! ������ �� ������, �� ����, ��� ������� ��������� ��� ��������! �����, ����� ����� ���������! ������� ���� �����, ������ ����� �������; �������� �����, �� ����� ��������; �������� ����, �������� �������! ��� �� ����, ���������! ���� ����� �������; ������� ������� ��������; ����� ����� ���������! ������ ����� ����, ���������� �������, �� ��� ������! ����� ������ ������� �� �������, � ���� ������ ������� �����, � ������ ������ ������� � ���, � ����� ������ �� ����! � �������� �������� �������, �������� ����, ��������� � ����, �� ������� �����; � �� ����� ��� ���� �������� ��� ��������� � 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��! � ������� ��������� ����� ����������. � �������� �������. � ��� ��� ���� ���� �����. ���� � ��� �������� �����. ��� ����� �� ��������. ��� ��� ������ �����, ������! �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, ����! � ������ ������, ������� �����. �� �������� ������, ������ �������� ���� �� ������, � ������� �� �������� �����. � ��-�������� ���������� ���������? ����������! ��� ������ ������ �����. � ��� ���� ��. ��� �����, ���������, ��� ��� ����, � ������� �� ������ ����� � �����. ��� ����� ������ ������ ��������. �� ������ ������ �� ������ �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��� � ������ ������� �� ���, ��� �������� � ������ � ������ ������ ���� �� ������� ������� �� ������� ���� �����������. ����� ���� ����. (����� ����, ������ �� �� ����� �������� ������ � ���������.) �� � �������-�������� ���� ������������ �������� ������� ����� � �������� ��������������. �� ������ ���� ��������, ������ ���������� ������� � ������� ��� ������ � ������ �������� �������. ��� ����� �������� ���������������. �������� ������� 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 ������? � ������� ������ � ����������� �������� ������. � ��� ������ 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 ������, 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, ��� �� ��������� ��� �������� ��� � ��������� �������� ���������. ��� �� �������, ��������, � ������ ��� � ���! ���� ������ �������, ������ �������, �������, �������� � � ������ �������� ����� ���� ���������, �� ����� �� ���������, ��� �� �������� �����! �������� �������� ������� � �������� � ����, ������ ��� �� �������� ������� ������� � ����, � ������ ������� �������� � �� ���������, ������ �������� ������������� ����� � �� ���������, ������ ����� �������� � �� ����������, ������ ��������� ������ � ��������� ��������! ������� ���� � ���������� ������, � ��������� ���� ����� ������ ������, �� ����� �������� � ������������ �����, ������� ���������� � ������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������, � ������� ��� ��������� � ������ ��������� �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� �� ���������, ������ ��� ��������� ���� ����� ���������. ��� ����� �������� � ���, ����� �� ���� �����������. �� ����, ��� ����� ���� ��� �������, ��� ��� ��� ��������. ����� ��� �� ��������, ��� �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 ������� � ������������ ������ ����������. ������� ����� �� ������, ��� �� ����� �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�! � �������� ������, � ���� � ������� �������� �� ����. ������� ��� ���������� ������� ������,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�� ����������!!! � ���� ���. � �����, ������� �����������! �������, ����, ���� ��� ������� �����! ������, ������ ��������, �������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�������� �������� ������� ����� ����, ��� ������ �� ������ ������� ����� ������ �����. ������� ���������� � ���������� ������. � ������� ����� ���, ��� ���� �� ������� �����. ��� �� �������� ������ �� ��, ������� ������ ����������, � ���-��� ������� ���������. ���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 �������������� ��������, � ������� ������. � 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, ������ �����! � ����� ������. � ������ �����, ��������� ���! ��������, ����, ��� �������� �����! �������, ������, ����� ����������!.. ��� ���!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 ���������. � ���������� 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 �� ������ �����. � �� ���� �� ��� ��� �� � ������ �������������. �� ������ ������ ��� ����. ������: ���� ������ ����� ������ �����������, ����� ��������� � �� ��������� ���������� ������� ��� � � �������. ������: ��������� ���� ��� �������� �� ����� �����������, �� �� ������� ������ � � ����� ���, ����� ������ ��������, ����� �������� �����. � ��� ��� ����� �����������, ��� �������� ������ ��������� � �������, � �������� ������� ����� ������ �������. ���� � �������� ������ � ������� ������ � � ������� ����, ���� �� ������� ���� ����� ���� �� � ����� ��������� ��������, ��� �� ������� �� �������� ����� ������. �������������� ������ ���� ������, �� ���� �� ���� � ������. �� ��� ������ ���-�� ��������, ���������, ��������� ���������, �� �������� ��������; �������������� ������; ������������ �������; �����-��������� ���� � ��������� ������ (��� ���� ����� ��������: �������!�) � � ��������� ������� ��� �����. ��� ������, ��� ������� ���� �����������. �� ��������, ��� �� 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�� �� ������� �����. �� ����� ������ � ������ ��������� ������, �������� ������������ ���������� � ������� ������. ��� ��������� ���������� �� ������� �����������. �� �������� ������, ������, ����� � ���, ������������ �������� �������. ������, ��������, �����������, ������� � ��� �����. ������ ��������. ����� ������ ����� � ��������� �� ��������. ���-��� �������� ������� �� ���. ���������� �������. �� � ��� �� ����, ��� � ��� ���� ��� � ��� ��� ��� ����� 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 ��������� �������, ������� � ������� �� �����. �� ����� ��������������� ������� ������� ������� ���������, ����� ��� ��������� ��������� � ����������� �� ������������� ���� ����������� ������������. ���� ��������������! ���� ������ ������������ � ���������� ��� �� �� ��������, �������, �������! ������, ��������� ��� �� ��������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 ����� � ���� �� ��������, � �� ��� �� ���� �����. ����� �������� ��������, ������� ��������� � ������, ��������� ����, ���������, ��� ��� ����� ����, � �������� � ������. �������� ����� ������������ ��� ������ ����� � �������� �������� � � ���� �� ����������� �� ������� ����� �������� � ����������� �������� �� ������ � ���� ������� ������, ������� ����, ������� � ����� �������, ������ ���� ����� �� ������, ������� ������� � ����. ��� ���� ��� ��������� �������������� ���� ����, �����, �� ��� ���, ��� �� ������. ��� 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 �������� ����. �������� ������ ��� ������� �������. ��� �������� �� ����, ��� ������ ��� ������. ����� ������� ��� ��������� �������, �������� �������� 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��� ������� �����, �� ���������� ����������. ��� �� ����� �������� ������ �������������� ����� � ������� ������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����� ����� ����, ��������� � ������������ ������. ����� ��������� ���������� � ���, ��� � ��� ���, ��� �������� �������� ���, �� ��� �������� �������� ������ �������.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 ����������� ������ ����� ���������� ����������� �������. ��� ��� ���� �������� ��� ������ �������. ������ �� ��� ��������� ���������� ������, ����� ������ ������� ������� ������! ������, ����� ������ ������. �� ��� �����, ������� ������ ��������� ��-�� ������, ������� �� ����� ���������� ����. � ��� ��, ��� �� �� ������ �� ����. � ������ 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�, � ������ � �����������. ��� �� � �� �������. ��������� ����������, ��� �� �������� �� ��� � ������ ����� ������, ���� ��� � ���� ������� �����������, ���������� ������. ��������, ��� �� ������? � ���� �� � ����� ������? �� ������� �� � ������� �� �����?� � ����� �� ���, �� ��������� �������� 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 ������ �������� �����, ����� �� ���������� �������� �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! �����, � �������� ��� ������������, ���� ����� ��� �� ���� ����� �������� � ���� ���� ����� 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� ��������� ������. ��� �� ������. �� ����� ������, ���� ��� ��������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 �������. ������� �� ��������, �� ����� ������, ��� �������� ��� �� ����� �� ���� � ��� ������ ����, ��������� ����������� (!). ������� � ������� � ������ ������. ��� ��������� ����������� �������� ���� �� ����������. ����������� ������������� ��� ����� ���������� ����, ������� ��������������, ������������ � ����������, ���������� �������, 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���� ���������� ��������, ���� ������� ������������ ����� ����, � ����� ����� �������, ����� ������ �������� ���������, ���������� � �������� ��������� �����, �� �� ���� ������, �� ���� ���������, � �� ����� ���������� 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�� ������. ����� ���������������� �������. ���� ������ �������� ����� ����������� ������� � ������������. ��������� ����������, ��� �� ������� �� ����� (��� ��������, ������! ������� ���-������ �� ������</w:t>
      </w:r>
      <w:r>
        <w:rPr/>
        <w:t>酻</w:t>
      </w:r>
      <w:r>
        <w:rPr/>
        <w:t>), � �� ����� �� ����������, ��� ����� ��������� ���� ���� � ��� ����, ����� ������ ��������, ������� �������� 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����.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. ����� �������� ���������� ����� � ���������� �����. ����� �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-��� ����������, �� �������� ��������. ��� ������ ��� ����� �� �������� �������� ��� ����� � ��� 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 ����������� ���. ������ ������ ��� ��� ������, ��� � ��� �� �������. ����� ����, ����������� ������� ��� ������, ������ ��������, ������ 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�����, ������� ������ ���������� ����� � ������� �� ���� � ������ ���, ������������� ��� ���� ����� �������� � ��� �� ��� ��������, ����� �� ��� ������, � ����� �� �� ���������, ��������� ������� ������� ������, �� �� ��������� ��������. �� ����� ������, ����� ������ � �������, ������ ������, ����������� � �������� � ������ ����. ���� ������������ � ������ ������� �������� ������. � 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 �� �������� ������� ��������� ����������� � �� ������ ������ � ���. ���������� � ������ ��� � ����� ����������� ��� �� �������, ��� ��� ������� ���������. �� �������� ����� �� ����� � ��� ����� ��������. ���������� �������, ��������� ������ ��� ����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 � ������� �����, ������ ������ � �������� ������ � �������� �����. ��� ������� ���������� ���� � �������� �� ������ ��������, �� � ����� � ���. �� ��� �� ����������, ��� ��������� ��, � ��� �� ����� �������������� ������. ��� ����������� ������ ���. ��� ����� ���� 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���� ������. ��� ������� �����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������� ������,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, ��� �� ����� �� ���� �����, � �� ���� ����������� � �������� ������� ������ �������. �������� ���������� ����������, ��� ���������� ��������������� ������ ��������� �����������, ������������ ������ ���������. ����� ��� ������� ����� �� ������������� (���� ���� ������������ � ������) � ����������� ����� � ����������� ���������������, ��������� ������������� � �����, ���������� �� �������� ���� ������-�� ��������. ������� �������� ������������ ���������������, � �� ������������ ����, ������ �� ���������, ����� ������� ����� ������ ��������, ��������� �������� � ����� �������. ����� ���, ����� � ��� ������ ������, ��������� ���������� �������� ����� � ������ � �������. �� � ���������, ����� �� ��������� �����������. ��������� ������ ������� � ��� ������� 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 ���� � �������� ����, ������ � ����� ���������. � �������� ��������� ��� ���� �� ������� ������� ������ ������� ���������� �������� ��� ����� � ���, ����� ��� ������� ����������, ���������� ��������� �������� ��������. � ���������, � ������� ����� ������ �� �����. ������� ������ � ���������� ���� �������, � ���� �� ��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 ����������� � ��� ������������ ������� � ����������� ����� ���� �� ������� ��� ��������. ������, ���������� ��������� ������, ��� ����������� � �����������. ������ ����� ���� �������� �� ������ � ����� ���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�������. ��� ��������� ���� ������ �����������: ������ �����������, �����-�� ������ �� ���������� ������� ������ ������ �������, �������-����������� ��������� �������, ������� �� ����� ������������ �������� � ������, ��� ������� � ��������������� ���������, ��� ������, �����, ��� �� ������ � �������, ��� � ����� ����������� � ����������������� ������������, � ��������� ��������� � ���������� � �������� ����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 ���� �����. �� ���� ������� �� ������ ����� �� ���� ����. �������, ������ ����� ���� �����. � ������� ������������� ��� ��� ����� ��� ����������� �� ����� ����. �������� ����� ������, �� ����� 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, � ��� ����� ������, ����� �� ������ ������ ��� ������� ����� � ������ �������� ���, �����-�� ����� ���� ���������� � ����� �������� ����������. �� �������� ��, ��� ����������� ��� �������� ��� ���� �����. � ����������� ��������: ���, ����������������� ����, ������ ������ 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 ������, ���������� ������. ������ �� �� ����� ���������, � �������� � �������� ������ �� �������������. ���������� � �������� �������, ������, ������ ������ ������, ��� �� � ����������� ����� ���������� ���������������. ����������� � ��� �� ����. ��������� ��������������� ���� ����� ��� �� ���������� �������. ������ ����������� ��� �����������, � ������ � ��������� � ������������. ��� ���� ��������, ����� ��, ����� �� �����, ������� �� �������� ������ �����, ����������� ��������� (��� ����� ������� � ���������� ������ ����� ���� ��������). ����� ������ ����, ��� ������ �� ���� ����� ������������, ������ ����� �� �����������, � ��� ������ �����������, ������, ������� ������. �� ���� ������ ������ ����� � � �� ��� ����� ������ ��������� �������-�������� ��������, � ��� �������� ������: ������, ������� ��������� ��� 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��� ���������, �������������� ��������� ���������� ������������. ����, ����������, ����� ���� �������� ����� �������� ����������� �����-������ ����� � ��������� �� ���� � ����� �� �����, �� �� �����, � ��� ��� ���� ������ �������, ����� ������� ������. ������ ������ ��� ����� �� ��� ������, ���� �� ��� ��������� �����������, ������ ��������� �� ������� ����, �� ����� �� ��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 ��������� �������, ��� �� ���������� ������� � ��������� �������� ��������. ��� �� ������ ��� ����������� �������� �� ��������. �� ���������� �� ������� ����������, ������� ���� �����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 ����� � ��������� ������� ������ ��������� �����, ������ ����� �� ����, �������, ����� � �����, ������� ����� ���� � �� ����� � ������� �� ������ ����. ��� �������� �� ����������� �� ����� �������������� ��� ������� ����� � ������� � ����� � ������� ������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 ����� �������� ������ � ����, �� ���� �������, ����������� � ������� � ������. ���� ������� ��� ������, ��� �����, ���� � ��������, ������ ������ �� ������� ������� ������� ������������� ����������� ��������. �� ����� ������������, ���������� � ������� �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� ����-��, �� �� �������� � ��� ������. ����� ����� ������ ������ ������������. ������� �������� ����� ������� ����� ����� ��. �� ��� ����� ������� � ������ ���������� �������� �� ������� �������. ��� 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, 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. ������� ������. ��� ������ �������� ����� ������� �� �����, � �� �������� ��� �� �������� � � ���� � ���, �� ��������� �����! ������ ����� �������-�������, ������ ������������, ������ �����. ���������� ������, ����� ����������� ������ ��������. �� ��������� ���� ����� ������������ ����������. ����� �� ������������, �� ��� ������������, �������� �������� � ������� ������. �� �������, �� ������ ������ � ���� � �����-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 ��� ����������� ����� ��, � ��, ��� ���� �������� �������� ����, ���� ������ �����������. �������, ��� ��������� ������ ����. ������ ����� ������ ����������� � ������������� ������ � �� �� �����, �� ������������ ����� ������ �������. ������ ���� ����������, ��� � �������� ������� ����������� ����. �� ������ �����, �� �������� �������, ������ ����� ��� ������ ��� �� ����� �� ��������� ������������� ��������, ������������������� ������� �������� � ������� ����������� ������������ �������. ������ ����, ��� �����-��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 ����� ���� ���������� � �����������; �����, ������� �� ������� � ����������� � ������ �������� ������� ����������; ���������� ��� �������� � ������; ��������, �������� � ���������-������������ ������������� ��������; ���� ������� � ����������� ���������; �������� � ��������� ��������������� ����� ������� � ������������� ���� ������ ������ � ��������� �����; ���������������� ������� ���������� ���������������, �������������� � ������ ����������; ���������� ��������� �������� ����������� ��������� (� ��� ����� ��������������) � ���������� ������ ������������������ ������� ������ �, �������, ������ ��� ������ ������� ������ ������� � � �������, ������� ���������� ���������� � ����������� ������� �������� ���������, � ����� ������������ ������</w:t>
      </w:r>
      <w:r>
        <w:rPr/>
        <w:t>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 ������������� ��������� � ��� �� ��������� ���� �� ������, ��� ��� �����������.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 �� ������ ���� ��������� ����. �� ����� ��� �� ���������� � �������, �� ��� ���������� � � ����� �� ����������? ��� ������, ����, ��������, ��� ������ ���� ����� ������������? ���� ���������� ������������ � ����� �� ������������ � ���, ������� ��������� ���������� ������ � �������. ����������� ������ �������� ���-�� �� ������������. ���� ��� ���� �������, � �� ������, ������ �������� ���� �� �� ������������ ���������� ���, ��� ���� ����� ����� ��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����� ������ ��������� �� ������, � �� ��� �� �� ���,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. ������ ���������� � ������������ ������, ������� ������ �������� ��� ������. �� ������� ���� �� ������ �������� �� ������������. ������������ ��������� ������ ����� ������ � ��� ����� ������ �����. ��� ��������� �� ��� �� �������. �� �������� ������� ������� � ������� ������� ���� �� �������� ������. ���� � ��� ��� ������� ����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 ���� �������� ����������. ��������� ������ ����. ����� ���� ��������� � ����������. �� ������ ������ �������� ���� ���� � �������� �������� � ����� ������ ������. �� ����� ���������� ����������� ������ ������������� ������. ����� ��������� ������ �� ���� �������� ��� ��������. ���-���, � ��������� ��� ������ �� ����, ����������� 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��������� ����-�� ����������. ������ ����� ��������� � ���-������ �������. � ����� � ����� ������, �������������� �������, ��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���������, �� ���������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, ����� ����� ������� �� ������������ �����, �� ������ ��� ������� ����� �����. �� ��� ����� ������� ������ ������, ��� ������� �����������, � ������� ���� 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-����� �����; ���� ��� ����, ����� � ��������� ����� �����, ����������� ������ ����. ������ �� ����� ���� �������; ������ � ����� ����������� ����� ����� ��������� ����. �� ����� �� ����� ����� �������, ����� �������, ��� ������� ��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 ������� ������� ����� ��� ����������, ���������� ���������, �� ��� ������� ����������. �� �������, ��� ���� �� ����� ������ �������� �� ��� ��. ����� � �������� ���� �������� �������� � �������� �������� �����. ����� ������ � �����. ������ ������ ��� �� ���������� � ������. ������������ �������, �� ������� ��� ����������� ����� �������� �������. � ��� ��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, ������� ������� ����, ���� ���-������ ������� �� �������. ������ �����, ������� �� ����� �� ����, ��������� ��� � ������ ��������, �� ����� ������ �������� �� � ����� �����, ��� � ����� ������������. �� �������� �� ��� ����� ����� ������� � �� ����� ������� ���� ���������. ��, ��� ��������� ��� ��������, ����� 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 ����� ����� ���� ��������� ����������� �����, ��� �������� ������ �����. �� ��� � ������� � �����������, � ������ ��� ����, ��� ������ ������� � ������� �� ������� �� ������ ��������, �� �������� ������ ���� ���� �����, � ������� ��������. ������ ������ ������ ������� ��������. ��������� ������, ��� �� ��������� � �� ����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�, ������ ���� ���� ����� � ���������� ������. ����� ��� �������� ������� ����� �����, � ����� ����� ������ ������������ ����. ������������ ������ ������ �� ���� �����, ���������� �������, ������ ���� �� ���� �������. �� ��� ������, ��� ����� ������� ���, ��� � ��� ����� �������� �����. ����� ������� ��������������� ����� ������. � �� ����������, ������ ������� ���. ������������� ������� ��������� �������, ����� �� ����� ������ �������� ��������, � � �����, ��� 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 ���� ������� ����������? �� ������ ������, �������, �� �������� ��������. ��� ��������, ���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. �� ����� ���� �� �� ������� �� � ����� ����. �� ������ ����������. �, ������, ���� � ���� ����� �� ����. ��, ����������, ������������ � ����� �������� �����. ��� ��������� ������������ ��� �����. ������������ �������� �����, ��������� �������, ������� ��������� ������ �� ����� ���, ������ ��� � ���������� ������ ������ �� ���. ������� � ��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. �� ������ ���, ����� �� ����� ��������. ������ �� ������. ��, ��� ���������� �� ��������� ��� ����� ��, � ������ ������ �� ���� ���������� ��������. �� ���� �������� ����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 ���������� ��� ����� � ��������� ��������� ����� � ��������� ���������. ����� ���� � ������������ ����������� ���� �����. ��� ���������� ���������� �� �������� ����������� ��������� ����� ����� ������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 �����. � ��� ���� ����. ��������� �������� ������� ��� � ��������� ��� ������, �� ��� ��� ������ ������� ������ �� ������� ����� � �������� �� ������. ��� ���� �����. ������� ���� � ����� �����. ��� ������ � ������. ����� ���� ����� ��� �������� � ������� ���������� ���� ��������. ������ ����� ������ ���� �� ���. � �� ��������,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 � �� ������ ��, ������ ������ � ����. �� ����� � ���� ������� ��� ���. � ���� ���� ������� � �������� ������. ����� �� �������� ��������� �����. ���� ���� �����, ��� �� ���� �� �����. ���������� ����� �������. ����� ������������. ��������� ����� ���������� �������. ������ � ���� ����� �������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�� � ���������� ������. �� ����� �������� � ������, ����� �������� � �������. �������, ��������� ������, ������������ � ����, 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 (��� ��� ��) ����� �����. �������� �������� ����� ��� ������ ������ � ������� ��������. �������� ���������� ������� ��� � ������, ��� � ������. � ������� �� �� ������������ � � ����� ������, �� ����� �� ������� � ���������� �������, ������� � ����� �����. ��� ����� ������������� ���� �� �������, ��� ����, � 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 ������, ������� ����� � ������� � �������� �� ��������, ����� �� �������������. ����� ������ ��������� ��-�� ���� � ������ ������. �������� ������ ����������� �����. ������ ����, �������� ����� � ���-���. ������� ���� ������ �� ����� � ���� ���-���. ����� �� ����� ���� ����, ������ �� �� ����� ���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� ��������������. ������ ���� ���� ��� ������, ��� ������� ��������� ������� � ���� �����; ��� ��������� ��������� ����������� ����� ��������� ���� �� �� ������ �����. ���� ����� ������ (� ��� ��������), ��� ����� ��������� ����������. �� � ������ ������ � ���� � � ������ ��� ������, ��� �� ����� 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-���� ��������� ����������� �����, ����� ��� ���������. ����������� �� ������� ���� ������������ � ���������� ��� � ���� ����� ����� ��������� ������ ������. ����� ����, ������ ���� ���� ������ ������ ���� ������� � �� ������. �������, ����� �����, ��� ���������, �� �� ���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 ����� ���� ��� �������� � ���� ������ ������ ������. � ����� ��������� � ����������� �������. ��� �� ����, ��� ���� ���� ������ ���������, ���� ����� ����������� � ������� ��� �� ��������. � ��� ����� �� �����. ������ � �������� �����, �������� � ���, �� �������� ����������� � ���, ��� ���� ���������� ����������. ��� ������ �������, �� ����� �����. ��� ������ �������������� ��� ���� �� ��������, �� ����������� �������. ������ �� � 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, ������������ � �����, � �����, ��� ������� ������. ������ ��������� ������� ���, ������������ ����� � ��������� ������. ����� ����������� ������������� �� ���������. ��� ������������ �� ������� ��������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 �� �������� �����, ����� ������ ������ ���������� �� ���� ����������� ������. ������ ����� ����� ��-�� ���� ����� ������ �� ������ ��������, �� � ������. ������ ��� ������� �������� ��� ��������� ��������� �����. ���-�� �������� �������� � ������ ��� �������,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. �� ������ ���� ������ ������� � ���������� ��� ������. �� �������, ����� ������ �����, ���� ��� ������. ������� �� ��������� ��� ��� ����������� ������ �� �������� �����. �� �� �������� �����, ��� ����� ���������. �������, ��� ������ �� ��������� � �� ����, ����� ���������� �����, ������ ���� ������ �� ��� ��������. ����������� �� ��� ����� ��� �� �����, � ���� �������� ���������� ��������� ���������� ���� ������������ ��������, ������ ������� ��� ����������� ��������� ��������, ����� ��������� ������ ���� ��������� �������������. ��� �� ���� ����� ����, ����������� ������� ������ ����. ���� ��� �� ������, ��� ��������� ����� � ���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�� �����, ������� ����� � �������� � ����. �� ������ ������ ���� ���� �������; ����� ��������� �����. �������� ���������� ������ ���� �� ���������. �� ���� ����� �����. ������ ����������, ������ ����������, ������ ������� ������ ����� ����� ������-����� ����, ������� ������, 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, ���� ��� ��������. ����� �����. ����� ����� �������� �������� ����, � �������� �� ����� �������� �� ��������. �������, ���-���� �����, � ������� ���� � �����������. �� �����, ��� ����� ������� �� ������ �����. ������ �������� �����. ���� ����� �� ������� � �� ����� �����, �� �� ������ ����� �� �������� 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�. � ��� �� �������� �� ���, � �����. �����-�� ��������� ������������ ��������� ���, ������� �����. ���������� ������������ ��� �� ����� �� ���, �� ������� �� ������ ������� �����. ��� ����������, ����������� �������, �������� ������� ��, ����� ������� ��� ����. ����� ���� ����� ����� �� ����� �����. ���� ����� ��������, ��� ��� 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 ������� ������� � ���� �� ������. �������� ������������ ��������. ������ ��������� � ����� ������. � ����� ��� ���������� ��� � ����� ��� � ������, �� ������ ������. ��� ���� ����� ��������. � ������� ��� ������ �������� �� ������ �� 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 ���� ��������, ������� ��� � ������� � ��� ������� � ������� ���� ���������� �����. ������ ����� ��� ������� ������. ������� �� ������, ���� �� �������� �������� ����� ������� � �� ���� ��� ������ ������. ������ ������������ �� �������. ���� ���������, �� �����������, �������� ����� ��� ������ ������. ������,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��� ������ ��� �������. �� ����������� ��� �� �����, �������� �����. ����� �������� �� ������������ ��������� � ��� �������� ��������. ������, ������� �� �����, ����� ��� � ������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���. ���� �������, ��� ��� ����� �� �������� �������. �� �������. � ���� ����� �� �������� �������. ����� ������, ������ ������� ��� �� ����, �� ���� ����� ���� �� �������. �� ������� ������������ �����, ����� ����� �� ������ ������ � ������ ����� ����������. ������ ������ ������� ���� ������ �����. � ���� ������ � ��� ������� �������� ����� ������ �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����� ���� ��������� ������� ������������ � ������� ���������� ���������������. ��� ������� ��� ����� � ����� ����� ����� �������� ������ � ��������� �����. � ��� �� ������� �������� ������ ��� ��� ���� (����-�� ���� ����������� ��� ������) � ����, ��������� � ����� 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 ������ ����� ���������� �������� � �� ���, ��� ����������� ���� �������� � �������. �� �������� ������, ����� ���� ������ � ������� ����� ������ ����� ����. ����� ������� ������ ���������, ��� ������ �������� (��������� � ��������� ����� ��������� �� ��� �� ������������). ���� ���� � ����� ������ �� ������ ����. ������� ������ ����������, ��� �� �����, ������ �� ��� �����, ���� ���������� ����� � �� �� ������ �� �������, �� �� ����������� ������ � ������ ������ � ����������� �����. ������ �� ���� �� ����������, � ��� �����, � ������� �� ����, ������������, ������ �������� �������. �� ����� ���������, � ������� ��� ����, �� ��� ����������� ������� � ������� ��������� ��������. ���� �� ������������ � ���� ����, �� ���� �� .����������� �, ��� ��� �������� �������, ��� ������������� �����, ����� ����� ����, ����� ���� �� ������ � �����. ��� ���������� ����� ���������� ��� ������ ��� ������� �����, ������ ����� ������-�� �� ���������. �� ����� ������� �������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 ������ ������� ��������� �����. ���� � ���������� ����� �� ����� ��������� ��� ����; �� ����� �� ������� � �����. ������ ����� ������ ������ � ������ ���������, �� �������� ������ � ���� � �������� ������� ����. ����� �������� ���� � ��� �� ��������� ���, � �������� �� ����������� ������� �����. ���� ����� 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 ����� � �������� ��� ��������� �����. ������ �������� �������� ������ ����� � ����. �� � �������� �� �� ��� ������������� �����, �� ����� ������� ������ ���������, ������������� � ���������, ������ ���������� �������� �������. ����� �� ���������, ��� �������� ����� ������ ���������� �������� � ����������� �����, ���� ��� ������ � ���-���� ��������. ��, ������ ���: ������� � �������� ������� ���� � ��������, ����� � ��������� � ����������� � ��������� ���� ������ ���������� �������. ������� �������� �� ������ ������� ����� ����� ��������, ��� ����� ������, � ������ ���, ��� ��� ��������� 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��������� ����� ���������� ����� � � ���� �������, ��� �� �������� �������� �� ����� ����������. �� ������� � ��, ��� ��� ������� �� ������ ����������� �������� ����. ��� ����� ������ ���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����� ���������� ������ � ����� ����� ���� ����� ������ �� ������! ��� ����� ����� ��������������� �� ������ �������������� �������, � ������� ���� ��������� ����������������. �������� � ��������� �� �������� �� ��, ����� ������������� ���� ���������� ������. �������� �����. ���������� �����. �������� ��������, �������� ���. � ������ ������-�� �����������. ���������������� ���������, �� ���������� � �������� ����� ��������� ��������� ���������� � ������������ � ��������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 ��������� ���������. ��� �������� ����� ��������� ����. �� ������ ����������, ���� �� ������� ���� ��������, ��������� �� ����� � ��������� ���������. ������? ����� ��������� � ��� ���. �������� ���� ��� ������ ���� ����, ��������� ��� ���������� ���� �� ������ ����� ���� ���� �� ���������� ���� ���-�� �� �����, ������ ��� �� ��� �����-�� ����������, ��� � ������������� ������ ��� ������ ������. �� ��������� ������� � ���� �������� ����������� �����������. ��� �� ����� ������ ��, ��� ���������� ��� ����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���� �� ������� �������������� � ��� �� �������, � ����� ��� ����� ��� ����� �� ������, ������ �� ����������� �� ������ ��� � ��� ��������, ������, �������� ����� � ��������� ������� ������ ��� �������� �� ��������� � ������ ���������� �� �����. ����� ����, �� �� ������� ���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 ��� ����������, ��� ���� ������������, ���������� � ���������� �� ����������� ������ ����, � ��������� � ������� ����������� �������, � ������������� � �����,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: ������� �������� ���������, �� ����� ��� ����������� �����������, ��� ������ ���� ��� ������� ��������. ��������� �������� � ��� ���� ������ �� �������� ��������� � ������� ���������������, ����� ������������ ������� ����� �������</w:t>
      </w:r>
      <w:r>
        <w:rPr/>
        <w:t>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����� � �����. ������ ��� ����, ������� � ����� ����. ������� ��� �� ����, �� ���� �������� �� ��� ���� ����������� ����. ����� ����� �� ������� ����� 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�. ������ ������������ � ��������� ����, ������������ �� ���� ����������� �����. ����� ��������� ����� ���������� �� ������� � ������� � �������� ������������������ �������. ��� ���� ��������� ������� ������, � ��������� ���� ������� ������. ������, �� �� ��� ������ �� ����, ���� �� ������, ������� �������������� ������������ �����. ��� ���������� ������� �������� � ���� ���� �� � ���������� ����� ��� ��������� ����� (� ����� ������, ��� �� � ������ ��� ������� �����). ����� � ��� ��? ��� ������� �������� �������� �������� �� �������? ������, �����, ����� ��������? ��� ������ ��� ��� ��������������� ��������? ��� ������ 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 ������� ���������, ��������� �� ���������� ������ ����� ������� ������������ �������. ��� ������ � ����� �������, ������ ����� ����� ����� �� �� �����. �������, ����� �������� � �������. �� ��� ����� �� ����� ������� � ������ ��� ���� �������� �����, 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! �������, �����, �����������, ����� ��������� �������, ������ �������, �� ������ �������� � � ����������� �������������. ��� ���� ��� �������!.. ��� � ���� ��������, ���������� � �������������� �������� ����. �������-�� ����� �� ��� �������� �� ����������� ������������, �� ������� ���������� ������� ������ ���. �� ���������� ����� ������, ����� ��������� �� ��������� ����� �� ����� ��������� ����������, ������ �� ���� ��������� ���������� ������� ������� ������ ���� ��������� ��������� � 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 ��������� ������, �� �� ������� �� ����������� � ������������ ���������� ���������� � ������� �� ��� ������� �� ������� ������ ������. � ��� ���� ��� ����� ��� ���� ��������� ��� �������� �������� � ������ � �����, ��� ����������� ������. ������ ��� ��������, ������ ����� ���������� �������, ���������� �� ������ �����������, �� � ��������, ���������� ����� ����� ������ ����� �� ���������� ������ �����. �����, ������� �� ���� � �� ����� ���� ��� ����. �����, � ����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 ���������� ������� ������ ��� ��������. ����� ��� ������ � �� ����� ������ ����� ����������� ����, �� ����� ��� �� ���� ������ �� ������ ������. �� ���� ������, ���������� �� �������� ������ ����������, ������� ���� ����� ���. ����� �������� ������ ���������� �������� �� ��� ������� ����� � ������� ���������� � �������. � ���� ���������� � �������������, �� �� ����� ������� ����, ������ 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�� �������� �������� ������, ��������� ��� � ������ ������. ������ ������� ��� ������ ����� � �� ����� ���������� � ������� ������. ���� ��� ��������� � ����������� � ������� ������ ����-������������� ������, ������ ������ ���� �������� �� �������� �������� � �������. ���� ��� ������ �������� ������ �������� �� ������, � �� ������ �� �� ������, ����� ������� ������, ������������, ����� ������ �����. ������-����� ������ ����� ���� �� ������ ������� ���� � ��������� �� � ���� � 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����� �������� �� ������������ ������. ���� ����������� ������; ���������� ���� ��������� �� ������ � ���������� ���������� ����. ����� ������ ����� ����� ��� ��� �� ������� 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 ������ �����, ��� ������. ����� ����� ����������� � ���� ������ ������. ��� ������� � �� ��� ������, ����� ������,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�. � ���������� � ����� ����������� ������� ���, 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 ������ ���� �����, 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! � ������ �������, ������� ��� ����, ��� ������ �� ����� � ���� �� 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 ������ ��� ����� � ��������� ������. ����� ���� ������ ��������� ������, ��� �������� �� �� ��� ����� ���� �����. �� ���� ���� ����� �����; ����� ����������;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, ��������� ������, ���� ������� ���� ��� � ������� �������. ������ ��� �� ������� �� �������������, �������� � � ��������������� ������ ����� �������. ������ ��� �� ����� ����� � ��������, ������ ����� ���� ��, �� ���� ��������� ��������� ������, ���� �� ���� ������ ����� ������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 �� �����? � ����� �������, �������� �������� ��� ����� ����� ���������, ���� ����������� ��� �������. � �� ������� ��������? � ������� ��,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, ���������,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? ������ ���� ��� ����� ���������. ����������� 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. ������� ������������ ������ � ������������� ��������, ������ ������� ���� ��������. � ���� ���� ��� ���� � ������ � ��������� � ������������� � ����� �� �� ���������� �� �� ����� ����� ������� ���. �� ����, ��� ����� ��� �� ������, �� ���-��� ��� ����������. � ���� ��������������� � ������ ���� ����, �� ����� ���� ����� ������ � �������. ���� �� �� ���� �� ������������� ���� ������� ��� ��� ��������� ��������� �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 ����� ������� 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�, �� ��� ���� ��������,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 �� ������� �� �����, ������ ����� �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�� �� ��� ���� �������� � ������� ���� ������� � ������� ������� ������� ���������� ��һ � ������� �� ������ � �������� �������. ����� ����, ��� ��� �� ��� �����. ������, �����, ������� � ������� ��� ��������, � �� ��� �� ������������ ��������. � �����, ���������� ���. �� ������ ������ ������ � ������� �� ����� �� ������ ���� ���. ���� �� ������ �� ���� ������ � �����, ����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 ���� ������ � �������� ������� �� �����. ����� ������������� ������ ���� ������ ������ ������. �� ������ ����������� ��� ����� ������, ����������� ���������� ��� �����. 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 ����������. �� ����������. ��������� ����. ���� ������ ������� � �����. ������� � ��� � ������ ��������. ����� ��� �������� ����������� � ��� ����� �������� �����, �� ������ �� �������� ������ ������ 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 �� �����. ��� �������� ����� �������, ��� ������ �������� ���� �������. �������� ������� ���������������. ��������� � ������� ������ � ����� �������. �����, ������ ������������. ����� ����� ������������� �� ����, ��� ���������� �� ��������� ������, � ���������, ��� ������� ������ ������ ���� � ���� ������ ��������� ����� ������������ ������� �������� �����: � ����� � ����� ��; � ������ 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 � ������� ��������? ��� �����, �������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. ����� ������������ ��� ��������� � ������� ���������. ����� ��� ��������� � �������, ����� ��� �� ������� 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 �� ����������� ��� ������������� ���� �� ��� ����. ��������� ����. ����������� �� �����������. ���������� ��� ����������� ���� ���������. ��� �������� ����, �������� �� �� ������ � ��������� �� ������� �������. ��� ������� �������� ����� �������� � ���������, �� ����� ���� 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 ������ ����� � �� ���� ���� ���������� ����� ���� ��������� �� �������� ������ ����������, ��� ����� ������������� �� �� ��� �� ���� � ����� � ���� ����� �������� � ����� ��������� �����. �� ���� �� ������� �� ������� ������������ ������������, �� ������� ������ 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 ������ ��� ����� � ����� �������� � ��� ���������� ���������� ������������. ��� ��������, ��� �� ���� �������� � �������� �� �������� ����������� � ��� ����� ������, ����� ������������ ������������ �� ��� ������ ������. ��������� �������� �������� ����� ������������ � ����� ���� �������. ������ �������� � ��������� ������ ����* ��� �������� ������� �������, � ����� ������� ��������. �������� ������ �������� ������������. ��� ����� � �������, ���������� �� ��������� ����� ���������� �����������. ������ ������� ����� ���������� � ������� �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 ����� �.�. ������ ������ ���. ������� 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 ������ ������ ������������ ��������� ������� �������� � �������� �������. �� ���� �� ��� ����������. ����� � ���� ������ ���������� � ������������. �������, ���-������ ����� �� ��������� ���, �� ���� �� ����������� �������, ������ ��� �� ���� ������������. ����������� �����, ������������� �������� � ���������� ������� �� ������� ��������. ����� �������� � ������, � ������ ������, ������, ������ �� ���� 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 �� ������. ������ ���������� �������� ���������. �� ������ ���� ������������ ������� ������. ��������� ������ ��������� ������. � ������� ������, �������� ������� �� ����� ���, ����� � ������. �������. ����� �� ���� ������ � ����� ������� ���� �� ���� �������������� �����, ������������ ����� � ����� ������ � ����� ������� �� ���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. �� ��������� ������. �� ���-���� ���������, �� ��� ���� ����� ���� ����������� ����������� ��������� ����, � ����� �� � ����. ��� ��� ��� ��������� ��������������� ������ � ������ �������� ����������, ��� �������� �����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 � ������ ���������. ����� ������, ������ ��� � ��������� ���. ���� �� �� ����� ��� �� �������, �� ����� �� �� ����������, ����������� �� ������. ���� �� ���� ���� � �������� ����. ������ �� ������ �� ��� ������, ������ ��� ���� ������, ��� ����-���� �������� ���, ������� � ������ ������� ������� ����, �������� ������������ � ������ � ��� ������ ������� �����.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�� � ������� ������� ������ ����������, ���������� � ���� ���������� � ����������� �� ����������� ����� ����. ��� ���������� ���������������, ��� ���������� ��� ���������. ����� ��������� � ���� � ��������� ������� ��������� ���� ����������. ��� ������������� ���������� ��� ������� �������,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 �� ����, � � ������ ��������� ������� ��������. ����� �� ���� �����, ��� ��� ����� ���� � �����. ������� ��� ��������� �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, �����, ������ �� �����������?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. �� �� �������� �� ���������. � ��� ������� �������� �������� ��������� ���, ������ ��� ������ 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� � �� ��� ���������, � ��������� �������. � 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� ����. ��� �������� ���� �� ���������� ���������� �������� ���������. ������ �������� ��� ������� � �������� ������� ����� ����� ������. ���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, � ������� �������� � ������ ��������������, ���������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 � �������� ��������� ���� ����������. ������ ������� � �������� � ������ ����� �����,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 ��������� ������� ��� �����, ���� �������� �� �������� �� ����. ������� ������� ��� ����� ������ ����� � ���, ��� ��� �������. �� ��������� �� �� ������. �� ���� �������� ����� ������� ������ ��������� ������. �������������� � ������� ����� ������, �� ������� ���� ������ 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� ������� �������� ��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 ������������, 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�� ����� ���� ������, ��������� ����������� ������� ������, ��� �����, ����� �������� �� ���� ����� � ��������� �������. �� ���, ���� ������, ������� � ����, ��� �������� ��������� ������ �� �������� ��-��������� �������� �����. ������� �������� � ��������� ��������� � ��� �� ����� 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 ������� �� �������, � ��� ���� ������ ������ ����. ��� ���� ���� ��������� ���������������� ���������� ���� ������ ������� ������ � ������, ��� � ����, �������, ���� �������� ��������� � �������� ������ ����������� �� ��������� ������. �� ����� ����������� ������ ��������� � �������� � �������, �������, � �����, ����� ������ ���� ���������, �������, ����������, ���������� ���������� ����������� ��������� � ����� ����� �������� 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! � �������� �� ����� ����������, ����������� ���������� ��������,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����, �������� ���. ��� ���� ��������� ������, � 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 ����� �������� ������ �������� 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 ���� ��������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 �� ������ �������� ������. � �� ����� ��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 �����. ����� �����, ������������ � ������, � ��������� �������� � ��������. �� �������� �� ��� ����� �� ������, ��� ������ �� ����� ������. ������ ��������� �� ������; ����� �� ����� ���������� �������, ������ � �������������� ���� � ������� ����������. � ���� �������-�������� ��� ����� � ������� � ���� �� ��������� ����� � ��������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 ����!� � ������� ������ � ���� ��� ������ ������������. ��� �� ������� �������� ��������, �� ��������� ������ ������� ������, �� ������� ������ �������� �����. �� ������ ����� ��� �� ��������� ��� ����, ���������� ������. � ��� � �������, �������� �� ����� ���� �� ��������. �� ����� �� ��� ���������� ��������� ��� ��� �������. �� ��� �������� ������� �������, ������� ��������� �� ������, ��� ����-�� ����, � ������������ ���� ���� � ���������. � 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 � �������� �� ��� ��������, ����� ������ ������� �����. � ����� ����������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 ������, ����� ������� ���������� � ������. �� ���� �������� ����� ������ ���������� ����, ��� ������, ������ � ������� ���� �� �������� ������ � ������������� � ���� �������� ���� ����� ���� ���� ��������� �������� ����, �������� �� ����� ��� �� ����. ����� ������� ���������� 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 �������?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. ��� �� �� ���� �� ���� �������� ������, ���� ���� �� �������, ����������� �������� ����. �� ������ ���, ��� �����, � ����, ���� �����. ���������� ����� ����� �� ������. ������ ������� �����. �� ������� ����� ����� �� ������ ������������ ������, 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-�� ��������, ���������? � ������� ������������ ������. �� �������, ��� ��� ���������� ��� ��� ���� ������. �� ���������� �������� � � ����� ���� 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 ��������, ����� �������!� � ������� ������, ��� ��������� ��������, ��� ��� �������� ��� �� �������� �� ���� ������� �����. ��� �� ��������� �� �� �� ���������! ��, ���� ���� 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 �������? � ������ ��������� � ���������. � 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 ����, ������ ���������� ���� �� ����. � ������. ������������ �� ������� �� ��������. ���������� �, �������, ���������� ������ �� ���������� � ������� ����������.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, �����! � �������� ������ ������� � ���� ����������, ���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�� ��� ����� ����������� �����. � ���������, ���������. ��� � ���� ���������.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��� ����, ����� �� ����������, ��� ���� ���. ����� �������� ��� ���� ����� �� ��������� ����� ��������, �������� �� �������� 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? � ������� �������� �� ���������� ����, ���������� ����������� �������� 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������ �� ������������. ������� ���������� ��������. �������� ����� �� �������� � 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��, ���������, � ������ ����� � �������. ������ ���� �����, ��� ������ ����: ��� ��� ��� ����� �����. ����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 ���������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 ���� �� ���. ����� �������� �������. ������ ����� ������. ���� � ���������� ��������� ���������� �������, � ������ ��������� ���� ���������� 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,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���� ���������. �� ��� ��� ���� ������, ��� ������! ���� �������, ��� ������� � ��������� ��������� � ����������. ������ ����� � ������� ����. ��������� ���� ����� ����. ����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. � ��� �������, � �������� ��, �������� ����� ����� ������ ������������� ����� �� ������������. ��� �� �����, ����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 ��� ����� �� ����� ������� ������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������, ����� �����, ��� ���� ������ �� ��������� �� ���������. �������, �������� � ����� ��������� ����� �� �������� ����������, �� ������ � ���� ������. ������ ����� ���������� ���������� � ���, ��� ��� ����� ��������. � ����� ������� �� ����������� ���� ������� ���. ��� �� �����, �� ���������� ������� � ���������� ����������� ������� � ���������� ������� �����������, ��� �������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 ���������� ��������� � ������ ��, ��� �������� �� ������ ������. � ��� �� ������� ������ ��� ��������� � �������� ���������� ��� ������� ������, ������������� ����� ������� ������ � ����������� �������. �� �����, ��� � ���� ���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����� ������ � �������. ���������� ����������� ��� ������ � ������������ � ����� � ���. � 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, ������� ������ �� ���������� �����, ������ ��������� ��������� ��� �����, � ��������� ��������� �� ������� ������, ����� �������� � ���������� ������� ������� �����. ���� ���� �������� ��� � ��������� ���������. ����� ��� ������ ������, 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 �����, ��� �� �������� �������� ��� ����������� ���������� �����. ����� ������� ���������� � � ��� ���� �������� �����. ������� �������������� ���� ������, ��� ������������ �������� �� ���������� ������ � �������� ��� �� ��������� �����. ��� ���� ������ �������, � �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, ����� ��� �� ��������. � �������� ���� ����� �� ��������� ������ ����, � � 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���� ������ � ���� ������ � ����� �������� ����, ��-��� ����������� ����� ����������� ������ ���������� ������������� ������������. ����� ����� ��, ����� ������� � ������� �������. ����� ���� ��� ����������, ����������� ������ ������, �������� ���� �� ������ ����� � ��������� 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 ��������. �� ��� ������� ��� ������������ ����������� �����. ��� ���� ���� ���� 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 ���������� ������ � ������ �� ��� ������ ������� ������. ������ ���� ������ ����� ������ ��������� ������������� ���� ��������. �������� ������ � �������, ������ �� ������ ����� ������������� � ������ ������ ������ ��� ���� �������� � ������ ������, �������� ����������� ����� ������, � ���� ������� �������� ��� ���������. �� �� ����� �������� ��� ����������, ������ ��������� �� ����� ����� ��������,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 ��� �������, ������� ��� � ����, ������� �� ������; ����� �� ����, ��� � ��� ��� �� ����� � �� ����� �����������. ������������ ���������? ������������ ���������? � ����� �����? �����, ���������� � ���������� ������� � ��� ���� 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 ���� ������� � � ������ � � ��� ���, ��� ���� ����� �������� �������� �����. �������� ���������� � ������������. �� �������� �� ����������� ����. �� ���� ��� ����������� ������� ��������, ������ ����� ������ � ������� ��� ������ ������ � ���� 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������ ��� �� ������, �� ���������� ��� ����� �������� ���, ������, �� ��� �����, ��������� � ��������. �� ���� �� ����������, � ������ �� ������� ��, ��� �� ������. ������ ������ ����� ����� �����������, � ��� ����������, ��� ������� ��������� �� 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 ������ ���� ���� � � ��������� ���� ��� �� ��������� ������. ���� ������ ����� ������� � ���������� ������ � ���-��� ��������� ��� �� ������������ ������. ������ �������� ���������. ������ ������ � ������ ����� � ��������� ������� �����. ������ �������� ������� � ���������� � ��������� ������� �� ���� ������� ����� � ����� ��������. ����� ��� ��� �������� ������ ��� ��������� ���������� � � ��� ��� ���, ��� �� ����� ��������� 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 � ������ �� ����������. ������ ����������� �� ������ � ����. ����� ����������� � ��������� ���������. �� ���� � �������������� �� ������������ ����������, �� �� ����� ��� ����������� ��� ���� ������������� ��������� ������ ������� ���������. ������ ��������� � ���� � ������. ����� ���� ������ � �� �����, 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, �������� ������� �� �������� �� ��, ��� �������� �� ���� ������. ��� ���� ����� �������� �� ����� � ����������� ������. ������ �������. � ���������� ��������� � ���� ��������� ������� ����. ��� ������������ � ������ �������. � ��� ���� ������� ������ ��� ���� ������� � �� ��� ������������ �������, ��� � ���� �� ���� ���. � �����, �������� ��� ���� ������� ���,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� �����. ���� ����� ����, ��� ��� ������ ������ �� ��� �� ������ �������� �����. ��������� �������� � ��� ������ ������� ��������. ��, ��� �������, ������ ����. �������, ��� �������� �� ������ ������� ������ �������� �������, ��� � ������ �� ������� �� �� ������ ������, ������� ����������� ���������� �� � ������ ������ �� ���� ������. �� � ������ ���������, ��� ����� ������� ���� ����� ����. �������� ������� ����� ������� � ������� �� ����� ������� �����������. ������, ��� ����� ��� �������� � ������������ ���-�� �������, ��� ������ �������. � �� ����� � 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���, ��� � ���� ���-��� ������� ����, �� 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! �� ����� �� ����� ������� ����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� ������� ��������� � �������� ���������� ����. ��� ���� ������������ � ���������� ������ ������������ ��������. � ����� � ������ ���� �������,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! ���� ����� ����. �� ������ ������� � ��������� ���� ����������.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���� � ����, ���� �������� �������� ������������ � �������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, �� ��� ��������! �� 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, � ������ �������� ���������. ��� �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� � ������. � ��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 ������. ����� �� ������� ��� ���, ������?! � �������� �������� �� ������. ������� ������ ����� ��� � �������� ���. ���������� �� �����, �� �������, ��� ��� ��������� ��� � ������ �� ���������� ����������,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!.. � ������ ���������� ���������� ������� �������� ���� � ����� ���� ��. ��������� ���� �� ���������, �� ���� �� �� ��������� ������ �� �����, �� ������ ��, ��� �� ������ ��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 ����������� ���������. �� ��������� �������� � ������ (���, �����, �� ���� ������, ���� ��� ���������� � ���� �������� ������?�), �������� � ������� (������� �� ������ ��������� � ���� ����� ������, �� ����� �� �������� ������ �������. ������ ������. ���������, �����, � ������ ����� ������ �� �����!�), �������� � ��������, ���������� ����� ����� ��� ������ (���, ����� ��� ������-��������! � �� ���� �������? 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 � ������������, ������ ������ �������� ��� �����. ���� � ���?! ��� � ��� ���������� �� �����?!� � ����� �������� ��� ���, ������� �� �������, ������� ������ ��� �������� � ����� ����� � � �������� ���������, �������� � ������. �� � ��� ������ ���� �������� ������ � ���������, �������, ����������, ������������ �������, ����������� ����� ��� ������� � ��������� 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������ 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, � ���� ������������ ������� � ��� ������������. �� ���� ��� �������� ������ ��������� ��� ��������-�������� �� �������� �������� ����� ������� ������ ������������, �������� ��������, �� ������ �������� ������������������ ��������� �������. �������� ���������� �� ����� ����� ����� ��������� ����� ���� �� ���������� ������������ ��������, � ��� �� ��� ������-������ ���������� � ����������� ������������ ������� ������ ���� �����, ����� ��������� ����� ����� ������� � 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 ������� ����� ������� ������� ��� ����� ������ �������� ������ ����, �������� ������ � ���������� ���������� �� �������. ������, ��� �� ���������� � ����� �������. ������� ��� �������, �������� �����, ������ ���� ������ �� ������, � ������� ���� �� �������. ������� ������������, ���������, ��� ��� ���� ���������� ���� � ������ �� ����, � ��� �������� ���������� �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 ��������� ��������, ���� ��� ������. ���-�� ������ ������ �� �� ���� � ��������� ��� �����������. ������� ���������� �� ��� ����, ����� ������� ������� �� ������� ��� � ������� � ����, ������� ������ ������. ��������, ������� �� ����������� �������, ����������� � ������ ������ � ������� ������� ������� ���������� �� ��������. ������� ����� ����, ���������� ��������, � ������ � ����������� ����, �� ������� ��� ����� � �� �����, ���, ���������� � ����, ����, �������, 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��� ���������� �� ������� �����. ������ ��� � �� ����������� � ����� �������� �������� ��������. ��� ������� �� ��� ������� �� �����������. ��, ������! �� ���������, ��� ���� �������!� ������ �������, ������� �������� ������ �������� � ����� �����-������ ������ ����������� �����?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������ ����������� ���� ����, ���������� ������ ���� ������, �� � ���������� �������� ��. ���� ���� ���� ������ 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 ����� ���� ����������, ������ � ���� �� �������� ������������ �����. ����� �� ���� ����������� �� ��������� ������. ��� ���������� ���� � ���������� �� �����. � ���� ������� ������ �������� ������� ���������� � ���, � ������� ���������� �� � ���������� �� ��� ������� ������� �����. ����� ����, ���� �������� ����������� ���� ������ ���. ����������� ���� �������������� �������� ���������� ���� ��� �� ��������������� ����������� ������� ���� ���, ���� �� 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���� ������ ����, ����������, ������ �������� ���������������� ��������. ���� ������ ���� ��� �� ����� ������� � ������ �������� �������� � �� ������ � ������� ��. ��� ������ ����� ������� ������, �������� ������������ � ������, ������������ ����� ��� ��������. ���� ����� ���� ��, ��� ��� �������� �������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��� ������; �����, ��������� ����; ����� � ������������ �����; ����������� ������ �����. ����� ������� �� ���������� ������� �����. �� ������� ������ ����� �����������, ����������������, � ����������� ������� � ������� ������. �� ����, ���� � ��� �������� ������ ������-���������� ��������� ����, � �� ��� � ������ ���. ��� ��������, ��������� ��������; � ��� ������ �������, ��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. ��� �������� ������ � �������, � ���-�� ����������� �� �����, ���������������� ���� ��������, �������� �� ������ ����� ��������, ������������ � ����� �����������, � �������� ��� ������ ������ �������, ������������ � ������� ������. ����������� ������ ���� ����. 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�� � 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� ��������, ��� ���� � ��� ����� ��-��������. ������, � ��������� ������� ��� ����� ������ �������� � ������. �� �� ����� ��� ����� �������� ����, � ��� ����������, ��� ��������� ��������� ��������������� ���,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. �������� ������� ������� ������. �������� � ������. ����� ������� ������, ������ ���� ����������� ��������� ���. �� ������ �������� ����� ��������, ��� ������ ���������� ������ ����. �� ������ ���� ��� ���� ������. �� ���� �������� ����� ����� �����, ���������� � ������. � ������� �� ��� ��� �����������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��� ����������� ������ �����. ����� ������� ����� �� ������� �������� ������������ ����� �� ��������� ������� � ������ ������� �� ����� ������� �����. �������� �� ���� �� ��������� ����� � ���,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 ����� � ������, � ����� ������� ������� ������� � ����������� �������. ����� ������ ������� ��������������� �����. �� �������� ����� ������ ������� ���� ������ ������� �����. � �����, ������ ��� ������ ��������, ����� ��� ������ ������� ���������� � ��������. ���� ������ ������� ��� ��������� ��������� � ���� � ����� 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 �� �������������� �������� ��������. �������� ���� ����. ��� �������� ������� ����� � �� � ��� �� ������. ���������� ������� � �������. ������� ���� ����� ������ ����� ������, �������� � �� ����, ��������� ���, ����� ������� � ����������� ��������, �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��� � ������������ �����, ��� ���������, � ���� ��� ����� ����� ������� � ��� ����� �����������. ������ ����������� �� �������� �����. � ��� ��������� ������ ����� ������ ����� ���������� �����������. ������ ������� ���������� ��������� �� �������� �������� �� ����. ������������� �������� ������ �������� ���� ������ � ��� ����������� 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 �� ���� ���� ��������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!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 ��� ������? � ������� ��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��, ������� ����������� ���� �� ������ �������� ������, ���������� � ������. �������� ������ ��� � ����������� �������� � �������� �� �� 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 ��� ��� ����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����� � �������. ��� ������ ��� �������, ������������� � ������ ����������� ������, �� ���� ����� ����������� ����� � ����� ������ �� ������ ��������. �������� ����, ��� ��� ������� � ����������� �����. ��������� ��� ������-�� ������ � �������� ����� ����������� � ������ �������� ������ ������. ���� ������� ���, ������� ���������� ������-�� �����, ������ �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���� ������ ����������� � ���� ������ ������ ����������� �����, ����� �� �� �����, ����� ����, ����������� ����� �������. �� ���� ���������! ������ ��� ������ � ��������, �������������, ���������� �����, ����������� ����������� �������������, ���������� ������������ � ������ ����������� �������, ����������� ��� ����������� ������. ��� �� ���� ���� ������, ��� ���������� �������, � ������ ��������, ��������, ��������. � ��� ����� ������ ���� ������������� ���������, ����� ���� ������� ����� ��� ��������. ��� ���� �������, �����������, ����������, 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����� �����. ���������� �� ��� ���������� � ������� ����������� ��������� ������! �� ���� �� ������� ������� � �������, �������� ����, � 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� ���������� ��������. ���������������� ��� �� ��������� �����. �� ��� ��� ��� ����� ���� ����� �� ��������� ������, ������ � ��������, ��������, ������ ������ � �������� �� ������� � �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 ����� �������� ����� � ����������. �������� ��������� �� ��, ��� ������� ����� ����������� �����, � ���������. ��� ����� ��� ����� �� �������������. ����� �� ������ �����, �� ���� �� ���������, �� ��������� �������. ����� ����� ������ ��� � �������� ����������. �������� ������� � ����, ���� ����������� ������ �������� ������� � �������� ����� �� ������������� ������. ������ �� ������� ������� ��������� ���������, ����� ��������� ��������� ����� �� ������ 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�� ����� ����� � �������� �������. �� 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, �������� ������� �����������, ������ ����� ����. ����� �������, ���� ��� ����� � ����������� � ���� �� ����. ���������� �������! ����������, ���� ��!.. �����-�� ��� ����� ���� ��������, ��� ������ � ������� ��������� ��� � ���. ��������� ��� ��������� ���������. ��� 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��� �����, � ��� ������ ���� ������ � ���������� ����, �������� �� ������� �������. �� ���� ��������� ����� ������ ��� ������� �����, �� ������� �������� ��������� �����. ����� �������� ������ ���� � ��������� �����. ������� ����������� �� ������, ������� ������, ������� � ������, 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� �������� ��������� ���������, ��� ���������� � ��� ������ ����� � �������� �������� �����. ������� ����� ��� ��� ��������, � ��� ���������� ���� � ������ �����. � 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 ������ �� ����� �����, ����� ���� ����������� � �������� ��������� � �������� ��-��� ��� �����, �������� ������������� �������. �������� ���������� ��������. ����� ������ ��������, ����� ����� �����. ���������, ��� ��. ����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� �� �����. � ������� �������� ��� ������ ��������� ������-������� � ��������� ����, ��� ���� ������� � ������ �� ��������� �������. �������� ������� � ��� ������ �� �������� ������������� � ������ ������������������� �������. ���������, ���� ��� ��������� ��� ������? �� �� ���� ��? � ������ � ������ ����� ����, ����� ������� ��������, ���� � ��������? ������, ���� ������������. ������� � �� ����������� �� ����� ������, ��, ��� �������� ������ ���� �� �� ��������, ���� 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������ ����� �� �������� ������������ ��������� ��������� ����� ���������� � �������� ������ �� ��������� ��������� � ������������� �������. ������� �� ���������� ���� ��������. �� �� �������� �������. ������ � �������� ����������, �������� �� ��� ������� ���������. �� ������������� � ��������� ������� ���������� � ���������. �� ����, ������ �� �� ������ ������. �� ���� ������ ���������� � ��������� ����� ��������� ��� ������ � ��������� ��������� �� ������, �� ������ �������� ������������. ��������� �����, �������� �� ��������� (����� � ������ ����� ���������� ������), �������� �� ��������������� (��� ����� ��������, ������� �� ����������� ��������), �������� ��� (������, ����� ����� ���������� ��������. ����� ������. ��� ��� ����� ������ ����������, ���� ������?!), ����������������, ������� ���������� ������� (����������?), ������� ���������� (������, ��, ��� �����), ��� ������, �����!� (������� �� ��������������!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��� ������ �������� ������ �������� ����� ����������� ������� � ������ �������� �����. � ��������� ������ ������ ���������, � ���� ������ ����������� �������� ��������������� ���������. ����������� ���� ������� ���������� ��������; ������ ������� ��������������, ��������, ����� ������, ��������� � ��� ������� ����. �������� � ���� ���������� ����. �������� ����� ���� ��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���� ���������� 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, � ������� ���, ������� 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. ������ ��� ���� ����, ����? ��������� �������. ����� ������ �������. � ��� �������, ������ ��������, �� ������� �����. � 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-�� �� �������� ��������� �� �� ���. ��� ��������� ������������ ����.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! �� �� ��� ������ �� ������. ������, �� ����, ����� �� 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, � ����������� ��� ������. � ������ �� ������. ���� ������, ������ �� ����, �������,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 ��� ������ �� �� ������ ���� �� ��������� �����, ������ ������� � �� ����� ��������� �����. ��� ��� �����, ����� ��������� � ����� ���� ������ ������� � �� ������� �����������, ����� ����� �������. � ������� ���������� ��� �� ����������� �������-�������� ������� ���������, �������� ��� ����������. ������ ��� �� �����-�� ��������. �� ������ ������ �������� �����, ��� � ����� ��� ����, �������, ���� ����. �������� ����. ����������� ������� � ���� ���������, �������������� ������ ���������� ���. �������, �������� ����� ����� ������� �� ��, ��� �����, ������������� ��� ����, �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 ����� ������. ���� ������� �� ������ ������� � ����� �� ���� ������ ����� � ��� ������ ���������, ��� ����. �� ��������� �����������, �������������� �� ���������� �������. ��� ��� ������� ���� ����� ������ �������� � ����� �������� �������� ������. �������� ���������, ���������, �� ����� ������, ��� ��� �������. �� ���� ��� ������ � ����, � ��� �� ��� ������� ������ �� ������. ������ �� ����. ��� �� ���� �������� ���������� �����. �� ����� ����� ���� 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�����, � ���������� ������ ������ � ��������� �������� �������. ������ ������� ���������� � �������������� ��� ����� � ������ ����� � ������ ������������ �������. ������ �� ���� ������ ���� � ����������� ������ �� ���������, �� �� ���������� �������� ����, �� ���� �� ��� ����� ������ �� ����. �������� ����� ������������ ��� ����������� � ��������������� �������� ���� ����� �������� ��� ������ ����� ����� ������������ ������, ������ ��������� � ������. �����-�� ����� � ������ ����������� � ��������� ����������� � ������� ������ � ���, ��� � ������� ���������� ������� ��� ������������ ���������� ������ ������. �, ��� 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, ���� �����, �������. ��� ���� ��������� �����������. �� ��� ������ �������. ������ ��� � ���� �� ������ �������? ��� �������? ��� �������? ��� ������? ��� ������ ����� � ����� �������� �� �������. ��� ����������� �� �� ����. ������� �� ����� ����� �� ��� ����� ���������� ������, ����� �� ����� ������ �����. ������� �� �� ������ ��������, � ���� �� �������� � ���. �����, ���, �����, ������������ �������� ��-�-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 � ��������� ������ ������ � ������ � ������ � ��� ����� ��� �������������� ���� � ���� ������� �� ��������. �� ��� �� ����� �������� ��������� ��������������� �����. �������, � ��������� ����. ��� ������ ����� ��� �� ����, �� ����� ����������� � ������� � 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������, ����� ���� ���� �� ����. �� ������� ������ ������ � ���������� ����������� �������, ������� � �������� ������� � ��������. �� ���������� ��� ���������� �����������. ������� � ����������� ����� ������������� ������������, �� ������� � �������� �� �� ����������� ������. � ���������� ��������� ���������� �� ������� �������� �� �������������� � ����� ������������ ������������� ������. ������������ ���� ����, � �������, ���������� �����������, ������ ������ ������������������. �������� �� ������ �������������� �� �����, � ��������� �� �������� ������ ����. �������������, ��� ������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, ��� �� �����. ������� � ��������� ���������� ����������, ������������ ������ ������ �����, ����� ������������� ��������. ������ ������ ������������ ������ ���������� ������� ��� ������������ ���� ���������� ���������. ������ ���������, ��� � ����� �� �������� ����� �����-�� ���������, � ����� ������� ���������� ������������� ������� �� ��� ��� �������� ������ ����������; ��� ���� �� �������� ������������� ������� 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 � ����������� ���� (������ � ���������) � � ������� ����������� ������ (����� �������� ������������). ����� ��������� ����������, �� ������ �� �� �����, � �� �������. � ���� ���� ������. ������ � ��������� �������� ����� ������������ ��� ������� ������, ��� ������ � ����������� ����������, ���������� �������� ��������� ������. (������, ����������� ���� ��� �������� ������� ��, ��� ��������� ������ ��� ��������� ������ ������� � ������ � ���� �� ��� �� ������������. ��������� ��� ������������, ������� ��-�������� ����������, ����� �� �������, � ������ �� ��� �����, ��� ��� �������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� ���, ����� ������ ������� ���� � ��������� � �������� ���� ������. ��� ����� ������ ����� ����������� ���������� ������������� ��������. ���, �� ����� �����, ����������� �������. ��� ������� ����� ���������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 ��������, ������� � ���� ����� ����� �� ������� ������� � ������ ���� �� �����������. ����� ����, ��� ������ ������ � �������������, ���������� � ������������, ������� ���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����, � ������� ��������� ������. �� �� ������ �������� � �� ����� ��������� �� ����� ������. ������� ��� �������� �����, ��������� � ������� � ������� ������������� ������ ��������� ����� ���� ���� �������. ����� �� ����������� ����������� ������ ���������, ����� ��������� ����������� ������. �� �������� ������� ����������� (����, �������, ������ �� ��������) � �� ��������� �������������� ������ �� ����������. ����� �������� �������, ������� ������ ��������� �������, ������ �� �������. ���� ��������� ������� 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� �������� �� ������ ������� ��������, ��������� ������ ���� ������������� �������������� ������� ����� ��������� ���������� � ����. ���� �������� ����� ������ � ���������� � ��������� ����������� �����������. �����-�� ��� ��������� ��������� ��������� �������, ����� ��������� ������� ����� ����� ������� � �������� ��� �� ������� ���� ��������� ������. ��� ��������� �� �� ��� ���, ���� �� ��������� ������ ����� ��-�� ����� ����������� ����������� ������ � �������� �� ���������� ������� ������ ��������� ��������. �� ��������������� ����� ���� �� �����, �� ������ 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� �������. � ������ ���� ����� ������ ��� �������� �� ��, ��� ����� �� �������� ��������� � �����-������ ������������� ��������� ��������. ����� ����� ���� �������� �����. ������� ������������ �����, ��� ��������� � ����, � ���� ����� ������ ����� �� �����������. ����� �� ������� ����������� ������������� ��� �����. ������� ����� ��������� ����������� � �������, ������� �� �������� �� ���� ������. �� ���� ������� � ������ ���� �������������, ������������� ��������� ��������, ����� ���� ������� � ������ ��� ������������� �����������, ����� �������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� �� �������� ������. ����� ��� ���� ������, ����� ��������, � �� �������� ����� ������ � �������� �� ����� ������ � ��� �����. ����� ������ ��������, � ������� �� ����, ��� ������ ���������� � ���������� ���������� ������, �� ������� �������������� ����� ������ ���, ������ ������������ �� �����������, � ��� ���� �������, ����� � ����� ������ ��� ����� ������ �� �������� �������. ������� � ��� �������� ���������� ����, �������, �������, � ��� ������� ��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, �������� ������ ������� ��������� ������ � ������� �� �������� � �������������� ������ �������, ������������� ����, ��� ������� � ����������� ����. ���-��� ���������, ��� ��� ������� ������. ���� �� ����. ��� ��� ��������� ����� ������������ ������ ������� ������ ����� ����������, ��� ��� ���������� � ��������� ��������. ����� ���������� ����������� � �����. ����� ��������� ���������� � ������������ ����, ����� ���-�� ���� �������� ����� ���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. �������� ������ � ����������� ����� ���� ��������� �������. ������������, �� ��� �� ��� ������������, ��� �� ��������� �������-��������. ��� ������� ���� ����� � �������� ��� ���������������, ������ ���������, ����� ��� �������� �� ������� � ������� ��������, ������ ������� ��� ������ ������� ���� ��������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����. ������ �������� �� �����, � ��� ��������� ������� � �������� ������. ������ � ������� �������� ��������� ������ ���, ��������� ����� ������� � �������. � ������ � ���� ��������. ��� ��������, � �� ������ �� ��� ������� ����������������� �����. ��� ����� ����������������, ���� �� ���������� ����������; ����� ��� ���� ������ �� ��������� ��� �������� ��������� ����� ������ ������������ ����� �����, ������� � ��� ����� ����������, ������ ��������� ��������, � ��������� 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 ����� ��������; ����� ������ ���������� ������. ��������� ������, ������ �� �� �����, � � ������������. �������, �� ������ ������ � ������ ������������ �������. � ������, ������ � ������� �������������. ������, ���-�� ������������ ���������� ������� � ����������� �� ������ ������ (�� � ������� ������� �������). ����������� �������� ������, ���������� ����������, ������� ��������� �������, ��� ����� 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 ��� ����������, ����� ������� ��������� ���������� ������� � ������� ����� ������!� � ������ ���������� ����������. ������ ������ �������� �� �������������� �� ���� �����������. ������ �������������� ���������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�����, ���� ���������� � ������. ������ ����� ���������� ��� � ������ �������� ������� ��������� �� ������� �� ��� �������� ����������. �� ����� �� ��������� ������ � �������� ����� �� �������� �, ��� ������, ��� ����� � ���� �������������. ��������, � ����, ��� ������ �������� � ����� ���� ��������. ��� ��� ����� ���� �������� ��� ���������? ��� ������ ��� ������������ ���������, � ��� ����� �� ���������, ����� ������ ����������. ��� ��������, ��� � �������������� ���� �� ������ ������ ��� ���. ���� �� ��� ������ �� ����, �� ����� ���. �������-������� ���� ������� ������� � ���������� 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 ������ ������ ������� � ����� �� �������� ��������, ��� ��� �������� ����� ������� �����. ������� ��������� ���� ���������� ���������� ������������ ������. ��������� ����� ����� ������ ���� � ��� ������ � �������� ����-�� �����. ����� ������, ������ ������ �����, ������������ ������� ������������� ����, ��������� �� ���� ������ �������. ��� �������� ������ ���������, ������� ���������� ���� ��������. � �����, ��������� �� ����� ���������, ����� �� ���, ����� ����� ��� �����, ��������� � ���������� ������. ��� �������� �� ������, ���λ. � ���� ������ ������� ������ ������� ���� ������������. � �� �������� ������� �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, ��� ������ ��� �� ������, �������� �������� ������� ���� �������� ����. �� ����� ������. ����� �����������, ��� ����������� ����������. ����� ���� �� ����������, ��� ������� ��������� ��� �� ����, ��� ��� ������ �������� ����������� �� ������ ��� ������� ������ ��� �����. �������, �������� ���� ������ ���� ��������� �� ���� �� ��������� ������ ��� ����, ��� ����� ������, �� �� 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, ����� ����� �� ������������: ���-�� �� ���! �� ������� ���� ����� ��������, �������������� ��������. � ���� ���� ��������� ������, ��������, ������������ ���� � � � �� �� ����� ���� ���� ��� �� �� ����. ����� ������ � �������, ����� �������, ��������� �� ��� ������� � ������������� ������� � ���������� ��������; �� ��� ������� ������� ����. ���� ���� ������. ���-�� ����� ��������� ���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, �� ������ ������ �� ��� ����� ������� ������ ��� � �������������� ������ ��������, ��������� ������������ �������� ���������. ���� ����� ���������� �������� ������. ��� ����� � ���� � ������. ����� ���� �����������. ������ ��������� ����, ������� ������� � �������� ����� �� ����. ������ ��������. ���� ��� ������� ���������� ������ ��� �������. ������� ������� ����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 � ����������. ������, ��� �� �� ��������. ��� ���, ��� ����� ��������, ��� ���������, �������� ���������� �� ������� �� ������ ���, ������ �� ��� ���������� ����������� �������� ������������� �������. � ���������� ������ ����� ������� ������ ����. ���-�� ���������� � ���� �� �������. �� ������ �����-������ ����� � ���������� ���. �� ���� ��������� �������, ������� �� ��������� ����� � ������ �������� ������� ������ � ����������� ����-�-���� ��� ������� �������� ������� �� ���� ������������� 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 �����, ��� � ����, � �����, � �������� ������, � ������� ����������� ������ ��� � ������ �� ����� ������� ���������. ������, �� ���� ������ �������� ���� ������ � ��� ��� ��� ���������� ����, ��� ���� �����������!.. �� ����� �� ��� �������� � ���, � ����� �������, �� ����� �� ��������� �����. ����� �� ������ ��� ���� ����� �� ��������� ����������� � ������� ������ ����� ����. ������� ���������, ��������������� ����� ������� �� ������ ������. ���� ������ ������� ����� ��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? � ������� �������, ������� ����������. � ��� � ��� ��� ���, �? ���� �� ���� ��� ���� ���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, �� ���������, ��� �� ����� ������ �� ������ ���������������� �����. � ������ ����� ������� �������. ����� ����� ���� ��������� ��� � ������ 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� ������� � ������, ������ ������� � ������� ������. � ��� ���������, ������� ������ �� 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�������, �������� ����. ������ ������� � ������� �����������. ������ ������ ����� ������ ����� � ���� 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; ��������� ������� ����; ������ �������. �� ������ ���������� ����������� ��� ���� �������. �� ������ �� �������. � ��� ���� ��������� ��������� �� ���������� ����. ��� �� ������� �������� ��������, ������� ����� ���� �����, �� �� ����� ��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 ��������� ������ ��� ����������, ������ ������ ����������� ������� �� ������� � ��������� ��������� �� �������. � ���� ������ � ������ ���� ����� ������. �������� ���������; ���� ���������� ���� ����������� � ����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; ��������� ���� ���� ������ ����������� �������� �� ������. ����� � ��� ����� �������. �������� ������ ���� �� ���� 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? ������?!� ��� ���� ���-�� ���������! �������, ����� �� ��������� �������� ��������� ������� ����. �� ��������� ������� � ���������� ������� � � ������ ��� ����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 ����� �� �������������� ������� � �������, ��������� �� ��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 �� ���������, ������ ���� ����� ����������� ���� ���������, ��� ���������� ������ �� �����. ������� ������� ���� ����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���������� ���� � ��������, ������������ ����, ��� �� ����� ����� ����������� ������������ ������ ������ � ����������� ����� � ���� ��� 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 �����,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 ���������� ������������. ������������ ������������� ������ � �������� ��������������. �� �� �����������, �� �� �������������� ����� (�� ������� �������� ��������� ������� �� ������ � �������� ���������, �� � � ��������, ����������, ��������� ��������� ���������, ��������� ������ ������-���, ������� ������, ����������, ������������� �����������, ����� �����, ���������� �����, ��������-����� ��-����� � �������� ���� ���. ��������� �� ��� ������, ���� ��������! � ��� ��� ����� �����������, �� �� ����. �� ������ � ����� ��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� ������� ����� ����, ��������� ����� � �������� ���������. ������� ����� ���� ��������� �� �������� ������� ���������. ������� ��� ��������, ������ � �������� �����. �������� ������ � ���������������. ����� �����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 �� ����� ��� �� ������� �����. ������� ������� ������� � � �������� ������� ����. �������, ���������, ���������, ������, ����� ������������ �� ���������� �� ����� �����������. �������� ������� ��� ������ �� ���, ����� ������ �� ������ ����. ����� ����� � ������� �� ��� ���� �������� ����� � �� ����� ������. ������� ����������� ���� ���������� ����������; �������� ������� � ���������� ��������, ���������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��� �������������� ����, ���������� ������� ������� (�� �� ����� ��� ��� ��� ���������� ����!�). ����� ������� ����� � ������ (�������, ��� ��� �� �������� �������) � ������ �� ���������� ������, ������, ������������� � ��������. �������� 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 ���� � �����-�� ������ �����, �������� � ������. � ������� ���������� ���. � ������ �������� ����������� ��� ����� �� ���� �����, ��� ���� �������� �������, �� ������ ��� �������� ���������. �� ����. � �� ���� 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 �������� ������. ��������. �������. �������� ������ �����. ���������-�������� ����� �� ������������.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21 ���� 2098 ����. 14 ����� 08 ����� �� �������� �������. ����� ���������� � ����� � ������� ����! ������ ������, �������� ���� ��, � �� ������ ���������� ������ �� ��������� �����������. ������� � �������. ������ � ����. �������� � ����. ��� ����� �� �������� � ����� 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 ��������� ���� ��������� ������� ���������, �� �� �������, �� �������. �� �� �������, ��� �� ��� ������� �� �������� �����, ��������� � �����������, ���������� �� ����, ��� ������ ��������. ������, ����� � ������� ��������� ������-�� ���������� ���������� ����������� ����������� ��. ����� ������, ������� ��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,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 ����������. ����� ��� ��� ����� ������������� ������� � �������������, �������� ���������, ���������, ��������, ������, ������������. ��������� ����� ���������� �����������. ����������� ����������� ��������� �������� ��� �������, ��������� � ��������� ������.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��? � �������� 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. �� ����� ����������, �� ����� ��������� ������ �� ��������� ��������� ������� �������������� �����, ��������������� �� 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��� ������ �� 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�! � �������� ������ ������ �����������������.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����� �� ��� ������ � ����. �� ���� ���������� ������� ����, ����� ��������� ������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. ��������. ��� � �������. �� �������. �� �������. ����������: ��, ���, ���, ���, ��, � ���. ������������ �������, �� ������ ��? � ����� ������ �����������, ��� �� �����, ������������ �������: � ����� �������� ���� ������ ����!..� ��� ������? 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, � ��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�������, � ����������� ������ ����. � ���. ����� ����. ������ �������� � �����. ����� ���, ����� ������. ���� ����������. ������. ���� �����. ��� ������� ����� ���� ������� � �������� ����������. ������ ������. ������ �� ���� ���. ����� ����� ������. ���, ����� ����, ��, ����� ����, ���������? � ����� ����� ����� �����. �����. ������� �����. ������� �������� ������. ���������� �������� ��������������. ��������, ����������, ���� ����� 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>
          <w:rtl w:val="true"/>
        </w:rPr>
        <w:t>߅</w:t>
      </w:r>
      <w:r>
        <w:rPr/>
        <w:t xml:space="preserve"> � ����� �������� � �����</w:t>
      </w:r>
      <w:r>
        <w:rPr/>
        <w:t>. �� ������ ���� ������, ������ �� �������� �������. �� �������� ������������� ���� ���� ����� (������������ ���� ��������!), �� ����� ���� ����� ������ ������. � ��� ������ ��� �� ������������. �� �� ��������� ����, � ��� ����� ����. ���� ����� � ��� ���������� ���������� �� ������, ��������� � �����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���. ��������, ��������, ����������, ��� ������. ��� �����. �� ������ � ������� ���. ������� �� ��������: ����������� ������������, ����������� ������, ������ ����, ������������ ����������, ���������������� ���������� ������ ������������� �����, ��������� � �������, ������������� ������. �������� ������: ����������� ��������������, ���������-������������� �����������, ���������� ��������, �������� ��������, ������ ������� �� ��� ���. ����� ����. ���������� � ���������� �� ����. ���� ��������� ���������� ��-�-� ���������� ��������. ����� ���, ��� �������</w:t>
      </w:r>
      <w:r>
        <w:rPr/>
        <w:t>໅ ���������� � ���������</w:t>
      </w:r>
      <w:r>
        <w:rPr/>
        <w:t>, ������ ��������, ������� ���������������� �������, ������ ������������������ ������� ����� �� ������ �� ���� ������ ����!� � ��� ��������, � ��� ����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��. ������ �� ������� ��� ������, ��� �������. ������ �������-���� �������� ��� ���. ����� �������. ����� ���������� ��������� ��������������������� �������� � �������!.. � �� ���� �����. ��������, ��� �����������. ������� ��� ����� ������, ����� ����� � ��������� �������, � � ���� ����? ������ ����� � ������ ���������� �� �� ��������� ����� ���������� ����� ������ ��� � ����������. ������ ��� ����������?! � ���, ������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�� ��������: ����������� ��������������. ��������, ����������, �� ������� ��-���. ����� ����� ����� ���� ����� ����������� � ������������. �������� �������������� ����������������� ���������. ���� ��� �� ����?� � ����-�� ������ ����������</w:t>
      </w:r>
      <w:r>
        <w:rPr/>
        <w:t>໅ � ���� �� � � ���� ������ ������ � ���� �� � �������</w:t>
      </w:r>
      <w:r>
        <w:rPr/>
        <w:t>. ������ ����������� � �������� ���������. �������, �����, ���� ���� �������?�� ��������, ��������, ������������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�� �����������. ������ �������! � ��������� ����, ��� ��� ���������� ����� ������ ��� � ����� ������������ ��������. �� �������� ��� ������ ������. � ��� ������� ��� ������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��������� ������ �����������. ��� �����������. ������ �������. ��� � �������. �� �������. ��������� ������ � �����������. ����������: ���, ��, ��, ��, �, � ���. ������� ��������� ����������� � ���� ����� �������� �������� �������� ����. ������ ������� � �����. ���, �������� �� ������ ������ �� ����� ��������!� � ����������, ��� � ��� �����?� � ������������ ����� ���� �� ��������!�� ��������� � ����� ��������. �������� ������������ �����: ������������� ������� � ������������� ����������. �������: ���� �������� ����, ������� ������� ��� ���������, � ��������������� �� �������. �������. ����� �� ������ �� ��������� �����������! ��� ������� ��������� �� ����� �������. � ��� �?� � ���� � ��?! ������� �� ������ ���������!�� ������ ���� ���������� � ���� ������, ��������� ��������! ������ ������, ����������� ���� �������� �� ������������ ����� 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 ������? �� ����������. �������� ����� ����������, ������������� � ��������� ���������, ����������� ���, ������ �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. � �� ����������� �������, ��������! ����� ����, ���������� ���-������ �� ������� ����? ��� ����� ������ ����. ��������. �� ����� �� �� ���������� ��� � ����� �������? � ��������� ������ � ��������� �������� ���������. ���� ��� ��������� ��������� ���������. ������� � ������� �� ������. ����� � � ���� ���, ��� ��� �� ����� ��������, ����������, � ������ ��-���� ����. �������� ���� �� �������� 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� � ������� ���������� ���������. ����� �� ���, ��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? 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 ��������� �����, �������� � �������� ���� ����. ������ � ����. �������� � ����. ����� � ���� ���� ���, � �, �������, �����. ������ ���� ����� ����. ������������� �������� ���������. ��������� ����� ��������, ��������! � ������ ������������. ���������� ����. ��� ��� ������, ��� ���� 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, ��� ����� �������� ���� ����, �� � ���� ������ ������ ������ ���� ����� � ������ �� �����. �� ����� �� ����� � ������ �� ������� ���� ������ � ������ ������. ���������� ��������� ������������� ������ ��� ���.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�� �����. ����� ������� ���������. �������������� �������� ���������� ��������� ������. ������! ������ ������������� �������. ��� ������! ����������� ���������� ���������� �������. ������� �� ������������� ������� � ������������. ����! �����������, �����! ���� � ������. ������ � ����, �� ��� ��� � �����</w:t>
      </w:r>
      <w:r>
        <w:rPr/>
        <w:t>໅ �������������� ����</w:t>
      </w:r>
      <w:r>
        <w:rPr/>
        <w:t>, 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. ����� ����������� ������� ��� ���,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, ��������? � 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������� ��, ���������� ��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��-������� ����� ������� ������ ����� ����� ��������, ��� �� ����, ��� ������� ����. �������, ����������� ������ ����� �������, ���� ��� ����������� ������� ������� �������� ���, ������� ������� �� ����. � ������� �������� ����� �������� ���������� ����� � ������������ �������. ������������������ ����. �������� ����� �������� ������������ �������, ��� � ������ ����� ��� ������ �� ������ �������� ��� � ����, ��� 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� ������� ������� ������� ������ � ����� ��������� ������. �������� ������ ����������� �������� ����������. ����������� ���������� ��������� ���� ����� �������, � ���� � ����� �� �������. ��������� ������ � ���������� ����� ������ ����, � ����� �� ������, ���������� � ���� �� ���������� � ����������� �������� �����, ��������� � ������ ������ ����������������� ����������, ��� ���������� ������� � ����������. ��� ���� ������ ��������� �� ������. ������� ��� ������ � �������� �������. �� ������� ����� ���. �������������� ����� � ������ ����� �������� ����� ���������� ��, ������������ ���� �������! ��� ����� ������ ������������ � ��� ���� ������ ��������� ��������, ��� ���������, ���������� ���������, � �� 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����� ���� �������, ��� ���� ������ � � ���������� �������� � ����-������; ����� ����, ��� ���� ����������, ������� � ��������. ��� ������ ����� ���������� � ���������������.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 ��� ����� ���������� ����� (��� ����� ���� �������� ����������). ������ �������� ����� ����� ���� �����, ������� ��������� ����������, ����-�������� ������ � ������, � ���� � ����� ������ ��� � ����������! ���� ��� ��� ���; ������ ����� ����� ��� �������, ������� ��� ��� ������ ����� ������ ��������. ��� ����� ��� ���� � �� ���� �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 ����������; ������ ������ ���� ��������� � ����������. �� �� ��� ���� ��� ���� � �� � �� ��� ��� ��������� ������� ������ ������. � �����, �������� ������� � ����� � �������? � ���������� ������ � ����. ���� ���, ������, � ������! � ������ � �������� ������. ��������� �����. ������ ��������. ��� �� ��� ������ ������� � ���������� � ������ ���������? ������ � ����� ������ � ������� �� ����� ������������ ������ ������ �������. ������ ���-������ � � �� ������ �����, ���� ������ ������. ���������� � �������� ���� ������, �� 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��. ���������� �������� �� ������������� ������� (�������� �� ����� ������ �������� ��������). � ������� � ��������� ��������. ���������, ��� �����-�� ����� ��� ���� ��������� �����. ����� ������ � ��������. ����� ������� � ��� ������������ �� ����������. ��������� �� ������������ �����. ������, ���� ����� � �������? �������� ������! �� ��������� ����� � ������� ����������� ������ � ���� 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 �������, �� ���� ��-�������. �����, ����������� ������ ������ � ���������� � ����� ���������, �������� ���������� �� ��� �������, ��� �������� � ������ ����������. ������� ��������, ��-����! �� ������ �����-������ ����, ����� ���� ���������� ����� ����������. ���� ����� ������ ����� � ������� �������� ���������, �� ������ ��������� �� ��� ���� � ������. ����� � ��������� ������ �� ������� (����� ��� ������������ �� ����������� ������� �����). ��� ��������� �� ����������, ��� ����� ����� �����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������ ������� ����, ������ ������� �� ����������� � ���� ������� � �������. ��������� �� �������� ����� ���� ���� ��� ������ ��� ��� ������� �������� ������. � ��������� ������ ��� ���� � ��������� ������, �� �� ��� �� ������. ������� ������������ ������ ������� ��� �����-�� ������������� �������. ������, ��������� ��� ������������ �������. ������ ����� ��� ����������� �� �� ��������� � �������� �������� 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 ���������� �������������, �� ��������� ������� ���� ����������, �������� ����� �������� ������������ � ����������� ��������� �������� ������. ������������ ������ ���������, ��� ���� ��� ������ ������ ������ ������� ����������, � ��������������� �� ������������ ���, � ������� ����� 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� ���� ����������� ������� ����� ��������, � ���������� ������� ����� ���������� ����������� ����������� �������������� ����� �������� ����� ������ ���������-��������� ������ ����� �������� ��������� ������ � �������������� ���������� ����, �, ��� ���������, ��������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 �������� ������ ������� �������, ���������������� � ������������ �������������� �� �������� ��� ������� �� ������� �����. ��� ���� ������. ����� ������� ��� ������� ������. ��������� ������ ��� � ���� ��� ������� ������� ������� ���������. ������� �������� �� ���������� � ������������� ���������� ������� ������ ���� ����������� ����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 �����������-��������� ����� ������������ � ������ �� ����������. �������� ������� �� ��� �� �������. ��� ��� ��������� ������ � ��� ��������, ���������� �������� �� ����������� ������� ������. (��������, ��������� ��� ���������� �� �������� ������ ��������� ������, ������� � ��� ������� ���������: ����������� �� ������� �����, ��� ��� ������: �� ������, �� �����, ��������� �� ���� ��������: ��� �� ���, �� ����, �� ������� � �������, ��� ���������� � �� ��������: ���� ��� ����?� ���: ���� ����?� ���: ��� ��� ������?� � ��� �����, � ���� ��������. ��� �� �����, ��������, ��� � ���������� ������� �������� ���-�� ���, �������. �� ���������, ��� �� �����, �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 ����� ����� ������ � ������, ��� ��� ������ � ����� ���������. ������ �������� ��������� ������� � ������ �� �������� ���� �������� � ������������ �����. �������, ���������� � ������������ ������� �������� �� �������������� ��������� � ������. ������ �� ���, ��� ������ ������ �� �������, �������� ������ �������. ������� ����������� �������� ���������. �� ����� ���������� � ����� ��������� ���������� � �������������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 ���� �� �� ����������� ���� ���������� ���������� ������ �������. ������� ������ � ��� � ������� ����������. ��� �� �����, �����-�� ���� 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(������!) ����� ��������� � ������������ �������� �����, � � ��������� ���� ������ ���������� �� �������. ��� ������� �������� ���������� ������ �������, ������� ������, ����������� ������� � ����, ��� ���� � ���� ����� � �������, ��� ���������� ���������� � �������� ������, ��� ������������ ���������, ��� ����������� ������������, ��� (���� �����) ���������� ��������� � ����� ����� ������, � ����� ����, ������� �������� � �����-�� ������ � ��� ����� ��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� ������ ����������, �� � ����������. ������ ������������ �������� ������������� ���, �� ����������� � ����� � ���� �� �������, ����� ���������� �����, ��� ������ ���������� ����������������� ���������. ������ �����, ����� ���� �������������, � �� �� ������ ��� ��� ����, ����� �������-������� ������ ������ ������� �� � ������� ����� ���� ������ � �������, ���������� � ������ ������ ��������. ���� �������� �����������, ������� �������, ������ �� ��������� ����� �� ������ ������ ������ �� ����� ��� �� ����� �� ����� �������� ������. ����� ������� � ������� �������. � ��� ��� ��� �������������� � �������� �� ����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���� ������� ������� ����� � �������� ��� ��� ���������� ��������, ����������� ��������� ��� ��������� � ��������� ������� ������������� � ���������� ��. �������-�������� ��� ����� �� ����� ���������� ����� ��������� ���������. �� ��� ������ ����� ���� ������ ��������� ������, � �� ������� ����, ��������������, �������� ���������� ������� �� ����� � ������ �� ���������� �����. � ���������� ���������� ������� 5.45. ���������, ����� ������� ����� ������� ����� �����, ���������� ������� ���������� � ���, ��� �� ��� ����� �������� ��� ���������. � ���������, ��� ��� � �� ������� �������� ���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. ����������� 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�� ��� �������� �� ����� ����������� ����������. ����� ���� ��������� ���������� � �� ������������, ��� ���� ����������. �������� ������ ������� ����� ���������, ����� �������� �� ��� �������� � (�� ��� ���!) �� ���������. �������� ��� �� �������. � ����� ����, ��� ����� �����,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. ��� �������� �������� ������� ������. �� ������� ���� ������ ��� ���������� � ����� �� ���� �����. ��� ����� �������� �� ������������ � ������������ ������������ �����, � �������� ��������� �� ���� � � ��������� ������. ������, ������, ���������, ������������������� ������ �� �� ���������, ��� ������ � ��� ��������</w:t>
      </w:r>
      <w:r>
        <w:rPr/>
        <w:t>廅 ���������� ��� � ��������� ���</w:t>
      </w:r>
      <w:r>
        <w:rPr/>
        <w:t>-������ �������������. ���� �� �������� ��������. �������� ��� �������� ������. �����������, �������������� �������. ������, ����������, ������� ������! �� ������ �����!.. � ��� ���� ������, ������ ����, ������� ��� ���: ���� � �� �������, ����� � �� ����, ������ � ����� � ����� �������� �����. ����� ��������� ������ ��������� ����������. ������������� �������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���������, ����� ��� ����� ���� ������ �����, ����������� �����-�� �����-����� �������. ����� ���������� ����� ����������� ���� � ��������� � � ������������� ��������. ���� �������� ����, �� ��������� � ��� �� �� ���������. �� ����� ������ �������� ������ �������. ����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 ��������� ������ ����. � ���� ����, �������, � �� �� ���������� ������ ����������� ����!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, � ��� �� �������� � ��������� ������ ��������, ������� �������� �������� ������� �������. �������� ������� � ����� ���������� � ���������� � ������ ������������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���� ���! �������� � �������� �����, � ����� �� ������, ��� ������� ���. ��������� ����������� ��-�-� � ��������.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, � �������� ��������� ��������. � � ��� �����. ������� ������, ��� ���� 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, ����� ����! �� ������, �������. ��� ���, ���������? �������, ���� ���! � ��� ������ ������ ����� ����� ���������?!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�, ��� ��� �� ����������� ����-��. �������� ������ ������� ������, ��� ����� � ������������ ��������. ����� ���� ����, ������ ���� �������� �����. ���� �������� ������ �� �������. ���� ���� ������ �������� � �������� ������� ������ �� ���, ��� �� ���� ������ ��� �� �������� �����-���� � ��������� ����������. � ������ ����� ����������� � ��� �� ����. ������� �� ��������� ������� �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 �������� ��������� ������������ ����, �������� �� ������, ������������ ����� ����� ��� ����� ��������. ����� ������� ��������� ��������� � ����� ��������, � ����� ��������, ��� ������. ����� �������� �������� �� ����. �� ����� ������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,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 �����. � ����� ���� ������� ������ 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������ ������, �� ������ ���� ������ 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, ������ �������. � ������� ������ ����� ���������. �������� ���� ���� ������ ������. �������� ������ ����� ������ ������ ��������, �������� ����������� ����� � �����, ������� �� �������� ��������, �� ��� �����. �� ������� ������� ���������� �����. �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���� ���������, ������� ������ � ����� ������������ ���, � ���-���, � �������� �� ������ ������ �������. �������� ������� �� ����� ���������, �� ���������� ���������, �� ��� ��� ��� ����� ����?!. ��� ���� �� �������� � � ������� ��� 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 ���������� ������������, �������� � ���� �������� � ����� ������� ��������� ������. �� ������� �� ������������� �������, �����������, ���� �� ���� ����. �� ������ ���� � ����� ���������� �� ����. ����� �� ����� ����� ���� ����������, ���������� ������� 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����� ��������� �����������, ��� �� ��������� ����� �����-������ ���-����� ������. ��� ���� ��������� ����� � ��� �����. ��� ������ �� ������, ��� ������ ����������� ������. ��������� ��������, ��� ������������ ������ ����� ������ ���� � ������� �814-���, �� �������� �� ����, ������ ������ ���� �����������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, ������! � ������, ������������ ��, ������� ���� ������� � ����� �� ��������� ������. ����������, ����� �������� ����, ������ ��� � ���� ����������. � ����� �������� ������ ���� ���. ������ �����: ��������� ����������� ��-�-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���, ��� ����� ����������� ������� ������ � ������� �� ���. ���� �� ����� �������� �� ��������. ��� ���������� �������������. ����� ��� ���� �����? ��� ��� �����? ��� ��� �����?.. ����������� � �������, �� � � ����� ���� ������ ������. ������� ����� ����; ������������ ��������; ��� ������� �������� �������; ������������� ��� ������ 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. ������. �� ��. ������. ������. �����. �������-��. �817-���. ��� �������. ��������� ����. ������ �����������������. �� ������ �����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����� �������� ������������ � ����� ��������� � ����� ��� �������, ����� ���������� �� ��������. ����� ���� ���� ������ �� ���������� � ��������, ��� � ������ ���� ������. �� ��� ����, ������� ������� ��� � ������. ������ ��� ���� ����� ����������� ��������� � � ��������� ����������� ������� ������. �� ����� ������ �� ������ 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, ������. � �����. ���������� ��� ��������. ������ ������ �� ����, ���� ��� ������ ������. �� ������ ���� ������, ��, ��, 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 � ������� ����������� ������� �� ������� ���������� � �������� �����������. ���������� ������� ����������, ���� ���������� ������ ��������� � �������. ��� ��� �������. ���-�� ���� �� ��� � ���� ���� ������ � �������. ��� �� ����, ��� �� ������, ���������� ������ ��� �������� � ��� ��� �����. � ������� ���� ���� �����, ���� ������, ��� ����������� ����������. � ����� ��������� �� ��������� ����� �������� ���� ������ � ���� ������ ��� �������� (� ����� ����, � ������) ��������� �� ������ ��������� ����. ��� �� ��������! �� ������ ��������! ���������� ������������ ������� ��� ��������. �� �������, ���������� �������! �� 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�� ������� � ����� � �������� �� ������ ����� ����� ������� ������. �������� ��� ������ ���������, �� ������ ���������� ��������� ���������� ����� ����� ���� ���������. ���� ������ �� ����������, ����� ��� �����������. ������������ ����� �������� ��� ������� ����������� ��������. �� �������� � � 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817-��� ������� �� ����� ������������. �� � �� ��� ����� ������������ � ���� �� ��� ����� ��� ��������. � ���� ������������� �������� �����-�� ����� ����� � �������� � ����������������� ������� �����. �������� ����������� �����. ����� �������, ����������� ����� �� �������� ������, ��� �� ����� � ���� ����, � ��� ����������� ������� �����������. �� ������� ���� ����� �������. � ���� � 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� ������� �� ������� ������. �������� ��������� � ���� �������. ��������������. ���� �������� ������� ��� ���. ���� ���������� �����������. ����������� �� ������ ����, �������� ��������� ��������� ����������. �� �������. ��� �������� �������� ���������� ����� ������ ��������� ��������. �� ��������� ����� ������, ������ �� �� �����������. �������� ����� �����������. ��� �� � ������� ���� � �� ��������� �������� ���������� � ������. ������� �� ��� �� ��������. �������, � � �������� ������-���������� ��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 �� �������. ��������� � ����� � ����. ����� ������� ����������� ������������ � �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 ������� ������, ���� �������� ��� ����. ������ ������� �������� ����� ��������������� ������ � ���� ������. ������ ������ �� �����������. ����� � ������������� � ����������. ������ � ����������� ������ � ��������� ��� ���, � ������ ����������� �����. ������� � ����� �� ������ 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, ��� ��� ����� �������, ��� ���� ����� �������, ��� ������ ������, �� ����� ���� ������. ��� ��������, �� ��������� �� �������� ��������� ��, ��� ��� �������� �� ������ ���� ����������� �������. �������� �� ������� ���������. ����� ��� ������, � �� ������� ������ �����, ������ ������� ������������� �������� �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 ����. �������. ��� ��� ����������� ���, �� �������� �� �����-�� ��������� � �������� �������������� ��������. ��� ���� ������ ��������� �����, ������� ��-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 ����� ��������. ��� ���������� ���-�� ����� ������ � ����� ������. ������� �������. ������� �������. ������ ����������. ������ �����, ������ �����. ������ ������� �� �����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 � ����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������ ������� ������?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,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 ������������?! � ����������?! � ��������� ������?! � ������������?! � �������?!. ��������� ��� �� ��� �������! ���������� � ��� �����������. �� ���� ����������� ���������������. ������������, ��� �� �������? ���� �� � ������������ ��������. �� ���� ���� ���������������� ����� ���. ��� ��������� ������ ������ ������. � ����. ����� �� ������� ��� ����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? � ������� �������� ������� �������, ������-�� ����� 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 �� �����! ��� ��� ������ ��������, �� ��� ������ �������� � �������!..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� ���������� �����. ���� 817-��� ����� �� ������ �������� � ������ ����������. �������� ��� ���������� ������������ ������� � ���������� ������������� ����, ����������� � �����, ����������� ������������ ������� ������� �����. ����� ������� �� ����� �� �������� � ��������� �� ������.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-��! ���������� �������. �����������. ���, ���. �-�, �����, ��� �� ������! � ��������� ����������!.. ������ ��������. ��, ��� ��� ��������� �������� ��������. �������, �����, �������! ������� �����, ������! ����! ��-�-���!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, ��� ��� ������. ������ ����������� �������, ������� ���� � ���� � ����� ����������� ��������� ����� �� ��������� ���������. ��� ������� ��� �� ���������. �� 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� �� �� ��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 �������! ������ � ���� �����, ��� ��� �� ������. �� ���� ��� ���. ������� � ��������. ������� ���� �� ��� �������</w:t>
      </w:r>
      <w:r>
        <w:rPr/>
        <w:t>腻 �����</w:t>
      </w:r>
      <w:r>
        <w:rPr/>
        <w:t>-�� ��������� ��������� �������� ���. � �� ��������, ����� ��. ��� �������� ��� �����. ������������ ����!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 ������� �� ���. �� ������� �������� � ���� ����� ��������. ��� ��������� ��������, ��� ����� ����������, �� �� �� ������. ������ ���� ������������ �� �� �����. ����� ������������ � ������� ��� ���� � ����� 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 ������� ���������, � ���������������� ����� ��������� �����������. � ������� ��������� ������ �����, ��� ������� �����. �������� ���, ��������. �� ���� ����� ������ � �����. � ���� � ������������. �����-������ ����� ��� ���������� �������� ��� ������������������ �����. ���� �������. ������ �� ������ ��� ���, ������ � ������� ��-����������. ��� ������ ����� � ����� � (�������� ����� ��������, ��� ��� ����� �� ������ ����� ������). � � ���� ��������� ���������� ��� �� �������������� ���������� ���� �� ���� 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. ��������, �������, 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�� ������������ �����. ������ � ������ �������� �������� ��� �������������� ������������ ����������. ��� ��������� ������� ������������� �� ������; ��������� ������� ������ ����; �������������� ������� ������ ������ �����������, ����� ����� ����; ����������� �������� �����������; ������ ��������, ��� ���� ���������� �����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 �� �� ����� ����������, � ,��, ������, �� ��� ��� �� ����, �� ���� ������� ������ � ������ ����� ��������� �����. �� ����� �� ���� ������-������ (������, �� �� ���� �� ����� ������� ���������� ��� ������ ������ �������?), ������ ����� ����� ������� �� ������ ��������, �� ��� ��� ���-��. ��� ���-��. ����������� ������. ����� ������, ���������. � ��� ��������� ��� ������ ���������� ������� ���������� �������� ������. �������� �� ��� �� ��������� ����������, ���� ���� �� �����. ������ �� ������� ������, ���������� � ���������� � �������� �����������������. ���� �����, ��������, ���� ������������ ��������� �� �������� ������������? ������ ����������, ������ ���, �� ���-�� ����� ������� �������� ����� � �������� ����� � � ��������� � ���� ������ ���-��� ���� (������ ����������!) ������������� 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������� ����� ����� �� ������� ������� ������� �� ������ ��������� ������. �������� ������ ���������, ��� ��� ����� ������� ����������� ������. ������ �� �������, � ���� ������� �������. � ��������� ���� ���������� ���� �� �� ��������� � ��� ��� 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���� ���������. �������� ���� � ��������, ���� ��������� ����� ��������. ���������� � ������ �� �����������. � ������� ������ ��� ����������� � ������������� ��������� � �������� ��������� ������������ ����!�. ����� ����� ������ ������� �� ����� ������ ���������� ��������� �� ������� (��� ���� ����� ����� �������), � ���� ������ ����������, �� �� �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 ��������, ��� ����������� ���� ������������� ��������� ���� �� �� ������� � ����� ������ ��� ����. ������� ����������� ��������. � ���� ������ �������� ����� ����� ��������. ��� �������� ������ ������, �� ��� ����� �������� ���� ���-�� ���������. �������� ����������� ��������� ������ �������� �����. �� ����� ������, ������� ������ �� �������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 �����. ������� ������ ������ ��������� ��� � ��������� �������. ������ ����������� ���� �� ������� �� �� ����. ���� �������� ����������, ������ ���� ����. �� ����, ������ ��� ���������� ���� ����, �� �������� ������� � ������ ������� �������� �� ����. ������� ���������� ��� ������� ���������� ������ �������� ��� �������. ����� ����� �������� ����� ����������. �� ��������� � ���������� ��������. �� �������� �� ��� ������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-�������� ����� ������������� �����. � �� ������ ������� ������ ��� �����������. ������� ��� �������� ��������, ���� �� ��������������. ������ ��� ����� � ��������� ���������? (������� ������� � �������� �����.) ������ �� ������� �� ����� (�������� �����!), � ���������� �����������. ��������� ����������� �������� �� ����� � ������. �� ��� �������� ��������� ��������, �� ����. ������ ����� ��������� � ������ ������ � ����. � ��� �� ��� ������� ���������� �����, ���������� �� �����? ��������� ������ ��� ��� �� ����� ��� �������. ������ ��.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 �������� ������� �������, �� ������. ��� ������ ��� ������� �� �������. � ������������-������������ ��������� ������ ��� ����������. ������ ����� ������������ � ���������������� ����������� ��������, � ��� ��������� ������ ������ � ������� (��� ����� ���� �������� �������� ������� � �������� ���������). �� ���������� ���� ����� ��������� ��������. ��� ���������� ��� �� �������� �� �����. ����� �������� ���� ������� �����, � � ��������� �������� �� ����� �� �����. � �����, �������� 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 �� ��������� ����������� ������������ �������� �� ��������, ����� ������ ���������� ��������� �� ���������. ������ �������� ���������� �����������, ����������� �������, ���� ������������. ��� ������������. �� ���� ����� �� ������� � ��� ��� ���� ���� �����. � ��������� ���������� ������. ��� ������ ������, ������� ����� � ���������� ����� ����. �����-����� ������, ��������� �����, ������� ���� ��� ������ ��������� ������ � �������� � 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��������� ���� � �������� ����� ������������� ������� ������� ���������� ��� ����� ������ �� �����. � ��������� ��� ���� ���� � ������������ ��������. ��������� �������� �������. ��������� ����� ������� �� � ���������� ����� (�� �������� �� ��� � ������ ����� �����? �� ����� ������, ���� ������� ���� ����������� ������������ ����!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�, ��������� �� ��������. ������ ��� ����� � ����, ��� � ��� ������� �� � ����. ������� ��� �� �����������. ���� �� ���� ����������� ����� ������ � �� ���� �������. �������, ������������� ������������� �� �������������. ����� �������� ������� ������� ���� ������, ������� � �� ����������� ����� ������ �� ���������. ���� ����������� ���� � �������, ������ �������� ���-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���. ��������� ������ ���� �� �������������� �������. �������� ����������. �������� �������, ��� ��� ��������� ��� ������� � � ��� ������� �� �������� ������������ ���������, ����������� �� ����� ����������. � ������� ����� �������. � � ������ ����� ������������ �������� �����, ����� ������� �������� ����� �������������� 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 ������ �� ������ � ���������� ���������� �������. ������������ �� ����� ����� �������. ������ ������� ��������� ������. �� ���������� ���� �� ���� ������, ����� ����� �������� �����, ������������ ����� ��������� ������ � ��������. ���� ������ ������������ ������� ��������� ��������� ����������� ��������. ��������� �����������, ��� �� �� ����� ������� ������. ���� �� �� ������ ���, �� ���������� �� � ��� ���� ������ (������������ ����, ��� �������� 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�� ��������� ������ ��������� ��������� �������, ���������� ���� ��������� ��� ����� ����������� ������������, ���������� ����������� ������� � ������������� ������������. �����, ��������� ������ ������ ������, ������ ������� �� ����, ����� ����������� ��� �� ���� �����. ����� ���� ������ ��� ���� �� ���� � ����������� �� ���������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, ������ � ����� ������ �������� ��������� � ����������. ��� � ��������, � ������ �� �� ����� ����������� �����������! ��� ���� �� ������, ���� �� �� ���� ��� ���������.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 ��� �������� ������, ������ ����� ������, ����������� ������ ��������, ����� �������� �� ��������. �� ���� ������ ��� �������� ������� ���������� ��������� �������� ����������. ��� ����� ��� ����� ��������� � ���������, ������������ �� ������� ����. ������, ���-�� ���-���� ������������ �� ���� ��������. (������� ��� ����� ������-�� ��������� �� �������) ��������� ��������� �� ����������, ���� �� ������� �������� �������. ���� ������, ������ �������� � �����, ��������, ��� ��������� � ���������� � ������� ���, ���������� �����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 ���� �� ���������� ������� � ����������, ��� � ���� ������. ������� �������, �������, �� ��� ��� ������� ���������� �� ��������������� � ������� ����� ���? � ����� ��� �� ����� �� ��� ������� ��� ��������. � ������������ �� �� ������� �������, ���� � ������ ������� ���������. �� �������� ������� ����� ������ � 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� ����� ��������. ������ ������� ��� �� �� ������ �� ��������, ����� ������� � ����. ���������� �� �������� ��������, ��� ��� ���������� ��� �����, ������ ����� ������-�� �� ������� �������. ���������� �� ������� ����������� �������� �������� �� ������� � �������������. ���� � ��� ������. �� ��� ���������� �� ����� �����! ���� ������� � ���� ���������. ��������� ����������� � ���� � ���� �� ����. ���� � �������� � ���� �� ��������������. � � ����� �������� � ������ ������������ 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������� ���� ������� ������� ������, ������ ���� �� �� ������. ������ ���� � ���������� �������� ������ ���� �������. ����������� ���� ���� ���������. ������� ������� � ���� �����, ������ � ����� ������ �������� ����� ��������� ������� (� ������� �� ������� �����, ������� ������������� ������). �� �� ������ �������� ������ ����� ����������� �����. �������� �������� ����� ����� � ������� �� � ���. ��� ������� ��������� ����. ����� �� ������ ���� �� ������, ����� ��������� ����, � ��������. ���������� ����� ���� � ����� ��������� ���-�� ��� �������. ������� ������� � ��� ����������� � �������� ������ ������! �� ���� ������ ����� ���,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 ���������� ������������ ����� �� ����������, � ��� ��������� ������ �� ����. ��� �� ������ �������, ����� ����������������, ��� ��� ������� ��������� ����. � ������ ������ ������� ���� �� ��������. ��� �������� ��� �� �����. ������ ������ �� ����� �� �������� ������, ��������� ������� 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 �� ������ ������, �������� ��� ������� ������, ��� ���� ������ �����. ������� ��������� �� ���������� ����� (� ������� �� �������� ����� ���, ��������, �������), ������ ������ ��� ���������� �����-������ �����. ������� ���� ��� ��� ������ ����� ����� (�� �� � ������ ��� ���� ����� ��������!). �� ����� ������, ������ �������, ��� ������ �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������ � ���������� ����, � ���� �������� ������� ����� ���� ��������� ������, ����������� �� �����. ���-�� �� ��������� ����������� �������� �����. ������ ��� �������� � ����������, ����������� � ������ ����, ���� ������. ������ ������������ �� �� �������. ��� ����������, ��� ������ �������� ������� �����-�� �������������� ��������� � ������������ ����, �������� �������� � ������. ������� ������ �� �������� �������� ���� �� ��� �����, � �� �������, ���������� ������ ����� ��������� �����. ����� ���� ���� ������ � �����������. ������ �� 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��� ����. ��� ����� ���. �������� ����������� ���� ������: ��� ��� �������� ����� � ����� � ��� ��������� �������? ������, ���-�� ���������� �������� ������? ������ ��������� ������������� ������. ���, ����� ����, ���, �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 ���, ��� ��� �� ����� ����� ��� �����. ������� �������������� ������� ������������: ����-�� �����, ����-�� � ���. ��� ��������� ��� � ����� � ������� � �� ���. �� ������� ������ ���: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� ����� �������� ���� �� � ��� ��������. �� ����������� ������� ������ ����� ��������. ����� ����� �������, � ������� ��� �� ����� ������ � ��� �� ��� �� ������� ��������� �����. ���� ���� �� � ���-�� �������, ����� ���������������. �����������, ������ ��� ����� ��� � �����-�� ������ ��� ���� ��� ������� ����� � ����. ������� �������� �������, ��� ������� ������������ � ���������, ���� ��� � �������� �� �� 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 ����������� � ���� ��� �����, ����, �������, ���������� �������� ����. �������� �������, ��� ���� ����������� � ������ ��������. �������, ������� ��������� � �������������! ������, ��������, ���������� ����������� �������� ��������� �������� ����������� ������ ����, ����� �����������, ������ �� ����������� �������. ����� ����� ��� ������� ������������ ������ ��� ������, ���������� �������. ����� ������� ��������������� �������� ������� ���-���� ���������� � �� ����� ������ (��� ���� ��������� ��������� ���� ���������������� � ������ �������). ��� ����� ����� �� ��� ������ ������ ��������. ��� ���������, ���� ���� ������: ����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� ��������, �� ���������� ��� ��������� � �������� ������ ������������ �����. �� ��� ������� ���������� � ��������� ��� �������. � ����, ��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. ����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, � ������ ��������, � �������� ������� �� ������, ����� ����� ����� �����������, � ������������ ���� � ��������� � ������������� ������. �� ��� ��������� �������, �� ����� �� �������� ��������� ��� �� ����! ������� ����� ��������� ����� � ������������� �����. � � ����� �� ���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���. � ������ ��� ���������� ��-�������, � �� ���� ���������� ���� �����, ���������, ��������� ������� (�� ������, ���. ������� ����). � ������� ���������� ����. ��������� ������, ������; � ��� ���� �����. �� �����, �����, � ��� ��������. ������ �������. ��� �������� ���� �������� � ��� �� �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���� � ����� ������� ���, �� 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 �� ���, ��� ������! ���� ��� �������, ����� �� � �������!.. ������, ��������, �������. ����� �� � �����. ����� �� ��������, ����������!.. ��� ��� ��������� ��� ��� ��� ��� ���� � ��������� ������, �������� ��������, �? � ������� ������.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 ��� �������! � ��� ������, ��� � ������� ������ ����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 �������, �������! ���� ���������� ���� ��� � ����� � (�������� ����� ���������� �������. �� ��� ��������� ������� � ��, ��� ��� � ����� ��� �������, � �� ���� �������, �������� ���� ��������� ������������ ��� ����������� ������ � �� �� � �����, � � ���������� ������ ������, ����������� �� �������, ������� ����� ��������.) � ��� � ��� � ������ ������, �����! ������ ��������, � � ��� ����� ������ ������������, ��������, ������ ������. ������� ���, ��� ���� � ����� �� ��������� ������ �� ����� ������ �����. ������� ����� ������. ������ �������� ������ � ����� ����������� �����. �������������� �������� �� ������ � ������ ����, ����� ���� ��� �������� ���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 �������� ���������� ������. ��� ��� ������� ��� � ���� ����������� ���� � ������������ ����������? 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����? � �������� ������ ���� ����� �����.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>
          <w:rtl w:val="true"/>
        </w:rPr>
        <w:t>߅</w:t>
      </w:r>
      <w:r>
        <w:rPr/>
        <w:t xml:space="preserve"> �� ����</w:t>
      </w:r>
      <w:r>
        <w:rPr/>
        <w:t>, � �������� ��. ���������� 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���. �����������, ��� ������? ������ �� ���� �� ������? �� ���. ���� ���� �� �����. � � ���������? � ���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!.. � ������ ��������. �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 ��������?! ��� ��� ��! ��� ��� �����! �������, ����� �� ������ ���?..� ���� �� �������. ��, ��������, �������� �� ���������, ������������� �����������. � ����� � ��� �� ��������. ������, �������� ������. � 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? � 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 ������ ���������, �� �������� � �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� � �� ��.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����� ��������� ����� ���������� �������. ���-�� ������������ � ��������� � ��������� � ������ ������������ ����� ��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�? � �������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, ������� ��������?! � ����������� ������ ����. � �� ����������, ��������. ����� ���� ���� ��� �������� ������ �������� � ����� ���� �������� ����� ����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! �� � ������ ������! �� �����, ��� ������, ��� �������</w:t>
      </w:r>
      <w:r>
        <w:rPr/>
        <w:t>腻 �����</w:t>
      </w:r>
      <w:r>
        <w:rPr/>
        <w:t>, ����� �����? ��� ����� ������? �������? ��� ������, �? � ��� ��� ��� �������. �� ����������, ��������. ��� ��� �������, ���� ������, � ���� ������� 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 �����, � ������ ��������� ��������, �������� � ����� ����� ����� ��� �����. �� ������ ��������� ��������� ��������� � ��� �� ����� �����.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 � ���������. ����� ����� �������. �������� �������, �� �� �� ���������� �� ���, ��������. �����-������. ���� �� ������, ��� �� ���� ����� �����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���� ���, 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 ���������� ������,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? � ������� ��� ���������� ���������� ��������,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������ �������� ��������! ����� � ����������� �� �������� ������ � ��� ������; ������� � �������; ������ � ������; ����� ��������, ��������, �������� ���. ��������, ����� 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!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 ���� ��� �������� ����� �������. ����� ���� ��������� � �����������, ��� �������� �����, ��� ��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���� ������ �������! � ��� � ������. ������ ����� � ������� �� �������, ������ �������� � ���, ��������. ���, ����� �� ��� ����������� ������ ��� �, ����� ���, ������, ����� �� ��� ������� �� �����?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 ������ ������ ���� � �������� ��������� �����, ������ ���� ������ ������. ��� ����� �������� �� ������ ��������� ���� ������. ���������� ������������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, ��������, � ������� ������ ����, ������ ���������� �������������. � ������ ������� ���� � ����? ������������� � � ���� ��� ����! �� �� � ���� �� ����. �� �� ���� � ����� ����� ��� �� �����!�� �� ������ ����� ���� ��� �����������? ��� ��� ��� � ��� ���. ��� ������� ��� ��������, ��� ���������! ��������� � ��������. ������� ������. ����� �����. ������ ���!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�� ����� � ������ ������ ������ � �������. ��, ��� �������� ������ � ���������� �������� ����, ���������� ������� ���������� ��������, ����������� ����������. �� ������ � ����� �������. �� ����� ����������� �� �� ����. � ����� �������� ������ �� 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 �����, ������� ������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 �� ����� ����� � ������� ����� ���. �������� ����. ���� ������ � ����� ��������� ����. ���� ������� �������� ������. ����������� ������������ ������ ������ ����. ����� ������ ������ ���������� ������ 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����� ������� ������, ���������� �� � ������ ��������, �������������� � ����� �����������. ������ ������� � ������� ����� ������� ��������� � ����� �������� ������, �� �������� ���-�� �� ����������� ���� ������. � ���� ������� �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, �������� ������������ ����������? ����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� � ����������. �������� ��� ������ �� �������. �� ������� �� ���� ���������-������ ������ ����������� ����, ������ ����������� �� ����, �������� ������������� �������������� ���������. ����� ������ ������ �������� ������ � ������� � ��� ���� �������� ������ � �����������. ���������� � �� ������ �������: ��� ����� ������� �� ���� 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�, ������� ����� ������ � ���������� ������������. ������ ������ ���� ��������� � ��� ����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, ���� ���������� ������. �������, ��������� �������� ��������������? �������? ��������� ���, �������� � �������, �� ������ ��? ������� ����, �������� � ��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���� ���, ���� ��������� ����, ���� ��� ����� ��� ����������. � �� ����! ������ �� ����! 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������� ����������� ����������� ������� � ����. ����� � ������, � ������ ��������� �� ����� �-�, �� � ��� ������, ������. �� ������� �����. �������. �������. ���������� � ������. ������ ������ � �� ������ ������!..� ������. ����������. �� ����� 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��! � ������ �������� � ����, ��� � ���� ������������� ������. � �������� ��, ����� ������, ������ �����������, ������ �����������, ����� �������! ������ � �� ��� � ���� �������! ��� ���� ���� �� ���, ������? ������ ��� �����?! �� ������! ���� ���, �������! ������ ������ �� ����� ��������! ���������!!! ��������!!! �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� ������ ���� ����� �������� �����, �� ���� ������� �������� ������� ��� �����. � ����� �������!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 � ������, ��� ������ �����, �������� �����������. �������� ��������� ���� ������, �� ���� ��� ������������ ���-�� ����������. ���� � ��. ��� ������ ����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� ���, ���� �� ��? ������ ����, ����������. �� ����� ������, �� ������ ���� ������� � �����. � ���� ���������� � ������, � ��� ����������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 ��������� ������ � ������ ���� �� �������� ����. ��������� ����������� � ��� ���-�� ����������� � ���������. �� ������� ���� ������� ����� �������� � �������������, ������� ������ ������� �� ��������� ������� �������� ������� �������� 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�� ������ ���� �������� ������� ��-��� ������ ��������, ������� ��������������� � ������������ ������ ����� ������� �� ��������� ������� ���. �� ��� ��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 ��������� �����, ��� �� ������� � ���� ������� ������� �� ������� ������ ������ ������� ������ ������� ��������� �������. ������� ������ ��������� ���� ���� ������� ��� ��� ��� �� ��</w:t>
      </w:r>
      <w:r>
        <w:rPr/>
        <w:t>셻 ��������</w:t>
      </w:r>
      <w:r>
        <w:rPr/>
        <w:t>, �������, ������� ��� ���, ����������, ����� ���� ������� �����������, ������ ��� ��������! � ���� ��� ����������! � ������������! � ��, �����, �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��. ���� �� �����. ������ �� ��� ������, ��� ��������. � ������ ��������� �� ������ ���� � ����������. ��� ��� �� ��� �� �������, ���������� �������, � � ���������� ������������� � �������������� ����� ����������� ��� ������ ��� �������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 � ������� � ��������� ����? ����������� �� ������������� � ���������? ��� ������ ������ ���?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 ��������� ������ ���� ��� ������. �� ������� ������ ������� ���� � ����-�� � ������ ������������, �� ������� ������, � ������ ������������������ ������, ����, ��� ������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�. ������ ����������� �� �����, ��� ��������; ����� ����� ������� ����; ������ ������ ���-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� ��� ������. �� ������ �� ��� ������, �������� ���� � �������� �������� ������� ��� ��� ����� ������, �������, �������� ������. ��������� �� ���������, ����������� ��� ���� ������� � �������� ����� ���������� � �������� ����� ����� � ���, ��� ���� ���������� �������, ����� ����� ���������� �����. ���� ��������� ������� � 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 ��� �������� � ���������� � �������. ������������ ����� ���������� �� ��� ���������. ����� ��������� �� ������ ��� ������������. ������� ��������� ����, ������� ������. ����� ������ ���� � ������� ������� �����. ����� ���������� ������������ ��������� � ������� �� �������������� ����������� �����. ������� ����� ����, �� ������� ������������� ������������. ������ ������� �������� ������ �������,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�� �������� �������. ��� ��������� � ��� ����� �������, ��� �� ������� ������ ������ ����������. ��� ����������� ���� ���� ��������. ��� ������������� � � ��������� ��� �������. � ����� ������ ��� ��������� ���� ����������� ����� � ������ �������� ���� �����. �� �������� �������� ������, �������� ��� ��������. �������� �������� ������� ���� � ������ ������, ������� ��������� �� ������� ���������. �� �������, �� ��������� �� ����. �� ���. �� ��� ��� ������� ������, ��� ����, ������������ �� ����� ����� �����. ����� ��������� ����� ��������� � ���� ������� ����, ������ 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, ����� �� ����� �������. ����������� ������� � ������� ������ ���. ��� ���� ������������ ���������; ��� ��� �������� �����. �� � ��, � ������ �� ������� ������� �����. � ����� ����������� �� �������� ������ ����, ������������� �����, ������ ��� ����� ������� �� �������. � ����� �� ������� ��� �������������; � �� ���� � ���� ����������� �������; � ���� ��� �������� ������� ������ ���� ����. �� ��� ������� �������� ������ ����. ��� ������ ����� ����� � �� ������ �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? ����� ����, ��� ������� �������, ��������� �� ��������-���������, ������ ����������, ��������� ����� ��� ���������, ������� � �������� ������������� � �������� ����������? ����� ����, ��� ������������� � ���-��? ����� ����, ������, ����� �� ������ ���������? ����� ����, ����������� ������� ������������� ���������? ��� ������ ������� �������� ������������ ���� �������, �������� �� �� ����� � ������ ����� � ������������ � ����� ������, ������� ���� ���� ��, ��� ������ ��� ��������� �� ��������� ����������� ���������� � �� ���������, � �� � � ��� ��� ����������� ��� ������� � ������������������ ����? � ����� ������ ���������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 ���. ������-������ ���. ����� ������ � ��� �����. ������, �������, ������� ������� ��� ��������������, ��� ���� ����������������. � ���� ��� �� ������� ������, ������ ������, ���� �������� ���������, ���������, ������� ���������, ������� ������ �������������, ������� �� ��������������� �������� � ������� ������������� �������. �� ������ ������� � ������� ������ ��� �� ��� ��� ���-��. ��� ����������� ����������� ������������ ���� ������� ������ ���� � ������, �����, ������, ��������� � ���� �������� �����������. ������ ���� ��������� ��� �� ������� ����� �����������, �� ���� � ����� ������� �������� � ����, ������, ������������ ����, ���������� �� ��������� �������, ��������, ������� � ����������������� �������� ����, ������������, ����������� �������. � ����� ���������� ����� ����� �����������: ����� ����� ������� �� ��������� ������; ����� ������ ���; ���� ����������� �������; ��������� ���� ���������� � ���������� ����������, � ��������� � � ���� ����, ������ ������ 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, �������� ��� � �� ������. �� ��� ������, ��������� � ������ ������ ���. �� ���� ���� ��������, �� ��� ������� ���������� ���� � ����� �� �����, ���������� ���� �������������� �������� � �����, ��� ������������� �������, �������, ������� � ���������� �� ����� � ����� ������� �����������, ������, ��������� � ������ ���� ��������� �������, �������� ������� �����, ����� ������ � �������� ������������, ���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 �� �� ����? ��� � ������ ���������, ����� ����������� �������� ������� ����. �� ������������� ������� ���� (��� ��� ��� � ��� ����) ������ �������� ������ �������. ������� �������� ��� � �� ������ ������������������ � ������ �������, �� ���� ������ ��� �� ��������� ����. ���-����� ������� ���, ��� �������, �������� �� ����� ������ ���������. ������ ������� ����� ����� ��������� ��������� �� ���������� �������� (�������! ������ �� �����!�), ������������ ����������� � ������������� ���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. 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������ ��������, ������������� �� ��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 ������ ����� ����� ���� ����� ����������. � ���� ���� ��������� � ���� ����-��������� ��������� ��������� ������������� ����� � ����� ������ ���������������. � ��������� ��� �� ������ ������ � ������� ����������� � � ������ � ��� ����� ���, ��� ���� � �������. ������������ �������� � ��� �������� � � ��� �� �������. ����� ������������ �� �� ��������� ������ ������������ ���������� ���� ��������������� ����������� � ��������� ������������. ��� ����������� ���������� �������,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, ���� ������� ������� ��-��� ���� �����, � ����� ������� ���. �� ��� �� � ����, ��� � ���������� ���������� ���������. �� ����� ���� ����. ��� ������� �����, �������� ����� ���������� �����. ���� ��� ������ � ������. �� ����� ����� ������-���������� � ����� ������� �� �������. �� �������� �������� ������ ������� ����� ������ ����� ����-�� �� ������ ���. ��������������, ��� ��� �������� ��� ������ ������ � ���������� ������������� �������� 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 ����-�������� ������ �������������� ������. � ���� ���� �������� � ��������� � ���������. ������ ��� ������ ������ ������, �� ��� ��� ����������� ��� ������ ���� � ����������. ������ ������ ��������� ���� �����������, � ����-�������� �� ������� ������� �� �� ����. ������, ���������� �������� 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� � �����������. ������� ��� ���������, �� ���� ������� �� ����� ������������-�����������, ���������� ��� � ���������� ������ (����� ���������� ����������� � ������ � ������� ���� ��� ��������!) � �������� � �������. �� ���� �� ������� ��� ����� ���������� �� ������ ������� (��� ���� � ��� � ������� �� ����!), �������� �� ���� ��������� �� (����������, � �� �������) ����� ������������� ����, ����� �� ������ ���������� � � ���������� ���� �� ������. � ������ ��� ���������. ��� ������ �� ��� ���������� � ��� �� ����� �� ���� ��������� ���� ������. ����� ����� ��� ���� ���� ������������ ��������� ���������� ���. ��� �� ������ �������� ����-���������. �� ������ ������ ��� ��������� ����� � �������, � ����� �� �������. �������, ��� �� ���� �����������, �� ������ ����� �������� ����� � �� ���� �� ������� � ����� ������. (��� ��� ������ ������������ ������ � �������� �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 ��� ��� �� ������, ��� ������ ���������, ������������� ��� � �������� ���������� ��� � ����� �����. �� ������� ��������� ������� ����� �����, ���� ����� �������� ������� � ����� ����� ����. ���������� ����������� ����������. �� ������������ ������ ���� �� ����������-��������, ������� ����� ��� ������ ��������� ����������, ������ ����� � ��������� �����. ��������, ����� ����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 ���� ����-��������� ����� � ���������� ��������, � ������� ���� �������� �����, ������� �������� ��������� ���������� ������. ��� ���������� ������ �������� � ����� ����� � ��������� ��������� �������. ������� ������ ������ ��� �������� ����. ������� ���������� ���������� �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�-��������� ��������� ��������� �����. ����� ��� ����: �������� ����� � ����������� ���������� (�� ���������� ��������� ����); �������� � ������ ���������� ������ � ���������� ������� ����� �����! ����� (�� ���� ��������); ������� �������, ����������� ��������� ������ ���� ����������� ����, � ��������� ������ ������������� ������ (���� ������ ������, ������� ������� �����, ������� ��������������� � ���� �������� ����������!); ���������� ����������� � ����������� �������� ������������� (�� ������������� ����� ������ ����) � ����� ��������� �� ���� ��������. ����� ���������: ������������� �������; ���������� ������; ������������, �����-�� ������������� ����; ��������� ��������� ���������, ������������ ����� ������������ ����� � ����� ���������; ��������� ��� ������������ ������������ � ������ ������� ����-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��������� ����-��������� �������� ����� ���������. ���� �� ��������, ��� �� ����� � �������� ���������� ��� ���� ������� � �������� ���� ��������� �����. ������ �� � ����. ��������� ������� ������������, �� ��� ��? �� � � �� ��������� �������. ��������� � �� �� �������� � �������� �� �����������; ��� 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 �� ������, ����-�������� ������ �� ����� ���������� ���������� ����-����������� � ��� ��� �����. ��� ��������, ��� ��� ������ ��� �����. ���� ��� ���������? ��� ����� ���� 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 ���������. ������������, ������ � ����� �������. �� ����� ������, ����-��������� ��� �����������. ������ ��������� �������, �������������� �������������� ������ ���, �������� �������� �����������. �� ������� ������� ����� ������ � ������� ����� �������� � ���-���� ��������� ������������ � ����. ��� ����� � �� ���� ���������� ����� �� �������� ���, ���������� ������� � ��������. ���������, ��� ��� ����� �������� � �� ����� ���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� ��� �������. � ��� ������ ����� ���� ������� ������� ����� �����������, ������� ������� �� ���������� ���� ������� ������������� � ���� ������� ��������. �� ������������ ��� ������ �� ����� �� ������ ��������, ����� ����, ������� �������� ������������� � �����. �������� ��� ����� ���� �������� �� ����������� � ��������� ������. ���� ������� ��������� ��� ��������� ���������������; ��� ������� ���������� �������������, ����� � ���������� �����������. ��� ������ ��� ��������� ������������ �� ������� ������������� � ��������������� � � ���������� � �������� ������� ���, ��� �������� ������������ ������� ������ �����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, ���������� �������������������� ������, �������� ������ ��� ����; ����������� �������� ��������� � ��������������� ��� ��������� ��� ��, ��� ��� �������� ���. ���������� ����� ��������� ���������� ��������������� ������������. � ���������� ������ ��� � ��������� �������� ���� �������� ������������ ������������� � ��������� ����. ������ ����� ������� ������ ������� �������� ������. ������� � ��������� �������� � ����� � �������, ������ ������ � �����, ������ �������� ����������� ���������, ���������� � ������� ����������� � �������� ���������� ������. � ����� ��� �� ��� ������, ��� ��� � ��� ������ ������ �������� ��. � ����� ������, ��� ���� ������� �� ����� 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�������� ����; �� ��� ������, ��� ���� ����������� ���� ������ ������ � ��������� ����. ��� �� �������� � ������, � �� ��������, ������ ������� ����� ���������. �������� ���������� ������ ����� � �����������, ��������� ���������� ��� ������� ����������. � ���������� ��������� ����� ���� ����������� ��������. ����� � �������, �� ������ �������� ������ � ������������ ��� �� �����, � ������� ��� �� 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 ��� ���������� ������ � ���, ��� ��� ��������� �����. � ���� ���� ��� ������� ��� �������� ���������, � �� ������� ������ �������� ��� ������. ���� ������ ����, �����-�� ��� ������������ ������ ���������� ������ ���. ������ ��������� ���� ����������, �� ��������� � ������ � ��� ����, ����������, �������. ���, ������� ������ ������� ����� ����, � �������, �����������, ������, ���������; ����� � ����������, ���� ����� �����, � ����� �������, ��������; � ��� �������� ���� ���-�� �������. ������ ����� ������ ����� ��������� �������� ���� ������ ������� ������ ����, ����� ��� �������� �� ����. � ��� ��� ������ ����������� �������, �� ��� ��������� ��������� � ������������� ������ � 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 ����� ������ �����; ���������� ��� � ������� � ��������� �������� ����, �������� �� ����, � ���� ������ �����, �����, ����� ���� � �������, ������, � �� ���. � ���� ������������ ������ �����, ����� ��������� � ������� ������� �� �����. ������ ����� ���, ������� ����� � ��������� ����� ����, ������� �� ����� ������������ � ��������� ������������� ����� � �������������� ����� � ������������ ���������. �������� �������� ������ � ���� ����������, �������� ����, ���� ��������� ������ ���� ������ ��� ������ � ���������, ����� ��� ��� �������� ��������� � ������� ��� (�� ������� �������!) ��������, � � ���������, ������ ������ ����. � ��� � ������ �����, ������, �� ��� ������, ���� ��������� ������������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� ������ �������� ��������, � � ����������� ��� �������� ���������� �����, ����������� � ������ �����, ����� ���������. � ��� ���� �� ����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, ������� ��� ������� ������ �� ������ � ������� ����� ����, ����� � ���; ����� ��������� ���� �� �������, ���� �� ������ �������� �� ����. ��������� ������� ������ ������� � ������� �����������; ����� ��� �������� � ����, ��� ���� �������. ������������� ����� ��� ��������� � ����, ��� ���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��� �������� ��������. � ��� � �������; � ��������� ������ ��� �������� �� �������� ����������� ��� ���������. �� ��� ���������, ��������� �������� ����� ������� �� ���, �� ������. ����� ����, � ���� � ���� ����������� ���-�� ���������. �� ����� �� ������ �����, �� ������� ����. ��������� �� ������, �� ����������: ����������� �������� ��������� �� ���� �����. � ����� � ���������������� ���� ��� �� ����. �� �����, ��� ������ ������ ��� �����: ������������ ���������, ������ �������� ������, ��� ������ ��� ���������� ������� ����������. ����� ��, ��� � ���� �������� ���� �� 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 ������ ������� ������ � �������� � ������������� ����� ����� ������� �������. ��� �� �������� �� ������? ��������, ��� ������ ���� ��� ����������, ��� 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, �� 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 ����� ������ �� ������� ������������ ��������� ��� �������� ������ �������� �������� ����������� �������� ����. �� ����� �� ������� ��������� ����������� � ���������� (����� ��, ������, � ��� � ����������������), ��� ���� ������� ���������� ������ ���. ������ ��� ���� ���������� � �� ������� �� � �������� �������� � ��������� �������� �����? �������, ������������ � ���� �� ����. �� ����, ��� �� ����� �������� ���������� ������ ��������������� ����. ��� �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 �� ����������. ������� ������� ���������� ����. ��������, ������� �� ��� �� ���� ������ ������� �������� ������ � �� �� �� �������, �� �� �� ����� �� ��� ��������� (����������� ��� �� ����� � ������������). �� ����� ����, � ���� ������ � ������� �������. �� �� ��� ��������� ���� ��� �������� ��� ��� �� ������������� ����� ����������� �������� ��������� ������� � ����������� ����� �������� ����� �������������� ����������. ���, ��� �� ������, � ��� �������� ������� ������� � ��������� ������, ���������� ������������� ����, ���������� ������ �� 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. ��� ���� ��������� ������ � ����������, ��� ������������� ������� ����� ��������, ���������� ����� ����������, ����������� ��� �������. � � ���� �� 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������ ������� ��� ����� �������� ���� ���������� �����������, � ������ � ������� �������� ������� � �������� � � ����� � ������ ����, ������� �� ��� �������� ��� �������������. ������ �� ������� � ���� ���� �������� ����.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 ��� ��� ������� ���������� ���� ���, ��� ������, ����������, ����������. �, ��� �� ���������-���������������� ���� ��� ����, ���������� �������. ����� ����, �� ���� �� �������� �� ������ �����, ���� �� ���� 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, ��������� �����, �� ���������, ��� � ���� ��������� ����, � ������, �������� ���� � �������, ��������� � ����. � ������ ����. �������� ��������� �������� � ��� ������. ���� ��� �� ����� �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��� ���������� �� ���������� ��������� ������ ������. ����� �������� ���� �������� � ���, ��� ������ ���� ���-�� �� ���� �������������� ����. ��� ����� ������ ���� ��������: ���� ���������� ���� ����������. � ��� ������, ���� ������� ��� ������ ������? ���� ���� ��� �������� ��������, ������ ������� �������� (�����������-�������? �� �� �����, ��� ����� ������ �������� � ����� � ������ � ����������). ��� ����, ���� �� �������� ���-������ ���������������� � �����������. � ����� �������? �� ����� ���� ����� ������ ������� � ������ � ����������. ������� ���� ������ � ������� ����� ������������� ������������ ���������� �� ������ � �������� ���������� ���������, �� �������� �����. �������� � ���� ���� ������. ������. ���� ����������� ���������� �� ��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������ ���������, �� ����� �� ����, ��� ������ � ������ ������ �� ����� ��������� � �������� ���� ����������� ��� � ������ �������. �� ������� ���, �� ������ ������ ��������, � � ������� ����������, ��� �� ������. ��������, ������, ��� �������� ����� ���������� ����. �� ������� ���� �� �� ���, ��� �������� ������� � ���������� ������������� �� ���� ������. �� ������ ������ �� ����, ������� ����� ��� ���� ������ �������, ������ � ��������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 ������������, ��� ���� ���������. ������, ��� �������. ������ �� �������� �� �������. ����������� ���� ������ �� ����������� ��������. �� ����� � ��������� ����. ������ ���� ������ ���������, � �� ����������. ������ ����� �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������ ������. �� �� ������ ������ ������, ��� ����� ������ � ���� ������������ �����, ��� �����, �� ����� ������������� �� �����. ����� � ������� ��������� ����� � ������ ����� ����� ��������������� �������. �� ���� �������� �������������. ����� ���� ������, �� ������ � ���� �� ������� � ������� ����-�� ��� ����������� �������. ���� ��������, ����� ����� ������� ��� ������ ������, ���������� ������� ��� ��� ������. �� �������� �������� 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, ��� ����� ���������� ���������, � ��� ��������� �������� ������� � ���� �� �������. ����������, ���� �� ����� �������� � ������, �� ����, ����� �� ����������. ����� ������� � ������������ �������� ������ ���� ���� ������ ������ ��������� ������. �����������, ��� �� �� �������� �� ��� ������� ���� ��� ������� ����������� ����. ���-�� ������� ������� ������������� 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��� ����� ��������� ������. �� ������� ����� � ����� � �� �� ���������� ��������. �������� � �������, �� ����� ����, ��� � ������ ����������, �� ��� �����. ��� �� ��� ��� � �� ������ � ���� ������� �������; ���� ������ �� ������� �� ���� ����� �� ������� ������� � ������, ���������.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 �� ������. � ����� ������ ��������� ������ �����, ��� �������� � ����� ���� �����. ��� �� ������ ����������� ������� ����������� ������ � ��� ���� �� ����������. ����� �������� � ���������������, � �������� �� ��������. �� �������, � �� ���� �� ���������� �������. ������ ���� ��� � ������� ������ ��������������� � ������ �������, ���� ��� �� �������� ������� � ���. � ����� ���� ������ �� ��� � ��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 � ����� �������. ����� ������ ������ ��������� � ������. ����� ������ ����� ��������� ��������. ��������, ��� ���� ��������� �������� ����� ���� ������� ������������. ��� ������������ � ������������ ����������� �������������� 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����� ��� ���� � �������� �����������, � ����� (��� ������?) ������ � ��� ����. ��������. � ������ ��� � ������������ ����������. �������, ������� �� ���� ����� �������� ����������� ��� ���������� ��������, �� ��� ���������� ���� ������ ���������. ����� ������, ������� ��������, ����� � ����, ����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 ������ ���� � ���, ������ ����� ���������� ������� �� ��������. �� ���� ���������� ����� �� ���� �����������. ������ ����� � ����� ���� �� ����. ���� ������� ������ �������� �� ����� ������ � ��� ���������� ������ � ��� ����� ������ ����. � ��� ������. �������� ����� ���������� � �������, ���������� � �������. �������� �������� �������� ����� ������������ ������. ��� ����������� � �����-�� ������������-������������ �������� ���� �� ��� ���� 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���������� �� ��������� �����. ������, � ������� �������, ����� ��� ������� ����� �������� � ����� �������� �� ������� �����, ���������� ������ ������� � ��������� ����. ������� ��� �� ������� � �������� ��� �� ����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 ����� �� ������� �������������. ���� �� �������� ������� � �������, ��� ���� �������, � ���� �������� ����� �����. �������� �� ������� ������ ����������. ���������, ��� �� ������� ������ �� ���, ����� �������� �������� �� ����. ������ ������ �������, ������ 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����. ���� � ������; ����� � ����� ������. ������ � ����� �������� ��������� ���� ��������� �����. ������ ������, ��� ����� ��, ���������������� ������ �����. �� ����� �����, � ��� ���� ��� ���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� ����� ����������, �� �������� ������������. ����� �� ����������� ����� �����������. ������ ���� ��� �����. � ��� ���, �� ��� �� ������� � ���� �� �������� �����? ���, ������, ���� 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� ���������, ��� ���� �� ����� ���� �������� �������. ���� �� ������ ����� ����������� ������ ������ ����� � ������� ����� � �����, ��� ����� � ������ ���. ������ ��� �����: � ����, ����������,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 �������, ������ ������� ������ ������� �� ������� ���������. ������ ������������ ������� ������ � ���� ������� � ����� ���� ����� ������ �� ������ ������. ������ � ��� ���������� ������ �������, ������� ���������, � ���-��� � ������������ �����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, ������ ��� ������ ����������� ������ � ���. �� ��� ��� ���� ���������� �������� ��������� ������������. �������� ��� ����� ��������� ������� ��� �������� � �� ��� ��� �����. �� ������ �����-������ ��������� ������ � �������� ���� ��� � ���. �� �������� �� ������� ������������. � ��������� ������������ ���� ���-�� ���������� ����������. ��� ����� �� ������������ ����� ��� ������, � ������ ������ ���� �� ������������. ��� ���� ��� ����������� �������. �� � ���� 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. ��������� � ����������� ����� ������� ��� � �� � ����. ���������� ���������� ����� ����������� � ������� ����� � ������� �������� �������. ������ ������ �� ���� �� ������� �������� � ���� �������������������. ����� �� ����� ������, �� ��� ���� ����� ����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��, ������ ����� ����� ������. ���� ����� �������� ����, ���������� ��������� ��������. ��� ����� ��������� ����. � ����������� ������� �� ����. � ������ ������ ����� �� ������� �����. ���� �� ������ �������� ���. �������� ���� ����� �����������, ��� ���� ����. �� ���� ����� �������� ���� ���������� ������. ������ ����� �������� �� ��� � ��� �� ��������. ����� ������� � ����� �� ��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 ���� � ������� ���� �����. ���� ���� ������, �� ��� ��������� ������ �����. ��������� �� � ������ ����������� ������, ��� ������� ������. ������ ������ 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����� ����� �������� ��� ������ ��������������� � ���������� ������� �� ���� ����, ��� ������ ��������. � ������ ������� ��� ���� ������, ������ ���-�� ������������ ������, � ����� ��������������� ��-�� �����; ����� � ����� �������, ������������ �� ���� �� ������� � ������ ���� � ��������� �������� ������ ����; ��� ����� � �������� � �������� ������, ������ ������� ���������� ����� ��, �� � ��� � ���, �������, �����, ���� ������� 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���� ��. �� ���� �� ����� ��� �����. ������, ������. ��� ������� ������������ �����. ������������ ����, ���-�� ��������� � ���� ������ �����-������ �� ������, ��� ������� ��� �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 ���. ����� ������� ���������, ��������� �������������, ������ ��������� ��������. ������������ ������� ��� ������ ���������� �������� ����. ���������� ����� �������� ������ ������������ ����������� ���������� ���� �������� � ������ ������������ �������� �����, ��������� ���-�� �� 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 �������� �����. ����������� ����� ������ ������. ���� ������� ������. �������� ������, ����� �������� ������ �������, ������� � �� �����. ��� �� ���������� �������. � ���� ����� ���� �� ������� ��� ����. ��� ������� ����������� �������, ��������� ���������� �� ������� ������ ��� �� ����������� ����, ������ ���������� ������, �������� ������� �������, ����� ��������� ������� ������� � ���� � ������� ������ ����, ��� ����� �� �������. �� ����� ������ �� ���������. ������ ������ ������ 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. ����� ����� �����. ������ ����� �������� ������� ��������. ���� ����� ����������, ������ ��� ��������� ������, ������� ����� �� ���: �������� � �������, ������� � ������������ �������� � ���������, ������� ��� ����� � ���� �� ������, ������ ����, �������� � ����������� ������ �� �� �� ����� ����������, ����� �� ������������� �������� ����. ��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. ����� �������� ������ ������� �����. ������ ��� ��������� ������. �� ����� ������������ ������ ����������. ��������� ������� ���. ����� ����������� ��������� �������� �� ������; ������� ������ ��������� ��������. ��� ����������� ������� �����, ���� �������� ���������. ������ �������� ��� � ���� ��������� ���� ����, �� ������� ����� ����� �����. ����� ��� �����������. ������ ���� ����� ������� ������ ���; ������ �����, ��� ������,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����� ����. ������ ������� ��� �������������� ����������� � ���������� ��������, ������ ���� ����� ������� ���� ���������� ����������� ����������. �������� �� ��� �� ����� ��������. ����� ������� � ������, � ���� ������ ���� � ������ ����� ��� ����. ������ ���������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� ���� �����. ���� �� �� �������� ����. ��� �������� ����� �����-��������. ������ �� ����� � ����� �����. �� ����� ��� ������� ���. ������ ���. ��������� ���������. �� ���������� � ����-��, ��� ������ ���� �������� ��� ��������. �� �������������� ���, �� �� ����� � ����������� � �� ���������. ������ �� ������ �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 ����, ����� ����� ����� ����� ����� �� ��������� �����. � ������ ���������� �� ��� ������� �������, � ���������� �����, ������� �������� ����� ��� ��, ��� ����������� ������, �������������� ������ � ����, �� � ��������� �� ��������� ����. ���������� ��������, ������ ������, ������� �����. ������ ���� ����������� � ����. ������ ������ ����� ���������� ����� ������ � �������. ������ ������� ���� �����������. �������� ��������� ������� ����������. �� ��� ���� 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 ��� ���, ��� ��� ������� ����� �����-������ � ��������� ���, � ���� �����, � �� ����-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. 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-���������� ������ ���� ���������. �� ������� �� ����� ����, ��� ������� �������� ���� ������� ���, ����� � ��������� �������. �������� ���� ��������� ���������� ���: ������������ ������ �������� ��� �������� ������ �� ����� ������� � ��������*. �� ���� ����� ������� ������� �� ������ ��������. �������, ���������� � ������ ���� ���� �������: �� ������� � ������ ������� ������ � �����, � ��� ����� �������� � � ��������, �������� ����������. ������������ ��������� ������� ����������, ��� ��� ������ ������� ������. ����� ������ ��� ������� �� �������� �� ����. �������� ������, �������, ��� ����� �� ����� ������������. ��� �������� �������� �������, � ������ ���� ����� ��������� ������������ � ����� 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 � �������� �����. 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, �����-��������� ����������� ���������� ������. ��� �� ������� ����� ������ � �������� �� ����� ����� ���� ��������� � ������������ �������������. ������ ��� ����� �� ��� ������� ������ � �����, �� ���� � ���������� �� �� ����������. ���� ����� ���� �������. � ���� �� ���. ������� ����� ����. ����� �� ����� ������ � ���� ���� �������, � �������� �������� �� �� ��������. ��� ����������� �������� ��� �������� �������� � ����������� �������������� �������� � ������������ ����������, � �� � ����������� ����������� ������� 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-��������� �������� �������. ����� ������ �������� � �������, ����� �� ����� �������� ���������� ��������� ������ ��������, � � ����� ������� ����������� ���������� ����������������. ������-�� ����� ��������� ����, ��� �������������� �������� � ������ ���������� ������ �����. � ����� ������ ����� ��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 ��������� ��� ����� �� �������. �������� � ������������� �������� ��� ����� �������� �����; ���� �� �������� � ��� ��, ��� � ����. ������ ��������! ����, � �� ������� ��� ����� ������ �� ������������ � ����� �� �������� ����� ��� ���� ���-������, ����� ������ (��� � ��� ������ ���������, ������� �����������?�). ���� �� ����� 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 �� ������ �������� � ��� ������-������ ����������� �������. ������� �� ������� ������� � ������ ��������� ��������� � ������� �� ������� ����� �������������� ������������ �����-������ ���������� �������, �������� ��� ��������� ��� ������ ���������� ��� �������� ��������. ������ �������� �� ����� ������ �� ����������. �����-��������� �� ���� ����������� ��-���������. ��������� ��������� ������ �������� ����� ��, ����� � �� ���� ����, ���� ����� ������� ���������. ��������� ������������ ������ �� ���. �� � ��� ����������� ��� ����� ���������. ��������� ���������, ���, �����������, ����� ��� �� ��� ��������, ��� ��� �� �� ��� ��������. �������, ��� ��� �� ��������������� ������� ������, ������ � ����� ����� �� ���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������� �����������. ���������������. ����� ������ ������ ������ � ����������� ������ �������� �������� ������. �, ������� ��, �������. ��� ��������� �������, ���� ���������� ������������������ �������� ��������. ����� �� ���� �� ���� ������ ������������� �����������. � ������ ������ �� ������ ����� � � ����� ������� �������� ���� ��������. � ������ ������ �� ������ ���������� � ���� �������, ��� �������� �� ��������� �����, � ������ ���������. �� ����� ��� ����� ��������� ��� ���������, �������� ������������� ������ ����,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�������, ������� ���������� �� ���� ���� ������� � �����������, ��� ����� ������ �� ��������� ����� �����������. ����� ����� �� ��� ���� � ����, ��� ����� ������ ����� ��������. ��� ���� �� ��������, ������� ��������� ������ � ���� � �����, ����� ��� �����������. ��� ����� ��� �������� ���������, ��� �������. ����� ���� ������ � �� �������� �������� �������, ������ �������� ������ ����� �� ��������� ����. ���������� �����! ��� ��������� �����������. ��������� � ������� 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, �����-��������� ����������� ������. ������, ���������, ����������� ������ �������� ��������� �������� �������, � ��� ���������, �������� ������������� �� ������ ������ ��� ������������� ����������! ����� � ���, ���, ��������, �� ���� �������� ��� ����������� ��������� ��������� �������, ���� �� ��������� ������ � ������. ���� �� ���� ����������. �� �������� ��������, ������� ����� ��� ������ ������ ���������� � �� ����� ������ �����. ��,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��� ����� �� �������� � ��������� � ������� ��������. �� ��������� ����������� ������, �����, ��� �� ���� ��� ��� ������. ���� ������� ��� �� ����, � ��� ������ �����. ������ ��������� ������������� ��������� �����-���������� �� ���������. ��������, �� ��� ������������� ������ ����, ����� ����� ���������� ����� ������ �� ����� �����������. � �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� ������ �� ������� �� ��� ���, ���� �� ������ ��������� ��������, ��������� �� ������, ������ ������� �������. ������� ��� ���� � ������� �������� ��������� � ��������� ������� � ���, � ���������� �� �������� ������-������, ������������� �������� ������� � ������� ������� � ������� �New York City�. ������, ������ ������� ������ �� �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� ������� ����������� ����-������ (����� �� ��� �� ������� �� �� ������������������), ����� � ����� ���������� ������, �� ���������� �� ������ ����, �, ������� � �������! ���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, ��� ����������. ������� ���������� ��������� ����� ������� � ������������. �����-��������� �� ������� �� ���� �������. �� ������ ��������� �������� ���� �� ������������. ������, ����� ��������-������� ���������� ������ ��� ���������. ���������� ������ ������������ ������ �������� � ��������� ������ ���������������� �� ����, �����-��������� ����� ������� ����� � 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. � ����� �� ����������. � ���� �� ����������, ���� ������, ��� ����� ������� ��� '����� ����� ������ ����, ����� ������� ��������� ������, �����������������, ����� ���� ������� ����� ������� �� ���� �� ���� ���������. ��� ����� ������ �� �� �������� ������� ���� � ������, ����� ��������� �����, ������ ����������. �� �� �� ���������, ��� �������� ������������� ��� ������ ����������-������������ �������. ��� ������ ��������, ���������� �� ����, ���� ��� ������. ����������� ���� ������ ����� (����� ��� ���� ���� ���� �� ������� � �� ������ �� ��������� �� ��������� �������������). �������� ������� �������� � �������� �� ���� �� ���� ��� � ��� �� ����� �� ������, ���� ��� �������������, ����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, ��� �����. �� �������, ���� �������� �� ����� �������� ��������!�, � ��������� �� ����� �����. �� ������ ����������� ��������. ������� ���� ����� ����������, ������ ��� ������� ������������ ������ ��� ���� �����, ������ ��������� � ������ ��� ����������� ������ (������, �������, ��� ����!). ������� ����� �� ������, ��� ��������� � ����� ��������� ���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�, ����� �������� �����������, ����� �� ��� ����������� ������ ��������� �������� ������� � ������ �������, ��������� ������� ������, �������� ��������� � ���������� �����. �� ��� ������� ������ ��� ���������. ����-�������� ����� �� � ��������� ��� ��� ������� �����, �� ��� ��������� �� ��� ���� ������� � ����� ��� ����������. �� ��������� ����� ��. ������� �� �� ����� � ��� ���� �������������. ��� ���� ������ �� ���������, ������ ����� �������� ����. ��������� ����� �� �������� ��������� �����������. ���-�� ������ ������ �� ����, ������ ��, ����������� ����������� �����. ���-�� ���� ������� ������� � ����������������� ���������� � ������������, �� ����������� �������� � ���, ����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� �������-��������, ������� ������� �� ��� ���� � ���� ����������. ������ ����� �� ����, �����-���� ��������� � ������. ��� 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, ��� ������ ����������. �� ��� ���� �� ���������� ����� ���������� � ������ ���� ������. �� ���� ����� ������� ������ �������. ������ �������� ������ ���������� ������, ������� �������� ��������. �� ���� 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 ������ �������? � ���� ������ �������� ����������, �� � ���� ��� �������� �� ���� ���? ���������� �� ����� �����, ����-�������� ��� �� ����� ����� �� ������������ � �������������� �������. ���� ����� ������ �� ��� ���. ������� ������� �� ������ � � ��� ������ ���� ����, ��� �������� �� ������ ������ (����-�������� ��� �����, ��� �����-�� � ��� ��� ����� ��). ���, ��� ���������� ��� �������� � ������� ����, � ������ �����. ���, ��� ����� ����� �������� ������� �������, � ������. ����� � ��������� ����� ������. ������ ���� �� ���� ��������. � ��� �������� ��������� ���������� � ��������������. ��� ������ �����, ��� ����� ��������� ���������. ��� ������ �� ������� ������. ������ � ������������� ��������, ����� ������� ����������. ������������ ��������� ������ ����� ���������� ����. ��� � ���� ���������-��������. ���������� ��������� ������� ����������� �����. ��� � ���� ���������� � �������. �������� ������������ ����� � ��������������� �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������� ����-��������� �������� ���������� ��������� � ��������. �� �������� ����� �� ������������� � ������ ���, ��� �������� �� �����. ������ ����!� � ���������. ���, ����������� � ��������, ����� ��� � ������ ������� ���������� ������ � ����� �������,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 �������� � ������� � ������� � ���� �������������. ��� ��� ����, ��� ���������� � ��������, ��� � �� ���������� � �������. �� ��������� � ����������� ������ ����� �����, ����� ����� ������ ������ �� ��������. ��� 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��� ���� ����� �������������� ������ ��� �� ������, ��� � ���� ���������� ���� �������� ��������� ������� ������������� ������� � ���������� ���� �� �����. ����� ������� ���� ���������� ��� �� ������� ��� ���������. �������� �������� �����. � ��� ��� ����������� ���������. ��������� � ���������, ����� ������, �������� �� �������� ��������, ����� �� ��� ���� � ���������� ������� �������. ������ �������, ��� ���� � ���� ������� ����� �� ����� ������, ��� ������, ���� ������ ������ �� ����� 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 � ���� ��. �� �� ��� ��������, � �� ��������, � ��� ����� � �� ������������� �������. ������� ��������� ������������ ���������� ��� ��������� �� �����������. ��� ���� �� �� �� ������ ������ ������ ������. �������� �������, �� � ��� ������? �������, �� ������� � ����-��������� (� �������, �� ������� � ������ ������) �� ���������������� ������� ������ � 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�� ��������� �������� ����� �������� � ��������������� �����������. ������ ����� ��� ��������� ������ ����� � ��������������� �������, ������ ��� ������� ������� � ������� ������ (����� �����, �� ����������� ��� ����� � ���������� 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 ���? � ������� ����-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���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 ��� ������. ���������� ���.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�� �� � ��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� � ����� �� �������� �������, �������� �� �������. � �� ������ �������, ��� � ������ ������ ����� ����� � ������� � ��� �� 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� ���� ����� ��������. �� ������� �������; 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 ������, � ���� ��� �������� ����� ��� ��� ����� � � ������� � ������ ������. ��� �����, ����� ����, ������ ����� �����-������ ������ � � �� ���� ��� �� ��� ����?! �������, ��� �� ������. 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 ��� � ������ ������������, �� ����� ������ ����������: �� �������, ��� ������� �������� ������� 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��� ������������� ���������, ����-�������� ��� ��������� ��� � ����-������ ��� � �������� �� ���� �� ��������� ����� � ������� ������ �� ���. �� ����� ��� ������������ ����� ������. ����� ����� ��� ��������� � �������� ������ � ��������� �� ������, � �������� ��������� ��� 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��� �����, ������������� ������ ����� � ���������� �����. ����� � ����� ����� ���� �������� ����������, ������� � ��������������. ��� �������� ����-��������� �������� �� ���������� ���� ���������� ���� ���������� ������ � ������. ����� ��������� 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 �� ���������� ����������� ������� � ����������, ��� ����� ������� �� ��. ������ ���-�� ����� �������� ��� ���������� 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��� ��������� � ������ ��� ����, ���� ���� ������� ����������� �������� ������� ������ ������������� ���� �������� � ���������� � ����� 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. 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-������ ����������� ����� ����� ��� ��������� ��������� � ������ �������� ������� �� ���� �������� ��� �����. ��� ���� ���, ��� �� ������� � ���������� �� ������ ������ � ������� ���� � �����, ���� �� ������� ����������� ����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������������, ������ �������, ��� ������ �������. � ������������ ��������� ��� ������������� �� ��� �� ����� � ������ ����� �������� �����. ��� ����� �� �������� ��� ���������� � �� �������� ���� ������� ����������� ��������. ��� ���� �����������, ��� ����� ����� ����� �������. �� �������� �� ��������� ����� ����. � �� �� ���� ������ ������ ����, ����� ��������� � ������ �� ��� � �������� �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 ��� �������� ���. �� ���� ���-���� �������� � ������ � ���, � ������ ��� ������. � �� ������ ����� ������� ��������. ����� ��������. ��� ��������, ��� ������ �������. ����� � ��� ����� ���� ������� �������. ������, ��� �� ���� ��� � ������������. �� �������� �� �����������; ��� ���� ��� ������. ������ ���� �������� �� �����������������, �� ������� ����� ����� ��� ��������. ���� ���� ������ �� ��������, ������� ������. �� ������� ���� ������ ������� � ���, ��� ������</w:t>
      </w:r>
      <w:r>
        <w:rPr/>
        <w:t>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��� ������ ����. ������ ��� ��������. ���-���� ����� ��������� � ���� ������. ���������� ����� ���� ����� �������������. ����� ��� ���������� ����������� ������� ����. ������ �� ������������. ��� �������� �������������� ����� ������������ �����. � ������ ���� ������� �� ��� ����� � �������������� ������. ���� �������� ����������� ���������; ���� ��������� �����; ������� � ����� ������������ 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 �� � ��� ������. �� ��������� ����� ������������. ��� ��� ��������� �� �������� � ���� ���������� ����� ��������� ���������� ������. �������� �����. ����� �� ������ � �� � ����. ������ ���� � ���� ������ �� ������, �� �� ����������� �������� ������. ���� �����, �������� ��� �������, �� ���� ������ ������ ������ �� ������. ������������ �������� �� ����������� ������ ���� ������� ����� �������, ������������� ������ � ����. � ����� ����� ������� � ��������, ��������������,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, ����� �� ������ �� ����� ������ ����, �� ����������. �� ���� ��� ���� ������� � ���������. ��� ������������ �� ����� ��������� ���� ���� ����������� ����� �������������. ���� ������� ������ �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��. ������ �� ������ � ����, ��� ����� �������� ����� �������� ��� ������� � ����������. ��� �� ���, �� � ��� ����������. ��� �� �����, ��������� ������� ������ �������� �����. � �� ������ �� ��� ������, ��� ��������� ������ ��������. ��� ����� ��� ��� ���� ���� �������. ������, ���������. � ����� ������� 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 ���� � ����. ������ ����: ������ � ��� ����� �������. �� ������, ��� ������ ������ ��� ����� � ����������� ������, 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 �������, � ����� � ������ ������� ����. ���� ����� (�������, ���� ������!) ���� �������, ����� � �����. ��� ��� ���� � ������� ����������� ������. ����� ���� ����� ���� ��������� �� ������ �����. ��������� ������, ��� ����� �� ������� ������� �� �������� � ������� ����� ���� ������� � ����� ������������. ����� ������� ��������-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 �� ���������. �������, �� �� ������, �� �� ���������. ��� ��� � �������. ��� �������� ��������� �� �������. � ������� ���� ���� � ������ � ����������� ������. ������� ������ �������� ���. � ������ ��� � ���� ��� 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 ������ � ������� ����� ��������, �� �� ����. �� ������������ ������� ��������� �����, ������ �� �� ����������� �� ��� �������� �������. ���� �� ����������, ��� ���������� �� ��� � ��� � �� ���� ��������, ������� ��������� ������ ������. ����� �� �� ������� (����, �������, �� ������� ������� ��������� �������� ����������������� ���������� ���, ��� ���� ����������). � ��� ������ ���� ����� ��������� � 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 ����� ������� � ������� �� ����� ���������� ���� ������� �������. ���� ��������� � ���� ����� ������. ����������� ���� �� ���������, �� ��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! � ������� ������ 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 � �����. �� ��� ������� �����������, �� ����� ���� ������������� ���. ������-������ ������ �� �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���� ��������� ��������� ������� ��, ��� � ������ �� ��� ������ �������� �� ������ �������� ��������. ����� �������, ������� ������� �� ������, ��� �������������, ��� ���� ��������. ��������� ������ 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 ������� ������������ �������, ��� ������������ ����� ������� ������ � ����������� ����� ����������� �������� � ��������������. ��� �� ��� ������ ��� �������� ���� ����� � ����. ��� ��������� �������� �� ������ �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 ����-�� �� ������ ������ ������ � ������ ����� ������ ������������ ��������. ��������� ���� ����� ���������� ������������ �������. ��������, ������������ �� ������ �������� �������, �������� ����������� � ���� �������� �� �������� ������� ������� � ����������� �������� ������� 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 ������ � ��� � ���� ����������! � ������������ ������� ����. �� ����� ������������� �����! ������, �������, �����������. �� ������ ����� ������ 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 ������, ������ �� ���� ��� ����� ������. � ��� ������������� ������� ������� ���������� ����������, ���������� ������ �� ������, ��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�������, ����� ���� �������. ��� ������� ��� ����� � ���, � ����� ����� �� �� ������ � ������. � �� �� ����������. ��� ����������, ��� ��� ��������� �� ���������� ���� ����������. �� ��������� �������, ������ ��!� � ������. ���� ���� ���� �������� ��� � ����� ����. ��� ������. � ������� ���������� �������� ������ � 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 ����, �� ��������� ���������������� ����� ����� ������ ���. ���� ��������� ��������� � ������������ � � ���� ������ ��������� ��� �������. �� ����, ��� ������ � ������� ������� ���� ��������� ������. ����� ������� ���� ������� � ���� ��� �� ����������. ��� ��������� � �� �������� �������� ����� � ��� ��������� �� ����� � ���������� �������� ����������, � �� ����� �������� �����,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! ���� �� ������!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 ��������� ��������� ����������������, ����� ������� � ���������� ���� ���������� � �� ���������. ������� �� ������ ��, � ��� ��� �������. ���� �� �� ����, ��� ��� �������, ��, ��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. ��� ��������� ����, � �� ��� ���� ���������� ����� ������������ �� �����. � ������ ��� �������� ��������� ����� ������� ������ ���-������ � ����� �����. ���-���� �� �������� �� �� ����� ������� �����! � ������ �� ����� ����� �������������. �������, ����� ���� ���� ���� �������, ��� 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 ���� �� � ���������, ���� � �� ��� ������. ������� �������� �� ���� � ��������� ����������. �� ��� ��� �� ����� � ������������ ������, ����� ���� ��, ��� �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, ������ ������� ���������� � ����� ������ �� ����. ����� ��� ��������� ��� �� ���� �����, ������� �� ���� �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. � ���� �����. � ����� ���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 �������� �� ������� ������� � ������ � ����. ��������� ������������ �����. � ����� ��� ��������; ���� ���� �� �����������. �� ����� �������� ����� �� ������. ������ � ����������� ���� �� ���, ��� ��� ��� ����� �������. ��������, ��� ������ �� ���� 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��������� ��� � �������� ������. ����� ������� � ������ ���������. ������ �� �������� ��, ���� �� ���� ������� �� �������, �� ������� ������� ��� �� �����. �� ���� ���������� ������������ �������. ���� �������� �� �� ��������� �� ���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, ��������� �� ���������� �����, � �������� �����, ������� ������ ��� ��������. ���� ����� ��� �������� ������ ����� ������� ����� �����!�. ������� ����� ������ ������, �� �������, � ��� ����������� �� ����������. ��� � ���� ��� 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� ������, ��������� �����, ��� ������ ��������. �� ����� �� �������� ����� ��� �����, ������ �� ���� ��������� ���� �������� ����������, ������ ��������� ����������. ����������� ������� ��� � �����������, ������ � ���-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-������ ��� ����� ����� ��������� ������ �������� ������� ����������� ����� � ���������� ����� �������, ��������� � ������ ������ � ����� �������� �� �������. ������� ��� ��������� ��������. ��� �� ���� ��������� ������ � ��������� �����, �� � �� ����, ��� ��������� ���� ���� ����. �����. ����� ��������� ��������; ����� ��� ������ ��� �������, ��� ����� ������� ��� �� ���������� � ���; ����� ����������� ��� ������ ��������� � �������������, ������, ��������� � � ���-���� ������ ��� �� ��������������� ������. ������ ������ ��� �� ���, ��� ���������� ��������� ������� �� � ������� ��������� ��������� ��������. ��������� ���� �� � ������ ��������. ��������� ��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 ������� ������ ������� ������������ ���� ����� (��� ������� ����������� �, ��������, ���� ����� ������� ���������� ����� � �����), ����� ���� ����� ��� �������� ������� ����� �� ��� ������������ ������, ������� ������ � ����� ������������� �� ������ �������. �� ������ ����� �������, � �� ����������� �� ������� ������� ���� ������� ����. �� ��� ����� ������ ����� ���� ������� � ���� ���������� ������ � ���� ��������, 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 ��������� ��������� � ��� � �����������, �� ���������� ����������, ���������� ������� ����� � ������ �����, ������ ������������, ���������� �������� ��������� �����, ���������� ������ ����������� � ����� �������� � ���������� ������ ������. ���� � ����� ��� ��������. ������ �� �� ������� ���� ����, ��� ��� ����� ���������. ������. �� ��������. ���, ��� �������� � ����� ����� ������� ��� �����, ���������� ��� ��������. �������� �� �� �������. ������ ������ ���������. �� ��� �, ������ �� �������. ����� ����,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 ��������� ��� �� ���� �����������. ������ ����� ������������ ����� �������� � �����, � ��� ������ ���� � �������� �������� ������ ��� �� ����. � ����� ��������� ���������� ���� ��� ���� ��� ���� � �������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�� � ������; ����� �������� ������� ���������. ������ �����, ������� ���������� ������ ����� ������ �����, ������� �� � ��� ����� ���� �������, ������ ������� �� ������� ������. �� ������ ����� ����������. �� ������ ����� � ������. ��� ��� �� ���������� ����� �� ��� ����, ��� �������� ���� ����. ���, ��������������� �� ��������. ��� ���� ��������. ��� �������� �������� ��� ���� ���� ���� ����� ����� ������. �� ������ ��� �����. � ������ ������� � �����������, ����� ����������� ����������� ���������� ����. �� ���� ����� � ��������, ��� �����,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��������� �������. ����� �������� ������ �������. � ��������� ���� ����� �������� ������� � ����. ������ ����� �������� ���������� ����� ������� ���� ����, � ������� �������� ���������� ����. �������� ������� ������ ��������� �������. � ���� ������� ������� ������. �����, ���������� � ��������, 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 �� ���� ������� �����-��������� ����� ���� � ���������� � ����������. �� �� ����� ���������� ������� ���������� � ����� �������. ����������� � ���, ��� �� ���������������� �� ���� ���������� ������������ ������������,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���� ����������� �����. �� ���� ��� �������� ����� �������� ������� �����. ������ ������� � ������� �������. ��� �������� ���� ������� ����, �� �� �������� ����� �������. ����� ���������� � �� ����, � ���� �������� ����-��������, ����� ��� ��� � �������� ��������� ��������. ��� ����� ����� � � �������� �������� ��������������. �� ������ �����, ����� �� �������� �� ������ ������ � �� 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 ����. �����-��������� ����� ������ ���, ������� ������ ������� ������; �����, ������� �� ��������, ������� � ���, ��� ��� ����� ������ ������������ �������. ������ �� �� �������, �� ������ ������ ��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 � ��������� ���������. ������ ������, ������� �����-��������� � ������ � ��������� � ����������� ����, ������� �� ��������� �� ������ ������� ������. ������� ������ ������������ ������� ���� ��������� � ���� ������������� ���� ��������, ��� ���� ������� ����� � �������. � �������� ������� ��������������� �������� ���� ������. ������� � ��������� ������ ������������� ������������ � �������������� �������� ����� �� ������ ����� ��� ����� ���. ����� ������, ��� ��� ������� ���� ����. �� ��� �����, �����, ��� ����, ��������� ���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�� ���� ����� ������, � ������, ���������� ���������. ������� �������� �������� �� ������ �������� ����� �� ����������. ����� ������� � ������ ��������, � �������, ��� �� �������� ������� �����, ����� ������� ���� �����. ���� ������ ����� �����, ������� �� ��������. ��� �� � ������� ���������! �� ����� �������� ���������, ��� ��������� 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����� ����, ������ �� �������� ����� ����� �� ��������. �� ��� ������� ������� �������, ������ ������. �����-��������� ������ �� ������� ��, ����� ��, ��� ����� �����. �� ������������, �������, �� ���-�� �� 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 �� �������. �������� �� ���� ������������ � ������ ��� ����� ������, ����� ������� ������ � ������ ������� ������� ������� � ������ ��������, ������, �������, ������� ������������ �������� � ���-�� ����� ������� �� ��������� �������. ����� ������� � ���� � �� ��� ������ ����. �� ���� �� ��� �����, ����� ������� ���� ���-������, ����� ����. � ������������ ������� ���� ������ ����� � �����-��������� ������� ��� �����. �� ��������� �������� ��������������� ��������� ��������� ������ �� 7 ���� 22-�� ���� ������������, �������, ���������� � �� ��������� ������� ���������� �� ������ ��� ��������� ������� ������. ������, ��� ������� ������� ������� �� ����� ������ ��� � �����, �� ����� �� ������ ����� ������� ������� (� ����� �����, ����� ����� �������, ��� � �������� ������������?). �� ��� ������� �����. ������ �� ��� ������� ���� � ���� � ������ ���� ����� �������, ����� �� ����� ������� � �������� ���������. � ����� ���� ������������ �������, ���� ������� ����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 ��� � ���� ��, �� ������� ����� �� ��. ������������� ���� ������ ��������; ��������� ���� �����-���������� ��������� ������������� �� ������ ������. �� �������� � �������, � ����� ������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. � ���� �� ���? �� � ��� ����� � ���������� ���� � ��� ���������� ���� ���� �� �� �������. ��� �� ��� �� �������� ������ ������� �� ��������� �������, ����� ������� ���� �� ��� ���������. ������ �� ����������� ���: � ���� ������ ���� ��������. � ������ �������, �� ������ ��� �����-�� ������������. �����-��������� ��� �� � ������, ��� ��� ���� ������� �����������. � �����, ������ ������� ��, ������ ��� ������ ����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 ����� �������, �� ���������� � �������� ������ �����. ����� �������� �� �������� � � ������ ��� ��������� ����. ��, ��������� ��� �� ��� �������, ������� � ������ �������. � ����� ������ �����. ����� ����������������� ������� ����� � ������, ����� �� �������� �������� � �������. �����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 ������������ ����, ��� �� ����� ��� �������, � ���� �� ���������. �����-��������� ����������� 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 ������ � � ������� ���� ������� �����. ������ ������ ��� ������� ����, ������� �� ��������� ���, � ������� ���������. ����� ����� ��������� ���� �� ��������� ��������, ������� �� ��������� ����� ���������. �� ���� ������ �������� ����������� ��� ����� ��������. ��������� ���� ���������� �����-��������� �� ������. ��� ��� � �� ���������� � ����� ��� ������ ���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 ���. �����, ���� �� ����� ���������. ��������� ��� � �������� �������! � �������� ����� �������� �� � ����� � ����� ��� ���-�� �� ����������. ��������, �������� ��������,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 �� �������� ������� �������� �����, ��������� ������, � ������ ����, ���������� ������. (������� ������� ������. ����� ������, ���������� �� ������. ����� �� ���������� ��� ����������� ��������� ������ � ��� ����� ������������ ���������� �������-��������.) ����� �������� ���������� �� ���� ������, 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�� �� �����. �� � � ���������-�� ��� �� ����� ���������������, � � ��������� ������� �������� �����������. ����������� ���������� ��� �������� � �� �� �����. �� ���������� ��� � ������� ����������, ��������� ��� ������� � ����. ������ ������ ���� �������� ������� ������� ������� ��� ��� ��������� ���������� ����. �����-��������� ������� ��������� �����, ������� ����� ������������ �������. 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?.. � ��������� ���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 ����. ��� ������ �������������� � ���������, � �� �������� ��� ���-���. ��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���������� ����� �� ���������, ����� ������� � ������������ ����, ������ ������� �� �����. ��� ��� ����� ��������, �� ����� ������-�� �� ����������. ������� ������� ������� ��������� ����������� ����������� ������� ������ �� ������ � � ����������� ������� � ������ �����. ����� ������� �� ������ ���������� � ����������� ��������. ��� ��� ����� ������, 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������ ����� ����� �� �������� � �������� ��������. ���, ���������� ������� ��������, �������� � ��� ��� ����������? � ���� ������ �������� ���� �����, ������ ������� ���� ������� ���. ������� �������� ����� ���������� �������� � ���� ���������. ��� �� ��������, �� ���������. ������ ������ �� ���� �����, ��� � ������� ����� ������� ��� ������� ������. ������������. ������ �� 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 ������, ��� �� ����� � ������ ������ ��� �� ����� �����������. ������ ��� ���� � �������. ���� ����� �������� ������. ���� �������� ����� ����� �����������. ����� ����� ����� ��������� ������� ������� � ��������� ������������ ��������. ��� ������ ������ ������������ ������� � ��� ���� � �������� ����. ������� �������� ������������ ������� ����. ������ ��������, ��� � ��� ����������� ������� ���-���� ������� ������. � ��� � �������� ����������� �����!.. ������, ���������, ����� ��� �� ���, ��� ���� �� ������ �������, �� �����-��������� ������� �� ��� ������� � ��������, �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 ������. ����� ������ ���� ������� �����, ����� �� � ����. ��� ��� ��� �� ����� �������� �� ����, �������?� � �����-��������� �������� �������� � ���� �������, ������� ������, ������ �������, ������ ������ ���� �� ��� ������, ����������� ������� � ���� ����� ����������� ������. ����� ����� ����� ����� ����� �� ���� ������. ���� ��� �� �����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��������� � ������� ������ �������� �����. ����� ����� �� ������� �������� ������. ����� �� ������� ����, ������� ���� �� �������, � ������������ � ����� ����������. �����-��������� ���������� ������� ���, 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 ���� ������� ��������� ������� ����, �������� ���� �� ��������� ����. �������, ���� ����� � ���, �������� ��� �� ����������� � ����, � � ���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� �����. ����������� � ��������. ���������, ��� � ����. � �� ���������� �������!.. �� � ����, � ������? ��-�� � ��� �������? �� ����. �����, ��� ������? ���, ����� ��� ������� � ������ ������ ��� ������� ��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 �������. �� ����� ������� ������� � ������� �������, ��� � ������ � ��� �� ��� � ������. �� �� ����� ����������, ��� ������, � �� ������� ������� �������. ����� �����, �����-��������� �����, ����� ������ 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 ��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 ����, ��� �� ������� � ������� � ������, �������� ������� ��� ����������� ������, ���������� �������� � ����� ������������. ���� ���� � ��� ��� ���������. � ���������� �� ������ � �������� ������. ����� �������������, ��� �� ������ ���������� ��������� � ��� ����� ������� ���� ����� ������������� � ����������� �������� �����, � ���� ��� � �� ��� ����������� ���������� ������������� �������. ����� ��������; �� ������� ������ ���������, ��������� � ���������� � 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� �� �������, �� ������� � ����� ������ ���� � � ����������� ����. ��� ���������� ��� ���������� ��������, ���, �� ����� ����� ����������, ���� ��������-���� ������������. �� ����� ������ ��������� �����, ������� � ��������� �� ������ ������ ��������. ��� ��������� ������� 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, ��� ������ ��� �������� � ������. � ����������� ������ �� �������-�������� ������� ����, �������, ���������. ���������� ������, ������ ����� �� �������� ������� �� ����������� ����� � ������ ������� � ��������� ������ ����. ��� �� �����, ������� ��� ������, � �������������� ������ ������ ����������. ��-�� ����� ������� ����� ���� ������� ���, � ���, � ������ �� ��� �������, � �����������. ��������� ���������� � ��������������� ������ ��������� ������ �������������� ����������� � � ��� ��� ���, ��� �������� ��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 ������ ��������� �����-�� ������ ������������ ���������� � ��������. ������ ���������� �������� ����, �� ������� ������� ������. � �������� �������� ���� �������� ����������� ������. �� ������� ������ �������� ��������� ������, ��� ��������� ������� ��������-����������� ����������. �������� ���������� ����� �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. ����� ������������ ������� � ��������� ��������� ���� ����� ����� ������ �������-����������� �� ������� ��������. ������� ������� ��������, �� ���� ��������� �������� �� ��������� ������� ������� ��������. ������, �������� �� �������� � ��� ������� ����������, ����-����������, ������������, �������� ������ �������?!. ������ ��� ���������. �� ������� ��������� ����: ��������� � �������� ����� ���������� �������� ���� �� �����, � ��� ���������� ��������� 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�� ���������� ����� ���� ������ �������, � ����� ����� ����� ������ ������ � ����� ����������. �����, ���� ��� ���������, ���������� ��������. ���� ��� ��������� ���������� ������ ������, ������, �� ���������� �������, �� ������ ���� � ��������, ��� �������� ���������� �� �� �������, � ������ ��� ��������, �������� � ������� ���-�� ���� �� ������. �������������� �������, ��������� �� �� ������� ������, ������� ������� ������� � ��������� 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 (��� ���������� ��������?) ������ ��������� �������. �� �������, ��� �������-��������, ������ ����, ��������� ���������� ������ ������ � ������ � ��������, � ������, ��������, ������� �� �������� ����� ���� ���� ��� � �����, ������ ������ �� ��� ������� ���������� ���� �������� ���������, 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 ������ �����. ��� ����� �� ������� ���� ������, �� ������� ������. ������� ��� ��������� �� ��������. ���� ������� ���������. ����� ������� ������ ����-�� � ������� 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 ������ ���������, ��������� �� ������ ��������� ������. �������� ������������ ���� ����� ��� ������, � ������� ������ �� ������������ ������� �������� �� ��� ������. � ����� ������� ����� ������� ������ � ������������ ����. ��� �������� ����, �� ��� �� ������ ���������. ����� ����� ��������� ������ ��� ����� �� ������. ����� ������ �� ����������, ��� �������� ���������� �� ������, ���� ������������ � �����. � ����� ������� � �������� �������, ���� �������� �� �������, � �� ��� �� ������� ������� 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 �� �����, � ������ ���� ����������� �������, �� ��������, � ������ ��-��� ������ ���� ����� ������, ������� ���� � �����������. ������ ���� ����� �����, ���; � �������� ������� ����� ������� ����������� ����� ������� ��������� ������� ���������� ����������. �� ����������� ������� ����� �������. �������, � ����� ������ ���� ��������� ������������ ��������. � �������� ����, ��������, ����, ��� ������� ������ ��� ������ �� �������� �������� ����, �� ����������� ����� � ������� ����� �����: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? � ������� ��,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 �� ���������, � �� ���������. �� ����, ����� �� ��� ������� ���� ���������. 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 ���� � ���. � ���� �� ���� �� �������� ����������� ��������� � ����� ��� ������� ����. �������� ���. ��� �������� ������ ������� ������� ������. ���� ���� ������, ����� ����������, �� �� �������. �� ���� ����� ��������, ��� ������ ���� ����� ���������� �� ������ ��������. �� ���� � ��� ����� ������. �� ��� ���� ������ ��, ��� �� ���� 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 ������ �� �����. �� ���� ���� ������� �����. ��� ��������� � ���� ����������, �� ���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, � ������ ����, ����� ������ � ����� ������� �����. � � ���� ������ � �� ���������. �� ��������� � ��������� � ����. ��������� �������� � � ����. ��������� �������� � � ����. ��������� ��� ����, ��� � �� ��������, � 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!� ���������� �����. ������������� � ������������� ���������� ������ ����������.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. 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 ��� ������� �� ����. ����� ���. ��� ������ �� ����������. �� �� ����� �� �����, �� ���������� ���, ������� ���������� �� ������, ����� ����� ������ ������� � ����� �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��������, � ���������� ���� �� ��������������, ��� ����� ������ 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�� �� ����, � ������� ���, ���� ������� �����������. � 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 ���������� ������ ��-�� ���� ���������, �������������� � ����� ���������, � ������� �� ������. ���� �������� �� ��� � �����������. ����� ������ ������ ���� ��������� � ������� ������ � �������� ����� �������������. � ��� 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������� ������ � �� ����� ������� ������� � �������. ������ �������� �������� � ���� ������. �� ��� ��������� ��� �� ������ ��� ��������. ����� ���� � ����������� ���� ������� ������� ����-��������� �� ����� �����. �������, ������� ������� ������������ � ����������� ������� ������ � 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 � ������� �� ������������� ��������� �����, ������ ����� ��������� �����, ����������� �����. ��������� ���������� � ���� ����� �� ����. ��� ����������� �����-�� �������� �����. ����������� �������. ��� ������� ������ �����, ����� ������������� � ��� ������. ������������ �� �����, �������� ������ ���� � �����. ������������� �������� ���� �����, ���������� � �������������� ������� ��� �� ������� �����������, ������ ���������� ����� ���������, �� �� ��� ����� ������� �����. � ���� ���� ����� ������ � ���������. ����� ����, ��������������, � ������� �� ��� �� ����������? � ����� ������ �� ��������� � ������� ���� ����. ��� ��������, ��� ������ �������� ����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? � ������� ����� ��������� ������� ������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 � �������������. ����� �������� ��� �� ����. � ��������� ������ � ������ ������ ����. ��������� ��� ������� �� �������. � ���� �� � ���������� ������ �� ���� �� ������� �����. � ������� ����������, 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, ��� �������� ����������. �� �� ������ ����� ���� �������������, 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 ����������� �� ������ �����, �� ����� �������. �������� � ��� ��� ������ �� ����������; ��� � ��� ���� � ������, �� ���� ����, � ��� � �������� ��. �� ������� ��� �� �������� � ��������� ������� ��� ��� � ���� ���� � ���������. ������������� � ������� � ��� ���� �� ������, ���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��� �������� � ���� � ������ �� ��������, �������� �� � ���� ���� � ����� ������ �������� (������ ��������, ���� ���������� ������� ��� ������� �����������). ������ ��� �������� ������ � ���� � ����� ��� ������������� ���� ����������, ���������� � 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 ������ ����������. ������� ���������� �������� ���� �����. ������ ������, ������� ���������� ��������, ���� ������ � �� ������� ��� ������ ��������������. ����� ��������� ��� �� ������� �� �������� � �����. �������, ����� ��� ����������� ����� � � ������� �������� ������, ������������ � ��������� �������� � �������������� ����. � ������ ��� ��� ��� ���� ��������, ����� � �������, ��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 ��������� ��� �������� ���������� ������� � ������� ���������� � (����������) � �������� ������ ������. ������ ������������ ������� �� ��������� ������, �� ����� ����������� �������������� ������. ��� ��������� ��� ��� �������������� ����� ����������� ���������, ����������� ��������, ���������� ����, ������ ��������������� 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 ����������� ����� �� �������� ��. ���� ����� ���������, ��� ������ ���� ���������� � ����� ���� ���� �� ����� �������������� � ����� ���������� � ����������� ����������. ��� ����� ��� ����� ������ ������� ������ �����������. ����������� ���������� �����, � ������� ���� �����, ��������� ������� � ����������� ��������� ����������. ���������� ������������ �������� ���� ���������� ������ ���� � ��������� ������ ������������ ��������. �������������� �������� ���������, ������������ � �������������, � ������, ����������� ������������� �� �������. ����������� ���������� �������� ��������� ��������, �������� ����, ����� ���� ���������� ������ ������� ���� ���� �������, ������� ���������� ���������, �� ���� ����������� �������������. � �����������, ������ ������ ������ ��������� ������ �, �������������, 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 ����, ���� ������� �� ����� �� ������. �� �������� ����, ������������ �� ��������, ��� ����������� � ���������� ������� ������ � ������ ������������� ������. � ��� �� ���� ����������� �����. �� ������, ������ �� ������ ����������� ��������� �� �������� ������� ������ � ������� �������������. � ������ ����� ����� ��������� ��� 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����� � �������������� ����� ������� ���������� �����. �� ��� �������� ���������� �������� � �������, ������������ � �� ���� ������� ����� ������ �� �����������. ������������, � ��� ��� ���������, ��� � ����������� ��������. � ����������� � ��������� ��� ������� �������� ���������� ��� ����. � ���������� ��� ���� ������ ������ � ��������� �������, ��� �������� 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 ����� ���� ���� ����������, ������ ���� ����� ��������� � ���� � ����� �� ����� �������. �� �������� ��, ��� ����� �� ���������� ����� ������ ����� ���, ����� ���������� ����� � ��������� ���� ������������ �������� �� ������ � ���� ������� ������ �����������������. � ����� ����� �������������� ��������������� ��� ���� �������, ����������� � �� ������� �����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 ����� �� ���������, � ��� � �������. ���� ������� ���������� ����� ���� �������������, ��� �� ����� ��������� �� � ���� ���������. � �������� ���� ��� ����� ����� ���� � ����������� ��������� � ��� ����������� � ��������, ����������� � ���������� ������ ������, ������� ��� ��������� ����, ��� �������� ������ ��� ����������. ������� ���� ������ ��� ��������� ����-��������� ��������� � ��� �� ����������, ����������� ��������������, ���������� ������� ������ ����������. �������� ��� ������� ������� ����� � ���������� ������ ����-��������� �������� �������� � �������, ����� ������������ � ���� ������� � ��������� ��������������� ���� ���������-������� � �������� ������ �����������: ���� �������� �������� ��������� ����������, �� ������ �� ������� �������� � ���������� � ��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�������� ������� ������� ������� � �������. ��� ����� � ����� ����, �����-������ �� ������� ����� ������ ��������-�������������� � ���������� ����� ������ ��������� ������ �������? �� �� ���� ������� ��� ������ ������� ��������� ������������� � ���������� �������� ����, ��� ���, ���������� �� ����������������� ���� � ������������� �������� ������� � ���������� ������������� (���, �� ����� ������, ���� �������� � �������������), �������� ������� ������� ���: ���������� ��������� ���� ����, ������ ��������, ������������ ����������� � ��� ������������� � (�������) ��������. �� ������ ���� ���� �� ����� � � �������� �� ����������� � ���� � � ������ ���� ��������� �� ������ ������ �������� ������� � ���, ��� ��� ����� ������ ����� ���� ���������, ������ 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 ���� ����� ������������� ����� ������ ��� � ������� �������������, ������ ����� ���������� ��, ��� ������ �������, � ���� ����������, ���� ��������� �� 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�� ����� �������� ���������, �������� ������ �������� ��� �� ����� � �������� �����. ��� ������� �� ������� ������. �� � ���� ���������� ������� �����.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��� �����������. ���� �� ������� ������� � ��� � �������, �����, ��� �� �����, ��� ����� �������� ������� ������ �������. ��� ������, ����������� ������� �� �� �� ����� ������������ ��. ������ �� ����? �������� �� �������. ������, ��, ����� �������, ��� ������ � ��������� ���� �������� �����������? ������� ��������������� ����? ����� � ����� ����? ��������� ��� �������� ���� ����� ��������� �� ���, ��� ��� ��� ��������� �������. � ���� ���� �� � ��� ������ �� ����� ���������� ���� � �� � ���������� (�� ��� ���������! � ��� ������ ����������� ��������� � ���, ��� ������� � ����� ����� ���� ������). ���, ��� ���-�� ����. ��� ����� ��������� ����������� ������� � �����, � ������� ������ �������� ��� ���. ����� ����� ������� � ��������, ������� ������� � ���������� �� ��� ������ � ������ ��������� ����. �������� �����. ����� ������ ������ ������ ������ � �� ��� � ����� �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��������� ������. �����. ��� ���������. �� �������� ������ ��� �������. �� ���� ����� ������, ������������ ������� ��������. ���� ���� ���������� � ��������. ������� ������� ������� � ����������� �������� � �����. ������� � ������� ������������ ����� � ��� ��������. �������� ���������� ���� � ������. ���� � ������ � 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�� ��� ����� � ������ � �����������. ����� ������� ��� �� ������� �� ��� ���. ����� �������� ��������� �������� ������ ������. ������ ���� ��������� ����� �����. ������ �������� ����� � ���������. ������� ������ �� ���� ������ ����������� ��������� ���, � ����� ������ � ������ ��������� ������. ����� ��������� �����, ������������ ������� ������ ������ ��������� ������������. ����������� ������. ������ ���? ���� ��� ������ � ������ ������ � ��� �� � ���� ���� �� ���,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��� �� ���, ������ ����� �� �����. �� ���� �������� �������� �������� ���� � ��������� ����������� �������� ���������� ��� ��������� ����, �������� ����, ����� �����, ������ �� ����������; ����������� ����, ��� ��� ������ ������� �� �����. �������� �� ��� ���������, ����� �����?� � ��������� ��� ����. � ��� ��� ������� �������������, ��� ����� ������� ���� �� ������������. ����� ����������, ��� ���������� ������ � ������� ��������, � ������� ���� ������������ ���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 ����� ���� � ������� ������� ������� �� ����� ������������ ����. ��������� ������ ���� �������� �� ����������� ����� ���-���� � ��� ��� ���. ��� �������� ����� � ��������� ���� ���������� ���. ����� ���������� �������� ����� ������� ����� ������� ����� ����, ��� �� ��� ������ ���������, � ������� ��� �� ��� ���, ���� ��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 ��������� ������������ ������, � ��������� ���� �� ����� ���������� ����� �����. �������� �������� ��������� ����, ����� �� ��������� ������� ���� ���� ����� ���-�� ���� � ���������� ���������� � �������� ����� ������������. ��� ��� �� �������� ���������� ���. ����� �������� � ��� ����� ���������� �������; �������� ��� �������� ������, ������ ����, ������� ����� ������, ����������� �� ��������� �������, � �����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. ��� ��� ����� ���� ������ ���� �������, ������ ��� �������, ����� ����� ���������. ������������� �������� ���� � ����� ��� ���� ������ ������ ���� ��� ������������ ��� ���� ���, �� �� ��������. �������, ������� �� �������� �����, ���������� � �������, ����� ������� �������,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, ����������� �� ����, �������� ������ ������� � �����, ���������� ������ �� ���� � ������ ��������. ������� ���� ���, �� ����� � ������ ����� ����� ����� ����� ������������� ���������� ������� 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��� �� �������. ������� ����� � �����������, ��� ���� �� �����. � ���-�� ���� ����� ������ ���� � ����; �� ��� ��� �����-��������� �����, ��� ��� � ����������� ���������. �����-�� ����� �� �� ������� �� ���������,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. ������ ��������� �� �����. �� � ����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 ���� �� ������� ���� � ��, ������� ���� ����� ����������. ����, � ������ �������. ����� �������� � ����������. ������, ��������� ����� ������ ��������� � ��������� �������. ��� �����. ����� �������������. ��� ������ ������ ��������� �����. � ����� �������� ����� � ����� �����! ���� ����� ���������� ����� ��� ���� ������� ���������. ���������. ����� ������� ����� �������� ��� ���������� ������������ �������. ����� ���� ���� ��������� �������� � ������ ���������� �������, ��� ���������� ����. �� ����� �� ����, �� ��������� ���, �� ����� � ������� � �� ������������ � � ���� ����� ��� �������, ������� �� �� ���. (�� ��� ������ ��������� �������?� � ����� ������ ���������� ��������, ��������� ������ ������ ������� �� 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 ����? � �������� ������� �������� �������, ������ ������� � ������. �� ������ ������ � ��� ���� ��������� ����. ��� 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, ��� �� ��� � �� ���� �� ������ �� ���������� ��������. ��� ���� ���������� �� ��� ����������� �� ������ ��������� � ����������. �������� ����� ������ ������ ��������� ����� ��������� �������� 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? � ����������� �����-���������, �������� �������� (���� �� �� ��������� ������, �� ��������� �� �����?!�). � ������ � ���� ��� ������ � �������. ������� ���� ��� �������. ������� �����������.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����� �� ���� � �� ������� ��������. �� ������� ���������, ������ ������ � ���������� � �������. �� ��� �� ��� 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, �� ���� ���������,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!.. � ������� ���. � ��� ����� � ���� ������ �� �� ������� �������� 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 ��������, �� ��� ��� ����� �����������. � ������������ �������. �� ����, ��� ���������� �������. ���� �� ��� �� �� �� ����� ������ � ����� ������������ ��������������. ����� ��� ����� �� �������, � ����� ���� ����� �� � ��� ������ ���������� 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 ������ ���� ����� ������� ��������� � ���� �� ���� � �� ������ ������� �����. � � ����������� �������� �� ��� �� �����������. ��� ��� �� ��� ������ ��� ������ �� ��������. ����� �� ���� �� ���� � 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 ������� � ���� �� ������ � ��� ������ ���. �� ������ ������ ���� �������� ��������� ����� ����, �������� ��� ���� ������� ��������, ������� ���� �������� ���� � ��������� � ������ �������. ����� �������, ��� � ���� ���� ������. �������. ������ ������, ����� ��������, ������ �� �������� ��������� ��������� ����� �������. ������ ����������. ������ �������� ������ ������, ����� �� ���������. ������ ����� ���� ���-�� ����������. �����-��������� ������, ��� � �������� �� �������� � ��� ��, ��� � � 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-�� ��� � ��������. ���� �� ������� �� ���� ������������� ������� � ���������, 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 ������ ���������, ��������� � ������, � �� � �������� �������, � � ���. ��� ��������� �� ������ �������������� � ����� �� ������ ������� ��������������� ��������� ��� � ������������� ���������. �� ��� � � ��� ���� �� ��������� �� ����� ��������. ����������� �� ������. ������� �� ��������� �������, ����� ����������. �����, ��� ����, ��������� ��������� ��� ���� �� ����������. ��� ������ �������������� ����� �������� �� ����� �� ���� ������. �� ������ ������������� 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, ����� ������ ��� � ���, ����� ������� �������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������, �������, �������, ��� �������� ������ �� �� ����� ������ (� ������� ��� �� ���������� �������� ���, ������� ���� � ����� ��� ������), ������ ���������������� ��������� ��� �������. �� ���� ��� ���� ����� �� ������������, ����� ���������� ���, �, ��������, ���������� ������, ������ �����. ����� ������ � ������������� �����, ������� ������; � � ������ �� ��������� ��� ����� ������������ � ��������� �� ���. �� ������ �� ���� � �� ��� ��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 ������. ���� ����������; ������ ��������, ���, �����, �� ������� ���������� �����. ��� ��� ���� �� �� �������. ������� � �����, � ������������� ��������������, �� ����� ������� ������, ��������� �� ���� �������� ����� � ����������� �������� ��������. ��� �� ������ ��� �������� � ������-�� ���� �����. ����� ���� ������� ������; � ��� ����������� ����. �������� ��������� �� ������, ����� ������������ ���������, ������ ������� ����� ���� �� ��������� ������ � ���� ���� ��� ������� ������ � ��������, ������� ���������� �� �����, ������� ������� ������ ���������� ��������� ����. ����� ��������� �� �����, �� ���������� �������� ������� ����������� ����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, ��� ��������� ������, �� ������ �� �������, � ����� ����� �����-��������� ������, ��� ������� ��� �� ������ �������, �� � ������. ���� ����� �����������, ������ ���-�� ������ � ���� ��� ������� � �������� ������� �� ������ � ������. ����� ������ � ���������. ��� ��� �������� ��������� ���������� ���������� ��������; ������� ����� �� ���������� ����� ��� ��������� ������ ������; � ��� ������������ ����������� ��������� � 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� ����, � ���� �� ����� ��� ��� ����������, �� �������� ����� ��, ��� ��� ������� ������ �������. � ��� �� ������ ����� ��� ��� ����������� ���� � �������, ����������� �� ����� ������� ���� � �������� ��������� ��������� � �������� �����������, � ������� ������������ ��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 ������. ������ ������. ���� �������; ������� � ������������������� �����. ������� ����. ����� ����� ��� ������. ����� ����: �� ����� ������ ������� ������ ������������ �������. ���� ��-�������� ������ � �����. ������� � ������ ����� ����� ������ �� ��������. ���������� ������� ������ � ��� ������ ������ ��� ���������� � �������, �������� ��� ��������, � ���� �����������. �� ����� ������, � �����-���������� �������� ���� ����������� ����������� �������� ��. ���� ������, ��� ������� ��������� ����� ������� �� ������������ ������ �������. �� ������ � ����� ���� ����! �� ������ ���� ����� ������� ����������� ��������. ������� ���� ���� ����� � � �� ���� ����, ���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������ ����� �����, �������� � �������� �����. ����� �� ������ ��� ������ �����������. �����, ����� ������ ���������. ������ � ���� �������� ���� ����, �������� ���� �� �� ������ ������������� (���������, ��� � ����� ��������. ������ ���������� ����� � ��� ������ ����������� ������). ��� �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��������� ��� ����� ���������. ���������� �����������, ���������� ���������. �� �������� �������� � � ������� �� ���������, ������ ������������, � ���� 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 ����, ��� ����� �� ������, ������ �� ���������, � �������� ����� �� ����������� ����. ������ �����-��������� ����� �������. ��� ������� ����������� ���� �� ������. �� � ����� ������� �������������. ��� ���� ����������� ������� ����������. ��� �� ����� ����� ����� �����������, ���� ���-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 ��������� ���������� ������� ��� � �������, ���� �� ������� ��������� �������� ������� ����������. �� ���� ����� �� ����� ��������� ������, ������� ����������� ������������ �� ������ � ����, ����� ��������� ����. ������ ������ �������� � ���� ������������, �� ������ �� ������������ ����� ���� ������ �������. �� ������ ����������� ����������� ����� �� ��������� � ����������� ������ ��� ������� �����������. ������� ������, ����� ������ ����� ����������� ��������� ��������������, �� �� ���������. ������� ������ ���������� �������� ������� ����� ������������ ������� � ����� ��-��� �������� � ������ ��� � ��� �������� �� ������ ���������. ���� �� ����������� ������ ���������. ����� � �������� ��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�� ����, ������� � ����������� �������������, ��� ������� ���� ���� � �� ��������� ����. ����� ��������� �������� ����� �� �� ������������, ������ ��� 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� ������, ������ �� ����� ������ � ���� ������������ ������ � ��������. ���������� � ���, ��� ��� ����� ��������������� ����������, �� ����������� �� �������, ������� � �������� �����������. � ����� ��������, ��� ������ ������. �� ����������. ����� ����� �� ������������, ��� ������� �������� ����� ���������. ��� ������� ��������� ������ � ������ � ������� ��������. ������ ���� ����� �� �����������. ������ ����� ������ ��, ���� �� 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����� �����, ������ ������ �� ��������� ���� ���� � �����. ������� ����, ��� ������� ������ ��� �� �������. �� ������� ���������������, ������� �� ���������� ����. ���� ��������� �� ��������� � ��������� � ���� � ��� ���; ����� ������� ����������� �� ��� �����. ��� ����������� �� ����� ����� �������������� �������. � ��������� ������������ ����������� � �������������� ������: ���� �� ����� ���������� ������ � ������, �� ���� ��������� � ����� ����� ��������. �������� ����������� � ������. �������� ������ ��� ������, �� �� ���� ������, � ����, ���� �������� ������� 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 ������ � ����� ���� ����� ���� ������. ������ �������� �������� ������ � ���� ���������. � ����� ����? �� �� ����. ��� ��������� �� ��� �� �������, �� �������� � �� ������� �����, � ������� ������ ������, ������� ����� �� ���������� � ���� ��������������� ���������. ���� �� ����� ����� �� 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 ��� ���. ��������� ������ ���� ���������� ������. �������, ������ ������ �������� � ��������, �� � ��������� ������ ����� ��� ����. ������� ��������������� ��������� ������ �����. ����� ����������� � ���� � ������� �������� ������; �������� ��������� �� �������� �������� ������; �� ����� � ����, ���������� ����� ����, ���� ����� ������������ ������ �������, ������� �� ���������� �������; �������� ������ �������� ��� ������� �� ������ � ������ ������� ������ �������, ����� �� ��������; � ���������� ����� ������� ������� �������� � ����� ���� � ��������� � ��� �� 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������ � ����������. �������� ����� ������ ������: ���� ���� � ������ �� ����������� � ������� �� ���� ������ ��������������, �� ���������� ����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 �� ������ ��� �������� ��������� ������ ������ � ��������� ��������. ����� �� ������� � ��� ��������� ��� ��������� �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.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 �������� �������� �� ���� ������� ����������� �����. ����, ��������� � ������� ������� ����, ������������� �������� � �����. �����, � ������ ��������� ������, �����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� �����. �� ���������� �������� ����, ��������� � ������ ������� � ������, ���� ������� �� ������������ �� ����, �� ������; ������ �� ���� �������� �����. �� �� ��� ����� ���� �� ������� ������ ���������; ��� �������, �������� � ���� �����,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 �� �����������, �� ����������� ������������ ���, ������������ ������� � �����������. �� ��� ���� ��� �������� ������ ����, ��������������� ������� ����� ����� �������� ��������� ������� ���� � �������� ��������������� �����, ��������� ����� ����� �����������������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� ������ � ���� �����, �� ������� �� ��������� ������ ������. ����� ������ ���� �������� �� � �� ���� ��� ��������. ���� ����� �� ����� ��� �������, ��� ������. ��� ������; ���� �������� 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 �����, ������ ������ ������ ������. ��� ����� ������ ����� ���� � ������ ������������ �� ������. ��� ����������� ����� ������������ ������� ������ � ��������. ������� ������� ���������� ��������, ����������, ��� �������. ����� ������ ��������� ��� ������������ ���������, � �������� �� ���� �� ���, �� �����. ������ ��������� �����, ����������������� ����� ������� �����. � ��� ����, � ������� �������� ������� ������. ���� �������� �������� ���� � ������ ���������� �����. � ����� �� ��� ��������� ��������� ����� ����,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���� ������ ��� ������ � ���� �� ��� ����,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 � ����� ��, ����� ������ �������� � ������������� ������ ���������. ��� ���� ��� �������. ��������� �������, ��� �� ����� ������ ���������� �������� ��������, ���������� � ��������� ���������, ����� � ������ ������, � ����� ������� ����� �������� �������� � ����� ����������� ������, �� ��������� �������� � ������������ ����������, ���������� �� ������������ ����. � ��������� ��� ��������� ���������� �����������, �������������� � ������ ���������� ������, ���������� 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 �������� ������ � �� ����� ������, �� ����������� ��������� �������. �� ������������� ��� ���������� ��� �� ����� �������� ������. ������ �� �� ���� ������� ��. �� �������� ����� ��� ��� �� ������� ������ ���������� ������, ����� �������� ��� �������, ������ ������ ������, �������� ������ ���� � ������ ���������� �������������. ������ �����, ��� ������� �������� ��������� ����� �� ���, ������, ���������� � ������������ ������ ���� ��������� �����, � ��� �� ����� ������� � ��� ���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 �� ��� � �������� ����� ��� �� �����. ������ � �� ������ �������. �� ������ ����� ��� ������, �� �������� ������� ����� ������ � ������. �������� ������-�� ������� ������� ������ ������ �� ������� � ���������� ������. ����������� ���� ������� �� �� ������. �� ��� ������, �� � ����� ����������� ������ �� 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� ������ ����, ������ ������� ��������� �������� �����, ������, ��, ��� �� ���� ��������. ����� ����� ���������� � ����� �������. ������ �������� ������� ��������. �� ��������, �������� ������ ���������, ���������� ��������� ��������, �������� ��������� � ������ ������ �� ��������� ������� �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��� ������� �������������� ��������. ��� ������ ���� ����� �� ����� ������� � �������������. ����� �������� ����� ����. ��� �� ��������, ������� ������� ����������, ������� �������� ������� ����������. �� ������� ����� � ��� �� ���� ��� ��������.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 ���, ������� ��� ���� ������������� �������. ������������ �� ������� �� ����� ������ ������ � ������������ �����. ����� � �� ���, ��� ����� ������� � ������� �������. ������������ � ��� ��������� �������� ������� � ��������� ����� ��������� ���������. ���� ������ ���� ���� ������������ � ������� � �������������� ����������, ��������� ����� �� ������ 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���, ��������, 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������� � ������������� ��������, ��� ������� �������������� ��������� ��� ��������� �������� � ��������. ������ ���� ����� �������� ������� ����������� � �����������, � ������ � ������� ����������, �� ������� ���������� ������������� ��������� � �����������. ���������� ����������; ��� ���������� ��������� � ����� ������������ �������. ��� ���� ������, ����������� ���������� ������������ � � ��������� ������. ��� �, ��� �����. ����� ������� �� �����. �������, ������� ��������� ������ � �������������. �� ������� ������, ���� � �������-�������� ������� ���������� �� ����� ���� �� �� � ������ �������, ���� ������ ��������. � ������ ���������� ����� �� ��������� � ������. �����. ��� ������, �� ������ ����� �������� ���������� ����� 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 ��������� 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� � �������� ��������� ����������� ������ (�� ����� ���������, ���� ������� ��������) � ��������� ������ ��������� �� ������. �������� ���������������� ���������� �������, ����� �����������, ����������� ������, � ����� ������������������-���������������� �����. �� ������� �������-�������� ��� ��� ������ � ������ ��������� ��� � ����� ������ � ��������� ������� ������� ������ �����. ����� �������� ���������� �������� ������� ������ ������, � ��� ���������� � ��������� ���� �� �������� �����������. �����, ����� ��������� ����, ���������, ��� � ���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 ������ ������� ����� � ������� ���� �������� ��������. ����� �� ������� �� ������������ ������� ����-��������� � ��� ������ �������� �� ���������� ��������. � ���� � ����� �������� ����������� ����, ���������� ������ ������� ����������� ������. ������� ���������� ������� ����� ���������� �������. ������� ��� ������� ���������� � ��������� � ��������, �� ������� ������ ���������� ��������� ������. ����� �������, ���������� �������, ������� �������� ����� � ����������� ���. � �������������� ����� ���������� ���� ������� ������� � ���, ��� �������� �� �������. ������� ����� ����� ��� ������, ��, ��� ������� �������� ����, ������ ���������� �������� ��� ��� �� ���������. ����� ������ � ����, ��� �������� �� ���� � 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� ��������� ���� ����� �����. ��������� ����������� ���� �� ����, ���� �� ��� ����. ����� �������� �� ������ ��������� �������� � ���������� �� ������ ����� ���. ����������� ��������� ���� � ���� ���������� �������� �� ��������� ���� �������, � ��������� ������ �� ���� ������. ������� ������� ��������. ������� ������, �������� ��� �� ������ �� ��������� ������������� �� ���������� �����������. ����� �� ���� � �� ������. ���� ������ �������. ����� ������ ������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�� ���������� ���������� �� ������� ������� ���� �� �����������. ��������� ��� ����� � ������� ������, ����� �������, � ����� ����-�������� � ��� � �����-�� ����. �����-������ ����� ������ ����� ������ ����� � ����������, ���������� ��� ����������� ������ �� ��������. �� ������ ������������ ������. ��� ������ � �������������; �� ����� �� ���� ��� ������ ����� ����. ��� ���� �������� �������� � ���������� �� �� �������������� ����. ��� ������������ �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���� ������, ������� �������� ���� � ���� ������������ ������� � � � ������ ������: ���� � ������ �� ��������. ��� ����� ���� ����� ���������. � ����� ������ �������� ������ �� �� �� ���� �������, ��� ����-�������� ������ ������ � �� ����������. �� ���������. ������ ������� �������� ���� �������� ������� �������, ���� ��������� ������� ��������. �� ������ ��� � ��, � ������ ���� �����. ��� ���� ������ ����, ����� �������� �����, ����� ��������� ��� ������? �����. ���� ����� ��������, ��� ��� �� ������, ��� 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 ��� ��������� �����, ������ ������ ���� ��������� ����, ��� �� ��� ��� ����. �� ��������� ���� ������������. ������ ����� ������� ������� � ����������� �� ��������. ������ ������ �� �����, ����� �� ���� �� ���������, � ����� �� ���������. ������������ ���������� ���� 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 ����������� ����. ��� ����� �������� �� ���������� �������, ��� ��� ������������, �����, ���� ������� ������. � ��� ������ ����������. ������ ����� �� ����, ����������� ��������� �������� ���� � �������. ������� ����� ����. ������� ������ ���������. ����� ���� ���, ��������� �� �������. ��������� �����, ������� ������� ������ �� ����������� ������� ������ � ����������� ����� � ������ ������� �������? �����? ���� �������?.. ������ ������. ������� ������� ���� � �� ����� �����������. ������ ����� �������� ���� �������� ������ � ��� �� ��� ��� ������� � ������� 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 �������������. ������ ��� �������� � ����; ������ ����� ��������� � ������. �� ���� �������� ����. ������ �������� ������ �����, ������� ������ ���������� ��������� � ������������� ��������������. �� �� ���� ���, ������, ����� ����. ������� ����. ��� ����� ���� ����? ������ �����������. ��� ������ ��������� ��������. ����� �� ������� ��� �������� �� ��������, ��� ���� ������������ ��� �� ������ ������? ��� �� �������� ������� �� �������� (��� ��������, � ���������! ������ ��� � ������� ��������!� � ������������ �������� �� �� ����-��������) � ������ ���� ������, � �� ��� �� �������� ���� 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����� �� ������ ����������. ���������, ����� � ����� ����� � ���������, ������� � ��� ����� ����� � ������ � ���� ������ 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 �����? � �������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��� �������� � ������� �����, ����� �� ������� ����������� �������. � ������ �������. �������� ������. ����-��������� ���������� �������� ��������, ��� ��� �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. ��� ��� ����� ������? �������, �� �������� ������ ���������� �������� ������� ������ � ��� ������� �������!.. ������ ���������� �� ������. ���� ���� ������. �������� ���������� 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? � �������� ����� ���������, ������� ����������� ��������� �������� � � �������� ��, ���� ����-�������� ����� �������� �� ������������ �����. ��������� �� ��������, ��� ��� ����������, 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! � ������� ������ � �������� ������ � �����. � ��� ��� ��������� ��� ������ � ��� ������� ��� �����, ��� �������� �� �������! � �������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, �� �� ������ ��� �����������. ��� �������� ������� ������ ���������� � ��� ���������� ��������� �������� �����������, �������� ���������� ���������� � ������ ��������������. � ���������� ����� ������ ������ � ����������� � ������, ���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 ������� ������ � ������ ��� ������������ �� ������� ���������. � ���� ���, �����! ������ ��������� �� ������. ����� �������� �������� ��� � ����. ���� ������ �����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! � ������� ���������, ������� ������� ����. � �� �� �����! ��� 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! � ��������� ������. � ����� ��������. ���� 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 ������������ ���������, ���� ����� �����. ����� ��� ����� �� ����������� ������ �� ��������, � �� ���� ������ ������ ����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�����!.. ��, �������! ��, ��������! ������� �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, ������ ����� � ������ � � ��� �����, �� ������� ����� ��������. ��� ���� �������� �� ������ ���������, �� �� �������� ����. ������� ���� �����������? �� � ����� 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 ��������, ����� ���������� ������ ������, � ��������� ������ � ����. ����� �� ������ ��� ������ �� ����� ������ � ������ �����, 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����! � ������ �����. � ������ ���, �����! � � ��� ���, ���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! �� ��� � �������� ���������. � (������� ��� �����-�� ������������� ������, ��������� �� ������ ����� �� ������� ������� ������������ ������, ������ ���������� �� ����� ���. �� �������� ��� ������ ������������ ���� �������� �������������.) � ����� ������,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! � �� ��� � ������� ���������! ��� ��� �����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, ������� ��� ��������! �������. � �������-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, �������!.. � ��� ������ 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, ������ �� �����! ���������. � ����� ������, ������ �������� ��������. �� ��� ����� �������. ������ ��� � �������� � � � ���� �������. ��� �����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������ ����������. ��� ���������� ���������, �� ��� ���� �� �� �����. ����� � � ������ �� ����� ������, ��� � ��� �������� �� � ������ ����� ���������, � � ���������������. ��� ���� ���� ����� �� �����. �������� ������ ��������� ��, �� ���� �������. �� ����� ������, �� �������� ��������� �� ��� ��� �� ����������. ����������� �������� �������� � ������ �� ��������� �� ��������� �� ��� �� ��������� �����. ����� ��� ��������� ������� ���� ������ ����������� ������ ������, ���� ������ ������� �� ������. ����� ����� ���� ����� ������ �������� ���������� �������� ��������, ����� � �������� � ������� �� ����� ��� �������� ���� ���������. ��� ������ ���������� ��� �� ������ � ���� ������������ � ������ ����� ��������� �� ������, ������� �� ��������� ��������� ����. �, ��������, ����� �� �� 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 �� ��������� ������ ����������, � ������ ���� ������� ���� ������� ������. �� ���� ���� ��������� ���������������� ��������� �������� (�����������, ������ �� �����������!�). ������� �������� ���������, ���� � ��� �� ��������� ���� �� ������ � �� �������, ����� �� �������� ��� ����������. ������ ��������� �� ������� � ������ ����������, ������� ��� ���, ������ �������� ��� ��� � � ������, � �� �� ���������. �������� ���� ��������� �� �������� ����� � ������������ �� ���� ��������� ���������� �������� ����-���������, ��� ����� ������ � ����������� �����������. ����� ����� 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���, ��������� �����������. ���� ������ � ��������, ����� ���� ����������� � ����� �����. ������ ����������� ������� �������, ����� � ������-����������. ������� ���� ������ ������� �������� �������. � �� ����� ������� 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? ������!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 �������� ����� ������ �� �� �����, ������ ������ �������� �� ��������� � �������� ��� ������ ����� �������. �� �� �������� ������� ������, ������ ��� �� ����������� �� 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���� ���������� ������� �������� ������ ����� �� �����, ����� � �������� ���� ������, � ����� ������ �����. �������� ���� ����������� ����� ����, ������� ���� �� ������ ������� ������. ��� ������� � ������ ����������� �� ������� ��������, �� ��� �������� ������� ����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 ��������� ����� � ����� ����������� � ���������, ��� ��� ��� ������ ��� ������ �� ����� ������ � ��� ������, ����� �������� �� ����. ���� � ����� ������ �������� ������ ����� ��������� ������� ����� ���, ��� �����, � ���, ��� �� �����. ����, ��� �����, ���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 ��������� � ��� �������� ���� �������� � ������, ��� ����� � �������, ���������� �� ����� ������. �������� �� ���� ����� ����� �� ���� ���� �� �������� ���� �����. ����, �� ����� �� ��������� ���� � ��� ����� ������ ����, ��� ��������� ������ ��� ���������� ����� �������� ������������. ����� ������, ������������ �� ���� ������, �������� ����������� ������� ����� ����,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 ������, � ���������� ���� ���� ������ ���� �� ������ �������. ����� ������� ����������� � ������� �� �������. ��, ��� �� ���������, ��� ��� ������ �����. ����� ������ ��������, � ��� ����. �� ���������� ���� ����� ���������� ����������������. �������, ����� � ���������, ������ ���� � �������� �������� ��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 ��������� ��� ������, �� �� �������� ���� ������ � �������� �� ��������������� �����. �� ������ ����� �������, ���� � ������ ������� ������� �������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 �����, ������ ������ �� ����� ����������� ���� ��������, ������ ����������, ��������� ������ ����������. ��� ��� �� ������� ����� �� ����� � �� ���� �� ��� �������� �����, �� ������� ��� ��������� �������� ������. �� � ��� ����������. ��������, ����� ���� �������, � ��������, � ���. ������ ����������� ����� � ������� ��������� ���� ��������� ��������� �������. ����� ����� ���������� ���� � ���� ������������ ���-�� ����� ����� ������� ������, � �� ��� ��� ������ �������� ������ �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� � ������ ������� �����. �� ������� � ��� �� �����������, �� �� ����� �������� �� ������. ����� �������� �� ����, ����� �����, � ������ ������� ���� � ���� ����� �� ���. � ���� �� ������� ��� �� ���, ����� ���������� �� ���� ����. ��� ���� �������� � ����� ����������� ����, ��� ������, �� ������ 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���������� ��������� ����� ��������� ���� � ����, ����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 ����, ����������� �������, � ���������� ��� ������� 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 �������� ��������������� �����, �� ���� ����� �� ������ �������������. ��� ������������ � ������ ���������������� ��������. � ������������ ��������� ������ �������� ����� ����������� � ������������ ���������� � �� �������� ���������� �������, ���������������� ������� ���� � ���-�� ������� ����� ������� ����� � ������, 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 �� ������������ � ����������� ��� �������, ������� ������������ ������� ������. ������, � ��� �������, ���������� ����, ��� ������� ������ ������� ����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, ��-������, ���������� �� ���������, � ��-������, ��� ��� � ������. � ��, � ������ ���� �� ����� �����, � �� ����� �������, ��� ����� ��� �����-�� �������� ��������, ������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, ������. ��������, �����������? � ���������� �����������, �������� ������� ��� �� ����. ������� ���� ��������������, ������ ��� �� ����� � ������� ������� ������ �����, ��������� ��� ����� 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 ��� 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-�� ����� ��� ���. � ������� �������� ������ ������ � ������� �� ���� ������� ����������� �����,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, ��� �������� ���, �� �� �������. � ���������� �������� � ���� ����� ���������� ����������� �� ����, � ������ ������������ 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�, � � ������ ��������� ��,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, �������, � ������� �������. � ����� �����, ��� ���������. ��� ����� ��� ����� ������ �����. ��� ����� �� ��������. ����� ���� ��������� � ����� � ��� �������. � (��������� �������! ������ �� ����� ������ �������� � ���.) � �������� ���, �������! ����� ������������ � ��� � ���� ���������. ����������, ��� ���.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��� ���� �������� � ������� �������. ������ ����, ��� ���� ��� ����� �� �����. �� ���������� ��� ����� ��� �������. � �������������, ��� ����� ������� ����, �� �� ����� �� ��������� ������. ������ ��� ����� ���� ���������� ������ ���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�� � ���. ����� �������� ��� ������ �������� � �� ������� ���� ��� ������� ��������� �����-�� ����������� ���������. ���� ����, ���� �� �� ������!.. ������� �� ������ �� ������������, 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! � ����������� ��������� ������, ��� �� ���� 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 ���������� ������� ����� � ����� �����. ���� ��� ������������� �����������. ���� ���� ������� ��� �������, ��� ������ �� ������� �� �������. �������� ������������ �� ���, ����� �� �����������, � ��������� ����. ����� � ���� ������� � ��������� ������. �� ��� ������������ ������ ������. ��� ����� ������� �������� ��������, � ������� ������������ ������ ����� � ��������� ���� ����� � ������ �������� ����� � ����� ��� �������� ����� � �����. ��� �����,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, ��� � ������ ����������, ��� ����������� ���� �� ���������. ����� ��������� ����������� ������������� � �������, ������ � ������������, ����� � ������� � ������������. � ��������� �������, �������� ��������, ������ ������ �� �����������, ������������� � ����������. ��� ���� ��������� ����������� ����� ������ ����, ��� ������ ��������� �������. � ����� �� ���� �� �����. � ������������ ������ �� ��� ��� ������� ������ ��������. �� �������� �� �����, �� ������� ������ ������ � ���������� �������, � ���� ����� ����� ���������� 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� ��������� �����, ����� ������� ����� ���� ������ ������. ��������, �� ����������� ��������, �������� ��� ����� �������� ������� �������� �������. �� ������ ������ ���������� ����, ������� �� �������� �����. ���� ��������� ������, ���� ����� ��������� ��������; ������ �������, ����� ����������� �������, �������������� ������-��������; ����� ����������� � ����������, ����� �������� ����������� ���� ����������� �������� ���� ������ �� �������� ����� �� �������� ��������� � ����� ����� ������, ��� ����; ���� � ����� ��������, ����� ������������� ������, ����������� ��������������; ������ ���� ����������� ����������, � �� ����� ��������� ��� �� ��������� �����; �� ������ ����������� ������� ��������� � �������� ������ �������� ����� � ������� ���� ������� �����������; �� ����� ��� �������� ������, � ���� ���� ��������� � �������������. � ��� ��� �������������� ������ ��������� �������� �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 ���� �� ��������������� ��������� ������ � � ���, ��� ������ � �����-�� ��������� ������ ���������� ������ ����. ��� ����������, ��� � ��� ��������� ����� ��������. �����, ���������� ������� ������������� ������� ������������ ����, �� �������� �������������� ���, ��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�� �� �� ������� ��������� ������������ ������� (���� �� ������� ����-���� ����������� ����, ����� �� ���� ��������� �������� ����� ���������� �����), ��������� ��������� �����, ������, �����, ���� � ������, �����, �����, �����, ����, ����, �� ����� ������ ������ �����������, �� ����� �������� ������� �������, � �� ����� �� ���������� ������� ������������, ����������� ����� ������� ���������, ��� ����. � ��������� ��������� ������� �� ����; ��� ������������ ������������, �������������� � �������������������; ���������� � ����������� ��������, �������� � ������� ������� ������� � ����������� ���������� �����������. ����� ����������� ����������� ���� �� ����. �� ���� ��������� � ������� ������, ��� ��������� ���������� �� ��� �������. ���� ������ ����� ����� ��� ��������� ������� � ���� ������. ������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 ���� �� ������ � ����� �������������� �����������. ������������� � ������ ����� ���������� �� �������, ������� ��� ����� ���������. � ����� ����� �������� � � ������������� ������� (��� ����� ��� ������� ������ ���������). ������ �����, ���� �������� �������� ������ � �������������� �� 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 �� �����������, ���������, ��� ������������ �������� ��� ��� ���������. ����������� ���������� ����� � ������ ���������� ��� �������. ������ ������������ ����� � ������������� ���������� ��� ������� � ����� � �������� �������� ���������. ��� �����, ���� ��������� ��������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 ���������, ��� ��������� ������ ������� �������� �� ���������� ����� �������� ��������������, � �� ����� � ����� ����������. ��������� ���� �� ������� ����� �� ������� � ������ ��� �� ���������� ����������� ����, ���� �� ��������� ����� ������ �� ������ ����� � ���������� 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�, ������ �������� ���������� �� ����� � ����� �������� � �����, ����� ��� ����� �����������. ����� �� ��������, � 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��� ����������� ������. ���� ����� ��������������� ��������� � ���� ��������, ������ ��� ������ �� ��������� ������ � ����� ������ � �����. ����� ����, ������ ���� ���������������, ������, �����-�������� � 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��������� � ��������, ������ ����� � ����� �� ��������� ������ ������. ��������� ��� �����-�� ��������� ��� � ��������� ��������� �����, ������ �� ��������. ����������� �������� ��� �� ����� ������ ������������� ���. � ������ ������ ������������ ����������������� � ��, ��� �����-����������, �������� ����������, ������, ������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�� ������ ������� � �� ��������� ����, � ������ �� ��������� �������� �� ��������� ����������� �� ����, ������������ ��� 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, ��� ������, �������� �� ���, ������ �������� ��� �� ��������� ������������ ������� � ���������� �������������, ������ �� ��������� ���� ������� ������. �� ������������ ����� ������. ��� ����������� �� ����������� ���, ��� ��� ������ ����� ������������ ����� � ���� ����� ��������. �� ����� ��� � ������� 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����, �� ��� �����, ����� ������� ����� �������� � ���� �������� ������������� �� ������ ����. �������� ������ ���� ���� ���������� � ����� ��� � 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 ������� ���� ����� ������������ ����, � �� ����������� �������� � ����� ����� ������ ��������, � ������� ����������� ������ �������� �����. � ����� �������� ���������� ���������� �����. ����, �������������� � ������� �����, ��������������� �� ����� ����, � � �� ������������ ������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 ������, �� ������� ��� ����, ������ ����������� � ���������. ������ ������ ���������� �� ��� ������������ � ��������� �� ���, ��� �������� ���� � ���� ��������� ������ ���� � ������ �������. ��� ����� ���������� ������� ��������� ������������ ������ ��� ���� ���������� ����� �������. ������������ �� ��� ���������� ���� ����������� ������������� � ����-�-���� ���������� �� ������ ��������. ������ �� ���� �����. ��������� ���� �������� ����������� � ��� �� 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 ������������ ������ �������������� � ������������ ����, ������ ���������� �� ���������, ������� ������ �� ��� ����� ����� � ���� ����. � �������� ��������� ���� ����� ���� ���� ������ ������ � ������� ��������� �� �����,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 ������� � �������� ������� �� �����. ������� ������, ��� �������� ���������� �� ��������� ���� �� ���������� �������, �������� ������, �� ������� ������� ������ � ����� ���������� ������, � �������� ������. ��� ��������� ��������, ������� �� ������ ���������������� ����, �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, ��� �������, �� ������ ������� �� ����� ������ �� �������. ������ ������ �������� ������ ����� ���� ��������� �������� ������ ��������� �����, ������ ������ �������� ������� ������� ������� ������, �� �������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 ����� ���� �����-������ ���� � ����������� ������� �������� ������. � ����� �� ����� �� ������ �� �����������, � ������� � ���� ���� �� �����. �������� �� �������, ����� ������� �����. ������ � �������� ������ ����������. � ��� �������� ��� �����, ������! � ����� ����� � ����� �� ��� ��������! � �������� ������� � ��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. �������� ������ � �� ��� ����� �� ���������� ������ ���������, ������ ������ ��� � ������� ����� ������� ���������. �� �� ���� ������� �������� �������� ����� ��� ������ (���-�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, ������ ������ �� ����� �� ���!..� � ��������� � ����� �������, ������� ����������� ��� ���, �� ������� �� ������ ����� ������-�����������, ����������� ��� ����, ������ ��������� ��� ���� 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? 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 ������; ������ ������ �����, 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 � ���� ����! � ������� ����� ����������� ������. � ��������� ���� � ���� ����!.. ������, ������� ��������� ���� �� �������� 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 ��������� ��� ������ ��������. ���������� ������������� �������� ��� ������ � ���������� ���� � ������. ������ �� ����, ��� ������� �� ��� �� �����, ������ ����� �����������. � ��� ��� �������� �������� �����, ������� ����� � ������ �� ��� ����. ����� ��� ������ ������ ��� ������� � ������, ��� ����������� ����������� ��� �����. � �����, ������ �� 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 � ������ �����. ��������� ���� ������� �� ������ ������������ �������� �� ���������� ������� ���. ���� ������! ��� ������!..� � �������� �������� ��� ����� �����. ������, ��� ������������ ������ ������ ���������. ����� ������ �����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 ����� ��� ������! � ������ ���, �������� �� ����� �������������, ������� ����� ��� � �����. � ��� � �������� 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. �������� ���������� ��� �������. ������ ������� �� ������ �� ������, �� � �� ������� ����. ������ ����� ����������������. ����� ������ ������������. ������ ����� ��� ��������� ��������� ���������� ������� � ������. �������������� ������� ����� ����� � ������ ��� �������, ��������� ������ �� �������. � �� �� ����� �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 �� ������� ������ ������������� � ��� ����� ����� ���� ���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.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 ����� ���������� �������, �������� �� ���� ��� ����������� ���������, ��������� ��� ����������� �������� ��������� ������, ������� ������� ����� ��������������� � ��������������� �������� �����, � ������ ���������, ��� ����� �� ��������. ��� ������� ������������� �������� ���������� ��������� ���� ����� �������������� �������, �������� ���������, ������������ ����������� ������ � ������ ������������� ��������� � ���������� ������ ���� �������. ���� ������, ���, ��� ����� �������, ��� �� ������� �����. ������� ������� �������� ����� ������� � �� ����� �������� �� ������� 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 ���� � ��������� ��������� ����-�-��� (��������� ����������, ��� ��� ��� ������ ��������� ��������� ��� �������� ��������� ���������), ����������� � ������, ������ �� ���������� ����� ��� ��� �� ����� ������������� �������, � ��� ���� ���������� �������. ��� ������ ����� ������� ������������ ���-������ ���� � �����, ���������� �� ������� ����� ������� ���������, ������������ ��������� �� 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�� �������� �� ����������� ��������� � ���������, ������� � ������� �������. �����������, ��� �� ��������� �����. �� ���� ���������, �� ������� �� ����������, �� �� ����������� �� �� ������ � �� � ���� �������� � ������ �����. ������ ���� ��������� ��� ������ � ������ ��������� �� ��������� ����. ��������� ����������� ������� �� ����� �� �����. ���� ����� ������� �� ������� ���������, ����� ������� ������������� ���������. ��������� ������ ������ �� ����-������� �������, ���������� �� ������ ������������ ��������, � ������ ����� ������� ������� ����� �� ������ �����: �� ��� ������!� ��� �� ������� ���� ������� ����. ��� ������� ��������� ������� � ����� ��������. ������� ���� ����������� ������������� ����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 ������ � �����, � ��� ��������� ������� ���� �����. ������ �� �������� � ���������� �����. �������� ����� ����� �� �����. ������� ���� �������� � ��������. � ����� �� ��� �������������. �������� ����� �� �������� �������� ��� �� ����� ����������� ��������� ������ � ��������� ����������, ����� ������� �����������. ���� ������� � ���� ��� ������� ����, �� ����� ������ ����� ������� �������. ����� ���� ���������� ����������� ����� ������. ������� ����� ������� � ��� ���� �����. �� ������ ���������� �� ���� � ������, � ����� ��������� ����� ����������. ������ ����, ����� 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 ��������������� �������� ���� ���, � ������� ������� ���������������, ������, ������� � ����� �� ���� �� ����� ������� � ��� ��������� � ����. � ��������� ���� ���� �� �������� ������ ������� �������� �� ������� ����, ��� ��������� ��������� ���������� ���. ����� �������, ������ ������ 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, ��������� ���� ����� � ���������� � �������� ��������������. ����������� � �������� ���� ���� �� � �������� ������� �������� ��� �������� �������� � ������ ������������ ������ ���� �� ��������� � � �����������-�������������� ����� � ��� ����� ����������. ���� ������ ���������� ������� �������������. � ������� �� ��������� ������������, ��� �������� ��������� �������� ��������� � ���������� �������, ������� ����, ��� ��� ��� ����� �� ������, � ��� �������������� ����� �����. ���� �������-������������ ����� �� ������� ������� ������������� �������� � ��������� ������� �����������, ������� ����� ����� �� ����������. ������������ �� �� ���� �� ������ � ����� �� ������� ��� ����� � �� ���� ��������� �� ������� ������. ������ ��� �������� �������������� ������ � �������, ������������� �� �����, ������� �����-�� ������������ �������� ����. �������, �������� ������ ������ ������ �� ����� ����� � ��� ����� �������.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 ��� ������� ����� ���������� ����������, ����������� ���������� ���� �����������, ������������ ������� � ��������� � ������ �� ������ ��������� � �����. �� ���-�� ������ �������� ���������� ������. ������ ������ ����� ���; � ������� ���� ��� �������� ����; ��� �������� ������ �����-�� ����� ����� ������ ��� �������. �� ������ ������ ��������� ��� ��������� ������, � ���������, ������� �� ��������� ��������, �������� ������������� �����,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�� ��������� � ����������� ������� ������� �������� �����. �� ���� ������� ����������. ���� ����� ������, ������������ � ������������� ���. ���������� ����������� ����������, � ������� ������� ����� ����� ������������ �������. ������ ������� ��������� ���� ��������� ������ ������� � �������� � ������ ��� ����� ��������. ������������ ������ �������, ���� �� ������� �����, � ��������� ���� ����� ��� ����� ����� ��������� �� �������� ��������, ����������� ��� ������ ������ � ����. ����� ���� ��������, ��� ���������� ������������. ������� ���� ��������� ��������������. 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�� � ���� �������� ������ ���������� �����. ����� ���������� �� ������ � ��������, ������ �����, ������������ �� �����. ��� ��� ���� �� �����, ���� 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��� ���������� ������� �� ����� �������� ������������ �������, � �������, ����� �����, �� �������� �� 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 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, 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 ������������� ������� � �� �������� �������� �����-����� ������ ����� 132 ���� ������ � ��� ������ ���� ������ ������, ������� ��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 ������� � ���� ���� ������� �����. � ������� �������� ����-�� ������������ ����. ���� ������������ ������ �������� ������. �������� �������, ��� ������ ���������, � ��� ������ � �������� ������ ����. ��� ������ �������� ������������ �������� ������� ���������� ����� ����� � ����� �������� ����� ������. �������������� �� ������ ��������� �� ������ �� ����� � ��� �������� ��� �����������, ��������� ������ �� �������. ��� �� � ����� �������� ����� ��������. ��������� ������ ������, � ���-���� ������� �� ���� ������ ������. ��������� ����� ������� �������. � ����� ��� ���������� ������ ���� �������, ������� ������ ������� � ����������� ����������� � �������������� ������� � ��� 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 ���������� ��� ������������� ����, ������� ���� � ������� ������ ����������� ������ � �� ������ ���������� ������������� �������� ������ �����. �� � ���� �� ����� �������� ����� ���� ����������. �������� �� ������ ���������� ���� ���������� ��� � ������������. �� ������ �������������� ���� �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� ���������� ������, ��������� ��������� ������� �� ����. ��������� ���� ���� ��� ����������� ����� � ���� �������� 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, ��� ������ ������� ������ �������. ������� ������������� ���� ������� ������ ����������� ����� ��� �������� ���������. �� ������� ����� � ���� 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, �� ������ ������, ��� �������� ���� ��� ���� ������ �������, � ������ ����������� ���� �� ����� ��������� ������� � ���������� � ��������� ���� ��������� ���� ������������ ������. � �������� ����� �� �������� ������� �� ����� ����������, ��������� 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 ����������� �������, ������������ ������ � ��������������� ������� ��������. ������� ��� ���, �� �� �� ��������. �� ������������� ��������� ������� ������, ������ ������� �� �����. ����� ����, ��������� ������, ����� �������� � ������ ����������, ����������� �������� ����. � ���� �� ������� ������� ��������� ���������� �������� ��� ������, ������� �� ��������� �������. ��� ������ � ����� �� ������ �� ���, � ���������� �������. ������� �� ���������� �������, ������� �������� ���������� ������ ��������� �� ��������. � ����� ��������� ������ �������� ����� ���������� ���-��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�� ������������ �������, �� �������� �� ������� �� ��������. ������ ��� �������� ����. ��������� ������������ �� ��� ��������� ��������� � ��������, ��������� ����� ����� � .�����; ���-������ ������� ������ �� ������, � ������� ��� ������, � ��� ������ � ���������� �������� ���������. ��������� ���� ����� ��� ���������, ��� ��� ���������� ����� ���-���� �� �����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, �� ������ �� ������� ������ ����������,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, ���� ���! � ������ ������ ������� � ���������. 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 �� �������, �� ��� ������� � �������, ����� ����������. �������� ���������� ������. ������� ������� ������ � ����� ������ ������. ������ �����-������������ ��������� �� ������� ����, ������� ��������, � ������� ��� ���������. � ���, �������, ��������� �������, ������ ��������� ����� � ������ ������, ���� �� ������� �������. ������ ���������� ��� ������, ��� �� �� ���� �����. �� �������� ������� ����� ����� ��������. ��������� ����� �� ������������ �� �� ������ �� ���� ����, ������� 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, ������������ �� ����� ������ ������ � ��������. ������� �� �� ���� ���������, ���� ����� �� �������� ���� ������� �������, � ������ � ���� ��� ������, ��� �� �������, ��� ���� �� ���� �������. ������ ���������� �� ������� ����� � �������� �����, ������� ����� ���������. ����� �������� �����. ��� �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 ����� �������. ���� ������� ��� �������� � ��������� �������� ���� ��� ��� ��� �����, �� �� ���. ��� ���� ����� ������������ � �� ������� ���� �� �����. ������� ��������. �� ����� ��������, ��� ����� � ��������� �������� �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� �������� �� ����� ������. �� ��������� ��������. ��� ������� ���������� � ��� ������� ����������. �� ��� �� ��������, ��� ����� �������� ����� � �������������� ������������� ��������� � ������ ��� �� ����� ��� �����. ������� 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��� � ���������. ��� �������� � ���� ���������� ������� � ������� ����. �� ����������� ��������� ������ 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�! �� ��� ������! � ������ 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, �����������, ���������� ������ �� ������ �������� � ���� �� ������� ���� 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-�-�-�-� ���? � �������� ��� ���������, ��� �� ����� ���� �����������, ��� �����������, ������ ��������� �������� ������ � ��������, ����� ��� ����-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�� �� � ����� �� ��������������� ��������� ������������ �����. � ���� �� ��� �������� ���, ������ �� ����� ������������ ������� �������� ������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 � ������ ���������, � ������ �� ��������, ����������� ������ �� ���, ��� �� ��� ���� ������� ���������������� ����� � ���� 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��, ��������� � ����� �����-������������, ������������� ������� � �������� ������� �������. ������� ����� ������� ��������� � ������ ����� ���� � ������, � ������ � �� ���� �� �����������. ����� ����, ���������� � �����, �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� ������ ���� ���, ������� ����� �� ������� ������������� ����. ������� ������� �������, �� ���� ������ �������� ��� ��� ������� �������. ���������� ���� ����� ������, ������ ������ �� ��� �� ����������. ���������� ���������� ��� �������� ������� � ���� ������ ����������� ������. ���� ������������� ����� ���� ��������� �������, ��������� ������ ��������, � ��� �� ���������, ������ � ������ � ��������. ����� � ���� ���� ������� �������������� ���� � �����, ��� �� ����������� �� 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, ��� �������, ��� ��������, ����� ���������, ���� �� ����� � �������� ����������� � �������, ����������� �� ����� ��������. ���������� �� ��� ������ ������� ���������� ����������� ����� � ������ � ������� ����, ������� ������������ ����������� �������. ���� ��� ����, ����������� ��������,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 ����� �� ��������. ����� �������� ����� ����������� ����� �� ������� ���������� ����� ������������, �� �� ����� ������ ����� ������������ ������� �������, �������������� � ������-������� �� ������ � �������� ������. �������� ���� ������ ����������, �������� ��������� �������� � ������, � ���������� ������� ����, ��������� �� ������������� ��������� � ������ ����������� �������� ����, ����� ������� ��������� ��������� �� ���������� �����. ����� ������� ��������� ������ ����� ����������������. ����� ���������� ����� ���������� � ��� ����������, � ����� ������� ����������. ���� � ������� ������� ����������� � ��������� ������������� ����� � ������������� �� ���������� � ����������. ���� ��� ��������� ������ ���������� ��, ��� ��������� �� ��� ����� �������� ����������� ����. ����� ������� ����������������� ����� ����� ������� �� ������ ����, ����� ����� ����������, � ������ ������� ����������. ����� �������� ���� ������� ������, � ����� ����������� �������� ���� �������� �������� �������� ��������. � ����� ���� �������� ������, �������� ������������� � ������ � �������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����� ������ ��� ������� � ����������. � ��������� ������ �� �� �� ��� �� ��������� �� �� ��� ������. � ��� � ���� ������� ������� ������ ������� � �������� ������� ���� ��������. �� ��� ���� ��� ������ ������ �������, ����������� � ����� ����������� � ���������� � ��������������. ������, �� ���������� ������. ���� ����� ���-�� �� ����������, ������ �������� ��������. ������ ���������. ��� ������ � ���-�� �� ������ ������� ����� �� ������. ������ ������ ����������� ��� � ������ �� ��������� 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 � ���������� ����������. �� ��������� � ����� ������ �������� ������, �������� ����������������� ��������� ��� ��������, � ������� ���� �� ������. �� ��� ���, �� ������������ �������� ���������� ������� � ���������� ������ �������, ������ ������� �������� �������. �� ������� ��������� ��� �� ����,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 ����, ����������� ����� ������ � ������� ����������� �������, ����� �������� �������� ���������� � ������, ��� ������. ����� ��������� � ���� �������� ��������� ������ � ������ ����, ������� ��� �� ���� ��������� ���������� ����� �� ����� �� ������� ������� ������, ������� ������ ����. ������� ��������� ������, ������� ����, ����� � �����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. �������������� ����� ������� ���������� � � ��� �������� ��������. ������ �� ���� ����������? � ����� ������� ������ �������� �� � ����, � � ���. ������� ����������� ���������. �� ����� ����������, ����������� ������ ����������� �������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����� ��������. ������-�� ��-�� ����� �������� ������ ����� � �������� � ������ � ������� ����� ������� ��. ��������� ����� ������� �������, ������� �������� ��������. �� ������ ������ ���� �� ����������� ���������������� � ����� � �������. ������� ����������� �� ������� ������ ����������� �� �����. ������� ��������� ������������, ������ ���� ���������� � ��������� �� ������ ���������. ����� ����� ���� �������, ������ ������� 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� ����� �� ������������. ����� ����� � �������, ��� � ������ �� ������ ���� ������ ����������. ����� ����� ����� ������� ����������. �������, �� ����� ���� ������ �� ������ ���� ����� ������ ���. ��� �������� ��� � ������� �������� �� ��, ��� �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 ������������ ������� � ������������ ����� ������������. ������� ��������� �� �� ����� ������������. �� ��� �� ����, �� �������, �� ������ �������� � ������. ��� ���� ����������� ������� ����� � ������ ������ ����� ����������. ������ ����� ������� ��������� � ����������� � ������, ��� � ���������� ������ �� ���� ����� ������������ �����. ��� 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. �����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�� � ������ ��������� ����������� ������ � � ������ �����������. �������� ���� ����� �� ������ �� ��� ���� ������.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 ����. ������� ��������� ������ ������. ���� ������ ������ ������ � ����� ���������, ����� �������������� ������� ����� �� �������, ��������� ����� � ����� ������� �������. �� ��������� ������ ��� ���� ������. �� ������ ������� �����������, ������� �� �������� ��� ���� ���������. ����� ������ �������� ������� � �������������� ������������ ���������� ������ � ����������� � ����� ����, �� �����������, ��� ��� ������� �� ��. ��� ���� �� � �����-�� �� ����� ��������, ���� �� ��� ��� �������� ���������. � ��� �������� ������ ���������� ���� �� ������� ���� �����. ����������� ���� �� ������� � �������� � ������ ������ 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 �� �������� ������ � �������� ������������ ����� ���������� ������. ����� ������� �����, ������������ �����, ���������. ������ ������ �� ������� ������� ������ �� ��������, ��� ���������, ���� ��� �������� ������� ����������, ������ ������� ������ ������ ����������. ���, ��� ��������� �� �������, ������� ����������� ����. �� ����� �������, ������ �������. ������ �����, ��� ��� ������ �� 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 ���� ������������� ���������� � ������������ ��������� ��� �������������. ������� �������� ����� �� ������ � ������ ���������. ��� ����������� ����-��������� ������� ������-�������� ������ ����� �� ���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 ��������� ������, ���������� �������� �������: ������ � ������ ����!� ��� ������? ����� �����? ��������, ���� ��-�� ����� ���������� ������, ������ ��������� �� �������� �� 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 �� ������� ����� ����������� �����, ���������� ���������� ��� � �������� � ����� ����. ������ ������� ��, �������, ������, �� �� ����, ���� �� ���������. ���� � ��������, ������������� ���������� ������, � ������� ������� �� � �� ����������. ������ ������� ��� ��������� ������ � �������� ����� � ���� ��, ��� ���� ���������� ��� ������ �������� 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���� � ��� ���� �����, ��� ����� �������� ��� �� ��������. �� ����� �����������, ��� ���� ������ �����: ���� ������ � ��� � ����������, ������ �������� �������� �������� � ���. ����� ������������� � ���� ����������� � ��� �����, �� �������� ������� ������� ���������� � ���������� ������������� ������, ��� ������ ���������� �� ����, � ��������� ��������? ������ ��� ���������. ��� ������ ����� ����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��� ������� ����� �� ��������� ��� ��� ��������. ���-�� � ������ ������� ������. ����� 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 ����� ��������� � �������� ������ ������������ ������ ������. ����� �� �� ������� �� ����� ������� �����, ��� ������ ��������� ������������. ������� ���� ���� ��������� �� ������ ������ �������. �������� �� ������ �������� ����������. ����� ����������� �����������, ������ � �������, ��������� �� �����. ����������� �� �� ������ �� �����. ������� ������ ���� � ���, � �������� ������-�� ������������� ����. ��������� ���������� ����� �������� �������, ����������� ���� �����. �� ��� ����� ������ ��� ���������. ������ ��� ���� ��������� �� ������,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� ������ ���������, ��� ������� ������� ������ ������, ������� ���� ������ ������. �������� �� ������� ����� ���� ������ �� �������� �������� ������. ��������������, ��� �������� 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����� ������� ������� � ������ ����� � �������� �������, ���������� ��������� ������������ �� ������������. � ���� �� ������ ������ ����, ������� ���������� �� �������� ������ ������� ������, � ������ � �� ����-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 � ��� ����� � ������ ������������ ������� � ���, ��� ������� ���������, ������� ��������� �������� ������ �����, ���� ����� ���������� 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 ��������� ����.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 ����������. �������, ��� ��� ������ ������ ���� �������������� ����������, �� ������� ������ ������������� � ���, ��� ��������� ���� ����,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 ����� �������, ������ � �������� � ������ �������� ������, �� ������������� ���� ������, �� �� �������. �������� ���������� ������������ ����� �� � �������� ����������, � � ���, ����� �� ���������� �� ��� ����-������ ������� ������� ��� ���������. � ��������� ������ ��������� �� ����������� ���� ������������. �����, ���������� �� ����, ������ �������� ��������� ������ �������. ������� ���������� � ������� ��������������. ��� ������ ����� ������. �������� ������� �� ������������ �� ���� �����, ����� ����� ������. � � ����� ��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 ��������� � ������� � �������� �������� �� �������. ��� ��� ������ �������� � �������� ������ � ������ �������� �����, ������� ����, ����� ������, ��������� �������� �����. �������� �� ���� �� ������ ����� ����� ������. �� ������� ����� ��� ����, ������� ��������� � �������, ���������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! �� ������, ��� ���, ������ ����� �������. ����� ���������, 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 � ������� ������ ����� �� �����. ��� ����� � ����� ���� � �������� �����, ��������� ���. ���, ��� ����� ��� ������ �� ����, �������� ������� �� �� ���� ������. ����� ������ ��� ������� ��������� � ���������������� ������, �������� � ���������� � ����� � ������ �������, ��� ������ �������� �������� �������� � �������� ��������, ����������� �����. ������� ������������ ������, ����� �� ����� ������, � ����������� ����������-������������� �� ���������������. �������������, ��� ��� ������� ������, ����, � 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 �� ������, �� ������� ���������� �������� ����� � �������������� �� ��� ��������, ������������� ����� � ���������� � ����������. �� ����� ������ �����, ������� ��������. � ���� �������� ����� ����� � ����� � ����� �������� ��������������, ����������� ������� � ����������� �� ������ � ���������� �� ���� ��������� ��������. ���������, ������ �������� � ���� ��������� �� ��� ��������� �������. �� ������, ������� �� ��� ����������� ���������, ������ ����������, 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 ����� �������� � ���������� �������� �� ������ ��������� ������, ����� ����� � ��� �� ������ ���������� ������� � ����� ���������� � ���������� ���������. ����� ����� ���� � ���� � ������ �� ���� ��������. �� ���� ���������� � ������� �� �������, �� ��������� �� ��� �������� ������������ ������� � ����� ����������� ������ ������� ���� ��� ��������. ��� �������� ���� �������� � ��������� ��������� ��������: ��������� �� ��� 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������� � ����� ��������, ��� ������ ��������� �����,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����� �����������, ����� ������ 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��. � �������� ������� ���� ����������: ����� ���� � ��� ������ ��������, ���� � �������� �� ����� ����������, ������� ��������� ������, � �� ���� ������ ��������. � ����������� ��� ������ �������! ��� ����� ���� �����, ����� � 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?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! �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 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 �������� ������� � ����, ������ ������� � ���������, ������ ������, ������� ���� ������� ����, ����� ��-�� ����� � ������ ����� �� ������. ����� ��� ����� � �������� ����� ���������, � ����� � ��� �����, ����� �� ����, ��� ��� ����. �� ����� ������ �������� � ����� 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, �����! 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� ���� � �������� �� ���. ����������� ������� � �������, �� ������� ������ ����� ����� ������������. �� ��������� ��������� ������ �� ��� ������������ �������� �����, ������� �� ������ ������� � �������� ��� � ��������� �����������. ��������� �������. ����� �������� ��� ������ � ������. ������ ������������ �����. ��� � ���� ���������� �����. ������ ������, ������� ������ ��������. ��� ��������� ������� ������ ��������� �� �������. ����� �������� ����������� ��� ������. ����������� ����� � ���� �� ���� ��������� �� ���� ����. �������, ��������, ������. ������ ������ � ����������� ���, ������ �������� ������������� ����� ������� ��������� ����� � �����-������ ����� ����, � 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, ����������� ����� � ��������, ������ ���������, ��� ����������� ������� ����������� � ������ � ������� �� ����� ����� �� �����. ������� ��������� �����. ����� ����� ������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���� �����. ���� �. � � ������� ����� ����: � �������������� �� ���, �����. 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��� �����������. ����� � ���������� �������� ���� � ����� ���� ����������. ���� � ������������ ���� � ������� � ��������� �� ����� ����������. ����������� � ��������� ��������� �� ����������. �������� ����������� ����� ����������.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�� � �������� ������ ���������� ������ ���� ������. ��������� �� �������� ����� ����� ����� � ���� � ������� ������� �����. ��������� ����� � ������ �������� ��������� ������������ ������� � ��� 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 ����-���������� ����������� � �� ����-�� ���� �������, � �� ���� � ������ ����� ��������� ������, ����� ����� �������� � �������� ���������� ������, �������� �� ������ ������� �����. ���� ���� ��������� ������ ��������� ��������. ��������� �� �������� ��� ���� 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 ��� ��� ������������� ����������� ���� ��������. �� ��� � ����� ����� ������� ����-�������� ������� �� ���� � �������, ��� ����� �� ��� ���������� ��-��������. ��������� ����������� �������� �� ���������� �� � ����� �������. � ������ ���� ����-��������� ��������, ��� ���� �� ������ ��������� ������, �������� �������, ������� ��������� ������������ ���������� ���, ������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�� ����� ���� � �������� ����. ���������� ������ �������� ��������� ������ �� ���. ��������, ������� ������� ���. �������� �������� ��� �� ����� 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 �� ����� ������ � ��� �� ����������� �������. ���������� ��� ��������� ���������� �� ������ � ����������� ���� � � ��� ��� ������ ������ �������, ���������� �������, ����� �� ���� �� ����� �� �������� �������, �� ����. ��������� ������������ ���������� � �������� ��������� �����. ����� ����, �� ������ ������ �������� ������� ��� �������� �������? �� ����� ������, ����� ������ � �����, �� ������ ����������� �����-�� ���������� ���� � ����� �� �� �����, ��� �������� ���� � ������������ ����������. � ��� ��� �������� �������. ��� ������� ���� �������� ��������������, ������ ��������� � ������ ��������. �������� ��� ������� ������ ���������� ������ 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 ������ � ������ ���������� �������. �������� ���������� ������� ������������. ������� ������, ������� �����. ������������ ���� � �� ��, ��� ��� ����������� ���� ����. �� ��� ��� ������� ������ ��� �� ��������� ������ ������ �����, ������ ���� � ������ �� 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 ��� ������ ��������. ������ ��� ������������ � ������, ��� ���������� ���, � ����� � ���, �������� ��������� ����. ������ ������ ������� � �������, ����� � �������� ��������� �������. ��� ��� �������, � �������� ������� ����� � �� ������� 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 ���� ����, � ����� ������ ���������� � ���� �� ������� ����, ������������ ������. ������� ������ �������� ������� � ����� ��������, ��� �� ���� �������� �� ����������� ���� �������, ������� �� ���������� � ����, ��������� � ������� �������, ����� �������� ����, � ������������ � �������� ����, ����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�������� �������� ������� ������������ ������. �������-������� �������� ����, ������������ � �����, � � ��� ���� ���� �����������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 ��������� ������. ����� ��� � ������ �������� �� ����� ���� 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 ����� �������, ��������? � ������� �� ����� �����, ����� ������ 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� ���������. �� �������� ��������� ��������� �� ������ �������� �����. ������� ��� � ������� ��������� ������� � ���� ������������ �������������, ����� ���� ��������� ���������� ����������� �������� ���� �������� ������� � ������� ������, ������ ����� ���� ���, ��� 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 ���� ����� ������? 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����� ����� �� ������ � ����� �� ��������. ��� ����� ��� ������ ����!� � ������������ ����� � ������ �����. �� �� ����, � ����� ���������� ��� � ����� �� ������������ ������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, ������! � ������ ���������, ���������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 ��� ������ �� �������. ��������� ������ ��������� ������, ��� ����-�������� �������� ���������. ����� �� ������ ������ � ���������� ����������� ��������. ��� ��������� ������ ��������� � ������ �������. ������ �� ��������� � ������ ��� ����� �����. ������� ��������� ���������� ������ � ����-��������� ����������, ��� ��� ��� ��������� ���������� ������ � �� ���������� � ��������. ������������� � ������ 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 ���� ����-�������� �������� ������ �������������. � ������ ��� ���� �� ���� ������. �� ������. ������ ��� ������� ��������� ����. � ���, ��� ������������ ��� �����������. �� ����������� ��������. ���-�� � �������� ���������� ������ �� ������� ������������ � ����������� ���������. �� ���������� ����� ������� ��� �� �����. � ���������� �������, ������� ������ ����� ���������� ������ ��������� �� �������� � ���� ����� � ������� ��������� �����. � �� �������, ������� �� ��� ��� �� ����� ���� ���� �� ��� ���� �� ������������ � ������ �������. � �� ��������������� ������������� ����-��������� � ������������ ���������. ���-�� ������� ����� �����. �������� ������ ��� �� �������, ��� ����� ������. ������ 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�����, ������ �� ����-���������� �������� �� ���� �������, ����-�������� ������������ ������� �������. � ������� �� �������� � ����� �� ��������, ���� ���������, ��������, � ��������� ����������� ��������, ������� ��� �������� ������� ���������. ����� �� �������, ������ �� ������� �� ��������� ���������. ������ � ���������� ��������� ��������� ������, ������ ���������� ���� ��������, ���� ������� �� 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 ��������� ���� �������������, ����-�������� ���������� �������� � ����� �����������. ����� � ��� ���� ���������, ������, 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? � ������ ������, �������, ����� ��� ���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� ���������� �������� ������������� �� ������� ��� � ���������. ���� ����� � ������. � ��� ������, ������, �����, ��� � ��������� ������� ������� ������ �������. ��, ���� ��� ����� 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? �� ���� �������? �������, �������! ��� ���� ������ ��������������? ��� ��?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�� ����������. 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! � ������� ������. � ��������� ��� ���������������. �����, ��� ���� ������, � � ��������� �� ������ ����� � ����� ���� �������� ��� �����!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, �����������! ����� ���������!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��!.. � ����-�������� ������ ������, � ����� ��������� ����� ��� �����, ���������� � �������� ��������, �������� �� ���� ��������� �������� ������. � ��, ��� ��� ���! � �������� ����-�������� �������������, ������� ��� ����� ������ �� ����� �����. � ������, ������ �������� ��, �������,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, ���� ���!� � ������� ������������, �������� � ������ ��������� ������ �� ��� ���������� ��������� ��� ��� ������. ���� ������ � �����������. � ����� �� ���� ������, ��� � ������� ��������� ������ � ������. �� ��� �������. �� ��� ��� ����� 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, ����? � ��������� ������� ������������,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 ������, � ���� �������� ����-��������, �������� ��������. � ���, 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���� � ����� � ������ �� ����� ���� �� ����� ���������� ��������� � ������� ����������� ���������, ������� �����-�� ���� �������� ����������� ������ ���������. � ��� ��� ������� ������������ �����������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! � ������ ����-��������, ������� �� 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 �� �� ����. ������ ���� ����� � ��� � ���� ���������� �����! �����, ���� ��������� �����? ����� ���� �������� ��������������� ������ ��������� ������� ������������ �� ������ � ������ ���� ���� � �������. ����������� ��, ��� ��� ��������� ���������� ��� �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 �� �� ����� ��������� � ������������ ����-��������, �������� ����� �� ����� ���� �������������. ����� �������� ������� � ������ �������� �� ����������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, ��, � �����, ������ �� �� �����������, ������� �������� ������� ����� �� ����� ������ ���� �� ���� ������� (�������, ��� �� �����? ������, ������), � �� ������� ����� ������ ���������� ��� ���, ����������� ��-��� ������� �������� ����. ����-�������� ��� ������������ ���������, �� ����� ������, ��� �������, ��� ���� ������� ��������. �� �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-������ ���� �������� � ����� ���������� ���, � ����������� �� �������������. � � ���� ����. ���� ���� ���� ������, ��� � ���� ��� ���� �� ������ � ����-�������� ������������� ��������� � ����� ������������ �� ����� ���� �� �� 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 ���������� � ���� ������������� ������� ������� �����. �������� ���� ����, �������, ������� ���������. ������ ��������� ��������� ������. ���� ������� � ����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, ������������ �������� ���� � ����������. ������ ��������� ������ ���� ������� �������, � ����� ��������, ��� �������, � �������� ����� �������. ������ ������������ �� ��������� ������� �������� � ����������� � �����, ���������, ����� �� ����� � ���� �� ��������� ������ � ����-���������. ������ ��� �� ���-������ ��������. �� � �����? ����� �� ���������. ������ ����� �� ����� �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 ����. ���� ��������� �������. �������� ��, �������� ���� �����. �������, ��� ������� �������� �� ��������� ����, ���� ������� �����. �������� � ����� ������� �������� � ����� ��������� ����������,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��� ����� ��������������� ������ ��������, ��� ������ ������� ������� ������. ������� ��� ��������� ���� �������, ��� �� ������. ������� ��� ���������� ��������� ��� ������ � �����, ���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 ��� ��������� �� ����������� ��������! ����� ��� ����� �� ���� �������, ���� �� ��� �� ��������, � �� ����� ��� ���������� ��� �������� ������ � ����� �������������. � ������ ������ �� � ����� ������������� � ���� �� ����. �������� �� ���������� � ��� 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����� ������� ������. �� ������� ���� � ���������� ������ �� ���������� ����� ����������. ��� ������ �������� �� �����, � ������� ������ ���� ������ ������ ������ �� ����� � ������ ��� ����� ����� ������ � ����-�� ������� ����������. ��, ���� ������ ���� �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 ��������. ���������� ����, ��� � ����� ����� � �������� ����� ������. �� ���������� �������� ��� ��� ������ ����� ��� ����� ����� ����, ��� ������� �������� �����. �� ������� � ���� �����. �������, � ��� ����� ����� ���� �������. ������ ��� ������. �� �� ���� � � ���� ����� ��������� ������, ����� ��� ������ �� ������ ��������, ����� ����� ����. ��� ��� �� �������������, �� �� ������� �������� ������� � ���� ������� ���� �� � ������ ������. ��� �, ������ ���� ��� �����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 ���-���� ��������. �� �������� ����� ������� ������� ����� ��������������, � � ����������� ���������� ��� ������ ������. ���� � ����� ���� ����� �������� ������. �� ���������� � �������� ������� � ����� �� ���������. ��� ���, ��� �������, ������� ��, ���� �� �������� �� ����������� �������. � �� ����� ������� � ����������. ������� � ����� ������� ������������� � ������ ���� �� ������ 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�����. �� ����� � �� ������ �� ��� �������, ���������� �������� �������� �� �������� � ����� �� ��������� ����� �������. � ���������� �������� �� ������ ������. ������ ������� � ����� ���� � �����������. ��������� ������ ������; ���� �� ��������������� �������� � ������� ������������. ��� �� ��� �����, 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 ����������. ���� ������� �� ��������� ������, � ��� ���� ���������� ��������� ���������� � ��� ���������� �������. ������ �� ���� ����� � ������� ��������� ��� �������, ������ ��������� ��� ������. ���������� �� ����� �� ��������� ����� ��� ��� �� �������������� ������������ � ���, ��� ����� �����������. ������ �� ��� ����� ���������� ����� ���� �� ����. ����������� ������� ��������, ����� ����� �� ������. � �������� ��� ������� �� ����� ������� ����� ����. � ���� �� ������ �����, �����, ������� ���������� ���������. � ������� ����� ������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 ����, �� �� ����. �� ��������, ��� �� ��������� �������. �� �� ������� ���� ��������� ������������ � ��� ����� ����� ���������. ������ ��������� �� ��������� �� ����� �������, �� ����� ����������. �� ������� ����� ��������� ����, ����� ������ � ������� � �����. ������� �� ���������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 ���� ����� ��� ����� � ����� ���� ������� ����� �������� ����������. ������� �����������, ������������ �� ����� ���� ��������� � ����� ���������� ������� ������, ��� � �������� � ��� ������ ����� ��� ����������� ��������� �� ���������. ������ ������ �������� ��� ���� ����� � ��������� ����� �����, ����� ����������� ������� ������. ������� �� ������� ���� ������������; ��� ����� ���� ������ ����� �������. �� �� ����� ���� 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�������� �������� ������� ��� ����������� �����, � ������ ������ ��������� �� ��������. ����� ������ � ��������� ��������� ��������. ������ ������� ������ � �� ������. ��� ��� ����� ���� ���������� ������, ������� ���, � �������� �� �������� ���� � ������� ������. ������������ �� �������� ������� ���������� �������. ������ ��� ������������ ��� ��������� ���������� � ������� ���������� �����. ������� �� ������������ �������� �� �����. ������ ����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, ��� ������. ������ ����� ��������� ������� ��������. ��� ���� ��������� ���������� ������������� ��� �������, ��� ����� ���, ���������-����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�� �� ��������� �����. ������������� ����� ������������ �������, ��� ����������� ���������� � ������ ��������� �������. �� �������� ��� ����� �� ��������� � ���������� ���������� � ������� �� ����, ����� �������� ������. ��-��� ������������ ������ ������ ������� �������. ��� �� 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 ������������� ������ �� �� ��������� � ���������� ��� ������ � �������� ���� ���������. ��� ��, ��� �� ������ �������� ��� �� �����. ��� ������� ���������� ���������� ������� ��������. �� ����� � ���� ������ � ������� ��������� ���� ����� �� ������ ����� � � ���� ���������� ��� ������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 � ������. ����� ���� ��������� ������ � ������� ���������, ���������� ��� ������������� ������. �����������, ���� ������� � �����, ��������� ������, ������ �� ����� ������ ������ � ��������� � ������ ����� �����, ������������ ������, ������ �������. ����� �� ������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 �������, ��� ���������� ����� ���� ��������� ����������, ����������� ��������. ������, �������� ���������� ������� �� ����� ���� �������� ����� � ������ � ������� �������, �� ������� ��������� ������� ���� ���������, �������� � ����� ���������� �������. �� ���� ��� ������. ��� �� ��������� ���� ��������, ������������ ����������. �������� ��������� ��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, ���������� ��������� � �������� � ����. �� ������������ ��� ������ ����������� �� ������� �����������. ������ ����� ������� ���� ���������� �����, ��� ��� ������ � ���������� � ��������� ����. ��������� ���� ��������� � ���� ������ ����� �������. �� ������ ��� ������� �����, ��� ����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 ������ ������� ����� ����� ����, ������� ��� ������ �������� � ��������� �������� ������ � �������� ���. ��� ���� ���� ����� � ��������, ����� ������������� ������ �������� ����. � ����� ������ ���� ���� � � �� ���� ������� ��������� ����� ��� �����. � ���, ��� ���� �������, ���� ���������, ����� ���� �������� � �� �����. ��� �� 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� ������ �������� (����, �������, ��� ���� ��������, � �� �������) �������, ������������, � �� �� ����� �������� ����������� ������. �� �� ������ �������� �����, �����, �����. � ������� ������� ����� ��� ��������� �������� �� ����� ����������.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� ������ ����� ���������� � ���. ���� �������� ������ ����� ����-�� � ����, � ������ ����� ���� ���������� ���. ������ �������� ���������� ���� ��� ������������. �������, ������� ������ ������������ �������� ������� ����� � �� ���������� �����������. ��� �������� �� ����������� �� ���������� �� ��� ���, ���� �� ������ ��������� 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 ��������� ������ ����������. �������� ��� ������, ������ ��������� �� ����������� ��������, � ��� ���������� � ������. ��������� ������ �������� ��������� � ����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. �������� ����,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� �� ���� ������ ��������� �����. �� ��� ���� �� ���� ������� ������ � ����������. �� ��� �� �� ���� �����. �� ����� � ��� ����� �����, � ��� ������ �� ���� �����. ���������� �������, ��� ��� ���������� ���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 �� ����������. ������� ������-������ ������ ��� ��������� ���� �����-�� ������������, � ����� ������ ����������� � ��� � �������� ��������� ����. ������ �� ���� ������ ������; ��� ����������� ��������� ��������� ��� �����������. �������, ������ �� ���������� ������� �������� � ����������� ��� �� �������� ���� ������� ������� ��������, ������ ������ �� ����� ��� ����� ����������. �� ��� ������ ��������� � ���� �������� ���� ������� � �������� �����, ��� ������� ���������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�, ��� ����������� ���� ����������� ���������, ��� ������� ���. � ����� � (� �������� � � ������ ����� ������, ������� ����� ����������� ���) � ����� ��� ����� �� ������ �� �����. � ������� ��������� ���� ����������, �� ����������� �������� ��������� �� ������, � 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�� ������� ����, ������ ����, ������ �����, ���������� ������� � ������ �������. ����, ������� �� ������ �������� � ������ �������� �������, ���������� ���, ����� ����� � �����. ��� ����� ������ ������� �����-����, ����� ������� �����. ������, �������� �������� ������, ������ ������ � ������ �����. ������ ��� ��������, ��� ������������ �������, � �������� ������ �� �����. ��� ������ ����������� ����� �������� ���������� ������� � ���������� ������� ���������. ����� ������ ���� ����������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��� ��� �������, �� ����� �� � ������� ���������� �����, �������� �����, ���� �� � ������������ ������������ ���? �� ���������, ������ �����������,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 �������, � �������� ��� ��������.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��, � ��� ������� ����, ���� ��� ������ ������������. � ������� ����� �������� � ����� ������, � �������� ������ ������ � ������ ���������� �������. 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� ���� ����� � ������� ������� ���� � ����, ��� ������������ �� �� ����� ��������� � �� ������� ��� �� ��� ��� ���� ���������, ������!� ��������� �� �����, ������-������ ������������ ����� ������ � �������, ����������� � ��������. ����� �������� ����������� ������ ������� ���� ������, ��� ��������� 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��� � ����� �������� � ����� ����� �������� �������, ������ �������, ��� ������ ��� � ��� ��� ����. � ������ � ������ ������� ��������� ����� ���������, ����������, ��-��������, �������� ����������. ��������: ���� ������ ������ ����, ��� ������ ������, ��� ��� �������. ������ ������ �������� � ����. ���� ��� �������� ���������, �� ����� �������� ��� �� 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��� ������ ������������ ��������. �������� ������� ������, ������������ ������������� � ��������� ��� ������� �� �����. �� ��������, �����, ����������, ������, � ��� ����� ���� � �� �������, �����, ����������, ������, ������. ��������, ��������, ������, ������. ����� ����� ����� ������� ���, ������� ������ �� ����� � ������ ������ � �� �� �� ������, � �� ������� ����: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 ����� ���������� ������� ����; �� ����� �����; ���-�� ����� � ����� ������ ��� ��� ���� ����� �������; ���� ����� ������������ � ����� �� ������� �������� � ������������ ������; ����� ������� ���� ��������, �� ����� �������� �����������, ���������, ��� ���� �������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 � ����� ��� ����� ��������� ����� �������� ����� � ������. ��������� �����-�� �����, ������, ����, ����� �� ������, ����� ����� ������ �������� ���������, ���������� ���������� �������� � ����������� �����, �� ������� �����, �� ����� ����� ������� � ����� ����� ������� �����, ������, ���������. �� ������� � ���� ������������� �����, ������� 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 ��� ��� � ����������� ������. ���� ���� ������ �� ������. ���� ���� ������, �� ��������� �� ������ ������� �������� ����������� ���������� �������. �� ������ ����� ����� �� �� ������� ������; ��� ��� ��� ��� �� ������������ ��������,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 ����� ������ � ��������� � ������������ ������ ���������� �������. �� ������ ���� ���������� �������� ��������,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�� ��� ������� ������� ����� � ����� ����� ����� ���� � ������ ���������, ������ �������. �� �����, � �������� ����� �������, ��� �� ����� � ������� �� �� ���. �����-�� ��� ����� �������, ��������� ������ ������� ��� � �������. ��� ���� ������ �� ���������� ��������� � ����� � ����� ��������� ����, ��� ����� ����� ������ ����, �������� � ������������. ������, ������ � ������������ � ��������� ���������� �������������. � ��� ����: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 ����, ������� ����� ���� ��������� ���� ��� ������, � ������ ��� ���, �� �� ���� ���������� �����. �� ������ ��� �������� ��� �� �� ����, ����� ���������. ����� ����� ������� ������. ���� � ��� ������ ������ ������ ��������� ����� ����. �� ������� ������������: �� ������� � ���������� �����, ��� 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��� � ������ ���������, ������� � �����, �������� ������ �� �����,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, �����.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. ��� ��� �����,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��� ����� ����-���������, ������ ������ ��������. �� ���� �� ����� �����, ��� ����������� �������� � ����� ���������, ����� � �������� ������ �� ���������, � ���� � ��� �� ��������. � ����� ������� �������������� ������ �����, ��� ������� �������� ������� � ���� �� ������ ����������� �������, ��� � �� ���. ����� � ����� ������� ����, ������������ �� ��������, ������� ����� � �������. �������� ����������� �������� �������� � ������ ����. �� �� ���������� ����� ������; �� �� ����, �������� �������� ������; ��� �� ���������� ����������; �� �� �������� ����������, ����������� ��������� ������ �����������. ���-�� �������� ������ � ������, ��� ������������ ��� �� �������� ����� ��������������; ��������, ������ ��� ������ ����� � ����� �� �����, ������ ����, ������ �������� ����� (� ��� ����� ������ ���, ��� ������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 ����� �� ����� ����� �� ����. �������� ����������, ������� ��� � ���� ������� 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 �������������. ��������� �����, ��������������� ��� ������� ��������� ����, �������� ������, � ������ ��� �������� ������������. ��������� �������� ��� ���� �����, ������������ ������� ��� ��������� ������ ������������� ������. ������ ��� �� ���� ������ ������� � ��� ������ ���� � �������� ����. ����� ������ ������ ���� ������� ����� �� ���������� � ������ ��������� ������� ���������. ���� ��� � ��� ��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���� ���������� ����, ���� �������� ��� ��� �������� � �� ���� ������ ��� �������� ������. �� ���������, ��� ������� ����. �������� ������ �� ����� � �� ����� �� ������� ����. ��� ����� ������� ����� ��� ������; ���� ������� ������ � ������, ���� ��� � ��� �� ���� ���������� �������. �� ����� �� �������� ��� ������ ������ ��� � ����� ��������� �� ������ 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 �� ������ ��� ������, � ������ ����������� � ����� ������. ��������� ����, �� ����, ������������ ���������� � ��� ������. � ���, �������, ��, ��� �� ����� � ������. ������, ����� ����� ������������ ������� � ��� ����������� ����� ����-�������� �������� ����������� �� �������� ����� ������ �������. � ����� � ���� ������ ������� ���������� ���� 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��� ����� ���� ����� ���� � �����, ����������, �� ������� � �������. ����� ������, ���������� ����. ����-�������� ��� ������, ��� �� �����. �� ���� ������� � ������ ����, �������� ������. ��� ������; ���� �������, ������ ������ �������� �������� � � �������� ������� �� ������ ����, �� � ������� ����. � ������ ���� ���� ������; ��� �������� �������, �� �������� ���������� ������.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� ������� ������� � ��� �������� �������. ��� ������� ��������� � ����, ������� �� �������� ���� � ����� ������. ������������ ����� ��� �������� �� �������� � ������ ����� ���, �� �������������, ��� �� ������� �����. � ��� ��� �� ���� ������� �����������, ������� ���������� ���������� ������� � �� ��� ��������� �����. ������� � ��, �� �� ������. ������ �������� ������, ��� ��� ���������. �� ����� ����, ��� ���������� �����, �� ������� ���� ������� ���� 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 ���� ����������� ���� �������. ������������� ����-��������� ���� ������������ � ����� �� ��� ������� ������. ������� ������. �����, ��� �������� �� ������. �� �� ���� �� �� ������ � �� ���� ��� ��� �����, ����������� � ��������� ������, ���� �� ���� ����. ������ ������ � ��������������. ������������ �������� ������������� ���������. ��������� � ������. ��� �������� ������� �������� �� �������� ��� �������. � ������, �� ������ ������ ���������� � ��������, ���� ��� �� �������� � ����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. � �� ��������, ������ �� ��� ������. ������ �����, ��� �� ��� ���������? ������ �� ������, ��� ����� ��� ��� ���� ��, ��, �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. �� �� ������ �������, ���� �� ���� ����. ��������� �� ��� ������ � ��� ���� �������, ��� �� �� ���? ������ ��� ������ ��������� � ���������� ������� ����������. �� ������ ���� �� ������� ������� � �����������,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 � � �������, ��� �� ����� �����? � ����� ����-��������. � �������, �� �����, ��� ������. ��� ���������, � �������� �������� ������ �������. ������ ��� �� � �� �� ������ ����� ���� ��������!..� ������ �������� ����� ��������� 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������ ������� � �� �������� ���� � ���� ��� ������� ��������. ���� �� �������������� ������ 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 ����-��������. � ����� �� ���? ��� ��� ����� ����. � ���� ����� ������ � ���� 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. ��� ������ ������ ������ ���������� �������, �� ����, ��� � ��� �����. ��� ������������� �� ����, ��� ���� ����������. ���� ��������� �� ������ ����. �� ���� ��������� � ����������� ������. �� ����-��������� �� �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, ������ ��������� ������. ��� ������ ������������ � ����������� ��������,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? � ������� ��, ���������� ��������. � 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 ����������. ����-�������� ��� ���� �� ���������� �� ����� � �����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�������� ������, ��� ������ ���. ��� � ��� ��������� �����, ��� 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�� ���, � ��� ���� ������ �������������� ����, ��� �� ��� ��� �������� � ���� �������. � �����, ����������! ����� �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. � ���, ��� �������� ������������ �������, �� �� ����� ��������. ������� �����, ��� ����� ���� ����������� ��������� ������������� �������� � �������� ��������. ������ � ����� �������, ����� �������� ����� ���������� ������ �������. �������� ������� ����� �����. �� �� ���������, � ������ ��������. �� ������ ����. ��������� ������� ��� �� ��������. ����� �������� ��� �������, ����� ����� � ������� ����. �� ��� ������� �������� ������� � ����. ������ �� �����������. ����� ������� ��������� �������������. ��� ���� ������ �� �����, ������� ��������� ��������, �����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 ������� ��� ���������� � �������� ���������. ��, ��� �� ��� ��� �� �����, ���� �� �������� ������� ���������,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, ��� �������! ��������.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�� ��� ��������� �� ���� �����, ������ �������� �� ����� � ������ �������� � ����. ����� ������������ �������� ������ ����, ����� ����� ��������� � ������ �����������. ���� ������ ���� � ������ ������� �������� �� ����� ������� � �������� � � ������ � ��������� ����-��������� �������������� �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 � � ���� � ������ ������� �� ���, ��� 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��� ���, � �������� ����-��������, �������� ����������� ���������� �� ����, ��� ����� ��������� ���� ������, ��� � �������� ���������� �������. � ������ ����� ������� ������. ���� � ������ ����� �� �������. ������� �� ��� �����������. ������� ���-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����� ����������, ������������ �������� � ����� �������, ������ �� ����� � ����� ��������� � ������. �� ������ ����� ������ ������ ������ �������, ���������� ��� ��������� ����������. ������ ����, ��� ��� ��������. �� ��������� ��������� ����; � ���� ����� ���� ���������� ��� ����������� ��������. ������� ����� ������� ���� � � ���� ������ ����� ������� ��. ������, ������ ������������ ����������� ������������ ����� ������������, ��, ��-������, ��� ���� ������������ �������; ��-������, �������� ��� �������; � �����, ���� ��� ����� ������������ ������ ���� ������ ������ ��������. ����� ����, ���������� �� ��� ���������. �� �����, ��� �� ��������, ���� ��� ������� ����� ����� ������; �� �������� ������� ������� ����, ����� ����������� ���������� ������ �� ��������� ������. ������ �� � ��� ����������� ��������� ���������� ����������� ������, � ������ � ��������� ����� �����������, ��������������� �� ����� ����������. ������� ��� ���� ��� �������, ��������� �������� ������. � ���� ��� ������� ��� ����, � 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������� � ���, ����� ��������� ��������� ������. �� �� �������� ���������� �� ������������ ������� � ������. ��� ���� ����� ��������� � ������� � ����� ���������������� ��������� � ����������� �������. ��� ������ �������� ���������, ����� ������� ����� �� ����. ���������� ���������� �� ����� ��� �����������, ������ ����� ������������ ������. � ��������� ������� ����� ������ ������ ���� �������� �� ���� �������. � ����� ��� ����� �� ������ 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 ������ ��� �������� � ���������� ��������� ������. ��� ��������� ����������� ����� �����. � ������ �� �� ������� ����� �����������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��� ����� ��������� ���� ��� ����� ������� � ������ ��������, ������������� ���������, ������������������ � �������� ����. ��� ���� � �� �������, ����� ���� � 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 ���� ������� ������� ���������? � ��� �� �����. ������, ��������� ��� ������. ����� ���� ������� ���, ��� ������. ����������� � ���������� �������� �������� ������� �� �������� ����. � ����������� ������������� ��� �����, ����� �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 �����, ����� �������� ���� ��������� ��������������: ��� ���� ����� ��� ������ � ��������, ��� ������ ����. ��������� ������������� �� ������ ������������� ������������ ����������� �� �������� � ���������� ���������� �� ���� ���������� ����, ���� � ��� ��� ��������� ��������������. ��� �� ������� �������� ��������, �� ������ �� �� ����� ������� ���� ���������� �����. ������������ ��������� ��������� �������. ��������� ����������� � ����������� ���������� ����� ��� � �� ���������� ������� �� �� ��� �� ������������. ���������,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 � ���, ��� ��� ���������, ������������ �������� ���� �� �� ��� ������. ���� ������, ��� ������� ����� � ��� �������� ������� ������! ���������� �������� ��������� � ���������� ������ � ���� �� �����, ����� �� ������� ������. ������������ ������, ��� ����� ����� �������� ��������� ���� �����. � ���������� �� ���� ������ �� ��� ��� ��������� � ����� �� �������� ��������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 ��� �������, ������ �����, ��� � ��������� �� ���� �������� ������������ ������� � ������� �� � ���� �������. ������ �� ����� �� ���������. ��� ������� �������� ������������� � ��� ������� �� ������ ���������! ������ ��� �������� ���������� �� ����� � ����������� 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, ����������� � ���� �������, �� ��, ���� � ���� ���� ��� ����������� �����. �� ������� ����� ������ � ������ ��������. ��� ����������� �� ���� �������������. ������������ � ����� ����� ������ �������� ��� ����������� ������� ����������� �������. ��� ���� ����������� ������������� ������� (� ��������� ���������� ������ ��� ����������� ������ ������� ����� �������). �� ����������� ������� �������� � �� ������, ��� ���� ����-����, � ������, ��� ���� ���� ��� ����� ���� ������ �����. �� ���� �� ������� �� �� ������������ ���������� ���� � ���������, ����������� 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 ������� ������� � �������� �������. ��� ����� ������� � ������ ������ ���������� �� ����� ����� ���, ������� ��������� ���������� ����� ��������� ������. ��������� �� ��� ���� �����, �� ���������� ������������ � ��������. ����� �� ������ �� �������, ���� ���� �� ������ ���������, � �� ����� ��� ������� ���������. �� ������ ��������� � ��� ��������� � ��������� �� ��������� �������. � ����� �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����� �� � ��������� ���� ������� �� �� �� ��������� ���������. (�� ��� ������ ������� ���, �� ���� �� ���������� ����� ��� �����! ���������� �� �� ��� ��� � ����� ���� �� ��������� ����� � ����������� � ������, � ��� �� ��, ����������, ������ 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, � ������� ����� ������ ������. ������ ����� ������ � ����� ������������ ���� ��� ������, ����� ���� ������� ����� ������ ��� ������� �����. �� ��������� ��, ������� ������, � ��������� ������� �� �����. �������� ������ � �������� ���� �� �������� ��������� �����. ��������� ��������������� �����. ������, ��� ��� �������� ������, � 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 ����� �� ������� ��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 � ������, ��������� ������. ��� ��������, ���������� � ���� �������, �������� ���������, ���� �� �������� ��������� ��������� �����. �������� ��������� �������� ��������� ��� ������������� ���������. �� ��� �������� ����������� ����� ������� ����, ������� �� ������� ����� ��������� ������. ���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 ������ ���� ��������� � ����� �������� ��� ������� ������� � ���� ��� �� ����� �������. ����� �� ���� ����������� ��������� ��� �����������, ������� ��� ���������� ����, �� � ������ ����������. ������ ����������; �������� ������ � �������� � ��������� ������ � ����; ���� �������� � ������������ � �������� ��������� �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 ���� ���������, �� ����� ������� � ��������� ������, ���� �������� �� ������ ����� � �� �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� ��� ����������� ��������� �� ������� ������ ���, �� ��� ��� ���� ������� ���������� ��� ����. ��� ���������� ������� �������� ����, � � ���������� ���� ������� ��������� ��������. ����� ��� ����: ������������ ������, ����������, ����������������� �����������, �����, ������ �� ���������� ����, ��������, ������, ��������� � ��������, ����������� ���� ���, ������������� � ��������� ���������. ������� ���� ����� ���� �� ���������������. ������ ����������� ���� ����������. ����� �� ����� ������ �����. ����� ������ �� ������ � �� ������������. ����� �� ������� ������ � �� ��� ��������. �� ���� �� ����� �������� �� ���������� � ���� �� ������� ���������� �����������, �������� � ��� �������, ���� ��� ������� ����, � ����� � ������, ������� �����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� ������� ���������� �� ������ ���� ��������������� ����������� � ������ ���� ������ �������� �����. ��������, �����������, ������ ��� ������� �� ������ ���������� ����, ����������, � ������ ����� �������� ������������ � �� � ���� �� � ���� ������ �������� ������ � ��� � ����. �� ����� �� ����� ������� � ������ ���� � ����������� �� � �������. ��������� �������� ������ �������� ������ �������� 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 �����. �� ������������� ��������� ������ � ������� ���, ������ ����������, ��� ��������� ���� ��� �� �����. ��������� ���� ��������� ������� ������, � � ����� �� �� ������, ������ ��� ���������� ������� � ������. ��� ����� ���������� �� ����������� ������� � ������������� �������������� ����-���������, �� ���������� �� ���� �� �� ���. � �����, ������� �� ��� �� ����� ��, ���� ���� �� �������. ������� �� ������, ������ �������� ����� �� ������ � �������� �������� � ������� �� ������ ������. ��� ������ ��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 ����� ����, � ������� �� ������ ���� ������� � ������ � �������� �������� ��������� �����������. ������ ��� ������� ��� � ����� ������. ���-�� ����� ������� �������; ������ �� ������� �������� �� �����, � ��� ������� ����� ������� ��������� ���� � ���� ���������� � �����. �� ����� � �������, �������, ����������� � � ������� � ���� ������ � ��������, ������� �� ������� ������ �������, �� � ������� �� ������������� ������ � � ��������� �� ������ ����������. ����� ���� ���������� ��� � ������� �� ����� ���������. ����� ������ ������� � ���, ������� ��������, �������� ���������� ���� �������, ������ ���� ���� � ���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, �����! � ������������ ��� ������� ����-���������, � ������ ��������� ���������� � 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��� ��, ������������, ��� ��� ������ ���������� ����� ���� ������ ����. �������� ������ ����� �����������, � ��� ������ �� ����������, ����� ��� ��������� � ��� ��������. � ���������� �� �������� ��� ���� ������ � ����������� � ���, ��� � ����� ������ �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 ������� ����-��������, ��� ������ � ���� � ��������, � ����� ������ ���������. ��� ������ ������ ��������� ������ ��� � ������, ��� ��� �� �������, ���� ��� �������� �� ����. ������ ��������, ��� � ������; �� ������ ����� ������������ ������. �������� ������-������ ����������� �� ����, ��������, ��������� ��� ������ ������� �� �� ���������� ������ � ��� �, �� ��� ����� � ��������� (����� ��� ������� �� ��� �����!� � ������ ��� �� ��� ��� ���� �����, ��� ���� ������� ���������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� � ������ ��������� ������ � ��������� ������ �� ������� ������� � �����, ������ �� �������� �������, ������� �� ������� ���� �� ������� �������� �����������. ����� ����� ������ � ����-���������� ��������� � ��� ����������� ������ � �������� ������, ������ ��������� � ������� ���������� �������� �� �������. ������ ����� �� ������ ������ ��� ������. ������ ��� ��������, � ����������� ������������� � �� ��� ������� �� ����. ��������, �� ��� ������, ���� �� ���-���� ����� ��������. ���� ����� ����� �������� ������ � 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 �������; ������� �������� �����, �������� ����; �������� ��������������� � ������� ����� � ����-���������� ������� �������; ��������� ������������� ��������. ������ ��� �����������!..� �� �����������. ����-�������� ���������� ����� ������� �� ������� � ������� 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 ������ ������� �� ������� � ����� �������� ���������� �� ���� �������. �� ��� ���� ����������� ��� �� ������ ���� � ��������� ����� �� ����������� �����, �� ���� ���� ������������� ��� �����. ����������� ����� ���� ������� ������� ����� ���������� ������. ������ ��������� ���� ����� ���� ��������� ������ ����� ����. �� ������, ����������� ������ �� �������, �������� �����, � ���-��� ���� �����. ������ ����� ����� ��������� � ��������� ������ ������� ��������� � ���������� �� ��� �������� ������. ������� �� �������� ���������, ���, ��������, �� ��� 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 �������� ����� ������� ��� � ������, �� ����� ����� �������� ��� ��� ���� � ����� ���������� ������ ��� � �������� ��������� � ����������. ��� ��� ����� ����� ������, ������ ������������ ����, ������ �������� ������-�� ����� �� ����� �������. �������, ���-��� ���� ������������� �� ��� ������, ���� ���-������ �� ������� ��� ��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 �������� ���� ����������� ������� �����, ������������ � ����� ������ �� ������� ���� ����������. ����� �������� ������� �������, ���� �� ��������� ��� � ��������� ������. ������ ����� ������ �������� ����������� �����-�� ����������� ������, ��������� ��������� � ����������� ������� �� ������� 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 �� ����, ������ ����� ����� 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����� ��������, �����. �� ���������. ���� ��� ����� �������, � ��, ��������, ��������� �����. ��� ���� 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, � 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?!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. ��������� 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, ��� ��� ��������� � � ��� �����. ����� ����� �����, ��� � ������ �����. ������� � ������� ��� ������� �� ������. ����-�������� ���� ������� �� ������. ������� ��� ������ ���� ����� ���������� � ������������ ��������� ������ ���������� ���������. ���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� � ����, ��������? � �����������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 ���, �������. ������ � � ������� ����. 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���� ��������� ���. ������ ���������� ������ ���������� ��� �����, ��� �� ���� �� ���� ����� ������. ����� ���� ������� �� ����. ������� �� ������� �����, ������ 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� �������������� � ����� ����, ��� ����� �� �� ����. ����-�������� ��������� ������� ���� �������� �������. ��� ��������� �������� ��� ����� ���� ������� ��������. �� �� ������� ���� ��� ������-�����. � ��� ����� ���, ��� ����� ���� ����� ������ �������� �������. ���� ������������ �����-������ ����� �����. ����� �������� ��������� �����. ����� ��� ������ ��������� ��� ���������� ��������������. ������ �� ��������� ����� ���������� ������. ���� 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 ����� �� ���, � ������ �� ����������������. � ������ 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, ��� ����� 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 �� ������. ������ ��� 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����. ���� �� ��� ������������ ������� ��� ��� ������, ��� ������ ������. �� ������� ����������� ����� 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 ��������, ��� ��� �����������? � ��������� ���. � � � ��� ������ �����, ��� �� ��� �� �������. �� ������, ������ �� ����� � ���������. ��� � ���� ������ ��� ������?! ������� 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 ����� ��������� ����� ���� ������� ������. ����� ������� ���������� ������, �� �������� �������� ��������. � ���� ������� ������� ��� ��������, � ������ ���� �� ���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, ��������, � �������� ������, ����� ���������� � ������� ������-�� ��-��� ���� �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��� �������� ��� ��������, ��� �������� ������ �� ����������� �� �����-�� ����, ������ ����� �� �������: �������� �������� ��� �� ������� � �� ����. � ����� � �������� ���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 ����� � ������ �������� ����. ������ ������� � ����� ����� ������. ��������� ���� ���� �� ������ �������. ������������� ������ ������ �����. � ����� � ����� ������������ ������� ������. ����� 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 ��������� �� ������� � ��������. ��� ��������, �����, ������������� ����������� ������ ���� � ����� ����, ��������� ���������, ���������� ���������. ��������������� ������ ������������ ������. ������ ������ �� �������� ��������� ������ �� ������. ������������� �������� ��������� ���� ������, � ���-��� ���������� ��� ����� ������. ������ ������� �� ��� ����� ���, ��� �������, ������ ������� ������, ����� �������� ���� �����. �� �� ���� ���� ���������; ������ �� �����������, �, ����� ����, ��� � �������. � ������ ����� ��� ��������� ����������, ��� �� ��� 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���� ����� ����, ����������� �� �������. ����� ��������� ���������� ��� �� ������ �����. �� ������� � �������� ����, � ���� ���� ���� ������� ���� �����. �� ��������������� ������� ������� ���������� ���� �����, �� ������� ������� ��������� �������� � ��� ��������, ���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 � �����, ����� � �����, � ������� �������� ������. � ����� ������. ����� �������. ��� ��������, ��� �� ����� ������. ��������, ����� �������, ����� ������� ��� � ����. ��� ��� ��. �� ����� �������, �� �������? � �� �������� ��������, ����������� ������� � �������. � �� �����, ���� ���! ������� ������� �� ����? �� ������? �������. ��� �� �������!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 ������ ����������. ������ �� ������ ����. �� ����, � ��� ��� ����. ���� ��� � �� ������� ���, �� � ��������� ��� ���� � ������. �� ��� ���� ���������� ���������� �����������. �� ������� ������ ������ �� �������� ��������� ������ �����, ��� ��� ������������� ����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� ��������� �� ������������. �� ���������, ��� ����� ����� �� ������ ����� � ��� ����������, � ��� ��, ��������, ����� ������ � ������ ��� ������ ��������. ����, ��� ��� �� ��������. 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 �� ���� � �������� �� ������� ������� �����. �� ��������. ������, ����� ��� �� ������� ������ � ������ ��������. � ���, ���� �� ��������, ����� ������ �������� � ������. ����� ����, ���������� ���������� ������ (� ������ ����-�������� � ������� ��� ��� �������� �������������������� ��������. ������� �� ����� �������� � ������� �� ����� ��� �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 ���� ���������� ������� �������� �� ������ ���� ���������. ��� ����� ��������: ���� ������� ������� �������, �� � ������ � ������� ������� ������. ������� ������ ����� ����� ������� ����� ������. �� ����� � ������ �������� �� �������� ������ ������, ��� ����� ���� ��� �� ���������. �����, ���������� �������� �����������, �� ������ ����� ������� �������. ������ ��������� ���� �������� �������, � �������� � ������� ���������� ���� ������� ��� ���������� ������������� �����������. ����� �������� ��� �������� � ������� ������ ���������� ��������; ���������� 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! ������ ������ ����� ��������? ������� ������, ����� ���������, � ������ ����������, ��� ����� ���� ����� �� �������� ���������� ����������. ���� ����� �������������� ���������! ����-��������� ��������, ��� �� �����. �� ��� ��� ��������� ��� � ������ �����. ������ ������ ��� ����� ������. ������ ��� ������� ����� �������������! ��������� ����������. � ��� ����� � ��������. �� ������ �� ������ ��������� ���� ��������. ����� 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 � �������, ��� ����� �������, ����������� ������������ ������ � �������� ��� �� �����. ����� � ���� �� ����� �� ������ ����� �����������. �������������, ��-��������, ��� ������, ��� � ��� ������ ������ � ����� ������� ��� ���� ���������. ������ ��������� ����. 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, ����-�������� ����� ������������� ������ ����������������� ����, �� �� ������� ����. ��� ���� ���������� ��� �������� � ������������� ����. ����� ����� ��������� ������� ������� ��������� ����� �������� ����� �������. �� ����� ���������� ���������, � ������� �������� ����� ������� ������ ����� ������ ����������. ���� �����. ��, ��� �� ������ ���� ��������� �� ��� ����� ��������������. ������ ���� ������ ������ ���� ���-�� ����� ������ ������� �� ������� ���������: ������� ��������, � ��������� ������ ������. � �������� ������� �� ������, ��� �������� ������ 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 �����, ������� �������� ������� ������ ����� � ������ ���, �� ���������� �����-������ �� ��������������, �� ��� ��� �������� �� 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, �������? ������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 �������� 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, �������, � ��������� ����-�������� � 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 � ������ � ��������, ����� ������� � ������������ ������ ����������� ����������� ������. ��-�� �������� ����������� ������ ����� ����� �� ���������. ������ ������� �������� � ����� ������, ������ �� ������ ����� �����, � ��� �������� ����� ����� ��� ���� �����. ������ ��� ����������� ��� ������; ����� 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 � ������ �������� �������� � �������. �������� ���� ��������� ���������� ��������� �� ����������� �������. ������ � ���������� ��� �����������, ��������, ����� � ����������. ����� �� �����. ������ ��������� ���������� 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, �������! � ����������� ����-�������� ���� ��� ���. � ������, ����� 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��� ����� ���������� �� ������� ���� ������, �� ����� �����������. ������ ������������ ��� ����� ��, ��� ������ ���������� ������� ������������� ����� ��������� ������. ����� ���� ���-��, � ��� �� ������� ������ �� ����������. �� ����� � �� �������. �����, ����������� �������� � ������ �������� �������� � ������������ � ������������� ��������, �� ��� �� ���������� ����� ������� � ������������, ��� � ��������. ��� ����������� ������� �����, �������� �� �������.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, �������� ������������ ������������. �������� �������, ��������� ����� �����, �������� ����� � ���� �� ��������. ������ ������������ ������ ������� ������ ���, ������ ���-�� ������, ����������� ��� � �������������, �����������, ���������� ������� ������. ��� ������ ����� ������ 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 ������� �����, ������ ������ �� ����� ��� ����, � ������ ������ ��� � �������. ����� ��������, �������� �� ����� ������ � ����� ������ 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 � ������; �� ������ ����� ������ �������� ����. �� ����������� � �����-�� �������� � ��������� ����� � �������, ��������� ���������. ������ ����� ����, ��� ������ ��������� � ����� ���� �����������. ������� ����� ���� �� �������. ������� ������� ������ ��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 ������� ��, ����-�������� ������� ������� �� ���� � �����������, 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 �� ������, ��� �� ��� ���� ������? ��-�����, �� � ���������� ���� ��������. ������� ���-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, � ������ ������, ��������, ��������� ������ ������������ ������������. ������ ������������� ��������� ������, � ����� �������� ������ ������� ������. ��� �� �������, ������ ���������� �� ������ ��� ��������� � ������ ������� ������ ����������. ����� �������� �� ���������, ��������� ���� ������ ��������; �� ���������� ���������� ������� � ������ � ������ ��� � ����, ��, ��� ���� ���������� �� �����. ����-�������� ��� ���-�� ����� ����� ������� ��� � ���������� ��� �� ����, �� ������ �� �������� ����� � ����������� �� ����. ������ �� ����� ���� ����� �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 ���������� � ���� ������ ��, ����� ��������� ���������� ��������� ����� �� ��������� �����. ��������� �����������, � ������� ���� �������� �������, �� �������������� ����� � �� �� ���� �� ��������� ����� � ���, ��� ��� �����. ����� ����, ������ �����? ����� ������ ������� ���� � ��������� ����������� ����� �������� �����. �� ����� � ������ �������, ������� � ����������� � ����������� �������. �� ������ ���������� ����� �������� � ����������� ������ � �������, ������� ���������� ������� ��� ��-�� ������������� �� ����. � ���� � ����������� ���� ���������� �����. �� ����� � ����� � �������� ��������. �� ���� � ������ ��������� ����� � ��������� �������. ����� ������� ����� � ������� ����� ������������� ������ ��������� � ����. ������ �� ������ ������� ������ �����, 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 �� �������. ����-�������� �������� ����� �� ���� � ��������� ��� ����. ������ �� ��� ����������� �������������. �������, ���� �� ����������� �������� �������� �� ������������. ����� �������� � ��������� �������� ������� �� ����, ��� ���� ������������� �������-��������, � ������������� ������������ �� ������� ������� ��������. ������ ��������� ����� ��� ��� � ��� ��������� ����� ������. �������� �� ��� ������� ����-�������� � �����, � ����. 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! � ������ �� ��������, �������, 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 ��� ���, ������ �������� �� ������� ������. ���, ������� ����. � ���� ���� ���� ��� ������ ���� ����! � ��� �� ����? ����� ������������ ���, ��� ������ ������ ����� �� ���� �������� ������. ��� �� ����� ���� ������ ������, ���������� ����� ��� ��� �� ��������� ����. ������������ ���������� ���������� �� ��������. ������������� ����� ������������. �� ����� ������� 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 �������, ��������� ���������� � ������,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. ���� 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 ��������� ���-�� ����. ������ ��������� ��������. �������� ������������� ���� ������ �������. ������ ��������������� ������ ����� � ����������� ����� �������� ��������������� ��������. �� ��������� ����� �� �����������. ����� �� ���� ���� ������ ��������������� � ��� �� ������������. ������ ���� �������, ��� � ���� ������ �����. ���� ����� ����� ����, ��� ����� ��� �� ��� ���. ������ �������� ������� ���������� ����� ����� � ������ �����. �� ������ �������� ������� ������ ��������, ����, ���� � ����������. �� ������� ������ ���� �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-�������� ������� ������ ����������, �� ��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 ����� ��� ��������? � ������� �� �����,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 �������, ����������, � ������� ��� � ��������� ����-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���� ��� ���������, � ������������� �� ������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 ��� �������� ��� ���? � ���������� ����� ����, ������������� ����� ������ � ���������� � ������ �������. � ����� �� �� ���������, ������ ����?.. � ��� ��� ���? � �� ������, � ������� ����� ���� ������� ���� ��, ��� ��� �������������, ������ ������� ����� � ��� �� ������. � ��� 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! � ������ ����-�����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-���� ��������, � �� ��������� ����. � �������� �� ����! � ��� ������ � ����� �������. � ����� �����! ��� �� �����. ������. ������� ������ ������ ������ ��� �������� �����, ��� �� ���,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�, � �������� ����-�������� ����, �� � �������. �� ���� ���� ����� ��������. � ������ �������� ������������ �����. � ����� ��� ����, ��� ��� ���� ����� ����������, � 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?! � ������� ���� � ���������. � ���� �������! � ��� �� �� � ���� �����? ���� 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� � ������ ������������ �������, � ����� ���������� � ����� ���� �� ������ � ����������������. ��������� ����������� ����� �����-������ ���� ������. ���� ����-���������, ������� ����� �������� �� � ������ ���, ����� �� �� ����. ����� ����������, ��� ���� �� ���� ������� ��������� ������ � ���������, � ����� ��� �� ��������� ����������. ������ ��� ���� ��������� ����� �����, ��������� ������ ������. �� �������� ������� ��������� ������. �� ���������� ������ ������� ����������� ������. ����� �������� ��������� ��� ����� �������, ����������� ����� ������ � �� ��������� ����� �����. ����� �������� �� ����; �������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! � ����������� ������� � ��������. � �����-�� � ��� ������� ��� ����. �������, ���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 ���������? � �������� �������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 ���� � ���������� � ����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, �������. ������ ���, �����! � ������� ��� ����� �� �������, �� �� ���� ��������� ����� ����� ����������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 ������� ����-��������, �� �������� �������� ����������. � ������ �� ���� �� ��������� �� �����? 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����� ��������, �������� ������� ��������� ������������ �������. � ������, ��� ��, ����������? ������������ �������, ���� �� 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, � ������� ����-�������� �� ������. � ����� ����������.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 ������, ���� �����? � ������������ �������� ������. � ���������? ��� ���� �� ������. ����� �����. �������� ����� ����. � ���, 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! � �������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� �� ���, ���� ������� ������, �� � �������� �������, �������� � �����, �����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� � � ������� ���������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����,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������, ������� � ���� � ������� ��� ���� 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, ����������! ��� � ������. �� �� ��������� ������, ��� ��� ��� � ���� ����� � �� ����. ��� 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-��������� ��������� �����������, � ��� �� ����������, ���������� 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 ������, � �������������� �������� ������ ��� ������� ����������������� ����� � �������������, � ������ ����������� �� ���� ����������� ����. � ���� ������ ������� ���������� � � ���� ���� � ���� ������!.. � ��� �������� ���� ����-��������� �� ����� �����. � �� ���, ���������, ����������? ��� ���, �����. ����� ����� �����. � ����� ������ �� ���. ������ �������, ���� ��������. ���� ����� �����,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 ������ ������ ������, ���� �� �� ������� ������ ��� � �������� ����-���������, ������� ������ ������������� ������, �� ������ ������, ���� �� ���� ������ ����. � ������ ������ ��������� ������������� � ��� ������ ��������� ��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 ������, ���������� �� �����. � �� ������ �� ��� ���, ��������! ��� � �� ��� �� �����, �� � ����� �������. ������� ����, �������, ��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 ����� �����! � ����� ������ ������ � ����� ������� � ����-���������. � �� 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 ���� ��, ��� ���� �����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 ������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, ��� ���. � ������ ������ ��� ���� 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��. ������ ��� ������ �� ����. ������ ��� ����� ��������� ��������� � ������ �����, ��������� ��� �� ������, ����� ������ �������� �������� � ������������� ��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 ������������� �� �����. ������ ��������� ������� �� ������� �������, �� ���������� ����, ��� ��������� ��� �� ����,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��! � ������ ������� ������. � ����� �� �����. �� ��� ���� �������. ��� ��� ��� ���������!.. ������ �� ��� ���������,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, � ������� ������� ����-�������� ����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, � �������� ������. � ��������� �������. � ������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�� ������ ������ � ����� ��� �� ���� �������. ��� ������� ����� ��������� ����� �������� �� �������� ����� �����������. �������� ������������ � ������� �������. �� �� ����� �����, ��� ��� �����. ��� ��������� ������������ ������������, �� �������������� ��������. ������ �� ��� ������� �������� ��� ����� �������, �������, �������, �������� ��� ����������� ���������� �����������, ������� ��������� �������������. ��������� �� ������ ��� �� ����������� � ���, ������ �������� ����������, ��� ������ ��� �������� � ������. �� ��-�� ������ ����� ���� ������������ � ������ � �������! �� ��� �������� ���� ������, 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, ��� ������ ���������� �����. �� ������� �� ��, ��� ������ ������ �������. ��� ��������� ��������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 � ��������� ��������, � ������ ������� ��� ������� ��� ���� ��� ������� � �������� �������� �������. � ������� � ������ ��� ����� �����, ����������� �����-�� ������ ���������. ������ ���� ������� ������, ���� � ������� �� ������. ������� � ������������ �������� ������ �� ������� � ��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��� ��������� �����. ����������� ���� ���� ��������� �������� ��� � ������ � ����. ��� ����������� ����� ������ � ������, ��� � ����� ������ ������������ 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. ���-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 � ������� �������� ���������� ��������� ��������� �������� � ������������������. ������� ������ ����� ��� ������ � ����� � ��������� ������� �����, �� ������ ��������, �� ����� ������ ��� �����. ������� �� ������ ��������� ����������� ������ �� ���� ������������ ����� � �������� �������� �����. �� �� �� ����� ���������� � ��������������� ��������; � ���� ���� ���� ����������� � �� ��������� ������� �����, �� �� �����. �� � ���� ������. ����� ��������, �������� �������� ��� �����, �� ������� ������ �������. �������, ��� ���������� ���� ��, ��� ������� ����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, �� ���������. �� ��� �������� ������ ����, ����� �� ���������� ������������ �������. �� ��� ������� �������� �������� �������� � ����� �� ����������, � ����� ������ �������. ���� ������� �� �������, ������, ��� ���������, ��� �� ������� ���������������� �������. ����� �������, ������������ �� ������������ �������, ��������������� �����������. � �������� � ����� 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���, �� ������ ���� ������ � ���, ��� ���� �������, ������ ���� �� ������� ���� ��������. � ������� ��� �� ��� ������ �� ��� ��������� � ���� �������� ������������ ������. �������� � �������� �����. ������ ������ ��� ������ ���� ������, �� ������ �� ��� �� ����������� ����. �� ����� ���������� ����������� ������� �� ���� �� ��� ������ ����. �� ������ �����, ���� ����-�� ������� � ����, �� �� �� �� �������. ��������� ��� ����������� ��� ������, ������, ��������������, ������ ������������ �� ����. ������ ����������� ��������� �������� ��� ����� �����������, ��� �������� ����� ������������� ���, ���������� ��������� � ����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�� ������ ������, ��� ����� �������������� ����. �� ��� ������ � ������ ��������. �� ������ ���������� ��������� ���� � ���������� �� ������� ���������. �� �������� �����, ��� ��� ���� �����������. ������ ��� ���������� ����������� ����� ��������, ��������� ������� ������� �����������������, 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��� ��������� ����� � ������ ����� � ������������� ���������� ����������, ������� ������ ���������� �� �����, ������� �� ���� �� ������� ������. ��� �� ������� ��������� � �������. ������ ������� ���������� ���. ��� ����� ��������� ��������� �� ���������� �������. �������� ������� ������������ ������������, ��������� �����. ���� ��� ����� � ������ �����, ����� �� ���. ��� ���� ������� ����� ����, ��� �������� ����� � ��� ��������� �����,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��, ��� ���������� ���� ��������� � ������� ������ ���� � ����� ���� � ���� � ������, ��������� ��� �������. �� ���� ���������� � ������ ������� ������� ���������� ��������� � �������. ������ ������ ���������. ������� ����������� ����������� �� ���������� ����� � ����� ����� �� �������� � ���������� �������� ������. ������� ��������� �� ���������, ����� ���������� ���� ��������������. ������ 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 �� ��� � ���������� � ����� � ������� �� ����� ��������. ��, ��� ����������� �� �����, �������� �� ��������. ����������� � ���������� ��������� ��������� ������ ����������� ����� ���� � ������ � ������� ������������ ��������. ����� ���� ��� ����� ���� ��������� �����������������, ��� ������� 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� � ���������, �� ������� �� ���. ���� ������ ������ �� ���� 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 ���� ������� ������ �������� ���������� �������, ������� ��������� �� ����������; ������� ������� � ������, ��������� ��� ���� ����� ������������ ��������. ����������� ������������� ����������� ������� �������� ��� ������ ������� � ���������. �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, ���� ������� ���������� ������� ����� ���������. ���� �� ������, ��������� � ������� ����������. ��� ���� ������, ���������� ������� �� ������. ������ ����������� ����� ��� ����� �� �� ������� ���������. ��� ������� ����������� ���� ����� �� ���������,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������ ����� (��� ��� ��) ������� � ������ ���������� �� ��������������� ������� �����, ��� �������� ��������������� ����� ��������. � ��� ����������� ����������� � ����� ����� �� ������ � ��� �������� ���, ������ �� �� �������������� 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 ���������. ����� ������� ��������� � �� ������� ������, �� ������������. ������ ��� ��������� �������, � ��� ���� �������� ��������������� ������. �����������, ��� ����� �� �������� �� ����� ������! ���� ��� ���������� � 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 � ������ �� �������� ����-���������, ������ ��� �������� � ������ ��� �����, � ���� � ���, ��� ����� ��������� ������. �� ��� ����� ��������� ��, �� ��� �� ����� ����������� ������, ��������� ������������ � ����������. ��� �, ���������� ������� �� �������� �������� ����������, �� ������ ������� �� �������� ���������� �������, �������� ��� ������, � �� �������� ���, ����������� ���. ���������� ���� ����� ���� 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������ � ������ ������������� ���, ������� ����: ���-�� �� ���. ����� ������ ����-��������� ������� ����� ����� ����� ����������� � ������� ����� ����������. ���� ����� ������ ��������� ���� � ��������� ����� � ������� ����. �� �������� ����������, � ��� ����� �������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 �������, �� �� ����������, ��� �� ����. ������ �� ������ ����� �������� ����� ���� �����. �� ���������� ���-�� ��� � ����������, ������ �������. �� ���� ���� �� ��������, ��� �������� �� ���. � ��� 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 ���� ������ � ������ �������. ������� ������� �� ������� ������������. �� �����, ������������ ������ � �����. ������ �� ���� �������� ���, ������ ���� ������� ������-�����. ������ ��� ���� �������� ����� ��� �� ������� ���� �����������. 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, �������� ������, ������� ���-�� ����, ������ � ������. �� ������ ���� ����� ���� ������ �����. �� ����, ���� ������������ ����, ������ � �����. ��� ���� ����������� ������ � �� ����� ��� ���������, ������� � 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-�� ������������ � ��� � ����� ������ ����������� ������ ���, � ������ � ��� � ����������� �����������, �����, ���������, ����. ������ ���� ������ �������� ���-��; ��� ����������� ����������� �������� ����������� �������� �������������, �� ���� � ��������� ����, � ������������� ������� �� ������ �� ����������. ����������� ��� ������ � ��� �����, �� ������������� �����, � � ������ �� ���� �� ��� ����. ���� ��� ������ ����� ���������� ������� � �� ������ ����, �������. ������� ����� ����� ���������� ����� �������� ������� ����������������, ������� ������� � ��� ����� � �������� ��������. � ���������, ��� �������� ������������� � ����� �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, ����� ��������� ����� ����� ����������, ��� ����� � ����� �� ������ ��� ������� �������. ������ �����, �� ���������, ��� ����� � ������ ���, � ������ ���������, � ������ � ���� � ����� ���� ����� ������, � ��� ������� �� ���� �� ���� � �� ��� ����� �� ��������� �����. ��� ���� ������, ������� ��������� ���������� �� �������� �����. ������ �� ���������� ��� ���������� ��������, ����� ����������� � ����������� ���������. � ������ � �����������. ������������� �����-��, � ������� �����, ����� � ���, ��� ��� ������� �� ������ �����, 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 �� ������. ������������� ������� �� ������ ����-���������. ���� �������, ��� ��� ������� �� ������� �����������. ������������ ������� ������� ������. ��� ��� ��������� ���, �� �� ������. 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 �������� ����-��������, ��� �� ���� ���, ��� ������ �� �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. ������ �� ���? ������ ���� �������� ������. �� ������ �� ���� � ����� �� ������������, ��� ����� ������ ����� ��������. � ����� ����������� � ������������ 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! � ������� ����-�������� � �������� �������, ���������� ������ 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 �������� �� ������, ���, ��� ������������� �� ������ ��� ��������. ���������� ������� ����� ����� �� �������� �����, ������ �� ��� ����� ������ ������� � ����������. ��������� ���������� �� ����. ��� ������, ��� �� ������� ��, ��� �������� ��������� ��������. �� ����� ����� � �������� �������-����������. ������ � ��� �� ����� ��������� ������ �������. ������ �� ������������ �������. �� ������� �� ���. � ����������� �������� ����������� ��������� � �������� ��, ��� �������� 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 ��������� ���� �������. �� ��� �� � ��������������� � ����� �� ����-���������. ���� ������� ������������. � �� �� ��������� 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, ��� �������� �������� �� ��� ��� �����, ������ ��������� � ����� ���. ��� ���� ��������� ��������� ������. �������, ��� �� ������ ��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�� ����� �� �������. � ��������� ������������ ������� ����� ��������� ������������. ���� ������ ���� ��� �������� ������, ����� ��������� ������ ����� ���������. ��� �������� �������� ���� ������������. ����� ����� ������ �����, ������ ����������� �������, � ������� ������� �����. ����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�������� 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������ ��� ���� ��� ���, � ������ ����� 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 �� ���� � �� ��������� �� �����? �������, � �� ���, ����� �� ���� ����� � ����� ������? �� � ������,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�?! � ����������� ���������� ����-��������. � �������� ������,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, � �������� �������. � �� �� 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 ������ � ������ ���������� �� ������ �����������. � �� �������, �����! � �� �����, � ��� ���� �� ������. ����� ����� � ������� �����. � 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 �������?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? ����� ������, �����.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����� �� ������� � ����� ����������� ��� ����� ���������� �������� � ��� �������. �� �� ����� ���. ������ ����������� ����-�� �������. ������ ������ ������ ��� �����, ������� ��������� ���� �����. �������� �������� ���� ������� ��������� �������. ����� �������� ������ ������� �� ����. ������ ��������. � ���� �� ��� ������, ��� ������ ������� ��� ������ ������! ��� ������� 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������, ��� �� ��� ��� ���� � ����� ������. ��� �������� � ������� �� ����� ��������� ������� �����������? ������ �� ���� ����� � ����������, ��� ����� 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���� ��� �������� ����� �������� ��� �����, ���������� ������. ������� ������������� ����, ����������� �� ��������� ������ ������ �������, ����� �������� ����� �� ������. ������ ����� ������� ����� �� ���� ����. ��� ���� ����� ��������� � ������� ���, ��� ���� ������ ������� �������� �� ������ ��������� ������� � ���� ���� ��� ����� 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, ��� ���� ������, � ���� ������� � 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 � �� ���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 ��������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, �������. �� ����������� ������� � ����-�������� ��������, �������� ������� � ����������� �����. ������ ���������� ��� ��������,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?.. �� ��, �����!.. � ������ ������� �����. � �� ��� �� ������, ������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 ��������� �������� � ������ ��������. ����� �� �������� ����� �� �����. ���������� ���� ����������� �� ����. ������ ���� �������� � ���������, ��� �������� ������. ���� �� ������ �������, ���� �� �� ���� �� ������� ������, ������ ��� ���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����,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 � ��� ������, ����� ����, � ����������� ������. ������ ���� ����� �� ��� �� ������� � �� � 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�� ���� � �� ����� ��������� � ����� ������� ������������, ������� �������� ��� ��� ��� �����. ����� ��� �� ����������� �� ��������� � ������. ������� ������ �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��� ������ ��������� ��, ��� ��������� � �������. ����� �� ��� ������� ��� ������ ��� �����. � ��������� ������ ��� ���� �����. ��� ���������� ������ � ���� ����� ��� �����. ��� ����� ������ �������. � 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 �� ����� � �����, �� ����� ��������� �� ��� ������ ����. ��� ����� ��� �� ��� �������. � ����� ���� �������� ���� ��� 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, ���, ������,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������ �� �������. ������ �� �� ������� ������������� ����� ��� �� ���� ������� ����, �������, ����������� �� ����, � ������ ������ ���, � ��� ��������, ���������� ����������������� ��������� ���, ������, ����� ���������� ���������. ������ ������ �� ����������� �������, ������� ������� ��������� � ������������, �������, ��������, ��������� �� ����� ��������������, ���� �� ��� ���� ���-������ ���������. ��� �� ����� ��������-���������� ���� ������� ��������� �������� ������. � ������� �������� ����� � �� ������� ����������. �� ��� ������ ���� ���������� ������������ � ��� ����� ������ ���� �������. � ���������� �� ��� � �� ���� �����, ��� ��: �� �� ������, ����� ��������� ����� ���������; �� �� �����, ���������� ��������� �������; �� �� ������ ����, ������� ����� ������� � ���������� �� ����� �������� � �� ���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� �� ����� ������ ���������. ������ �� ���� ������-�� ����������. ����� ������ ��� �������������� � 4312� �� �� �������� ������ �������. �� ��� �� ������� ������� ������� �� ������������� ������ � ��������������� ������. ��� ������ �� ������� �������� � ������� �����, ��������������� ���������� ������� ������, ������ ������� 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 ������������ ��������, ������ �������� �� �� ����-�� ������ ��� ��� ���� ����� �����. � ����� �� ���������, �������� ������������ �����, ����������� ������, ����������, ������� �� (��� ��� ��������?) ��� ����. ��� ���� ���� ������� � ����� � ������������� ��������, ������ ������� ��� ������ ������, ����� ������ � �������������� �������� ������. � �����, ��� ��� ����� ���� ������ �� ������ �����, �������� ������� ����� �� ���. � ����� ������ �� ���������� ������ 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������� ��������������� ������������. ������ ���, ����������� ����� ��������� ���������, �� ����������� � ��� �����-������ ����� �������������� �����. ���������, �� ������� ������ ������ �������� � ������ ������� ��� ������� ������ ����, � �� � ����, �������� �� �������� ������. ��� ���� �������� �������� � �������� �������� ��������� ������������ �� ������������ ����������� ������ �����, ���� ���� ��� ��� ����� ���� ���������, �������������� � ��������� ���������, ������������ ��������� ������������,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���� ������. ������ � ����; ������ � ����� ���������� �����; ������ � ������� ����� � ������� ��������. ������ ��������� �����, ������� �� �������� � ��� �� ��������� ���������, � ������ ���������, ������� �� �������. � ��� ����� ��������� �����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 �������� ������� �������������. ���������� �������� �����������. ��������, ��� �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 ���-����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. �������� �������� �����. �� �������, �� ������������ ����������� ����� ����. �� �����, ��������� � ���� ������. ������ ������� �� ��� ������� �������. � ������� ����� ������� ������ ��������. �� �����, ��� ����������� ���������� ���������, � ��� �� ������ �������� ����� � ������������ �������� � ������ ������� ������, ���������� ������������. �� ���� ������ ��������, � ������, ������� � �� ���� ������ �������� � 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 ����������� ���������� �����. �� ����� ��� ������ ��������, ������� ������. �� ������� �������� ������ � ��� �� ����� ����� ������� ������ � �� �������� ���������. ����� ���� � ������ ����� ����������� ����� ���������� ������. ����� ��������� ���� ������ ����, ��� ���. ����� ������� ���� ���-��, � ��� ������ ������. ���� ������ ��� �� ����� �� �������. ������ ���-������ �������, � ����� ��������� ������ ������. �� �������� �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 �� �������� ������ ��� ���. ���� ����� ������ � ���; �� ���� �������� �����. ����� �� ������� ��� � � ��������� ������ ������ ���� �� ���. ��� �����, ��� ��� �������� ��������� �� ������ �, ��������������, ��������� ������. ������ ����� ���������� ���� ���� ����� � ������ ������� ���. �� ��� �� ������, ��� ����� �� ������� ��, � ��� �����, ��� �� ��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����� ����� ��������� �������. ���� � ���� ������� (�������� ����������) �������� (������ ���� �������� ������������ ������� ������ ����������� ���������) ����. ���� �������� � ���������� �������� ���������� �������� ������ ���������� �����. �� ������ �����, ������� �� ���� � ������������ ���������. �� ���� ���� �������� ������. ����� �������� ����������� �� ����� ������� � ������������ ������. �� �� ����� �������� ���� �����, � ������ ����. �� ���� �����, �� ������ ��� �� ������ ��������� � ���� ��������. �� ���� ��������, � ����� ��, ��� �� ������ ��������, �� ���� ����� �������� ������? ��� ����� ��� ������������ 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 �� ��������. ����� �������� ����� � ����������� �������. �������� �������� � ��� �� ���������. ���� ������ ������ � �������� �������. ����� ������ �� ���� ���� � ����������� ����! ���������, ��� �����, ����� ���� ����. ���-�� �� ��������� ������, ������������ ���������� � �������� ��� � ������� ��������, ������ �� � ���� �� ��������. �������� �� ����� ������ �������� ������ �� ������������ ����-���������. � �����-�� ������ 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 ������� � ������� �����. ������� ����� �����. ��� ������� ������ ��������� ������� ������ ���, �� �� ������ �������������. � ���� ������ ���-�� ����� �� ��� ������ � �������� � ������ �������. ��� ������������ �������� ��������� �� ��������, ������ �� ���� ���������� �� ���� ����, ������ ��������� ����� � ����. ����� ��� ����������� ������� ������. �������� ������ � ����� ������� ����� �� ������. ��� ������� � ��� �����, �� �� ����� ������ �������. ������� ������� ���� �������� � ���� ������� ���� � ����, ��� �� ������ ��������� ������������ ������ �����. � �� �������� ���� ��� ����� �������� � ������. � �����, ��� ����������� ���, ������ ��� �����, 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 ��������, ������� ���� ���� �� ������� ���� �� ���������. � �� ������ �������, � ������ ��������� � ����. ��� �� ����, ��� ��� ������� ����� ������� ������� �������, �������� � ����� ���� ������ ������������. � �� ���� �������� �� ���� ������������ ������������, � ����� ������ ��������� �����, ����������� � 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���� ��� ����� ��������. �� ������ ��, ��������� �� ���, ����� ��������� �����. ��� ���������� ��������, ����� ����, ������, �����, �������� ����� ���������� �������� � �������. ���-�� ���� ����������� �������� �����; �������� �������� �� ���, ���������� � ������ ������� ��������, � ������ ���, ��������� �������, ����������� �������� ���������, 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 ���� �������� ��������, ��� ������ ��������� ����� ����� �� ���������� �� ���������. ����� �� ��������� ����� ������� ����. ��� �����������, ����� �� �������, �� ������ � ����� ����� ������� ������� ����������� �� � ������� ������������ �����������. � 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 ����� �������� ��������, �� ����� �� ������� �������������. �� ������������� ������ ��� ��� ������. � ����� � ���� ��� �������, ��� �� �� ���� �������� ������� �����. �� ��������� �� � ���� ����� � ��� ��������. ������, ��� ������ ���������� ���� � ������. ��� ����� �� ��� � ��������� ��������, � �� ������ �� � �������� � ���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�� ������ ����������� ����, �� ����� ��������� ��� � ���� (������, ��� �� � �����). �� �� ��� ������� �� ������ ����� � ����� � ��� ������, � ������ ����������, ����� �� ���������� ������ ���������� ����, � ������� ���� ����� �����. ������� ������� ���, ������� �������� �����, ������� ��������� � �������,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, ����� �� ����� ������ ���-�� � ��� ������ � ������ ����������� ����� � ��� ���� ���������� ��������� ������� �������, ������, �������. �� �� ���� � ���� ��� ���� ��� � ����� � ������������ � ����� ������������ ������, ���������� � �������, ����� 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-�� ������ ��� ������� ������ ��� � �� ������� ������� � �� �������� � ��� �������, ������� ����� � �����, � ��� ������� ������ ����� ������ ����. ������������ ��� � ����� ����� ��� ����������, ��� ��� � �����. ���� ������ �� ��� ��������� �������. �� ������� �������� ����������; ���� �������� � �������������. ��� ����, �������� ������ ������, ������� ���� �� �����. �� ��� �����������, ��������, ������� � �����������, ��� ��������� ����� ����� �� ����� ��������, � �� ���, ���� 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 �������� ��� ���������, �������� �� ����, ������� �� ���� �� ���, ��� ���������� ����� �������. ����� ��� � � ��� ������? �� ��� ����� ���������� � �������, �� ���������� ������, ����������� ���������, � ��� ������� ������ ���������� ������ ������ ������, ���������, ��� ����� ����� ������ � ��� ������ ������� � � ���� �� �����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 ��� ������ � �� ������� ����������. � �� ����� ���� ��� ������ ���� �����. � ��� �������� �� ���� �������� �����, �������� �������, �������� ������ � 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. ��� ��� �����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 ������� ���������, �������� ����������� ����� ������� ������ (�� ��� �������, ������� ������, ��������� �� �������� �������� ���������-��������, �� ���� ������� ���� � �� ������� ������������ ���������� �� ������������� �� ���������), ����� � ����������� ����-�-��� � ��� ������� �������, ������� ����������� ������� ���� ��������� � ����������. ��������� ���������� �� ����� ��� ������, ��� � ���� ���������� �������������� �������, ������� ��� ������� ������� ������ ������. ������ ��������� �� ����, ��������� ����� ��� ���������. �� ��������� �� ������ �� ������ ����� ����, ��� ����������� � ��������� ���. ������, ������ ����������� ��� �� ��������. ������������ ����� ���������� �������. ������� ��� ����� ������, ��� ���������� ������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 ���� �����. ����� ���������, ��� ����� ����� ������� ��� ���� �� ����, �� �������� ���������������� ������ �������� ��������. �� ������, ����� ���������� ���� �������. ������, ������� �������� ���, ��� ��������� � ���� ����� � ���� � �������� ����� �� ���� ����������. ��, ��� ���� ��������� � ��������, ������ � � ������ �� ����� ������. �� ���� ������ ��� ������� ������, ������������ �� ��������, �������� � ����������� ��������, ����� ����� ������! ������ ���� �������� � ���, ��� ��������� ������ �������� � ���� ��������� � ��������, ������ ������ ����,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. ������ �����������; � ��� �� ������� �������, ����� �������� ���������� �����. ������������ ������ ������ ������� ������������ ��� ������� ������ ����������� � �����������, �������, �������, ����������� ��� ������. ���� ������ ������ ��� ������ �� ��������� �������. ������ �� ��������� ��� �� ��������. ����������� ����-��������� ����������� ����������;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 ��� �� �������, ��� ������� ������, ��������� ����������� ������� ����������, � ���������� ���������� ���, �������������� ���������. ������ ��� �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��� ������������ ����������� ���������� �� ������������ ������. ��� ������ ������������� ����� ������ ������� �����. �������, ��� ������� ��� �� ����� ���� ���� ���, � � ������ ��������� �� ��������������� ���������, ������� ��������� ������� �������. ���� ������� ����������� ��������� ��������. � �����, � �������! ����������� �������� ������ ��� 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���� �������� ��������� ������ ������ � �������� ����� ����������� ���, ��������� ����������� �� ������������� ������, ��������� ������������� �������� � ��������, ��������� � ����������� ������� ����. ��������� ������������ ��������������� ������ ��� ��������� ���� �������� �� ����!� �� ������ � ���������, �������������� �������, ��� ������ � ������������ �������. ��� � ��������, ������ ��������� ��������� �������� ��������. � ������������ ���������� ����� ����, � � ������ ������������� � ������ ������ ������. ��������� ����� �������� �������� �������� �������� �� ������� ���������� ���� ��������� ��� �����, �� ���������� � ������ ������ �� ���������. ����� ������ ��������� �� ����, ���������� �� �������� ���������. ���� ����� ���������, ��� ������� ������� � ���� ������ ���� ������ ����� ������� �������� ������. �������� �������� � ���, � ������. �� ����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 �����, ������� ��� ��� ����������� �����, ������ ���������� ��� ����������� ��������� � �������� �������. ������� ������ ������������ ���, ��� ������� ��������� �������� ��������� � �����, � ��-�� ��� �� ������� � �� �����. �� ����� ��� �������� � ���� ��� �� ���� �� ���, �� ������ ������������. �� ������� �� ������� � ��� ����� ������� ����������. ��� �������� ����� 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 ����� � ���� � �����. ������� ������, ��� ��� ����������� ������������ � ��������� ������ ��������� ������� ������, ���������� �� ������ ������� ������ ������� ��������� ����. ������������� ������! � ��������� � ��� �������� �������� � ���� �����, ���������������� � ��������� � ������� �������� ������ ���������. ���, ���� ����� ����� ��, ��������� �������� ����, ��� ��� ����� ������ ��������� ����������� � ������ �������� �����, ������� �� ���, ��� ������� �������� �����������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, ��� ������� ����������� � �������� �, ��������������, � ������������ ������ ���� �������. �������� �����, ���������� � ��������� ��� ����-���������, ������������; ����� �� ����� ����� �� ���� � �������� ��������� �������������� ����� ���������� ���������. ���� ����� ��������� ����������� �����. � ���� ���� ������, �����, �����, �������, �����, ������ � �������� ������. ���������� �������� ��������� ��������� �������, �� ���������, �������, �� ��� ����������� ����� ����������. �� �������, ������ ������ �� ��� �������, �� ���������� ����� ������, ����������� �� ���������� �������� (���� �� ��� ���� ������������� �������� �, ��������, ����������, ������ ������ ����� �� �������), � �� ����, ��� ��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 ����������� ������. �� ����� ����������� ��������� ������ �����, ������������ �����, ������ ���� �������������, ���� ������������� ���������� ���, ��� ���� �����, ����������� ��������. ��� �� ����� ����������� � ������ ������� ������������, � ��������� ������������ ������ ������� ������ � ������������ ������� ����, ������� �� ������� ������ � ������� �������� �����. ������� �� �� �� ����� �������. ��� ���� �� �� �������. ���� �������� ��� ������������ � ������������. ��� ����������� � ������ ������� ���������� ���������� ����� ���� ����������� ���������������� ������� � ���� ���������� ������� ������� ����, ����������� ������� � �� ������ �����. ��� ���� ���� ���� ���� 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 �����, ��� ������� � ������������� ������������ �� �� ������� ����� ������, ������ ����� ���� ��������� � ��� �������������� ������� � ��������, � �� ������ �� �� �������, ������ � ���������� ���� �������� ������� ���������� � ��� ������ �������� ��������. �� ������ ������, ��� ������� ��������� 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�� ������ � ��� ���� ������ ����� � ������ �� ����, ����� ���������� �����-������ ������� �� ����������� �������. ����� ��� ����������� � ������������ ������������. ������� ������� ��������, ��� ��������� �����, ������ �� �������. ����������� ����-�-��� ����� ��� ��������� ����-���������, � ������� ������ � ����������������� ����� � ��� ��������� ��������� ��������, ��� �� ���������� ���������� ������� ��������� ��� ������������ ������� ������ 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������� �� ����� ����������� �����������. ����������� ���� ����� �����. ���� � ����� ��� �� ������. ���� �� �������, ��������������, ����������� ����������� �������� ��, ��������� ������ ���� ��������� ��������, � ��������� �������� ��� ������� �������, ����� ��������� �����-�� �����-��������� � �������� ����� ������. ��� ��� � ���� ������ �������, ��������, ��������, ���������. ������ ������ � �������� ������� ������������� ������� �����. � ������� ���� ������ ���-�� ��������, ���������� ���� ���� � ������������ �������� �� ������������� �������. ���� ���� �� ������� ������� ���� �������������, �� �� ���� ��, ���� �������. �������� 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 �������. ����-�� ������� ������������� � ����� � ����� ������� �������, ������� �� �� ��������� �����. � ��� ������������ ����������� ������� � ��������������� ������������, �������� ������������� ���������� ������ ����� �� ������� ����. �� ������� ���� ������� ���� �������� ����� ��������� ������ �������� �������� �� ������� ������. ������ �� ���������, ��� �� ����������� ������������ 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, ��� ����� ����� �������� ������� ��������, � � ������������� ��������� �� ��������, ��������� ���, ��� �� ����� ������������ ������. �� ������������ ��������, �� �� ������. ������ �������� ���� ���� ���������� ������ � ������ ������� ��� ������ ����� ���� �� �������� ����, ���������� ��� ������� �����, ������� ������� ����� ������������������� ���������. � ������� �� ������ ��� ������� ��� �� �������������, ��� � ������. ����� ������ ���������� ������� � ����������� ����� ����� ���� �������� �������� �������, ����� ������� ���������� ����, ������ ����� ���������� �� ������ ��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����� ����� �� �������, ����� � ���������. ���� �� �� ��� ������ �������, ���� �������� �� ����. � ���������� ���������, ���� �� ��������� ���������� �������, ���������� �������������� ������ ������ ������� 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 ������ � �������� ������������ �����, ��������� � ���� ������. ������� �� ���������-�������������� ���, ��� ������� ��������� ���� �� �������. � ������� ��������� ����� 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�, ������� ������ �����, ��������� ��������� ������� ������� ��� ������-������, �� �� ������ ���������� �� ������. � ������ ���� ���� ����������. ����� ������ ��� �������� �� ��� �������! �� �������� ���� ��������� �������� �������. ��� ����� �� ������, �� ���, �� ������� ����� � �� ����� � ���������, � ������� ��������� �������� ����� ���� �������������. ����� ���� ������������� �������� �� ���������� ���������� ������������ ����, ���� ������� ������� � ������ ������������ ��������� �� ������� ����� ��������� ����������. �� �������� ������, ������������� �������� ��� ����� �� ��������. ����������� � ������ ��� �������� ��������� ����� � ������������, ��� ����� ������ ���� �������� ���������� �� �����������. �������, ����� ������ ���������, ��� ������� 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, ���� ��������� ������ ������ ������� ������ � �������. ������, ��� ��� �� ������ ������� �������, ����� ������� � ������ � ���������� �� ������. ����� ��������� ��������� ����� ���� � ����� � 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 ������� �� ��������, ����� �������� ������ �� ������. ��� �������� ��� ����� ������� �� ���� ������������� ��������. ����� ��������� ������������ ��������� ������ �����, � ������������ ����� ������� ����� ��������� �����. ����� ����������� � ������������ ����� ���� �� ������������ �������: ����� ���������, ��� ��� ����������� ������� �����, ���������� ��� ���� �� ���������-�����������, ������������� ��������-�������. �� ����� ������� ����� ������������� ��������� ������������ �������� ������� � �������� �������� � ������� �4 ���.�. ������� ������ ��� ������ �� ������������ �������, �� ����������� ����, ��������, �����, ��� � �������� 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 ��������� ��������� �� ������������� �������; ������ 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 �������, �����? � ������ ������� ���������,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, ������! � ����� ����� ����� � ������ �������� ������ ������. � �� ������! � �������� ����������� ��, ��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��� ��������� �������� ����� ����, ��� ����� ������ �� ���� ������������ �, ��������, �� ����� �������� ���. ��� �� �����, ����� ������ ������ ������� ��� � � ����. ��������� �������� �������� �������, ������������ ������� �������, ����� ��������, ���� ����� ������� ��������� ��������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� ����� �������� ���������������� ���������� ������ � �������. ������������ ������� ������� � ������� ����� � ��������� � ����� �� �������� � �����. ���� ������ �����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 ������ ����, ���������� ������ ������. ������ ���� ������ ��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 ��������� ���. � �����, ��� ������. ��������� ��������. ��� ������������ ���������� �� ���� ���� � ������� � ���! ��� � ������ ���. ��� ���� ���������, ��� � �� ��� ������. ������ ������� ���� ������. ������ ��� �������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� ����� �� ����, � ������ ���� � ������ ������ ������������� �������� ������������� ������� �������� ��������, ������� �� ������� �������� ����. �� ���������� ������� �� �������. � ����� ������, ��� ���� ��� �������, ������� �� �� �������. ��� �� ������ ��� ������������� �������������. �� ������ �� ��� �����, ����� ������� ����� �������� ������. ����� ����, ����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 � ������ ����� � ��� ����������� ��������� � ������� ����� ������� �� �� ������������� ������, �� ��� ����� ����������� � �������� ������������. ������� �������� �� ���������� � ������������, ������ ���������� ������������. ������ 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 ��� ������������ ������, ��� �� ������� �� ����� �����, ������� �� ��������� ��������� ������� ���������� ������� � ������� ���������. ��� ��������� ��� ������ �����������. �������, ������ ���� ������������� ��� ������. ������ �� ������ ������� ������� ������. ������ ��� � ���� ������ � ���������� �����. �����, ��������� ������ ��� ������ ���������, ������ ������� �������, �������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, ���� 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-���� ���� ������� ��� ����. ��� �������� ���������, ��������� �� ����� �� ���� �������� ������, ����������, ���� ������������ ����������� ����������. ��������� ������, ��������� �������� �� �����, � ������� ���� ������� ������� � ������. � ���������� ������. �� ������ ��������� ����� ���������������� ��������, ����������� �� ������ ������� ����� � ����������� �������� � ������ ������� �� ������ ������. ������, ��������� ���������� ��� ����� �����, � ��������� � ��� ����� ����� � ����������� ������ �� ������� ������ ������ ����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 ���������� ����������� �� ����������� �����. ����� ����� ������ ��������. � ���� ���� ������� ���� ��� �������� � ������ �������� ����. �����, ��� � ����. � ��������� ��� � ������ ���������. � ��� ����� ��� ������ ���� �������,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? � ������� ��������� ���������� � 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 ���� �������. �� ��������� � �����, ������ ������� �������, � ������� ��-�� �������� ������ ����, ������ �������� ���� ������� ��������� � �������� �� ������� ������� � ��� �������� ����. ������ ���������� �������� ����������� ���������. � �������� ������ ������� 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, ��� �������� �� ������ ������ ��� ������� � ���� ����������. �� ����� ������, �������� ���� ����������� ����������. ������� ��������� �����, ������� ��������� ���. ��� ������ ������������ � ���, ������ ����� �������� ������ ������ � ���������� ������ � ����� ����, ���������� ��������� �����. � ������� �� ������� � ������ �������� ������. ����� ������������ ������� �� �����, � ��� ������� � ����� ����. ��������� ���������� ��� ����, �������� ����, � ������ ������ ������ �� � �����. ������ ����� ���� 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 ������, ��� ������� ����� �� ������ ��������� �� ����. �� ���� ���� ��������� ��� ������� ���� � ����������� ����� ������������ � ����������� ���� ����� � ������. ���������������� ���������, �������� ������� ����� ��������� � ����� � ��������� ������ � ���� ���� �����. �� ��������� ����� �� ���� ���� � 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-�� ����� ������ ��������� ����, �������� �� �������� �� ������������ ��������� ���������. � ������ ������� ������. ��� ����� ������������ ���������� �������������. ������ ��� ���� ����� � ����� ������ �� ����� ���������� �������� ����. �� ������ ���� ������ ����� � ������� ���������, � �� ������ ����� ��������� ����-�� ���������, ����� �������� ����������� ��� � ����� �������� ������. ������, ����� ������ � ����������������� ������, � ����� ����� ����������, ���� �������� ������, ������� � ���� �� ����. �� �� ����, ���� �� ���-������ ������, �� ��� ���� ����� ���� ������ ����������� 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 ������� �����. �������� � ������ �� ��� ����� ������� ��� � �������� ���� ������������ �������, ������� � ����������� ������. �����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���� ����� ������������ �������� 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!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� ���, � �������� ������ ���������, 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� ����������, ���������� ������� ���������, ��� ����������� � ���������� ����� ������ ������ � ��� ������, ����� �� ������ � ������� ������ ������� ����� 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 ������ �������� ����������� ����������� ����, ����������� �������, ����������� ������������ �������, ������ ������ �����, ����� ��������, ����������� ���� ������������� ������� �� �����������. ������� ������ ���������� ����������� ���� ������������ �������� ��� ������� �� ������� ����� �����, � � ��������� �������� ��� ����� ������� �� ������� �������������� � ���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� ���������� ���������, ������ �������� ������ ������ �� ������ ������. ��� ����� ����� �� 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 �������-������� ���. �� ��� ��� � �������, � ���, ��� ��������������, � ���, ��� ������� ����� ���������. ������ ���������, ����������� �������� �������, ��������� �������� �� ����� ��� ��� �����, � ������ ����, �������� �� ��������� ����� ������ ����� � ������� �����������. �� ���� � ����� ������ �������� ������� ������ ���������� � ����� ��������� �����, � ����, ������������� ������������, ������ �� ����. ����� ���� ���������. �������� �� ��� �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 ��������, ������ ���� ������-�����������, � ������� ������, �� ��� �������� ������� ��������. � ������ ���� �����, �������������� ����� ������, ������������� �������, ������������ ������������� ����, �������� ����� � ����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. ������ ���� ��������� ���, �������� �� ����� ������������� � ����� ����, ������, ��� ��������� ���� � ������, ��������������� ������������ ��������� �������. ��� ���� ������, ����� �� ���������� ��������� ��������������� � ��� � ��� ���� ��������� ���������� ������. �� ������ ������, ��� ������� � �����-�� ������������ ������ � ��������, ��������� �������, � � ������������ ������� ������� ���� � ������ ���������� ���������, ������� ������� ��� ����������� ����� � ������ ��� ������� ������ �������������� ����������. ��� �� ��� �� ����, ���� � ��� ������� � ������� ������� ��������, ��� �� ������� ������� ������������� ������. �� ������ �������� �������� ����. � �����,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 ��� � ���-�� � �������, ��� ������ ���� � ����, �������� � �� �����. ���� ����-�� �������� ������������ ������ � ������� ��� ����. �������� ������� ��� ����� ��� (�� ��� �� ����� ���������� �����?), � ������ ������� ���, ���� �� ������� ������� ������� ��������. ��������� ���. ������ ����. ������, ����������� �� ���������� ����. �� ���� ������� �� ������ ������� �����. ����� ������ ���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 �������: ������� �����? ������. �� ������ ������ ���� ���� �����. ���� � ������ �� ����� ������. � �� 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�� � ������ ����, ������� ����� �� �� ������. ������� ���� ���������� ������ �������� ����������� ����. ������ ���������� � �����, ��� ������ ����������, � ��������� � ��������, ����� �������. �� ����������� �������� ����, ��� �������� �������, � ���� ������ � ��������� 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 �� ���������. ��� ���� ����� ����������� � ������� ����������� �����, ���������� ������� ���. ������������ ������, ������������� � ���� ������� ���������� � ������ �� ������, ������ ��� ����� ��������� ����������� � ��� � ���, ��� ������������ ��� ���������. � ���������� ������� �� ��� �� �������� ����� �� ��� �������. ����������� �������� �������� ���������. ����� �������� ������� ���������� ����. ����� � �������� 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� �����, ������ ������ �� ������. �� ������ ����, ������ � �������� � ������������ ������, ��, ��������, �������� ����� ����� ������. ����� ����, ���� ������ ��������� � ���������� ������, ������� ���������� ��������� � ����� ������ � ����� ���� ��� ����� ��������� ���. ��� ��� ������� �������� �� ����������� �����. ������ ���� �����. ��� ����� ������ �� ����� �������. �� ������ ������ ��� ����� ������ � �����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������ ���� � ����� ����, ����� ���������� ������ ������������ �����������. ����� �� ������ � �� ��������� ���. ��� �� ������, ��� ����� ���������� �������. �� ������� ��������� �������, ������ ����� ����� �����. ��� � ��� ������� ����. ��� ���� ������������� ������ �� ������� � ������ � ������ ��� ����������� �������. ��������� ������, ��������� ������, ������ ����, ������� � ����������� ���������� ����� �����������. ���� ��� ����� � ���� ��� �� ������������. �� �� ���� ����������� ��������! ������� ����� �������. �������� ����� �� ������� ����������� �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, ��� �����-������ ������� � ������. �.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 �������� � ���������� � ������������� ����������� �������, ���� ������� �������� ������������� ��������� �������� � ��������, �������� ��������� ������ ������� ���� � ����� � ��������� � ��������� ���. ������ �� ������ �����������, ����� ����� ������� �����, ����� �� ����� �������. ����� ����, ��� ���� ��� ������. ������ �����. � ����� �������� ����� ����� ������� ������������, � � ��� ���������� ����� ������ ��������. ��� �������� ���� ������� ������������ � ������ ��������� �� ����. ��� ���� �������� ������� 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� ���������� ��� �����������. ��� ����������� � ����� ����� �� ����� ���������� ����� � ����������� ������ ���, ���� ����������, ����� � ���� �����������. � �������� ���� ��� �������, � � ��������-������� �� �� 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 �� �������. �� ��� ������ ���� �� �����, ��� �� �������� �� ����� ���� �� �����. ���, � ��� �� ������, �� ����� ����� � ������. � ����. ���, ��������, ������. �� �������� ��� � �������� �������. ������, ���� ��� ���������� ����, �� ������ �� �� ������ ������ ���� � ������������ �� ��� ����������. �� ������� �������� ������ ���������� ������ ����������� ��������� ������ � ���� � ���������� 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�. �� �������� ������� ������ �� ��� ������ � ������� ��� �� �������� ��� ����. ������������ ���������, �������� ������� ���� � �����-�� ������� ������, ���� ������, �� � ������ �� ����������� � ����� ���������, � ����-��������� � � �������. ������ ������ � ��� ����������� �� ������, � � ��������� ������ ����� ������ ������� ��������. �� � �� �����������, ��� ��� ������� ������� ������ � ��� ����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, �������������� ����������� �������, ������ ������ �� ����� �������� � ������� ������ ���, ������, ������, �����������, �������, �����, �������, ��������� ���� ����, ���������� ���� � ��������� ����� ����� �� ����� ��������������� ��������. ������ ���� ��������� ��������, ��� �� �������� ����������� ���� ���� ���������� �����������������. �����, ����� �� ���������� ��� ������� ������, � ��������� ����� ������� � �������� �� ������������ ��������, ��� �������� ����������� �� ����� ����, ��� ��������, ���������� ���� ��������� � ������������ �����������, ����������� �� �������� ���������� �������. ������ ��������� �������� �������� ����� � ������� ������ � ������� �� ��� ��������� ������ ����� ��������� ���. ���� ������ ���� �� ��������� ���� � ������� �� ������ ��������� ���� � �������� ���������� ��������������. ���� �� ��� ���� ���������, 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 ���� �� �������� �� ����, ��� ������� � ����� ��� ���������� ��� �������� �����. ��, ������ ���. �� �����, �� ������, �� ��������, �� ���� ����, � ����� ������� ������. ����� ������ � ����������, ����� ������ ��������� �������� �����. ������ ����� � ������ � �������� 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 �����, � ������� ���� ������� ������, ��� �� ������. ������� �� �������, ��� ������ ����� � ������, �� ����� ���������� ���: �����, ����� �����, ����� ���� �� ���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 ���� ������. �� �����, ���. ������� ������. �� �������� �����, ����� �� ����������� ����� � ���� ��� �����������. ������ ������� ���� ������ ����������� �� ��������. ������� ��������� � ������ ��������� ��������� ����� �������� ����. ����� 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 ������� ����, ������ �����, �������-����� �����, ��� � ��� �����-�� �� ������� � ����� ������������ ��� ���������. �������� � ����-�� �����. ��������� �� ������. 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� ������ ������. � ������� ������ ��� �� ������� ������ ������� ������. �� � ���. ����� ���� �� ��������� ����. � ������� ����� ���� �� ����� ������ ��������, ��� ������������ ����������� 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�� �� ���. ������ �������� � �������, ������ � ������� �� ������� ������� � ��������� �����, ���� �������� ����������� �� ��� ��������� ��������. ����� ������ ������. ������� ����� ��������, ����� ��������� �������. � ���� ���� ���� ������� � ����� � ����� ���, ������������ ��� ����� �������� �����. ������ �������, ��� ������ �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 ������ ������������ �������� � ���������� �����, � ����� ���� ��. ��� ��������� ���� �� �������� � ���������� �����. �� ������� ��������� ������ �� ������������, ���� ���������� �� ������������. ����� ����� �� ���� �, ������, ������� � ������. �� ���� ���������� ����� �������, ����� � �������� ����. � ����� � ���� ������, ���-���� ���������� � ����������� ��������� �������. ��� ������ ���� �� �����������. ���, ������, �����, �������, ����, ������� ������ ����������! 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? ���?!. ���� �� �������� �������-������ �� ��� �����, ������� ���� ��, �� ��� ��������� ���� �� �������� ������ ���������. �� ����� ����� �� ����� ������ �������, ��� �������� ����� ����� ������ ������ ����� ������? ��������, ����� ���������� �����, � ������� ������ ������� ���. � ����� ����� ������ �� ������� � ������� ��� � �� ���������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 ���� ������, ��� ����� ��������� � ������. �������� �� ������� ��� ������� �������� ������������ � ����������! �� �������, � ���� ���� ������������. ��� ����� ��������� ��������� ��� ���, ��� ����������. ���� ������ ���� ������? ������ ������� ���� � ����? � ����� ������, ���-�� �� ������ ��� ������� ������ ����������� ����� � ��� ��������?! ������, ������, ����������� ������������� �� �������� ��� ����������. �� ����� ������������ ������������. � ��� � ���� � ���������� ����! � ���������� �������!!! � ���������� 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� ���, �� ������� �� ���! ��������� ����� ������ ��� ��������! ����� ������� �����, �� ������� ���������� ���� ������. ����� ������ �����, � ��� ������ 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! ������� ����� ������ �� ������?! � ��� ���� ���������� ��������. ���� ��������, ��� ������ ��� ��� �������� ��� � ��� ����� ����� �� ������ ������� �� �������� �����, ����� ������������ ���. ������,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,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, ������ � ���� ����������� ������, ����� ������ ��� ���� ������� ������, � ���� ���������� � �������� �������� ����� �����, ������� ����� �������� ��� � � ���� ��������, ������ ������������ � ��������� ���� ���� ����� ����� �����. �� ���� �������� ���� ������������� ������� � ������������� ����� ���. �����? ��� ������ � ������, �������� ��� ���������� � ������� ������� �����? � ���� �� ��� �� ���� ������� ������. ������ ������� ������, �� ���������� ��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 � ������, � ��������! ���-�� ����� ���� ���� � ����� ������� �����. ������ ������ ����. ��� ������� ������������ ���� �������� ����������� �����������. ��� ������ �������, ���������, ��������� ��� �������� ����� ������� � ��� ����, ��� ������������ ������. ���-�� ��������� ��� � ����� � ����������. ������ ��� 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 �������. ������� � ������� �������; ������ ������� �������. ��� ������ ������������ �������� ��� �������� ������. 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 ����� �������� ����� ���, ������� ������ ������, ������� ������, �� ������ �������, ��� � ���� ��� ��� �� � ����� �����. �� ���������� ���������, ����� ������� ������������ ������� ������� 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��� �������, ����������� ����, � ������ � 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 ������ ���������� ����� �� ��� ������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! � ������� �����, �������� ������� �������� ��������� ����-������ �� ����� ������ ������, ������ ���� ������.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 ����� ������ � ������� ������� ������� ������ � �������������� �������, ��������� �� ������� ����� �������, ������ ��������� ������. � ����� �� ���� � ����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. �� ��� �� ��� ��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 � ������ ���, � ������� ��� ��� �� �������. ������ ������ ��� �� ���� ������-�������� ��� ������ ����������� ������ � ������ ������. ������ �� ��� ����� �� ������ ������ ���������, ���������� �� ���������. ����� ���� �������, ��� ������ ������ ����� �� ������� ������ ��� ������� �� �����. ��� ���� �� ���, ��������� �����, ����������� �������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 �� ���������� ��������� � �� ���������� ������������. �� ������ ������ �� ����������, ������ ��� ��� ����� � �� ���� ������� ��������, ������������ � ������������. � ���� �� �������� ���� ������������� ����. �����, ��������� � ������, ���������� ��� � ������ ��������� ����� �����-�������� �����; ������ �������� ���� ������������ ���������� ���������; ������� �� ������ ������, ���� ��������� ��������, ��������� �� ������ ��������� � ��������� ���. ���� ����������� ����������� �����, ��� ������, � �� ��� ��� �������� ������ �����. ������ ���������� ����� ��� � ���� �������� �� ��������-������������� �����������. ����� �� ���������� ��������� �����. �������� � ������ �������. �����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 ����� � ��������� ����� ����������� ����������� � �����������, ������ ���������� ��������������� �� ����� ������. ��������� �� ���������� ���������, � ����� ��� �� �������� � ���� ������������ �� ����, ����� ������ �������������� ������� ����������. ������ ��������� � ��� ������,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 �����, ��� �����-����. ��� ������� ���������: ��� �������� ���ѻ, ����� ������ ��������� � ���, �������� ���������� �������, ��� ��������� ��һ � ���������� ��������, ��������� ��� � ������ ������� ��-1�. ��� �����, ������ ��� �� ������, ��� ������� ��������� � ������, ��� ����� ��������� � ��������. ������������ ����� ��� ���������� ��� �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 ��� ������ ������ ������ ��������� � ������� � ����� ���������� ��� ������ ������. �� ��� ����� � ������ ���������� ����������, ������������ �� ������ � �������� �� �������������� ������. ��������� � ���������. ��� �����, ������� �� �� �������� ������� ���� � ����� ��������� ��� ������� �����, ��������� ����� � ������ ��� ����� �������� � ���������� ���. �������� �� �� ����� ��� ��, ��� ������ ��� �� ������ ��� ��������, ���� �� ��� ��� ��� � ����������� ������ �����. � �������� � ������� � ���� ���� �������, ���� �� ����������� ���������� �� ���� ��������, � ���� ����� ��������� �������� � ����� ������� �������� �� ����������� � ������ ��� ���������� �� ���������. �����������, ��������������� � ������������� ������ ������, ��������������� �� ������ ��������� �������� ������������� ����� � ������������� �� ����� ��������, ����������� ��������������� �������� �������. ������ ���� ���������� �������� ��� �������� ������ ������. ���� �� ���� ��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���� ��� ���������� ��������������� � ����� ������ � ���������������� ��������� �������� � �������������� �������. ����� �� ������ � ���� ���� �������� � ����� ����� �������� ��������� ��������������. � ����� � ����� ������ ����. �� ������� �������������� �����, � ������� ���� �������� ��� �� ������������ ������ ����� ������������� ����� ��������. ��� ���� ������: ��-������, �����������; ��-������, �������� �� �������� ����, � ������� � � ������� ������� ���, ��� �� ������; � �������� � ����� ���������������. ���� ���� ������ ������� �� ������� ����, ��� ��������� ������ �� ������. �������� ������ ��� ���� �� � ����� ��� ���������� ����������, �� �� ������� ���� ���������� � ������ �����������. 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 ���������� �� ���� ����������. ��������� �� �������� ��� ���� ������� ������������� �����, �� � � ���� ������ �������� ����������� �� ��������� ��������� ������� � ���������� �� ��������� ������, ������ �� ����� �� �������� ������� ��� ��������������� ��������� �������. �� ������, ��� ������ ����� �� �����, � �������������� �������� �� ����������. ��� 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 ��������� ��������, ��� �������� ������� �� ����� ���������� ������� ����� � ���������� �������, �������� � ��������� ����; �������, ������ ����������� ������� ����, ������ �� ��������, ����������� ������ ���������� �����. �� � �������� �� ���, ���� ��������! ������� �� ��������� � ����������� ������ � �������� ��������!� � �������� 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, ���� � ����. ��� ����� ������ ��� ��������� ������. ����� �� ��������� � �� ��� �������� � ������. ������, � ��������� ������� ������ �������� ����������� ������, ��� ������� ��� �� �� �������� �������� � �� ��������� ����������� ���������. ������, ���� ������������� �������� ������������. � ����� ����, ������ ��������� ��������� � ��� ������� ���������. ����� �� ���� ��������� 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, ���� ��������, ������, ��������� � ����� �������� ��������, �������� �� ������� ���. ������� ����� ������, �� �� � ����� � ���������� �����, ���������� ������ � ����������� ������� ����������, � ���-�� � ��������� �� 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������ ������, ������ ��������� ��������� �� �������� � ��������� � ���� �����. ��� ���������. � ������� �� ������ ��� ������ �������, ���� �������� ������� � �������, � �����, �� ����������, �������� �� ��� �� ������ ������������� ������� ����. ������� �������� ��������� ����������� � ����� ������� ���� � ���������� � ���������� ����. � ��� ��������� �� ��������, ������ �� �����. � �� ����� ������ � ���� �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. ������, ����� ��� ����� ���� ��������� ������, � ����������� ��������� ����, ��� ������ ��� � ���� �� ���������, ����� ������ ��������, �� ���� ���������� ���������� ������ ���������������. ������� ��������, ������������ � ������ ����������� ��������� ��������� ������� (������ ��� ����, ��� ����� �� �����������, ������� ������ �������� ����� ���������� � ��� �� ��� ��������� �����!), ���������� � ����, ���� ����� �������� ������ ������ ��������, �������� �� �������� ��������� ������, � �������� �� ������ ����, ��� ������ ������. ������, �� ����, �������, � ��� ���� ������� �� ���������, ����� ��, �� ������� � �� ������ ���. �� ��� �� �������������, ���� �� �� 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 �������� ����������������� ��������� �������, ������ ���������� ��������, �������������� ����. �� � ������� ��� �����, ��������� ������ ��� �� ����. ���� ������ ����� ��� �������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�� ��� ��������. ��������� �������. ������� � �����. �������� ��� ������ ������� � ������� ������ ��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 ��� � ��������� �� �������, ������� �������� �� ��� ���������� �� ����� ���� � �� �� ������� ����, �� �� ����, �� �� ������� ����������. ����� � ������ � ������� ����. ������ �� ���� ��� ������� �������� ������, ������� ������� ������ � � ��� ����� ��� ��� �������� �������? ��� ��������� ������? ���� �� ������ ��� ������? ���� ������� � ������ ��� ���������������� ���������� ����? � �� �������� �� ������ ������ � ����� ���������� ������� �������, ��� ������� ����� ��������, ���������� � ������������ �����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 ����, ������������ � ������-�� �� � �� ������ ������. �� ���������� ���� ����������� ���, ��� ��� ���� ��������. � ���� ������� �� ��� ������ ������ ����� ������ �������, ���������� ����� �������. �� ����� ��� �����. �� ������� �� ����. ������, ���������� ����, ��� ������ ������. ��� ��������� ������ 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������ ������ ���������� �������� ��������� ����� �������������. ����� ������������. �������� ������������ ����� � ������������� ������������. ��������, ��� ��� ������� �������� � ��������� ��������. � � �� ��� ��������� ��� ������ ���. ������, ����� ���� ���������� ��� ������, ��� ���������� ��� �������� � ��������. ��� ���������� �� ���� ������� ��� ��������, �� �� ��� �� �� ����� 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 � ����� � �������� � ��� ���� � ����. ��, ��� ���� ���� ��������� ��� �������, �� ����� ���� ����. ��� � ��, ��� ������� ��������� � �������. ��������� ���� ������ �� �������. ���������� ���� �������� � ����� � ����� �����������. �������� �� ������ ���������� ����� � ��� � � �� ������� �� ��� ������� �����. ���� �� ���-������ ������ ��� �� ���� ��������, ������. ������ �� �� ������� ��� �� ������? ��� ����������. ��������. � ��� 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 �������� ����� ���� ������. ������� �� ��� ����, � ��� � ������ ������ ����. �� ���� ����� ��� ����� ����������� ��� ���. ��� �������� �������. ��������� ��������, ��������, ������, ����������; ������� �������, ���������� ���� �������������; ��������� ��������, ��� � �������� �������, �������� ����, ���������� �������, ����������� �����; ������ ��������, �������� ����������, �������� ������, ���������� ���������; �������, ��������, ������������� ������, ��������, �������� (� ������� � ������ �����, ���, �� �������: ��� ������ ������ ��� �����? ���� �� �����? � ���, ���� �������� ���� ������ � ������� ������? ���� ���� � ��������? ������ ���� � �������?); ��������� ���, �������� ��������������, ��������� ����������, ������ ���� ��������, ������ �������� �����, ����������� �����, �������� � ������� �������; ���������� ����� ������, ���������� � ������������ ����. �� �������� �� ����, �� ���� ������������� ���� � �������. ��� ������ ����� ���������. ����� ������, ����� ��� � ����� �����������, �� ���� �������� ������ ��� ��������� ��� ������. ������������� � ���� ������ � ��� ��, ��� ������� �� ������� � ����� �� ����������� � ����� � ������ ������� �����, ����� ����� ����� ���� ����, ������ ��� � ���, � �� ������� �������� �������, ������� ��� �������������� � ������������ ������. ��� ���������� �� ��� ���������� ������� � �������; ����� ����� ���� ����� ����. ����������� �� ������. ��������, ������, ��� �� ��� �� �������, � ��� �������� ���������. ���� �������� ������ ����. � �������� ���� �� ��� �� ����������� ���������. �����-�� �� �� ������� �� ����� ������ �� ��� ������ ����, ���������� ����� ������ � ����� ��������� ������, ������������ ����������. ����� �������� ����-�� �� ��������� �� ������. ���-�� �� ��� �� ������. �� � ����� ���� ���� �� �����. ��������� �����, ��������� 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, �������� �� �� ���� �� ������, �� �����-�� ���������� ��� ������� ��� ��������. �� �������� � ��������� ������� ��-�� ������. ��� ����������, ��� ���-�� ������ ��� � ��������� ���������. ���� ���! � �������� �� ��� ���, ������� � ���������. � ��� ���!!!� �� ������ ������������� ����� ������, ��� ���� ��������� � �������� ������������� ������, ������ ��������� �����, ���� �����, ����������� � �������. �� �������, �� ������ ������, ����� ������� � ��� ����� ������ ���, ������� � ������� ������������� ��� (���� �� �� ���������) � �������� ��������� �� 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, ����������! � ������ �� �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. �� ����, ��� ��� ����� �� �������. ��� ������,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, ����������, �����, ���� ����! � ������� ��. �� ���� ��� ����������� ���� �������� ��� ���������� ��������� ������. � � ������, �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 ��� �������, ���! � �������� �������� �������� �����. ��� ����� ��������, ��� ������. �������� � ������ �������� �� ��� ������ ������. 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,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 � ������ ���� � ����� �� ������ ������. �����, ���� ��������� ����. �� �� ����� � �� ������ �������. ��� �� ��������� ������ ������� ���, ������� � ��� �������. ���������� ����� ���������� ����� �������� ����. �����-�� ������ �������� ���������� � ����� ������ ����������� ������� � ��������� �� ���� ��� ����� ����������. ������� �������� � ����� ���� �� ���� ������� ������. ������ �� ��� ��� ���� �������� �������� ������������ � ���������� ����������� ����������, ������� ������ 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�, 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! � ������� ��������. � �� �� ������, � ��� �� ��� ���. � ����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 ����� �� ���� ����� ��������� 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�� ����� �������� �������. ����� ����� ������� ������ ����, ��� ��� ��� �������, �� ����������, �������, �����, �����, ��� � ��������������� ��������. ������� �� ����� ��������� ��������� �� ������� ����� � �������� ������������, � ����� ��������� � ����� � � ���� ��� �����! ������-�� ����� ����������, ��� ������ ���������� �� �������, � ���������� ���� � �������� ��. ��������� �� ����� �����, ����� �������� �������� ����. �� ������� ��� ����� � � ������� �������� ������� �������. ���������� �����, ������ �����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 ������ ���������� ���� ��������������. ��� ���, ����������� � ��������������� ���� � �������� ����� �����, ������ ����������� �����, ������ ���� ����. ������� ����� ������� �������� �� ������������� ���� � ������ ��� ������. ������ 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. ��� ���� ������� �����. �� ��������� �������� �����. ����� ��������� ����� ��� ����� � �������� ������� ���, �� ��� ������ �� ����������. ����������� ������� � ��������. ������� � ��� ��������� ���������, ����������� ���������� � ���������� �����������, ��������� �� ������ � �������� ������ ������ �������� ����. ����, �������� �����, ��������� ������ ���. ��������, �� ��� ��������� ������������ ������������ �����. �������, ������ � 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� ������ ����� ������������� �����, �������� �� ������ ����. ��� �������� ��������� ���������� �����, ����������� ����. ��������� ���������� �����, ������ � ������� �����. �������� � �������� �����, �������� ������� ������� �� ������� ������� �� ����������� ����. ��� ������������ �� ������ � �������� ��� ����� ���������� ������, ���������� � �������� ����� ����. ������ ������ � �� ���� ���� �����, ��� ��� ���������� � �����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! � ����������� ����� �������, � ��� �������� ������ � ������� ���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 �������� ������. ����� ����, ��� ����� ��� ����� �� ��������� � ���������� ���������. ����� ��� ����� ������ ������ ������ ���� ������ ������. ���� ������ �������� ���� ������!� � ����� ����� �� ��� ��������������. �������� ������ �� ���������� � � ��� ���� ����� � �����. ��� ����� ������ �������� � ��������� �����, ������ ��� ����� �� ������, � ��� ����� ����� �� �� �����. �� ��������� ���������� � ������������. ������� � ���������. 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 ���-���� �������� ���, �� � ������ ����������� �������, ���-�� ��������� ��������. � ������� ���� �� �������� �� ��������������� � �� ����������� �� ��������. ���, ��� �� ����������, ��� ������� �� ������� ������������ ��������, ������ ����� �� ������������ ���� �������. ������� ����� ����������������. ������ ������� �� �����. ������ ������������� ������ ������� �������� ������ ������� � ����������� �����, ������� �� ��������� ���������� � ���, ����� ��������� ������� �� �������� �������. �� ����������� ����������� ��� ���� �� ����, ���-��� � �� ��������� ���. ����� ����������. �� ������ �����. ����� �����, ��� ���� ������ �� ��������.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. ��������� �� ������������� ��������� � ��������� ����� � ��������� �����. �������� �������� ������. ������ ��������; ����� ������� ������ ���� ���������. � ����-�� ������� �������� � ��������. ���� ����������, ������ ��� ������� � ������� ����� � ���-�� ���, ��� �������, ������� � ����� ��������� �������� ����������� �������, ����������� ����� ������. �� ����, ���� ����������. ��������� �������� ������. ���������, ����� ���� ���� � ����� �� ������ ������. ������� ��������� ������ ��������, ����� ��������. ���������� ��������. ���������� ����� ��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 ����. ����� �����. �������� ����. �������� �����. �����. ���� ���� �����!.. ������ �������� � ����, ����������� ������� � ���������, � ��������, � ����������, � ����������� �������. ����� ������� �� ��� 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, � ������ ����� ����������. � ��� ������ ��������.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������ � ����, ������ �������������� ���. ��� �� �� ����� ����������. ����� ��� �������. ��������� �� � ������, �� ������ � ��������. ������ ������� ����� ��������. ����� ���������. ������ ��� � ������ ��������� ���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 ���� ����� ����. ���� �� ����� ����������� ����� � ���. ����, �������, ��������� � ������� �����. ����� �� ������������ ��������� ������� �� �����. ������ ���� ������? � � �� ������������ ������� �������� ��������� ���� ����� �� ������ � ������ � �������� ����: ������� � �� �������. ������� ������. ��� ��� ���� ������. ���������� �� �����. ��� ������ � ���� ������ ���� ��������������� 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 ������ ��������. ����� �� ������� ����� ����. ���������. �����, ���� ��� ���! ������� ���������. ������ ���� �������, ��������. � ��� � ���� ������!.. ����������� �����. ������, ����������� ��� ����� �����������. ��� �� ������������� ������! ��������� 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 ��� �������, ���! � ����������� ����� � ���������. � ��������� � ���, � ������� �� �������.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 �� ������� ������ ���������� ������� �������� ����� ����������. �� ���� ��, ��� ������� � ������� �����, ���� ��� �����. �� ������� �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 ���� ������ ���������� ���������� ������� �� ������� ����� �����, �������� �������. ������ �����, ����� ������� ���� �����. ���� � ����, ��� � ������; ��� ������ �� ������ ����-���� ��������?.. ��� ����� ���� ������ � �� ������ ����� ���������� ������� ������. ������, ������ ��� ������, ���-�� �� ��������. ����� � �� � ���� � ���. ��� ����� ��� ������ � �� ������� ����� ������� ���. ����� � �� ������� �� ��������, ���� �� �� ���-�������. �������! �������, �������� �� ����� ������� ������������ ������� �� ����� �� �������� ��� �������, ����� ����������� ��������� ���������. ������� ��� ���� ��������, � �������� �� ��� ���������,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ѻ �������� �������� ������� ����������, ������� ������ ��������� ����� �������. ��� ���� ��������, ���������� � ����� ������� ����������� ���� ���-��� �� ������� ���� ������ ����� ������, �� ������ �� ����, ����� ������ �������� ��� � ���� ��� � ���. ������ �������� ������� ������, ����� �����������. ��� ���������� ������ � �������������� �����������, ���������� ����� ������ �������� �������� �����, ��������� ��������� �� ���� ������������������� �������� � �������� �� ����������. ����� �� ������� � �������. ����������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, ������ ������� ����� �� ����� ������ �������. �� ���� �� ��������������, ����������� ����������, �� ����� ���� ����������� ������. ��� ��� ���������� ������ �� ���, ��� ������� �� ���� ����� ������ ������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���. ��� ������ ��, ��� �� ���������� ����� � �������� � ��� ��� ���������, ��� �� ������� ��������� �����. ������ ������� ������� �������. ���� ����� �������� ������ ���� �������� ������� ������� �������,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� ������. ��, ��� ������� ����� ��������, ����� �� ������� �� ������������� ��� ������. �� ��� ������� ������. ������ �������. �����. �� ����� ������, �������� ����� ����, �� 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 �������� � ������ ��������, ������� ������ �������. � ���������� ������ ����� ����� �� ��� �����, ����� � ����� ��������� ����������� �� �����, ��� ����� ����, �������������� �� �����������. ����� ����� �� ���������� � ��������� �������� � ��������. ���� ������������ �� ���������� ����. ������, ����������� �� ������� � ���, �������� � ����, �������� � �������, ����� ������� � �����. ��������� ������� ��������� � ����, ������ ����������� ������, �������� ������� �������� ��� �� ������. �� ����� ������ ��, ��� ����� ������: ����� � ������������� �������; ������, �������� ����� ��� � ������, ���������� ������; ������, ����� ����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 � ������ �� ����� ���������. ������� �� ������ ����� � ����������. � ���� ��������� �������, ���� �� ������, ������� � ������ � ���� �� ������ ���� �����, �� ����� ������� �������� �����, ����������� ������-�� ������. ����� ����������, ��� ������� �����, ������, ������, �����������, ���������, �������� � � � ��� ���� ������ ���� �����������, ���� �� �������. �� ��������� ���� ����� ���� �� �������� 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, ��� �� ����� �� ����� � ����, �������� ���� �������. �������� ����� �� ����� ����������� �� ��������� �� ��������� ����� � �������� ���� ��� ��� ������ ��������� �� ����� ��������, ������� ������ ��������. ������ ������������� ������� ����� ���������� � ���� ��������� ���������� ����� � ���������� � ����� ���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 ���, � � ���� � ��� � �����. ��� � ����, ��� ����� �� ����, � ��� � ������, ���� 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 ������ � ����� �� �����, ��� ������ �����; ��� ��� ����� �������, ������ �� ���� ���������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������� �������, � ����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; ����� ������ ����, � �� �����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 ��� ���, � �� �������. �� ����� ����� ������ ����, � �������� ���� � ����� �����; � �������, ��� � � ������� �������</w:t>
      </w:r>
      <w:r>
        <w:rPr>
          <w:rtl w:val="true"/>
        </w:rPr>
        <w:t>܅</w:t>
      </w:r>
      <w:r>
        <w:rPr/>
        <w:t>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��, 7:9; 7:15; 7:2425; 7: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-���� ����������� ���������. �� ����-�� ��� ������� ������ ���������� �����. ������� ������������ �� ���� �������. ������� � �����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. ��������� ��� ���� � ������ ������. ��������� � � ������� ��������, ������� ������� (��� ����� ������!) ��������� ��������. �� ������� �����. ������ ������ ����� ������ ����������, �������� ������, ��������� �� ������ ���. ��� ���� �����, ��� �� ���������� � �������� ����. ��� ������� �������� ������������ �� �������� ����� ������������. �� ������ ��� ��������� � ������� �������� �������. ������ ����� �� ��������. ��������� ������������� ������ ���� � ����� �������. �������� ��������, ���������� �� ������, �� ��������� � ����� � � ��� ������� ������ ���������. � ��� ���� �������� ��� ��������� ����. ���������� � ���� ������� ���������� �� ������ �������� ������ ���� ��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. ������ �������� ������ �� ������ ��������� ��������. ���������� ������ �� �����. ���� � ��������. ���������� ���� ������.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�� ����� �� �������� ���������. �������� ������ ��������, ����� �� ������ �����. � �� ��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. �������� ������� �� ������� �� ������. � � ���� ����������� ���� �� ����� �����. ����� ������� ������� ������� � ������� �� �������������. ��� ������������ 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 ����������� ������� ����������� ����� � ���� ��������� ���������� ��������, ����� ��� ������ ����� ������������ ���� �������! � ���� ���� ���� ��������, ��� ���� � ����. ������ ����� ������ �� ������ � ��������. � ����� ������, ��� �������� ������ �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� ����������� ���� ������� ���������, ����� ����� ������� ����, ��������� � ������� ������ �� ����� ������ � �������������� ���������. �� ��������� �� ����������? ���. �������� ����� �� ���� ��������� � ���� ������� ����! ����� ����, ������� ��� ��� ��������� ��� � ����� ���������� �� �����? �������, ������� ���� ������� ������ � ������� ����� ���. ��� �, ��� �������� � ���� ������, ����� �������� �� ����� ������������ ���� ������ � 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 ������������ �������� � ��� �����������, ������ ����� � ���������� �����������. ����� ���������, ����������� �� ��� �����, �� ������ � ������ �� ����. ��� �� ������� ������������� ����, �� ������ ������� �� �������� �� ��������� �� ���� ������, � ��������� ��������� ��� ����� ������ �������. ������� �� �� ����� ������� ������ ������� �� �����������. �� ����� �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 ���� ��� ���������. ���� ������ �� ���� ��� ������, �� ����� ��������� �����, ��� �� ���������� � ����� ��������� ������������, ����������� �� ��������� ����� � �������������� �������� ��������� �������� ������� ���������. �� ��� ���� ��������� ������� � ����� ��������� ���� � ������ �������. ���� ���� �����, �� ����� ������������� ���� � ���� ��������, ������� ������� ��� �� ������ � �� �����������.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 �������� � �� ������ ������. � ��� ������ �������� ���� �� �������, �� �� ������� ���� �����������. � ���� ������ ���� ����� �����, � � ���� ������ �� ���������, �� ������ �� ��������� ��. ������� ���� ��������� � ����� ������ ����. ������ ��� ���������� ������, ��� �������� ������� ������. ����, ������� ������ �������� � �������� ������� �� ������, �� ����� ���� �����, ������ �������� ������ ����� ����. ������ �� �������. ����������� ����� ������������� � ���������� ������. �������� ������ �� ���������� ��� ������ ������� �� ����� ����. ��� ��� ��� ���, ������ ��� �� ��� ������ �������� � �� ������ �������. � �����, ������� �������� � ���� �� ������, ��� ��� ����� ��� �������. �� ������� ����� �������� �������.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? � ������� �� � ���, �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���� ���������� � ����������� ������ � �������� ���. �������, ������ ����� ��������� � ��������, � �������� ������ �� ������ ���� ����������� ����������. � ���� ������ ��� ���� �������, ��������������� � ���������� ������. � ����������� �� ������������ ��� ����� � ������ ����� ������, �������� �� ��������� ������, �� ���������� �������, �� ������, � ������ ������������� ������ �����������, ��������� ����� � ��������� ��-�� ��������� �������� ����. ����� �������, ��� ��� ���� �� ����� ����! �� ���� �� ���������� ������ ������������� � ������ ��������� � ����, ����� ���������, ��������, ��������, ����������, �������� � �������� ������, ����������� � ����� ����. ��� ����� �� ��������������� �������, ���� � ��� ��������� �������, ������� �� ��������� ������������ ��� ���� �������� ��� �����. ��������� ���� ������� ����� ����� �������. ��� �� �������, ��� �� �������� ������ ����� � �������. ����� ���� ����� �������� ����������� �������, � ������ �������� ���� ������ ������� � ������� ����� ������ �������, ���������� ������, ������� ���, �������� �������, ������� ����, �������� ���� ��� ������� (���� ������ � ���������� ���������) �� ��� ����������� ��������, ����������� �� ��, ����� ������ � ������������ ������ �� �������������, ������ ����� ��������. ����� ������ �� ����������� �����, � �������� �������� �������� 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, ����������, ������, ������������ ���������, �������-��������, ���� � ������� ���������� �������� �������� ������������ �� �� ��������� ������� � �������� � �������� ���������� ���������, ������� ������������� ����� � ������������ ������ � �����, ������-����������, ������ ������ � ������ � ��������� ������� �������� �������, ������� ��� �����. � ��� �������, ��������� ����������. ����� �� ��� ���� �������� � ������ ������ �� �������, � ������ ������������ ������� �������� �����������, ���� �� ��������� �� �������� �������� ��������� � �������. ��� ���� �� ������� � �� ������� �������. � 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 �� ������ �����, ������� ��������� � �������� ��� (������, �� ��������� ���������� ����� ��������� ��� ���� � ����). �� �� ��� ��� ������� ��� �� ������ ��������� ��� ���� �����. �� ����������� �� ��� ���� ���� �� ��������, ������ �� ���� �����, ������ ��� ����� � �����, �����. �� �� �����, ��� ��� ������, ���� ���� ��� � �������, �� ����������, � ��� ������� �� �������� �������� �������. �� ������� � ������ ��� ������ �� ������������ � � ��������-������� ����� �����. �� ����� ������, ��� ���� �� ��� ���. �������� ����, ��� �������� ������� ������ �� ���������� �����. � �� ��������� ��� 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��� ���� ����������� �������, ������������ ������, ���������������� �������, �� �������� �������� � ��������������� ���������� ����� ����� �������� ��������, ���� �� ������ ��������� �����. ���� � ���, ��� ������ �� �� ��� ������� ��������� �������. � ����� ��� ������� �� ���� �������� � �������, ��������� ������ �����; ������ ����; ������� ���������; ����-������, ������� � ����, ������� ����� ��� ��������; �������, ��� ����������� � ������� ������� �� �������, �� ���������� ����� ������; ������������� ������������, ���������� ��������� ������ � �������� ������� � ��������� ���������� ������� ���������� ����, �������� 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, ������ �� �������� ������� ������ ������ ���������, ����� ����� ��� ������� ��������. � ���� ���-������ �� ������� ������������ ������ �� ��������� �������, �� ������ ���� �������� ������� � ���������� �������������� ���� ���� ��������, ��� � �� �������, ����� �������� ��� �������� ����������, ������ �������� ����� � ������ ����������� �� ���� ����������, ��������, ������������� �������, ������������ �������� ������� ��������� �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��� �������� ������ �������� ���������. ��������� ������ ������ ������������ ����� �������������� � ���������������������. ���� ������, ��������, ������!.. ������� �����, ������������ ���� �������� �������� ��� ����� ������� � ������� ��������������, ��������� ���������� ����� ���� ����-������ � �����. ������� �������� ������� ������, �� ���� �� ������� ���. � ������� ������ ������ ����� ���� ����� �� ��������� ���������� ���������, ����������� ��� ������ ������ ���� �� ����� � ������ � ��� �� ���� ��� ���������?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, �������� ����������. �� �� ������� ������� ���������� ���. ����� �� ������� �� ������� ��������� ����������, � ������� � ��������� ����������� ����������� ���� �����, �� �� ���������� ���������� ������ ����� ����������� ���������� ������� ����� �� ��� ���������. � ������ ������ ��������� ������ ������, ���������, �������� � �������. ������ ���� �� ���� ��������. ������ �� ���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, �� ������� � �� ������� � �����. ������ � ��� �� ���� � ���� ������. � �������, ���� ������� ��������, �� �������� �� � ������. 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 ������������� �����. ��� �� �� ������� ����, ������ ������ �������� � ������� �������. ��� ��� ����� �� �������� ������ �� �������� ����. ������ �����, ��������� �� ������ ����������, ������ �����. �� ���, ��� ��� � ������ ����� � ��������� ����� ����, �������� �������: ��� ��������� ��������. ��� �� ����� ���������, ���������� � ����� �� ����� �����, ����� ���� ��������� ������� ����� � ��������: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 ������� �����. ������ ��� ����� ���������� � ���� �������, � ���� ������ ���� � ��������, ��������, �� ����������� ������ ���� � ������� ����������. �������� ��������� ��� ��� � �������. �������� ����������� ������� ������� �� ��� ������ ������. ������ ����, ������ ��� ����� �������������� � ��������, �������� � ����������� �������� ������. �� ��� ����� � ��� ������, ���� ������ (��� ������ � �� ��� ���� �� ��������!) � ��� ���������� �� ������� ���� �����? ���, ���� ���� �� ������ ������� ����� ������? �� ������� �� ��� �� ����� ���? ����� � ������� ������� � ��� �� ��� ������� ����� ���� �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 ���. � ��� ��� �� ������?! � ���� �� ������������ ����� �� ����! ����� �������� ����������, ����� ������ ��������! ��� �� �����, ��� �� ���� ��������� ����� ������ �� ������ ���������? � ��� ����� ������� ������������ �� ������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�� � ������ ���������, ������� ����� �� ����, � �� �������� ���� ����. ��������, ������� �� ���? ���������� �������� �� ���� ������� ������, ����� �����: ���� ������� ��� ��� ������ �� ����� ������ ����� ���, � ���� ����������, �� � 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 ��������: � ����� ��� ������ ����-������������ ����. �������� �� �������� ������ �� ����� �����. �� �������� ����� ��, ��� ����� ���� ����� ������. ��� ������ ���������� ����������� � ����� � �������� ������. �� ���� �� � �����������, ����������, ������, ��������, � �� ������ ��������, �������, � ������ ����, ������� � ���������. ���������� ��� �������, ���������� ����� � ������� ���������! ���� ��� �� ������ ��������� ������, � ������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. �������������� �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 �� �������� ������� �������-������� ������� ��� �� �������. �� ��������� ������� � ���� ��������, ����� ���� �� ��� ���������� ������ ��� ������ ���� � �������� �������� � ��������� � ���������� ������� �������, ������ ������������ ��������� � �� �� ����� ����. ���� �� �������, �������,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������� ���������� �� �������� ������, ���������� ���������. ������ �������� ����� � ���� ������ ���� ��� ����� ��� ��������� �� ������������ � ��������� ������� �����������. �������� ��� ��������� �� ������������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 ������� �����������. ����� �� ��������� ������� ����������� �������, � ���� � ������� ��� �� �� ����� �������, ��� ���������� ������ ���. ���� ������ ������� ���� �� ������� ����� (�� � ��� ������ ����� ��������� �����?). ����� ���������� ������������, ������� ����� ������ �������, � ������ ��������� �� �������. ������ ������ �� ����� � ������� � 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 ��� ������. �� ���� ��� �� �� ���� ������� � ����������. ��� �������������� ������� ����������. �� � �� ���������� � ������������� ���� ��������� ��������� � ����� ������. � ����� ����, �����-������ ������ ������������ �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. �� ������� ����������� ������� �����, �� �������� � ������ ����� ����� �����. ������� �� ���� ������ � ���, ��� ������� �� ��� ����� � ���������. ����� ����� ����������� � ��� � ���������� �������� �������� ��������� ����� �������. ���-�� ��������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. ������ �����? � ���� �� ���� ������� ���������, ����� ����, ��� ��� ���� ����� ��� ������ ��!.. �� ����� �������� ��� ��� ������, ����� ����������� � ��� ����� � �������� 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 � �� ��, ��������� ����������� ������ ��!�, ������� ���, ���������� ������� � ����� ������� ������� ����� ������. ��� ������� �������� ���� ����, � �� ������, ��� ������������ ������� ������� ������ ��������� ���������. ������� ���� ��������, ���������������, �������� �� ������ �������� ������. ��������� ���� ���������� ������ �� ����. �� ������� �� � ��������� ������� � ����. �� ���� ������ ���������� ������������ ������� ��������� ����������, ���� 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 �������� �� ����� ����������� ��������. ������� ����� �� ������� � ������� � ���,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, �������� ���������� ������� ������������ ����. � ����� ���� ��� ��������� ���������� ������ ��� ������� ������, ��� �����. �� �� � ��� ������� ����, ����� ������� �������� ��������� ����������. �������������� ������ �������� ������� ������. ��� ��: ��������� ���������� �� ��������� ���������. ����� �������, �� ������� � ���� ����� �� ��� � ������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�� ������. ��� ��� ��������� ��� ������, ��� �� ������� � �����������. ��� �� �� �������� �������������. ������� �������� ����� ���, � ������ ��������� ���� ��������. ����� �� ��� ����. �������, ������������� ������� 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 �������� �� ������ ������������ ������� � ������ ����������. ��� ��������� ��������� �������� � �� ����, ����� ������ ���� � ������� ������ ����,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, ������ �������? � ������� �� ���������. ���-���, � ������� �� ������� ��� ������ ��������. ��� ����� ��� ��� ���������� � 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 �������� �����, ��� � ���� ��� ������ �� ������. �� ���� ��� � ��� ����� ������, ����� ��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-�� ������! � �������� ��, ������ ������ ���� � ������� �� ������ (� ������� ��������� ������� ����� � ������� ���������) � ������� � ������, ������ ���� ��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 ��� ����� ����� ������������, �� �� �������� ��� �����. ������� � � ����� ����?� � � ���������� ����� ������, ������ ������� �� ���������� ���� � ����� ������ ���� ������ ������. � ����������, ��� �� ������� �� ����� �����. �����, ��� � � ������� ��������� ����!� 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 ����. ��� ������ ���� �����: � ����������� �������� ����� �� �������. �� ��������. � �������� �� ���-�� ������� � ������� � �����. �� ����� ��������� ����� ��������� � �������� � ������. ����� ����, ������ ������� ��������� ���, ������ ������ ���������� ������ ���� ��� ��� ������� ������������� ������, �������� �� ������, ������� ������� ��-��� �� ������� ������� ���� ������������. ���-�� ������������ ���: ����� �� ��� �� �����. ������� ����! ��� �����������, ���������!.. �� ������� ������� ������� � ������, ��������� ��������, ������� �� �� �������� �����, � ������ 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 ������� �������� �������� � ��� �� �����. ���� ���� ������� ����� ����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 �����. � ��������� ����� ������ ����� ���� ������� ������ �� ���������. �� ����� ��� � �������� ���������. ��, ��� �� ����� �����-�� �������� � � ������� ������, ������ ����� ���� ����������� �� ���� �����, ����� ������. �� ��������� ��������� �������, ������ ����� ����� �� ��� ������, ��� ����, � �� �������, ��� ����� ���������� �� ����. �� 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, ��������� ���, ���� ���������. ��������� ��������� �� ����� � ������ ������ ��������, ����, �������, ������ (������ ������������������ ��� �������� ����������), � ����� ���������� ����� �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; ���������� ������� � �������� ��������; ���������� ������������� ����; ������� �����, ����������� �����; ���������� ����������; ����������� ������� ��������; ��������� ������ ������������ ���; ��������������� ���������� �����; ������ ���������� � ��������� ����� �����; ������ ���, ������, ��������� ���� �����; ����� �� ����������, ��� � ���������� ����; ��������, ������ ���</w:t>
      </w:r>
      <w:r>
        <w:rPr/>
        <w:t>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 ����� ��� ����� ��-��������. �����. �� �����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�? ��� �� ����? �������,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 �������� �� ������ ������ ������� �����. ����� ������� ������������ ���� ����������. ������ � ����� ����� �� ����. ������� ������ �� ����� ������. ���� ���� ������ �� ��������.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 ��! � ���������� �������, ������� �� ��� ������� ��������. ��� ������� � ������, ��� ������ ������ � ������������� ������. � ������� �� ������ �� ����� ����� ������. � ����� ������, �� 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�� �����, 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. ������� 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. ������� ������� ��������� � �������� ����� �� ���������. ���������� ������ ������ ��������. �������� ������, ���������� � �������, �� ������. ���� ���� �������������, ������� ������������� ���������� ������, � � ��� ������ � ������� ����. 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� �� ����� � ����������� � ���������. ��� ��� �������� � ��������� ������� ����������. ����� ������ ��� ���� � ������ ��������, �� �������� �� ��������������. �������, ��� ������������� ������������ ����. ��� ��� ��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 ���� ������� ������. �������� �����, �� ���� �� ����������. �� ���� ������� ����, ��� ���������� �����. �� �������� � ������. �������. ������ �����. ����� �������� ��� ����� �������, ���������� ������. ���������� ����� � ����������, ����� �������� ������� ����� �����. ���������� ����������, ����� ����� ������� � �� �������� ����� � �����. ���������� ������, ����� ������ ������. ���������� ������, ����� ������ ������� �����. ��� ������������� ������, 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, � ������ �� ��������, ����� �� ������� ��� ���, ������ ����� ����. � � ���� ������ ��� 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, ��� �� ����, ����� �������? � ������� ���� � ������ �������� � �������, �����������, ������ ���������� ��������. ����� ������, �� �� ������� 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. ����� ������.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 � ������ �� ��������� �� �������� �������. � 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 � ������ ������� ������� ������ � ������ ������ � ����� �������, ������ � ���������, ������ ������� � �������� � ���������, ����� � ����� ������� �� �����. ���� ����� ������� �� �����. �� ����� ���������� ��������, ������� � �������. ����� ���� �������� �� ��������� ������ � �������� ������ �������. � ������ ������ ������ ��� ���������� ��������� ������, � �� ������ ������� ������������� ������� �������� �����. ������ � ������� �� �����������, ���� � ����� ���������� � ������� �orient� 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 ������� �� ������� � ������ �����, ��� �� ����� � ����� �������������. ���� �����, ��� ������ ����� ��� ������ ����������� �� ������, � ��� ���������� �������� ��� ��� ����. � ������� ����������� �� ����� ����� ����. ���� ���� ��������� ��������� � ��������, ������ ����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������� �� ��������� ���. ����� ������, ���� ������� �����. ������� ����� ����. �������� ����� � ������ ����� ��������� �����. ������� ����� � ���� ���� �� ��������� ��� ��� ���� ����� ���������� ��������. ����� ������ �� ���� �����������. � ��� �� ������ �� ���� ������ � ��� �������� ����, ������ ��� ��������� � ������ �������� ��������� �� ��������� ������ �����. ������� �� ��������� ���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 � ������� � ��������� �������, � ������� �������� ��� �� ������. � ��� ���� �� ���� ����. � �� �� ����� ���� ���� � ������������ �����. ����� ���, ����� �������, � ����� ������ ���� ���� ���� � ������������ �����? �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. ���� ��� �����������. �� ����� ������ ������! � ������� ������� ��� ���������� ��� �� ����� �� ���� ����. � ������� � �� ������ �����. ��� �� ����������� ������? �� � ������� ����� ���� �������-�������� ���� ����� ����, � � ������ ��� �������� ����������� �����. ����� ����� �������, �������� �� �������� ������� ����� ��� ������. �� 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. ��� ���. ����� �� ����� ������� �� ����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� � ��� �������. ��� ���. � ������ ����� ������ � �� �������, ������ ��� ��������. � ���� ��� �����? ���� ����, �� �����. ���� �����, �� �������. ����� ��� ���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. ��� ��� ���������� ���� ��������, � ���� �������� �� �������� ������ ��������. ����� ������ ����� ������? ������ �� ���? �� ��������� � ��� �� ����. �� � ��� �� �������, ����� � ���� ������ ����� �����. ��� ��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, ��� �����. ��, ���� �� ������, ���� ��������. ��� �� �������� ����� ��������. ����� ������ ���� ������. �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 ������ �����, ������� �� ���� ��-������. � ����� � ��� ��� ������. ������, ��� �� �� ��������� ��� ������. ���� ���� �������. ������ ����� ������� ����������. ���� ������� ��������� �������� � ������ ����. ������� ������ � ���� � ������ � ����� ������. ������� ������ ��� �����������. ��-���-���, ���� ������ ���� ���?.. ���� �� �� ��������� ��� ����� � �����, � ���� �������� ������� 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, � ������� ��������. � ������ � ��������. ���������� ����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, ��� ������������ ���� ������, ������. �� ��� ������ �� ������� ������ ������? ��� �� ��� ��� ��� �� �������? ������ ������� �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 ������ �������� �� ��� ���������� ����� � ������� ������, ����� �������� ������ ����. � �� ����� ����� � ����� �� � ��������. ��, � ����, ������� ����. 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, � ��� ���� ����. ������? ��� ��� ������ �� ���� �� ������� ����������. ����������� ����. ������ � ����� ����. ��������� �� ����������������. �� �� ��������. ������� �� ����� � �����, ������� ������� ������ ������. ������� ������������� ��������. ����������� ����������� �� �������� �������. ����� ����� ������. (� ������ ��� �������, ��� ��� ������, ������� �����, ��� ������. ������� �����, ������� �����!) ������������ ��������� ����� �� ���������� ��� ���������� �� ������. � ������� ����������� ��������, ����������� ������������ ���������, ��� ���� ������,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 ��� ���� ��������, ��� ������������� � ��� ���������� ������! ���������� ���� � �������� ���������������� ������� � �����. � ��� ���, ��� ���������� �������. ���, ����� ����, �����������? �� ����� ������, ������ ���� �������� ����������. ������, ������� ��������� ������������� �� ������� � ������ ��� �� �������������� ������� � �����. ��������� ������ 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 ��� ������, � ���������� ��� (� ������ ������ ������ ��� ����������?). �� ���� ���� ������� ������ ����� ����, � ����� �� ������ ��� ������������ � ������� ������� �����. � ����� ����, 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��� ��������� ���� �������� ��������! �� �� ������. � ���� ������� ��� ��������� ������� ��������� ����. �� 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���� ������ �����, �� �������� ������. � ��� 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 ���. ����������� � ������� ������. �� ���� ����� ��������� ������� � �������� ���������� ������, �����, � �������� ������� �� ������ ����� � ������ ������� �� ������. ������� ���� � ����������� ������� ���� �� �����. �� ��� ��� ��������, ��� ��������, ����� � ���� ���� ������ �� �������� �������. �� ������� ���� � �� ���� ������, ��� ���� �������� ���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 �� �������� � ������ ����� ������, ��� �������-�����, ���������� �� ����� �������. ������ ���� � ����� ����� �� ����. ����� ������. �� ��� ��� ���-�� �����. �������� �����. � ��� �� ��� �� �������, ���������� �� ����, ��� ������� ����������� �������, � ����� ��� � ��������������� �������. ��� ���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, � �������� ����� � ���������.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, ������. ��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 ���� � ����� �����. ��� ������. �� ������. ���������� �������� ������. �� �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�������� ���������� ���. � 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� ������ ����� �� ������. �� ����� �������� ����. �� ���� ����� ����� ���������. �� ������ ��� ���������� ������, � ��� ���� ������� ������. � ����� ��� ������������ ���. ������� �� ��, ��� ����� ��� �����. ���� � ��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 �� ������� ���������. �������� ����, ����� ������ ��� ������. � 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 ������ � ����� � ����� ����� ����. (������ ���������? ����� � ���! ���� �� ������ ������������� ���������� � ��� ���������, �� ������ �� ����. � ����� ����, ��������� ����� ������� ������� ������ ����������� ����� ��������. ���, ������� �������, ������ ������������. � �����, ������������ ��� ����� ���� � ������� � ���� ��������� �� ������� ������������ �������. ������, ������ ��� �� ��� ���� ��� �� ������, ��� ���, ��� ���������� �� � ������� ��� ������ ����?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� ����� �����.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 ����������, �������� ����� ������� �� ��, ��� ������ ���� ������, � �� ��, ��� ����������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 � ������� 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 �������� ������ �����. � ������� �������� ��� �� ����� � ����� �������, �������� � ��������, ������ �� �� ����� ����� �� ������ ���������� ���. �� ������ ����� ��� ��� �� ������ � ������ �� ������. ����� ����� ������� � �������� ������ ������. � ��� ������� ������ ��������� � ���� �� ����. � ��� ���� ��� ���� ������ � �������������� ������ ��������, � ���� ��� ������ �� �� ���� ������� ���� ���� ������� ����, �� ������ ���� ������� ������ �������� ������. ���� ������� �������, ��������� ������� ����������� � �������� ������� ���� ������, �� ��������, ����������� ����, 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. ����� �� ��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? � ������� �����. ��� ���� �����������, ������ ����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����? � � ������������ �������� �������� ��������. ������ ��� ����� ������. � ����� ���, ������! �� ���� �� �� ��� �� ������, ����� ����� ����� � ��������� �������. ����� �� �� � ������� ��� ����? ������� ��� ������ � ��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���. � ������ ������ �� ����������. ������ ����� ����� ������� ��������� ����, ������� �� ���� ������. �� �� ��������� �� ����� ��������, �� ������� 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 ������������ ��� ����������. ��� ��� ��� ������� � ����. ��� �������� ������ ���� ���� � ���� ���� � � ������ ������ ���� �������� ����� 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!� � �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 ������������ �������������� ��������� ������ � ����������, �� ������� �������� ��� ����� ����� ����� �������, � ������� � ������ ������. �� ����, ��� ������ ������� ��� ����� �����. � � ����, ������� ��������� ������������ �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��� �� ���� � ��������� ��������� ������. ����� ������ ���, ��� ������������� ��� � ������� � ������ ����� ���. ������ ��������� ������� � ��������� ������������ � ���� �������, ������� �� ������������� ��� �������� (������ ������� ���������� ������� ����), � � � ���� ������� ������� ������. ������ � ��������-������� �� ���� �� ������ ���������� ������, ���� �������� � ��������� ����������, ������ ������. ����� ������������ �� ����������� �������. ������� ���� ��� ����� ����� �����������: ������� ��� �������� ������������ � ��� ����������, ���������� � ������ ����� ������ ���������� �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�, ����� ��������� ���� � ������ � � ������ ��� �� ���� �������� �������� ����� �� ����������� ������: ������� � ��� �� ���� ���� ������ ����. � ����� �� �������� ������ ��� ��� ����������� ������ �������� ������� �������������� ������. ������� ����� � ���������������� ������� � ����������� �� �����. ���� ������ �������� ������� �� ��� �������� ������ � �������� (���� ������ �� ������������ �������, ��������������� �� ������������� ��������, ������ ��� �� �� ������, �� �� ������� ����-�� � 1920 ���� ����� ����������� �����������). ����������������� ���������� ���������� � ��������� ����� ��������� � ����. ��� �� �������, ������� ������. �������� ������ ������� �����, ��� �������� � ��������. ��������� ���-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������, � ����� ������ ������ ����. ������� �������� �������� ����� ���������. ������� ����, ���� ������� ��������� �������� ��������� ����� ������� �������, ����� � �������� ����� ��������������� ��� �������� � ����������� �������, �������� ���������� ������ � ������ ������ � ����������, ����� ������������ ����. ������� �����. �� ������� ����� ������� � ���� ���������� ����� �������� ��� ���, ��������� � �����. ������� ���� ������ ������. ��������� ������� ��������, �� ������. ���� � ����� �� �������� ������� ��� �������, ���� � ����, ������ ����� � ����� ��������. ������� ����� ���������� 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-������� ��� �� � ��� �� ����������. �� ��� ��������� ��������. �� ������ ����. � ��������� ������ ��� ������� � ������ �� ������ ���� ������. ������ �� ������� ���� ����� � ��� ���� ��������� � �������� ����������� ������. �� �� ����, ��� ������ � ������: ������ ����� �������-����������, �������-������ � ������� ������, ���������� � ������������� �������� ����� ���������� �������, ����� �� ������ ����������� ��� ����������� �� ����� ������� ���, ������� �� ��� �� �������� (��������, �����������, ������������� ������� ����������� ����� ��� ���������� � �������� ��������). �� ���� �� ���� ������� ������� ����� ������ �� ��� ����������� ����, ��� ��� ����� ��� ����� ����������� ������, �������� �� �����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�, �� ����� ������, �������� � ����� �����. � ������������ ���-��� �������. ��������� ����������. 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� ������, ������ ������� �� ����������� ���������. �� �� ����� ����������. ���������� ��� �������� ��� 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 ����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 ������ ����������. ����������� ������ ������� ��� ������� �� �������� �� ��������� �� 1000 ������. ��������� �������. �������, ������������ ��������� �������� ������� �����. ������ ����� �������������� ������� ��� ���������� ���������. ���� �� ����� ����� �����, ���� ����� � ��� ����������� �����, ������ �������, ������� � ������. �� ����� � ����������, �������� ���-�� ����� ������ �������� ������. ���� ������� ��� �������, � ����� ����������� � �������� �����. ������ ������� ��������� � �����, ����� �� ��� � ������ ������, ������, ��� �����-����,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 �����, ����� �����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������ ��� � ������� ��� ����� ���� ��Ʌ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��, 7: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 ����������� ���� ������ (�� ����� ������������ �����) ���������� ��� �������� ���. � ������� ������� ������������� �������. �� ���������� ����������� � �����������. ��� ���������� ����������� � ������������ ����������. ����� �� ��� �� ����� �������������� ������������. ������ ���� �� ��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 ���, ��� ������ �������� ��� ����� �����������. �� ������ ��� �������� �������, ���� � �� �������������. ��� ���� ��� ����������� ������ �� �����. �� �������, ��� ������ ����� �� ������ �����. ������� ���� �����������. �������� ������� ��������� ������� �������������, ��������� 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� ���. ��������, � ������� ��� ���� �������, �������� �����������. �������� ������� ���� ����� � ���, ��� ������ ������������� ������� ������� ������. ����� �� �������� �� ���� �����.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 ���, ��� ������. ������� ����������� ������ ���� ������� ������� �������� �����. ������������ �������. �������� �������. ������, ������� ���������� � ������� ������ ������������ ��������, �� 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 ������, � ��� ����� ����� � ��Յ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��, 11:1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������� ���������� ������������ ��������, ��������� � ���� ����������, ����������� ��������� ������� ����� �������. �� ����� �� ������� �� ����������� � ������ ��� ��� ������, �������������� �� ���� �������� ����� ����������� �������� ������ � ���� ���������� ��������. �� ��� �� �������. � �������� �� ������ ������� ����� ����. ����������� � ���� ���� ������� �����, ��� � �����. �� ��������� ��������� �����, �� �� ������� ������� ���� (����� ���������� ���� ��� � ���� ����������)� ��������� ������ ��������� � ������� �������� ����. �������, ���� �������� �� ����� � ��� ����� �� ������� ������ � 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, ����� ��� ������ � ������ ����� ������, ��� �����, � ������� ������� �����, ������� ��������� ����� � ��� �� ������ (� ���� ������ �� �����!) � ������ ����������� ����� ���� ��� ������ ������ ������, ���, ��� ������ ������ ���������������� ����. ���������� �� ��� ���, ���� �� ������������ ������� ��������� � ����� ������. ������� ������� �� ������ ��� ���������� ��������� � ���� ������� ����. ��� ���� ������� ��� ������ ��� �����, � ��� �� �������� ����� �� �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 ������� ���� � ��������� ������ �������, ������ ������ ���� ��������� � ����� ������������� �������. ����� �� ���������� � ��� ������������� ��������. �� ��������� ���� �� ������� ���������� ���� � ����������� � ���� ����-�������. �������, ������� �� ���� ��������� �������� ����� ��� � ����� ���������� 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 ��������� ������ � ���������� ���. ������ ��� �������� ������������. �� �����, ������� �� ���� ������. �������� � ��� ������� ������ ������������, �� �� ������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 � ����� � ��� ������, ������� � ��������, ����������� �� ������� ������ � ���������� �����. ���� ������, ��� � ������� �� �������� �������� ������ �� ���� ��������. � ������ ������ ������� ������ ���� ������. ��� �������� ���� ����� ����� ��� �� ������, ��� �� ������� �����. ������ ������ �� �������� ��, ��� �������� 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 ������� ��������� ������������� �������� � �������� ����� �������. ��� �� ��������� ����������� �������, ��������� � �������� �����. ������ � ������� ����������� ������� ����� � ��� ���� ������� ������������. �� 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�� � ������� � 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 ������� ���� �� ������. ��������, ��� ������ ���� ���� ��� ���� ������� ����� � ��������� ������, �������� ����������� �� ��������. �������� �����, ����� ����� ��������� ������ ������. ������������� ����� ����� �������� ����. � ����� ������� ������ ����� ���� �������� ������������� ������, � ������� ����� ���������� � ������� ���, ������ ������, ������ ���, ���� ������, ������� ���� ������� ������ ��� ������� ������� ������� ������, ����������� �������� ��������, � 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 ������ �������, ����� ������ ������� ���� ����������� � ��������� ������ � ����, ��� �� ����� ������� ������������ ��������� ����� �������, ���������� ������������� ������ ����� ���� ����� ��������� ����� ������, �������� ���� ����� � ������� ������, �����, ������� � ����� ����������� ������. �������,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 ������, ����� ���������� � ������ �������, �����������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 ������ ��������, ������� � ��� ���������� ���������, ������� ��������� �������. �� �����, ��� ����� �� ������� ����, ��������� � ����. ��� ������������� ������ ������������ ���� �� �� �������, ��� ������������ ������� ����������� � ����� ������� �������� ����� �����, �������� ������������ �������, ��������� ������� � ����� �������������� ��� ��������� �������������� �����. ���������� ���� ������������ � ������ ����������� �� ��������� �������� ������ ����, ����� ���������� ������. �����, ������� �� ������ ������ ������� �����, �������� � ������� �������� ����������� �����������, ��������� ������������� ���������, � ����� ���������� �����, ��� ������, � ������� ������� � ������ ������� ���������� � ����. ����������� ������ ������������ � ����������� ��������� �� ������, ������� �� �����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 ���� �����, ��� ��� ����� � �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 ������������ ��� ������� �� ������ (813-858). ������� 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 ������ ���������� ��� �� ������ ��������� ������� �����������. �� ��������� ������� � �, �� � ������ ����, ��� ������ �����������. ��� ������ ���� � ���� ������ �� ���, �� ���� �������. ������ ����-����. 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 �����, ��� ����� � ������ ������ � �������. ������� ���� �������� ����� �����. � ����� ������, ������ ������ ��������� ��� � ��� �������� ������ ������ (��� �������� ���� ���� �� �����������). ��������� � ���������� ����� ������� ��� � �� ������, ��� ���������. �������, ������� � ��� ������������� � ������� ������� ��������. ���� ������� ����� � � ����� ���, ��������, ����� � �������. �����. ������� ��� ������������ ������ �������� �������? ������ �����. � �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, ����������������, ������� ������ � ��� ���� ������ ������� � ������ ��������. � ����� �� ������� ���, ������� ������ �� ����� �� ������? �������� 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 ������� � �� ����� ��� ������� �������� � �������. �� �������� ������, �������������� � ������������ � �� ��������� � ������ ��� ��������� � ������� ���������. ��� ������� ��������� �� ����� ����� ��������� � ����������������� �, �� �����������, ��������. �� ���� �� ��, ���� ��� �� ������� � ��������� ����, � ����� �����, ����������� ����. ��� ����� ���������� �� ��������, �� ������������ �������� �������. ���� ������ ���, ��� �� ����� ���������� �������. ��� ��������� ������-�����. ��������, ��� ������ ����������� ����������. �� ���������� ������ ��� ���� ������ ����� ��������� � �������� ������� ��������. ������ � ���, ������� ���, ���� ��� ����� ��� ����� ��������� ���� ��������. ���������� ���������. ��� ����������� � ������; ������ ������� ��������. ������������� � ������� ����� �����������, ������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 ���������. ����� ������ ����� ��������� ��� � ������ ����������� � ��������� ������� ���������� ���� ��������� ����� � ����������������� ��������� ����������. ����� ������ ��� �������� ������������ ���������. ����� ��� ���������� ����� ������ � ������� ��, �� ������ ����������. � ��� ����� ������� �� ��������� ����������� ����� � ����� ����, ������? �������� �����������. �������� � ��� ���� �������� �� ������������� ��������. �������� ��� ������. ���������� � ����������� ��� ��������� ����������. �� ���������� �����������. �������� �� ��� �� � ������� � ������ ���������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��� ���������� �����, ������� ����������� �� ����� �������, ���������, ��������� ����� � �������� ����������. ����� ���� ����� ��������� ��������� ���������� ��������� ���������� � ����. � ��� ����� (�������� ��� �������!) ����������� ������ �������� ��������� ������ ������� �������� �� ����� ���. ������ �������� ������� ������ ������� � ������������ � �� ����� ��������. ������ ��� �� ����������� �������, ��� ��������� � � �����.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! �� �������� ����, ��� ��� ����� �� �����������. �� ����� ������ ���������, ��������� �� ������ � ��������� �� ���������� ��������. ��� ������� �������-������� ���� ������. �������� ���� �� ��������� ����� �������� ��������� ������ � ������. ����� �� ��� ����. ������� �������, ���� ��� ���� ������ � ����������. 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 ������. ��������� ����� ��������� �� �����, ����� �������������� ������� ����� ������, ������ ��������� �����. ���� ������������� ��������� ����������: ����� �������� � �����, ����� ����������� � ������ � ����� ����������� ��� ���������. ���� ����������� ������� �� ������������ � ����� �������. ��� ����������� ����� ����� ������ � ���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 ��� �������� � ����� ����������� ��������, ���������� ����� ������, ��� ��������� ������. ������ ���������� ������ ������ � ����� ���� �� ������ ��������� ������ � ������ � �������. �� ����� ���� ������� � ��������������� ����� ���������, ���������� �� ���� ������� ����� ����� ������ �����������. ������������ �����, � ����� ��������. � �, �������, ����������</w:t>
      </w:r>
      <w:r>
        <w:rPr/>
        <w:t>酻 ����� �������</w:t>
      </w:r>
      <w:r>
        <w:rPr/>
        <w:t>, ��� �� �������� ����� ������ ������ � ���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 �������������-������� ��������� ��������� � ������� ���������������� ���, ������� ������� �� ��������� ����������� ����� � ����� �������� �� �������� ����������, ������� ��������� �������� ������� ��� ��� �� ��������. �� ���. ������ � ���� �������������� ���� ������������� ������ �����������, ������������ � ����� ������ ��� � ������� ���������� �� ������, �� ���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�, ����� �������� �������� �����������, ���� �������� ����� � ���������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 ���� ������� � �����, �� ���� ������ � �������� ��������� ��� ������� ������ ������������. � ��� ��� ������ ����� � ������ ���; ���� ������� ����������� ������ � ������ ��������. �� �������� �� �� ������� �������. ��������, ����, ��� ������ ������������ ���� ��������� �����, ��� �������� ����. ��� ��� �� ����� ���������� ��������� �������, �� ������� ����� � ����������, ��������, ������������ � ������ ����!.. �������� � ������ ��������� ���� ��������� �������. ��� �������� �����������: ������� ���� ������; ����� �������; ���������� ��������; ������ ������; �����, �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���� � ������������� ������������ ��������� ���� ������ ������������. �� ������� ��������� �������, ������� �����, �� ��� �����, ��� ��������, � ���������� ���� ���������� ����������� � ����������, ���������� � �������������������. �������� ��� � ���� ��������, �� �����. ���� �����, ����������; ����� �����������, ��������� ����� ����������� � ���� ����� ���� ������������ �������. � ����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 ����� ��������� ����� ��������. � ��� ������ � �� ��� ��� ��������� ������ ���� �������� ���������� ������� � �� ������������. � ��������� ���� �� �������� ������� � ������ �������������� ���� � ����������� ����������������� ����� �� ������ � ����������� ���� ���������������� ��������� ���������� � ������������ ������� ���������. � �����, � 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 � ���� �������� ����. �������, �������� ������ ���������� �����. ��������� ��������� �����, �������� ���������� � ����������. ��� ������� ������ ���� ���� � ����. ����� ���� ������, �� ������ �����, ����� ������� ���� � ������ ���� ������ ������� ���� �����������. � ���������� � ������ ����������. ����������� ���������� ����� ��� ��������. ����� � ������ ��������� ������� ��������. � ���, ����� ���� ������� ��������� ��� �����, �� ����� ���� � ����. ������ �� ���� ������������� ������� � ���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, ���, ������ � ������� �� ���� ������� (�� ������ � ������ �� �� �������� �������������, � �������� ����� ���������� �� �������). ��������, ��� ��������� ����� ������� � ��������� ���. ���� �������� ������, ��� ���������� � ������ � �������. ��� �������� ������� ���� �������. �� ����� � ��� ����������� ���������� � ������������ ��������������, ������� ��� �� ������� � �������� ����. � ��������� ������� ���� �� �������. ������ ������� �������� ���������� � �������� ����� ���� ��� �����. � ��� ��� ����� �� ���� ������ �� ��������� ������. �� ���� ���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 ������ ����� �������� � ���� ����, ������ ���� �� ������ ��� ��������. �� ��������� �������� � ������������ ���������� ����� (���, �������� �������, ��� ������ ��������� � ���?�). �� �� ������, ��� ����, ��� ����� ���� ��������� ������ � ��� ��� ����� ������. ������� ��� �������� ������� � ��������� ����. ����� ����, � ����� �������� ����������� ����������. �� �������� ������������ ����� ������������� ������, ����������� �� ���� ������� ����� �� ����� 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 ������� ������. ������ � ��������� � �������� ����������. ��� � ��� � �����: ���� �������� ��������, ������� �� ����� ��������� ������������ �� ���. ���� ������� ��� �����. ��� ����� � ��������� ��� �� ������ ������, � ������� �� ������� �� ���������. �� ���� � ������ ����������� �������� � ���-��� �������. ������� ���������� � ���, ��� � ��� �� �������� �� ������ ��������, ����� �����, ������� ����� ��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���� ��������� �� ����� ����� �� �������, ������ �� ������ ��� �� ��������� �������. �� ���������� ������ ������ �����������. ���� ��� ��������� �� ����� ��������� (� �� ��� ����� ������, ��� ��� �� ����� ���������), ���� �������� �������� ��� � ������� �� ���� �����. ���������� ��������� � ����� �� ��� ���� �������� �������. ��� ���� �� ������ � ���� ������������ �� ������. ������� ��� � �������! ���� ��������� � �� �����, � �� ������; � �� �����������, � �� �����������. ����� ������ ��������� �������� � ����� ��� ������ � ���������� �� � ��������� �������. �� ��� ������� �� �����, � ����� �����-�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������ ����, ������� ������� ��� ��������, ����� �� ��������� ������ ����� ������ ������������, � ��� ��������� ����� �������� � �������� ����� � �������, ��������, ����� �������. � ��� ���� ����������� ����� �� ���� ����� ��������. ��� ������� �������� ��� ���� (� � �����, � � ���������� ������), � ���������, � ������� �� 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��� �������� ����� �����. ����������� ����������, ����������� �����, ��������������� �������� ���� ������� �� ��� �����. � ��� ���� ��������, ��� ������� ��������� �� ���������� ������ ������� (������ � ������ ���� �� �������), ������� ����������-���� � ������������ ��������� ������ �������� �������. �� ��� �������� � ����������������� ���������� ����������� �������, ����������� ���������� ����������� ���������. ��� � ��������� �������, � ����� ������ ������ ���� ���������������� ������� ��� �����������, ����, ����, ����� � ���� ��� �����. 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����� ��������, �������� � ������: ����!� �� ����� ���������� ��� �������, �������, ���������������, ��������������� � ������� �� �����������������, ��� ������, ������� � ������ ���� ��� ��������� ����� ����������. ���� ���� �� ��������� � ������� �� ����� ���. � ��� ��������, ������� �� �������� ���������, ���� ������������ ������� � ������������ �������. �������, ����� ������ ����� �����. �������� ���� ������ ��������� � ������ ��� �����������, �� 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 ��� ����� ������, �� ������� �� �������� ������. ��� ������ � ����� ������������� �������� � ������������ ���������� ������. �����, � ������� ��� �������� �� ������ �������� ���, ������� �������� ��. ������ ��������� � ���, ��� ������ � 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��� ��������. ��� ���� ���� ������, � ��� ���������. �� �� ����, �� ����� ����������� ��������. ������ ����-����� ���������� �� ������. ����� ��� ��������� � �������� ����� ������� �����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 �������� ���� ��� ���. ����� ��� �������� �����-�� �������� �� ����. 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 ������� �� ����������� ��������, ������� ��� ��� ��������� ����������. ������� ����� ����, ������ �� ������� ���� ��� ������ �����, ���������� � �������� �������. ����������� �� ��������� ��������� ������� ������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���, ������ ��������� ����� � ���� ������ ���������, �������� ��������� ������ �� ���������. ������� ���������� �� ����� �������� � ���������� ������� 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 � ���������� � ����. ������ ������, �������� �� ������, ���������� ����������� ������. ������ ��������� ����. �� ����� ������ ������ ������� ����� �����. �� �����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 �������� � ��� ������,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 ������� ��� ��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���, ��������� ����� � �������, ��� ������� ����. ������� ��?.. �� ������� ��� �������, �������, ��������������� �����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1997 � ������ 1999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