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</w:t>
      </w:r>
      <w:r>
        <w:rPr/>
        <w:t>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楯����� �㪠�� � ������� </w:t>
      </w:r>
      <w:r>
        <w:rPr/>
        <w:t>ᯨ��� �ᥤ��� ����</w:t>
      </w:r>
      <w:r>
        <w:rPr/>
        <w:t>,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</w:t>
      </w:r>
      <w:r>
        <w:rPr/>
        <w:t>ਭ��� �⦨������</w:t>
      </w:r>
      <w:r>
        <w:rPr/>
        <w:t>. ��-� �������</w:t>
      </w:r>
      <w:r>
        <w:rPr/>
        <w:t xml:space="preserve">뢠�� �  ����  �  </w:t>
      </w:r>
      <w:r>
        <w:rPr/>
        <w:t>ᯨ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��  </w:t>
      </w:r>
      <w:r>
        <w:rPr/>
        <w:t>ᮯ஢�����  �</w:t>
      </w:r>
      <w:r>
        <w:rPr/>
        <w:t>㬭�  ���모���騬   �뤮宬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쭮  ��</w:t>
      </w:r>
      <w:r>
        <w:rPr/>
        <w:t>⠫:  ��</w:t>
      </w:r>
      <w:r>
        <w:rPr/>
        <w:t>ᥬ������</w:t>
      </w:r>
      <w:r>
        <w:rPr/>
        <w:t>,  ����⭠����...  ���</w:t>
      </w:r>
      <w:r>
        <w:rPr/>
        <w:t>ਯ</w:t>
      </w:r>
      <w:r>
        <w:rPr/>
        <w:t>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童�����</w:t>
      </w:r>
      <w:r>
        <w:rPr/>
        <w:t>, ���� ����� ���</w:t>
      </w:r>
      <w:r>
        <w:rPr/>
        <w:t>筮 ��</w:t>
      </w:r>
      <w:r>
        <w:rPr/>
        <w:t xml:space="preserve">ਫ� �� </w:t>
      </w:r>
      <w:r>
        <w:rPr/>
        <w:t>祫����</w:t>
      </w:r>
      <w:r>
        <w:rPr/>
        <w:t>᪨� ���</w:t>
      </w:r>
      <w:r>
        <w:rPr/>
        <w:t>⠢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 �</w:t>
      </w:r>
      <w:r>
        <w:rPr/>
        <w:t>ਢ�����</w:t>
      </w:r>
      <w:r>
        <w:rPr/>
        <w:t xml:space="preserve">, -  ⠪  �  ��  �����  �����⮣�  </w:t>
      </w:r>
      <w:r>
        <w:rPr/>
        <w:t>ࠧ�</w:t>
      </w:r>
      <w:r>
        <w:rPr/>
        <w:t>,  ��  �  �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</w:t>
      </w:r>
      <w:r>
        <w:rPr/>
        <w:t>⠫ ����</w:t>
      </w:r>
      <w:r>
        <w:rPr/>
        <w:t>㪨 � ������栬</w:t>
      </w:r>
      <w:r>
        <w:rPr/>
        <w:t>, �����</w:t>
      </w:r>
      <w:r>
        <w:rPr/>
        <w:t>娢�� �㪠��</w:t>
      </w:r>
      <w:r>
        <w:rPr/>
        <w:t>,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</w:t>
      </w:r>
      <w:r>
        <w:rPr/>
        <w:t>ய�� ��⮣����� �ન�</w:t>
      </w:r>
      <w:r>
        <w:rPr/>
        <w:t>. ���� ��  �</w:t>
      </w:r>
      <w:r>
        <w:rPr/>
        <w:t>஢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 ������</w:t>
      </w:r>
      <w:r>
        <w:rPr/>
        <w:t>, �� ⮦� ����� �� ��⨭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>. - ����,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 �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᫥��� � ��� </w:t>
      </w:r>
      <w:r>
        <w:rPr/>
        <w:t>ᮣ��ᨫ��</w:t>
      </w:r>
      <w:r>
        <w:rPr/>
        <w:t>. �� �������  �����  ����  ��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뢠� �� �������  </w:t>
      </w:r>
      <w:r>
        <w:rPr/>
        <w:t>⠪��  ������,  ��  �  ��⥫��  ��</w:t>
      </w:r>
      <w:r>
        <w:rPr/>
        <w:t>稭���  ��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 ����� ��� �⫥� ������ ���  �����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 ⠬  �������,  -  ����⮬  ��  ����.  �  �� 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. �����-�... ����� �� �</w:t>
      </w:r>
      <w:r>
        <w:rPr/>
        <w:t>㪠�</w:t>
      </w:r>
      <w:r>
        <w:rPr/>
        <w:t>, ���</w:t>
      </w:r>
      <w:r>
        <w:rPr/>
        <w:t>﫨�� ����� �  ��</w:t>
      </w:r>
      <w:r>
        <w:rPr/>
        <w:t>⡮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��</w:t>
      </w:r>
      <w:r>
        <w:rPr/>
        <w:t>-�����  ��</w:t>
      </w:r>
      <w:r>
        <w:rPr/>
        <w:t>㢪�</w:t>
      </w:r>
      <w:r>
        <w:rPr/>
        <w:t>,  �  �  �</w:t>
      </w:r>
      <w:r>
        <w:rPr/>
        <w:t>७������  �����  �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 � ����  �����  業⭥�</w:t>
      </w:r>
      <w:r>
        <w:rPr/>
        <w:t>.  ���</w:t>
      </w:r>
      <w:r>
        <w:rPr/>
        <w:t>쪮</w:t>
      </w:r>
      <w:r>
        <w:rPr/>
        <w:t>,  ��,  �</w:t>
      </w:r>
      <w:r>
        <w:rPr/>
        <w:t>६���  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�ࠫ ��</w:t>
      </w:r>
      <w:r>
        <w:rPr/>
        <w:t>, - � �</w:t>
      </w:r>
      <w:r>
        <w:rPr/>
        <w:t>ਯ�</w:t>
      </w:r>
      <w:r>
        <w:rPr/>
        <w:t>堫�</w:t>
      </w:r>
      <w:r>
        <w:rPr/>
        <w:t>,  ������  ������,  ��</w:t>
      </w:r>
      <w:r>
        <w:rPr/>
        <w:t>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</w:t>
      </w:r>
      <w:r>
        <w:rPr/>
        <w:t>뤥���� ���</w:t>
      </w:r>
      <w:r>
        <w:rPr/>
        <w:t>. ����� �� �������, � �</w:t>
      </w:r>
      <w:r>
        <w:rPr/>
        <w:t>ਬ���</w:t>
      </w:r>
      <w:r>
        <w:rPr/>
        <w:t xml:space="preserve">, ����, �⮡� </w:t>
      </w:r>
      <w:r>
        <w:rPr/>
        <w:t>ࠧ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� ���</w:t>
      </w:r>
      <w:r>
        <w:rPr/>
        <w:t>? ����</w:t>
      </w:r>
      <w:r>
        <w:rPr/>
        <w:t>뢠����</w:t>
      </w:r>
      <w:r>
        <w:rPr/>
        <w:t>, ������. ����, ���� � ���� -  ��  �</w:t>
      </w:r>
      <w:r>
        <w:rPr/>
        <w:t>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ᯮ�����  ����������  ����ਥ�  �</w:t>
      </w:r>
      <w:r>
        <w:rPr/>
        <w:t>㭪��</w:t>
      </w:r>
      <w:r>
        <w:rPr/>
        <w:t>.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﫠�� ��  ������</w:t>
      </w:r>
      <w:r>
        <w:rPr/>
        <w:t>,  �����  ��  ����⪮�  "��⨢���"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室� � </w:t>
      </w:r>
      <w:r>
        <w:rPr/>
        <w:t>ᥡ� ᨫ� ����  ��  �����  �������ਨ</w:t>
      </w:r>
      <w:r>
        <w:rPr/>
        <w:t>.  ����  "�⥭</w:t>
      </w:r>
      <w:r>
        <w:rPr/>
        <w:t>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�</w:t>
      </w:r>
      <w:r>
        <w:rPr/>
        <w:t>뢠�� � �</w:t>
      </w:r>
      <w:r>
        <w:rPr/>
        <w:t>᭮���� ����</w:t>
      </w:r>
      <w:r>
        <w:rPr/>
        <w:t>. ����</w:t>
      </w:r>
      <w:r>
        <w:rPr/>
        <w:t>뢠�� �  �����</w:t>
      </w:r>
      <w:r>
        <w:rPr/>
        <w:t>,  �����������  "��</w:t>
      </w:r>
      <w:r>
        <w:rPr/>
        <w:t>㣮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ᠯ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⭮ ���� ���</w:t>
      </w:r>
      <w:r>
        <w:rPr/>
        <w:t xml:space="preserve">. �� � </w:t>
      </w:r>
      <w:r>
        <w:rPr/>
        <w:t xml:space="preserve">ᠬ ��������� </w:t>
      </w:r>
      <w:r>
        <w:rPr/>
        <w:t>- � ������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 xml:space="preserve">. �� � </w:t>
      </w:r>
      <w:r>
        <w:rPr/>
        <w:t>祬 � 祬</w:t>
      </w:r>
      <w:r>
        <w:rPr/>
        <w:t xml:space="preserve">, � � �⮬ �� �� ��� </w:t>
      </w:r>
      <w:r>
        <w:rPr/>
        <w:t>ᥡ� �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</w:t>
      </w:r>
      <w:r>
        <w:rPr/>
        <w:t>ন�</w:t>
      </w:r>
      <w:r>
        <w:rPr/>
        <w:t>, �� ��</w:t>
      </w:r>
      <w:r>
        <w:rPr/>
        <w:t>ᢨ���� �� ���</w:t>
      </w:r>
      <w:r>
        <w:rPr/>
        <w:t>? - ����</w:t>
      </w:r>
      <w:r>
        <w:rPr/>
        <w:t>ᨫ ����</w:t>
      </w:r>
      <w:r>
        <w:rPr/>
        <w:t>. � ��</w:t>
      </w:r>
      <w:r>
        <w:rPr/>
        <w:t>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 ������祫��� � ��� ��������� �</w:t>
      </w:r>
      <w:r>
        <w:rPr/>
        <w:t>࣠���� ����ᨪ�</w:t>
      </w:r>
      <w:r>
        <w:rPr/>
        <w:t xml:space="preserve">, �� ���⠢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</w:t>
      </w:r>
      <w:r>
        <w:rPr/>
        <w:t>ਢ���</w:t>
      </w:r>
      <w:r>
        <w:rPr/>
        <w:t>,  ���  ��  ��</w:t>
      </w:r>
      <w:r>
        <w:rPr/>
        <w:t>砫  ��</w:t>
      </w:r>
      <w:r>
        <w:rPr/>
        <w:t>-�  ��</w:t>
      </w:r>
      <w:r>
        <w:rPr/>
        <w:t>ᢨ��</w:t>
      </w:r>
      <w:r>
        <w:rPr/>
        <w:t>뢠��</w:t>
      </w:r>
      <w:r>
        <w:rPr/>
        <w:t>,  ��-���</w:t>
      </w:r>
      <w:r>
        <w:rPr/>
        <w:t>᪨   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६����� �����ਢ���� � ��।�ࣨ��� ����</w:t>
      </w:r>
      <w:r>
        <w:rPr/>
        <w:t>묨 ���稪�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ᢨ�⥫���</w:t>
      </w:r>
      <w:r>
        <w:rPr/>
        <w:t xml:space="preserve">, � �� </w:t>
      </w:r>
      <w:r>
        <w:rPr/>
        <w:t>ᥫ</w:t>
      </w:r>
      <w:r>
        <w:rPr/>
        <w:t>, ��  �����</w:t>
      </w:r>
      <w:r>
        <w:rPr/>
        <w:t>᪨�  �����  ���⨢  ����</w:t>
      </w:r>
      <w:r>
        <w:rPr/>
        <w:t>,  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� � �� ��</w:t>
      </w:r>
      <w:r>
        <w:rPr/>
        <w:t>஭�</w:t>
      </w:r>
      <w:r>
        <w:rPr/>
        <w:t>,  ��</w:t>
      </w:r>
      <w:r>
        <w:rPr/>
        <w:t>㤠  ����㯨�  �����</w:t>
      </w:r>
      <w:r>
        <w:rPr/>
        <w:t>.  ����⥫  ��  �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</w:t>
      </w:r>
      <w:r>
        <w:rPr/>
        <w:t>, �� ���</w:t>
      </w:r>
      <w:r>
        <w:rPr/>
        <w:t>㡫�� ��⨢�</w:t>
      </w:r>
      <w:r>
        <w:rPr/>
        <w:t>, ����⨢ -  ��</w:t>
      </w:r>
      <w:r>
        <w:rPr/>
        <w:t>訢��  ���  �������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⠬�. ��������� </w:t>
      </w:r>
      <w:r>
        <w:rPr/>
        <w:t xml:space="preserve">᢮��� </w:t>
      </w:r>
      <w:r>
        <w:rPr/>
        <w:t>⠫����, � �⥭�� �� �</w:t>
      </w:r>
      <w:r>
        <w:rPr/>
        <w:t>஡�  ᮢᥬ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ਭ</w:t>
      </w:r>
      <w:r>
        <w:rPr/>
        <w:t xml:space="preserve">﫠 ��� </w:t>
      </w:r>
      <w:r>
        <w:rPr/>
        <w:t>ᢨ�� �� �� �  �������  �</w:t>
      </w:r>
      <w:r>
        <w:rPr/>
        <w:t>襭���  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�� � ������� ���⭮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 ����! � </w:t>
      </w:r>
      <w:r>
        <w:rPr/>
        <w:t>᪠���</w:t>
      </w:r>
      <w:r>
        <w:rPr/>
        <w:t>: ����� 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 ����  ��  �����  ����</w:t>
      </w:r>
      <w:r>
        <w:rPr/>
        <w:t>㦠騩  �����  �㯨�  ����</w:t>
      </w:r>
      <w:r>
        <w:rPr/>
        <w:t>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</w:t>
      </w:r>
      <w:r>
        <w:rPr/>
        <w:t>殢</w:t>
      </w:r>
      <w:r>
        <w:rPr/>
        <w:t>. ��</w:t>
      </w:r>
      <w:r>
        <w:rPr/>
        <w:t>모 �� �� ������� � ��</w:t>
      </w:r>
      <w:r>
        <w:rPr/>
        <w:t>⠫, �� �᫨  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 ����, � </w:t>
      </w:r>
      <w:r>
        <w:rPr/>
        <w:t>ᢨ��� ��� �</w:t>
      </w:r>
      <w:r>
        <w:rPr/>
        <w:t>㣠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⪭���, �����! ��</w:t>
      </w:r>
      <w:r>
        <w:rPr/>
        <w:t>蠥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ᯮ������ ���� �� ��ᨢ</w:t>
      </w:r>
      <w:r>
        <w:rPr/>
        <w:t>襣� �</w:t>
      </w:r>
      <w:r>
        <w:rPr/>
        <w:t>ࠧ�</w:t>
      </w:r>
      <w:r>
        <w:rPr/>
        <w:t>. ��� ���</w:t>
      </w:r>
      <w:r>
        <w:rPr/>
        <w:t>뢠�� �� �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뢠�� ��</w:t>
      </w:r>
      <w:r>
        <w:rPr/>
        <w:t>-�� ��</w:t>
      </w:r>
      <w:r>
        <w:rPr/>
        <w:t>饩</w:t>
      </w:r>
      <w:r>
        <w:rPr/>
        <w:t>, ������ �� �� ����-  ���,  �  ��⮬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. �����</w:t>
      </w:r>
      <w:r>
        <w:rPr/>
        <w:t>쭠� ��</w:t>
      </w:r>
      <w:r>
        <w:rPr/>
        <w:t>ᨮ��</w:t>
      </w:r>
      <w:r>
        <w:rPr/>
        <w:t>: �</w:t>
      </w:r>
      <w:r>
        <w:rPr/>
        <w:t>०�� �ᥣ� � ���௨�� � ⮬�</w:t>
      </w:r>
      <w:r>
        <w:rPr/>
        <w:t xml:space="preserve">, 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! - �</w:t>
      </w:r>
      <w:r>
        <w:rPr/>
        <w:t>஦�</w:t>
      </w:r>
      <w:r>
        <w:rPr/>
        <w:t>騬 �� ����� ����</w:t>
      </w:r>
      <w:r>
        <w:rPr/>
        <w:t>ᮬ  �ண���ਫ  ��</w:t>
      </w:r>
      <w:r>
        <w:rPr/>
        <w:t>.  -  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�</w:t>
      </w:r>
      <w:r>
        <w:rPr/>
        <w:t>⠢� ����</w:t>
      </w:r>
      <w:r>
        <w:rPr/>
        <w:t>쭮� �㦡�</w:t>
      </w:r>
      <w:r>
        <w:rPr/>
        <w:t>. �����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,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 </w:t>
      </w:r>
      <w:r>
        <w:rPr/>
        <w:t>᪠���</w:t>
      </w:r>
      <w:r>
        <w:rPr/>
        <w:t>: ��⠢ ����</w:t>
      </w:r>
      <w:r>
        <w:rPr/>
        <w:t>쭮� �㦡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</w:t>
      </w:r>
      <w:r>
        <w:rPr/>
        <w:t>뢠�� �⥭殬</w:t>
      </w:r>
      <w:r>
        <w:rPr/>
        <w:t>, ��</w:t>
      </w:r>
      <w:r>
        <w:rPr/>
        <w:t>㣫����� ��</w:t>
      </w:r>
      <w:r>
        <w:rPr/>
        <w:t>७��  �  ஧�����  �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 ���</w:t>
      </w:r>
      <w:r>
        <w:rPr/>
        <w:t>, ��</w:t>
      </w:r>
      <w:r>
        <w:rPr/>
        <w:t>㣠��� ����</w:t>
      </w:r>
      <w:r>
        <w:rPr/>
        <w:t>࣠� �����</w:t>
      </w:r>
      <w:r>
        <w:rPr/>
        <w:t>묨 ����������</w:t>
      </w:r>
      <w:r>
        <w:rPr/>
        <w:t>. ���  ����⠢�</w:t>
      </w:r>
      <w:r>
        <w:rPr/>
        <w:t>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, ����</w:t>
      </w:r>
      <w:r>
        <w:rPr/>
        <w:t>筮</w:t>
      </w:r>
      <w:r>
        <w:rPr/>
        <w:t>, �������. ���� ���</w:t>
      </w:r>
      <w:r>
        <w:rPr/>
        <w:t xml:space="preserve">箪 </w:t>
      </w:r>
      <w:r>
        <w:rPr/>
        <w:t>⠫��</w:t>
      </w:r>
      <w:r>
        <w:rPr/>
        <w:t>稫 ����</w:t>
      </w:r>
      <w:r>
        <w:rPr/>
        <w:t>, ��</w:t>
      </w:r>
      <w:r>
        <w:rPr/>
        <w:t>㣮� �</w:t>
      </w:r>
      <w:r>
        <w:rPr/>
        <w:t>ਪ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⨢���������</w:t>
      </w:r>
      <w:r>
        <w:rPr/>
        <w:t>. � ���</w:t>
      </w:r>
      <w:r>
        <w:rPr/>
        <w:t>஡� �� ����</w:t>
      </w:r>
      <w:r>
        <w:rPr/>
        <w:t>蠩�� ����</w:t>
      </w:r>
      <w:r>
        <w:rPr/>
        <w:t>-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 �</w:t>
      </w:r>
      <w:r>
        <w:rPr/>
        <w:t>㤥� �</w:t>
      </w:r>
      <w:r>
        <w:rPr/>
        <w:t xml:space="preserve">ᥣ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</w:t>
      </w:r>
      <w:r>
        <w:rPr/>
        <w:t>㯨��</w:t>
      </w:r>
      <w:r>
        <w:rPr/>
        <w:t>, �� ���⨫ ������� � 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 ��  �  ���������  ����  �����  ��</w:t>
      </w:r>
      <w:r>
        <w:rPr/>
        <w:t>砫�  ��</w:t>
      </w:r>
      <w:r>
        <w:rPr/>
        <w:t>६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</w:t>
      </w:r>
      <w:r>
        <w:rPr/>
        <w:t>㯨�訩</w:t>
      </w:r>
      <w:r>
        <w:rPr/>
        <w:t>... - ��</w:t>
      </w:r>
      <w:r>
        <w:rPr/>
        <w:t>砫 �뫮 �⥭��</w:t>
      </w:r>
      <w:r>
        <w:rPr/>
        <w:t>, ��  ����</w:t>
      </w:r>
      <w:r>
        <w:rPr/>
        <w:t>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 ��㣮�� ���� ������</w:t>
      </w:r>
      <w:r>
        <w:rPr/>
        <w:t xml:space="preserve">, </w:t>
      </w:r>
      <w:r>
        <w:rPr/>
        <w:t>㣮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� 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ন�</w:t>
      </w:r>
      <w:r>
        <w:rPr/>
        <w:t xml:space="preserve">, </w:t>
      </w:r>
      <w:r>
        <w:rPr/>
        <w:t>ᯮ⪭���� �� ᢮�� �</w:t>
      </w:r>
      <w:r>
        <w:rPr/>
        <w:t>㫠���</w:t>
      </w:r>
      <w:r>
        <w:rPr/>
        <w:t>, �  ���������⢮�  ����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� ᮡ�⨩</w:t>
      </w:r>
      <w:r>
        <w:rPr/>
        <w:t>. ��������, �� ��  ������,  ������  ��  -  �</w:t>
      </w:r>
      <w:r>
        <w:rPr/>
        <w:t>ॡ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⥭</w:t>
      </w:r>
      <w:r>
        <w:rPr/>
        <w:t>稪��</w:t>
      </w:r>
      <w:r>
        <w:rPr/>
        <w:t>, � ��������, �</w:t>
      </w:r>
      <w:r>
        <w:rPr/>
        <w:t>ᯥ� ������</w:t>
      </w:r>
      <w:r>
        <w:rPr/>
        <w:t>, �� ⠪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</w:t>
      </w:r>
      <w:r>
        <w:rPr/>
        <w:t>ਪ������ � ࠧ����</w:t>
      </w:r>
      <w:r>
        <w:rPr/>
        <w:t>饬��� ���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⠢ ����</w:t>
      </w:r>
      <w:r>
        <w:rPr/>
        <w:t>쭮� �㦡�</w:t>
      </w:r>
      <w:r>
        <w:rPr/>
        <w:t>, ��</w:t>
      </w:r>
      <w:r>
        <w:rPr/>
        <w:t>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᪠��� ������ ���</w:t>
      </w:r>
      <w:r>
        <w:rPr/>
        <w:t>,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, �⥭��, ���� �� </w:t>
      </w:r>
      <w:r>
        <w:rPr/>
        <w:t>ᥡ�</w:t>
      </w:r>
      <w:r>
        <w:rPr/>
        <w:t>. �� �⠫, ����</w:t>
      </w:r>
      <w:r>
        <w:rPr/>
        <w:t>୮�</w:t>
      </w:r>
      <w:r>
        <w:rPr/>
        <w:t>, ���⮥�᪮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㫠���</w:t>
      </w:r>
      <w:r>
        <w:rPr/>
        <w:t>. �</w:t>
      </w:r>
      <w:r>
        <w:rPr/>
        <w:t>ᯮ������� ������ ��  �</w:t>
      </w:r>
      <w:r>
        <w:rPr/>
        <w:t xml:space="preserve">祡����  </w:t>
      </w:r>
      <w:r>
        <w:rPr/>
        <w:t>-  ��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</w:t>
      </w:r>
      <w:r>
        <w:rPr/>
        <w:t>樮���� �</w:t>
      </w:r>
      <w:r>
        <w:rPr/>
        <w:t>।���</w:t>
      </w:r>
      <w:r>
        <w:rPr/>
        <w:t>뫪��</w:t>
      </w:r>
      <w:r>
        <w:rPr/>
        <w:t>. ������</w:t>
      </w:r>
      <w:r>
        <w:rPr/>
        <w:t>쭠� ����� ��室��� ��</w:t>
      </w:r>
      <w:r>
        <w:rPr/>
        <w:t>ࠦ�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 ������⨢�</w:t>
      </w:r>
      <w:r>
        <w:rPr/>
        <w:t xml:space="preserve">. ���� </w:t>
      </w:r>
      <w:r>
        <w:rPr/>
        <w:t xml:space="preserve">ࠧ��ࠫ��� ��� </w:t>
      </w:r>
      <w:r>
        <w:rPr/>
        <w:t xml:space="preserve">- ����� ���� � �� ��  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 � ������ ��</w:t>
      </w:r>
      <w:r>
        <w:rPr/>
        <w:t>⢥��� ����</w:t>
      </w:r>
      <w:r>
        <w:rPr/>
        <w:t>嫮  �</w:t>
      </w:r>
      <w:r>
        <w:rPr/>
        <w:t xml:space="preserve">஧��  </w:t>
      </w:r>
      <w:r>
        <w:rPr/>
        <w:t>-  �</w:t>
      </w:r>
      <w:r>
        <w:rPr/>
        <w:t>஧��  �����</w:t>
      </w:r>
      <w:r>
        <w:rPr/>
        <w:t xml:space="preserve">饩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>, ����������� � ��</w:t>
      </w:r>
      <w:r>
        <w:rPr/>
        <w:t xml:space="preserve">稬� ��������묨 </w:t>
      </w:r>
      <w:r>
        <w:rPr>
          <w:rtl w:val="true"/>
        </w:rPr>
        <w:t>ࠤ���ﬨ</w:t>
      </w:r>
      <w:r>
        <w:rPr/>
        <w:t xml:space="preserve"> ����</w:t>
      </w:r>
      <w:r>
        <w:rPr/>
        <w:t>. ��</w:t>
      </w:r>
      <w:r>
        <w:rPr/>
        <w:t>᪠ 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ᣫ����� ��, ���</w:t>
      </w:r>
      <w:r>
        <w:rPr/>
        <w:t>ᠢ ����</w:t>
      </w:r>
      <w:r>
        <w:rPr/>
        <w:t>窨</w:t>
      </w:r>
      <w:r>
        <w:rPr/>
        <w:t>, �</w:t>
      </w:r>
      <w:r>
        <w:rPr/>
        <w:t>ண��⨢ �� �� �����</w:t>
      </w:r>
      <w:r>
        <w:rPr/>
        <w:t>襣� ���騪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</w:t>
      </w:r>
      <w:r>
        <w:rPr/>
        <w:t>, �� ����</w:t>
      </w:r>
      <w:r>
        <w:rPr/>
        <w:t xml:space="preserve">७�� �������� ������  </w:t>
      </w:r>
      <w:r>
        <w:rPr/>
        <w:t>㦥  ��⮢� 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 ��� ���� ��஭�</w:t>
      </w:r>
      <w:r>
        <w:rPr/>
        <w:t>, �</w:t>
      </w:r>
      <w:r>
        <w:rPr/>
        <w:t>㫠��� �</w:t>
      </w:r>
      <w:r>
        <w:rPr/>
        <w:t>ᨫ��  ��</w:t>
      </w:r>
      <w:r>
        <w:rPr/>
        <w:t>㬥���� 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⢮��� �� </w:t>
      </w:r>
      <w:r>
        <w:rPr/>
        <w:t>ᥡ�</w:t>
      </w:r>
      <w:r>
        <w:rPr/>
        <w:t>, ���  �������  �����  ��  ��⠢�</w:t>
      </w:r>
      <w:r>
        <w:rPr/>
        <w:t>﫮 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</w:t>
      </w:r>
      <w:r>
        <w:rPr/>
        <w:t xml:space="preserve">, </w:t>
      </w:r>
      <w:r>
        <w:rPr/>
        <w:t>ᠬ� ᮡ��</w:t>
      </w:r>
      <w:r>
        <w:rPr/>
        <w:t>, ���⠭���� �⥭��, ��⮬ ���</w:t>
      </w:r>
      <w:r>
        <w:rPr/>
        <w:t>窥 �</w:t>
      </w:r>
      <w:r>
        <w:rPr/>
        <w:t>ࠩ���</w:t>
      </w:r>
      <w:r>
        <w:rPr/>
        <w:t>, 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室��</w:t>
      </w:r>
      <w:r>
        <w:rPr/>
        <w:t>, � ��᫥, ��������, �</w:t>
      </w:r>
      <w:r>
        <w:rPr/>
        <w:t xml:space="preserve">楯����  �  ������  </w:t>
      </w:r>
      <w:r>
        <w:rPr/>
        <w:t>ᨫ�</w:t>
      </w:r>
      <w:r>
        <w:rPr/>
        <w:t>.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</w:t>
      </w:r>
      <w:r>
        <w:rPr/>
        <w:t>楯����</w:t>
      </w:r>
      <w:r>
        <w:rPr/>
        <w:t>, � �����, �  ���.  ��  ������  ��  ⮣�,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 ��९���� ����</w:t>
      </w:r>
      <w:r>
        <w:rPr/>
        <w:t xml:space="preserve">. ���� </w:t>
      </w:r>
      <w:r>
        <w:rPr/>
        <w:t xml:space="preserve">ࠧ �������� </w:t>
      </w:r>
      <w:r>
        <w:rPr/>
        <w:t>㦥 ��⥢�����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 �� ���� ����� � �</w:t>
      </w:r>
      <w:r>
        <w:rPr/>
        <w:t>஫���� ��᮪</w:t>
      </w:r>
      <w:r>
        <w:rPr/>
        <w:t xml:space="preserve">, ⥬ </w:t>
      </w:r>
      <w:r>
        <w:rPr/>
        <w:t>ᠬ� ����ᨢ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. ���-����� ����� ���  ��  �</w:t>
      </w:r>
      <w:r>
        <w:rPr/>
        <w:t>㤮�  �����  �</w:t>
      </w:r>
      <w:r>
        <w:rPr/>
        <w:t xml:space="preserve">஢�  </w:t>
      </w:r>
      <w:r>
        <w:rPr/>
        <w:t>-  �</w:t>
      </w:r>
      <w:r>
        <w:rPr/>
        <w:t>뫨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묨 � ����</w:t>
      </w:r>
      <w:r>
        <w:rPr/>
        <w:t>⢥ ���⢮�</w:t>
      </w:r>
      <w:r>
        <w:rPr/>
        <w:t>ਭ�</w:t>
      </w:r>
      <w:r>
        <w:rPr/>
        <w:t xml:space="preserve">襭�� �� ����� ���饣�  </w:t>
      </w:r>
      <w:r>
        <w:rPr/>
        <w:t>ᯮ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஢� ������ ��</w:t>
      </w:r>
      <w:r>
        <w:rPr/>
        <w:t>⠢����� ��������</w:t>
      </w:r>
      <w:r>
        <w:rPr/>
        <w:t>묨</w:t>
      </w:r>
      <w:r>
        <w:rPr/>
        <w:t>. ��� ��� ��᫥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뫨</w:t>
      </w:r>
      <w:r>
        <w:rPr/>
        <w:t>, ���� � ���� ������ ��</w:t>
      </w:r>
      <w:r>
        <w:rPr/>
        <w:t>㬥�⮬ �� ��� � �</w:t>
      </w:r>
      <w:r>
        <w:rPr/>
        <w:t>ਬ�७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>
          <w:rtl w:val="true"/>
        </w:rPr>
        <w:t>ࢠ</w:t>
      </w:r>
      <w:r>
        <w:rPr/>
        <w:t xml:space="preserve"> �����</w:t>
      </w:r>
      <w:r>
        <w:rPr/>
        <w:t>. ����� ��������, �� ����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㤭�� �뫮 �</w:t>
      </w:r>
      <w:r>
        <w:rPr/>
        <w:t>⣠����, �� �� ����</w:t>
      </w:r>
      <w:r>
        <w:rPr/>
        <w:t>㦠�� ���쬥��� ��</w:t>
      </w:r>
      <w:r>
        <w:rPr/>
        <w:t xml:space="preserve">५����� 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�� ����⨢ ��� �᪮���</w:t>
      </w:r>
      <w:r>
        <w:rPr/>
        <w:t>. ����� ����� � �� ���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१�� ᥫ</w:t>
      </w:r>
      <w:r>
        <w:rPr/>
        <w:t>. �⢥� �� ��᫥����  �����  ����������  ��</w:t>
      </w:r>
      <w:r>
        <w:rPr/>
        <w:t xml:space="preserve">襫�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 ����� �� �� ��� �� ��</w:t>
      </w:r>
      <w:r>
        <w:rPr/>
        <w:t>७�ᨫ</w:t>
      </w:r>
      <w:r>
        <w:rPr/>
        <w:t>, � �, �� ��⥢����� � ����</w:t>
      </w:r>
      <w:r>
        <w:rPr/>
        <w:t>ଥ</w:t>
      </w:r>
      <w:r>
        <w:rPr/>
        <w:t>,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᭠</w:t>
      </w:r>
      <w:r>
        <w:rPr/>
        <w:t xml:space="preserve">砫� </w:t>
      </w:r>
      <w:r>
        <w:rPr/>
        <w:t xml:space="preserve">- </w:t>
      </w:r>
      <w:r>
        <w:rPr/>
        <w:t>ᠯ���</w:t>
      </w:r>
      <w:r>
        <w:rPr/>
        <w:t xml:space="preserve">. ������ ��� </w:t>
      </w:r>
      <w:r>
        <w:rPr/>
        <w:t xml:space="preserve">ᠯ�� </w:t>
      </w:r>
      <w:r>
        <w:rPr/>
        <w:t xml:space="preserve">- �� </w:t>
      </w:r>
      <w:r>
        <w:rPr/>
        <w:t>ࠢ�� 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  �⮡�  ��  �</w:t>
      </w:r>
      <w:r>
        <w:rPr/>
        <w:t>뤠��  �墠⨢襣�  ��� 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� ���������� ����</w:t>
      </w:r>
      <w:r>
        <w:rPr/>
        <w:t>. ����</w:t>
      </w:r>
      <w:r>
        <w:rPr>
          <w:rtl w:val="true"/>
        </w:rPr>
        <w:t>ﭪ</w:t>
      </w:r>
      <w:r>
        <w:rPr/>
        <w:t>�</w:t>
      </w:r>
      <w:r>
        <w:rPr/>
        <w:t>, ���  �</w:t>
      </w:r>
      <w:r>
        <w:rPr/>
        <w:t>ਢ����  ����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� </w:t>
      </w:r>
      <w:r>
        <w:rPr/>
        <w:t>- � ���� � �</w:t>
      </w:r>
      <w:r>
        <w:rPr/>
        <w:t>஭�஢����� �����</w:t>
      </w:r>
      <w:r>
        <w:rPr/>
        <w:t>. ��</w:t>
      </w:r>
      <w:r>
        <w:rPr/>
        <w:t>祣�</w:t>
      </w:r>
      <w:r>
        <w:rPr/>
        <w:t>... ������ ⠪��  ��</w:t>
      </w:r>
      <w:r>
        <w:rPr/>
        <w:t>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���  ���  ����</w:t>
      </w:r>
      <w:r>
        <w:rPr/>
        <w:t>客</w:t>
      </w:r>
      <w:r>
        <w:rPr/>
        <w:t>.  �����  �   �����-�����⢥����  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� ���</w:t>
      </w:r>
      <w:r>
        <w:rPr/>
        <w:t>᪨� ��</w:t>
      </w:r>
      <w:r>
        <w:rPr/>
        <w:t>饦�⨩</w:t>
      </w:r>
      <w:r>
        <w:rPr/>
        <w:t xml:space="preserve">, �⥫� </w:t>
      </w:r>
      <w:r>
        <w:rPr/>
        <w:t xml:space="preserve">㡮����� </w:t>
      </w:r>
      <w:r>
        <w:rPr/>
        <w:t>ᯮ��</w:t>
      </w:r>
      <w:r>
        <w:rPr/>
        <w:t>. ��-��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</w:t>
      </w:r>
      <w:r>
        <w:rPr/>
        <w:t>, �  ��</w:t>
      </w:r>
      <w:r>
        <w:rPr/>
        <w:t>砫���  ��  ��  �������</w:t>
      </w:r>
      <w:r>
        <w:rPr/>
        <w:t>.  ����</w:t>
      </w:r>
      <w:r>
        <w:rPr/>
        <w:t>ਨ</w:t>
      </w:r>
      <w:r>
        <w:rPr/>
        <w:t xml:space="preserve">,  �⠨  �����,  </w:t>
      </w:r>
      <w:r>
        <w:rPr/>
        <w:t>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ᠬ ᥡ� �ᯠ��</w:t>
      </w:r>
      <w:r>
        <w:rPr/>
        <w:t>. ��</w:t>
      </w:r>
      <w:r>
        <w:rPr/>
        <w:t>ᯠ��</w:t>
      </w:r>
      <w:r>
        <w:rPr/>
        <w:t xml:space="preserve">, </w:t>
      </w:r>
      <w:r>
        <w:rPr/>
        <w:t>㦥 蠣�� � 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 �  ����������  �  ��᫥�����  ����⢨⥫</w:t>
      </w:r>
      <w:r>
        <w:rPr/>
        <w:t>쭮  ����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⮭����</w:t>
      </w:r>
      <w:r>
        <w:rPr>
          <w:rtl w:val="true"/>
        </w:rPr>
        <w:t>ﬨ</w:t>
      </w:r>
      <w:r>
        <w:rPr/>
        <w:t xml:space="preserve"> </w:t>
      </w:r>
      <w:r>
        <w:rPr/>
        <w:t>"����</w:t>
      </w:r>
      <w:r>
        <w:rPr/>
        <w:t>७���� �����</w:t>
      </w:r>
      <w:r>
        <w:rPr/>
        <w:t>" ��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⫨</w:t>
      </w:r>
      <w:r>
        <w:rPr/>
        <w:t>筮</w:t>
      </w:r>
      <w:r>
        <w:rPr/>
        <w:t>. ��</w:t>
      </w:r>
      <w:r>
        <w:rPr/>
        <w:t>୥� ᪠����</w:t>
      </w:r>
      <w:r>
        <w:rPr/>
        <w:t>, �� �� ���⢮���. ����⨢��.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冷��⮥ ��襢� � 嫥���� ������</w:t>
      </w:r>
      <w:r>
        <w:rPr/>
        <w:t>. ��������  ⨯��  �����  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��</w:t>
      </w:r>
      <w:r>
        <w:rPr/>
        <w:t>쭮</w:t>
      </w:r>
      <w:r>
        <w:rPr/>
        <w:t>.  ����  �����������  ���.  �</w:t>
      </w:r>
      <w:r>
        <w:rPr/>
        <w:t>ᮡ������  ���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</w:t>
      </w:r>
      <w:r>
        <w:rPr/>
        <w:t>, ��⠣���� �����</w:t>
      </w:r>
      <w:r>
        <w:rPr/>
        <w:t xml:space="preserve">ન � </w:t>
      </w:r>
      <w:r>
        <w:rPr/>
        <w:t xml:space="preserve">⠪ �����... ����� �� </w:t>
      </w:r>
      <w:r>
        <w:rPr/>
        <w:t>㬥��  ��</w:t>
      </w:r>
      <w:r>
        <w:rPr/>
        <w:t>६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��⥫</w:t>
      </w:r>
      <w:r>
        <w:rPr/>
        <w:t>쭮 ���</w:t>
      </w:r>
      <w:r>
        <w:rPr/>
        <w:t>ਣ�����</w:t>
      </w:r>
      <w:r>
        <w:rPr/>
        <w:t>, ��</w:t>
      </w:r>
      <w:r>
        <w:rPr/>
        <w:t xml:space="preserve">室�  �  </w:t>
      </w:r>
      <w:r>
        <w:rPr/>
        <w:t>ᯮ��  �  �⥭</w:t>
      </w:r>
      <w:r>
        <w:rPr/>
        <w:t xml:space="preserve">栬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⥫��</w:t>
      </w:r>
      <w:r>
        <w:rPr/>
        <w:t>,  ������   ����⨭�   ⠫��⫨��   ������,   ��� 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� �ਬ�⨢���</w:t>
      </w:r>
      <w:r>
        <w:rPr/>
        <w:t>, ����</w:t>
      </w:r>
      <w:r>
        <w:rPr/>
        <w:t>㯭�� �</w:t>
      </w:r>
      <w:r>
        <w:rPr/>
        <w:t>ᥬ � �������</w:t>
      </w:r>
      <w:r>
        <w:rPr/>
        <w:t xml:space="preserve">. � � </w:t>
      </w:r>
      <w:r>
        <w:rPr/>
        <w:t xml:space="preserve">ᯮ� 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��� ������� �� ��������</w:t>
      </w:r>
      <w:r>
        <w:rPr/>
        <w:t>. �� ��⮬�, �� ᫮�� ���</w:t>
      </w:r>
      <w:r>
        <w:rPr/>
        <w:t>㯨�  �㫠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</w:t>
      </w:r>
      <w:r>
        <w:rPr/>
        <w:t xml:space="preserve">㭤����� �㭤������ </w:t>
      </w:r>
      <w:r>
        <w:rPr/>
        <w:t>஧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</w:t>
      </w:r>
      <w:r>
        <w:rPr/>
        <w:t>㤠 ��</w:t>
      </w:r>
      <w:r>
        <w:rPr/>
        <w:t>? - �</w:t>
      </w:r>
      <w:r>
        <w:rPr/>
        <w:t>ਡ������� ����� ��  ��</w:t>
      </w:r>
      <w:r>
        <w:rPr/>
        <w:t>⠫��� 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��</w:t>
      </w:r>
      <w:r>
        <w:rPr/>
        <w:t xml:space="preserve">⠫ �� ����� ������ </w:t>
      </w:r>
      <w:r>
        <w:rPr/>
        <w:t>६���</w:t>
      </w:r>
      <w:r>
        <w:rPr/>
        <w:t>,  �</w:t>
      </w:r>
      <w:r>
        <w:rPr/>
        <w:t>஦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���  ��寧��</w:t>
      </w:r>
      <w:r>
        <w:rPr/>
        <w:t>.  ��,   ����</w:t>
      </w:r>
      <w:r>
        <w:rPr/>
        <w:t>筮</w:t>
      </w:r>
      <w:r>
        <w:rPr/>
        <w:t>,   ���᫨�   ����</w:t>
      </w:r>
      <w:r>
        <w:rPr/>
        <w:t>஥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���⮢����. �</w:t>
      </w:r>
      <w:r>
        <w:rPr/>
        <w:t>ࠪ� �� ������  ��  �����  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 ��</w:t>
      </w:r>
      <w:r>
        <w:rPr/>
        <w:t>⠫� �� �</w:t>
      </w:r>
      <w:r>
        <w:rPr/>
        <w:t>祫</w:t>
      </w:r>
      <w:r>
        <w:rPr/>
        <w:t>. � ���� ���� �� �</w:t>
      </w:r>
      <w:r>
        <w:rPr/>
        <w:t>祫</w:t>
      </w:r>
      <w:r>
        <w:rPr/>
        <w:t xml:space="preserve">. ��-�����, �����  </w:t>
      </w:r>
      <w:r>
        <w:rPr/>
        <w:t>ᨤ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</w:t>
      </w:r>
      <w:r>
        <w:rPr/>
        <w:t>祬� �</w:t>
      </w:r>
      <w:r>
        <w:rPr/>
        <w:t>ᥣ�� ��</w:t>
      </w:r>
      <w:r>
        <w:rPr/>
        <w:t>㤭�� ���易�� ���</w:t>
      </w:r>
      <w:r>
        <w:rPr/>
        <w:t>ᮢ��</w:t>
      </w:r>
      <w:r>
        <w:rPr/>
        <w:t>. ��-�����, ���</w:t>
      </w:r>
      <w:r>
        <w:rPr/>
        <w:t>樠⨢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� ����</w:t>
      </w:r>
      <w:r>
        <w:rPr/>
        <w:t>ଥ �� �� ��� �</w:t>
      </w:r>
      <w:r>
        <w:rPr/>
        <w:t>筮 ��  ����</w:t>
      </w:r>
      <w:r>
        <w:rPr/>
        <w:t xml:space="preserve">,  ��  �� 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ਭ���  </w:t>
      </w:r>
      <w:r>
        <w:rPr/>
        <w:t>-  ������  �  ����</w:t>
      </w:r>
      <w:r>
        <w:rPr/>
        <w:t>宬  ��</w:t>
      </w:r>
      <w:r>
        <w:rPr/>
        <w:t>९����</w:t>
      </w:r>
      <w:r>
        <w:rPr/>
        <w:t>,   ���</w:t>
      </w:r>
      <w:r>
        <w:rPr/>
        <w:t>㯨����   ��   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᫮���� ���浪�� ��� ����� ��������  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 ��� </w:t>
      </w:r>
      <w:r>
        <w:rPr/>
        <w:t>᮫������</w:t>
      </w:r>
      <w:r>
        <w:rPr/>
        <w:t>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, ���</w:t>
      </w:r>
      <w:r>
        <w:rPr/>
        <w:t>廊</w:t>
      </w:r>
      <w:r>
        <w:rPr/>
        <w:t>. ������ -  ⠪  ������,  �  ��  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३��</w:t>
      </w:r>
      <w:r>
        <w:rPr/>
        <w:t>, �����</w:t>
      </w:r>
      <w:r>
        <w:rPr/>
        <w:t>稪</w:t>
      </w:r>
      <w:r>
        <w:rPr/>
        <w:t>. �⠭� � ���� ���</w:t>
      </w:r>
      <w:r>
        <w:rPr/>
        <w:t>㯠�</w:t>
      </w:r>
      <w:r>
        <w:rPr/>
        <w:t xml:space="preserve">! �� </w:t>
      </w:r>
      <w:r>
        <w:rPr/>
        <w:t>㦥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��� ⠪�� ��� ����</w:t>
      </w:r>
      <w:r>
        <w:rPr/>
        <w:t>㦨����� ����� ��������� ����� �</w:t>
      </w:r>
      <w:r>
        <w:rPr/>
        <w:t>ᥣ�</w:t>
      </w:r>
      <w:r>
        <w:rPr/>
        <w:t>.  � 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砢</w:t>
      </w:r>
      <w:r>
        <w:rPr/>
        <w:t xml:space="preserve">, </w:t>
      </w:r>
      <w:r>
        <w:rPr/>
        <w:t>ਭ��� �� �����</w:t>
      </w:r>
      <w:r>
        <w:rPr/>
        <w:t xml:space="preserve">, </w:t>
      </w:r>
      <w:r>
        <w:rPr/>
        <w:t xml:space="preserve">ᢠ��� ��� � ����� ����  ��  </w:t>
      </w:r>
      <w:r>
        <w:rPr/>
        <w:t>㤠</w:t>
      </w:r>
      <w:r>
        <w:rPr/>
        <w:t>஬</w:t>
      </w:r>
      <w:r>
        <w:rPr/>
        <w:t>.  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⥣��</w:t>
      </w:r>
      <w:r>
        <w:rPr/>
        <w:t>㫠  ��  ������</w:t>
      </w:r>
      <w:r>
        <w:rPr/>
        <w:t>,  ��  ᫨</w:t>
      </w:r>
      <w:r>
        <w:rPr/>
        <w:t>誮�  ������</w:t>
      </w:r>
      <w:r>
        <w:rPr/>
        <w:t xml:space="preserve">.  �����  </w:t>
      </w:r>
      <w:r>
        <w:rPr/>
        <w:t>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����</w:t>
      </w:r>
      <w:r>
        <w:rPr/>
        <w:t>,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 �</w:t>
      </w:r>
      <w:r>
        <w:rPr/>
        <w:t>墠⨫ ��� �� ����</w:t>
      </w:r>
      <w:r>
        <w:rPr/>
        <w:t>, � ����� �������� ���⢮�� 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</w:t>
      </w:r>
      <w:r>
        <w:rPr/>
        <w:t>㦥  �</w:t>
      </w:r>
      <w:r>
        <w:rPr/>
        <w:t>᪠������  ������᫥���  ���஢�����</w:t>
      </w:r>
      <w:r>
        <w:rPr/>
        <w:t>.   ����</w:t>
      </w:r>
      <w:r>
        <w:rPr/>
        <w:t>५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쪠�� �</w:t>
      </w:r>
      <w:r>
        <w:rPr/>
        <w:t>ࠢ� � ᫥��</w:t>
      </w:r>
      <w:r>
        <w:rPr/>
        <w:t>. ����</w:t>
      </w:r>
      <w:r>
        <w:rPr/>
        <w:t>㫨 ��� �㫠��� ��</w:t>
      </w:r>
      <w:r>
        <w:rPr/>
        <w:t>-� ���, � �����</w:t>
      </w:r>
      <w:r>
        <w:rPr/>
        <w:t>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� ��</w:t>
      </w:r>
      <w:r>
        <w:rPr/>
        <w:t>寧��  ��  �</w:t>
      </w:r>
      <w:r>
        <w:rPr/>
        <w:t>ॡ⨭�</w:t>
      </w:r>
      <w:r>
        <w:rPr/>
        <w:t>.  �  ����  �����</w:t>
      </w:r>
      <w:r>
        <w:rPr/>
        <w:t>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����, ���⮯�� </w:t>
      </w:r>
      <w:r>
        <w:rPr/>
        <w:t>㤠</w:t>
      </w:r>
      <w:r>
        <w:rPr/>
        <w:t>ਫ� �� ������</w:t>
      </w:r>
      <w:r>
        <w:rPr/>
        <w:t>. ����⠢ 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玲� ����</w:t>
      </w:r>
      <w:r>
        <w:rPr/>
        <w:t>. � �</w:t>
      </w:r>
      <w:r>
        <w:rPr/>
        <w:t>१ ������ ��</w:t>
      </w:r>
      <w:r>
        <w:rPr/>
        <w:t>砫� � �</w:t>
      </w:r>
      <w:r>
        <w:rPr/>
        <w:t xml:space="preserve">ࠫ��� </w:t>
      </w:r>
      <w:r>
        <w:rPr/>
        <w:t>㦥 ��� ����</w:t>
      </w:r>
      <w:r>
        <w:rPr/>
        <w:t>ଠ</w:t>
      </w:r>
      <w:r>
        <w:rPr/>
        <w:t>.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 ��������  �</w:t>
      </w:r>
      <w:r>
        <w:rPr/>
        <w:t>ॡ</w:t>
      </w:r>
      <w:r>
        <w:rPr/>
        <w:t>뢠���  �  ������  �����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拉 � �� ���殢</w:t>
      </w:r>
      <w:r>
        <w:rPr/>
        <w:t xml:space="preserve">, ��,  </w:t>
      </w:r>
      <w:r>
        <w:rPr/>
        <w:t>ᢥᨢ���  �  ���</w:t>
      </w:r>
      <w:r>
        <w:rPr/>
        <w:t>孥�� 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த������ �������஢���  �  ����</w:t>
      </w:r>
      <w:r>
        <w:rPr/>
        <w:t>㦨����</w:t>
      </w:r>
      <w:r>
        <w:rPr/>
        <w:t>,  �  ����⮬  �����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 �� �����, ��  ᪮���  ���  ����  �  </w:t>
      </w:r>
      <w:r>
        <w:rPr/>
        <w:t>᢮�  �����</w:t>
      </w:r>
      <w:r>
        <w:rPr/>
        <w:t>쪨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</w:t>
      </w:r>
      <w:r>
        <w:rPr/>
        <w:t>, �� �������� �����, �� ����</w:t>
      </w:r>
      <w:r>
        <w:rPr/>
        <w:t>த��</w:t>
      </w:r>
      <w:r>
        <w:rPr/>
        <w:t xml:space="preserve">襣� </w:t>
      </w:r>
      <w:r>
        <w:rPr/>
        <w:t>ᯨ��� 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ଥ ⥫������ 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쪮 </w:t>
      </w:r>
      <w:r>
        <w:rPr/>
        <w:t>ࠧ����</w:t>
      </w:r>
      <w:r>
        <w:rPr/>
        <w:t>, �����! - �</w:t>
      </w:r>
      <w:r>
        <w:rPr/>
        <w:t>ࠫ �⥯�</w:t>
      </w:r>
      <w:r>
        <w:rPr/>
        <w:t>. ��</w:t>
      </w:r>
      <w:r>
        <w:rPr/>
        <w:t>᪨�� �</w:t>
      </w:r>
      <w:r>
        <w:rPr/>
        <w:t>㪨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⢥����� </w:t>
      </w:r>
      <w:r>
        <w:rPr/>
        <w:t>᢮��� �</w:t>
      </w:r>
      <w:r>
        <w:rPr/>
        <w:t>몮���</w:t>
      </w:r>
      <w:r>
        <w:rPr/>
        <w:t>. ��� ���, � ��</w:t>
      </w:r>
      <w:r>
        <w:rPr/>
        <w:t>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. �</w:t>
      </w:r>
      <w:r>
        <w:rPr/>
        <w:t>஬� ����� � �⮬ ��������� ��� � �⥯� ��</w:t>
      </w:r>
      <w:r>
        <w:rPr/>
        <w:t>祣� ����� 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ய����� ��������� ��  ������  ���</w:t>
      </w:r>
      <w:r>
        <w:rPr/>
        <w:t>.  ���  ���  �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>﫮��</w:t>
      </w:r>
      <w:r>
        <w:rPr/>
        <w:t xml:space="preserve">, ����⭮, </w:t>
      </w:r>
      <w:r>
        <w:rPr/>
        <w:t>楫��  �����⮩</w:t>
      </w:r>
      <w:r>
        <w:rPr/>
        <w:t>.  ��</w:t>
      </w:r>
      <w:r>
        <w:rPr/>
        <w:t>஬���</w:t>
      </w:r>
      <w:r>
        <w:rPr/>
        <w:t>,  ᫠����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</w:t>
      </w:r>
      <w:r>
        <w:rPr/>
        <w:t>ਬ�ਢ�����</w:t>
      </w:r>
      <w:r>
        <w:rPr/>
        <w:t>, �� ᪮�</w:t>
      </w:r>
      <w:r>
        <w:rPr/>
        <w:t>쪮  ����</w:t>
      </w:r>
      <w:r>
        <w:rPr/>
        <w:t>,  ������  ���  ����</w:t>
      </w:r>
      <w:r>
        <w:rPr/>
        <w:t>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墠�� �⮩ ���⫨��� �������</w:t>
      </w:r>
      <w:r>
        <w:rPr/>
        <w:t>. ����� ����</w:t>
      </w:r>
      <w:r>
        <w:rPr/>
        <w:t>砫��� 䠭����</w:t>
      </w:r>
      <w:r>
        <w:rPr/>
        <w:t>᪨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"� �� ᪮�</w:t>
      </w:r>
      <w:r>
        <w:rPr/>
        <w:t>쪮  墠⨫�  ���  ��襩  �������</w:t>
      </w:r>
      <w:r>
        <w:rPr/>
        <w:t>?"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 ����� � �롭��� ���</w:t>
      </w:r>
      <w:r>
        <w:rPr>
          <w:rtl w:val="true"/>
        </w:rPr>
        <w:t>ﭭ</w:t>
      </w:r>
      <w:r>
        <w:rPr/>
        <w:t>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</w:t>
      </w:r>
      <w:r>
        <w:rPr/>
        <w:t>堭쪨  ��</w:t>
      </w:r>
      <w:r>
        <w:rPr/>
        <w:t>ந��</w:t>
      </w:r>
      <w:r>
        <w:rPr/>
        <w:t>?!  -  ��  �⨢�  ���᪮</w:t>
      </w:r>
      <w:r>
        <w:rPr/>
        <w:t>稫 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⬠�� </w:t>
      </w:r>
      <w:r>
        <w:rPr/>
        <w:t>嫥��� �� �㡠�</w:t>
      </w:r>
      <w:r>
        <w:rPr/>
        <w:t>. - � ��, �</w:t>
      </w:r>
      <w:r>
        <w:rPr/>
        <w:t>㪨 �� 袠�</w:t>
      </w:r>
      <w:r>
        <w:rPr/>
        <w:t>! �������� �� �</w:t>
      </w:r>
      <w:r>
        <w:rPr/>
        <w:t>ࠫ�</w:t>
      </w:r>
      <w:r>
        <w:rPr/>
        <w:t>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!.. � ��,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窨  �뫨  ���</w:t>
      </w:r>
      <w:r>
        <w:rPr/>
        <w:t>,  ��  ���</w:t>
      </w:r>
      <w:r>
        <w:rPr/>
        <w:t>짮������  ���  ��  ��</w:t>
      </w:r>
      <w:r>
        <w:rPr/>
        <w:t>ᥫ���� 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"�⥭��", "</w:t>
      </w:r>
      <w:r>
        <w:rPr/>
        <w:t>᮫����</w:t>
      </w:r>
      <w:r>
        <w:rPr/>
        <w:t>" � ⠪ �����. �� � �� ���� - 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⥭��</w:t>
      </w:r>
      <w:r>
        <w:rPr/>
        <w:t>... ��</w:t>
      </w:r>
      <w:r>
        <w:rPr/>
        <w:t xml:space="preserve">ࠢ� </w:t>
      </w:r>
      <w:r>
        <w:rPr/>
        <w:t>襢������ �����</w:t>
      </w:r>
      <w:r>
        <w:rPr/>
        <w:t>, � �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騭� � ���</w:t>
      </w:r>
      <w:r>
        <w:rPr/>
        <w:t>. ����</w:t>
      </w:r>
      <w:r>
        <w:rPr/>
        <w:t>஬</w:t>
      </w:r>
      <w:r>
        <w:rPr/>
        <w:t>, ��� ������ ����</w:t>
      </w:r>
      <w:r>
        <w:rPr/>
        <w:t>५�</w:t>
      </w:r>
      <w:r>
        <w:rPr/>
        <w:t>騪� �</w:t>
      </w:r>
      <w:r>
        <w:rPr/>
        <w:t>ࠪ�</w:t>
      </w:r>
      <w:r>
        <w:rPr/>
        <w:t>, ���  ��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 �� </w:t>
      </w:r>
      <w:r>
        <w:rPr/>
        <w:t>室�� �����  ���⥭쪮�  �</w:t>
      </w:r>
      <w:r>
        <w:rPr/>
        <w:t>७��</w:t>
      </w:r>
      <w:r>
        <w:rPr/>
        <w:t>,  ��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襥 ���������</w:t>
      </w:r>
      <w:r>
        <w:rPr/>
        <w:t>⢮, ��� �</w:t>
      </w:r>
      <w:r>
        <w:rPr/>
        <w:t xml:space="preserve">஬������� ��᪠� � </w:t>
      </w:r>
      <w:r>
        <w:rPr/>
        <w:t xml:space="preserve">室 </w:t>
      </w:r>
      <w:r>
        <w:rPr/>
        <w:t>᢮�  ��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, �� ��</w:t>
      </w:r>
      <w:r>
        <w:rPr/>
        <w:t>砫 ����</w:t>
      </w:r>
      <w:r>
        <w:rPr/>
        <w:t>, ���</w:t>
      </w:r>
      <w:r>
        <w:rPr/>
        <w:t>廊</w:t>
      </w:r>
      <w:r>
        <w:rPr/>
        <w:t xml:space="preserve">? - � ������ </w:t>
      </w:r>
      <w:r>
        <w:rPr/>
        <w:t>ࠧ  ��ॢ��  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? ��� ��, ����</w:t>
      </w:r>
      <w:r>
        <w:rPr/>
        <w:t>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</w:t>
      </w:r>
      <w:r>
        <w:rPr/>
        <w:t xml:space="preserve">ᮯ஢�������  ����������  </w:t>
      </w:r>
      <w:r>
        <w:rPr/>
        <w:t>㤠</w:t>
      </w:r>
      <w:r>
        <w:rPr/>
        <w:t>஬</w:t>
      </w:r>
      <w:r>
        <w:rPr/>
        <w:t>.  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稨 ��堭 ��� ���</w:t>
      </w:r>
      <w:r>
        <w:rPr/>
        <w:t xml:space="preserve">, </w:t>
      </w:r>
      <w:r>
        <w:rPr/>
        <w:t>ࠧ�������� � ��᫥</w:t>
      </w:r>
      <w:r>
        <w:rPr/>
        <w:t>, ��</w:t>
      </w:r>
      <w:r>
        <w:rPr>
          <w:rtl w:val="true"/>
        </w:rPr>
        <w:t>ࢭ</w:t>
      </w:r>
      <w:r>
        <w:rPr/>
        <w:t>� �ॡ��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ᢥ૨� �⥪�</w:t>
      </w:r>
      <w:r>
        <w:rPr>
          <w:rtl w:val="true"/>
        </w:rPr>
        <w:t>ﭭ</w:t>
      </w:r>
      <w:r>
        <w:rPr/>
        <w:t>� ����७��  ����</w:t>
      </w:r>
      <w:r>
        <w:rPr/>
        <w:t>冷�  �</w:t>
      </w:r>
      <w:r>
        <w:rPr/>
        <w:t>७��</w:t>
      </w:r>
      <w:r>
        <w:rPr/>
        <w:t>.  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� ����</w:t>
      </w:r>
      <w:r>
        <w:rPr/>
        <w:t xml:space="preserve">-����� </w:t>
      </w:r>
      <w:r>
        <w:rPr/>
        <w:t>㡨��</w:t>
      </w:r>
      <w:r>
        <w:rPr/>
        <w:t>, � ����� ����,  �  ���. 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⥫���</w:t>
      </w:r>
      <w:r>
        <w:rPr/>
        <w:t>. � ⠬ - �������, � ���� � ��</w:t>
      </w:r>
      <w:r>
        <w:rPr/>
        <w:t xml:space="preserve">襩 </w:t>
      </w:r>
      <w:r>
        <w:rPr/>
        <w:t>᢮�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� ������� �� ��᫨��  �  ����᫨��  �����</w:t>
      </w:r>
      <w:r>
        <w:rPr/>
        <w:t xml:space="preserve">.  ���⠧��  </w:t>
      </w:r>
      <w:r>
        <w:rPr/>
        <w:t>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᪠��</w:t>
      </w:r>
      <w:r>
        <w:rPr/>
        <w:t xml:space="preserve">, � �� �� </w:t>
      </w:r>
      <w:r>
        <w:rPr/>
        <w:t xml:space="preserve">㡮� </w:t>
      </w:r>
      <w:r>
        <w:rPr/>
        <w:t xml:space="preserve">- �� �⮩ </w:t>
      </w:r>
      <w:r>
        <w:rPr/>
        <w:t>ᠬ�� ��</w:t>
      </w:r>
      <w:r>
        <w:rPr/>
        <w:t>稭� � ��砫</w:t>
      </w:r>
      <w:r>
        <w:rPr/>
        <w:t>.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</w:t>
      </w:r>
      <w:r>
        <w:rPr/>
        <w:t>祣� �� �⮨��</w:t>
      </w:r>
      <w:r>
        <w:rPr/>
        <w:t>, ���</w:t>
      </w:r>
      <w:r>
        <w:rPr/>
        <w:t>騭  �  �����  �  ����  墠</w:t>
      </w:r>
      <w:r>
        <w:rPr/>
        <w:t>⠫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���� - </w:t>
      </w:r>
      <w:r>
        <w:rPr/>
        <w:t>㡨����</w:t>
      </w:r>
      <w:r>
        <w:rPr/>
        <w:t xml:space="preserve">. � �� </w:t>
      </w:r>
      <w:r>
        <w:rPr/>
        <w:t>㡨���</w:t>
      </w:r>
      <w:r>
        <w:rPr/>
        <w:t xml:space="preserve">, ������ �����  </w:t>
      </w:r>
      <w:r>
        <w:rPr/>
        <w:t>ᬥ����  ��</w:t>
      </w:r>
      <w:r>
        <w:rPr/>
        <w:t>诮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ᮡ�</w:t>
      </w:r>
      <w:r>
        <w:rPr/>
        <w:t>⢥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᭮�� ��ᬮ�५ �� ���</w:t>
      </w:r>
      <w:r>
        <w:rPr/>
        <w:t>, ����</w:t>
      </w:r>
      <w:r>
        <w:rPr/>
        <w:t>騩 ��</w:t>
      </w:r>
      <w:r>
        <w:rPr/>
        <w:t>।  ����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</w:t>
      </w:r>
      <w:r>
        <w:rPr/>
        <w:t>. "��</w:t>
      </w:r>
      <w:r>
        <w:rPr/>
        <w:t>祬�</w:t>
      </w:r>
      <w:r>
        <w:rPr/>
        <w:t>, ��� ���</w:t>
      </w:r>
      <w:r>
        <w:rPr/>
        <w:t>쬨</w:t>
      </w:r>
      <w:r>
        <w:rPr/>
        <w:t>, �� ��  ���  ���?  ���  ⠪��  ���</w:t>
      </w:r>
      <w:r>
        <w:rPr/>
        <w:t>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믥���� ����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.. - ���</w:t>
      </w:r>
      <w:r>
        <w:rPr/>
        <w:t>뢨�� �</w:t>
      </w:r>
      <w:r>
        <w:rPr/>
        <w:t>ந���� ���</w:t>
      </w:r>
      <w:r>
        <w:rPr/>
        <w:t>. - 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 �����? - �</w:t>
      </w:r>
      <w:r>
        <w:rPr/>
        <w:t>ᬥ����� ��</w:t>
      </w:r>
      <w:r>
        <w:rPr/>
        <w:t>筨�� �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</w:t>
      </w:r>
      <w:r>
        <w:rPr/>
        <w:t>த���</w:t>
      </w:r>
      <w:r>
        <w:rPr/>
        <w:t>, � ����. � ��᫥ �� ������  ���</w:t>
      </w:r>
      <w:r>
        <w:rPr/>
        <w:t>冷�  �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⮪ ����</w:t>
      </w:r>
      <w:r>
        <w:rPr/>
        <w:t>ᯨ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! - �� </w:t>
      </w:r>
      <w:r>
        <w:rPr/>
        <w:t>ࠧ������ � ���⮢����</w:t>
      </w:r>
      <w:r>
        <w:rPr/>
        <w:t>. -  ���</w:t>
      </w:r>
      <w:r>
        <w:rPr/>
        <w:t>蠫�</w:t>
      </w:r>
      <w:r>
        <w:rPr/>
        <w:t>,  ���</w:t>
      </w:r>
      <w:r>
        <w:rPr/>
        <w:t>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!.. � � ᫥���</w:t>
      </w:r>
      <w:r>
        <w:rPr/>
        <w:t xml:space="preserve">騩 </w:t>
      </w:r>
      <w:r>
        <w:rPr/>
        <w:t>ࠧ �� ��� ��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 ��... - ��������� �� </w:t>
      </w:r>
      <w:r>
        <w:rPr/>
        <w:t>ᯨ��� ��� ��</w:t>
      </w:r>
      <w:r>
        <w:rPr/>
        <w:t>襢���� 饯����</w:t>
      </w:r>
      <w:r>
        <w:rPr/>
        <w:t>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</w:t>
      </w:r>
      <w:r>
        <w:rPr/>
        <w:t>. �� ����,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筮</w:t>
      </w:r>
      <w:r>
        <w:rPr/>
        <w:t>, - �� �������.  -  �����  �����,  ��  ����</w:t>
      </w:r>
      <w:r>
        <w:rPr/>
        <w:t>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</w:t>
      </w:r>
      <w:r>
        <w:rPr/>
        <w:t>ᥭ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 ��⠢���. � ��⠫��� �  �����.  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ন� ��� </w:t>
      </w:r>
      <w:r>
        <w:rPr/>
        <w:t>嫥��</w:t>
      </w:r>
      <w:r>
        <w:rPr/>
        <w:t>. �� �... ������ �� �</w:t>
      </w:r>
      <w:r>
        <w:rPr/>
        <w:t>ਤ</w:t>
      </w:r>
      <w:r>
        <w:rPr/>
        <w:t>㬠� �����</w:t>
      </w:r>
      <w:r>
        <w:rPr/>
        <w:t>-�����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譨� </w:t>
      </w:r>
      <w:r>
        <w:rPr/>
        <w:t>ࠧ�� 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� �</w:t>
      </w:r>
      <w:r>
        <w:rPr/>
        <w:t>楯�� ����� �� �㪠� � ����� 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 ���</w:t>
      </w:r>
      <w:r>
        <w:rPr/>
        <w:t>騬� ��������� �</w:t>
      </w:r>
      <w:r>
        <w:rPr/>
        <w:t>࣠��������� ������ � ��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. - ��������� �������. ��-�</w:t>
      </w:r>
      <w:r>
        <w:rPr/>
        <w:t>૨����  �����७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஦����� ��� ��� �������� ���������� ������ </w:t>
      </w:r>
      <w:r>
        <w:rPr/>
        <w:t xml:space="preserve">- ����� </w:t>
      </w:r>
      <w:r>
        <w:rPr/>
        <w:t>ᠬ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⮡��,  ������,  �  �</w:t>
      </w:r>
      <w:r>
        <w:rPr/>
        <w:t>ண�</w:t>
      </w:r>
      <w:r>
        <w:rPr/>
        <w:t>塞��</w:t>
      </w:r>
      <w:r>
        <w:rPr/>
        <w:t>.  ���  �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蠣�� � �⥭�</w:t>
      </w:r>
      <w:r>
        <w:rPr/>
        <w:t xml:space="preserve">, � ��������� </w:t>
      </w:r>
      <w:r>
        <w:rPr/>
        <w:t>誠�</w:t>
      </w:r>
      <w:r>
        <w:rPr/>
        <w:t>, ��������  ��</w:t>
      </w:r>
      <w:r>
        <w:rPr/>
        <w:t>襭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譮 ���堫�  �  ��</w:t>
      </w:r>
      <w:r>
        <w:rPr/>
        <w:t>஭�</w:t>
      </w:r>
      <w:r>
        <w:rPr/>
        <w:t>,  ���</w:t>
      </w:r>
      <w:r>
        <w:rPr/>
        <w:t>뢠�  ��</w:t>
      </w:r>
      <w:r>
        <w:rPr/>
        <w:t xml:space="preserve">⠩���  </w:t>
      </w:r>
      <w:r>
        <w:rPr/>
        <w:t>室  �  ����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 ���� �⮫�</w:t>
      </w:r>
      <w:r>
        <w:rPr/>
        <w:t>, ����� ��</w:t>
      </w:r>
      <w:r>
        <w:rPr/>
        <w:t>ਫ�� ����� ��� �  ��ଠ�</w:t>
      </w:r>
      <w:r>
        <w:rPr/>
        <w:t>.  �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客��� � ���� �����</w:t>
      </w:r>
      <w:r>
        <w:rPr/>
        <w:t>६����</w:t>
      </w:r>
      <w:r>
        <w:rPr/>
        <w:t>,  ��  �����  ��</w:t>
      </w:r>
      <w:r>
        <w:rPr/>
        <w:t>ઠ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</w:t>
      </w:r>
      <w:r>
        <w:rPr/>
        <w:t>. �</w:t>
      </w:r>
      <w:r>
        <w:rPr/>
        <w:t>㣠�� ������襥 ���饥</w:t>
      </w:r>
      <w:r>
        <w:rPr/>
        <w:t>, ��� �� ����� ᣮ������ - � ⮬ �᫥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��</w:t>
      </w:r>
      <w:r>
        <w:rPr/>
        <w:t>஦���</w:t>
      </w:r>
      <w:r>
        <w:rPr/>
        <w:t>. ����������� ����� �� �� ���</w:t>
      </w:r>
      <w:r>
        <w:rPr/>
        <w:t>稫� ���</w:t>
      </w:r>
      <w:r>
        <w:rPr/>
        <w:t>।�</w:t>
      </w:r>
      <w:r>
        <w:rPr/>
        <w:t>, �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 ���</w:t>
      </w:r>
      <w:r>
        <w:rPr/>
        <w:t>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</w:t>
      </w:r>
      <w:r>
        <w:rPr/>
        <w:t>㤠</w:t>
      </w:r>
      <w:r>
        <w:rPr/>
        <w:t>-�   �����,   ���   ��</w:t>
      </w:r>
      <w:r>
        <w:rPr/>
        <w:t>諨   �</w:t>
      </w:r>
      <w:r>
        <w:rPr/>
        <w:t>१   ���</w:t>
      </w:r>
      <w:r>
        <w:rPr/>
        <w:t>騥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⥫</w:t>
      </w:r>
      <w:r>
        <w:rPr/>
        <w:t>쭮�� 業�� �</w:t>
      </w:r>
      <w:r>
        <w:rPr/>
        <w:t>, ������� ��</w:t>
      </w:r>
      <w:r>
        <w:rPr/>
        <w:t>室��� � ��</w:t>
      </w:r>
      <w:r>
        <w:rPr/>
        <w:t>ன ����ᮭ��� ��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 ���������⮩? - ��� �</w:t>
      </w:r>
      <w:r>
        <w:rPr/>
        <w:t>몭�</w:t>
      </w:r>
      <w:r>
        <w:rPr/>
        <w:t>. 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㯠� � ����⨪���� ��᫮</w:t>
      </w:r>
      <w:r>
        <w:rPr/>
        <w:t>. - ��, � ������ ���</w:t>
      </w:r>
      <w:r>
        <w:rPr/>
        <w:t>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ଠ�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⥭�� � </w:t>
      </w:r>
      <w:r>
        <w:rPr/>
        <w:t>ᠬ�� ���� ��������� �ਫ�</w:t>
      </w:r>
      <w:r>
        <w:rPr/>
        <w:t>筮�</w:t>
      </w:r>
      <w:r>
        <w:rPr/>
        <w:t xml:space="preserve">, � </w:t>
      </w:r>
      <w:r>
        <w:rPr/>
        <w:t>㦥  �</w:t>
      </w:r>
      <w:r>
        <w:rPr/>
        <w:t>१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﫨 � �</w:t>
      </w:r>
      <w:r>
        <w:rPr/>
        <w:t>।������� ����</w:t>
      </w:r>
      <w:r>
        <w:rPr/>
        <w:t>. ����� ��� ����������, �� �����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��</w:t>
      </w:r>
      <w:r>
        <w:rPr/>
        <w:t>७�</w:t>
      </w:r>
      <w:r>
        <w:rPr/>
        <w:t>, - ��� ����</w:t>
      </w:r>
      <w:r>
        <w:rPr/>
        <w:t>饭�� ���������� �㭪��</w:t>
      </w:r>
      <w:r>
        <w:rPr/>
        <w:t>,  ��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⪨ �������</w:t>
      </w:r>
      <w:r>
        <w:rPr/>
        <w:t>஢ �� �� ��஭� ������� ������᪮�� �����</w:t>
      </w:r>
      <w:r>
        <w:rPr/>
        <w:t>,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 ���</w:t>
      </w:r>
      <w:r>
        <w:rPr/>
        <w:t>ண��</w:t>
      </w:r>
      <w:r>
        <w:rPr/>
        <w:t>. ��</w:t>
      </w:r>
      <w:r>
        <w:rPr/>
        <w:t>। ��� ��ᨫ��  ��஬��</w:t>
      </w:r>
      <w:r>
        <w:rPr/>
        <w:t>,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⥭�</w:t>
      </w:r>
      <w:r>
        <w:rPr/>
        <w:t>, ⥫��</w:t>
      </w:r>
      <w:r>
        <w:rPr/>
        <w:t>࠭</w:t>
      </w:r>
      <w:r>
        <w:rPr/>
        <w:t>. �� �</w:t>
      </w:r>
      <w:r>
        <w:rPr/>
        <w:t>࠭� ��ᮢ����� �ॡ��⮥ ⥫� 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� </w:t>
      </w:r>
      <w:r>
        <w:rPr/>
        <w:t>墮�� � ���</w:t>
      </w:r>
      <w:r>
        <w:rPr/>
        <w:t>⠢�� �� ���� ��  �</w:t>
      </w:r>
      <w:r>
        <w:rPr/>
        <w:t>६���  ���  ��</w:t>
      </w:r>
      <w:r>
        <w:rPr/>
        <w:t>㫠</w:t>
      </w:r>
      <w:r>
        <w:rPr/>
        <w:t>,  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</w:t>
      </w:r>
      <w:r>
        <w:rPr/>
        <w:t xml:space="preserve">, </w:t>
      </w:r>
      <w:r>
        <w:rPr/>
        <w:t>楫��� �  ���  ��  ������</w:t>
      </w:r>
      <w:r>
        <w:rPr/>
        <w:t>-�����  ��������  �  �⤥�</w:t>
      </w:r>
      <w:r>
        <w:rPr/>
        <w:t>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 xml:space="preserve">, ������, � � � </w:t>
      </w:r>
      <w:r>
        <w:rPr/>
        <w:t>楫��� ����</w:t>
      </w:r>
      <w:r>
        <w:rPr/>
        <w:t>. ���</w:t>
      </w:r>
      <w:r>
        <w:rPr/>
        <w:t>㬥����</w:t>
      </w:r>
      <w:r>
        <w:rPr/>
        <w:t>! ���� ⠬ ��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 </w:t>
      </w:r>
      <w:r>
        <w:rPr/>
        <w:t>த�����</w:t>
      </w:r>
      <w:r>
        <w:rPr/>
        <w:t>!..  �����⢥����-</w:t>
      </w:r>
      <w:r>
        <w:rPr/>
        <w:t>㡨��  �뫠  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, �</w:t>
      </w:r>
      <w:r>
        <w:rPr/>
        <w:t>ਢ</w:t>
      </w:r>
      <w:r>
        <w:rPr/>
        <w:t>易��� � ��</w:t>
      </w:r>
      <w:r>
        <w:rPr/>
        <w:t xml:space="preserve">⠫���᪮�� ������, ���� ����� </w:t>
      </w:r>
      <w:r>
        <w:rPr/>
        <w:t>墮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 ��������� </w:t>
      </w:r>
      <w:r>
        <w:rPr/>
        <w:t>"���</w:t>
      </w:r>
      <w:r>
        <w:rPr/>
        <w:t xml:space="preserve">宬  ��  </w:t>
      </w:r>
      <w:r>
        <w:rPr/>
        <w:t>ࠪ��</w:t>
      </w:r>
      <w:r>
        <w:rPr/>
        <w:t>"  ��</w:t>
      </w:r>
      <w:r>
        <w:rPr/>
        <w:t>ᮢ����  �������</w:t>
      </w:r>
      <w:r>
        <w:rPr/>
        <w:t>, 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</w:t>
      </w:r>
      <w:r>
        <w:rPr/>
        <w:t>訩 ���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 ��</w:t>
      </w:r>
      <w:r>
        <w:rPr/>
        <w:t>㣠</w:t>
      </w:r>
      <w:r>
        <w:rPr/>
        <w:t xml:space="preserve">,  ��  ⠪  ��?  -  </w:t>
      </w:r>
      <w:r>
        <w:rPr/>
        <w:t>宧鶴  �㭪��  �</w:t>
      </w:r>
      <w:r>
        <w:rPr/>
        <w:t>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롭���</w:t>
      </w:r>
      <w:r>
        <w:rPr/>
        <w:t xml:space="preserve">. �������� ᫮��� �� </w:t>
      </w:r>
      <w:r>
        <w:rPr/>
        <w:t>室���</w:t>
      </w:r>
      <w:r>
        <w:rPr/>
        <w:t>, �������� �</w:t>
      </w:r>
      <w:r>
        <w:rPr/>
        <w:t>ਡ������� � �����</w:t>
      </w:r>
      <w:r>
        <w:rPr/>
        <w:t>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</w:t>
      </w:r>
      <w:r>
        <w:rPr/>
        <w:t>ਢ������ � ����</w:t>
      </w:r>
      <w:r>
        <w:rPr/>
        <w:t>⢨� ��� �� ��</w:t>
      </w:r>
      <w:r>
        <w:rPr/>
        <w:t>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ᠬ��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</w:t>
      </w:r>
      <w:r>
        <w:rPr/>
        <w:t>窠</w:t>
      </w:r>
      <w:r>
        <w:rPr/>
        <w:t>, ���...  -  �����</w:t>
      </w:r>
      <w:r>
        <w:rPr/>
        <w:t>஢�</w:t>
      </w:r>
      <w:r>
        <w:rPr/>
        <w:t>,  �  ��⢥����  ���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 xml:space="preserve">㫨 �� </w:t>
      </w:r>
      <w:r>
        <w:rPr/>
        <w:t>ᢥ��</w:t>
      </w:r>
      <w:r>
        <w:rPr/>
        <w:t>. - ���  �����,  ���  ���  ⮣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 ����⥢���... ��</w:t>
      </w:r>
      <w:r>
        <w:rPr/>
        <w:t>ࠢ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 xml:space="preserve">ᤥ��� </w:t>
      </w:r>
      <w:r>
        <w:rPr/>
        <w:t>⠪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ᤥ���</w:t>
      </w:r>
      <w:r>
        <w:rPr/>
        <w:t>? - ��� � ��</w:t>
      </w:r>
      <w:r>
        <w:rPr>
          <w:rtl w:val="true"/>
        </w:rPr>
        <w:t>ࢭ</w:t>
      </w:r>
      <w:r>
        <w:rPr/>
        <w:t>�� ��⫨������ ���� ������</w:t>
      </w:r>
      <w:r>
        <w:rPr/>
        <w:t>. -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 ���� ����</w:t>
      </w:r>
      <w:r>
        <w:rPr/>
        <w:t>஬  �����</w:t>
      </w:r>
      <w:r>
        <w:rPr/>
        <w:t>?  ���  ���,  �����,  ������  ����  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箪</w:t>
      </w:r>
      <w:r>
        <w:rPr/>
        <w:t>. ���� ��</w:t>
      </w:r>
      <w:r>
        <w:rPr/>
        <w:t>᪢��� ��ࠧ�� ������</w:t>
      </w:r>
      <w:r>
        <w:rPr/>
        <w:t>. ���</w:t>
      </w:r>
      <w:r>
        <w:rPr/>
        <w:t>᪠�</w:t>
      </w:r>
      <w:r>
        <w:rPr/>
        <w:t>뢠� � ��</w:t>
      </w:r>
      <w:r>
        <w:rPr/>
        <w:t>த� �</w:t>
      </w:r>
      <w:r>
        <w:rPr/>
        <w:t xml:space="preserve">,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>... - ��������� ���</w:t>
      </w:r>
      <w:r>
        <w:rPr/>
        <w:t>譮 襢���� ���箬</w:t>
      </w:r>
      <w:r>
        <w:rPr/>
        <w:t>.  -  �  ⠪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</w:t>
      </w:r>
      <w:r>
        <w:rPr/>
        <w:t>!..   ������,   ��</w:t>
      </w:r>
      <w:r>
        <w:rPr/>
        <w:t xml:space="preserve">㭮�   ��������   </w:t>
      </w:r>
      <w:r>
        <w:rPr/>
        <w:t>⢮�   ����,    ��</w:t>
      </w:r>
      <w:r>
        <w:rPr/>
        <w:t>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ଠ�஬</w:t>
      </w:r>
      <w:r>
        <w:rPr/>
        <w:t>.  �  �</w:t>
      </w:r>
      <w:r>
        <w:rPr/>
        <w:t>६�  �  ���</w:t>
      </w:r>
      <w:r>
        <w:rPr/>
        <w:t xml:space="preserve">,  </w:t>
      </w:r>
      <w:r>
        <w:rPr/>
        <w:t>ᠬ  ������</w:t>
      </w:r>
      <w:r>
        <w:rPr/>
        <w:t>,  �����.  �  ⠪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ଠ�஢ �� ������</w:t>
      </w:r>
      <w:r>
        <w:rPr/>
        <w:t xml:space="preserve">. ��-�? 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- �</w:t>
      </w:r>
      <w:r>
        <w:rPr/>
        <w:t>஡�ମ</w:t>
      </w:r>
      <w:r>
        <w:rPr/>
        <w:t>⠫ �����.  ��  ��⮬�,  ��  ��  ��</w:t>
      </w:r>
      <w:r>
        <w:rPr/>
        <w:t>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諥��� �������</w:t>
      </w:r>
      <w:r>
        <w:rPr/>
        <w:t>, - ��⮬�, ��  ������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 ᫮�� ������ �</w:t>
      </w:r>
      <w:r>
        <w:rPr/>
        <w:t>뫨 ���� �</w:t>
      </w:r>
      <w:r>
        <w:rPr/>
        <w:t>ந���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. ����� ��</w:t>
      </w:r>
      <w:r>
        <w:rPr/>
        <w:t>த� ��ᨦ������ � ������</w:t>
      </w:r>
      <w:r>
        <w:rPr/>
        <w:t>襬 ��</w:t>
      </w:r>
      <w:r>
        <w:rPr/>
        <w:t>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⮬  �����</w:t>
      </w:r>
      <w:r>
        <w:rPr/>
        <w:t>頫��  �  ���뢠�</w:t>
      </w:r>
      <w:r>
        <w:rPr/>
        <w:t>.  �����</w:t>
      </w:r>
      <w:r>
        <w:rPr/>
        <w:t>筨�</w:t>
      </w:r>
      <w:r>
        <w:rPr/>
        <w:t>-</w:t>
      </w:r>
      <w:r>
        <w:rPr/>
        <w:t>䮫쪫����</w:t>
      </w:r>
      <w:r>
        <w:rPr/>
        <w:t>,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�� �� ����饭��</w:t>
      </w:r>
      <w:r>
        <w:rPr/>
        <w:t>. - ����, ��  ��  ⠬  ��  ����  ������.  �</w:t>
      </w:r>
      <w:r>
        <w:rPr/>
        <w:t>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ࠢ��</w:t>
      </w:r>
      <w:r>
        <w:rPr/>
        <w:t>... � ���, ����� ��</w:t>
      </w:r>
      <w:r>
        <w:rPr/>
        <w:t>稬</w:t>
      </w:r>
      <w:r>
        <w:rPr/>
        <w:t>.  ���  ������,  ���  �</w:t>
      </w:r>
      <w:r>
        <w:rPr/>
        <w:t>㣮  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? ��</w:t>
      </w:r>
      <w:r>
        <w:rPr/>
        <w:t>㦤�� �</w:t>
      </w:r>
      <w:r>
        <w:rPr/>
        <w:t>஢����� � ��९஢�����</w:t>
      </w:r>
      <w:r>
        <w:rPr/>
        <w:t>.  �  ����  �⢥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</w:t>
      </w:r>
      <w:r>
        <w:rPr/>
        <w:t>㫠��</w:t>
      </w:r>
      <w:r>
        <w:rPr/>
        <w:t>, ����� 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ᯮ��� ���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ਣ��</w:t>
      </w:r>
      <w:r>
        <w:rPr/>
        <w:t>襭�� �</w:t>
      </w:r>
      <w:r>
        <w:rPr/>
        <w:t>ਪ �������</w:t>
      </w:r>
      <w:r>
        <w:rPr/>
        <w:t>. ���� ����  ��  ������,  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ਢ���� � ᥡ� �������� ������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祭쪨 ���� ����� ����</w:t>
      </w:r>
      <w:r>
        <w:rPr/>
        <w:t>! �� �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</w:t>
      </w:r>
      <w:r>
        <w:rPr/>
        <w:t>頫 ���������</w:t>
      </w:r>
      <w:r>
        <w:rPr/>
        <w:t>. - �</w:t>
      </w:r>
      <w:r>
        <w:rPr/>
        <w:t>祭� 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 �����  ��  ����</w:t>
      </w:r>
      <w:r>
        <w:rPr/>
        <w:t xml:space="preserve">.  ������  ����������,  ��  </w:t>
      </w:r>
      <w:r>
        <w:rPr/>
        <w:t>宧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</w:t>
      </w:r>
      <w:r>
        <w:rPr/>
        <w:t>।�</w:t>
      </w:r>
      <w:r>
        <w:rPr/>
        <w:t xml:space="preserve">⠢���� </w:t>
      </w:r>
      <w:r>
        <w:rPr/>
        <w:t>ᥡ�</w:t>
      </w:r>
      <w:r>
        <w:rPr/>
        <w:t>, ����� �� ��� �⮨� ��  ������  �⮣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祬�</w:t>
      </w:r>
      <w:r>
        <w:rPr/>
        <w:t>? - ��������� ����� ������� � ������. - ������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㦥 </w:t>
      </w:r>
      <w:r>
        <w:rPr/>
        <w:t>ᤥ���</w:t>
      </w:r>
      <w:r>
        <w:rPr/>
        <w:t>. � �� �</w:t>
      </w:r>
      <w:r>
        <w:rPr/>
        <w:t>뫮 �����</w:t>
      </w:r>
      <w:r>
        <w:rPr/>
        <w:t xml:space="preserve">, </w:t>
      </w:r>
      <w:r>
        <w:rPr/>
        <w:t>祬 ��᫠������</w:t>
      </w:r>
      <w:r>
        <w:rPr/>
        <w:t>. ����</w:t>
      </w:r>
      <w:r>
        <w:rPr/>
        <w:t>୮�</w:t>
      </w:r>
      <w:r>
        <w:rPr/>
        <w:t>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 ��� �⮩ </w:t>
      </w:r>
      <w:r>
        <w:rPr/>
        <w:t>ᠬ�� ������� � � ���� ���</w:t>
      </w:r>
      <w:r>
        <w:rPr/>
        <w:t>殢 �� �� �訫��</w:t>
      </w:r>
      <w:r>
        <w:rPr/>
        <w:t>. 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 ��� ��⥫�, �� ���⢮���. ���⢮��� ����</w:t>
      </w:r>
      <w:r>
        <w:rPr/>
        <w:t>殮���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� �� �� </w:t>
      </w:r>
      <w:r>
        <w:rPr/>
        <w:t>᢮�� �������</w:t>
      </w:r>
      <w:r>
        <w:rPr/>
        <w:t xml:space="preserve">. �� ������, �� ���� ��⠫��� </w:t>
      </w:r>
      <w:r>
        <w:rPr/>
        <w:t>ᡨ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ਦ��</w:t>
      </w:r>
      <w:r>
        <w:rPr/>
        <w:t xml:space="preserve">. �� ��� </w:t>
      </w:r>
      <w:r>
        <w:rPr/>
        <w:t>㢥�㫠��</w:t>
      </w:r>
      <w:r>
        <w:rPr/>
        <w:t>. �����</w:t>
      </w:r>
      <w:r>
        <w:rPr/>
        <w:t>㫠</w:t>
      </w:r>
      <w:r>
        <w:rPr/>
        <w:t>, ��� �</w:t>
      </w:r>
      <w:r>
        <w:rPr/>
        <w:t>롮�쪠</w:t>
      </w:r>
      <w:r>
        <w:rPr/>
        <w:t>!  �  �������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</w:t>
      </w:r>
      <w:r>
        <w:rPr/>
        <w:t>த�</w:t>
      </w:r>
      <w:r>
        <w:rPr/>
        <w:t>誥 � ���稪</w:t>
      </w:r>
      <w:r>
        <w:rPr/>
        <w:t>! - ��������� �</w:t>
      </w:r>
      <w:r>
        <w:rPr/>
        <w:t>஬�� ��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稫 �</w:t>
      </w:r>
      <w:r>
        <w:rPr/>
        <w:t>ࠧ� ��᪮�</w:t>
      </w:r>
      <w:r>
        <w:rPr/>
        <w:t xml:space="preserve">쪮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権</w:t>
      </w:r>
      <w:r>
        <w:rPr/>
        <w:t>, �, ��� ������,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騫� � </w:t>
      </w:r>
      <w:r>
        <w:rPr/>
        <w:t>ࠧ��</w:t>
      </w:r>
      <w:r>
        <w:rPr/>
        <w:t>襭��� � ��</w:t>
      </w:r>
      <w:r>
        <w:rPr/>
        <w:t>ଠ�᪮� �⮫��</w:t>
      </w:r>
      <w:r>
        <w:rPr/>
        <w:t>. �� ��! ������ ����⮭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㫠</w:t>
      </w:r>
      <w:r>
        <w:rPr/>
        <w:t>, ��� ���� �����! ���</w:t>
      </w:r>
      <w:r>
        <w:rPr/>
        <w:t>蠫 �� ��</w:t>
      </w:r>
      <w:r>
        <w:rPr/>
        <w:t>, �� ��� ⠬ 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 ��謠</w:t>
      </w:r>
      <w:r>
        <w:rPr/>
        <w:t>७</w:t>
      </w:r>
      <w:r>
        <w:rPr/>
        <w:t>, ������⢮ ���� ��</w:t>
      </w:r>
      <w:r>
        <w:rPr/>
        <w:t>஬��</w:t>
      </w:r>
      <w:r>
        <w:rPr/>
        <w:t xml:space="preserve">! �� </w:t>
      </w:r>
      <w:r>
        <w:rPr/>
        <w:t>ᠬ�� ᬥ</w:t>
      </w:r>
      <w:r>
        <w:rPr/>
        <w:t xml:space="preserve">譮� </w:t>
      </w:r>
      <w:r>
        <w:rPr/>
        <w:t>-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墠����� ��⭨��� </w:t>
      </w:r>
      <w:r>
        <w:rPr/>
        <w:t>⠪ � �� �</w:t>
      </w:r>
      <w:r>
        <w:rPr/>
        <w:t>㬥� ��᫥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�? - ����� �� ���</w:t>
      </w:r>
      <w:r>
        <w:rPr/>
        <w:t>襭</w:t>
      </w:r>
      <w:r>
        <w:rPr/>
        <w:t>. � ������ ��</w:t>
      </w:r>
      <w:r>
        <w:rPr/>
        <w:t>૨��</w:t>
      </w:r>
      <w:r>
        <w:rPr/>
        <w:t>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㣨� ��</w:t>
      </w:r>
      <w:r>
        <w:rPr/>
        <w:t>த��</w:t>
      </w:r>
      <w:r>
        <w:rPr/>
        <w:t>, �� �� ����</w:t>
      </w:r>
      <w:r>
        <w:rPr/>
        <w:t>蠭</w:t>
      </w:r>
      <w:r>
        <w:rPr/>
        <w:t>, �� ����  ��᫨  ��  ����</w:t>
      </w:r>
      <w:r>
        <w:rPr/>
        <w:t>᪠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㭪�� ���樨</w:t>
      </w:r>
      <w:r>
        <w:rPr/>
        <w:t>஢�� ����� ப����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 ����� ���</w:t>
      </w:r>
      <w:r>
        <w:rPr/>
        <w:t>஬ ������ � ������ ��᪠</w:t>
      </w:r>
      <w:r>
        <w:rPr/>
        <w:t>. ���</w:t>
      </w:r>
      <w:r>
        <w:rPr/>
        <w:t xml:space="preserve">쪮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⨫ ��������</w:t>
      </w:r>
      <w:r>
        <w:rPr/>
        <w:t>, �� �� �</w:t>
      </w:r>
      <w:r>
        <w:rPr/>
        <w:t>᭮��� ������ 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� ���� </w:t>
      </w:r>
      <w:r>
        <w:rPr/>
        <w:t>ࠪ��</w:t>
      </w:r>
      <w:r>
        <w:rPr/>
        <w:t>! - � ���</w:t>
      </w:r>
      <w:r>
        <w:rPr/>
        <w:t>ᮬ �஢�����ᨫ �������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���</w:t>
      </w:r>
      <w:r>
        <w:rPr/>
        <w:t>箬</w:t>
      </w:r>
      <w:r>
        <w:rPr/>
        <w:t>! ��⮬� �� �</w:t>
      </w:r>
      <w:r>
        <w:rPr/>
        <w:t>ᯮ����� �������</w:t>
      </w:r>
      <w:r>
        <w:rPr/>
        <w:t>... -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⪭���</w:t>
      </w:r>
      <w:r>
        <w:rPr/>
        <w:t xml:space="preserve">. - �� �... � � </w:t>
      </w:r>
      <w:r>
        <w:rPr/>
        <w:t>ᥩ�� �� �ᯮ�����</w:t>
      </w:r>
      <w:r>
        <w:rPr/>
        <w:t>. ��, ��!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</w:t>
      </w:r>
      <w:r>
        <w:rPr/>
        <w:t>. � � ��</w:t>
      </w:r>
      <w:r>
        <w:rPr/>
        <w:t>ॣ� ��</w:t>
      </w:r>
      <w:r>
        <w:rPr/>
        <w:t>. ����� ���� ��</w:t>
      </w:r>
      <w:r>
        <w:rPr/>
        <w:t>宦� �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��</w:t>
      </w:r>
      <w:r>
        <w:rPr/>
        <w:t xml:space="preserve">騩 ����� ������ �� </w:t>
      </w:r>
      <w:r>
        <w:rPr/>
        <w:t>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, �����, ����� �</w:t>
      </w:r>
      <w:r>
        <w:rPr/>
        <w:t>ᨫ�� ��� �⮨� ᤥন������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</w:t>
      </w:r>
      <w:r>
        <w:rPr/>
        <w:t>४�����  ������</w:t>
      </w:r>
      <w:r>
        <w:rPr/>
        <w:t>!..  -  ���  ����������  �</w:t>
      </w:r>
      <w:r>
        <w:rPr/>
        <w:t>᪠����  �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. - �� � ��</w:t>
      </w:r>
      <w:r>
        <w:rPr/>
        <w:t>㣮� ��</w:t>
      </w:r>
      <w:r>
        <w:rPr/>
        <w:t xml:space="preserve">஭� </w:t>
      </w:r>
      <w:r>
        <w:rPr/>
        <w:t xml:space="preserve">- </w:t>
      </w:r>
      <w:r>
        <w:rPr/>
        <w:t>ᨤ��� � �����</w:t>
      </w:r>
      <w:r>
        <w:rPr/>
        <w:t xml:space="preserve">, �� �� ������ 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ᤥ���� � ���� ᥪ</w:t>
      </w:r>
      <w:r>
        <w:rPr/>
        <w:t xml:space="preserve">㭤� </w:t>
      </w:r>
      <w:r>
        <w:rPr/>
        <w:t>- ��� ��� ��⨭��� ��᫠������!  �</w:t>
      </w:r>
      <w:r>
        <w:rPr/>
        <w:t>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㬮��⥫쭮 頤��� ��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 ��� ��</w:t>
      </w:r>
      <w:r>
        <w:rPr/>
        <w:t>? - ��</w:t>
      </w:r>
      <w:r>
        <w:rPr>
          <w:rtl w:val="true"/>
        </w:rPr>
        <w:t>ࢠ</w:t>
      </w:r>
      <w:r>
        <w:rPr/>
        <w:t>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</w:t>
      </w:r>
      <w:r>
        <w:rPr/>
        <w:t>! �� � ��� ⮣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 ����������. �  ���</w:t>
      </w:r>
      <w:r>
        <w:rPr/>
        <w:t>饭���  ��  ������  �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� �� ������</w:t>
      </w:r>
      <w:r>
        <w:rPr/>
        <w:t xml:space="preserve">. ��� � � �⥫ �� </w:t>
      </w:r>
      <w:r>
        <w:rPr/>
        <w:t>㤠���</w:t>
      </w:r>
      <w:r>
        <w:rPr/>
        <w:t>.  ��</w:t>
      </w:r>
      <w:r>
        <w:rPr/>
        <w:t>祬�</w:t>
      </w:r>
      <w:r>
        <w:rPr/>
        <w:t xml:space="preserve">,  </w:t>
      </w:r>
      <w:r>
        <w:rPr/>
        <w:t>ᮡ�</w:t>
      </w:r>
      <w:r>
        <w:rPr/>
        <w:t>⢥���, 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</w:t>
      </w:r>
      <w:r>
        <w:rPr/>
        <w:t>஫� ���� ᪮॥ �</w:t>
      </w:r>
      <w:r>
        <w:rPr/>
        <w:t>㬠��� �</w:t>
      </w:r>
      <w:r>
        <w:rPr/>
        <w:t>ࠪ��</w:t>
      </w:r>
      <w:r>
        <w:rPr/>
        <w:t>. � ��� ���</w:t>
      </w:r>
      <w:r>
        <w:rPr/>
        <w:t>쭮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મ⨪�</w:t>
      </w:r>
      <w:r>
        <w:rPr/>
        <w:t xml:space="preserve">. ��� �� </w:t>
      </w:r>
      <w:r>
        <w:rPr/>
        <w:t>᪠���</w:t>
      </w:r>
      <w:r>
        <w:rPr/>
        <w:t>, - �� ����⢨⥫</w:t>
      </w:r>
      <w:r>
        <w:rPr/>
        <w:t>쭮 ���� 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᫥��� ����� ������</w:t>
      </w:r>
      <w:r>
        <w:rPr/>
        <w:t xml:space="preserve">, �� ������, - </w:t>
      </w:r>
      <w:r>
        <w:rPr/>
        <w:t>ࠧ�� �� �� ᪠��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 ������ �� ����� �� �</w:t>
      </w:r>
      <w:r>
        <w:rPr/>
        <w:t>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, ��! � </w:t>
      </w:r>
      <w:r>
        <w:rPr/>
        <w:t>祬� �㪠����</w:t>
      </w:r>
      <w:r>
        <w:rPr/>
        <w:t>? ��</w:t>
      </w:r>
      <w:r>
        <w:rPr/>
        <w:t>ᬮ��� �� ��� ���⮢�� �</w:t>
      </w:r>
      <w:r>
        <w:rPr/>
        <w:t>㬠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ᨫ</w:t>
      </w:r>
      <w:r>
        <w:rPr/>
        <w:t>쭮�� ��</w:t>
      </w:r>
      <w:r>
        <w:rPr/>
        <w:t>⠫��� �����⢥��� �</w:t>
      </w:r>
      <w:r>
        <w:rPr/>
        <w:t>ࠢ�� �� �����</w:t>
      </w:r>
      <w:r>
        <w:rPr/>
        <w:t>. � �� ���  �</w:t>
      </w:r>
      <w:r>
        <w:rPr/>
        <w:t>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  ���  ����������  ��</w:t>
      </w:r>
      <w:r>
        <w:rPr/>
        <w:t>ਢ���  �ᬥ</w:t>
      </w:r>
      <w:r>
        <w:rPr/>
        <w:t>誠</w:t>
      </w:r>
      <w:r>
        <w:rPr/>
        <w:t>.  -   �</w:t>
      </w:r>
      <w:r>
        <w:rPr/>
        <w:t>ᯮ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�</w:t>
      </w:r>
      <w:r>
        <w:rPr/>
        <w:t>, ����� ��</w:t>
      </w:r>
      <w:r>
        <w:rPr/>
        <w:t>砫��� �㧠 � ���᫠��� �  ��⫥�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 ࠧ�</w:t>
      </w:r>
      <w:r>
        <w:rPr/>
        <w:t>襭�� �� ��室 ����</w:t>
      </w:r>
      <w:r>
        <w:rPr/>
        <w:t>. �� �������, �� ����</w:t>
      </w:r>
      <w:r>
        <w:rPr/>
        <w:t>ᨫ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</w:t>
      </w:r>
      <w:r>
        <w:rPr/>
        <w:t>.  �  �⮨��  ����</w:t>
      </w:r>
      <w:r>
        <w:rPr/>
        <w:t>ࠬ  ������������</w:t>
      </w:r>
      <w:r>
        <w:rPr/>
        <w:t>,   ���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�</w:t>
      </w:r>
      <w:r>
        <w:rPr/>
        <w:t>: "�</w:t>
      </w:r>
      <w:r>
        <w:rPr/>
        <w:t>㤥� �������� ��</w:t>
      </w:r>
      <w:r>
        <w:rPr/>
        <w:t>ଠ�</w:t>
      </w:r>
      <w:r>
        <w:rPr/>
        <w:t>栬</w:t>
      </w:r>
      <w:r>
        <w:rPr/>
        <w:t>, ���� �����." ������,  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</w:t>
      </w:r>
      <w:r>
        <w:rPr/>
        <w:t>襩 ����</w:t>
      </w:r>
      <w:r>
        <w:rPr/>
        <w:t>ୠ⨢�</w:t>
      </w:r>
      <w:r>
        <w:rPr/>
        <w:t>. �����</w:t>
      </w:r>
      <w:r>
        <w:rPr/>
        <w:t>譨� �</w:t>
      </w:r>
      <w:r>
        <w:rPr/>
        <w:t>६��</w:t>
      </w:r>
      <w:r>
        <w:rPr/>
        <w:t>-������� ����</w:t>
      </w:r>
      <w:r>
        <w:rPr/>
        <w:t>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㯨�</w:t>
      </w:r>
      <w:r>
        <w:rPr/>
        <w:t>, ��� �����</w:t>
      </w:r>
      <w:r>
        <w:rPr/>
        <w:t>騩 ��稭�</w:t>
      </w:r>
      <w:r>
        <w:rPr/>
        <w:t>. �� �����  �  ��⮢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</w:t>
      </w:r>
      <w:r>
        <w:rPr/>
        <w:t>㦤�� �� ����</w:t>
      </w:r>
      <w:r>
        <w:rPr/>
        <w:t>५�����</w:t>
      </w:r>
      <w:r>
        <w:rPr/>
        <w:t>.  �  �  ��,  ����  ���  �����,  �</w:t>
      </w:r>
      <w:r>
        <w:rPr/>
        <w:t>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</w:t>
      </w:r>
      <w:r>
        <w:rPr/>
        <w:t>, �����</w:t>
      </w:r>
      <w:r>
        <w:rPr/>
        <w:t>ਥ� � ��</w:t>
      </w:r>
      <w:r>
        <w:rPr/>
        <w:t>뭨��</w:t>
      </w:r>
      <w:r>
        <w:rPr/>
        <w:t>. �</w:t>
      </w:r>
      <w:r>
        <w:rPr/>
        <w:t>ࠢ�� ᫠���� �७��ॣ���  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- �� </w:t>
      </w:r>
      <w:r>
        <w:rPr/>
        <w:t>ᠬ�� �ࠢ� ������� ���� � ������ �����</w:t>
      </w:r>
      <w:r>
        <w:rPr/>
        <w:t>.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᫮��� ����� </w:t>
      </w:r>
      <w:r>
        <w:rPr/>
        <w:t>ᮡ��� �����</w:t>
      </w:r>
      <w:r>
        <w:rPr/>
        <w:t>, ����� ��� � �⮩ ���� ��</w:t>
      </w:r>
      <w:r>
        <w:rPr/>
        <w:t>९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 ���</w:t>
      </w:r>
      <w:r>
        <w:rPr/>
        <w:t>㤮�</w:t>
      </w:r>
      <w:r>
        <w:rPr/>
        <w:t>. �� � ���� �</w:t>
      </w:r>
      <w:r>
        <w:rPr/>
        <w:t xml:space="preserve">ࠢ� ᫠���� </w:t>
      </w:r>
      <w:r>
        <w:rPr/>
        <w:t>- ��⥭������ �� ������ �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쭮 �</w:t>
      </w:r>
      <w:r>
        <w:rPr/>
        <w:t>ਯ����� ᥣ����</w:t>
      </w:r>
      <w:r>
        <w:rPr/>
        <w:t>譥�� �⥭�</w:t>
      </w:r>
      <w:r>
        <w:rPr/>
        <w:t>, ��-�� ���</w:t>
      </w:r>
      <w:r>
        <w:rPr/>
        <w:t>ண�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</w:t>
      </w:r>
      <w:r>
        <w:rPr/>
        <w:t>. ��������� ����  ��  ��  ��</w:t>
      </w:r>
      <w:r>
        <w:rPr/>
        <w:t>ࠪ��</w:t>
      </w:r>
      <w:r>
        <w:rPr/>
        <w:t>.  ��  �⮫�  ��  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 �� ����</w:t>
      </w:r>
      <w:r>
        <w:rPr/>
        <w:t>ଠ���</w:t>
      </w:r>
      <w:r>
        <w:rPr/>
        <w:t xml:space="preserve">. ���� </w:t>
      </w:r>
      <w:r>
        <w:rPr/>
        <w:t xml:space="preserve">㬭� </w:t>
      </w:r>
      <w:r>
        <w:rPr/>
        <w:t>- ����� � ���� ����</w:t>
      </w:r>
      <w:r>
        <w:rPr/>
        <w:t>ଠ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ଠ��� </w:t>
      </w:r>
      <w:r>
        <w:rPr/>
        <w:t xml:space="preserve">- �� ����� ���� </w:t>
      </w:r>
      <w:r>
        <w:rPr/>
        <w:t>㬭�</w:t>
      </w:r>
      <w:r>
        <w:rPr/>
        <w:t>. ����� ���  ��</w:t>
      </w:r>
      <w:r>
        <w:rPr/>
        <w:t>筠� 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-� ����� ���������� ����</w:t>
      </w:r>
      <w:r>
        <w:rPr/>
        <w:t xml:space="preserve">ਫ � ��� ���� ࠪ��� </w:t>
      </w:r>
      <w:r>
        <w:rPr/>
        <w:t xml:space="preserve">- </w:t>
      </w:r>
      <w:r>
        <w:rPr/>
        <w:t>ࠪ���</w:t>
      </w:r>
      <w:r>
        <w:rPr/>
        <w:t>, 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㦨� ��</w:t>
      </w:r>
      <w:r>
        <w:rPr/>
        <w:t>த��</w:t>
      </w:r>
      <w:r>
        <w:rPr/>
        <w:t xml:space="preserve">. � �⮬ </w:t>
      </w:r>
      <w:r>
        <w:rPr/>
        <w:t xml:space="preserve">㡥����� ����� ���������� </w:t>
      </w:r>
      <w:r>
        <w:rPr/>
        <w:t>-  �����  �</w:t>
      </w:r>
      <w:r>
        <w:rPr/>
        <w:t>㬠�襤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饣� ��� 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... ��</w:t>
      </w:r>
      <w:r>
        <w:rPr/>
        <w:t>祬 �� ��� �� �� ��</w:t>
      </w:r>
      <w:r>
        <w:rPr/>
        <w:t>᪠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 ����</w:t>
      </w:r>
      <w:r>
        <w:rPr/>
        <w:t>ਫ��</w:t>
      </w:r>
      <w:r>
        <w:rPr/>
        <w:t>, ᫮��� �</w:t>
      </w:r>
      <w:r>
        <w:rPr/>
        <w:t>ਯ������</w:t>
      </w:r>
      <w:r>
        <w:rPr/>
        <w:t>. - �� ��, �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.. ������ ��, ⢮� �����</w:t>
      </w:r>
      <w:r>
        <w:rPr/>
        <w:t>箪 �� �� 堦���� �㤠 �</w:t>
      </w:r>
      <w:r>
        <w:rPr/>
        <w:t>६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 ����</w:t>
      </w:r>
      <w:r>
        <w:rPr/>
        <w:t>ᥭ�</w:t>
      </w:r>
      <w:r>
        <w:rPr/>
        <w:t xml:space="preserve">.  ���  </w:t>
      </w:r>
      <w:r>
        <w:rPr/>
        <w:t>ᡮ�  ���ଠ</w:t>
      </w:r>
      <w:r>
        <w:rPr/>
        <w:t>樨</w:t>
      </w:r>
      <w:r>
        <w:rPr/>
        <w:t>,  ��,  �  ���-</w:t>
      </w:r>
      <w:r>
        <w:rPr/>
        <w:t>祣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�, � </w:t>
      </w:r>
      <w:r>
        <w:rPr/>
        <w:t>ࠧ����� ��� �</w:t>
      </w:r>
      <w:r>
        <w:rPr/>
        <w:t>㦭�</w:t>
      </w:r>
      <w:r>
        <w:rPr/>
        <w:t>. ���⮬� ⥯���... �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� 室��� ��</w:t>
      </w:r>
      <w:r>
        <w:rPr/>
        <w:t>, ⮫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᫮���  </w:t>
      </w:r>
      <w:r>
        <w:rPr/>
        <w:t>ࠧ��</w:t>
      </w:r>
      <w:r>
        <w:rPr/>
        <w:t>拉�  ��������  �  ��㤨  �����  ��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ᬥ</w:t>
      </w:r>
      <w:r>
        <w:rPr/>
        <w:t>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쪮 �� ���� ������� 㡥����</w:t>
      </w:r>
      <w:r>
        <w:rPr/>
        <w:t>.  ���������,  ���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⥡� ��� ���� ����� �</w:t>
      </w:r>
      <w:r>
        <w:rPr/>
        <w:t>㢥���</w:t>
      </w:r>
      <w:r>
        <w:rPr/>
        <w:t>.  �  ������  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>
          <w:rtl w:val="true"/>
        </w:rPr>
        <w:t>ࠤ</w:t>
      </w:r>
      <w:r>
        <w:rPr/>
        <w:t>��</w:t>
      </w:r>
      <w:r>
        <w:rPr/>
        <w:t>⠩���, � �� ���</w:t>
      </w:r>
      <w:r>
        <w:rPr/>
        <w:t>祭�� ���� �</w:t>
      </w:r>
      <w:r>
        <w:rPr/>
        <w:t>६��� �� ����  ��</w:t>
      </w:r>
      <w:r>
        <w:rPr/>
        <w:t>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�</w:t>
      </w:r>
      <w:r>
        <w:rPr/>
        <w:t xml:space="preserve">ᮢ�����  </w:t>
      </w:r>
      <w:r>
        <w:rPr/>
        <w:t>⢮��   ���⮯</w:t>
      </w:r>
      <w:r>
        <w:rPr/>
        <w:t>ॡ</w:t>
      </w:r>
      <w:r>
        <w:rPr/>
        <w:t>뢠����</w:t>
      </w:r>
      <w:r>
        <w:rPr/>
        <w:t>.   �   ��</w:t>
      </w:r>
      <w:r>
        <w:rPr/>
        <w:t>饬</w:t>
      </w:r>
      <w:r>
        <w:rPr/>
        <w:t>,   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�������� </w:t>
      </w:r>
      <w:r>
        <w:rPr/>
        <w:t xml:space="preserve">- � �� </w:t>
      </w:r>
      <w:r>
        <w:rPr/>
        <w:t>ࠧ������� �� ���</w:t>
      </w:r>
      <w:r>
        <w:rPr/>
        <w:t>窨</w:t>
      </w:r>
      <w:r>
        <w:rPr/>
        <w:t>. ���</w:t>
      </w:r>
      <w:r>
        <w:rPr/>
        <w:t>㬥����</w:t>
      </w:r>
      <w:r>
        <w:rPr/>
        <w:t>, �� �� ���⮪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</w:t>
      </w:r>
      <w:r>
        <w:rPr/>
        <w:t>砥</w:t>
      </w:r>
      <w:r>
        <w:rPr/>
        <w:t>! �</w:t>
      </w:r>
      <w:r>
        <w:rPr/>
        <w:t>ᥣ�</w:t>
      </w:r>
      <w:r>
        <w:rPr/>
        <w:t>-���</w:t>
      </w:r>
      <w:r>
        <w:rPr/>
        <w:t>ᥣ� ��� �।���஦����</w:t>
      </w:r>
      <w:r>
        <w:rPr/>
        <w:t>.  ����, 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த����� � ᢮� �६� � ��</w:t>
      </w:r>
      <w:r>
        <w:rPr/>
        <w:t>訬 ������祬</w:t>
      </w:r>
      <w:r>
        <w:rPr/>
        <w:t>. ���</w:t>
      </w:r>
      <w:r>
        <w:rPr/>
        <w:t>祬</w:t>
      </w:r>
      <w:r>
        <w:rPr/>
        <w:t xml:space="preserve">, </w:t>
      </w:r>
      <w:r>
        <w:rPr/>
        <w:t>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 ��������� ��</w:t>
      </w:r>
      <w:r>
        <w:rPr/>
        <w:t>஡��� � 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⥬� ����� � ��������, ��</w:t>
      </w:r>
      <w:r>
        <w:rPr/>
        <w:t>஡�஢����� �६����</w:t>
      </w:r>
      <w:r>
        <w:rPr/>
        <w:t>.  �</w:t>
      </w:r>
      <w:r>
        <w:rPr/>
        <w:t xml:space="preserve">㤨  </w:t>
      </w:r>
      <w:r>
        <w:rPr/>
        <w:t>ᠬ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⨥ 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� ����� ������</w:t>
      </w:r>
      <w:r>
        <w:rPr/>
        <w:t>饣� �⮯�� ⥬��� �������</w:t>
      </w:r>
      <w:r>
        <w:rPr/>
        <w:t>, ���⠢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�� ��������� �� �</w:t>
      </w:r>
      <w:r>
        <w:rPr/>
        <w:t>࠭</w:t>
      </w:r>
      <w:r>
        <w:rPr/>
        <w:t>. �</w:t>
      </w:r>
      <w:r>
        <w:rPr/>
        <w:t>ਢ</w:t>
      </w:r>
      <w:r>
        <w:rPr/>
        <w:t xml:space="preserve">易��� � </w:t>
      </w:r>
      <w:r>
        <w:rPr/>
        <w:t>ࠪ�� ������� �� ࠧ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᪨</w:t>
      </w:r>
      <w:r>
        <w:rPr/>
        <w:t>,  ���  ���</w:t>
      </w:r>
      <w:r>
        <w:rPr/>
        <w:t>頫  ���������</w:t>
      </w:r>
      <w:r>
        <w:rPr/>
        <w:t>,  ������  ⥫�  ���  ��⪮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ண�</w:t>
      </w:r>
      <w:r>
        <w:rPr/>
        <w:t>㫮��</w:t>
      </w:r>
      <w:r>
        <w:rPr/>
        <w:t>, ��� ⪭��� ���</w:t>
      </w:r>
      <w:r>
        <w:rPr/>
        <w:t>।</w:t>
      </w:r>
      <w:r>
        <w:rPr/>
        <w:t xml:space="preserve">, </w:t>
      </w:r>
      <w:r>
        <w:rPr/>
        <w:t>㤠</w:t>
      </w:r>
      <w:r>
        <w:rPr/>
        <w:t>ਢ��� � ��� ��</w:t>
      </w:r>
      <w:r>
        <w:rPr/>
        <w:t>⠫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 ����� �� ��</w:t>
      </w:r>
      <w:r>
        <w:rPr/>
        <w:t>ॢ���</w:t>
      </w:r>
      <w:r>
        <w:rPr/>
        <w:t>, �</w:t>
      </w:r>
      <w:r>
        <w:rPr/>
        <w:t>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⠪! - ���</w:t>
      </w:r>
      <w:r>
        <w:rPr/>
        <w:t>饥 ��� ���������� ���⨫��� � ������</w:t>
      </w:r>
      <w:r>
        <w:rPr/>
        <w:t>.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 ᬮ����� �� ᫨</w:t>
      </w:r>
      <w:r>
        <w:rPr/>
        <w:t>誮� ����筮</w:t>
      </w:r>
      <w:r>
        <w:rPr/>
        <w:t>, �� ��⠫ 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஭��� �������� �५��  �������  </w:t>
      </w:r>
      <w:r>
        <w:rPr/>
        <w:t>㡥��⥫쭥�  ����</w:t>
      </w:r>
      <w:r>
        <w:rPr/>
        <w:t>᪨�  ᫮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 </w:t>
      </w:r>
      <w:r>
        <w:rPr/>
        <w:t xml:space="preserve">ࠧ </w:t>
      </w:r>
      <w:r>
        <w:rPr/>
        <w:t xml:space="preserve">㢨���� </w:t>
      </w:r>
      <w:r>
        <w:rPr/>
        <w:t>- � ⠪ �����... �  ��</w:t>
      </w:r>
      <w:r>
        <w:rPr/>
        <w:t>饬  ����  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뭥 �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 ��� ࠧ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-⥯��</w:t>
      </w:r>
      <w:r>
        <w:rPr/>
        <w:t>室</w:t>
      </w:r>
      <w:r>
        <w:rPr/>
        <w:t xml:space="preserve">,  �⥫�   ⥫��������,   </w:t>
      </w:r>
      <w:r>
        <w:rPr/>
        <w:t>ᨫ��   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 � ������</w:t>
      </w:r>
      <w:r>
        <w:rPr/>
        <w:t>, ����� ������ �</w:t>
      </w:r>
      <w:r>
        <w:rPr/>
        <w:t>冷� �� �뫮 �</w:t>
      </w:r>
      <w:r>
        <w:rPr/>
        <w:t>, ��  ��</w:t>
      </w:r>
      <w:r>
        <w:rPr/>
        <w:t>몭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������</w:t>
      </w:r>
      <w:r>
        <w:rPr/>
        <w:t>, ���� �</w:t>
      </w:r>
      <w:r>
        <w:rPr/>
        <w:t>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 �� ��... ���... ����� ���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祬 ��</w:t>
      </w:r>
      <w:r>
        <w:rPr/>
        <w:t>? - ����� ����</w:t>
      </w:r>
      <w:r>
        <w:rPr/>
        <w:t xml:space="preserve">ࠧ�� 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��� ��! ���... ���� �� ���⮢� �����</w:t>
      </w:r>
      <w:r>
        <w:rPr/>
        <w:t>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ண���ਫ �� </w:t>
      </w:r>
      <w:r>
        <w:rPr/>
        <w:t xml:space="preserve">⠪�� ⮭��, ᫮���  </w:t>
      </w:r>
      <w:r>
        <w:rPr/>
        <w:t>ࠧ��  �</w:t>
      </w:r>
      <w:r>
        <w:rPr/>
        <w:t>뤠�  �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.  �  �</w:t>
      </w:r>
      <w:r>
        <w:rPr/>
        <w:t>㭪��  �����</w:t>
      </w:r>
      <w:r>
        <w:rPr/>
        <w:t>,  ��  �  ���⮢��  �  ������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��</w:t>
      </w:r>
      <w:r>
        <w:rPr/>
        <w:t>, � ���� ᪮� ����� �� ����� ��� �  ���⮢�,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�� </w:t>
      </w:r>
      <w:r>
        <w:rPr/>
        <w:t xml:space="preserve">- ������. ��� ���� </w:t>
      </w:r>
      <w:r>
        <w:rPr/>
        <w:t>㦥 ����� ���</w:t>
      </w:r>
      <w:r>
        <w:rPr/>
        <w:t>५</w:t>
      </w:r>
      <w:r>
        <w:rPr/>
        <w:t>. ��� �����, �� � ��</w:t>
      </w:r>
      <w:r>
        <w:rPr/>
        <w:t>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����</w:t>
      </w:r>
      <w:r>
        <w:rPr/>
        <w:t>㦪�</w:t>
      </w:r>
      <w:r>
        <w:rPr/>
        <w:t>,  �����  ��  ����⢨�  �</w:t>
      </w:r>
      <w:r>
        <w:rPr/>
        <w:t>६���  �ॢ�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� � ����, - ���� �����  ��  ��,  �  ��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- � �����, � ����� - �� �� ����. ��᪮��� �� </w:t>
      </w:r>
      <w:r>
        <w:rPr/>
        <w:t>㦠�</w:t>
      </w:r>
      <w:r>
        <w:rPr/>
        <w:t>.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ᬥ���� </w:t>
      </w:r>
      <w:r>
        <w:rPr/>
        <w:t>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 �������  �  �⮣�</w:t>
      </w:r>
      <w:r>
        <w:rPr/>
        <w:t>䨨</w:t>
      </w:r>
      <w:r>
        <w:rPr/>
        <w:t>,  ����  �������  �����</w:t>
      </w:r>
      <w:r>
        <w:rPr/>
        <w:t>砫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᪨���� �������</w:t>
      </w:r>
      <w:r>
        <w:rPr/>
        <w:t>. ���</w:t>
      </w:r>
      <w:r>
        <w:rPr/>
        <w:t>祬</w:t>
      </w:r>
      <w:r>
        <w:rPr/>
        <w:t xml:space="preserve">, ����� </w:t>
      </w:r>
      <w:r>
        <w:rPr/>
        <w:t>ࠧ���� �������</w:t>
      </w:r>
      <w:r>
        <w:rPr/>
        <w:t>. 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 ����</w:t>
      </w:r>
      <w:r>
        <w:rPr/>
        <w:t>୨��</w:t>
      </w:r>
      <w:r>
        <w:rPr/>
        <w:t>. ��� �����,  ��  ��  ����  �����  �</w:t>
      </w:r>
      <w:r>
        <w:rPr/>
        <w:t>뫮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⮩ ��</w:t>
      </w:r>
      <w:r>
        <w:rPr/>
        <w:t>ண��</w:t>
      </w:r>
      <w:r>
        <w:rPr/>
        <w:t>,  ���</w:t>
      </w:r>
      <w:r>
        <w:rPr/>
        <w:t>ன  ��  ᮡ�ࠫ��  �</w:t>
      </w:r>
      <w:r>
        <w:rPr/>
        <w:t>롨�����  ��  �㭪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⮫쪮 ����</w:t>
      </w:r>
      <w:r>
        <w:rPr/>
        <w:t>. ����� ��</w:t>
      </w:r>
      <w:r>
        <w:rPr/>
        <w:t>ࠧ�� ����  ��</w:t>
      </w:r>
      <w:r>
        <w:rPr/>
        <w:t>室�����  ��訢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ᥣ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</w:t>
      </w:r>
      <w:r>
        <w:rPr/>
        <w:t>㬠�</w:t>
      </w:r>
      <w:r>
        <w:rPr/>
        <w:t xml:space="preserve">,  ���.  ����  �����-�  �����  ����  </w:t>
      </w:r>
      <w:r>
        <w:rPr/>
        <w:t>ᢥ�����  �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</w:t>
      </w:r>
      <w:r>
        <w:rPr/>
        <w:t>୥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 �ᢥ���������  </w:t>
      </w:r>
      <w:r>
        <w:rPr/>
        <w:t>䨣�</w:t>
      </w:r>
      <w:r>
        <w:rPr/>
        <w:t>ன   ���������   ��������</w:t>
      </w:r>
      <w:r>
        <w:rPr/>
        <w:t>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쭨� � �����</w:t>
      </w:r>
      <w:r>
        <w:rPr/>
        <w:t>᭠� �ࠢ�⥫</w:t>
      </w:r>
      <w:r>
        <w:rPr/>
        <w:t>쭨� �㭪��</w:t>
      </w:r>
      <w:r>
        <w:rPr/>
        <w:t>. ����� ��⭮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�����</w:t>
      </w:r>
      <w:r>
        <w:rPr/>
        <w:t>, ��</w:t>
      </w:r>
      <w:r>
        <w:rPr/>
        <w:t>祣� �</w:t>
      </w:r>
      <w:r>
        <w:rPr/>
        <w:t>ந�</w:t>
      </w:r>
      <w:r>
        <w:rPr/>
        <w:t xml:space="preserve">室�� </w:t>
      </w:r>
      <w:r>
        <w:rPr/>
        <w:t>⠪�� � ��</w:t>
      </w:r>
      <w:r>
        <w:rPr/>
        <w:t>쬨 � ��祣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 � ��᮪�� �ਡ�� ���������� ⨯��� ��஢���� ����</w:t>
      </w:r>
      <w:r>
        <w:rPr/>
        <w:t>묨</w:t>
      </w:r>
      <w:r>
        <w:rPr/>
        <w:t>, � �</w:t>
      </w:r>
      <w:r>
        <w:rPr/>
        <w:t>㣠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娪�</w:t>
      </w:r>
      <w:r>
        <w:rPr/>
        <w:t xml:space="preserve">. ������⨪�  ���  ���⥩  �  </w:t>
      </w:r>
      <w:r>
        <w:rPr/>
        <w:t>࠭���</w:t>
      </w:r>
      <w:r>
        <w:rPr/>
        <w:t>,  ��</w:t>
      </w:r>
      <w:r>
        <w:rPr/>
        <w:t>宯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�</w:t>
      </w:r>
      <w:r>
        <w:rPr/>
        <w:t>... ��� ����</w:t>
      </w:r>
      <w:r>
        <w:rPr/>
        <w:t>砫���</w:t>
      </w:r>
      <w:r>
        <w:rPr/>
        <w:t>, �� �������⢥���� �</w:t>
      </w:r>
      <w:r>
        <w:rPr/>
        <w:t>ࣨ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ᮡ��� � ���������� ��஭��� ����</w:t>
      </w:r>
      <w:r>
        <w:rPr/>
        <w:t>. ��� �����  �����</w:t>
      </w:r>
      <w:r>
        <w:rPr/>
        <w:t>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ᥡ� �� �� ����</w:t>
      </w:r>
      <w:r>
        <w:rPr/>
        <w:t>⢥������, ⥬ ������ �</w:t>
      </w:r>
      <w:r>
        <w:rPr/>
        <w:t>ᯥ</w:t>
      </w:r>
      <w:r>
        <w:rPr/>
        <w:t>客 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㯮��</w:t>
      </w:r>
      <w:r>
        <w:rPr/>
        <w:t xml:space="preserve">⢮� </w:t>
      </w:r>
      <w:r>
        <w:rPr/>
        <w:t>ᬥ�� ���  �ॣ</w:t>
      </w:r>
      <w:r>
        <w:rPr>
          <w:rtl w:val="true"/>
        </w:rPr>
        <w:t>ࠤ</w:t>
      </w:r>
      <w:r>
        <w:rPr/>
        <w:t>�  ��  ᢮��  ���</w:t>
      </w:r>
      <w:r>
        <w:rPr/>
        <w:t>,  ��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楫� ��</w:t>
      </w:r>
      <w:r>
        <w:rPr/>
        <w:t>த�</w:t>
      </w:r>
      <w:r>
        <w:rPr/>
        <w:t xml:space="preserve">. �� �  </w:t>
      </w:r>
      <w:r>
        <w:rPr/>
        <w:t>祬  �����  㢫���  ���㦠���  �</w:t>
      </w:r>
      <w:r>
        <w:rPr/>
        <w:t>⠭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⭠� ��</w:t>
      </w:r>
      <w:r>
        <w:rPr/>
        <w:t>ࠫ�</w:t>
      </w:r>
      <w:r>
        <w:rPr/>
        <w:t>? �� ����</w:t>
      </w:r>
      <w:r>
        <w:rPr/>
        <w:t>ࠦ����� �����</w:t>
      </w:r>
      <w:r>
        <w:rPr/>
        <w:t>筮���</w:t>
      </w:r>
      <w:r>
        <w:rPr/>
        <w:t>. �� ��� ��</w:t>
      </w:r>
      <w:r>
        <w:rPr/>
        <w:t xml:space="preserve">易��  </w:t>
      </w:r>
      <w:r>
        <w:rPr/>
        <w:t>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</w:t>
      </w:r>
      <w:r>
        <w:rPr/>
        <w:t>묨 ����</w:t>
      </w:r>
      <w:r>
        <w:rPr/>
        <w:t xml:space="preserve">⠬� </w:t>
      </w:r>
      <w:r>
        <w:rPr/>
        <w:t>᢮�� �����</w:t>
      </w:r>
      <w:r>
        <w:rPr/>
        <w:t>, �� �� ��, ����⭮,  ��</w:t>
      </w:r>
      <w:r>
        <w:rPr/>
        <w:t>易��  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 </w:t>
      </w:r>
      <w:r>
        <w:rPr/>
        <w:t>㦠</w:t>
      </w:r>
      <w:r>
        <w:rPr/>
        <w:t>ᮢ</w:t>
      </w:r>
      <w:r>
        <w:rPr/>
        <w:t>. �����</w:t>
      </w:r>
      <w:r>
        <w:rPr/>
        <w:t>஢���� �� ���  ���</w:t>
      </w:r>
      <w:r>
        <w:rPr/>
        <w:t>箪  ����������  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</w:t>
      </w:r>
      <w:r>
        <w:rPr/>
        <w:t>뢠���  �  ���祫�������  ��⥬�</w:t>
      </w:r>
      <w:r>
        <w:rPr/>
        <w:t>.  ����  �</w:t>
      </w:r>
      <w:r>
        <w:rPr/>
        <w:t>㬠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﫨 �������㤠��</w:t>
      </w:r>
      <w:r>
        <w:rPr/>
        <w:t>⢮�, ���</w:t>
      </w:r>
      <w:r>
        <w:rPr/>
        <w:t>몠� ��� ������ �</w:t>
      </w:r>
      <w:r>
        <w:rPr/>
        <w:t>६� ��</w:t>
      </w:r>
      <w:r>
        <w:rPr/>
        <w:t>⠫</w:t>
      </w:r>
      <w:r>
        <w:rPr/>
        <w:t>쮭�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ࠧ������ ������ ��� ����� �� ��� �⥭ �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 �</w:t>
      </w:r>
      <w:r>
        <w:rPr/>
        <w:t>㬥�� �� 㤥</w:t>
      </w:r>
      <w:r>
        <w:rPr/>
        <w:t>ঠ����</w:t>
      </w:r>
      <w:r>
        <w:rPr/>
        <w:t>. �������, ��� �� �</w:t>
      </w:r>
      <w:r>
        <w:rPr/>
        <w:t xml:space="preserve">㤭� </w:t>
      </w:r>
      <w:r>
        <w:rPr/>
        <w:t>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 �����</w:t>
      </w:r>
      <w:r>
        <w:rPr/>
        <w:t>騩 堮�</w:t>
      </w:r>
      <w:r>
        <w:rPr/>
        <w:t>. ��-� ����-� ������,  ��������  �  ��������  �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</w:t>
      </w:r>
      <w:r>
        <w:rPr/>
        <w:t>஭�����</w:t>
      </w:r>
      <w:r>
        <w:rPr/>
        <w:t xml:space="preserve">, � � � ������� </w:t>
      </w:r>
      <w:r>
        <w:rPr/>
        <w:t>㬨</w:t>
      </w:r>
      <w:r>
        <w:rPr/>
        <w:t>ࠫ� �� ������</w:t>
      </w:r>
      <w:r>
        <w:rPr/>
        <w:t>. �</w:t>
      </w:r>
      <w:r>
        <w:rPr/>
        <w:t xml:space="preserve">ࠢ���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ନ��</w:t>
      </w:r>
      <w:r>
        <w:rPr/>
        <w:t>, ���</w:t>
      </w:r>
      <w:r>
        <w:rPr/>
        <w:t>祭��� �� �������</w:t>
      </w:r>
      <w:r>
        <w:rPr/>
        <w:t>⢨�, ����� ⮫</w:t>
      </w:r>
      <w:r>
        <w:rPr/>
        <w:t>쪮 �㬠�襤訩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襤訩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⭮, �</w:t>
      </w:r>
      <w:r>
        <w:rPr/>
        <w:t>㬠�� ��</w:t>
      </w:r>
      <w:r>
        <w:rPr/>
        <w:t>, �� �� �� ���� �</w:t>
      </w:r>
      <w:r>
        <w:rPr/>
        <w:t>뫮  ��  �</w:t>
      </w:r>
      <w:r>
        <w:rPr/>
        <w:t>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 ���ॡ�</w:t>
      </w:r>
      <w:r>
        <w:rPr/>
        <w:t>﫨 � ����砩襩 ��</w:t>
      </w:r>
      <w:r>
        <w:rPr/>
        <w:t>ᯮ</w:t>
      </w:r>
      <w:r>
        <w:rPr/>
        <w:t>頤������</w:t>
      </w:r>
      <w:r>
        <w:rPr/>
        <w:t>. ������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 xml:space="preserve">⠢��� � �⥭�� </w:t>
      </w:r>
      <w:r>
        <w:rPr/>
        <w:t>㦥 ⮫쪮 �� ������  �����</w:t>
      </w:r>
      <w:r>
        <w:rPr/>
        <w:t xml:space="preserve">७�� 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⮢</w:t>
      </w:r>
      <w:r>
        <w:rPr/>
        <w:t xml:space="preserve">, ��� �����-���� </w:t>
      </w:r>
      <w:r>
        <w:rPr/>
        <w:t>㫨�</w:t>
      </w:r>
      <w:r>
        <w:rPr/>
        <w:t>. � ��-⠪�, ����</w:t>
      </w:r>
      <w:r>
        <w:rPr/>
        <w:t>ᥤ���� � �����������</w:t>
      </w:r>
      <w:r>
        <w:rPr/>
        <w:t xml:space="preserve">,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㢨��� </w:t>
      </w:r>
      <w:r>
        <w:rPr/>
        <w:t>ᬥ��� �������</w:t>
      </w:r>
      <w:r>
        <w:rPr/>
        <w:t>, ����� �</w:t>
      </w:r>
      <w:r>
        <w:rPr/>
        <w:t>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</w:t>
      </w:r>
      <w:r>
        <w:rPr/>
        <w:t>த</w:t>
      </w:r>
      <w:r>
        <w:rPr/>
        <w:t>? - ��⠭������ ��� � ��</w:t>
      </w:r>
      <w:r>
        <w:rPr/>
        <w:t>ਤ�� 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</w:t>
      </w:r>
      <w:r>
        <w:rPr/>
        <w:t>饤� ����</w:t>
      </w:r>
      <w:r>
        <w:rPr>
          <w:rtl w:val="true"/>
        </w:rPr>
        <w:t>ﭥ</w:t>
      </w:r>
      <w:r>
        <w:rPr/>
        <w:t>���� � ����७���</w:t>
      </w:r>
      <w:r>
        <w:rPr/>
        <w:t>, ��� ��</w:t>
      </w:r>
      <w:r>
        <w:rPr/>
        <w:t>᭥��� ���������  �</w:t>
      </w:r>
      <w:r>
        <w:rPr/>
        <w:t>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饪�</w:t>
      </w:r>
      <w:r>
        <w:rPr/>
        <w:t>. - ��</w:t>
      </w:r>
      <w:r>
        <w:rPr/>
        <w:t xml:space="preserve">㦥�� ����� </w:t>
      </w:r>
      <w:r>
        <w:rPr/>
        <w:t>᢮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묨 </w:t>
      </w:r>
      <w:r>
        <w:rPr/>
        <w:t>᢮��� ��������� ��� � �����  ����������  ����</w:t>
      </w:r>
      <w:r>
        <w:rPr/>
        <w:t>. 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� �⮩ �����  �</w:t>
      </w:r>
      <w:r>
        <w:rPr/>
        <w:t>뫮  �����  ����  ��⮢  �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</w:t>
      </w:r>
      <w:r>
        <w:rPr/>
        <w:t>㫨����� �冷� � ���</w:t>
      </w:r>
      <w:r>
        <w:rPr/>
        <w:t>, �</w:t>
      </w:r>
      <w:r>
        <w:rPr/>
        <w:t>饤��� ��������� �</w:t>
      </w:r>
      <w:r>
        <w:rPr/>
        <w:t>।���</w:t>
      </w:r>
      <w:r>
        <w:rPr/>
        <w:t>⠫ ��  �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㢪� �� ����㪠�</w:t>
      </w:r>
      <w:r>
        <w:rPr/>
        <w:t>. �����  ��������  �</w:t>
      </w:r>
      <w:r>
        <w:rPr/>
        <w:t>뫠</w:t>
      </w:r>
      <w:r>
        <w:rPr/>
        <w:t>,  ��  ���</w:t>
      </w:r>
      <w:r>
        <w:rPr/>
        <w:t>뢠����</w:t>
      </w:r>
      <w:r>
        <w:rPr/>
        <w:t>,  ��</w:t>
      </w:r>
      <w:r>
        <w:rPr/>
        <w:t>㯭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஬ �����᪮�� ᢮��� �</w:t>
      </w:r>
      <w:r>
        <w:rPr/>
        <w:t xml:space="preserve">㫠�� ����� ������ </w:t>
      </w:r>
      <w:r>
        <w:rPr/>
        <w:t>ᡨ�� �  ���  �������</w:t>
      </w:r>
      <w:r>
        <w:rPr/>
        <w:t>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</w:t>
      </w:r>
      <w:r>
        <w:rPr/>
        <w:t>堬</w:t>
      </w:r>
      <w:r>
        <w:rPr/>
        <w:t>, � ��� �����⭮�� ����</w:t>
      </w:r>
      <w:r>
        <w:rPr/>
        <w:t>஥��� ��� ���������  ���  ���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������</w:t>
      </w:r>
      <w:r>
        <w:rPr/>
        <w:t>,  �  �  �����  �</w:t>
      </w:r>
      <w:r>
        <w:rPr/>
        <w:t>௨�</w:t>
      </w:r>
      <w:r>
        <w:rPr/>
        <w:t>묨  �����⭮��</w:t>
      </w:r>
      <w:r>
        <w:rPr>
          <w:rtl w:val="true"/>
        </w:rPr>
        <w:t>ﬨ</w:t>
      </w:r>
      <w:r>
        <w:rPr/>
        <w:t xml:space="preserve">  ���</w:t>
      </w:r>
      <w:r>
        <w:rPr/>
        <w:t>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  �  ������</w:t>
      </w:r>
      <w:r>
        <w:rPr/>
        <w:t xml:space="preserve">,  ���  </w:t>
      </w:r>
      <w:r>
        <w:rPr/>
        <w:t>ᥫ�᪨�  ��⥫�</w:t>
      </w:r>
      <w:r>
        <w:rPr/>
        <w:t>,  ���  �����</w:t>
      </w:r>
      <w:r>
        <w:rPr/>
        <w:t>௨�   �� 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� ���</w:t>
      </w:r>
      <w:r>
        <w:rPr/>
        <w:t>㫮�</w:t>
      </w:r>
      <w:r>
        <w:rPr/>
        <w:t>. ������, �� �</w:t>
      </w:r>
      <w:r>
        <w:rPr/>
        <w:t>뫠 �᪮��� ����</w:t>
      </w:r>
      <w:r>
        <w:rPr/>
        <w:t xml:space="preserve">. � �᫨ �� </w:t>
      </w:r>
      <w:r>
        <w:rPr/>
        <w:t>ᠬ� �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㫨���� �� ��� �</w:t>
      </w:r>
      <w:r>
        <w:rPr/>
        <w:t>ய���</w:t>
      </w:r>
      <w:r>
        <w:rPr/>
        <w:t>, � � �� ��</w:t>
      </w:r>
      <w:r>
        <w:rPr/>
        <w:t>类� ��砥 ������� ��拉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㣨�</w:t>
      </w:r>
      <w:r>
        <w:rPr/>
        <w:t>. ������ �� �⮩ ��</w:t>
      </w:r>
      <w:r>
        <w:rPr/>
        <w:t>稭� ����� � ����� �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襣�  ��  �</w:t>
      </w:r>
      <w:r>
        <w:rPr/>
        <w:t>ᥩ  ᯨ��</w:t>
      </w:r>
      <w:r>
        <w:rPr/>
        <w:t>.  ����  ��  ����  ��������  ��-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 </w:t>
      </w:r>
      <w:r>
        <w:rPr/>
        <w:t>宫�����</w:t>
      </w:r>
      <w:r>
        <w:rPr/>
        <w:t xml:space="preserve">. �᫨ ⠪ ���� </w:t>
      </w:r>
      <w:r>
        <w:rPr/>
        <w:t>㦥 ���� ������㫨 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 xml:space="preserve">, � </w:t>
      </w:r>
      <w:r>
        <w:rPr/>
        <w:t xml:space="preserve">祣� </w:t>
      </w:r>
      <w:r>
        <w:rPr/>
        <w:t xml:space="preserve">⠬ �������  �  ����,  �����  </w:t>
      </w:r>
      <w:r>
        <w:rPr/>
        <w:t>ᯥ</w:t>
      </w:r>
      <w:r>
        <w:rPr/>
        <w:t>樠�쭮  ⮫쪮  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</w:t>
      </w:r>
      <w:r>
        <w:rPr/>
        <w:t>㭪��</w:t>
      </w:r>
      <w:r>
        <w:rPr/>
        <w:t>,  ��  ������  �</w:t>
      </w:r>
      <w:r>
        <w:rPr/>
        <w:t>ᯮ��</w:t>
      </w:r>
      <w:r>
        <w:rPr/>
        <w:t>誠  ��  �冷��  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訢�� � �뫠������ �������� 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稫��� </w:t>
      </w:r>
      <w:r>
        <w:rPr/>
        <w:t>ᠬ� ᮡ��</w:t>
      </w:r>
      <w:r>
        <w:rPr/>
        <w:t>, � ����  �����  ������  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ᮧ���</w:t>
      </w:r>
      <w:r>
        <w:rPr/>
        <w:t>, �� ��⢮</w:t>
      </w:r>
      <w:r>
        <w:rPr/>
        <w:t>ਫ</w:t>
      </w:r>
      <w:r>
        <w:rPr/>
        <w:t>. ���� "�������� ����"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騫  ��  �  ����  ��  ��������  �</w:t>
      </w:r>
      <w:r>
        <w:rPr/>
        <w:t>,  ��⪭�  ��  ��</w:t>
      </w:r>
      <w:r>
        <w:rPr>
          <w:rtl w:val="true"/>
        </w:rPr>
        <w:t>ﯮ</w:t>
      </w:r>
      <w:r>
        <w:rPr/>
        <w:t>�</w:t>
      </w:r>
      <w:r>
        <w:rPr/>
        <w:t>,   �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>
          <w:rtl w:val="true"/>
        </w:rPr>
        <w:t>ࢠ</w:t>
      </w:r>
      <w:r>
        <w:rPr/>
        <w:t>��</w:t>
      </w:r>
      <w:r>
        <w:rPr/>
        <w:t>묨 �� ������ �����묨 ��</w:t>
      </w:r>
      <w:r>
        <w:rPr>
          <w:rtl w:val="true"/>
        </w:rPr>
        <w:t>ﯪ</w:t>
      </w:r>
      <w:r>
        <w:rPr/>
        <w:t>���</w:t>
      </w:r>
      <w:r>
        <w:rPr/>
        <w:t>. ����� 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 �</w:t>
      </w:r>
      <w:r>
        <w:rPr/>
        <w:t>९�</w:t>
      </w:r>
      <w:r>
        <w:rPr/>
        <w:t>堫���</w:t>
      </w:r>
      <w:r>
        <w:rPr/>
        <w:t>.  ��������,  ���  ����</w:t>
      </w:r>
      <w:r>
        <w:rPr/>
        <w:t>ࠧ���</w:t>
      </w:r>
      <w:r>
        <w:rPr/>
        <w:t xml:space="preserve">,   ��   ��   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����</w:t>
      </w:r>
      <w:r>
        <w:rPr/>
        <w:t>. ��᪮�</w:t>
      </w:r>
      <w:r>
        <w:rPr/>
        <w:t>쪮 ���� �� �����</w:t>
      </w:r>
      <w:r>
        <w:rPr/>
        <w:t>, ⠪�� ���</w:t>
      </w:r>
      <w:r>
        <w:rPr/>
        <w:t>窨 �� ���� �</w:t>
      </w:r>
      <w:r>
        <w:rPr/>
        <w:t>ࠢ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 ��ᨫ</w:t>
      </w:r>
      <w:r>
        <w:rPr/>
        <w:t xml:space="preserve">쭮� ����  ��諮��  </w:t>
      </w:r>
      <w:r>
        <w:rPr/>
        <w:t>ࠧ��஢�����</w:t>
      </w:r>
      <w:r>
        <w:rPr/>
        <w:t>.  ��  �</w:t>
      </w:r>
      <w:r>
        <w:rPr/>
        <w:t xml:space="preserve">易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 ��ࠧ�� � ��ᨫ� � ⥬��� �����</w:t>
      </w:r>
      <w:r>
        <w:rPr/>
        <w:t>誥 �� �</w:t>
      </w:r>
      <w:r>
        <w:rPr/>
        <w:t>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⠪�� ��</w:t>
      </w:r>
      <w:r>
        <w:rPr/>
        <w:t>ࠧ�� �</w:t>
      </w:r>
      <w:r>
        <w:rPr/>
        <w:t xml:space="preserve">뫨 </w:t>
      </w:r>
      <w:r>
        <w:rPr/>
        <w:t>ᮦ����</w:t>
      </w:r>
      <w:r>
        <w:rPr/>
        <w:t>. ��⠢�����  ����-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᭮��  ��᫥������  ��</w:t>
      </w:r>
      <w:r>
        <w:rPr/>
        <w:t>謠��</w:t>
      </w:r>
      <w:r>
        <w:rPr/>
        <w:t>.  ��  �����  �����,  ���</w:t>
      </w:r>
      <w:r>
        <w:rPr/>
        <w:t>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஬����</w:t>
      </w:r>
      <w:r>
        <w:rPr/>
        <w:t>, �����</w:t>
      </w:r>
      <w:r>
        <w:rPr/>
        <w:t>᪨���</w:t>
      </w:r>
      <w:r>
        <w:rPr/>
        <w:t>饣�</w:t>
      </w:r>
      <w:r>
        <w:rPr/>
        <w:t>,  ��</w:t>
      </w:r>
      <w:r>
        <w:rPr/>
        <w:t>㧭��������</w:t>
      </w:r>
      <w:r>
        <w:rPr/>
        <w:t>.  ��</w:t>
      </w:r>
      <w:r>
        <w:rPr/>
        <w:t>த����� 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⫨��  ��  ����  </w:t>
      </w:r>
      <w:r>
        <w:rPr/>
        <w:t xml:space="preserve">-  </w:t>
      </w:r>
      <w:r>
        <w:rPr/>
        <w:t>ᢥ���</w:t>
      </w:r>
      <w:r>
        <w:rPr/>
        <w:t>,  �</w:t>
      </w:r>
      <w:r>
        <w:rPr/>
        <w:t>뫠���  ��</w:t>
      </w:r>
      <w:r>
        <w:rPr/>
        <w:t>஬  �����</w:t>
      </w:r>
      <w:r>
        <w:rPr/>
        <w:t>,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�</w:t>
      </w:r>
      <w:r>
        <w:rPr/>
        <w:t>ᯥ�</w:t>
      </w:r>
      <w:r>
        <w:rPr/>
        <w:t xml:space="preserve">. � </w:t>
      </w:r>
      <w:r>
        <w:rPr/>
        <w:t>᭮�� �������� ����� ��⨢���</w:t>
      </w:r>
      <w:r>
        <w:rPr>
          <w:rtl w:val="true"/>
        </w:rPr>
        <w:t>ﭨ</w:t>
      </w:r>
      <w:r>
        <w:rPr/>
        <w:t>�</w:t>
      </w:r>
      <w:r>
        <w:rPr/>
        <w:t>.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��� �� ���� �� ��� </w:t>
      </w:r>
      <w:r>
        <w:rPr/>
        <w:t>᭮�</w:t>
      </w:r>
      <w:r>
        <w:rPr/>
        <w:t>. ��</w:t>
      </w:r>
      <w:r>
        <w:rPr/>
        <w:t>୮������</w:t>
      </w:r>
      <w:r>
        <w:rPr/>
        <w:t>, ����</w:t>
      </w:r>
      <w:r>
        <w:rPr/>
        <w:t>嬠祭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</w:t>
      </w:r>
      <w:r>
        <w:rPr/>
        <w:t>, � ���</w:t>
      </w:r>
      <w:r>
        <w:rPr>
          <w:rtl w:val="true"/>
        </w:rPr>
        <w:t>ࢥ</w:t>
      </w:r>
      <w:r>
        <w:rPr/>
        <w:t>����� ��</w:t>
      </w:r>
      <w:r>
        <w:rPr/>
        <w:t>⠫����� ��</w:t>
      </w:r>
      <w:r>
        <w:rPr/>
        <w:t>।�ࣨ��� ��</w:t>
      </w:r>
      <w:r>
        <w:rPr/>
        <w:t>⢮�,  ���</w:t>
      </w:r>
      <w:r>
        <w:rPr/>
        <w:t>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ઠ�</w:t>
      </w:r>
      <w:r>
        <w:rPr/>
        <w:t>饣� ����� ��� �� �㫥�</w:t>
      </w:r>
      <w:r>
        <w:rPr/>
        <w:t xml:space="preserve">. ������� �  </w:t>
      </w:r>
      <w:r>
        <w:rPr/>
        <w:t>ࠢ����</w:t>
      </w:r>
      <w:r>
        <w:rPr/>
        <w:t>譮  �����  �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 ���� � ��� ��</w:t>
      </w:r>
      <w:r>
        <w:rPr/>
        <w:t>ᯥ</w:t>
      </w:r>
      <w:r>
        <w:rPr/>
        <w:t xml:space="preserve">客�� ����� � </w:t>
      </w:r>
      <w:r>
        <w:rPr/>
        <w:t>ᯫ�</w:t>
      </w:r>
      <w:r>
        <w:rPr/>
        <w:t>饭�묨</w:t>
      </w:r>
      <w:r>
        <w:rPr/>
        <w:t>, �����</w:t>
      </w:r>
      <w:r>
        <w:rPr/>
        <w:t xml:space="preserve">訬� </w:t>
      </w:r>
      <w:r>
        <w:rPr/>
        <w:t>ᨫ� ����</w:t>
      </w:r>
      <w:r>
        <w:rPr/>
        <w:t>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��� ������ ����� � ����� �</w:t>
      </w:r>
      <w:r>
        <w:rPr/>
        <w:t>ࠫ���</w:t>
      </w:r>
      <w:r>
        <w:rPr/>
        <w:t>. ����� �� �����  �����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 </w:t>
      </w:r>
      <w:r>
        <w:rPr/>
        <w:t>ᨫ��</w:t>
      </w:r>
      <w:r>
        <w:rPr/>
        <w:t>. ���</w:t>
      </w:r>
      <w:r>
        <w:rPr/>
        <w:t>졠  ��⥪���  �  ��</w:t>
      </w:r>
      <w:r>
        <w:rPr/>
        <w:t>६����  �ᯥ</w:t>
      </w:r>
      <w:r>
        <w:rPr/>
        <w:t>宬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� ������竨�� ���</w:t>
      </w:r>
      <w:r>
        <w:rPr/>
        <w:t xml:space="preserve">, ������ </w:t>
      </w:r>
      <w:r>
        <w:rPr/>
        <w:t>᢮� ���� �</w:t>
      </w:r>
      <w:r>
        <w:rPr/>
        <w:t>襪</w:t>
      </w:r>
      <w:r>
        <w:rPr/>
        <w:t>.  ��</w:t>
      </w:r>
      <w:r>
        <w:rPr/>
        <w:t>ᬮ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</w:t>
      </w:r>
      <w:r>
        <w:rPr/>
        <w:t>ந� ��</w:t>
      </w:r>
      <w:r>
        <w:rPr/>
        <w:t>祬�</w:t>
      </w:r>
      <w:r>
        <w:rPr/>
        <w:t>-� ���</w:t>
      </w:r>
      <w:r>
        <w:rPr/>
        <w:t>뢠�� ����</w:t>
      </w:r>
      <w:r>
        <w:rPr>
          <w:rtl w:val="true"/>
        </w:rPr>
        <w:t>ﬨ</w:t>
      </w:r>
      <w:r>
        <w:rPr/>
        <w:t>. ���</w:t>
      </w:r>
      <w:r>
        <w:rPr/>
        <w:t>祬</w:t>
      </w:r>
      <w:r>
        <w:rPr/>
        <w:t>, �� �� � 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</w:t>
      </w:r>
      <w:r>
        <w:rPr/>
        <w:t>稢�</w:t>
      </w:r>
      <w:r>
        <w:rPr/>
        <w:t>, �</w:t>
      </w:r>
      <w:r>
        <w:rPr/>
        <w:t>஬������  ��ᠢ</w:t>
      </w:r>
      <w:r>
        <w:rPr/>
        <w:t>稪</w:t>
      </w:r>
      <w:r>
        <w:rPr/>
        <w:t>.  �  �⫨</w:t>
      </w:r>
      <w:r>
        <w:rPr/>
        <w:t>稥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ᮢ�� �� </w:t>
      </w:r>
      <w:r>
        <w:rPr/>
        <w:t>㢠���</w:t>
      </w:r>
      <w:r>
        <w:rPr/>
        <w:t>, ��� � ����� � �������, � �᫨ ������  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, � �� ����⨢ ����</w:t>
      </w:r>
      <w:r>
        <w:rPr/>
        <w:t>㦨��� � �����</w:t>
      </w:r>
      <w:r>
        <w:rPr/>
        <w:t>४��</w:t>
      </w:r>
      <w:r>
        <w:rPr/>
        <w:t xml:space="preserve">. ����� � �� 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㤮�����</w:t>
      </w:r>
      <w:r>
        <w:rPr/>
        <w:t xml:space="preserve">⢨�� </w:t>
      </w:r>
      <w:r>
        <w:rPr/>
        <w:t>ᥪ</w:t>
      </w:r>
      <w:r>
        <w:rPr/>
        <w:t>㭤�</w:t>
      </w:r>
      <w:r>
        <w:rPr/>
        <w:t>஢��</w:t>
      </w:r>
      <w:r>
        <w:rPr/>
        <w:t>訩 �� ��� 誮���� �����</w:t>
      </w:r>
      <w:r>
        <w:rPr/>
        <w:t>,  �  ��</w:t>
      </w:r>
      <w:r>
        <w:rPr/>
        <w:t>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騩�� �������  ᫠�����  ���  ��뢠���  ��  �墠⮪</w:t>
      </w:r>
      <w:r>
        <w:rPr/>
        <w:t>. 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  �  ��</w:t>
      </w:r>
      <w:r>
        <w:rPr/>
        <w:t>஭�  ��  ��</w:t>
      </w:r>
      <w:r>
        <w:rPr/>
        <w:t>㦡�</w:t>
      </w:r>
      <w:r>
        <w:rPr/>
        <w:t>.  ������  �����, 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���</w:t>
      </w:r>
      <w:r>
        <w:rPr/>
        <w:t>, ��</w:t>
      </w:r>
      <w:r>
        <w:rPr>
          <w:rtl w:val="true"/>
        </w:rPr>
        <w:t>אַ</w:t>
      </w:r>
      <w:r>
        <w:rPr/>
        <w:t xml:space="preserve"> ����� � ࠧ�� ��஭�</w:t>
      </w:r>
      <w:r>
        <w:rPr/>
        <w:t>.  �  ��-⠪�  �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</w:t>
      </w:r>
      <w:r>
        <w:rPr/>
        <w:t>. �� ���� - ����</w:t>
      </w:r>
      <w:r>
        <w:rPr/>
        <w:t>୮�</w:t>
      </w:r>
      <w:r>
        <w:rPr/>
        <w:t>. ��⮬� ��� - ��  �����,  ��  ⠪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� � ����� �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. - ����� ���</w:t>
      </w:r>
      <w:r>
        <w:rPr/>
        <w:t>ᨫ ���⮢�� � ��஭�</w:t>
      </w:r>
      <w:r>
        <w:rPr/>
        <w:t>. - ��</w:t>
      </w:r>
      <w:r>
        <w:rPr/>
        <w:t>ᬮ�ਬ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ॠ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㪠� ������ ������ </w:t>
      </w:r>
      <w:r>
        <w:rPr/>
        <w:t>ࠧ��</w:t>
      </w:r>
      <w:r>
        <w:rPr/>
        <w:t>拉� ���</w:t>
      </w:r>
      <w:r>
        <w:rPr/>
        <w:t>ᨢ�� �</w:t>
      </w:r>
      <w:r>
        <w:rPr/>
        <w:t>⢮� � �</w:t>
      </w:r>
      <w:r>
        <w:rPr/>
        <w:t>㧠�� �㣠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ᯮ��</w:t>
      </w:r>
      <w:r>
        <w:rPr/>
        <w:t>! �� ��</w:t>
      </w:r>
      <w:r>
        <w:rPr/>
        <w:t>祬</w:t>
      </w:r>
      <w:r>
        <w:rPr/>
        <w:t xml:space="preserve">? �� </w:t>
      </w:r>
      <w:r>
        <w:rPr/>
        <w:t>㦥 �� ��⪨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</w:t>
      </w:r>
      <w:r>
        <w:rPr/>
        <w:t>蠫</w:t>
      </w:r>
      <w:r>
        <w:rPr/>
        <w:t xml:space="preserve">. �� �� � </w:t>
      </w:r>
      <w:r>
        <w:rPr/>
        <w:t>ᠬ ᥡ�  ��  ���</w:t>
      </w:r>
      <w:r>
        <w:rPr/>
        <w:t>蠫</w:t>
      </w:r>
      <w:r>
        <w:rPr/>
        <w:t xml:space="preserve">.  ��  </w:t>
      </w:r>
      <w:r>
        <w:rPr/>
        <w:t>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 �����</w:t>
      </w:r>
      <w:r>
        <w:rPr/>
        <w:t>. �� � ��  ⮫</w:t>
      </w:r>
      <w:r>
        <w:rPr/>
        <w:t>쪮  �����</w:t>
      </w:r>
      <w:r>
        <w:rPr/>
        <w:t>.  ��  �</w:t>
      </w:r>
      <w:r>
        <w:rPr/>
        <w:t>ॢ�</w:t>
      </w:r>
      <w:r>
        <w:rPr/>
        <w:t>頫��  �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⨪�</w:t>
      </w:r>
      <w:r>
        <w:rPr/>
        <w:t>. ���� ��</w:t>
      </w:r>
      <w:r>
        <w:rPr/>
        <w:t>ॢ</w:t>
      </w:r>
      <w:r>
        <w:rPr>
          <w:rtl w:val="true"/>
        </w:rPr>
        <w:t>ﭥ</w:t>
      </w:r>
      <w:r>
        <w:rPr/>
        <w:t>��</w:t>
      </w:r>
      <w:r>
        <w:rPr/>
        <w:t>, �� � �</w:t>
      </w:r>
      <w:r>
        <w:rPr/>
        <w:t>離� �⪠�뢠���� ���稭��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 ��� ������</w:t>
      </w:r>
      <w:r>
        <w:rPr/>
        <w:t>筮 ���뢠���</w:t>
      </w:r>
      <w:r>
        <w:rPr/>
        <w:t>, � �� ����� ���������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 xml:space="preserve">室 </w:t>
      </w:r>
      <w:r>
        <w:rPr/>
        <w:t>ᮡ�⨩</w:t>
      </w:r>
      <w:r>
        <w:rPr/>
        <w:t>. ����� � ����</w:t>
      </w:r>
      <w:r>
        <w:rPr/>
        <w:t>஬ ���� �� ��</w:t>
      </w:r>
      <w:r>
        <w:rPr/>
        <w:t>拉�� � 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㫠  �  ���</w:t>
      </w:r>
      <w:r>
        <w:rPr/>
        <w:t>ࠢ�����  ����</w:t>
      </w:r>
      <w:r>
        <w:rPr/>
        <w:t>,  �����</w:t>
      </w:r>
      <w:r>
        <w:rPr/>
        <w:t>쪨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 ������� � ������� ����</w:t>
      </w:r>
      <w:r>
        <w:rPr/>
        <w:t>. �⥭�, ��⮫�� - �� ��⮭</w:t>
      </w:r>
      <w:r>
        <w:rPr/>
        <w:t>㫮 � ᫥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뢥</w:t>
      </w:r>
      <w:r>
        <w:rPr/>
        <w:t>. ������ �����</w:t>
      </w:r>
      <w:r>
        <w:rPr/>
        <w:t>ਫ��</w:t>
      </w:r>
      <w:r>
        <w:rPr/>
        <w:t xml:space="preserve">, � ����� </w:t>
      </w:r>
      <w:r>
        <w:rPr/>
        <w:t>᭮�� �ᯠ�� �����</w:t>
      </w:r>
      <w:r>
        <w:rPr/>
        <w:t xml:space="preserve">,  </w:t>
      </w:r>
      <w:r>
        <w:rPr/>
        <w:t>ࠧ��</w:t>
      </w:r>
      <w:r>
        <w:rPr/>
        <w:t>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 �����쪮� ���砭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⮦�  �����</w:t>
      </w:r>
      <w:r>
        <w:rPr/>
        <w:t>﫮��  �  �㣠�騬  ������</w:t>
      </w:r>
      <w:r>
        <w:rPr/>
        <w:t>⢮�.  ��  ���  ��</w:t>
      </w:r>
      <w:r>
        <w:rPr/>
        <w:t>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稢����� ����� � ⥬ �� </w:t>
      </w:r>
      <w:r>
        <w:rPr/>
        <w:t>- ���</w:t>
      </w:r>
      <w:r>
        <w:rPr/>
        <w:t>஢���</w:t>
      </w:r>
      <w:r>
        <w:rPr/>
        <w:t xml:space="preserve">, ���������� </w:t>
      </w:r>
      <w:r>
        <w:rPr/>
        <w:t>ᢥ⮬</w:t>
      </w:r>
      <w:r>
        <w:rPr/>
        <w:t>, ���</w:t>
      </w:r>
      <w:r>
        <w:rPr/>
        <w:t>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�</w:t>
      </w:r>
      <w:r>
        <w:rPr/>
        <w:t>, �</w:t>
      </w:r>
      <w:r>
        <w:rPr/>
        <w:t>ࠡ�� �</w:t>
      </w:r>
      <w:r>
        <w:rPr/>
        <w:t>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⮭��</w:t>
      </w:r>
      <w:r>
        <w:rPr/>
        <w:t>, ���</w:t>
      </w:r>
      <w:r>
        <w:rPr/>
        <w:t>஢ ����</w:t>
      </w:r>
      <w:r>
        <w:rPr/>
        <w:t>... ���</w:t>
      </w:r>
      <w:r>
        <w:rPr/>
        <w:t>箪 ���</w:t>
      </w:r>
      <w:r>
        <w:rPr/>
        <w:t>, ����</w:t>
      </w:r>
      <w:r>
        <w:rPr/>
        <w:t>誮 �</w:t>
      </w:r>
      <w:r>
        <w:rPr/>
        <w:t>।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⢮������ �� � �� ���</w:t>
      </w:r>
      <w:r>
        <w:rPr/>
        <w:t xml:space="preserve">ᨢ��� ஫� ᮧ���⥫�  </w:t>
      </w:r>
      <w:r>
        <w:rPr/>
        <w:t xml:space="preserve">-  </w:t>
      </w:r>
      <w:r>
        <w:rPr/>
        <w:t>ᮧ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 - ������, ���</w:t>
      </w:r>
      <w:r>
        <w:rPr/>
        <w:t>祬���</w:t>
      </w:r>
      <w:r>
        <w:rPr/>
        <w:t>, �</w:t>
      </w:r>
      <w:r>
        <w:rPr/>
        <w:t>ᥬ � �ᥣ�� ⮫</w:t>
      </w:r>
      <w:r>
        <w:rPr/>
        <w:t>쪮 ����饩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뫮 �뭨��</w:t>
      </w:r>
      <w:r>
        <w:rPr/>
        <w:t>, �� �</w:t>
      </w:r>
      <w:r>
        <w:rPr/>
        <w:t>뫮 祬</w:t>
      </w:r>
      <w:r>
        <w:rPr/>
        <w:t xml:space="preserve">-� ���, ����� </w:t>
      </w:r>
      <w:r>
        <w:rPr/>
        <w:t>ᬠ</w:t>
      </w:r>
      <w:r>
        <w:rPr/>
        <w:t>娢��騬 �� 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</w:t>
      </w:r>
      <w:r>
        <w:rPr/>
        <w:t>祢����</w:t>
      </w:r>
      <w:r>
        <w:rPr/>
        <w:t xml:space="preserve">. ���� �� </w:t>
      </w:r>
      <w:r>
        <w:rPr/>
        <w:t>宫�����  ��</w:t>
      </w:r>
      <w:r>
        <w:rPr/>
        <w:t>᪥</w:t>
      </w:r>
      <w:r>
        <w:rPr/>
        <w:t xml:space="preserve">,  ������  �  </w:t>
      </w:r>
      <w:r>
        <w:rPr/>
        <w:t>ᬨ७���  �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�  ���  ��</w:t>
      </w:r>
      <w:r>
        <w:rPr/>
        <w:t>,  ������  �����-����  ������  ���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��� ��</w:t>
      </w:r>
      <w:r>
        <w:rPr/>
        <w:t xml:space="preserve">室����� </w:t>
      </w:r>
      <w:r>
        <w:rPr/>
        <w:t>(� ��</w:t>
      </w:r>
      <w:r>
        <w:rPr/>
        <w:t>室����� ��</w:t>
      </w:r>
      <w:r>
        <w:rPr/>
        <w:t>?)  �������  ���</w:t>
      </w:r>
      <w:r>
        <w:rPr/>
        <w:t>ࠢ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</w:t>
      </w:r>
      <w:r>
        <w:rPr/>
        <w:t xml:space="preserve">, �����, </w:t>
      </w:r>
      <w:r>
        <w:rPr/>
        <w:t>ࠧ��஢</w:t>
      </w:r>
      <w:r>
        <w:rPr/>
        <w:t>뢠��� � ���</w:t>
      </w:r>
      <w:r>
        <w:rPr/>
        <w:t>, �</w:t>
      </w:r>
      <w:r>
        <w:rPr/>
        <w:t>室��� � 㯫뢠��  �  ���㦠�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�� ��  ��  ⮬  ��  �����</w:t>
      </w:r>
      <w:r>
        <w:rPr/>
        <w:t>筮�  ���</w:t>
      </w:r>
      <w:r>
        <w:rPr/>
        <w:t>஢��</w:t>
      </w:r>
      <w:r>
        <w:rPr/>
        <w:t>.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</w:t>
      </w:r>
      <w:r>
        <w:rPr/>
        <w:t xml:space="preserve">, � �� ���� </w:t>
      </w:r>
      <w:r>
        <w:rPr/>
        <w:t>᢮� ������</w:t>
      </w:r>
      <w:r>
        <w:rPr/>
        <w:t>騩 ��� ��</w:t>
      </w:r>
      <w:r>
        <w:rPr/>
        <w:t>⠢��� �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ᮡ�</w:t>
      </w:r>
      <w:r>
        <w:rPr/>
        <w:t xml:space="preserve">⢥���, </w:t>
      </w:r>
      <w:r>
        <w:rPr/>
        <w:t>ᠬ ��� ������ ������ �� ᢥ�</w:t>
      </w:r>
      <w:r>
        <w:rPr/>
        <w:t>. ����  ���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 ��  ��  ��  ���</w:t>
      </w:r>
      <w:r>
        <w:rPr/>
        <w:t xml:space="preserve">祭  ����砫쭮  </w:t>
      </w:r>
      <w:r>
        <w:rPr/>
        <w:t xml:space="preserve">-  �  </w:t>
      </w:r>
      <w:r>
        <w:rPr/>
        <w:t>ᠬ���  ᢮��� 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 ���</w:t>
      </w:r>
      <w:r>
        <w:rPr/>
        <w:t>譮����</w:t>
      </w:r>
      <w:r>
        <w:rPr/>
        <w:t>, ��⠬� �</w:t>
      </w:r>
      <w:r>
        <w:rPr/>
        <w:t>ࠪ��</w:t>
      </w:r>
      <w:r>
        <w:rPr/>
        <w:t>, �����⥫��⢠��.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 ���</w:t>
      </w:r>
      <w:r>
        <w:rPr/>
        <w:t>﫮��</w:t>
      </w:r>
      <w:r>
        <w:rPr/>
        <w:t>. ���</w:t>
      </w:r>
      <w:r>
        <w:rPr/>
        <w:t>४� ������</w:t>
      </w:r>
      <w:r>
        <w:rPr/>
        <w:t>, � ����� ����, � � ��</w:t>
      </w:r>
      <w:r>
        <w:rPr/>
        <w:t>ᬥ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- </w:t>
      </w:r>
      <w:r>
        <w:rPr/>
        <w:t>襯</w:t>
      </w:r>
      <w:r>
        <w:rPr/>
        <w:t xml:space="preserve">⠫ ������. - � ������ � </w:t>
      </w:r>
      <w:r>
        <w:rPr/>
        <w:t>᢮�� 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</w:t>
      </w:r>
      <w:r>
        <w:rPr/>
        <w:t>- � �� ⮫</w:t>
      </w:r>
      <w:r>
        <w:rPr/>
        <w:t>쪮 �</w:t>
      </w:r>
      <w:r>
        <w:rPr/>
        <w:t xml:space="preserve">, ���� � �����. �� </w:t>
      </w:r>
      <w:r>
        <w:rPr/>
        <w:t>ᠬ��  ����  ��  �</w:t>
      </w:r>
      <w:r>
        <w:rPr/>
        <w:t>뫮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ࠧ������� �����</w:t>
      </w:r>
      <w:r>
        <w:rPr/>
        <w:t xml:space="preserve">, ����� </w:t>
      </w:r>
      <w:r>
        <w:rPr/>
        <w:t>࠭� ��� ������ ��� �  ���஢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  ��</w:t>
      </w:r>
      <w:r>
        <w:rPr/>
        <w:t>ࠪ</w:t>
      </w:r>
      <w:r>
        <w:rPr/>
        <w:t>,  -  ����</w:t>
      </w:r>
      <w:r>
        <w:rPr/>
        <w:t>୮  ᮣ��</w:t>
      </w:r>
      <w:r>
        <w:rPr/>
        <w:t>蠫��  ��</w:t>
      </w:r>
      <w:r>
        <w:rPr/>
        <w:t xml:space="preserve">.  �  �����  </w:t>
      </w:r>
      <w:r>
        <w:rPr/>
        <w:t>ࠧ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 ������. � ��� �����. � �</w:t>
      </w:r>
      <w:r>
        <w:rPr/>
        <w:t>㫠�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 xml:space="preserve">襫 </w:t>
      </w:r>
      <w:r>
        <w:rPr/>
        <w:t>- �� ����, ��</w:t>
      </w:r>
      <w:r>
        <w:rPr>
          <w:rtl w:val="true"/>
        </w:rPr>
        <w:t>אַ</w:t>
      </w:r>
      <w:r>
        <w:rPr/>
        <w:t xml:space="preserve"> � �����  �</w:t>
      </w:r>
      <w:r>
        <w:rPr/>
        <w:t>,  ����</w:t>
      </w:r>
      <w:r>
        <w:rPr/>
        <w:t>筮  ��</w:t>
      </w:r>
      <w:r>
        <w:rPr/>
        <w:t>,  ���</w:t>
      </w:r>
      <w:r>
        <w:rPr/>
        <w:t>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 � �</w:t>
      </w:r>
      <w:r>
        <w:rPr/>
        <w:t>㫠�稪�  �</w:t>
      </w:r>
      <w:r>
        <w:rPr/>
        <w:t>த������  �����  �  �����</w:t>
      </w:r>
      <w:r>
        <w:rPr/>
        <w:t xml:space="preserve">,  �,  </w:t>
      </w:r>
      <w:r>
        <w:rPr/>
        <w:t>ᠤ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 ������</w:t>
      </w:r>
      <w:r>
        <w:rPr/>
        <w:t xml:space="preserve">訥 �� </w:t>
      </w:r>
      <w:r>
        <w:rPr/>
        <w:t>᭥ ����</w:t>
      </w:r>
      <w:r>
        <w:rPr/>
        <w:t>, � ����⮬ �����</w:t>
      </w:r>
      <w:r>
        <w:rPr/>
        <w:t>稢�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�� ������� ��</w:t>
      </w:r>
      <w:r>
        <w:rPr/>
        <w:t>ன ����</w:t>
      </w:r>
      <w:r>
        <w:rPr/>
        <w:t>. � ��⮬�  �</w:t>
      </w:r>
      <w:r>
        <w:rPr/>
        <w:t>࠭�  �����  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�� ��� ���� �� ����</w:t>
      </w:r>
      <w:r>
        <w:rPr/>
        <w:t>⢮����. �� �</w:t>
      </w:r>
      <w:r>
        <w:rPr/>
        <w:t xml:space="preserve">ᯥ� </w:t>
      </w:r>
      <w:r>
        <w:rPr/>
        <w:t>㡥������</w:t>
      </w:r>
      <w:r>
        <w:rPr/>
        <w:t>, �� �  ⠪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���</w:t>
      </w:r>
      <w:r>
        <w:rPr/>
        <w:t>.  ��</w:t>
      </w:r>
      <w:r>
        <w:rPr/>
        <w:t>祬�</w:t>
      </w:r>
      <w:r>
        <w:rPr/>
        <w:t xml:space="preserve">?  ��  ���  </w:t>
      </w:r>
      <w:r>
        <w:rPr/>
        <w:t>祣�</w:t>
      </w:r>
      <w:r>
        <w:rPr/>
        <w:t>?  -  ��  �⮬  �����  �</w:t>
      </w:r>
      <w:r>
        <w:rPr/>
        <w:t>뫮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</w:t>
      </w:r>
      <w:r>
        <w:rPr/>
        <w:t>. ��⮭</w:t>
      </w:r>
      <w:r>
        <w:rPr/>
        <w:t>砢襥 ����</w:t>
      </w:r>
      <w:r>
        <w:rPr/>
        <w:t xml:space="preserve">⢮ ��������� </w:t>
      </w:r>
      <w:r>
        <w:rPr/>
        <w:t xml:space="preserve">ᯮᮡ�� </w:t>
      </w:r>
      <w:r>
        <w:rPr/>
        <w:t>㫠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ࣨ�</w:t>
      </w:r>
      <w:r>
        <w:rPr/>
        <w:t>. ���, ����⭮, � ��⠫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ਢ ��� ����</w:t>
      </w:r>
      <w:r>
        <w:rPr/>
        <w:t>誮�</w:t>
      </w:r>
      <w:r>
        <w:rPr/>
        <w:t xml:space="preserve">, ������ ������ </w:t>
      </w:r>
      <w:r>
        <w:rPr/>
        <w:t xml:space="preserve">ঠ��� ����� </w:t>
      </w:r>
      <w:r>
        <w:rPr/>
        <w:t>- ���� 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㦨�� �</w:t>
      </w:r>
      <w:r>
        <w:rPr/>
        <w:t>, �</w:t>
      </w:r>
      <w:r>
        <w:rPr/>
        <w:t xml:space="preserve">ன�� � ������ </w:t>
      </w:r>
      <w:r>
        <w:rPr/>
        <w:t>- ⥯��� �� ���</w:t>
      </w:r>
      <w:r>
        <w:rPr/>
        <w:t xml:space="preserve">뢠���� ���᪮� </w:t>
      </w:r>
      <w:r>
        <w:rPr/>
        <w:t>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 ��  ������</w:t>
      </w:r>
      <w:r>
        <w:rPr/>
        <w:t>.  �  ⮬,  ��  �����</w:t>
      </w:r>
      <w:r>
        <w:rPr/>
        <w:t>쪨�  �  �����</w:t>
      </w:r>
      <w:r>
        <w:rPr/>
        <w:t>ਢ</w:t>
      </w:r>
      <w:r>
        <w:rPr/>
        <w:t>訬��  ��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 ������  ���  ���⨭��,  ��  ��  </w:t>
      </w:r>
      <w:r>
        <w:rPr/>
        <w:t>ᮬ�������</w:t>
      </w:r>
      <w:r>
        <w:rPr/>
        <w:t>.  ��</w:t>
      </w:r>
      <w:r>
        <w:rPr/>
        <w:t>筮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� ������ ������� �</w:t>
      </w:r>
      <w:r>
        <w:rPr/>
        <w:t>ਢ������</w:t>
      </w:r>
      <w:r>
        <w:rPr/>
        <w:t>, �� ��</w:t>
      </w:r>
      <w:r>
        <w:rPr/>
        <w:t>ન� ��  ����  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. � ⥯��� ������, � �</w:t>
      </w:r>
      <w:r>
        <w:rPr/>
        <w:t>㫠�稪�</w:t>
      </w:r>
      <w:r>
        <w:rPr/>
        <w:t>, ��� �</w:t>
      </w:r>
      <w:r>
        <w:rPr/>
        <w:t xml:space="preserve">뫮 </w:t>
      </w:r>
      <w:r>
        <w:rPr/>
        <w:t>᪠����</w:t>
      </w:r>
      <w:r>
        <w:rPr/>
        <w:t>.  �����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 �</w:t>
      </w:r>
      <w:r>
        <w:rPr/>
        <w:t>ਢ���</w:t>
      </w:r>
      <w:r>
        <w:rPr/>
        <w:t>, � ������ ��� �� ��� �</w:t>
      </w:r>
      <w:r>
        <w:rPr/>
        <w:t>㤠 � ������묨  �������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�� ��</w:t>
      </w:r>
      <w:r>
        <w:rPr/>
        <w:t>१�� ���⭨��</w:t>
      </w:r>
      <w:r>
        <w:rPr/>
        <w:t>, ��</w:t>
      </w:r>
      <w:r>
        <w:rPr/>
        <w:t xml:space="preserve">蠢�� </w:t>
      </w:r>
      <w:r>
        <w:rPr/>
        <w:t>⢥�� �⥭� ��� �</w:t>
      </w:r>
      <w:r>
        <w:rPr/>
        <w:t>㪮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 �������� 宫����</w:t>
      </w:r>
      <w:r>
        <w:rPr/>
        <w:t>, � �� �� �� �</w:t>
      </w:r>
      <w:r>
        <w:rPr/>
        <w:t>।���</w:t>
      </w:r>
      <w:r>
        <w:rPr/>
        <w:t xml:space="preserve">⠫ </w:t>
      </w:r>
      <w:r>
        <w:rPr/>
        <w:t>室��� ��</w:t>
      </w:r>
      <w:r>
        <w:rPr/>
        <w:t xml:space="preserve">ᨪ�� </w:t>
      </w:r>
      <w:r>
        <w:rPr/>
        <w:t>-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</w:t>
      </w:r>
      <w:r>
        <w:rPr/>
        <w:t>᭥�</w:t>
      </w:r>
      <w:r>
        <w:rPr/>
        <w:t>. �</w:t>
      </w:r>
      <w:r>
        <w:rPr/>
        <w:t>஬� ⮣� �� ���</w:t>
      </w:r>
      <w:r>
        <w:rPr/>
        <w:t>쥧 ���</w:t>
      </w:r>
      <w:r>
        <w:rPr/>
        <w:t>ᠫ�� ����</w:t>
      </w:r>
      <w:r>
        <w:rPr/>
        <w:t xml:space="preserve">-�����  </w:t>
      </w:r>
      <w:r>
        <w:rPr/>
        <w:t>ࠧ�</w:t>
      </w:r>
      <w:r>
        <w:rPr/>
        <w:t>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��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ய�</w:t>
      </w:r>
      <w:r>
        <w:rPr/>
        <w:t>뫮 ����讥 ���뫥���� ��</w:t>
      </w:r>
      <w:r>
        <w:rPr/>
        <w:t>ઠ��</w:t>
      </w:r>
      <w:r>
        <w:rPr/>
        <w:t>. ������ �� ����</w:t>
      </w:r>
      <w:r>
        <w:rPr/>
        <w:t>ঠ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⮣� ����</w:t>
      </w:r>
      <w:r>
        <w:rPr/>
        <w:t xml:space="preserve">, �� </w:t>
      </w:r>
      <w:r>
        <w:rPr/>
        <w:t xml:space="preserve">㢨��� </w:t>
      </w:r>
      <w:r>
        <w:rPr/>
        <w:t>⠬:  �⯥�⪨  ���</w:t>
      </w:r>
      <w:r>
        <w:rPr/>
        <w:t>᪨� 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</w:t>
      </w:r>
      <w:r>
        <w:rPr/>
        <w:t xml:space="preserve">㬠������ ������⥫쭮��� </w:t>
      </w:r>
      <w:r>
        <w:rPr/>
        <w:t>- �����, �� ����� 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 ������</w:t>
      </w:r>
      <w:r>
        <w:rPr/>
        <w:t>, �</w:t>
      </w:r>
      <w:r>
        <w:rPr/>
        <w:t xml:space="preserve">஢��� </w:t>
      </w:r>
      <w:r>
        <w:rPr/>
        <w:t>饪 � ����묨 �������</w:t>
      </w:r>
      <w:r>
        <w:rPr/>
        <w:t>, ������� ���</w:t>
      </w:r>
      <w:r>
        <w:rPr/>
        <w:t>饭��� 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  </w:t>
      </w:r>
      <w:r>
        <w:rPr/>
        <w:t>㦥  ��   ��   �����   ���</w:t>
      </w:r>
      <w:r>
        <w:rPr/>
        <w:t>.   �����⢥����,   �� 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⥫�� � ��� ������</w:t>
      </w:r>
      <w:r>
        <w:rPr/>
        <w:t>,  ��  �</w:t>
      </w:r>
      <w:r>
        <w:rPr/>
        <w:t>뫨  �</w:t>
      </w:r>
      <w:r>
        <w:rPr/>
        <w:t>ਯ���</w:t>
      </w:r>
      <w:r>
        <w:rPr/>
        <w:t>,  �</w:t>
      </w:r>
      <w:r>
        <w:rPr/>
        <w:t>筮  �</w:t>
      </w:r>
      <w:r>
        <w:rPr>
          <w:rtl w:val="true"/>
        </w:rPr>
        <w:t>ࠤ</w:t>
      </w:r>
      <w:r>
        <w:rPr/>
        <w:t>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쪮�� </w:t>
      </w:r>
      <w:r>
        <w:rPr/>
        <w:t>ॡ���� ���</w:t>
      </w:r>
      <w:r>
        <w:rPr/>
        <w:t xml:space="preserve">. �� � �� �����-����� </w:t>
      </w:r>
      <w:r>
        <w:rPr/>
        <w:t>㩤��</w:t>
      </w:r>
      <w:r>
        <w:rPr/>
        <w:t>. � ⮣�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९</w:t>
      </w:r>
      <w:r>
        <w:rPr/>
        <w:t>. ���� � ���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 ������</w:t>
      </w:r>
      <w:r>
        <w:rPr/>
        <w:t>.  ��  ���  �</w:t>
      </w:r>
      <w:r>
        <w:rPr/>
        <w:t>ᥣ��</w:t>
      </w:r>
      <w:r>
        <w:rPr/>
        <w:t>.  ����</w:t>
      </w:r>
      <w:r>
        <w:rPr/>
        <w:t>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�� �⮫�� 䨣�� � ��</w:t>
      </w:r>
      <w:r>
        <w:rPr/>
        <w:t>஬��� ����ன ��� ��</w:t>
      </w:r>
      <w:r>
        <w:rPr/>
        <w:t>誮�</w:t>
      </w:r>
      <w:r>
        <w:rPr/>
        <w:t>.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</w:t>
      </w:r>
      <w:r>
        <w:rPr/>
        <w:t>-� �</w:t>
      </w:r>
      <w:r>
        <w:rPr/>
        <w:t>ய�� ��� �</w:t>
      </w:r>
      <w:r>
        <w:rPr/>
        <w:t>㭨樯�����</w:t>
      </w:r>
      <w:r>
        <w:rPr/>
        <w:t xml:space="preserve">. ����� </w:t>
      </w:r>
      <w:r>
        <w:rPr/>
        <w:t xml:space="preserve">㬥� </w:t>
      </w:r>
      <w:r>
        <w:rPr/>
        <w:t>ࠡ���� 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 ��� ����</w:t>
      </w:r>
      <w:r>
        <w:rPr/>
        <w:t xml:space="preserve">-����� - ⠪�� </w:t>
      </w:r>
      <w:r>
        <w:rPr/>
        <w:t>㬥���</w:t>
      </w:r>
      <w:r>
        <w:rPr/>
        <w:t>? ������ ��������, �� �</w:t>
      </w:r>
      <w:r>
        <w:rPr/>
        <w:t>㦭�</w:t>
      </w:r>
      <w:r>
        <w:rPr/>
        <w:t>.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</w:t>
      </w:r>
      <w:r>
        <w:rPr/>
        <w:t>୮�</w:t>
      </w:r>
      <w:r>
        <w:rPr/>
        <w:t>, � �� ⮦�  ��  �⥫.  �</w:t>
      </w:r>
      <w:r>
        <w:rPr/>
        <w:t>㬥��</w:t>
      </w:r>
      <w:r>
        <w:rPr/>
        <w:t>.  �᫨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ࠧ� �� �⮫�� � </w:t>
      </w:r>
      <w:r>
        <w:rPr/>
        <w:t>㣫� ������� ��⮢� �����</w:t>
      </w:r>
      <w:r>
        <w:rPr/>
        <w:t>᪨���� ᢠ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</w:t>
      </w:r>
      <w:r>
        <w:rPr/>
        <w:t>. ���⠫� ��� ����� �� ��⥩, �� ������  �</w:t>
      </w:r>
      <w:r>
        <w:rPr/>
        <w:t>㬠����</w:t>
      </w:r>
      <w:r>
        <w:rPr/>
        <w:t>,  ��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</w:t>
      </w:r>
      <w:r>
        <w:rPr/>
        <w:t>. � ���</w:t>
      </w:r>
      <w:r>
        <w:rPr/>
        <w:t>᪥</w:t>
      </w:r>
      <w:r>
        <w:rPr/>
        <w:t>, �� ��⢮�� ��</w:t>
      </w:r>
      <w:r>
        <w:rPr/>
        <w:t>㯮�⥩</w:t>
      </w:r>
      <w:r>
        <w:rPr/>
        <w:t>. ��⮬� ��... ��⮬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</w:t>
      </w:r>
      <w:r>
        <w:rPr/>
        <w:t xml:space="preserve">⠫�� 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ન ��</w:t>
      </w:r>
      <w:r>
        <w:rPr>
          <w:rtl w:val="true"/>
        </w:rPr>
        <w:t>אַ</w:t>
      </w:r>
      <w:r>
        <w:rPr/>
        <w:t xml:space="preserve"> � �⥭� ���</w:t>
      </w:r>
      <w:r>
        <w:rPr/>
        <w:t>㫨��� �  �������  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㣨�</w:t>
      </w:r>
      <w:r>
        <w:rPr/>
        <w:t>. �� ���� ������ ��� ���� ���</w:t>
      </w:r>
      <w:r>
        <w:rPr/>
        <w:t>஬</w:t>
      </w:r>
      <w:r>
        <w:rPr/>
        <w:t>, �  ��  ��⠫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</w:t>
      </w:r>
      <w:r>
        <w:rPr/>
        <w:t>. � �</w:t>
      </w:r>
      <w:r>
        <w:rPr/>
        <w:t>࠭�� ��</w:t>
      </w:r>
      <w:r>
        <w:rPr/>
        <w:t>㯥</w:t>
      </w:r>
      <w:r>
        <w:rPr/>
        <w:t>, � ��</w:t>
      </w:r>
      <w:r>
        <w:rPr/>
        <w:t xml:space="preserve">৮��� ᠯ���� </w:t>
      </w:r>
      <w:r>
        <w:rPr/>
        <w:t>- �⮯�</w:t>
      </w:r>
      <w:r>
        <w:rPr/>
        <w:t>業�� ���</w:t>
      </w:r>
      <w:r>
        <w:rPr/>
        <w:t>᪨� �</w:t>
      </w:r>
      <w:r>
        <w:rPr/>
        <w:t>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>, ��</w:t>
      </w:r>
      <w:r>
        <w:rPr/>
        <w:t>節� � �㫠�</w:t>
      </w:r>
      <w:r>
        <w:rPr/>
        <w:t>, ��</w:t>
      </w:r>
      <w:r>
        <w:rPr/>
        <w:t xml:space="preserve">०��� �� </w:t>
      </w:r>
      <w:r>
        <w:rPr/>
        <w:t>㣮���</w:t>
      </w:r>
      <w:r>
        <w:rPr/>
        <w:t>. � � ��</w:t>
      </w:r>
      <w:r>
        <w:rPr/>
        <w:t>饬</w:t>
      </w:r>
      <w:r>
        <w:rPr/>
        <w:t>-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>設�</w:t>
      </w:r>
      <w:r>
        <w:rPr/>
        <w:t xml:space="preserve">, </w:t>
      </w:r>
      <w:r>
        <w:rPr/>
        <w:t>祬 � �� ᫠���</w:t>
      </w:r>
      <w:r>
        <w:rPr/>
        <w:t xml:space="preserve">. �����  ⮣�  -  ���  </w:t>
      </w:r>
      <w:r>
        <w:rPr/>
        <w:t>ᠬ��  �஭���</w:t>
      </w:r>
      <w:r>
        <w:rPr/>
        <w:t>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ন����  �  �ॢ��</w:t>
      </w:r>
      <w:r>
        <w:rPr/>
        <w:t>室���  ���</w:t>
      </w:r>
      <w:r>
        <w:rPr>
          <w:rtl w:val="true"/>
        </w:rPr>
        <w:t>ﭨ</w:t>
      </w:r>
      <w:r>
        <w:rPr/>
        <w:t>�</w:t>
      </w:r>
      <w:r>
        <w:rPr/>
        <w:t xml:space="preserve">,  </w:t>
      </w:r>
      <w:r>
        <w:rPr/>
        <w:t>ᬠ�</w:t>
      </w:r>
      <w:r>
        <w:rPr/>
        <w:t>뢠�  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㪨���  �  ����訢��  �����  ����</w:t>
      </w:r>
      <w:r>
        <w:rPr/>
        <w:t>,  ���  ���</w:t>
      </w:r>
      <w:r>
        <w:rPr/>
        <w:t>ࠢ᪨�  �</w:t>
      </w:r>
      <w:r>
        <w:rPr>
          <w:rtl w:val="true"/>
        </w:rPr>
        <w:t>࠯</w:t>
      </w:r>
      <w:r>
        <w:rPr/>
        <w:t>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祣� �����쭮� ��� �</w:t>
      </w:r>
      <w:r>
        <w:rPr/>
        <w:t>஭����� ⨪��� �  ���</w:t>
      </w:r>
      <w:r>
        <w:rPr/>
        <w:t>⠫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</w:t>
      </w:r>
      <w:r>
        <w:rPr/>
        <w:t xml:space="preserve">祣� ����� �뫮 </w:t>
      </w:r>
      <w:r>
        <w:rPr/>
        <w:t>᪠���� � ᠬ�� ����</w:t>
      </w:r>
      <w:r>
        <w:rPr/>
        <w:t>. ��  ����</w:t>
      </w:r>
      <w:r>
        <w:rPr/>
        <w:t>㣨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�� ���</w:t>
      </w:r>
      <w:r>
        <w:rPr/>
        <w:t>ࠬ</w:t>
      </w:r>
      <w:r>
        <w:rPr/>
        <w:t>뢠�  ��  �</w:t>
      </w:r>
      <w:r>
        <w:rPr/>
        <w:t>ࠢ��  ����</w:t>
      </w:r>
      <w:r>
        <w:rPr/>
        <w:t xml:space="preserve">,  </w:t>
      </w:r>
      <w:r>
        <w:rPr/>
        <w:t>饪�  ���  ����</w:t>
      </w:r>
      <w:r>
        <w:rPr/>
        <w:t>।��  ���</w:t>
      </w:r>
      <w:r>
        <w:rPr/>
        <w:t>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</w:t>
      </w:r>
      <w:r>
        <w:rPr/>
        <w:t>ᨫ��</w:t>
      </w:r>
      <w:r>
        <w:rPr/>
        <w:t>訩 �� ����� � �㡠��</w:t>
      </w:r>
      <w:r>
        <w:rPr/>
        <w:t>, ���� ��⮢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ࠩ��� ���� </w:t>
      </w:r>
      <w:r>
        <w:rPr/>
        <w:t>- � ������ ����� �� �� ��  �������,  �������  ��⠢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</w:t>
      </w:r>
      <w:r>
        <w:rPr>
          <w:rtl w:val="true"/>
        </w:rPr>
        <w:t>ﬨ</w:t>
      </w:r>
      <w:r>
        <w:rPr/>
        <w:t>. ������ ��, �</w:t>
      </w:r>
      <w:r>
        <w:rPr/>
        <w:t>ࠢ��</w:t>
      </w:r>
      <w:r>
        <w:rPr/>
        <w:t>, �� ����, - ��� ����� ���</w:t>
      </w:r>
      <w:r>
        <w:rPr/>
        <w:t>室�騥  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 �㡠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��� ���� �</w:t>
      </w:r>
      <w:r>
        <w:rPr/>
        <w:t>।�</w:t>
      </w:r>
      <w:r>
        <w:rPr/>
        <w:t>⠢��, �� �᫨ ��</w:t>
      </w:r>
      <w:r>
        <w:rPr/>
        <w:t>堭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, � ���⮢�� �������� �� ����, �� �⠭�� ������ ��</w:t>
      </w:r>
      <w:r>
        <w:rPr/>
        <w:t>宦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஧�</w:t>
      </w:r>
      <w:r>
        <w:rPr/>
        <w:t>. ���</w:t>
      </w:r>
      <w:r>
        <w:rPr/>
        <w:t>客����</w:t>
      </w:r>
      <w:r>
        <w:rPr/>
        <w:t>, �</w:t>
      </w:r>
      <w:r>
        <w:rPr/>
        <w:t>ࠢ��</w:t>
      </w:r>
      <w:r>
        <w:rPr/>
        <w:t>, ��</w:t>
      </w:r>
      <w:r>
        <w:rPr/>
        <w:t>襫 �� ����誠</w:t>
      </w:r>
      <w:r>
        <w:rPr/>
        <w:t>. �� ��</w:t>
      </w:r>
      <w:r>
        <w:rPr/>
        <w:t>ᥫ�</w:t>
      </w:r>
      <w:r>
        <w:rPr/>
        <w:t>.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뫨 �� ��稢묨</w:t>
      </w:r>
      <w:r>
        <w:rPr/>
        <w:t>. �  ���</w:t>
      </w:r>
      <w:r>
        <w:rPr/>
        <w:t xml:space="preserve">쪥  </w:t>
      </w:r>
      <w:r>
        <w:rPr/>
        <w:t>-  �������,  �</w:t>
      </w:r>
      <w:r>
        <w:rPr/>
        <w:t>ਦ��</w:t>
      </w:r>
      <w:r>
        <w:rPr/>
        <w:t>襬���  �  ��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</w:t>
      </w:r>
      <w:r>
        <w:rPr/>
        <w:t>, ����</w:t>
      </w:r>
      <w:r>
        <w:rPr/>
        <w:t>୮�</w:t>
      </w:r>
      <w:r>
        <w:rPr/>
        <w:t>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</w:t>
      </w:r>
      <w:r>
        <w:rPr/>
        <w:t>- ������ �� �������� �</w:t>
      </w:r>
      <w:r>
        <w:rPr/>
        <w:t>楫����</w:t>
      </w:r>
      <w:r>
        <w:rPr/>
        <w:t>, ������  ����  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</w:t>
      </w:r>
      <w:r>
        <w:rPr/>
        <w:t>ࠢ  ������  ����  ������</w:t>
      </w:r>
      <w:r>
        <w:rPr/>
        <w:t>,  �⮡�  ��  ���</w:t>
      </w:r>
      <w:r>
        <w:rPr/>
        <w:t>㬠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</w:t>
      </w:r>
      <w:r>
        <w:rPr/>
        <w:t>, �</w:t>
      </w:r>
      <w:r>
        <w:rPr/>
        <w:t>ਦ���� ��</w:t>
      </w:r>
      <w:r>
        <w:rPr/>
        <w:t>殬 � ��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</w:t>
      </w:r>
      <w:r>
        <w:rPr/>
        <w:t>।��ᢥ⭠� � ���</w:t>
      </w:r>
      <w:r>
        <w:rPr/>
        <w:t>, �</w:t>
      </w:r>
      <w:r>
        <w:rPr/>
        <w:t>।�</w:t>
      </w:r>
      <w:r>
        <w:rPr/>
        <w:t>⠫� ��� ������. ����,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�</w:t>
      </w:r>
      <w:r>
        <w:rPr/>
        <w:t>, ��⢨ ��������� � ���������� ��</w:t>
      </w:r>
      <w:r>
        <w:rPr/>
        <w:t>ॢ</w:t>
      </w:r>
      <w:r>
        <w:rPr/>
        <w:t xml:space="preserve">쥢 </w:t>
      </w:r>
      <w:r>
        <w:rPr/>
        <w:t>- ⮯����,  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⮯����. ����� ���</w:t>
      </w:r>
      <w:r>
        <w:rPr/>
        <w:t>室�饥 �</w:t>
      </w:r>
      <w:r>
        <w:rPr/>
        <w:t>६� ��� ����</w:t>
      </w:r>
      <w:r>
        <w:rPr/>
        <w:t>类�</w:t>
      </w:r>
      <w:r>
        <w:rPr/>
        <w:t>.  �����</w:t>
      </w:r>
      <w:r>
        <w:rPr/>
        <w:t xml:space="preserve">쪨�  ��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� � ��७��� ���</w:t>
      </w:r>
      <w:r>
        <w:rPr/>
        <w:t xml:space="preserve">, </w:t>
      </w:r>
      <w:r>
        <w:rPr/>
        <w:t>訯�騬�  ��㡪���  �몠�뢠���  ��  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묨  ������</w:t>
      </w:r>
      <w:r>
        <w:rPr/>
        <w:t>⠬�  ������  ��  ��</w:t>
      </w:r>
      <w:r>
        <w:rPr/>
        <w:t>த�</w:t>
      </w:r>
      <w:r>
        <w:rPr/>
        <w:t>,   ��</w:t>
      </w:r>
      <w:r>
        <w:rPr/>
        <w:t>宬   �   ��</w:t>
      </w:r>
      <w:r>
        <w:rPr/>
        <w:t>ᢨ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⥣���� �᥮�</w:t>
      </w:r>
      <w:r>
        <w:rPr/>
        <w:t>饥 �</w:t>
      </w:r>
      <w:r>
        <w:rPr/>
        <w:t>஡</w:t>
      </w:r>
      <w:r>
        <w:rPr/>
        <w:t>㦤����</w:t>
      </w:r>
      <w:r>
        <w:rPr/>
        <w:t xml:space="preserve">. � </w:t>
      </w:r>
      <w:r>
        <w:rPr/>
        <w:t xml:space="preserve">㦥 ��⮬ </w:t>
      </w:r>
      <w:r>
        <w:rPr/>
        <w:t>- ⮫</w:t>
      </w:r>
      <w:r>
        <w:rPr/>
        <w:t>쪮 �� ��</w:t>
      </w:r>
      <w:r>
        <w:rPr/>
        <w:t>஦��� �</w:t>
      </w:r>
      <w:r>
        <w:rPr/>
        <w:t>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諨䮢���� ᫥��� �� �⥭�� ����� �뫮 ����������</w:t>
      </w:r>
      <w:r>
        <w:rPr/>
        <w:t>,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</w:t>
      </w:r>
      <w:r>
        <w:rPr/>
        <w:t>. �</w:t>
      </w:r>
      <w:r>
        <w:rPr/>
        <w:t>ࠢ��</w:t>
      </w:r>
      <w:r>
        <w:rPr/>
        <w:t>, � ��᫥���� ������ �⠫�  ��</w:t>
      </w:r>
      <w:r>
        <w:rPr/>
        <w:t>᪠�</w:t>
      </w:r>
      <w:r>
        <w:rPr/>
        <w:t>뢠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�� ����</w:t>
      </w:r>
      <w:r>
        <w:rPr/>
        <w:t>猪�</w:t>
      </w:r>
      <w:r>
        <w:rPr/>
        <w:t>, �� ��</w:t>
      </w:r>
      <w:r>
        <w:rPr/>
        <w:t>﫨�� �</w:t>
      </w:r>
      <w:r>
        <w:rPr/>
        <w:t>।� ���</w:t>
      </w:r>
      <w:r>
        <w:rPr/>
        <w:t>, �</w:t>
      </w:r>
      <w:r>
        <w:rPr/>
        <w:t>࠭� ��௨��  ��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易� � ��襢� ��������</w:t>
      </w:r>
      <w:r>
        <w:rPr/>
        <w:t>, �</w:t>
      </w:r>
      <w:r>
        <w:rPr/>
        <w:t>᪠����� ��  ᢨ९���  �७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 � ��</w:t>
      </w:r>
      <w:r>
        <w:rPr/>
        <w:t>室� ��騬�� ��������</w:t>
      </w:r>
      <w:r>
        <w:rPr/>
        <w:t>. �����,  ��⮣�  �  ���⨫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⠫ �</w:t>
      </w:r>
      <w:r>
        <w:rPr/>
        <w:t>ਢ���  �  ����</w:t>
      </w:r>
      <w:r>
        <w:rPr>
          <w:rtl w:val="true"/>
        </w:rPr>
        <w:t>ﭭ</w:t>
      </w:r>
      <w:r>
        <w:rPr/>
        <w:t>�</w:t>
      </w:r>
      <w:r>
        <w:rPr/>
        <w:t>.  ��</w:t>
      </w:r>
      <w:r>
        <w:rPr/>
        <w:t>嬠�묨  ��蠬�  ��� 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 ��</w:t>
      </w:r>
      <w:r>
        <w:rPr/>
        <w:t>뫨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⥪�� ��</w:t>
      </w:r>
      <w:r>
        <w:rPr/>
        <w:t>-⠪� ���</w:t>
      </w:r>
      <w:r>
        <w:rPr/>
        <w:t>㬠������</w:t>
      </w:r>
      <w:r>
        <w:rPr/>
        <w:t>. ������⭮ ��</w:t>
      </w:r>
      <w:r>
        <w:rPr/>
        <w:t>祬�</w:t>
      </w:r>
      <w:r>
        <w:rPr/>
        <w:t>.  ������  ��</w:t>
      </w:r>
      <w:r>
        <w:rPr/>
        <w:t>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,  ��������,  </w:t>
      </w:r>
      <w:r>
        <w:rPr/>
        <w:t>ᠬ����</w:t>
      </w:r>
      <w:r>
        <w:rPr/>
        <w:t xml:space="preserve">쭮  �  ��  ������  ��蠫�  </w:t>
      </w:r>
      <w:r>
        <w:rPr/>
        <w:t>ᠬ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�� �� ���� � ������ ���  ��</w:t>
      </w:r>
      <w:r>
        <w:rPr/>
        <w:t>稭���  ��㦨����  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</w:t>
      </w:r>
      <w:r>
        <w:rPr/>
        <w:t>஦�� �</w:t>
      </w:r>
      <w:r>
        <w:rPr/>
        <w:t>뤮�� � �����</w:t>
      </w:r>
      <w:r>
        <w:rPr/>
        <w:t>. �� �� �� �</w:t>
      </w:r>
      <w:r>
        <w:rPr/>
        <w:t xml:space="preserve">殮���� </w:t>
      </w:r>
      <w:r>
        <w:rPr/>
        <w:t>᭠</w:t>
      </w:r>
      <w:r>
        <w:rPr/>
        <w:t>, � �� �� ��᫮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 ���</w:t>
      </w:r>
      <w:r>
        <w:rPr/>
        <w:t>㤥��</w:t>
      </w:r>
      <w:r>
        <w:rPr/>
        <w:t>.  ��  ���</w:t>
      </w:r>
      <w:r>
        <w:rPr/>
        <w:t>祭��  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१ ᥪ</w:t>
      </w:r>
      <w:r>
        <w:rPr/>
        <w:t xml:space="preserve">㭤� </w:t>
      </w:r>
      <w:r>
        <w:rPr/>
        <w:t>ᮮ�ࠧ��</w:t>
      </w:r>
      <w:r>
        <w:rPr/>
        <w:t xml:space="preserve">, �� �� ���� </w:t>
      </w:r>
      <w:r>
        <w:rPr/>
        <w:t>ᠬ����</w:t>
      </w:r>
      <w:r>
        <w:rPr/>
        <w:t>. ����</w:t>
      </w:r>
      <w:r>
        <w:rPr/>
        <w:t>让 �  �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</w:t>
      </w:r>
      <w:r>
        <w:rPr/>
        <w:t>न஢</w:t>
      </w:r>
      <w:r>
        <w:rPr/>
        <w:t>騪</w:t>
      </w:r>
      <w:r>
        <w:rPr/>
        <w:t>. ������ �����</w:t>
      </w:r>
      <w:r>
        <w:rPr/>
        <w:t>ਫ��</w:t>
      </w:r>
      <w:r>
        <w:rPr/>
        <w:t>. �������..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����</w:t>
      </w:r>
      <w:r>
        <w:rPr/>
        <w:t>⢨� �, ��� ���,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</w:t>
      </w:r>
      <w:r>
        <w:rPr/>
        <w:t>⠫�,   ���   ���</w:t>
      </w:r>
      <w:r>
        <w:rPr/>
        <w:t>६���</w:t>
      </w:r>
      <w:r>
        <w:rPr/>
        <w:t>,   ᫮���   ��</w:t>
      </w:r>
      <w:r>
        <w:rPr/>
        <w:t>設�  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 ᪢���  �ࠣ���  �  ᬥ��</w:t>
      </w:r>
      <w:r>
        <w:rPr/>
        <w:t>.   ����</w:t>
      </w:r>
      <w:r>
        <w:rPr/>
        <w:t>஢��   �����</w:t>
      </w:r>
      <w:r>
        <w:rPr/>
        <w:t>,   �</w:t>
      </w:r>
      <w:r>
        <w:rPr/>
        <w:t>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</w:t>
      </w:r>
      <w:r>
        <w:rPr/>
        <w:t>稢����� �����</w:t>
      </w:r>
      <w:r>
        <w:rPr/>
        <w:t>. ���</w:t>
      </w:r>
      <w:r>
        <w:rPr/>
        <w:t xml:space="preserve">쪮 �� �뫮 �� ���⮬ �� </w:t>
      </w:r>
      <w:r>
        <w:rPr/>
        <w:t>ᬥ�</w:t>
      </w:r>
      <w:r>
        <w:rPr/>
        <w:t>祩</w:t>
      </w:r>
      <w:r>
        <w:rPr/>
        <w:t>, �� �</w:t>
      </w:r>
      <w:r>
        <w:rPr/>
        <w:t>ࠣ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ᥬ  �����  ᢥ�  ����</w:t>
      </w:r>
      <w:r>
        <w:rPr/>
        <w:t>-�����⢥���  ���</w:t>
      </w:r>
      <w:r>
        <w:rPr/>
        <w:t>騩  �  ����뢥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嫥�뢠�騩�� � ��諥</w:t>
      </w:r>
      <w:r>
        <w:rPr/>
        <w:t>, �</w:t>
      </w:r>
      <w:r>
        <w:rPr/>
        <w:t>筮 ����� ��⬠⨪</w:t>
      </w:r>
      <w:r>
        <w:rPr/>
        <w:t>,  �</w:t>
      </w:r>
      <w:r>
        <w:rPr/>
        <w:t>뫨  ������ 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뫠 ������ ��</w:t>
      </w:r>
      <w:r>
        <w:rPr/>
        <w:t>९�</w:t>
      </w:r>
      <w:r>
        <w:rPr/>
        <w:t>窠���� �</w:t>
      </w:r>
      <w:r>
        <w:rPr/>
        <w:t>, � ���</w:t>
      </w:r>
      <w:r>
        <w:rPr/>
        <w:t>ன ᭮�� � ����� 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ᥪ</w:t>
      </w:r>
      <w:r>
        <w:rPr/>
        <w:t xml:space="preserve">㭤� </w:t>
      </w:r>
      <w:r>
        <w:rPr/>
        <w:t>ᠬ���� ��</w:t>
      </w:r>
      <w:r>
        <w:rPr>
          <w:rtl w:val="true"/>
        </w:rPr>
        <w:t>ࢠ</w:t>
      </w:r>
      <w:r>
        <w:rPr/>
        <w:t>��� � ᫥����� ���</w:t>
      </w:r>
      <w:r>
        <w:rPr/>
        <w:t xml:space="preserve">㡨��� ���� � ��� �� 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</w:t>
      </w:r>
      <w:r>
        <w:rPr/>
        <w:t xml:space="preserve">襩 �롨��� ���� � �離�� </w:t>
      </w:r>
      <w:r>
        <w:rPr/>
        <w:t>ࠧ����� �</w:t>
      </w:r>
      <w:r>
        <w:rPr/>
        <w:t>㬠��</w:t>
      </w:r>
      <w:r>
        <w:rPr/>
        <w:t>. �� ����� �  �</w:t>
      </w:r>
      <w:r>
        <w:rPr/>
        <w:t>஬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㣫�</w:t>
      </w:r>
      <w:r>
        <w:rPr/>
        <w:t>, ���</w:t>
      </w:r>
      <w:r>
        <w:rPr/>
        <w:t>訬�� �� ����� ����</w:t>
      </w:r>
      <w:r>
        <w:rPr/>
        <w:t xml:space="preserve">, �� �������� � �������,  �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⭮��</w:t>
      </w:r>
      <w:r>
        <w:rPr/>
        <w:t>, � �</w:t>
      </w:r>
      <w:r>
        <w:rPr/>
        <w:t>஦��� �</w:t>
      </w:r>
      <w:r>
        <w:rPr/>
        <w:t>㪠 �����</w:t>
      </w:r>
      <w:r>
        <w:rPr/>
        <w:t>, �</w:t>
      </w:r>
      <w:r>
        <w:rPr/>
        <w:t>業����� ����</w:t>
      </w:r>
      <w:r>
        <w:rPr/>
        <w:t>ᨢ ���</w:t>
      </w:r>
      <w:r>
        <w:rPr/>
        <w:t>,  ���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�������</w:t>
      </w:r>
      <w:r>
        <w:rPr/>
        <w:t>. �</w:t>
      </w:r>
      <w:r>
        <w:rPr/>
        <w:t xml:space="preserve">楯����� � ��� ����� </w:t>
      </w:r>
      <w:r>
        <w:rPr/>
        <w:t xml:space="preserve">- ⠪, �� �� </w:t>
      </w:r>
      <w:r>
        <w:rPr/>
        <w:t>ᡨ��� �����</w:t>
      </w:r>
      <w:r>
        <w:rPr/>
        <w:t>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᫨ ����� �� ����</w:t>
      </w:r>
      <w:r>
        <w:rPr>
          <w:rtl w:val="true"/>
        </w:rPr>
        <w:t>ﭨ</w:t>
      </w:r>
      <w:r>
        <w:rPr/>
        <w:t>��</w:t>
      </w:r>
      <w:r>
        <w:rPr/>
        <w:t xml:space="preserve">, ����� ���⭮ ⮫��� �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>�</w:t>
      </w:r>
      <w:r>
        <w:rPr/>
        <w:t>筮 ���</w:t>
      </w:r>
      <w:r>
        <w:rPr/>
        <w:t>஦��</w:t>
      </w:r>
      <w:r>
        <w:rPr/>
        <w:t>, �����</w:t>
      </w:r>
      <w:r>
        <w:rPr/>
        <w:t>न஢</w:t>
      </w:r>
      <w:r>
        <w:rPr/>
        <w:t>騪  ���������  �  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訫 ��</w:t>
      </w:r>
      <w:r>
        <w:rPr/>
        <w:t>, ��᪮�</w:t>
      </w:r>
      <w:r>
        <w:rPr/>
        <w:t>짭� ��� �������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  ����</w:t>
      </w:r>
      <w:r>
        <w:rPr/>
        <w:t>⠫��  ��������  ���  �  ��</w:t>
      </w:r>
      <w:r>
        <w:rPr/>
        <w:t>㦪�</w:t>
      </w:r>
      <w:r>
        <w:rPr/>
        <w:t>,  �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</w:t>
      </w:r>
      <w:r>
        <w:rPr/>
        <w:t>窠�� ���</w:t>
      </w:r>
      <w:r>
        <w:rPr/>
        <w:t xml:space="preserve">, � </w:t>
      </w:r>
      <w:r>
        <w:rPr/>
        <w:t>ᮭ�� ��</w:t>
      </w:r>
      <w:r>
        <w:rPr/>
        <w:t xml:space="preserve">饭���  ��㫨  ��  </w:t>
      </w:r>
      <w:r>
        <w:rPr/>
        <w:t>ᥡ�  ���</w:t>
      </w:r>
      <w:r>
        <w:rPr/>
        <w:t>﫮  ��吝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묪�</w:t>
      </w:r>
      <w:r>
        <w:rPr/>
        <w:t>. ��</w:t>
      </w:r>
      <w:r>
        <w:rPr/>
        <w:t xml:space="preserve">த ��������� </w:t>
      </w:r>
      <w:r>
        <w:rPr/>
        <w:t>祬</w:t>
      </w:r>
      <w:r>
        <w:rPr/>
        <w:t>-� ��������,  ����</w:t>
      </w:r>
      <w:r>
        <w:rPr/>
        <w:t>騩��  ��  ᪮��</w:t>
      </w:r>
      <w:r>
        <w:rPr/>
        <w:t>த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 ����</w:t>
      </w:r>
      <w:r>
        <w:rPr/>
        <w:t>ଥ��� ����</w:t>
      </w:r>
      <w:r>
        <w:rPr/>
        <w:t>쪨 ������� � �</w:t>
      </w:r>
      <w:r>
        <w:rPr/>
        <w:t>મ��� ������</w:t>
      </w:r>
      <w:r>
        <w:rPr/>
        <w:t>, �</w:t>
      </w:r>
      <w:r>
        <w:rPr/>
        <w:t>஦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騥 � ������������ ����� ⥫���襭</w:t>
      </w:r>
      <w:r>
        <w:rPr/>
        <w:t>. ���</w:t>
      </w:r>
      <w:r>
        <w:rPr/>
        <w:t>窨</w:t>
      </w:r>
      <w:r>
        <w:rPr/>
        <w:t>, �</w:t>
      </w:r>
      <w:r>
        <w:rPr>
          <w:rtl w:val="true"/>
        </w:rPr>
        <w:t>࠯</w:t>
      </w:r>
      <w:r>
        <w:rPr/>
        <w:t>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�� � ������</w:t>
      </w:r>
      <w:r>
        <w:rPr/>
        <w:t>, � ��  �����</w:t>
      </w:r>
      <w:r>
        <w:rPr/>
        <w:t>쭮  ����</w:t>
      </w:r>
      <w:r>
        <w:rPr/>
        <w:t>⠫��  ��</w:t>
      </w:r>
      <w:r>
        <w:rPr/>
        <w:t>஢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稩 �����</w:t>
      </w:r>
      <w:r>
        <w:rPr/>
        <w:t>. ����� ᪮��� ����� �</w:t>
      </w:r>
      <w:r>
        <w:rPr/>
        <w:t>뫮  ������  ��</w:t>
      </w:r>
      <w:r>
        <w:rPr>
          <w:rtl w:val="true"/>
        </w:rPr>
        <w:t>ࢠ</w:t>
      </w:r>
      <w:r>
        <w:rPr/>
        <w:t>����  �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樮���� ������</w:t>
      </w:r>
      <w:r>
        <w:rPr/>
        <w:t>, �� ��������� �</w:t>
      </w:r>
      <w:r>
        <w:rPr/>
        <w:t>᭨���� ��� �ᥬ� ���</w:t>
      </w:r>
      <w:r>
        <w:rPr/>
        <w:t xml:space="preserve">묨  </w:t>
      </w:r>
      <w:r>
        <w:rPr/>
        <w:t>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- �� ��� ⮦� �</w:t>
      </w:r>
      <w:r>
        <w:rPr/>
        <w:t xml:space="preserve">ॢ����� </w:t>
      </w:r>
      <w:r>
        <w:rPr/>
        <w:t xml:space="preserve">- �� �� ������� </w:t>
      </w:r>
      <w:r>
        <w:rPr/>
        <w:t>嫠����</w:t>
      </w:r>
      <w:r>
        <w:rPr/>
        <w:t>஢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 �㦮� ��</w:t>
      </w:r>
      <w:r>
        <w:rPr/>
        <w:t>த</w:t>
      </w:r>
      <w:r>
        <w:rPr/>
        <w:t>. ��</w:t>
      </w:r>
      <w:r>
        <w:rPr/>
        <w:t>㫨�� ������</w:t>
      </w:r>
      <w:r>
        <w:rPr/>
        <w:t>, � �� ��-�</w:t>
      </w:r>
      <w:r>
        <w:rPr/>
        <w:t>०���� ����</w:t>
      </w:r>
      <w:r>
        <w:rPr/>
        <w:t>, ����� 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९���</w:t>
      </w:r>
      <w:r>
        <w:rPr/>
        <w:t>訢���</w:t>
      </w:r>
      <w:r>
        <w:rPr/>
        <w:t>, �������� ������� �</w:t>
      </w:r>
      <w:r>
        <w:rPr/>
        <w:t>७� �</w:t>
      </w:r>
      <w:r>
        <w:rPr/>
        <w:t>, ��</w:t>
      </w:r>
      <w:r>
        <w:rPr/>
        <w:t>ᨢ��� � 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⠭�����, ����� �� ���������� ����� �����. ��� ��</w:t>
      </w:r>
      <w:r>
        <w:rPr/>
        <w:t>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 �묥�訩  �  ��</w:t>
      </w:r>
      <w:r>
        <w:rPr/>
        <w:t>-⠪�  ��</w:t>
      </w:r>
      <w:r>
        <w:rPr/>
        <w:t>५��  ��  ���</w:t>
      </w:r>
      <w:r>
        <w:rPr/>
        <w:t>뢠�</w:t>
      </w:r>
      <w:r>
        <w:rPr/>
        <w:t>.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�� �</w:t>
      </w:r>
      <w:r>
        <w:rPr/>
        <w:t>㣠⥫��</w:t>
      </w:r>
      <w:r>
        <w:rPr/>
        <w:t>⢮. ���, ᪮���� � �����, �</w:t>
      </w:r>
      <w:r>
        <w:rPr/>
        <w:t>㦥�  �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� </w:t>
      </w:r>
      <w:r>
        <w:rPr/>
        <w:t xml:space="preserve">ࠪ��� </w:t>
      </w:r>
      <w:r>
        <w:rPr/>
        <w:t xml:space="preserve">- �� </w:t>
      </w:r>
      <w:r>
        <w:rPr/>
        <w:t>ࠢ��</w:t>
      </w:r>
      <w:r>
        <w:rPr/>
        <w:t>. �� ��</w:t>
      </w:r>
      <w:r>
        <w:rPr/>
        <w:t>祣� �뫮 ��������</w:t>
      </w:r>
      <w:r>
        <w:rPr/>
        <w:t>. 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 ���쬠 �</w:t>
      </w:r>
      <w:r>
        <w:rPr/>
        <w:t>஬���</w:t>
      </w:r>
      <w:r>
        <w:rPr/>
        <w:t>. ���</w:t>
      </w:r>
      <w:r>
        <w:rPr/>
        <w:t>୮�� ��</w:t>
      </w:r>
      <w:r>
        <w:rPr/>
        <w:t>㦨� �� ����� ���</w:t>
      </w:r>
      <w:r>
        <w:rPr/>
        <w:t>, �� �  ����</w:t>
      </w:r>
      <w:r>
        <w:rPr/>
        <w:t>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஬ ����� ���ਢ�� ����࠭�</w:t>
      </w:r>
      <w:r>
        <w:rPr/>
        <w:t>⢮  �����,  ������  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ન ������������ ����५��</w:t>
      </w:r>
      <w:r>
        <w:rPr/>
        <w:t>, �� ��</w:t>
      </w:r>
      <w:r>
        <w:rPr/>
        <w:t>祣� ��</w:t>
      </w:r>
      <w:r>
        <w:rPr/>
        <w:t>-�</w:t>
      </w:r>
      <w:r>
        <w:rPr/>
        <w:t>०���� �� �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.. ��  �</w:t>
      </w:r>
      <w:r>
        <w:rPr/>
        <w:t>०���  �</w:t>
      </w:r>
      <w:r>
        <w:rPr/>
        <w:t>㡠��</w:t>
      </w:r>
      <w:r>
        <w:rPr/>
        <w:t>.  ����  �  �����  ��</w:t>
      </w:r>
      <w:r>
        <w:rPr/>
        <w:t>祣�  �� 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</w:t>
      </w:r>
      <w:r>
        <w:rPr/>
        <w:t>!.. � �᫨ �� � ���� �������� ������� �⡮�������? 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� </w:t>
      </w:r>
      <w:r>
        <w:rPr/>
        <w:t>祫����᪮� �������</w:t>
      </w:r>
      <w:r>
        <w:rPr/>
        <w:t>! ��</w:t>
      </w:r>
      <w:r>
        <w:rPr/>
        <w:t>襫 ������� � ���� � ��</w:t>
      </w:r>
      <w:r>
        <w:rPr/>
        <w:t>ࠢ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 ������ � ��������</w:t>
      </w:r>
      <w:r>
        <w:rPr/>
        <w:t>! �� ����, �� �</w:t>
      </w:r>
      <w:r>
        <w:rPr/>
        <w:t>뫮 ������ �����</w:t>
      </w:r>
      <w:r>
        <w:rPr/>
        <w:t xml:space="preserve">, 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⮬� �� ��, �� �� ���</w:t>
      </w:r>
      <w:r>
        <w:rPr/>
        <w:t>맠����</w:t>
      </w:r>
      <w:r>
        <w:rPr/>
        <w:t>,  �</w:t>
      </w:r>
      <w:r>
        <w:rPr/>
        <w:t>ꥤ���</w:t>
      </w:r>
      <w:r>
        <w:rPr/>
        <w:t>!  �  ��������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᭨���</w:t>
      </w:r>
      <w:r>
        <w:rPr/>
        <w:t>... ����� � ���������� ����</w:t>
      </w:r>
      <w:r>
        <w:rPr/>
        <w:t>蠫��  �  ��嫨�뢠�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���⥫� �</w:t>
      </w:r>
      <w:r>
        <w:rPr/>
        <w:t>, ����</w:t>
      </w:r>
      <w:r>
        <w:rPr/>
        <w:t>栬� ᪮�짭� �� ������</w:t>
      </w:r>
      <w:r>
        <w:rPr/>
        <w:t>, ���⪮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</w:t>
      </w:r>
      <w:r>
        <w:rPr/>
        <w:t>ᠬ�� ����</w:t>
      </w:r>
      <w:r>
        <w:rPr/>
        <w:t>, ��</w:t>
      </w:r>
      <w:r>
        <w:rPr/>
        <w:t>祬� 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ࠦ</w:t>
      </w:r>
      <w:r>
        <w:rPr/>
        <w:t>, ����� � ��᫮,  ��  �</w:t>
      </w:r>
      <w:r>
        <w:rPr/>
        <w:t xml:space="preserve">ਣ�⮢����  </w:t>
      </w:r>
      <w:r>
        <w:rPr/>
        <w:t>㢨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蠯�� </w:t>
      </w:r>
      <w:r>
        <w:rPr/>
        <w:t>ࠧ�</w:t>
      </w:r>
      <w:r>
        <w:rPr/>
        <w:t>뢮�</w:t>
      </w:r>
      <w:r>
        <w:rPr/>
        <w:t>, ���⮩ ��������� ���  ����.  ����������  �</w:t>
      </w:r>
      <w:r>
        <w:rPr/>
        <w:t>஦�</w:t>
      </w:r>
      <w:r>
        <w:rPr/>
        <w:t xml:space="preserve">,  </w:t>
      </w:r>
      <w:r>
        <w:rPr/>
        <w:t>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 �������</w:t>
      </w:r>
      <w:r>
        <w:rPr/>
        <w:t>. �� ��</w:t>
      </w:r>
      <w:r>
        <w:rPr/>
        <w:t>࠭��</w:t>
      </w:r>
      <w:r>
        <w:rPr/>
        <w:t xml:space="preserve">, �������  </w:t>
      </w:r>
      <w:r>
        <w:rPr/>
        <w:t>ࠧ�</w:t>
      </w:r>
      <w:r>
        <w:rPr/>
        <w:t>뢮�  ��  �뫮</w:t>
      </w:r>
      <w:r>
        <w:rPr/>
        <w:t>.  ���  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襢���㫮�� ��</w:t>
      </w:r>
      <w:r>
        <w:rPr/>
        <w:t>ᯮ�������</w:t>
      </w:r>
      <w:r>
        <w:rPr/>
        <w:t>. ���</w:t>
      </w:r>
      <w:r>
        <w:rPr/>
        <w:t>॥ ��</w:t>
      </w:r>
      <w:r>
        <w:rPr/>
        <w:t>筮�</w:t>
      </w:r>
      <w:r>
        <w:rPr/>
        <w:t xml:space="preserve">, </w:t>
      </w:r>
      <w:r>
        <w:rPr/>
        <w:t>祬  �����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</w:t>
      </w:r>
      <w:r>
        <w:rPr/>
        <w:t>୮</w:t>
      </w:r>
      <w:r>
        <w:rPr/>
        <w:t xml:space="preserve">! ���� </w:t>
      </w:r>
      <w:r>
        <w:rPr/>
        <w:t>᢮� �������� ��</w:t>
      </w:r>
      <w:r>
        <w:rPr/>
        <w:t>, ��</w:t>
      </w:r>
      <w:r>
        <w:rPr/>
        <w:t>ᠤ�� �� ��  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� ����� ����</w:t>
      </w:r>
      <w:r>
        <w:rPr/>
        <w:t>५� � �����</w:t>
      </w:r>
      <w:r>
        <w:rPr/>
        <w:t>-� �</w:t>
      </w:r>
      <w:r>
        <w:rPr/>
        <w:t>㧠�� ������</w:t>
      </w:r>
      <w:r>
        <w:rPr/>
        <w:t>-</w:t>
      </w:r>
      <w:r>
        <w:rPr/>
        <w:t>ࠧ���</w:t>
      </w:r>
      <w:r>
        <w:rPr/>
        <w:t>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 xml:space="preserve">, �� ⠬ �����  </w:t>
      </w:r>
      <w:r>
        <w:rPr/>
        <w:t>砤��  ������  ����  �묠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 ��-⠪� �����</w:t>
      </w:r>
      <w:r>
        <w:rPr/>
        <w:t>ਫ</w:t>
      </w:r>
      <w:r>
        <w:rPr/>
        <w:t xml:space="preserve">! �� �� ����!.. �� </w:t>
      </w:r>
      <w:r>
        <w:rPr/>
        <w:t>㤮���</w:t>
      </w:r>
      <w:r>
        <w:rPr/>
        <w:t>⢮</w:t>
      </w:r>
      <w:r>
        <w:rPr/>
        <w:t>७�� ���</w:t>
      </w:r>
      <w:r>
        <w:rPr/>
        <w:t>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 ���</w:t>
      </w:r>
      <w:r>
        <w:rPr/>
        <w:t>᪠� ������� ���</w:t>
      </w:r>
      <w:r>
        <w:rPr/>
        <w:t>. �</w:t>
      </w:r>
      <w:r>
        <w:rPr/>
        <w:t>ப��⨥</w:t>
      </w:r>
      <w:r>
        <w:rPr/>
        <w:t>!  ��  ����  �  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�� ����</w:t>
      </w:r>
      <w:r>
        <w:rPr/>
        <w:t>५�</w:t>
      </w:r>
      <w:r>
        <w:rPr/>
        <w:t>. �� ��</w:t>
      </w:r>
      <w:r>
        <w:rPr>
          <w:rtl w:val="true"/>
        </w:rPr>
        <w:t>࡫</w:t>
      </w:r>
      <w:r>
        <w:rPr/>
        <w:t>�� ������ �</w:t>
      </w:r>
      <w:r>
        <w:rPr/>
        <w:t>믮���� ��</w:t>
      </w:r>
      <w:r>
        <w:rPr/>
        <w:t>᪫�  ����</w:t>
      </w:r>
      <w:r>
        <w:rPr/>
        <w:t>. 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���� -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⠫� ���</w:t>
      </w:r>
      <w:r>
        <w:rPr/>
        <w:t>譮</w:t>
      </w:r>
      <w:r>
        <w:rPr/>
        <w:t>, �� �� ������� ⠪�� ��� ��</w:t>
      </w:r>
      <w:r>
        <w:rPr/>
        <w:t xml:space="preserve">ࠧ�� </w:t>
      </w:r>
      <w:r>
        <w:rPr/>
        <w:t>-  ���</w:t>
      </w:r>
      <w:r>
        <w:rPr/>
        <w:t>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 ����</w:t>
      </w:r>
      <w:r>
        <w:rPr/>
        <w:t>५�</w:t>
      </w:r>
      <w:r>
        <w:rPr/>
        <w:t>,  ���  �����</w:t>
      </w:r>
      <w:r>
        <w:rPr/>
        <w:t>襣�  �����</w:t>
      </w:r>
      <w:r>
        <w:rPr/>
        <w:t>.  ��  ��</w:t>
      </w:r>
      <w:r>
        <w:rPr/>
        <w:t>襢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஡����� ���� ���� �⪫���</w:t>
      </w:r>
      <w:r>
        <w:rPr/>
        <w:t>㫨�� ���</w:t>
      </w:r>
      <w:r>
        <w:rPr/>
        <w:t>ன �����</w:t>
      </w:r>
      <w:r>
        <w:rPr/>
        <w:t>.  ���  �</w:t>
      </w:r>
      <w:r>
        <w:rPr/>
        <w:t>㧠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</w:t>
      </w:r>
      <w:r>
        <w:rPr/>
        <w:t>㬥� �⯫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⮭��</w:t>
      </w:r>
      <w:r>
        <w:rPr/>
        <w:t>, �</w:t>
      </w:r>
      <w:r>
        <w:rPr/>
        <w:t>ॢ������� ᥡ�</w:t>
      </w:r>
      <w:r>
        <w:rPr/>
        <w:t>, ����� ������ �</w:t>
      </w:r>
      <w:r>
        <w:rPr/>
        <w:t>㪮��� ���</w:t>
      </w:r>
      <w:r>
        <w:rPr/>
        <w:t>, �⮯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!.. �� ⮦� �⠭�� ���⭨��� ��</w:t>
      </w:r>
      <w:r>
        <w:rPr/>
        <w:t>饣� ����</w:t>
      </w:r>
      <w:r>
        <w:rPr/>
        <w:t>. ����⮪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.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६�⥫</w:t>
      </w:r>
      <w:r>
        <w:rPr/>
        <w:t>쭮 ����</w:t>
      </w:r>
      <w:r>
        <w:rPr/>
        <w:t xml:space="preserve">⠫�, </w:t>
      </w:r>
      <w:r>
        <w:rPr/>
        <w:t>ᠬ���� ��</w:t>
      </w:r>
      <w:r>
        <w:rPr/>
        <w:t>稭���  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 ����� ������������ � �����</w:t>
      </w:r>
      <w:r>
        <w:rPr/>
        <w:t xml:space="preserve">.  �������  ������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</w:t>
      </w:r>
      <w:r>
        <w:rPr/>
        <w:t>稢�����  ��������㦨⥫��  ���⮬</w:t>
      </w:r>
      <w:r>
        <w:rPr/>
        <w:t>.  �����  �</w:t>
      </w:r>
      <w:r>
        <w:rPr/>
        <w:t xml:space="preserve">릠� 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</w:t>
      </w:r>
      <w:r>
        <w:rPr/>
        <w:t>. ��� ��</w:t>
      </w:r>
      <w:r>
        <w:rPr/>
        <w:t>稭��� ��������</w:t>
      </w:r>
      <w:r>
        <w:rPr/>
        <w:t>, �� ��  ���⠥�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࠭�� ������ ���� ᢮��� �������</w:t>
      </w:r>
      <w:r>
        <w:rPr/>
        <w:t>. ���� ��, ����</w:t>
      </w:r>
      <w:r>
        <w:rPr/>
        <w:t>筮</w:t>
      </w:r>
      <w:r>
        <w:rPr/>
        <w:t>, ����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宦�����</w:t>
      </w:r>
      <w:r>
        <w:rPr/>
        <w:t xml:space="preserve">.  ���  �����.  �⮡�  �  ���  �  �  </w:t>
      </w:r>
      <w:r>
        <w:rPr/>
        <w:t>饯��</w:t>
      </w:r>
      <w:r>
        <w:rPr/>
        <w:t>!  �⮡�  �</w:t>
      </w:r>
      <w:r>
        <w:rPr/>
        <w:t>뫮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�� ��� ��᫥���� ����</w:t>
      </w:r>
      <w:r>
        <w:rPr/>
        <w:t>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ॢ�</w:t>
      </w:r>
      <w:r>
        <w:rPr/>
        <w:t>, ���</w:t>
      </w:r>
      <w:r>
        <w:rPr/>
        <w:t>室�饣� � ����</w:t>
      </w:r>
      <w:r>
        <w:rPr/>
        <w:t>, � �����</w:t>
      </w:r>
      <w:r>
        <w:rPr/>
        <w:t>뢭���  ��㦥���  ��</w:t>
      </w:r>
      <w:r>
        <w:rPr/>
        <w:t>ᮬ 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, ����� ��</w:t>
      </w:r>
      <w:r>
        <w:rPr/>
        <w:t xml:space="preserve">砫� </w:t>
      </w:r>
      <w:r>
        <w:rPr>
          <w:rtl w:val="true"/>
        </w:rPr>
        <w:t>ࢠ</w:t>
      </w:r>
      <w:r>
        <w:rPr/>
        <w:t>�� �� �⥪��</w:t>
      </w:r>
      <w:r>
        <w:rPr/>
        <w:t xml:space="preserve">, �� </w:t>
      </w:r>
      <w:r>
        <w:rPr/>
        <w:t>ᮡ�</w:t>
      </w:r>
      <w:r>
        <w:rPr/>
        <w:t>⢥���  ������.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</w:t>
      </w:r>
      <w:r>
        <w:rPr/>
        <w:t>... �� ��-⠪�  �</w:t>
      </w:r>
      <w:r>
        <w:rPr/>
        <w:t>뤥</w:t>
      </w:r>
      <w:r>
        <w:rPr/>
        <w:t>ঠ�</w:t>
      </w:r>
      <w:r>
        <w:rPr/>
        <w:t>,  �����  ��  �</w:t>
      </w:r>
      <w:r>
        <w:rPr/>
        <w:t>窨  �  �⮬  �����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��⮬� �� ��� �</w:t>
      </w:r>
      <w:r>
        <w:rPr/>
        <w:t xml:space="preserve">窨 </w:t>
      </w:r>
      <w:r>
        <w:rPr/>
        <w:t xml:space="preserve">- �� </w:t>
      </w:r>
      <w:r>
        <w:rPr/>
        <w:t>祯�� � �����᫨�</w:t>
      </w:r>
      <w:r>
        <w:rPr/>
        <w:t>. ��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</w:t>
      </w:r>
      <w:r>
        <w:rPr/>
        <w:t>窠</w:t>
      </w:r>
      <w:r>
        <w:rPr/>
        <w:t>! ���</w:t>
      </w:r>
      <w:r>
        <w:rPr/>
        <w:t>쪮 �� ��</w:t>
      </w:r>
      <w:r>
        <w:rPr/>
        <w:t>ᬮ���� �� ����</w:t>
      </w:r>
      <w:r>
        <w:rPr/>
        <w:t xml:space="preserve">! ���� �� ��� ��, ��� </w:t>
      </w:r>
      <w:r>
        <w:rPr/>
        <w:t>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㬪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騥�� �������� </w:t>
      </w:r>
      <w:r>
        <w:rPr/>
        <w:t>ᯨ�� �����</w:t>
      </w:r>
      <w:r>
        <w:rPr/>
        <w:t>, ����</w:t>
      </w:r>
      <w:r>
        <w:rPr/>
        <w:t>誨 ��</w:t>
      </w:r>
      <w:r>
        <w:rPr/>
        <w:t>௨���  �������  �  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 ���</w:t>
      </w:r>
      <w:r>
        <w:rPr/>
        <w:t>⠢��� ����� ����������. �� ��</w:t>
      </w:r>
      <w:r>
        <w:rPr/>
        <w:t>諮 �䫥��</w:t>
      </w:r>
      <w:r>
        <w:rPr/>
        <w:t>୮</w:t>
      </w:r>
      <w:r>
        <w:rPr/>
        <w:t>, ��� ��  ��</w:t>
      </w:r>
      <w:r>
        <w:rPr/>
        <w:t>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襩 � ����</w:t>
      </w:r>
      <w:r>
        <w:rPr/>
        <w:t>. ����� ��᫥���� �</w:t>
      </w:r>
      <w:r>
        <w:rPr/>
        <w:t xml:space="preserve">窨 ����� </w:t>
      </w:r>
      <w:r>
        <w:rPr/>
        <w:t xml:space="preserve">⠪ � �� </w:t>
      </w:r>
      <w:r>
        <w:rPr/>
        <w:t>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ਣ��</w:t>
      </w:r>
      <w:r>
        <w:rPr/>
        <w:t>襭��  ����</w:t>
      </w:r>
      <w:r>
        <w:rPr>
          <w:rtl w:val="true"/>
        </w:rPr>
        <w:t>ﭨ</w:t>
      </w:r>
      <w:r>
        <w:rPr/>
        <w:t>��  ����  �ਯ����  ���  ����</w:t>
      </w:r>
      <w:r>
        <w:rPr/>
        <w:t>誮�   �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.  �����-�  �</w:t>
      </w:r>
      <w:r>
        <w:rPr/>
        <w:t>६�  ���</w:t>
      </w:r>
      <w:r>
        <w:rPr/>
        <w:t>쪠  ����訢����</w:t>
      </w:r>
      <w:r>
        <w:rPr/>
        <w:t>,   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</w:t>
      </w:r>
      <w:r>
        <w:rPr/>
        <w:t>. �� �</w:t>
      </w:r>
      <w:r>
        <w:rPr/>
        <w:t>뫮  ��</w:t>
      </w:r>
      <w:r>
        <w:rPr/>
        <w:t>,  ����  �</w:t>
      </w:r>
      <w:r>
        <w:rPr/>
        <w:t>ᯥ��  ����⭮  ��ᢥ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玲� �����</w:t>
      </w:r>
      <w:r>
        <w:rPr/>
        <w:t>, ����� ��</w:t>
      </w:r>
      <w:r>
        <w:rPr/>
        <w:t>宦�� �� �����</w:t>
      </w:r>
      <w:r>
        <w:rPr/>
        <w:t>, ���</w:t>
      </w:r>
      <w:r>
        <w:rPr/>
        <w:t>쪠 ���</w:t>
      </w:r>
      <w:r>
        <w:rPr/>
        <w:t>ਫ ��� 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⭨�� ����</w:t>
      </w:r>
      <w:r>
        <w:rPr/>
        <w:t>誮�</w:t>
      </w:r>
      <w:r>
        <w:rPr/>
        <w:t>, �</w:t>
      </w:r>
      <w:r>
        <w:rPr/>
        <w:t>஢���� �� ���� �� ᨫ��</w:t>
      </w:r>
      <w:r>
        <w:rPr/>
        <w:t>. �� �</w:t>
      </w:r>
      <w:r>
        <w:rPr/>
        <w:t>뫮 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ᮣ� ����� �� � ����  ������</w:t>
      </w:r>
      <w:r>
        <w:rPr/>
        <w:t>!  �᫨  �����������,  �</w:t>
      </w:r>
      <w:r>
        <w:rPr/>
        <w:t>㤥�  ��</w:t>
      </w:r>
      <w:r>
        <w:rPr/>
        <w:t>९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ਤ�� �</w:t>
      </w:r>
      <w:r>
        <w:rPr/>
        <w:t>㬭� ���</w:t>
      </w:r>
      <w:r>
        <w:rPr>
          <w:rtl w:val="true"/>
        </w:rPr>
        <w:t>࠯</w:t>
      </w:r>
      <w:r>
        <w:rPr/>
        <w:t>�� ����</w:t>
      </w:r>
      <w:r>
        <w:rPr/>
        <w:t>. ��� � ��� ⮦�!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㡨��� ���� </w:t>
      </w:r>
      <w:r>
        <w:rPr/>
        <w:t>- ��</w:t>
      </w:r>
      <w:r>
        <w:rPr/>
        <w:t>祣�</w:t>
      </w:r>
      <w:r>
        <w:rPr/>
        <w:t>, �����������,  �  ��᫥  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 �� �</w:t>
      </w:r>
      <w:r>
        <w:rPr/>
        <w:t>ࠫ ��</w:t>
      </w:r>
      <w:r>
        <w:rPr/>
        <w:t>祣�襭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��� ��  ��</w:t>
      </w:r>
      <w:r>
        <w:rPr/>
        <w:t>㣮�  ���</w:t>
      </w:r>
      <w:r>
        <w:rPr/>
        <w:t>,  ���</w:t>
      </w:r>
      <w:r>
        <w:rPr/>
        <w:t>쪠  �����  �����  �  ��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᪠���</w:t>
      </w:r>
      <w:r>
        <w:rPr/>
        <w:t>, ��</w:t>
      </w:r>
      <w:r>
        <w:rPr/>
        <w:t>᪠������ �����</w:t>
      </w:r>
      <w:r>
        <w:rPr/>
        <w:t>㭥 ���</w:t>
      </w:r>
      <w:r>
        <w:rPr/>
        <w:t>஬</w:t>
      </w:r>
      <w:r>
        <w:rPr/>
        <w:t>. �� ����, ��, ����</w:t>
      </w:r>
      <w:r>
        <w:rPr/>
        <w:t>筮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�� ����ਫ���</w:t>
      </w:r>
      <w:r>
        <w:rPr/>
        <w:t>, �⮡ �� �</w:t>
      </w:r>
      <w:r>
        <w:rPr/>
        <w:t>몠��</w:t>
      </w:r>
      <w:r>
        <w:rPr/>
        <w:t>, �� � �� ⮦� ����</w:t>
      </w:r>
      <w:r>
        <w:rPr/>
        <w:t>蠫</w:t>
      </w:r>
      <w:r>
        <w:rPr/>
        <w:t>. �</w:t>
      </w:r>
      <w:r>
        <w:rPr/>
        <w:t>祭� � �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 �����-� ���</w:t>
      </w:r>
      <w:r>
        <w:rPr/>
        <w:t>ࠢ��</w:t>
      </w:r>
      <w:r>
        <w:rPr/>
        <w:t>. �� �����, ��⮣� � ����</w:t>
      </w:r>
      <w:r>
        <w:rPr/>
        <w:t>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. �</w:t>
      </w:r>
      <w:r>
        <w:rPr/>
        <w:t>ࠢ��</w:t>
      </w:r>
      <w:r>
        <w:rPr/>
        <w:t>-� ��</w:t>
      </w:r>
      <w:r>
        <w:rPr/>
        <w:t xml:space="preserve">㣮� </w:t>
      </w:r>
      <w:r>
        <w:rPr/>
        <w:t>- ��� �������, � �� �</w:t>
      </w:r>
      <w:r>
        <w:rPr/>
        <w:t xml:space="preserve">ᮡ����� </w:t>
      </w:r>
      <w:r>
        <w:rPr/>
        <w:t xml:space="preserve">- </w:t>
      </w:r>
      <w:r>
        <w:rPr/>
        <w:t>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��</w:t>
      </w:r>
      <w:r>
        <w:rPr/>
        <w:t>᮪�</w:t>
      </w:r>
      <w:r>
        <w:rPr/>
        <w:t>, ��</w:t>
      </w:r>
      <w:r>
        <w:rPr/>
        <w:t>᮪� ��� ������</w:t>
      </w:r>
      <w:r>
        <w:rPr/>
        <w:t xml:space="preserve">, ��  </w:t>
      </w:r>
      <w:r>
        <w:rPr/>
        <w:t>ࠧ�  ��������  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 xml:space="preserve">. ����, ��� ���� </w:t>
      </w:r>
      <w:r>
        <w:rPr/>
        <w:t>᭥�</w:t>
      </w:r>
      <w:r>
        <w:rPr/>
        <w:t>, ��� � ������.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</w:t>
      </w:r>
      <w:r>
        <w:rPr/>
        <w:t>祭��</w:t>
      </w:r>
      <w:r>
        <w:rPr/>
        <w:t>. ����� �� �����, � ������ ��� ���  �</w:t>
      </w:r>
      <w:r>
        <w:rPr/>
        <w:t>ન�</w:t>
      </w:r>
      <w:r>
        <w:rPr/>
        <w:t>,  ��</w:t>
      </w:r>
      <w:r>
        <w:rPr/>
        <w:t>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</w:t>
      </w:r>
      <w:r>
        <w:rPr/>
        <w:t xml:space="preserve">, � </w:t>
      </w:r>
      <w:r>
        <w:rPr/>
        <w:t xml:space="preserve">᮫�� </w:t>
      </w:r>
      <w:r>
        <w:rPr/>
        <w:t>⠪��, �� � ����� ����� �� �������. ��  ���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 xml:space="preserve">쪮 </w:t>
      </w:r>
      <w:r>
        <w:rPr/>
        <w:t>ᠬ�  ���</w:t>
      </w:r>
      <w:r>
        <w:rPr>
          <w:rtl w:val="true"/>
        </w:rPr>
        <w:t>ﭭ</w:t>
      </w:r>
      <w:r>
        <w:rPr/>
        <w:t>�</w:t>
      </w:r>
      <w:r>
        <w:rPr/>
        <w:t>,  ��⮬�  ���  �����  ��  ��⠭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</w:t>
      </w:r>
      <w:r>
        <w:rPr/>
        <w:t>஬� ��� ��  �����  ���⭮��  ����᭨��</w:t>
      </w:r>
      <w:r>
        <w:rPr/>
        <w:t>.  ��</w:t>
      </w:r>
      <w:r>
        <w:rPr/>
        <w:t>ࠡ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砩襣� ��</w:t>
      </w:r>
      <w:r>
        <w:rPr/>
        <w:t>ॢ�</w:t>
      </w:r>
      <w:r>
        <w:rPr/>
        <w:t>, � ����</w:t>
      </w:r>
      <w:r>
        <w:rPr/>
        <w:t xml:space="preserve">ᠬ� ��  ��⮣�  </w:t>
      </w:r>
      <w:r>
        <w:rPr/>
        <w:t>襫��</w:t>
      </w:r>
      <w:r>
        <w:rPr/>
        <w:t>.  �  �����  ��  �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᪮��� �� ������� �᫥� �� </w:t>
      </w:r>
      <w:r>
        <w:rPr/>
        <w:t>᮫�</w:t>
      </w:r>
      <w:r>
        <w:rPr/>
        <w:t>楬</w:t>
      </w:r>
      <w:r>
        <w:rPr/>
        <w:t>, ������ 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  ���</w:t>
      </w:r>
      <w:r>
        <w:rPr/>
        <w:t>类�</w:t>
      </w:r>
      <w:r>
        <w:rPr/>
        <w:t xml:space="preserve">,  </w:t>
      </w:r>
      <w:r>
        <w:rPr/>
        <w:t>ॡ�⪠�  ��</w:t>
      </w:r>
      <w:r>
        <w:rPr/>
        <w:t xml:space="preserve">室����  ��㤨����  ��  </w:t>
      </w:r>
      <w:r>
        <w:rPr/>
        <w:t>ᮢ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誮</w:t>
      </w:r>
      <w:r>
        <w:rPr/>
        <w:t>,  ��,  ���  ��  ����.  �����  �����  �����  -  ����</w:t>
      </w:r>
      <w:r>
        <w:rPr/>
        <w:t>॥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 </w:t>
      </w:r>
      <w:r>
        <w:rPr/>
        <w:t>ᠬ���⮢</w:t>
      </w:r>
      <w:r>
        <w:rPr/>
        <w:t>. �� ���</w:t>
      </w:r>
      <w:r>
        <w:rPr/>
        <w:t>猪� �������� ����</w:t>
      </w:r>
      <w:r>
        <w:rPr/>
        <w:t>, � ��</w:t>
      </w:r>
      <w:r>
        <w:rPr/>
        <w:t xml:space="preserve">ࠡ�� � ��� </w:t>
      </w:r>
      <w:r>
        <w:rPr/>
        <w:t>室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</w:t>
      </w:r>
      <w:r>
        <w:rPr/>
        <w:t>᭨� ������� ᮫��</w:t>
      </w:r>
      <w:r>
        <w:rPr/>
        <w:t>, ������ �</w:t>
      </w:r>
      <w:r>
        <w:rPr/>
        <w:t>㤮</w:t>
      </w:r>
      <w:r>
        <w:rPr/>
        <w:t>, � �</w:t>
      </w:r>
      <w:r>
        <w:rPr/>
        <w:t>६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㯨� ���譨� ����</w:t>
      </w:r>
      <w:r>
        <w:rPr/>
        <w:t>, � ��⮬ �������</w:t>
      </w:r>
      <w:r>
        <w:rPr/>
        <w:t>譨�</w:t>
      </w:r>
      <w:r>
        <w:rPr/>
        <w:t>...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直 ���</w:t>
      </w:r>
      <w:r>
        <w:rPr/>
        <w:t>ॡ�� �� ⮣� �६���</w:t>
      </w:r>
      <w:r>
        <w:rPr/>
        <w:t>, ����� �� �� ����� �</w:t>
      </w:r>
      <w:r>
        <w:rPr/>
        <w:t>뫮 ��</w:t>
      </w:r>
      <w:r>
        <w:rPr/>
        <w:t>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 �� ����뢠���� �</w:t>
      </w:r>
      <w:r>
        <w:rPr/>
        <w:t>ਡ��� ᫨��� � �� ��</w:t>
      </w:r>
      <w:r>
        <w:rPr/>
        <w:t>﫨 �� 㫨栬 㦠�� ����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⮣�� ���</w:t>
      </w:r>
      <w:r>
        <w:rPr/>
        <w:t>直  ������  襫����  �����</w:t>
      </w:r>
      <w:r>
        <w:rPr/>
        <w:t>,  �  ��</w:t>
      </w:r>
      <w:r>
        <w:rPr/>
        <w:t>ࠡ��  ��  ����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��</w:t>
      </w:r>
      <w:r>
        <w:rPr/>
        <w:t>, ��</w:t>
      </w:r>
      <w:r>
        <w:rPr/>
        <w:t>砫�� � �����誠� ��</w:t>
      </w:r>
      <w:r>
        <w:rPr/>
        <w:t>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</w:t>
      </w:r>
      <w:r>
        <w:rPr/>
        <w:t>ࠢ��</w:t>
      </w:r>
      <w:r>
        <w:rPr/>
        <w:t>?  -  ��</w:t>
      </w:r>
      <w:r>
        <w:rPr/>
        <w:t>訢��  ��</w:t>
      </w:r>
      <w:r>
        <w:rPr/>
        <w:t>-�����  ��  ������⮪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 � ��� � ���㤨⥫쭮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� ���� �</w:t>
      </w:r>
      <w:r>
        <w:rPr/>
        <w:t>㤥� ���</w:t>
      </w:r>
      <w:r>
        <w:rPr/>
        <w:t>. � ����</w:t>
      </w:r>
      <w:r>
        <w:rPr/>
        <w:t>窨</w:t>
      </w:r>
      <w:r>
        <w:rPr/>
        <w:t>... ����</w:t>
      </w:r>
      <w:r>
        <w:rPr/>
        <w:t>窨 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</w:t>
      </w:r>
      <w:r>
        <w:rPr/>
        <w:t>᭮�� �஡�� �� �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쪠 ����</w:t>
      </w:r>
      <w:r>
        <w:rPr/>
        <w:t>ਫ��  �  ������</w:t>
      </w:r>
      <w:r>
        <w:rPr/>
        <w:t xml:space="preserve">.  ��  ������⭮  �  �⮩  </w:t>
      </w:r>
      <w:r>
        <w:rPr/>
        <w:t>᪠���</w:t>
      </w:r>
      <w:r>
        <w:rPr/>
        <w:t>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��</w:t>
      </w:r>
      <w:r>
        <w:rPr/>
        <w:t>!.. �᫨ ����� - �� ������, � �� ⮣��  ⠪��  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-� ��</w:t>
      </w:r>
      <w:r>
        <w:rPr/>
        <w:t>㣮�</w:t>
      </w:r>
      <w:r>
        <w:rPr/>
        <w:t>? � �� �� �� ����</w:t>
      </w:r>
      <w:r>
        <w:rPr/>
        <w:t xml:space="preserve">窨 </w:t>
      </w:r>
      <w:r>
        <w:rPr/>
        <w:t xml:space="preserve">⠪��, �� </w:t>
      </w:r>
      <w:r>
        <w:rPr/>
        <w:t>ࠧ�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 ����॥ ᠬ�� ������� ᠬ���⮢</w:t>
      </w:r>
      <w:r>
        <w:rPr/>
        <w:t>?  �  ���  ���  ��  �</w:t>
      </w:r>
      <w:r>
        <w:rPr/>
        <w:t>㤠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�� �������� ��</w:t>
      </w:r>
      <w:r>
        <w:rPr/>
        <w:t>㪠</w:t>
      </w:r>
      <w:r>
        <w:rPr/>
        <w:t>. �� ���� ��  �����,  �  ��  �������?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. �� ����, ����</w:t>
      </w:r>
      <w:r>
        <w:rPr/>
        <w:t>筮 ��</w:t>
      </w:r>
      <w:r>
        <w:rPr/>
        <w:t>, ���! ���</w:t>
      </w:r>
      <w:r>
        <w:rPr/>
        <w:t>쪥</w:t>
      </w:r>
      <w:r>
        <w:rPr/>
        <w:t>-�  ��  ����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-� �</w:t>
      </w:r>
      <w:r>
        <w:rPr/>
        <w:t>ᯮ����� ����</w:t>
      </w:r>
      <w:r>
        <w:rPr/>
        <w:t>殢</w:t>
      </w:r>
      <w:r>
        <w:rPr/>
        <w:t>. � �᫨ �� � ��</w:t>
      </w:r>
      <w:r>
        <w:rPr/>
        <w:t>蠥�</w:t>
      </w:r>
      <w:r>
        <w:rPr/>
        <w:t>, ⠪ �� ⠪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�</w:t>
      </w:r>
      <w:r>
        <w:rPr/>
        <w:t>. ��� � ����� � ���</w:t>
      </w:r>
      <w:r>
        <w:rPr/>
        <w:t>祩</w:t>
      </w:r>
      <w:r>
        <w:rPr/>
        <w:t>, ����� ������ � ��</w:t>
      </w:r>
      <w:r>
        <w:rPr/>
        <w:t>譥</w:t>
      </w:r>
      <w:r>
        <w:rPr/>
        <w:t xml:space="preserve">, ⮦�  ��  </w:t>
      </w:r>
      <w:r>
        <w:rPr>
          <w:rtl w:val="true"/>
        </w:rPr>
        <w:t>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㤭� � ���� ���</w:t>
      </w:r>
      <w:r>
        <w:rPr/>
        <w:t>१����� �</w:t>
      </w:r>
      <w:r>
        <w:rPr/>
        <w:t>㤨�쭨�</w:t>
      </w:r>
      <w:r>
        <w:rPr/>
        <w:t>.  ���������,  ���</w:t>
      </w:r>
      <w:r>
        <w:rPr/>
        <w:t xml:space="preserve">쪠  </w:t>
      </w:r>
      <w:r>
        <w:rPr/>
        <w:t>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 ��� �</w:t>
      </w:r>
      <w:r>
        <w:rPr/>
        <w:t>, ���</w:t>
      </w:r>
      <w:r>
        <w:rPr/>
        <w:t>ਢ � ���</w:t>
      </w:r>
      <w:r>
        <w:rPr/>
        <w:t>㬣�� ��</w:t>
      </w:r>
      <w:r>
        <w:rPr/>
        <w:t>৮��  ᠯ���</w:t>
      </w:r>
      <w:r>
        <w:rPr/>
        <w:t>,  ���  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ᠬ�  ����  �  ᭮��  ���  �</w:t>
      </w:r>
      <w:r>
        <w:rPr/>
        <w:t xml:space="preserve">⠢���  </w:t>
      </w:r>
      <w:r>
        <w:rPr/>
        <w:t>砩���</w:t>
      </w:r>
      <w:r>
        <w:rPr/>
        <w:t>,  �</w:t>
      </w:r>
      <w:r>
        <w:rPr/>
        <w:t>㤨�� 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୮� ��</w:t>
      </w:r>
      <w:r>
        <w:rPr/>
        <w:t>譨</w:t>
      </w:r>
      <w:r>
        <w:rPr/>
        <w:t>. ���</w:t>
      </w:r>
      <w:r>
        <w:rPr/>
        <w:t xml:space="preserve">쪠 �� ������  ���⨫  </w:t>
      </w:r>
      <w:r>
        <w:rPr/>
        <w:t>ᥡ�  �����</w:t>
      </w:r>
      <w:r>
        <w:rPr/>
        <w:t>,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</w:t>
      </w:r>
      <w:r>
        <w:rPr/>
        <w:t>饩 祫������</w:t>
      </w:r>
      <w:r>
        <w:rPr/>
        <w:t xml:space="preserve">. ���  </w:t>
      </w:r>
      <w:r>
        <w:rPr/>
        <w:t>ᯠ��</w:t>
      </w:r>
      <w:r>
        <w:rPr/>
        <w:t>,  ��  �����⢮���,  -  �⠫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祫������ 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멤� � ��</w:t>
      </w:r>
      <w:r>
        <w:rPr/>
        <w:t>ਤ�� � ���</w:t>
      </w:r>
      <w:r>
        <w:rPr/>
        <w:t>蠣�� �</w:t>
      </w:r>
      <w:r>
        <w:rPr/>
        <w:t>१ ࠧ��ᠭ��  ����  ����</w:t>
      </w:r>
      <w:r>
        <w:rPr/>
        <w:t>,  ���</w:t>
      </w:r>
      <w:r>
        <w:rPr/>
        <w:t>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쪠� ����� ���⮡����� �뢠�쭨��</w:t>
      </w:r>
      <w:r>
        <w:rPr/>
        <w:t>.  ����  ���������  ���</w:t>
      </w:r>
      <w:r>
        <w:rPr>
          <w:rtl w:val="true"/>
        </w:rPr>
        <w:t>ﭮ</w:t>
      </w:r>
      <w:r>
        <w:rPr/>
        <w:t>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訢</w:t>
      </w:r>
      <w:r>
        <w:rPr/>
        <w:t>, �� ������ ᫥��� � ����, �� ��� �� ������� � ����</w:t>
      </w:r>
      <w:r>
        <w:rPr/>
        <w:t>饬� 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��</w:t>
      </w:r>
      <w:r>
        <w:rPr/>
        <w:t>. �</w:t>
      </w:r>
      <w:r>
        <w:rPr/>
        <w:t>९�⭮  ᮤண�</w:t>
      </w:r>
      <w:r>
        <w:rPr/>
        <w:t>㫨��  ����</w:t>
      </w:r>
      <w:r>
        <w:rPr/>
        <w:t>,  �,  ��</w:t>
      </w:r>
      <w:r>
        <w:rPr/>
        <w:t>ᨢ���  �  ���</w:t>
      </w:r>
      <w:r>
        <w:rPr/>
        <w:t>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>, ���</w:t>
      </w:r>
      <w:r>
        <w:rPr/>
        <w:t xml:space="preserve">쪠 㢨��� ������� </w:t>
      </w:r>
      <w:r>
        <w:rPr/>
        <w:t>ࠧ�</w:t>
      </w:r>
      <w:r>
        <w:rPr/>
        <w:t>㫨���騩 �����</w:t>
      </w:r>
      <w:r>
        <w:rPr/>
        <w:t>.  ������</w:t>
      </w:r>
      <w:r>
        <w:rPr/>
        <w:t>让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ࠪ��</w:t>
      </w:r>
      <w:r>
        <w:rPr/>
        <w:t>, �� ᪮�</w:t>
      </w:r>
      <w:r>
        <w:rPr/>
        <w:t>짨� �� 㫨�</w:t>
      </w:r>
      <w:r>
        <w:rPr/>
        <w:t>, ���� ����� �� ������,  �</w:t>
      </w:r>
      <w:r>
        <w:rPr/>
        <w:t>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</w:t>
      </w:r>
      <w:r>
        <w:rPr/>
        <w:t xml:space="preserve">뢠� � </w:t>
      </w:r>
      <w:r>
        <w:rPr/>
        <w:t>ᥡ� �</w:t>
      </w:r>
      <w:r>
        <w:rPr/>
        <w:t xml:space="preserve">㦨 � </w:t>
      </w:r>
      <w:r>
        <w:rPr/>
        <w:t>᪥��⨪� ������ ����</w:t>
      </w:r>
      <w:r>
        <w:rPr/>
        <w:t>쥢</w:t>
      </w:r>
      <w:r>
        <w:rPr/>
        <w:t>,  ��⠢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 ������� ᫥�</w:t>
      </w:r>
      <w:r>
        <w:rPr/>
        <w:t xml:space="preserve">. ������� ����, ����� ������ �  </w:t>
      </w:r>
      <w:r>
        <w:rPr/>
        <w:t>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㫮�</w:t>
      </w:r>
      <w:r>
        <w:rPr/>
        <w:t>.  �⫨���  ��  �⥪��,  ���</w:t>
      </w:r>
      <w:r>
        <w:rPr/>
        <w:t>쪠  ���</w:t>
      </w:r>
      <w:r>
        <w:rPr/>
        <w:t>ॡ  ����⥭</w:t>
      </w:r>
      <w:r>
        <w:rPr/>
        <w:t>楬  ��  �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� �� ��୮  ���</w:t>
      </w:r>
      <w:r>
        <w:rPr/>
        <w:t>㢠�騩��  �����  ����</w:t>
      </w:r>
      <w:r>
        <w:rPr/>
        <w:t>.  ����</w:t>
      </w:r>
      <w:r>
        <w:rPr/>
        <w:t>୮�</w:t>
      </w:r>
      <w:r>
        <w:rPr/>
        <w:t xml:space="preserve">,  </w:t>
      </w:r>
      <w:r>
        <w:rPr/>
        <w:t>ᯨ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᪠���</w:t>
      </w:r>
      <w:r>
        <w:rPr/>
        <w:t>... ����</w:t>
      </w:r>
      <w:r>
        <w:rPr/>
        <w:t>ᨢ ����⥭� �� ������</w:t>
      </w:r>
      <w:r>
        <w:rPr/>
        <w:t>,  ���</w:t>
      </w:r>
      <w:r>
        <w:rPr/>
        <w:t>쪠  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ᠦ� �� ��</w:t>
      </w:r>
      <w:r>
        <w:rPr/>
        <w:t>筮� ���� � ���</w:t>
      </w:r>
      <w:r>
        <w:rPr/>
        <w:t>஦�� ���������</w:t>
      </w:r>
      <w:r>
        <w:rPr/>
        <w:t>, ����⨫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, � �� ���� ����⪮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</w:t>
      </w:r>
      <w:r>
        <w:rPr/>
        <w:t xml:space="preserve">뫮 </w:t>
      </w:r>
      <w:r>
        <w:rPr/>
        <w:t>ᤥ����</w:t>
      </w:r>
      <w:r>
        <w:rPr/>
        <w:t>, �, ���</w:t>
      </w:r>
      <w:r>
        <w:rPr/>
        <w:t>ॢ �����  �  ���</w:t>
      </w:r>
      <w:r>
        <w:rPr/>
        <w:t>箪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쪠 ���� �� �� �����  ���</w:t>
      </w:r>
      <w:r>
        <w:rPr/>
        <w:t>६����  ����  ��  ���⭨�</w:t>
      </w:r>
      <w:r>
        <w:rPr/>
        <w:t>,  �⯥</w:t>
      </w:r>
      <w:r>
        <w:rPr/>
        <w:t>ॢ  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⮩ ������� �����. ���</w:t>
      </w:r>
      <w:r>
        <w:rPr/>
        <w:t>஦����  ��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</w:t>
      </w:r>
      <w:r>
        <w:rPr/>
        <w:t>稫��</w:t>
      </w:r>
      <w:r>
        <w:rPr/>
        <w:t>. �� �⠫� ��</w:t>
      </w:r>
      <w:r>
        <w:rPr/>
        <w:t>ன ����ன ᥣ����</w:t>
      </w:r>
      <w:r>
        <w:rPr/>
        <w:t>譨� ��⥫��  ����</w:t>
      </w:r>
      <w:r>
        <w:rPr/>
        <w:t>ᥭ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 ⮫</w:t>
      </w:r>
      <w:r>
        <w:rPr/>
        <w:t>쪮 ����</w:t>
      </w:r>
      <w:r>
        <w:rPr/>
        <w:t>ᥭ᪠</w:t>
      </w:r>
      <w:r>
        <w:rPr/>
        <w:t>. �</w:t>
      </w:r>
      <w:r>
        <w:rPr/>
        <w:t>嫮����� ��� ����� �����  �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>६� ��⮪</w:t>
      </w:r>
      <w:r>
        <w:rPr/>
        <w:t>. ��� �</w:t>
      </w:r>
      <w:r>
        <w:rPr/>
        <w:t>।�०�����</w:t>
      </w:r>
      <w:r>
        <w:rPr/>
        <w:t>, ��� �</w:t>
      </w:r>
      <w:r>
        <w:rPr/>
        <w:t>ᮡ�� ��</w:t>
      </w:r>
      <w:r>
        <w:rPr/>
        <w:t>稭</w:t>
      </w:r>
      <w:r>
        <w:rPr/>
        <w:t>. �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蠫���</w:t>
      </w:r>
      <w:r>
        <w:rPr/>
        <w:t>. �</w:t>
      </w:r>
      <w:r>
        <w:rPr/>
        <w:t>㫨 ��</w:t>
      </w:r>
      <w:r>
        <w:rPr/>
        <w:t>ᥫ��� �⬮���� ��ࠢ�� � ��</w:t>
      </w:r>
      <w:r>
        <w:rPr/>
        <w:t>堬�</w:t>
      </w:r>
      <w:r>
        <w:rPr/>
        <w:t xml:space="preserve">, </w:t>
      </w:r>
      <w:r>
        <w:rPr/>
        <w:t>謥�</w:t>
      </w:r>
      <w:r>
        <w:rPr>
          <w:rtl w:val="true"/>
        </w:rPr>
        <w:t>ﬨ</w:t>
      </w:r>
      <w:r>
        <w:rPr/>
        <w:t xml:space="preserve"> � ��४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>ࠬ � ��த� �</w:t>
      </w:r>
      <w:r>
        <w:rPr/>
        <w:t>뫮 �</w:t>
      </w:r>
      <w:r>
        <w:rPr/>
        <w:t>२����</w:t>
      </w:r>
      <w:r>
        <w:rPr/>
        <w:t>⢥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⢮</w:t>
      </w:r>
      <w:r>
        <w:rPr/>
        <w:t xml:space="preserve">ਢ �� ᮡ�� ����� </w:t>
      </w:r>
      <w:r>
        <w:rPr/>
        <w:t xml:space="preserve">- ��  </w:t>
      </w:r>
      <w:r>
        <w:rPr/>
        <w:t>ᠬ��</w:t>
      </w:r>
      <w:r>
        <w:rPr/>
        <w:t>,  ��  ���</w:t>
      </w:r>
      <w:r>
        <w:rPr/>
        <w:t>ன  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믨��� </w:t>
      </w:r>
      <w:r>
        <w:rPr/>
        <w:t>"��</w:t>
      </w:r>
      <w:r>
        <w:rPr/>
        <w:t>줮���</w:t>
      </w:r>
      <w:r>
        <w:rPr/>
        <w:t>" ����⨫� ���</w:t>
      </w:r>
      <w:r>
        <w:rPr/>
        <w:t>㭠��</w:t>
      </w:r>
      <w:r>
        <w:rPr/>
        <w:t>, ������  ��</w:t>
      </w:r>
      <w:r>
        <w:rPr>
          <w:rtl w:val="true"/>
        </w:rPr>
        <w:t>ࢠ</w:t>
      </w:r>
      <w:r>
        <w:rPr/>
        <w:t>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쪠 ����� �</w:t>
      </w:r>
      <w:r>
        <w:rPr/>
        <w:t>ਯ��⨫ � ᠤ</w:t>
      </w:r>
      <w:r>
        <w:rPr/>
        <w:t>. � ⮬, �� �</w:t>
      </w:r>
      <w:r>
        <w:rPr/>
        <w:t>뫮</w:t>
      </w:r>
      <w:r>
        <w:rPr/>
        <w:t>, �</w:t>
      </w:r>
      <w:r>
        <w:rPr/>
        <w:t>㬠�� ��  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 �</w:t>
      </w:r>
      <w:r>
        <w:rPr/>
        <w:t>뫮 �</w:t>
      </w:r>
      <w:r>
        <w:rPr/>
        <w:t xml:space="preserve">६� </w:t>
      </w:r>
      <w:r>
        <w:rPr/>
        <w:t>-  ��⭮�,  ��</w:t>
      </w:r>
      <w:r>
        <w:rPr/>
        <w:t>ᯮ������</w:t>
      </w:r>
      <w:r>
        <w:rPr/>
        <w:t xml:space="preserve">.  ��  </w:t>
      </w:r>
      <w:r>
        <w:rPr/>
        <w:t>㫨��  ���  ��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</w:t>
      </w:r>
      <w:r>
        <w:rPr/>
        <w:t>譥</w:t>
      </w:r>
      <w:r>
        <w:rPr/>
        <w:t>, ���</w:t>
      </w:r>
      <w:r>
        <w:rPr/>
        <w:t>쪠 �� ���  ������</w:t>
      </w:r>
      <w:r>
        <w:rPr/>
        <w:t>,  �����⨫�  �</w:t>
      </w:r>
      <w:r>
        <w:rPr/>
        <w:t>ࠧ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�</w:t>
      </w:r>
      <w:r>
        <w:rPr/>
        <w:t>, ����������� ����</w:t>
      </w:r>
      <w:r>
        <w:rPr/>
        <w:t>㦥��묨 �����稪���</w:t>
      </w:r>
      <w:r>
        <w:rPr/>
        <w:t>. ����� ⮣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஬ ������� ����</w:t>
      </w:r>
      <w:r>
        <w:rPr/>
        <w:t>騫�  �  ������  ��  ����  �殮�� 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</w:t>
      </w:r>
      <w:r>
        <w:rPr/>
        <w:t>. �� �</w:t>
      </w:r>
      <w:r>
        <w:rPr/>
        <w:t>㫥��⮬ ����</w:t>
      </w:r>
      <w:r>
        <w:rPr/>
        <w:t>ந��� ����</w:t>
      </w:r>
      <w:r>
        <w:rPr/>
        <w:t>, � ����� � ��⮬�⮬ � � �</w:t>
      </w:r>
      <w:r>
        <w:rPr/>
        <w:t>࠭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譮 ����堭�묨 ��</w:t>
      </w:r>
      <w:r>
        <w:rPr>
          <w:rtl w:val="true"/>
        </w:rPr>
        <w:t>אַ</w:t>
      </w:r>
      <w:r>
        <w:rPr/>
        <w:t xml:space="preserve"> ��� �</w:t>
      </w:r>
      <w:r>
        <w:rPr/>
        <w:t xml:space="preserve">㡠�� </w:t>
      </w:r>
      <w:r>
        <w:rPr/>
        <w:t>-  �  �</w:t>
      </w:r>
      <w:r>
        <w:rPr/>
        <w:t>筮��  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栭� ��</w:t>
      </w:r>
      <w:r>
        <w:rPr/>
        <w:t>஢���</w:t>
      </w:r>
      <w:r>
        <w:rPr/>
        <w:t>묨 �����</w:t>
      </w:r>
      <w:r>
        <w:rPr/>
        <w:t xml:space="preserve">, ����� �� </w:t>
      </w:r>
      <w:r>
        <w:rPr/>
        <w:t>ᠬ� ����</w:t>
      </w:r>
      <w:r>
        <w:rPr/>
        <w:t>. ������ � ���</w:t>
      </w:r>
      <w:r>
        <w:rPr/>
        <w:t xml:space="preserve">쪮�  </w:t>
      </w:r>
      <w:r>
        <w:rPr/>
        <w:t>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 ��</w:t>
      </w:r>
      <w:r>
        <w:rPr/>
        <w:t>㯥�쪠�</w:t>
      </w:r>
      <w:r>
        <w:rPr/>
        <w:t xml:space="preserve">, ���� ������ </w:t>
      </w:r>
      <w:r>
        <w:rPr/>
        <w:t>ᮡ�</w:t>
      </w:r>
      <w:r>
        <w:rPr/>
        <w:t>⢥���� �</w:t>
      </w:r>
      <w:r>
        <w:rPr/>
        <w:t>㡮�</w:t>
      </w:r>
      <w:r>
        <w:rPr/>
        <w:t>.  �  �</w:t>
      </w:r>
      <w:r>
        <w:rPr/>
        <w:t>뫮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��</w:t>
      </w:r>
      <w:r>
        <w:rPr/>
        <w:t>譮</w:t>
      </w:r>
      <w:r>
        <w:rPr/>
        <w:t xml:space="preserve">. � ����� </w:t>
      </w:r>
      <w:r>
        <w:rPr/>
        <w:t>ࠧ������  ����  �  ��⮣�  �ᮡ����  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</w:t>
      </w:r>
      <w:r>
        <w:rPr/>
        <w:t>, ������ ���� ����⠫�� ��⪭��� ��  -  ��  ���  ⮣�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⮣�, �⮡� �� �</w:t>
      </w:r>
      <w:r>
        <w:rPr/>
        <w:t>ய����� ������ ᥡ� ����</w:t>
      </w:r>
      <w:r>
        <w:rPr/>
        <w:t>. ���</w:t>
      </w:r>
      <w:r>
        <w:rPr/>
        <w:t>쪠 �⫨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, ���� �� ��</w:t>
      </w:r>
      <w:r>
        <w:rPr/>
        <w:t>५���� ��</w:t>
      </w:r>
      <w:r>
        <w:rPr/>
        <w:t>㧥�</w:t>
      </w:r>
      <w:r>
        <w:rPr/>
        <w:t>,  ��</w:t>
      </w:r>
      <w:r>
        <w:rPr/>
        <w:t>ࠦ����  ᨫ�  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ਪ�� ��</w:t>
      </w:r>
      <w:r>
        <w:rPr/>
        <w:t>, ���� �</w:t>
      </w:r>
      <w:r>
        <w:rPr/>
        <w:t xml:space="preserve">ਭ��� </w:t>
      </w:r>
      <w:r>
        <w:rPr/>
        <w:t>樭����� ��</w:t>
      </w:r>
      <w:r>
        <w:rPr/>
        <w:t>஡�� �  ���஭���</w:t>
      </w:r>
      <w:r>
        <w:rPr/>
        <w:t>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</w:t>
      </w:r>
      <w:r>
        <w:rPr/>
        <w:t>, ��</w:t>
      </w:r>
      <w:r>
        <w:rPr/>
        <w:t>ᨫ���  �  ��</w:t>
      </w:r>
      <w:r>
        <w:rPr/>
        <w:t>㦥����  �������  �  �㦭��  ��</w:t>
      </w:r>
      <w:r>
        <w:rPr/>
        <w:t>஡��  ��</w:t>
      </w:r>
      <w:r>
        <w:rPr/>
        <w:t>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騢 � </w:t>
      </w:r>
      <w:r>
        <w:rPr/>
        <w:t>ᠬ��� ����</w:t>
      </w:r>
      <w:r>
        <w:rPr/>
        <w:t>. �����-� ����� ���</w:t>
      </w:r>
      <w:r>
        <w:rPr/>
        <w:t>쪥 �  ������  業�  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�</w:t>
      </w:r>
      <w:r>
        <w:rPr/>
        <w:t>, ��</w:t>
      </w:r>
      <w:r>
        <w:rPr/>
        <w:t>᭨�</w:t>
      </w:r>
      <w:r>
        <w:rPr/>
        <w:t>, �� � ��� ��</w:t>
      </w:r>
      <w:r>
        <w:rPr>
          <w:rtl w:val="true"/>
        </w:rPr>
        <w:t>ﬨ</w:t>
      </w:r>
      <w:r>
        <w:rPr/>
        <w:t xml:space="preserve"> ����� ������ ��</w:t>
      </w:r>
      <w:r>
        <w:rPr/>
        <w:t>-�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ᠬ����������</w:t>
      </w:r>
      <w:r>
        <w:rPr/>
        <w:t>. � �������, �� ����, �� ���� - ��</w:t>
      </w:r>
      <w:r>
        <w:rPr/>
        <w:t>㪠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ᥩ ᢮�� ����������� �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</w:t>
      </w:r>
      <w:r>
        <w:rPr/>
        <w:t>묨 ��</w:t>
      </w:r>
      <w:r>
        <w:rPr/>
        <w:t>ᨭ���� �������</w:t>
      </w:r>
      <w:r>
        <w:rPr/>
        <w:t>襩 �����</w:t>
      </w:r>
      <w:r>
        <w:rPr/>
        <w:t>, �� �</w:t>
      </w:r>
      <w:r>
        <w:rPr>
          <w:rtl w:val="true"/>
        </w:rPr>
        <w:t>ࢠ</w:t>
      </w:r>
      <w:r>
        <w:rPr/>
        <w:t>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ঠ���� </w:t>
      </w:r>
      <w:r>
        <w:rPr/>
        <w:t>梥� ��릮�������� �  �</w:t>
      </w:r>
      <w:r>
        <w:rPr/>
        <w:t>,  ����</w:t>
      </w:r>
      <w:r>
        <w:rPr/>
        <w:t>᪠�  �।�  ࠧ��</w:t>
      </w:r>
      <w:r>
        <w:rPr/>
        <w:t>襩��  �</w:t>
      </w:r>
      <w:r>
        <w:rPr/>
        <w:t>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࣠�  ᠫ����  ����</w:t>
      </w:r>
      <w:r>
        <w:rPr/>
        <w:t>쥢  ���������  �  ��</w:t>
      </w:r>
      <w:r>
        <w:rPr/>
        <w:t>५����  �����</w:t>
      </w:r>
      <w:r>
        <w:rPr/>
        <w:t>襣�   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</w:t>
      </w:r>
      <w:r>
        <w:rPr/>
        <w:t>宧鶴�� ����� �� ������</w:t>
      </w:r>
      <w:r>
        <w:rPr/>
        <w:t>, ������ � ��᫥���� �</w:t>
      </w:r>
      <w:r>
        <w:rPr/>
        <w:t xml:space="preserve">६� 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 ��室��� �� ��冷� � ��类�</w:t>
      </w:r>
      <w:r>
        <w:rPr/>
        <w:t xml:space="preserve">, - </w:t>
      </w:r>
      <w:r>
        <w:rPr/>
        <w:t xml:space="preserve">ᠤ �� � </w:t>
      </w:r>
      <w:r>
        <w:rPr/>
        <w:t xml:space="preserve">梥� </w:t>
      </w:r>
      <w:r>
        <w:rPr/>
        <w:t>ᠬ ��  ᥡ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砩�� �</w:t>
      </w:r>
      <w:r>
        <w:rPr/>
        <w:t>ࠢ����� ���</w:t>
      </w:r>
      <w:r>
        <w:rPr/>
        <w:t>쪥 �  ����⭮�  ����</w:t>
      </w:r>
      <w:r>
        <w:rPr/>
        <w:t>,  �  ���</w:t>
      </w:r>
      <w:r>
        <w:rPr/>
        <w:t>ன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뫮 ����� �� ��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 xml:space="preserve">, � </w:t>
      </w:r>
      <w:r>
        <w:rPr/>
        <w:t xml:space="preserve">ᠬ�� </w:t>
      </w:r>
      <w:r>
        <w:rPr/>
        <w:t xml:space="preserve">㣫� </w:t>
      </w:r>
      <w:r>
        <w:rPr/>
        <w:t>ᠤ�  ���</w:t>
      </w:r>
      <w:r>
        <w:rPr/>
        <w:t>㫨����  ��  �����쪠�  ��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 - �������, �</w:t>
      </w:r>
      <w:r>
        <w:rPr/>
        <w:t>࣠���������� �������</w:t>
      </w:r>
      <w:r>
        <w:rPr/>
        <w:t>. ����-� ⠬ ���</w:t>
      </w:r>
      <w:r>
        <w:rPr/>
        <w:t>஭��� ��</w:t>
      </w:r>
      <w:r>
        <w:rPr>
          <w:rtl w:val="true"/>
        </w:rPr>
        <w:t>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</w:t>
      </w:r>
      <w:r>
        <w:rPr/>
        <w:t>, - ��</w:t>
      </w:r>
      <w:r>
        <w:rPr/>
        <w:t>砫� �뫮 �������� �  �����⨪�  �������  ���� 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⢮��</w:t>
      </w:r>
      <w:r>
        <w:rPr/>
        <w:t xml:space="preserve">뢠�� ���頤� � </w:t>
      </w:r>
      <w:r>
        <w:rPr/>
        <w:t>ᠤ�</w:t>
      </w:r>
      <w:r>
        <w:rPr/>
        <w:t>. ������ ⠬ ��</w:t>
      </w:r>
      <w:r>
        <w:rPr/>
        <w:t>릮����� �뫮 ����� �</w:t>
      </w:r>
      <w:r>
        <w:rPr/>
        <w:t>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㤠 ���쪠 ���� �� ����</w:t>
      </w:r>
      <w:r>
        <w:rPr/>
        <w:t>ࠫ��</w:t>
      </w:r>
      <w:r>
        <w:rPr/>
        <w:t>. ��</w:t>
      </w:r>
      <w:r>
        <w:rPr/>
        <w:t xml:space="preserve">吝� �뫮 ��室�����  </w:t>
      </w:r>
      <w:r>
        <w:rPr/>
        <w:t>⠬.  ��</w:t>
      </w:r>
      <w:r>
        <w:rPr/>
        <w:t>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ਣ��</w:t>
      </w:r>
      <w:r>
        <w:rPr/>
        <w:t>, �</w:t>
      </w:r>
      <w:r>
        <w:rPr/>
        <w:t>஡ࠢ��� �� ����⭮�  ᢮��  ���</w:t>
      </w:r>
      <w:r>
        <w:rPr>
          <w:rtl w:val="true"/>
        </w:rPr>
        <w:t>ﭪ</w:t>
      </w:r>
      <w:r>
        <w:rPr/>
        <w:t>�</w:t>
      </w:r>
      <w:r>
        <w:rPr/>
        <w:t>,  ������  �</w:t>
      </w:r>
      <w:r>
        <w:rPr/>
        <w:t>ਪ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⪠�� ��� � ᬮத������ ���⮢</w:t>
      </w:r>
      <w:r>
        <w:rPr/>
        <w:t>, ���</w:t>
      </w:r>
      <w:r>
        <w:rPr/>
        <w:t>쪠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᮫�⭮ ��</w:t>
      </w:r>
      <w:r>
        <w:rPr/>
        <w:t>祬 �� �᪮���</w:t>
      </w:r>
      <w:r>
        <w:rPr/>
        <w:t>. �� �</w:t>
      </w:r>
      <w:r>
        <w:rPr/>
        <w:t>뫮 �����쭮� ����樥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 �� </w:t>
      </w:r>
      <w:r>
        <w:rPr/>
        <w:t>ᯮ��� �� �ᬠ�ਢ��� ���� � ��஭�</w:t>
      </w:r>
      <w:r>
        <w:rPr/>
        <w:t>. �᫨ 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ࠤ</w:t>
      </w:r>
      <w:r>
        <w:rPr/>
        <w:t>뢠��� � ��� ��� ��</w:t>
      </w:r>
      <w:r>
        <w:rPr/>
        <w:t>⠫�� ��⠨���� ���������, ���</w:t>
      </w:r>
      <w:r>
        <w:rPr/>
        <w:t>쪠 �����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拉� �����</w:t>
      </w:r>
      <w:r>
        <w:rPr/>
        <w:t>ᠭ�</w:t>
      </w:r>
      <w:r>
        <w:rPr/>
        <w:t>. �� �� ����⢨⥫</w:t>
      </w:r>
      <w:r>
        <w:rPr/>
        <w:t>쭮 �뫮 ��</w:t>
      </w:r>
      <w:r>
        <w:rPr/>
        <w:t>, �  �����  �</w:t>
      </w:r>
      <w:r>
        <w:rPr/>
        <w:t>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ᮢ������  ������  ���</w:t>
      </w:r>
      <w:r>
        <w:rPr/>
        <w:t xml:space="preserve">筮�  �����玲��  �����  </w:t>
      </w:r>
      <w:r>
        <w:rPr/>
        <w:t>஦�</w:t>
      </w:r>
      <w:r>
        <w:rPr/>
        <w:t>栬�</w:t>
      </w:r>
      <w:r>
        <w:rPr/>
        <w:t xml:space="preserve">,  </w:t>
      </w:r>
      <w:r>
        <w:rPr/>
        <w:t>᪠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</w:t>
      </w:r>
      <w:r>
        <w:rPr/>
        <w:t>ઠ�� � ���᪨�� �ਪ���</w:t>
      </w:r>
      <w:r>
        <w:rPr/>
        <w:t>, ���� �� ���⨫��. ������⢮</w:t>
      </w:r>
      <w:r>
        <w:rPr/>
        <w:t>७��  �</w:t>
      </w:r>
      <w:r>
        <w:rPr/>
        <w:t>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�� </w:t>
      </w:r>
      <w:r>
        <w:rPr/>
        <w:t>ᠬ�� �ய���</w:t>
      </w:r>
      <w:r>
        <w:rPr/>
        <w:t xml:space="preserve">, </w:t>
      </w:r>
      <w:r>
        <w:rPr/>
        <w:t>ࠧ������ ������</w:t>
      </w:r>
      <w:r>
        <w:rPr/>
        <w:t>, ��������  �  ����  �����,  ���</w:t>
      </w:r>
      <w:r>
        <w:rPr/>
        <w:t>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릮���� �� </w:t>
      </w:r>
      <w:r>
        <w:rPr/>
        <w:t>ᦥ��� �� ��ண�</w:t>
      </w:r>
      <w:r>
        <w:rPr/>
        <w:t xml:space="preserve">, </w:t>
      </w:r>
      <w:r>
        <w:rPr/>
        <w:t>ᠫ��� ������  �  �</w:t>
      </w:r>
      <w:r>
        <w:rPr/>
        <w:t>㪮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宭�� �⮫</w:t>
      </w:r>
      <w:r>
        <w:rPr/>
        <w:t>. �� �</w:t>
      </w:r>
      <w:r>
        <w:rPr/>
        <w:t>뫠 ��� ���� � ��饥 宧��</w:t>
      </w:r>
      <w:r>
        <w:rPr/>
        <w:t>⢮. ��� �  ��� 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쪠 �</w:t>
      </w:r>
      <w:r>
        <w:rPr/>
        <w:t>ਪ���</w:t>
      </w:r>
      <w:r>
        <w:rPr/>
        <w:t>, ��� � �</w:t>
      </w:r>
      <w:r>
        <w:rPr/>
        <w:t>㤠 �㬥�� ������ �� �</w:t>
      </w:r>
      <w:r>
        <w:rPr/>
        <w:t>஧��� ��</w:t>
      </w:r>
      <w:r>
        <w:rPr/>
        <w:t>㦨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宬 ������� �� ����</w:t>
      </w:r>
      <w:r>
        <w:rPr/>
        <w:t>. ����� ���</w:t>
      </w:r>
      <w:r>
        <w:rPr/>
        <w:t>頫 ������ ��� ����� 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頭�� ��</w:t>
      </w:r>
      <w:r>
        <w:rPr/>
        <w:t>⠢����� ���</w:t>
      </w:r>
      <w:r>
        <w:rPr/>
        <w:t>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⭨�</w:t>
      </w:r>
      <w:r>
        <w:rPr/>
        <w:t>, �� ���</w:t>
      </w:r>
      <w:r>
        <w:rPr/>
        <w:t>஦�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鶴 ��譨 �� �� </w:t>
      </w:r>
      <w:r>
        <w:rPr/>
        <w:t>ᯠ�</w:t>
      </w:r>
      <w:r>
        <w:rPr/>
        <w:t>, ⠪ � ��  ���</w:t>
      </w:r>
      <w:r>
        <w:rPr/>
        <w:t>蠢  �㤨�쭨��</w:t>
      </w:r>
      <w:r>
        <w:rPr/>
        <w:t>,  �⪭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� �⮫� �</w:t>
      </w:r>
      <w:r>
        <w:rPr/>
        <w:t>㪨</w:t>
      </w:r>
      <w:r>
        <w:rPr/>
        <w:t>. ��</w:t>
      </w:r>
      <w:r>
        <w:rPr/>
        <w:t>堭�� ��� �뫮 �殮��</w:t>
      </w:r>
      <w:r>
        <w:rPr/>
        <w:t>,  �����-�  ���</w:t>
      </w:r>
      <w:r>
        <w:rPr/>
        <w:t>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୮�</w:t>
      </w:r>
      <w:r>
        <w:rPr/>
        <w:t xml:space="preserve">, ����� ��-����� �� </w:t>
      </w:r>
      <w:r>
        <w:rPr/>
        <w:t>᭥ � � �� ��</w:t>
      </w:r>
      <w:r>
        <w:rPr/>
        <w:t>类� ��砥</w:t>
      </w:r>
      <w:r>
        <w:rPr/>
        <w:t>, ����</w:t>
      </w:r>
      <w:r>
        <w:rPr/>
        <w:t>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. ���</w:t>
      </w:r>
      <w:r>
        <w:rPr/>
        <w:t>॥</w:t>
      </w:r>
      <w:r>
        <w:rPr/>
        <w:t>, �����-����� ���, �</w:t>
      </w:r>
      <w:r>
        <w:rPr/>
        <w:t xml:space="preserve">த� ��������� </w:t>
      </w:r>
      <w:r>
        <w:rPr/>
        <w:t>"��</w:t>
      </w:r>
      <w:r>
        <w:rPr/>
        <w:t>줮�쥣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</w:t>
      </w:r>
      <w:r>
        <w:rPr/>
        <w:t>쪥  ��  ���</w:t>
      </w:r>
      <w:r>
        <w:rPr/>
        <w:t>ࠢ����</w:t>
      </w:r>
      <w:r>
        <w:rPr/>
        <w:t>,  �,  �</w:t>
      </w:r>
      <w:r>
        <w:rPr/>
        <w:t>ਡ��������  �   �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</w:t>
      </w:r>
      <w:r>
        <w:rPr/>
        <w:t>,  ��  �����</w:t>
      </w:r>
      <w:r>
        <w:rPr/>
        <w:t xml:space="preserve">쪮  �����砫  ��  ����殮����  </w:t>
      </w:r>
      <w:r>
        <w:rPr/>
        <w:t>ᯨ��</w:t>
      </w:r>
      <w:r>
        <w:rPr/>
        <w:t>.  �����   �</w:t>
      </w:r>
      <w:r>
        <w:rPr/>
        <w:t>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���</w:t>
      </w:r>
      <w:r>
        <w:rPr/>
        <w:t>, ��</w:t>
      </w:r>
      <w:r>
        <w:rPr/>
        <w:t>㬥�� ������ �� ��</w:t>
      </w:r>
      <w:r>
        <w:rPr/>
        <w:t>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㦥</w:t>
      </w:r>
      <w:r>
        <w:rPr/>
        <w:t>? - � ������ ��� ����</w:t>
      </w:r>
      <w:r>
        <w:rPr/>
        <w:t>६���� �஬��</w:t>
      </w:r>
      <w:r>
        <w:rPr/>
        <w:t>쪭㫨 ���</w:t>
      </w:r>
      <w:r>
        <w:rPr/>
        <w:t>, ��</w:t>
      </w:r>
      <w:r>
        <w:rPr/>
        <w:t>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, ��� </w:t>
      </w:r>
      <w:r>
        <w:rPr/>
        <w:t>㦥</w:t>
      </w:r>
      <w:r>
        <w:rPr/>
        <w:t>, - ���</w:t>
      </w:r>
      <w:r>
        <w:rPr/>
        <w:t>쪠 ��砫��</w:t>
      </w:r>
      <w:r>
        <w:rPr/>
        <w:t>⢥��� ���� �</w:t>
      </w:r>
      <w:r>
        <w:rPr/>
        <w:t>㪮�</w:t>
      </w:r>
      <w:r>
        <w:rPr/>
        <w:t>.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���</w:t>
      </w:r>
      <w:r>
        <w:rPr/>
        <w:t>. ��� ���⠢��, ���</w:t>
      </w:r>
      <w:r>
        <w:rPr/>
        <w:t xml:space="preserve">쪮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 ���⨫ </w:t>
      </w:r>
      <w:r>
        <w:rPr/>
        <w:t>ᥡ� ������ ����ਨ</w:t>
      </w:r>
      <w:r>
        <w:rPr/>
        <w:t>, ��� ��</w:t>
      </w:r>
      <w:r>
        <w:rPr/>
        <w:t>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 �� �⠪, �������⭮ �</w:t>
      </w:r>
      <w:r>
        <w:rPr/>
        <w:t xml:space="preserve">㦤���� � ��� ����� � </w:t>
      </w:r>
      <w:r>
        <w:rPr/>
        <w:t>ᮢ���</w:t>
      </w:r>
      <w:r>
        <w:rPr/>
        <w:t>.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ᮭ��� ����</w:t>
      </w:r>
      <w:r>
        <w:rPr/>
        <w:t xml:space="preserve">魨窮� </w:t>
      </w:r>
      <w:r>
        <w:rPr/>
        <w:t>- �� �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 ����? - ����� �</w:t>
      </w:r>
      <w:r>
        <w:rPr/>
        <w:t>ࣨ</w:t>
      </w:r>
      <w:r>
        <w:rPr/>
        <w:t>筮 ���</w:t>
      </w:r>
      <w:r>
        <w:rPr/>
        <w:t>ࠫ 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</w:t>
      </w:r>
      <w:r>
        <w:rPr/>
        <w:t>砢  ��</w:t>
      </w:r>
      <w:r>
        <w:rPr/>
        <w:t>-�  ���</w:t>
      </w:r>
      <w:r>
        <w:rPr/>
        <w:t>ࠧ</w:t>
      </w:r>
      <w:r>
        <w:rPr/>
        <w:t>㬨⥫쭮�</w:t>
      </w:r>
      <w:r>
        <w:rPr/>
        <w:t>,  ���</w:t>
      </w:r>
      <w:r>
        <w:rPr/>
        <w:t>쪠   �</w:t>
      </w:r>
      <w:r>
        <w:rPr/>
        <w:t xml:space="preserve">५   ��   </w:t>
      </w:r>
      <w:r>
        <w:rPr/>
        <w:t>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 ��</w:t>
      </w:r>
      <w:r>
        <w:rPr/>
        <w:t>窮� � �����</w:t>
      </w:r>
      <w:r>
        <w:rPr/>
        <w:t>, ����</w:t>
      </w:r>
      <w:r>
        <w:rPr/>
        <w:t>室�� ���� �</w:t>
      </w:r>
      <w:r>
        <w:rPr>
          <w:rtl w:val="true"/>
        </w:rPr>
        <w:t>࠯</w:t>
      </w:r>
      <w:r>
        <w:rPr/>
        <w:t>�饣� ����  �� 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��� � </w:t>
      </w:r>
      <w:r>
        <w:rPr/>
        <w:t>ᯠ���</w:t>
      </w:r>
      <w:r>
        <w:rPr/>
        <w:t>, ���</w:t>
      </w:r>
      <w:r>
        <w:rPr/>
        <w:t>ࠫ ����</w:t>
      </w:r>
      <w:r>
        <w:rPr/>
        <w:t>設� 䠫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ꥬ</w:t>
      </w:r>
      <w:r>
        <w:rPr/>
        <w:t xml:space="preserve">, </w:t>
      </w:r>
      <w:r>
        <w:rPr/>
        <w:t>蠭�</w:t>
      </w:r>
      <w:r>
        <w:rPr>
          <w:rtl w:val="true"/>
        </w:rPr>
        <w:t>࠯</w:t>
      </w:r>
      <w:r>
        <w:rPr/>
        <w:t>�</w:t>
      </w:r>
      <w:r>
        <w:rPr/>
        <w:t>! � �</w:t>
      </w:r>
      <w:r>
        <w:rPr/>
        <w:t>㧥� �����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</w:t>
      </w:r>
      <w:r>
        <w:rPr/>
        <w:t>誨  ��諨  �  襢������</w:t>
      </w:r>
      <w:r>
        <w:rPr/>
        <w:t>,  ��-�  ��  ����</w:t>
      </w:r>
      <w:r>
        <w:rPr/>
        <w:t>殢  �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ᠢ�� ����</w:t>
      </w:r>
      <w:r>
        <w:rPr/>
        <w:t xml:space="preserve">, </w:t>
      </w:r>
      <w:r>
        <w:rPr/>
        <w:t>ᮡ����� ��ॢ���</w:t>
      </w:r>
      <w:r>
        <w:rPr/>
        <w:t>, �� ���</w:t>
      </w:r>
      <w:r>
        <w:rPr/>
        <w:t>쪠 ��� �� ���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! ��������-�����</w:t>
      </w:r>
      <w:r>
        <w:rPr/>
        <w:t>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訩</w:t>
      </w:r>
      <w:r>
        <w:rPr/>
        <w:t xml:space="preserve">! �� </w:t>
      </w:r>
      <w:r>
        <w:rPr/>
        <w:t>祣� �� �㣠���</w:t>
      </w:r>
      <w:r>
        <w:rPr/>
        <w:t>? - ����</w:t>
      </w:r>
      <w:r>
        <w:rPr/>
        <w:t>ન����� � �⯫��</w:t>
      </w:r>
      <w:r>
        <w:rPr/>
        <w:t>뢠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</w:t>
      </w:r>
      <w:r>
        <w:rPr/>
        <w:t>७</w:t>
      </w:r>
      <w:r>
        <w:rPr/>
        <w:t>砫 � ��</w:t>
      </w:r>
      <w:r>
        <w:rPr/>
        <w:t>ਤ�� �</w:t>
      </w:r>
      <w:r>
        <w:rPr/>
        <w:t>뢠�쭨���</w:t>
      </w:r>
      <w:r>
        <w:rPr/>
        <w:t xml:space="preserve">. ��, ���  �  �����,  </w:t>
      </w:r>
      <w:r>
        <w:rPr/>
        <w:t>㬥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 </w:t>
      </w:r>
      <w:r>
        <w:rPr/>
        <w:t>砩��� �������</w:t>
      </w:r>
      <w:r>
        <w:rPr/>
        <w:t>, ��</w:t>
      </w:r>
      <w:r>
        <w:rPr/>
        <w:t>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</w:t>
      </w:r>
      <w:r>
        <w:rPr/>
        <w:t>஬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 � ��</w:t>
      </w:r>
      <w:r>
        <w:rPr/>
        <w:t>஬</w:t>
      </w:r>
      <w:r>
        <w:rPr/>
        <w:t>?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  </w:t>
      </w:r>
      <w:r>
        <w:rPr/>
        <w:t>ᠬ  �  �ਬ������</w:t>
      </w:r>
      <w:r>
        <w:rPr/>
        <w:t>,  -  ���</w:t>
      </w:r>
      <w:r>
        <w:rPr/>
        <w:t>쪠  �</w:t>
      </w:r>
      <w:r>
        <w:rPr/>
        <w:t>᪠⥫</w:t>
      </w:r>
      <w:r>
        <w:rPr/>
        <w:t>쭮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饬� ���� ������</w:t>
      </w:r>
      <w:r>
        <w:rPr/>
        <w:t>. - ��, ����, ���</w:t>
      </w:r>
      <w:r>
        <w:rPr/>
        <w:t>쬨 ���� �����  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⥡� �����? - ����� �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 </w:t>
      </w:r>
      <w:r>
        <w:rPr/>
        <w:t>ᠬ�� �����������</w:t>
      </w:r>
      <w:r>
        <w:rPr/>
        <w:t>. �� �� ���� �� ���</w:t>
      </w:r>
      <w:r>
        <w:rPr/>
        <w:t>㬠��</w:t>
      </w:r>
      <w:r>
        <w:rPr/>
        <w:t>? � � - ���!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</w:t>
      </w:r>
      <w:r>
        <w:rPr/>
        <w:t>稩 ������ � ���⮫�� ��</w:t>
      </w:r>
      <w:r>
        <w:rPr/>
        <w:t>-��� ����. 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,  ��  ��</w:t>
      </w:r>
      <w:r>
        <w:rPr/>
        <w:t>㣠</w:t>
      </w:r>
      <w:r>
        <w:rPr/>
        <w:t>,  -  ᫥���  ��  ���</w:t>
      </w:r>
      <w:r>
        <w:rPr/>
        <w:t>祩  �����  �</w:t>
      </w:r>
      <w:r>
        <w:rPr/>
        <w:t>ਡ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쭨��</w:t>
      </w:r>
      <w:r>
        <w:rPr/>
        <w:t>. - ��⠢����-��, ���,  ����  �  ��</w:t>
      </w:r>
      <w:r>
        <w:rPr/>
        <w:t>譥  �����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襪 �</w:t>
      </w:r>
      <w:r>
        <w:rPr/>
        <w:t>࣠�����</w:t>
      </w:r>
      <w:r>
        <w:rPr/>
        <w:t xml:space="preserve">, </w:t>
      </w:r>
      <w:r>
        <w:rPr/>
        <w:t>宫��� ������</w:t>
      </w:r>
      <w:r>
        <w:rPr/>
        <w:t>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</w:t>
      </w:r>
      <w:r>
        <w:rPr/>
        <w:t>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⠫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  �����⮪��  ��</w:t>
      </w:r>
      <w:r>
        <w:rPr/>
        <w:t>᪠��</w:t>
      </w:r>
      <w:r>
        <w:rPr/>
        <w:t>,  ��  ��  ���  �  ��</w:t>
      </w:r>
      <w:r>
        <w:rPr/>
        <w:t>吝�   ��</w:t>
      </w:r>
      <w:r>
        <w:rPr>
          <w:rtl w:val="true"/>
        </w:rPr>
        <w:t>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,  �  ������  �  ⥡�  ���-�����  ��  </w:t>
      </w:r>
      <w:r>
        <w:rPr/>
        <w:t>蠭</w:t>
      </w:r>
      <w:r>
        <w:rPr/>
        <w:t>⠦...  �   ���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 �� 㣮���</w:t>
      </w:r>
      <w:r>
        <w:rPr/>
        <w:t>.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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�... - �</w:t>
      </w:r>
      <w:r>
        <w:rPr/>
        <w:t>஢��</w:t>
      </w:r>
      <w:r>
        <w:rPr/>
        <w:t>砫 ���쪠</w:t>
      </w:r>
      <w:r>
        <w:rPr/>
        <w:t>. �</w:t>
      </w:r>
      <w:r>
        <w:rPr/>
        <w:t>ன��  �  ������</w:t>
      </w:r>
      <w:r>
        <w:rPr/>
        <w:t>,  �</w:t>
      </w:r>
      <w:r>
        <w:rPr/>
        <w:t>न�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쪠� ������� �� </w:t>
      </w:r>
      <w:r>
        <w:rPr/>
        <w:t>ᥡ� �</w:t>
      </w:r>
      <w:r>
        <w:rPr/>
        <w:t>㡠誨</w:t>
      </w:r>
      <w:r>
        <w:rPr/>
        <w:t>, ���</w:t>
      </w:r>
      <w:r>
        <w:rPr/>
        <w:t>窨 � �����⪨</w:t>
      </w:r>
      <w:r>
        <w:rPr/>
        <w:t>.  ��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᫥������ ��</w:t>
      </w:r>
      <w:r>
        <w:rPr/>
        <w:t>拉�� � ���</w:t>
      </w:r>
      <w:r>
        <w:rPr/>
        <w:t>. ����� � ���</w:t>
      </w:r>
      <w:r>
        <w:rPr/>
        <w:t>㣠���</w:t>
      </w:r>
      <w:r>
        <w:rPr/>
        <w:t>, ���  �������� 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㪨 ����� ����⮪</w:t>
      </w:r>
      <w:r>
        <w:rPr/>
        <w:t>, �⠭�</w:t>
      </w:r>
      <w:r>
        <w:rPr/>
        <w:t>誨 � ���⥭��� ���﫨���� 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�</w:t>
      </w:r>
      <w:r>
        <w:rPr/>
        <w:t>, ���� �� ������, ���</w:t>
      </w:r>
      <w:r>
        <w:rPr/>
        <w:t>쪠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�����, ���, ����</w:t>
      </w:r>
      <w:r>
        <w:rPr/>
        <w:t>뢠����</w:t>
      </w:r>
      <w:r>
        <w:rPr/>
        <w:t>, ����� �</w:t>
      </w:r>
      <w:r>
        <w:rPr/>
        <w:t>㡠�� ������</w:t>
      </w:r>
      <w:r>
        <w:rPr/>
        <w:t>!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㪠�</w:t>
      </w:r>
      <w:r>
        <w:rPr/>
        <w:t>, ���� � ��</w:t>
      </w:r>
      <w:r>
        <w:rPr/>
        <w:t>㣮�</w:t>
      </w:r>
      <w:r>
        <w:rPr/>
        <w:t>. ��� �� ���� �� � ���⥣������ �</w:t>
      </w:r>
      <w:r>
        <w:rPr/>
        <w:t>㬥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쭮 �����</w:t>
      </w:r>
      <w:r>
        <w:rPr/>
        <w:t xml:space="preserve">. ����� � </w:t>
      </w:r>
      <w:r>
        <w:rPr/>
        <w:t xml:space="preserve">ᠬ �� �������  </w:t>
      </w:r>
      <w:r>
        <w:rPr/>
        <w:t>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 �</w:t>
      </w:r>
      <w:r>
        <w:rPr/>
        <w:t>஢��������� ����</w:t>
      </w:r>
      <w:r>
        <w:rPr/>
        <w:t>, � �</w:t>
      </w:r>
      <w:r>
        <w:rPr/>
        <w:t>殮�� �����  �</w:t>
      </w:r>
      <w:r>
        <w:rPr/>
        <w:t>஡��  �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直 �� �����  �  襥</w:t>
      </w:r>
      <w:r>
        <w:rPr/>
        <w:t>.  �����⥫</w:t>
      </w:r>
      <w:r>
        <w:rPr/>
        <w:t>쭮</w:t>
      </w:r>
      <w:r>
        <w:rPr/>
        <w:t>,  ��  ����  �</w:t>
      </w:r>
      <w:r>
        <w:rPr/>
        <w:t>த������  ��</w:t>
      </w:r>
      <w:r>
        <w:rPr/>
        <w:t xml:space="preserve">直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⥬��� �����</w:t>
      </w:r>
      <w:r>
        <w:rPr/>
        <w:t>, �������� ⥫� ��</w:t>
      </w:r>
      <w:r>
        <w:rPr/>
        <w:t>ᥪ��� ������ � �</w:t>
      </w:r>
      <w:r>
        <w:rPr/>
        <w:t>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 ���</w:t>
      </w:r>
      <w:r>
        <w:rPr/>
        <w:t>ਬ�� ��</w:t>
      </w:r>
      <w:r>
        <w:rPr/>
        <w:t>㡨�� ��</w:t>
      </w:r>
      <w:r>
        <w:rPr/>
        <w:t>ࠣ�</w:t>
      </w:r>
      <w:r>
        <w:rPr/>
        <w:t>.  �  ��  ��</w:t>
      </w:r>
      <w:r>
        <w:rPr/>
        <w:t>६�⥫</w:t>
      </w:r>
      <w:r>
        <w:rPr/>
        <w:t xml:space="preserve">쭥�  </w:t>
      </w:r>
      <w:r>
        <w:rPr/>
        <w:t xml:space="preserve">-  </w:t>
      </w:r>
      <w:r>
        <w:rPr/>
        <w:t>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��  �����</w:t>
      </w:r>
      <w:r>
        <w:rPr/>
        <w:t>뢠�  ��  ����饣�  祫�����   �</w:t>
      </w:r>
      <w:r>
        <w:rPr/>
        <w:t>஭��⥫��</w:t>
      </w:r>
      <w:r>
        <w:rPr/>
        <w:t xml:space="preserve">,   </w:t>
      </w:r>
      <w:r>
        <w:rPr/>
        <w:t>ࠧ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९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⨣�� �������� ���</w:t>
      </w:r>
      <w:r>
        <w:rPr/>
        <w:t xml:space="preserve">,  ��  </w:t>
      </w:r>
      <w:r>
        <w:rPr/>
        <w:t>㯠�</w:t>
      </w:r>
      <w:r>
        <w:rPr/>
        <w:t xml:space="preserve">,  �������  </w:t>
      </w:r>
      <w:r>
        <w:rPr/>
        <w:t>ࠧ����</w:t>
      </w:r>
      <w:r>
        <w:rPr/>
        <w:t>祭���  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 </w:t>
      </w:r>
      <w:r>
        <w:rPr/>
        <w:t>宫���� ����</w:t>
      </w:r>
      <w:r>
        <w:rPr/>
        <w:t>.  �������  �</w:t>
      </w:r>
      <w:r>
        <w:rPr/>
        <w:t>৭�</w:t>
      </w:r>
      <w:r>
        <w:rPr/>
        <w:t>,  �⮡�  �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ਦ���� ����⮬ ���</w:t>
      </w:r>
      <w:r>
        <w:rPr/>
        <w:t xml:space="preserve">, �  </w:t>
      </w:r>
      <w:r>
        <w:rPr/>
        <w:t>᭮��  �����</w:t>
      </w:r>
      <w:r>
        <w:rPr/>
        <w:t>.  ���  �</w:t>
      </w:r>
      <w:r>
        <w:rPr/>
        <w:t>६����  �஭��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</w:t>
      </w:r>
      <w:r>
        <w:rPr/>
        <w:t>३�� � ࠧ��७��  ����</w:t>
      </w:r>
      <w:r>
        <w:rPr>
          <w:rtl w:val="true"/>
        </w:rPr>
        <w:t>ﭮ</w:t>
      </w:r>
      <w:r>
        <w:rPr/>
        <w:t>�  ����</w:t>
      </w:r>
      <w:r>
        <w:rPr/>
        <w:t>.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 ����� ��殬 �  �����  ���</w:t>
      </w:r>
      <w:r>
        <w:rPr/>
        <w:t xml:space="preserve">⢮���  �������  </w:t>
      </w:r>
      <w:r>
        <w:rPr/>
        <w:t>ᮤண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, ����</w:t>
      </w:r>
      <w:r>
        <w:rPr/>
        <w:t>殮���� � ������⭠�</w:t>
      </w:r>
      <w:r>
        <w:rPr/>
        <w:t>, �</w:t>
      </w:r>
      <w:r>
        <w:rPr/>
        <w:t xml:space="preserve">௥���� ᭮��  �������  </w:t>
      </w:r>
      <w:r>
        <w:rPr/>
        <w:t>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</w:t>
      </w:r>
      <w:r>
        <w:rPr/>
        <w:t>襣�  �  ���  祫�����</w:t>
      </w:r>
      <w:r>
        <w:rPr/>
        <w:t>,  ���  ���⭮�  ⥯��,  ��</w:t>
      </w:r>
      <w:r>
        <w:rPr/>
        <w:t>।��</w:t>
      </w:r>
      <w:r>
        <w:rPr/>
        <w:t>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� ��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 ������, ������</w:t>
      </w:r>
      <w:r>
        <w:rPr/>
        <w:t xml:space="preserve">騩 ���  </w:t>
      </w:r>
      <w:r>
        <w:rPr/>
        <w:t>᭮��  ����⥫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㫥�� � ��</w:t>
      </w:r>
      <w:r>
        <w:rPr/>
        <w:t>⢮����� � ��</w:t>
      </w:r>
      <w:r>
        <w:rPr/>
        <w:t>筮� �����</w:t>
      </w:r>
      <w:r>
        <w:rPr/>
        <w:t>. �������  �������,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</w:t>
      </w:r>
      <w:r>
        <w:rPr/>
        <w:t>㫥���  �  �殮��  ��</w:t>
      </w:r>
      <w:r>
        <w:rPr/>
        <w:t>ॢ������  ��  ᯨ��</w:t>
      </w:r>
      <w:r>
        <w:rPr/>
        <w:t>.  ���⨢  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冷� � �����襩 ��� ��� �</w:t>
      </w:r>
      <w:r>
        <w:rPr/>
        <w:t>୮� ��ॢ���⮩  �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��砩��� ����� ����� ��楧��� ��� ����� </w:t>
      </w:r>
      <w:r>
        <w:rPr/>
        <w:t>-  �</w:t>
      </w:r>
      <w:r>
        <w:rPr/>
        <w:t>ᯫ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 ������᫥����  ������   ᪫����</w:t>
      </w:r>
      <w:r>
        <w:rPr/>
        <w:t>,   �����</w:t>
      </w:r>
      <w:r>
        <w:rPr/>
        <w:t>६����   ����</w:t>
      </w:r>
      <w:r>
        <w:rPr/>
        <w:t>㦥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</w:t>
      </w:r>
      <w:r>
        <w:rPr/>
        <w:t>, ��᪮��</w:t>
      </w:r>
      <w:r>
        <w:rPr/>
        <w:t>筮 �����饣��� � �祭�</w:t>
      </w:r>
      <w:r>
        <w:rPr/>
        <w:t>-�</w:t>
      </w:r>
      <w:r>
        <w:rPr/>
        <w:t>祭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쪮 ⥯��� ����� ���� �</w:t>
      </w:r>
      <w:r>
        <w:rPr/>
        <w:t>᭮ �ᮧ���</w:t>
      </w:r>
      <w:r>
        <w:rPr/>
        <w:t>,  ��  �</w:t>
      </w:r>
      <w:r>
        <w:rPr/>
        <w:t>襫  ��  ���</w:t>
      </w:r>
      <w:r>
        <w:rPr/>
        <w:t>,  ��</w:t>
      </w:r>
      <w:r>
        <w:rPr/>
        <w:t>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᭮�� ��</w:t>
      </w:r>
      <w:r>
        <w:rPr/>
        <w:t>㣠</w:t>
      </w:r>
      <w:r>
        <w:rPr/>
        <w:t>,  ���</w:t>
      </w:r>
      <w:r>
        <w:rPr>
          <w:rtl w:val="true"/>
        </w:rPr>
        <w:t>ࢠ</w:t>
      </w:r>
      <w:r>
        <w:rPr/>
        <w:t>�  ப����  �</w:t>
      </w:r>
      <w:r>
        <w:rPr/>
        <w:t>㯮����</w:t>
      </w:r>
      <w:r>
        <w:rPr/>
        <w:t>.  ��</w:t>
      </w:r>
      <w:r>
        <w:rPr/>
        <w:t>뭥  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 ���</w:t>
      </w:r>
      <w:r>
        <w:rPr/>
        <w:t>᪨�</w:t>
      </w:r>
      <w:r>
        <w:rPr/>
        <w:t xml:space="preserve">, - �⠫� ����, </w:t>
      </w:r>
      <w:r>
        <w:rPr/>
        <w:t>祫������  ���������</w:t>
      </w:r>
      <w:r>
        <w:rPr/>
        <w:t>!  �  ���  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 � �� �</w:t>
      </w:r>
      <w:r>
        <w:rPr/>
        <w:t>㬠�襤訬� ��������栬�</w:t>
      </w:r>
      <w:r>
        <w:rPr/>
        <w:t>, ��  ��</w:t>
      </w:r>
      <w:r>
        <w:rPr/>
        <w:t>ᥭ����</w:t>
      </w:r>
      <w:r>
        <w:rPr/>
        <w:t xml:space="preserve">,  ������  �  ��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 </w:t>
      </w:r>
      <w:r>
        <w:rPr/>
        <w:t>㭨�⮦��� ����� � � �</w:t>
      </w:r>
      <w:r>
        <w:rPr/>
        <w:t>ਭ</w:t>
      </w:r>
      <w:r>
        <w:rPr/>
        <w:t xml:space="preserve">樯� �� 㦥 </w:t>
      </w:r>
      <w:r>
        <w:rPr/>
        <w:t>ᤥ���</w:t>
      </w:r>
      <w:r>
        <w:rPr/>
        <w:t>訬</w:t>
      </w:r>
      <w:r>
        <w:rPr/>
        <w:t>. ���,  ��  �</w:t>
      </w:r>
      <w:r>
        <w:rPr/>
        <w:t>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஫� �⮬</w:t>
      </w:r>
      <w:r>
        <w:rPr/>
        <w:t>, ��������, � �� �</w:t>
      </w:r>
      <w:r>
        <w:rPr/>
        <w:t>뫮 ��  �⮫�  �����⥫쭮�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</w:t>
      </w:r>
      <w:r>
        <w:rPr/>
        <w:t>뫮 �� ��</w:t>
      </w:r>
      <w:r>
        <w:rPr/>
        <w:t>⠭⮢ � ⥬�����</w:t>
      </w:r>
      <w:r>
        <w:rPr/>
        <w:t>ன ⥫� � ᥬ</w:t>
      </w:r>
      <w:r>
        <w:rPr/>
        <w:t>줥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>,  ��  �</w:t>
      </w:r>
      <w:r>
        <w:rPr/>
        <w:t>뫮  ��  �</w:t>
      </w:r>
      <w:r>
        <w:rPr/>
        <w:t xml:space="preserve">஭����  </w:t>
      </w:r>
      <w:r>
        <w:rPr/>
        <w:t>-  �</w:t>
      </w:r>
      <w:r>
        <w:rPr/>
        <w:t>뭥譨�  �����  �  ����  �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�� �� �</w:t>
      </w:r>
      <w:r>
        <w:rPr/>
        <w:t>६���</w:t>
      </w:r>
      <w:r>
        <w:rPr/>
        <w:t>. ����� �</w:t>
      </w:r>
      <w:r>
        <w:rPr/>
        <w:t>﫮 �</w:t>
      </w:r>
      <w:r>
        <w:rPr/>
        <w:t>᪨�� �  �୮��  ����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㫠�</w:t>
      </w:r>
      <w:r>
        <w:rPr/>
        <w:t>. ��</w:t>
      </w:r>
      <w:r>
        <w:rPr/>
        <w:t>뭥 �����</w:t>
      </w:r>
      <w:r>
        <w:rPr/>
        <w:t>, �� ᪮����� ���</w:t>
      </w:r>
      <w:r>
        <w:rPr/>
        <w:t>樯�����</w:t>
      </w:r>
      <w:r>
        <w:rPr/>
        <w:t>,  �᪮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� ��� ������</w:t>
      </w:r>
      <w:r>
        <w:rPr/>
        <w:t xml:space="preserve">, �  �������  ���  ����⮩  �⠫  ��  </w:t>
      </w:r>
      <w:r>
        <w:rPr/>
        <w:t>ᠬ</w:t>
      </w:r>
      <w:r>
        <w:rPr/>
        <w:t>! 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� ன ��࠭�</w:t>
      </w:r>
      <w:r>
        <w:rPr/>
        <w:t>, "��</w:t>
      </w:r>
      <w:r>
        <w:rPr/>
        <w:t>᪨�  �஭������</w:t>
      </w:r>
      <w:r>
        <w:rPr/>
        <w:t>"  -  ��  ��⠫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㦥 �� � ���</w:t>
      </w:r>
      <w:r>
        <w:rPr>
          <w:rtl w:val="true"/>
        </w:rPr>
        <w:t>ﭨ</w:t>
      </w:r>
      <w:r>
        <w:rPr/>
        <w:t>� �</w:t>
      </w:r>
      <w:r>
        <w:rPr/>
        <w:t>뫮 ������� ���  ���������  �  ����</w:t>
      </w:r>
      <w:r>
        <w:rPr/>
        <w:t>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</w:t>
      </w:r>
      <w:r>
        <w:rPr/>
        <w:t>, ������� � ���� ��</w:t>
      </w:r>
      <w:r>
        <w:rPr/>
        <w:t>஦�� � ������ �����</w:t>
      </w:r>
      <w:r>
        <w:rPr/>
        <w:t>-� 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몭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� �� ��</w:t>
      </w:r>
      <w:r>
        <w:rPr/>
        <w:t>᢮���� � ᢮����  �⮫�  ࠧ�⥫��</w:t>
      </w:r>
      <w:r>
        <w:rPr/>
        <w:t xml:space="preserve">,  ��  ��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뤥���� ����� ���������� �����⥫��</w:t>
      </w:r>
      <w:r>
        <w:rPr/>
        <w:t>. � �� ⥯��� �</w:t>
      </w:r>
      <w:r>
        <w:rPr/>
        <w:t>뫮 ���</w:t>
      </w:r>
      <w:r>
        <w:rPr/>
        <w:t>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ᥬ ������� ᢮� �ᮡ���� � ������</w:t>
      </w:r>
      <w:r>
        <w:rPr/>
        <w:t>⢥</w:t>
      </w:r>
      <w:r>
        <w:rPr/>
        <w:t>ত��</w:t>
      </w:r>
      <w:r>
        <w:rPr/>
        <w:t>騩  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  �������  �</w:t>
      </w:r>
      <w:r>
        <w:rPr/>
        <w:t>ࠢ</w:t>
      </w:r>
      <w:r>
        <w:rPr/>
        <w:t>訥  ��������</w:t>
      </w:r>
      <w:r>
        <w:rPr/>
        <w:t>,  ����,   �����   ����</w:t>
      </w:r>
      <w:r>
        <w:rPr/>
        <w:t>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� �</w:t>
      </w:r>
      <w:r>
        <w:rPr/>
        <w:t>, �� �������� ��� ����� ��� ��</w:t>
      </w:r>
      <w:r>
        <w:rPr/>
        <w:t>ࠧ�� �</w:t>
      </w:r>
      <w:r>
        <w:rPr/>
        <w:t>롨�����  ��  ��</w:t>
      </w:r>
      <w:r>
        <w:rPr/>
        <w:t>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 </w:t>
      </w:r>
      <w:r>
        <w:rPr/>
        <w:t>ᥩ��  �  ��६</w:t>
      </w:r>
      <w:r>
        <w:rPr/>
        <w:t>-�,  ����</w:t>
      </w:r>
      <w:r>
        <w:rPr/>
        <w:t>୮�</w:t>
      </w:r>
      <w:r>
        <w:rPr/>
        <w:t>,  ��  ��⠫���.   ���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</w:t>
      </w:r>
      <w:r>
        <w:rPr/>
        <w:t>ᮡ���� ��</w:t>
      </w:r>
      <w:r>
        <w:rPr/>
        <w:t>㯭�� ��</w:t>
      </w:r>
      <w:r>
        <w:rPr/>
        <w:t>த��</w:t>
      </w:r>
      <w:r>
        <w:rPr/>
        <w:t>. �� ���� ��</w:t>
      </w:r>
      <w:r>
        <w:rPr/>
        <w:t>㯭� ��</w:t>
      </w:r>
      <w:r>
        <w:rPr/>
        <w:t>த�� � 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</w:t>
      </w:r>
      <w:r>
        <w:rPr/>
        <w:t>. � �᫨  ⠪,  �����,  ��.  ��  ����,  ��  �����!..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㭪�� ��� � �� �뫮</w:t>
      </w:r>
      <w:r>
        <w:rPr/>
        <w:t>. ���� ⮫</w:t>
      </w:r>
      <w:r>
        <w:rPr/>
        <w:t>쪮 ����</w:t>
      </w:r>
      <w:r>
        <w:rPr/>
        <w:t>. ���  ��  ��</w:t>
      </w:r>
      <w:r>
        <w:rPr>
          <w:rtl w:val="true"/>
        </w:rPr>
        <w:t>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 �� �� ⮣� �������-�</w:t>
      </w:r>
      <w:r>
        <w:rPr/>
        <w:t>஭���</w:t>
      </w:r>
      <w:r>
        <w:rPr/>
        <w:t>, �� ����� ��� ��� ��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筮</w:t>
      </w:r>
      <w:r>
        <w:rPr/>
        <w:t>, ����</w:t>
      </w:r>
      <w:r>
        <w:rPr/>
        <w:t>५��</w:t>
      </w:r>
      <w:r>
        <w:rPr/>
        <w:t>. �� ��᫥����  �������  �  ���������  ���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</w:t>
      </w:r>
      <w:r>
        <w:rPr/>
        <w:t>५</w:t>
      </w:r>
      <w:r>
        <w:rPr>
          <w:rtl w:val="true"/>
        </w:rPr>
        <w:t>ﭮ</w:t>
      </w:r>
      <w:r>
        <w:rPr/>
        <w:t xml:space="preserve"> � ������� ᮦ���� �  ����  �����  ������  </w:t>
      </w:r>
      <w:r>
        <w:rPr/>
        <w:t>"��</w:t>
      </w:r>
      <w:r>
        <w:rPr/>
        <w:t>ࠦ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⠫,  ��  ��   ���</w:t>
      </w:r>
      <w:r>
        <w:rPr/>
        <w:t xml:space="preserve">訩   </w:t>
      </w:r>
      <w:r>
        <w:rPr/>
        <w:t>ᯮᮡ   �����</w:t>
      </w:r>
      <w:r>
        <w:rPr/>
        <w:t>䥪樨</w:t>
      </w:r>
      <w:r>
        <w:rPr/>
        <w:t>.   ���</w:t>
      </w:r>
      <w:r>
        <w:rPr/>
        <w:t>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墠��</w:t>
      </w:r>
      <w:r>
        <w:rPr/>
        <w:t>! ���� � ���� � �</w:t>
      </w:r>
      <w:r>
        <w:rPr/>
        <w:t>ᥬ�</w:t>
      </w:r>
      <w:r>
        <w:rPr/>
        <w:t>. ����� �</w:t>
      </w:r>
      <w:r>
        <w:rPr/>
        <w:t xml:space="preserve">蠥� </w:t>
      </w:r>
      <w:r>
        <w:rPr/>
        <w:t>᢮� ���� ᠬ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�� ��ࠣ�</w:t>
      </w:r>
      <w:r>
        <w:rPr/>
        <w:t>, ����� �</w:t>
      </w:r>
      <w:r>
        <w:rPr/>
        <w:t>஭��� �  ����</w:t>
      </w:r>
      <w:r>
        <w:rPr/>
        <w:t>,  ��</w:t>
      </w:r>
      <w:r>
        <w:rPr/>
        <w:t>ঠ  ���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</w:t>
      </w:r>
      <w:r>
        <w:rPr/>
        <w:t xml:space="preserve">-���⮪, ��� ����, </w:t>
      </w:r>
      <w:r>
        <w:rPr/>
        <w:t>࠭� ��� ������ ��������� ��ண� ��� ��</w:t>
      </w:r>
      <w:r>
        <w:rPr/>
        <w:t>-�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. �</w:t>
      </w:r>
      <w:r>
        <w:rPr/>
        <w:t>६� �� �६��� �� ���</w:t>
      </w:r>
      <w:r>
        <w:rPr/>
        <w:t>⠢�� �������  ������  �  �����</w:t>
      </w:r>
      <w:r>
        <w:rPr/>
        <w:t>ᨫ  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殮��� ᫥�� �� ����騬�  �  ����窥  �����쪨��  ��</w:t>
      </w:r>
      <w:r>
        <w:rPr/>
        <w:t>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 �</w:t>
      </w:r>
      <w:r>
        <w:rPr/>
        <w:t>뫠 � �</w:t>
      </w:r>
      <w:r>
        <w:rPr/>
        <w:t>।���� �����⨬���</w:t>
      </w:r>
      <w:r>
        <w:rPr/>
        <w:t>, �������������  ⮦�  ���</w:t>
      </w:r>
      <w:r>
        <w:rPr/>
        <w:t>砫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  ������  ᪮���騬  蠣��</w:t>
      </w:r>
      <w:r>
        <w:rPr/>
        <w:t>,  �</w:t>
      </w:r>
      <w:r>
        <w:rPr/>
        <w:t>६�  ��   �६���   ����ন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 � ����� ���� ��堬</w:t>
      </w:r>
      <w:r>
        <w:rPr/>
        <w:t>. �����</w:t>
      </w:r>
      <w:r>
        <w:rPr/>
        <w:t>ਢ</w:t>
      </w:r>
      <w:r>
        <w:rPr/>
        <w:t>訩�� � ⥬��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</w:t>
      </w:r>
      <w:r>
        <w:rPr/>
        <w:t>, ����� ����</w:t>
      </w:r>
      <w:r>
        <w:rPr/>
        <w:t>訬��</w:t>
      </w:r>
      <w:r>
        <w:rPr/>
        <w:t>, �</w:t>
      </w:r>
      <w:r>
        <w:rPr/>
        <w:t xml:space="preserve">뤠��� </w:t>
      </w:r>
      <w:r>
        <w:rPr/>
        <w:t>ᠬ� �</w:t>
      </w:r>
      <w:r>
        <w:rPr/>
        <w:t>㤮���� 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</w:t>
      </w:r>
      <w:r>
        <w:rPr/>
        <w:t>ᥪ���� � �ࠢ�</w:t>
      </w:r>
      <w:r>
        <w:rPr/>
        <w:t>, �</w:t>
      </w:r>
      <w:r>
        <w:rPr/>
        <w:t>९�� ��</w:t>
      </w:r>
      <w:r>
        <w:rPr/>
        <w:t>設�� 㡥����� ����� � ��</w:t>
      </w:r>
      <w:r>
        <w:rPr/>
        <w:t>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㧭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᭮�� ���� �� ���ࠫ�� �� </w:t>
      </w:r>
      <w:r>
        <w:rPr/>
        <w:t>⠪  ᪮�,  ���  ������.  ���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类���</w:t>
      </w:r>
      <w:r>
        <w:rPr/>
        <w:t>, ⥯��� ���⠢��� ��� ������ � ��</w:t>
      </w:r>
      <w:r>
        <w:rPr/>
        <w:t>楬 ����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. ������ ��� ����</w:t>
      </w:r>
      <w:r>
        <w:rPr/>
        <w:t>㯨� �� �</w:t>
      </w:r>
      <w:r>
        <w:rPr/>
        <w:t>ᥬ� ⥫�</w:t>
      </w:r>
      <w:r>
        <w:rPr/>
        <w:t xml:space="preserve">, ������  �����  </w:t>
      </w:r>
      <w:r>
        <w:rPr/>
        <w:t>ᡠ��� 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, ����� ����������� �</w:t>
      </w:r>
      <w:r>
        <w:rPr/>
        <w:t>࣠����� ������ � �਩� � ᥡ�</w:t>
      </w:r>
      <w:r>
        <w:rPr/>
        <w:t>. ��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  ᫥������  �  �����ன  ���⥯��������</w:t>
      </w:r>
      <w:r>
        <w:rPr/>
        <w:t>.  ����᫮���   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뢠��� � �㭪�� �롨�� ��� �� ���</w:t>
      </w:r>
      <w:r>
        <w:rPr/>
        <w:t>. ��������  �</w:t>
      </w:r>
      <w:r>
        <w:rPr/>
        <w:t>७���୮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 ����</w:t>
      </w:r>
      <w:r>
        <w:rPr/>
        <w:t>묨 ���</w:t>
      </w:r>
      <w:r>
        <w:rPr>
          <w:rtl w:val="true"/>
        </w:rPr>
        <w:t>ﬨ</w:t>
      </w:r>
      <w:r>
        <w:rPr/>
        <w:t>, � ��</w:t>
      </w:r>
      <w:r>
        <w:rPr/>
        <w:t xml:space="preserve">ॢ�� ��஦�� </w:t>
      </w:r>
      <w:r>
        <w:rPr/>
        <w:t xml:space="preserve">- �� �� </w:t>
      </w:r>
      <w:r>
        <w:rPr/>
        <w:t>㧫�����  �</w:t>
      </w:r>
      <w:r>
        <w:rPr/>
        <w:t>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. ��⮣� � ������ ��</w:t>
      </w:r>
      <w:r>
        <w:rPr/>
        <w:t>௥</w:t>
      </w:r>
      <w:r>
        <w:rPr/>
        <w:t>客  ��  ��</w:t>
      </w:r>
      <w:r>
        <w:rPr/>
        <w:t xml:space="preserve">ॣ�����  ����  </w:t>
      </w:r>
      <w:r>
        <w:rPr/>
        <w:t>-  ��</w:t>
      </w:r>
      <w:r>
        <w:rPr/>
        <w:t>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� ��� ���㭠</w:t>
      </w:r>
      <w:r>
        <w:rPr/>
        <w:t>. ����� - �� �����, �  �������  �</w:t>
      </w:r>
      <w:r>
        <w:rPr/>
        <w:t>㯥�</w:t>
      </w:r>
      <w:r>
        <w:rPr/>
        <w:t>ᮢ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</w:t>
      </w:r>
      <w:r>
        <w:rPr/>
        <w:t>⠭�� � ��������</w:t>
      </w:r>
      <w:r>
        <w:rPr/>
        <w:t>ᠬ� �� �ࠢ������ � ����</w:t>
      </w:r>
      <w:r>
        <w:rPr/>
        <w:t>⢥��� � �</w:t>
      </w:r>
      <w:r>
        <w:rPr/>
        <w:t>ਢ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⮧�� �</w:t>
      </w:r>
      <w:r>
        <w:rPr/>
        <w:t>।�</w:t>
      </w:r>
      <w:r>
        <w:rPr/>
        <w:t>⢠, ��� - �</w:t>
      </w:r>
      <w:r>
        <w:rPr/>
        <w:t>ᥣ�</w:t>
      </w:r>
      <w:r>
        <w:rPr/>
        <w:t>-���</w:t>
      </w:r>
      <w:r>
        <w:rPr/>
        <w:t>ᥣ� ��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, �� �� ���� ����� �� �� ���</w:t>
      </w:r>
      <w:r>
        <w:rPr/>
        <w:t>ࠫ��</w:t>
      </w:r>
      <w:r>
        <w:rPr/>
        <w:t>,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 � ����</w:t>
      </w:r>
      <w:r>
        <w:rPr/>
        <w:t>. ���</w:t>
      </w:r>
      <w:r>
        <w:rPr/>
        <w:t>誮� ����� �� �</w:t>
      </w:r>
      <w:r>
        <w:rPr/>
        <w:t>த�� �� �� ���</w:t>
      </w:r>
      <w:r>
        <w:rPr/>
        <w:t>譨� ���</w:t>
      </w:r>
      <w:r>
        <w:rPr/>
        <w:t>⠬,  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</w:t>
      </w:r>
      <w:r>
        <w:rPr/>
        <w:t xml:space="preserve">饥 �� ���������� ������  ���  </w:t>
      </w:r>
      <w:r>
        <w:rPr/>
        <w:t>-  �</w:t>
      </w:r>
      <w:r>
        <w:rPr/>
        <w:t>ᯥ�� 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 � ������</w:t>
      </w:r>
      <w:r>
        <w:rPr/>
        <w:t>. ������,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 ���</w:t>
      </w:r>
      <w:r>
        <w:rPr/>
        <w:t>뢠 �� ���砭�� ������ ��</w:t>
      </w:r>
      <w:r>
        <w:rPr/>
        <w:t>ॣ� �  ����  ��ࠧ��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ᥫ �� ����</w:t>
      </w:r>
      <w:r>
        <w:rPr/>
        <w:t xml:space="preserve">窨 � ����⪮ </w:t>
      </w:r>
      <w:r>
        <w:rPr/>
        <w:t>ࠧ����� �</w:t>
      </w:r>
      <w:r>
        <w:rPr/>
        <w:t>譨�� �㫥���</w:t>
      </w:r>
      <w:r>
        <w:rPr/>
        <w:t>.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ᮭ�� ����</w:t>
      </w:r>
      <w:r>
        <w:rPr/>
        <w:t>騥  ����</w:t>
      </w:r>
      <w:r>
        <w:rPr/>
        <w:t xml:space="preserve">,  �����  </w:t>
      </w:r>
      <w:r>
        <w:rPr/>
        <w:t>ࠧ�����  �  �  ��᫠�������  ��</w:t>
      </w:r>
      <w:r>
        <w:rPr/>
        <w:t>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嫠��� ���稩 ��</w:t>
      </w:r>
      <w:r>
        <w:rPr/>
        <w:t>᮪ ���</w:t>
      </w:r>
      <w:r>
        <w:rPr/>
        <w:t>묨 ��⪠��</w:t>
      </w:r>
      <w:r>
        <w:rPr/>
        <w:t xml:space="preserve">. � ���� </w:t>
      </w:r>
      <w:r>
        <w:rPr/>
        <w:t>ᠯ���</w:t>
      </w:r>
      <w:r>
        <w:rPr/>
        <w:t>!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㭤�</w:t>
      </w:r>
      <w:r>
        <w:rPr/>
        <w:t>஢����</w:t>
      </w:r>
      <w:r>
        <w:rPr/>
        <w:t xml:space="preserve">! �� �⠫  �����  </w:t>
      </w:r>
      <w:r>
        <w:rPr/>
        <w:t>祫������</w:t>
      </w:r>
      <w:r>
        <w:rPr/>
        <w:t>,  �  ���</w:t>
      </w:r>
      <w:r>
        <w:rPr/>
        <w:t>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 ⥯��� ��</w:t>
      </w:r>
      <w:r>
        <w:rPr/>
        <w:t>ᥫ��� ����</w:t>
      </w:r>
      <w:r>
        <w:rPr/>
        <w:t>, �� ⮫����� �� �</w:t>
      </w:r>
      <w:r>
        <w:rPr/>
        <w:t>६��</w:t>
      </w:r>
      <w:r>
        <w:rPr/>
        <w:t>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�</w:t>
      </w:r>
      <w:r>
        <w:rPr/>
        <w:t>嫠��  ���  �  ��������  �����</w:t>
      </w:r>
      <w:r>
        <w:rPr/>
        <w:t>.  ����  ��</w:t>
      </w:r>
      <w:r>
        <w:rPr/>
        <w:t>૨��  ��  ᯨ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�� ᫥� ����� ��</w:t>
      </w:r>
      <w:r>
        <w:rPr/>
        <w:t xml:space="preserve">஢�� </w:t>
      </w:r>
      <w:r>
        <w:rPr/>
        <w:t>諥�䮬</w:t>
      </w:r>
      <w:r>
        <w:rPr/>
        <w:t xml:space="preserve">, </w:t>
      </w:r>
      <w:r>
        <w:rPr/>
        <w:t>㡥��� � ������ �㬠�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ॣ</w:t>
      </w:r>
      <w:r>
        <w:rPr/>
        <w:t>: ���� �</w:t>
      </w:r>
      <w:r>
        <w:rPr/>
        <w:t xml:space="preserve">뫮 ������訬 </w:t>
      </w:r>
      <w:r>
        <w:rPr/>
        <w:t>- � �⠪�� �</w:t>
      </w:r>
      <w:r>
        <w:rPr/>
        <w:t>।��� �</w:t>
      </w:r>
      <w:r>
        <w:rPr/>
        <w:t>⠤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�� �����</w:t>
      </w:r>
      <w:r>
        <w:rPr/>
        <w:t>孮��  ����稢�����  ��設��</w:t>
      </w:r>
      <w:r>
        <w:rPr/>
        <w:t>,  �  ������,  ��</w:t>
      </w:r>
      <w:r>
        <w:rPr/>
        <w:t>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 ��</w:t>
      </w:r>
      <w:r>
        <w:rPr/>
        <w:t>ॣ� �</w:t>
      </w:r>
      <w:r>
        <w:rPr/>
        <w:t>뫨 �</w:t>
      </w:r>
      <w:r>
        <w:rPr/>
        <w:t>᭮  �ᠦ���  �</w:t>
      </w:r>
      <w:r>
        <w:rPr/>
        <w:t>㬠�묨</w:t>
      </w:r>
      <w:r>
        <w:rPr/>
        <w:t>,  ��⥪��</w:t>
      </w:r>
      <w:r>
        <w:rPr/>
        <w:t xml:space="preserve">騬�  </w:t>
      </w:r>
      <w:r>
        <w:rPr/>
        <w:t>ᬮ���  �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 �</w:t>
      </w:r>
      <w:r>
        <w:rPr/>
        <w:t>०���  �६���  �����  ᭮����  �ய����  �����</w:t>
      </w:r>
      <w:r>
        <w:rPr/>
        <w:t>.  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ᮣ</w:t>
      </w:r>
      <w:r>
        <w:rPr/>
        <w:t>㧪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譮 ���⥫��� �</w:t>
      </w:r>
      <w:r>
        <w:rPr/>
        <w:t>ண������ ����� ����</w:t>
      </w:r>
      <w:r>
        <w:rPr/>
        <w:t>.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蠢�� �� �襪 �</w:t>
      </w:r>
      <w:r>
        <w:rPr/>
        <w:t>ࠢ� �  ��</w:t>
      </w:r>
      <w:r>
        <w:rPr/>
        <w:t>易⥫쭮  ����</w:t>
      </w:r>
      <w:r>
        <w:rPr/>
        <w:t>,  �⮡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楬</w:t>
      </w:r>
      <w:r>
        <w:rPr/>
        <w:t>, �</w:t>
      </w:r>
      <w:r>
        <w:rPr/>
        <w:t>㯠��� ������� � ��</w:t>
      </w:r>
      <w:r>
        <w:rPr/>
        <w:t>᭮� ������</w:t>
      </w:r>
      <w:r>
        <w:rPr/>
        <w:t>, ����� ������ �</w:t>
      </w:r>
      <w:r>
        <w:rPr/>
        <w:t>ᯮ��</w:t>
      </w:r>
      <w:r>
        <w:rPr/>
        <w:t>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</w:t>
      </w:r>
      <w:r>
        <w:rPr/>
        <w:t>㧭�稪��</w:t>
      </w:r>
      <w:r>
        <w:rPr/>
        <w:t>. ����</w:t>
      </w:r>
      <w:r>
        <w:rPr/>
        <w:t>쪮  ��  ���</w:t>
      </w:r>
      <w:r>
        <w:rPr/>
        <w:t>⠫  �  ��������!  �  ����</w:t>
      </w:r>
      <w:r>
        <w:rPr/>
        <w:t>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, �</w:t>
      </w:r>
      <w:r>
        <w:rPr/>
        <w:t>।� �</w:t>
      </w:r>
      <w:r>
        <w:rPr>
          <w:rtl w:val="true"/>
        </w:rPr>
        <w:t>࠯</w:t>
      </w:r>
      <w:r>
        <w:rPr/>
        <w:t>� � ᮭ���� ��ମ</w:t>
      </w:r>
      <w:r>
        <w:rPr/>
        <w:t>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⯫� �����</w:t>
      </w:r>
      <w:r>
        <w:rPr/>
        <w:t>筮 ������</w:t>
      </w:r>
      <w:r>
        <w:rPr/>
        <w:t>, ����� ��</w:t>
      </w:r>
      <w:r>
        <w:rPr/>
        <w:t>ॢ����� �� ᯨ�� �  �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 �</w:t>
      </w:r>
      <w:r>
        <w:rPr/>
        <w:t>㪨</w:t>
      </w:r>
      <w:r>
        <w:rPr/>
        <w:t>. �� �� ��������  ��  ����</w:t>
      </w:r>
      <w:r>
        <w:rPr/>
        <w:t>樨  ���</w:t>
      </w:r>
      <w:r>
        <w:rPr/>
        <w:t>।</w:t>
      </w:r>
      <w:r>
        <w:rPr/>
        <w:t>,  ⮫���  ��</w:t>
      </w:r>
      <w:r>
        <w:rPr/>
        <w:t>।  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, �� ���⢠  ���  </w:t>
      </w:r>
      <w:r>
        <w:rPr/>
        <w:t xml:space="preserve">㦥  ᫨����  �  </w:t>
      </w:r>
      <w:r>
        <w:rPr/>
        <w:t>ᯮ����</w:t>
      </w:r>
      <w:r>
        <w:rPr/>
        <w:t>⢨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</w:t>
      </w:r>
      <w:r>
        <w:rPr/>
        <w:t>ਫ��� � ��� ���</w:t>
      </w:r>
      <w:r>
        <w:rPr/>
        <w:t>饩 ���롥��</w:t>
      </w:r>
      <w:r>
        <w:rPr/>
        <w:t>. � ���� �⮣� ����� � 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㡥���� ��������</w:t>
      </w:r>
      <w:r>
        <w:rPr/>
        <w:t>. �</w:t>
      </w:r>
      <w:r>
        <w:rPr/>
        <w:t>롨</w:t>
      </w:r>
      <w:r>
        <w:rPr/>
        <w:t>ࠫ��� ���  �����  �  �</w:t>
      </w:r>
      <w:r>
        <w:rPr/>
        <w:t>㬠�襤訬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�� � ����� ������묨 ���</w:t>
      </w:r>
      <w:r>
        <w:rPr/>
        <w:t>᪠��</w:t>
      </w:r>
      <w:r>
        <w:rPr/>
        <w:t>, ���� �</w:t>
      </w:r>
      <w:r>
        <w:rPr/>
        <w:t>१ ��</w:t>
      </w:r>
      <w:r>
        <w:rPr/>
        <w:t>⠪����,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堬 �뢮��� � ���</w:t>
      </w:r>
      <w:r>
        <w:rPr/>
        <w:t>, ��</w:t>
      </w:r>
      <w:r>
        <w:rPr/>
        <w:t>室�騩�� �� �</w:t>
      </w:r>
      <w:r>
        <w:rPr/>
        <w:t>।�����  ��ਬ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ᠬ� �����</w:t>
      </w:r>
      <w:r>
        <w:rPr/>
        <w:t>, �� ��</w:t>
      </w:r>
      <w:r>
        <w:rPr/>
        <w:t>祣�</w:t>
      </w:r>
      <w:r>
        <w:rPr/>
        <w:t>-� ���� � ���� ����</w:t>
      </w:r>
      <w:r>
        <w:rPr/>
        <w:t>砫���</w:t>
      </w:r>
      <w:r>
        <w:rPr/>
        <w:t>.  �  ��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 ����� ���</w:t>
      </w:r>
      <w:r>
        <w:rPr/>
        <w:t>஢���</w:t>
      </w:r>
      <w:r>
        <w:rPr/>
        <w:t>楢</w:t>
      </w:r>
      <w:r>
        <w:rPr/>
        <w:t>-��⭨���,  �  ⠪���  �</w:t>
      </w:r>
      <w:r>
        <w:rPr/>
        <w:t>ᥣ��  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�� �� �� ������ 室� �� ��饣��� �</w:t>
      </w:r>
      <w:r>
        <w:rPr/>
        <w:t>஭����� �</w:t>
      </w:r>
      <w:r>
        <w:rPr/>
        <w:t>㤮��� �뫮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⮡� ����������</w:t>
      </w:r>
      <w:r>
        <w:rPr/>
        <w:t>, ��  �</w:t>
      </w:r>
      <w:r>
        <w:rPr/>
        <w:t>१��</w:t>
      </w:r>
      <w:r>
        <w:rPr/>
        <w:t>砩��  �᪮�����</w:t>
      </w:r>
      <w:r>
        <w:rPr/>
        <w:t>.  ��⨢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</w:t>
      </w:r>
      <w:r>
        <w:rPr/>
        <w:t>饭��  �㫥��</w:t>
      </w:r>
      <w:r>
        <w:rPr/>
        <w:t>⠬�  �  ��⮬���</w:t>
      </w:r>
      <w:r>
        <w:rPr/>
        <w:t>᪨��  ��</w:t>
      </w:r>
      <w:r>
        <w:rPr/>
        <w:t>誠��</w:t>
      </w:r>
      <w:r>
        <w:rPr/>
        <w:t>,  �����  ��  ��</w:t>
      </w:r>
      <w:r>
        <w:rPr/>
        <w:t>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 ᪮����� � �� � ����� �������</w:t>
      </w:r>
      <w:r>
        <w:rPr/>
        <w:t>஢ � ��</w:t>
      </w:r>
      <w:r>
        <w:rPr/>
        <w:t>.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�� ��</w:t>
      </w:r>
      <w:r>
        <w:rPr/>
        <w:t>㢥祭�� ⥫� ������</w:t>
      </w:r>
      <w:r>
        <w:rPr/>
        <w:t>஢</w:t>
      </w:r>
      <w:r>
        <w:rPr/>
        <w:t>.  ���  ��᫥����  ����  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</w:t>
      </w:r>
      <w:r>
        <w:rPr/>
        <w:t>ᮡ����  ������</w:t>
      </w:r>
      <w:r>
        <w:rPr/>
        <w:t>.  �  �</w:t>
      </w:r>
      <w:r>
        <w:rPr/>
        <w:t>஭�஢�����  �</w:t>
      </w:r>
      <w:r>
        <w:rPr/>
        <w:t>㤮  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롨��饥�� �� ���������� ���� </w:t>
      </w:r>
      <w:r>
        <w:rPr/>
        <w:t>ࠧ ��� ��� �  ������</w:t>
      </w:r>
      <w:r>
        <w:rPr/>
        <w:t xml:space="preserve">,  ��  ��  </w:t>
      </w:r>
      <w:r>
        <w:rPr/>
        <w:t>䠭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��</w:t>
      </w:r>
      <w:r>
        <w:rPr/>
        <w:t>.  ������  �  �</w:t>
      </w:r>
      <w:r>
        <w:rPr/>
        <w:t>㫨  ���������</w:t>
      </w:r>
      <w:r>
        <w:rPr/>
        <w:t>஦���  ��⨫��ਨ  ᮯ஢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थ�� �ਢ�� ����</w:t>
      </w:r>
      <w:r>
        <w:rPr/>
        <w:t>, �� �� �� ���  �������,  �������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騥 �������</w:t>
      </w:r>
      <w:r>
        <w:rPr/>
        <w:t xml:space="preserve">, �� ����⪨ ���� </w:t>
      </w:r>
      <w:r>
        <w:rPr/>
        <w:t xml:space="preserve">ᮯ�������� </w:t>
      </w:r>
      <w:r>
        <w:rPr/>
        <w:t>樢�����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ࠫ�� �� �</w:t>
      </w:r>
      <w:r>
        <w:rPr/>
        <w:t xml:space="preserve">㭪�� ���� </w:t>
      </w:r>
      <w:r>
        <w:rPr/>
        <w:t>- �</w:t>
      </w:r>
      <w:r>
        <w:rPr/>
        <w:t xml:space="preserve">१ </w:t>
      </w:r>
      <w:r>
        <w:rPr/>
        <w:t>業�</w:t>
      </w:r>
      <w:r>
        <w:rPr/>
        <w:t>ࠫ��  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।�����</w:t>
      </w:r>
      <w:r>
        <w:rPr/>
        <w:t xml:space="preserve">祭��  ���  </w:t>
      </w:r>
      <w:r>
        <w:rPr/>
        <w:t>ࠧ���</w:t>
      </w:r>
      <w:r>
        <w:rPr/>
        <w:t>稪��</w:t>
      </w:r>
      <w:r>
        <w:rPr/>
        <w:t>.  ���   ����⨫   �������-�</w:t>
      </w:r>
      <w:r>
        <w:rPr/>
        <w:t>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, � ���</w:t>
      </w:r>
      <w:r>
        <w:rPr/>
        <w:t>஬ ����� �� ���� �ࠪ��᪨ ��</w:t>
      </w:r>
      <w:r>
        <w:rPr/>
        <w:t>祣�</w:t>
      </w:r>
      <w:r>
        <w:rPr/>
        <w:t>, �</w:t>
      </w:r>
      <w:r>
        <w:rPr/>
        <w:t>஬� ⮣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 ⮦� ��</w:t>
      </w:r>
      <w:r>
        <w:rPr/>
        <w:t>祣� �� ���� �� �����</w:t>
      </w:r>
      <w:r>
        <w:rPr/>
        <w:t>. �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  �����  ����  ���  ������,  </w:t>
      </w:r>
      <w:r>
        <w:rPr/>
        <w:t>墠⨫�  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�� � �⭮</w:t>
      </w:r>
      <w:r>
        <w:rPr/>
        <w:t xml:space="preserve">襭��  ���  ��㣠  </w:t>
      </w:r>
      <w:r>
        <w:rPr/>
        <w:t>ᮢ��</w:t>
      </w:r>
      <w:r>
        <w:rPr/>
        <w:t>襭��  ������</w:t>
      </w:r>
      <w:r>
        <w:rPr/>
        <w:t>᭨��  ����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⮦� �</w:t>
      </w:r>
      <w:r>
        <w:rPr/>
        <w:t>뢠�� �  �����</w:t>
      </w:r>
      <w:r>
        <w:rPr/>
        <w:t>.  �������  �  ��</w:t>
      </w:r>
      <w:r>
        <w:rPr>
          <w:rtl w:val="true"/>
        </w:rPr>
        <w:t>ࢮ</w:t>
      </w:r>
      <w:r>
        <w:rPr/>
        <w:t>��  ����</w:t>
      </w:r>
      <w:r>
        <w:rPr/>
        <w:t>鸞</w:t>
      </w:r>
      <w:r>
        <w:rPr/>
        <w:t>,  ��  �</w:t>
      </w:r>
      <w:r>
        <w:rPr/>
        <w:t>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⢥����� ⥯��. ��������� ������� � ��������</w:t>
      </w:r>
      <w:r>
        <w:rPr/>
        <w:t>楬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 ������</w:t>
      </w:r>
      <w:r>
        <w:rPr/>
        <w:t xml:space="preserve">. �� </w:t>
      </w:r>
      <w:r>
        <w:rPr/>
        <w:t>㧭���</w:t>
      </w:r>
      <w:r>
        <w:rPr/>
        <w:t>, � ������  ������!  �  ��  ��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⮦� ����</w:t>
      </w:r>
      <w:r>
        <w:rPr/>
        <w:t>.  �����  ⮣�,  ���  ���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ࠧ� �����</w:t>
      </w:r>
      <w:r>
        <w:rPr/>
        <w:t>⢮���. � ⠪ ⮦� ������ �</w:t>
      </w:r>
      <w:r>
        <w:rPr/>
        <w:t>뢠��</w:t>
      </w:r>
      <w:r>
        <w:rPr/>
        <w:t>: 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 - � ⠪ �����... ������ �� �⮬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����</w:t>
      </w:r>
      <w:r>
        <w:rPr/>
        <w:t xml:space="preserve">. ���  ᫮���  �⠫�  </w:t>
      </w:r>
      <w:r>
        <w:rPr/>
        <w:t>᢮���  ��</w:t>
      </w:r>
      <w:r>
        <w:rPr/>
        <w:t>쬨</w:t>
      </w:r>
      <w:r>
        <w:rPr/>
        <w:t xml:space="preserve">,  �  </w:t>
      </w:r>
      <w:r>
        <w:rPr/>
        <w:t>᢮�  ᢮��� 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஥�</w:t>
      </w:r>
      <w:r>
        <w:rPr/>
        <w:t>. ��� ��</w:t>
      </w:r>
      <w:r>
        <w:rPr/>
        <w:t>类� ������</w:t>
      </w:r>
      <w:r>
        <w:rPr/>
        <w:t>.  �  ��⮬�,  �����  �����  ��</w:t>
      </w:r>
      <w:r>
        <w:rPr/>
        <w:t>襫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졮�</w:t>
      </w:r>
      <w:r>
        <w:rPr/>
        <w:t>, �������, ����� ���</w:t>
      </w:r>
      <w:r>
        <w:rPr/>
        <w:t xml:space="preserve">ண� ����� </w:t>
      </w:r>
      <w:r>
        <w:rPr/>
        <w:t xml:space="preserve">⠪  �  ��  </w:t>
      </w:r>
      <w:r>
        <w:rPr/>
        <w:t>㤮�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� </w:t>
      </w:r>
      <w:r>
        <w:rPr/>
        <w:t xml:space="preserve">(� ⥯��� � ������� ��  </w:t>
      </w:r>
      <w:r>
        <w:rPr/>
        <w:t>㧭���</w:t>
      </w:r>
      <w:r>
        <w:rPr/>
        <w:t>),  ��  ���������  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奬� �������� � � �筮� �</w:t>
      </w:r>
      <w:r>
        <w:rPr/>
        <w:t>६� ��⮢����</w:t>
      </w:r>
      <w:r>
        <w:rPr/>
        <w:t>.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⮣�, �� ��� 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. ������ ����⢨⥫</w:t>
      </w:r>
      <w:r>
        <w:rPr/>
        <w:t>쭮 ��</w:t>
      </w:r>
      <w:r>
        <w:rPr/>
        <w:t>. ���� �� ����, �����  ��</w:t>
      </w:r>
      <w:r>
        <w:rPr/>
        <w:t xml:space="preserve">蠫  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७��</w:t>
      </w:r>
      <w:r>
        <w:rPr/>
        <w:t>.  ��</w:t>
      </w:r>
      <w:r>
        <w:rPr/>
        <w:t>宥  �������</w:t>
      </w:r>
      <w:r>
        <w:rPr/>
        <w:t>⢮  ��</w:t>
      </w:r>
      <w:r>
        <w:rPr/>
        <w:t>ᥫ�����  �  ��</w:t>
      </w:r>
      <w:r>
        <w:rPr/>
        <w:t>㤨</w:t>
      </w:r>
      <w:r>
        <w:rPr/>
        <w:t xml:space="preserve">.  ��   </w:t>
      </w:r>
      <w:r>
        <w:rPr/>
        <w:t>ᬠ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</w:t>
      </w:r>
      <w:r>
        <w:rPr/>
        <w:t>, � ���</w:t>
      </w:r>
      <w:r>
        <w:rPr/>
        <w:t>殩</w:t>
      </w:r>
      <w:r>
        <w:rPr/>
        <w:t>, �������⥫</w:t>
      </w:r>
      <w:r>
        <w:rPr/>
        <w:t>쭮� ⮫쪮 ⥬</w:t>
      </w:r>
      <w:r>
        <w:rPr/>
        <w:t>, �� ���</w:t>
      </w:r>
      <w:r>
        <w:rPr/>
        <w:t>㤠 �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᪨� </w:t>
      </w:r>
      <w:r>
        <w:rPr/>
        <w:t>祫������</w:t>
      </w:r>
      <w:r>
        <w:rPr/>
        <w:t>. �� ����, ������ ��������, �� �� �� 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</w:t>
      </w:r>
      <w:r>
        <w:rPr/>
        <w:t>뢠���</w:t>
      </w:r>
      <w:r>
        <w:rPr/>
        <w:t>. � ⥯��� ���� �</w:t>
      </w:r>
      <w:r>
        <w:rPr/>
        <w:t>ᮧ���  �  �஭����</w:t>
      </w:r>
      <w:r>
        <w:rPr/>
        <w:t>.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᫥���� ��� ����.  �  ��  �⠪��  �</w:t>
      </w:r>
      <w:r>
        <w:rPr/>
        <w:t>஢��  �  �����</w:t>
      </w:r>
      <w:r>
        <w:rPr/>
        <w:t xml:space="preserve">,  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� � ��  ����</w:t>
      </w:r>
      <w:r>
        <w:rPr/>
        <w:t>.  �</w:t>
      </w:r>
      <w:r>
        <w:rPr/>
        <w:t>।</w:t>
      </w:r>
      <w:r>
        <w:rPr/>
        <w:t>,  �����</w:t>
      </w:r>
      <w:r>
        <w:rPr/>
        <w:t>樭�樨</w:t>
      </w:r>
      <w:r>
        <w:rPr/>
        <w:t>...  �  ������</w:t>
      </w:r>
      <w:r>
        <w:rPr/>
        <w:t>묨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 ��</w:t>
      </w:r>
      <w:r>
        <w:rPr/>
        <w:t>ਫ���</w:t>
      </w:r>
      <w:r>
        <w:rPr/>
        <w:t xml:space="preserve">, � ��᫨ </w:t>
      </w:r>
      <w:r>
        <w:rPr/>
        <w:t>㭮</w:t>
      </w:r>
      <w:r>
        <w:rPr/>
        <w:t>ᨫ��� � ��</w:t>
      </w:r>
      <w:r>
        <w:rPr/>
        <w:t xml:space="preserve">諮� </w:t>
      </w:r>
      <w:r>
        <w:rPr/>
        <w:t>- �</w:t>
      </w:r>
      <w:r>
        <w:rPr/>
        <w:t>㤠</w:t>
      </w:r>
      <w:r>
        <w:rPr/>
        <w:t>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७</w:t>
      </w:r>
      <w:r>
        <w:rPr/>
        <w:t xml:space="preserve">쪨� </w:t>
      </w:r>
      <w:r>
        <w:rPr/>
        <w:t>ᬥ</w:t>
      </w:r>
      <w:r>
        <w:rPr/>
        <w:t>諨�� ���</w:t>
      </w:r>
      <w:r>
        <w:rPr/>
        <w:t>, ���� �����, ���� �����...  �  ����</w:t>
      </w:r>
      <w:r>
        <w:rPr/>
        <w:t>ଥ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६�����</w:t>
      </w:r>
      <w:r>
        <w:rPr/>
        <w:t>, �� �� ����⢨⥫</w:t>
      </w:r>
      <w:r>
        <w:rPr/>
        <w:t>쭮  ��稭���  ���뢠��  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୮�</w:t>
      </w:r>
      <w:r>
        <w:rPr/>
        <w:t xml:space="preserve">, � </w:t>
      </w:r>
      <w:r>
        <w:rPr/>
        <w:t>ᯠᠫ�</w:t>
      </w:r>
      <w:r>
        <w:rPr/>
        <w:t>. �� �</w:t>
      </w:r>
      <w:r>
        <w:rPr/>
        <w:t>㦤���� � ����� ��������</w:t>
      </w:r>
      <w:r>
        <w:rPr/>
        <w:t>. ���� ��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, �� �</w:t>
      </w:r>
      <w:r>
        <w:rPr/>
        <w:t>᪫�������</w:t>
      </w:r>
      <w:r>
        <w:rPr/>
        <w:t>, �� �</w:t>
      </w:r>
      <w:r>
        <w:rPr/>
        <w:t>ॢ����� � ᫥������  ࠧ�����</w:t>
      </w:r>
      <w:r>
        <w:rPr/>
        <w:t>. 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��⭠�, - ��</w:t>
      </w:r>
      <w:r>
        <w:rPr/>
        <w:t>室���  �</w:t>
      </w:r>
      <w:r>
        <w:rPr/>
        <w:t>६�</w:t>
      </w:r>
      <w:r>
        <w:rPr/>
        <w:t>,  �  ����</w:t>
      </w:r>
      <w:r>
        <w:rPr/>
        <w:t>७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稭��� �</w:t>
      </w:r>
      <w:r>
        <w:rPr/>
        <w:t>ப��</w:t>
      </w:r>
      <w:r>
        <w:rPr/>
        <w:t>稢����� � ���⭮� ���</w:t>
      </w:r>
      <w:r>
        <w:rPr/>
        <w:t>ࠢ�����</w:t>
      </w:r>
      <w:r>
        <w:rPr/>
        <w:t>. ����</w:t>
      </w:r>
      <w:r>
        <w:rPr/>
        <w:t>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ॢ���</w:t>
      </w:r>
      <w:r>
        <w:rPr/>
        <w:t>, � ⮫</w:t>
      </w:r>
      <w:r>
        <w:rPr/>
        <w:t>쪮 ⥯��� �� � ������ ��� �</w:t>
      </w:r>
      <w:r>
        <w:rPr/>
        <w:t>ᮧ���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�</w:t>
      </w:r>
      <w:r>
        <w:rPr/>
        <w:t>-���� ������ � ���</w:t>
      </w:r>
      <w:r>
        <w:rPr/>
        <w:t>ભ���</w:t>
      </w:r>
      <w:r>
        <w:rPr/>
        <w:t>. ���������, �� �� ������ ��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 ���  㤠������  </w:t>
      </w:r>
      <w:r>
        <w:rPr/>
        <w:t>ᥡ�  ᤥন����</w:t>
      </w:r>
      <w:r>
        <w:rPr/>
        <w:t xml:space="preserve">,  �  </w:t>
      </w:r>
      <w:r>
        <w:rPr/>
        <w:t>ᥩ��  �  ��</w:t>
      </w:r>
      <w:r>
        <w:rPr/>
        <w:t>㤨  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ᠤ���� � ���� � ������  ��⥯����  </w:t>
      </w:r>
      <w:r>
        <w:rPr/>
        <w:t>祬</w:t>
      </w:r>
      <w:r>
        <w:rPr/>
        <w:t>-�  ���</w:t>
      </w:r>
      <w:r>
        <w:rPr/>
        <w:t>稬</w:t>
      </w:r>
      <w:r>
        <w:rPr/>
        <w:t>,  ���⠢���</w:t>
      </w:r>
      <w:r>
        <w:rPr/>
        <w:t>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.. ������� �� ��</w:t>
      </w:r>
      <w:r>
        <w:rPr/>
        <w:t>ॣ � ������ � ��� ���</w:t>
      </w:r>
      <w:r>
        <w:rPr/>
        <w:t>, �� ��⠭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� ��த�</w:t>
      </w:r>
      <w:r>
        <w:rPr/>
        <w:t>. ��⮬� �� ���</w:t>
      </w:r>
      <w:r>
        <w:rPr/>
        <w:t>㬭� �⥫��� 㢨���� ��</w:t>
      </w:r>
      <w:r>
        <w:rPr/>
        <w:t>, ������ 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. ��</w:t>
      </w:r>
      <w:r>
        <w:rPr/>
        <w:t>࠭��</w:t>
      </w:r>
      <w:r>
        <w:rPr/>
        <w:t>, �� ���� � �� ������ �� �</w:t>
      </w:r>
      <w:r>
        <w:rPr/>
        <w:t xml:space="preserve">த����� �������  </w:t>
      </w:r>
      <w:r>
        <w:rPr/>
        <w:t>"���",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</w:t>
      </w:r>
      <w:r>
        <w:rPr/>
        <w:t>筮 ����� 祣�</w:t>
      </w:r>
      <w:r>
        <w:rPr/>
        <w:t xml:space="preserve">-�,  ����⠢���  ���  </w:t>
      </w:r>
      <w:r>
        <w:rPr/>
        <w:t>᢮�  �</w:t>
      </w:r>
      <w:r>
        <w:rPr/>
        <w:t>㥢�</w:t>
      </w:r>
      <w:r>
        <w:rPr/>
        <w:t>ਥ  �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��. ���</w:t>
      </w:r>
      <w:r>
        <w:rPr/>
        <w:t>譮 �뫮 �⤥���� ����� �� ����</w:t>
      </w:r>
      <w:r>
        <w:rPr/>
        <w:t>, �  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誮�쭮�� ��㣠 �  ��</w:t>
      </w:r>
      <w:r>
        <w:rPr>
          <w:rtl w:val="true"/>
        </w:rPr>
        <w:t>ࢮ</w:t>
      </w:r>
      <w:r>
        <w:rPr/>
        <w:t>��  ᮡ��  ��  ᯮࠬ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</w:t>
      </w:r>
      <w:r>
        <w:rPr/>
        <w:t>।�</w:t>
      </w:r>
      <w:r>
        <w:rPr/>
        <w:t>⠢�</w:t>
      </w:r>
      <w:r>
        <w:rPr/>
        <w:t>﫨�� ��� ������ �������� ��諮��</w:t>
      </w:r>
      <w:r>
        <w:rPr/>
        <w:t>. ����� 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 �⥪��</w:t>
      </w:r>
      <w:r>
        <w:rPr/>
        <w:t>誠</w:t>
      </w:r>
      <w:r>
        <w:rPr/>
        <w:t xml:space="preserve">. ��������, �⨬ </w:t>
      </w:r>
      <w:r>
        <w:rPr/>
        <w:t>ᠬ� �� ��</w:t>
      </w:r>
      <w:r>
        <w:rPr/>
        <w:t>室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</w:t>
      </w:r>
      <w:r>
        <w:rPr/>
        <w:t>ॢ�⨫ �� �������� ���� �� �� � �����</w:t>
      </w:r>
      <w:r>
        <w:rPr/>
        <w:t>. ����� 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쬨</w:t>
      </w:r>
      <w:r>
        <w:rPr/>
        <w:t>, ������</w:t>
      </w:r>
      <w:r>
        <w:rPr/>
        <w:t>訬��� � ���祭��</w:t>
      </w:r>
      <w:r>
        <w:rPr/>
        <w:t xml:space="preserve">. ����� ��, </w:t>
      </w:r>
      <w:r>
        <w:rPr/>
        <w:t>祫���� ��稭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㪠  ᪮�</w:t>
      </w:r>
      <w:r>
        <w:rPr/>
        <w:t>ᯥ��  ������  ������  �</w:t>
      </w:r>
      <w:r>
        <w:rPr/>
        <w:t>롪���  ��</w:t>
      </w:r>
      <w:r>
        <w:rPr/>
        <w:t>ᯮ������</w:t>
      </w:r>
      <w:r>
        <w:rPr>
          <w:rtl w:val="true"/>
        </w:rPr>
        <w:t>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ਠ���</w:t>
      </w:r>
      <w:r>
        <w:rPr/>
        <w:t>, �� ���</w:t>
      </w:r>
      <w:r>
        <w:rPr/>
        <w:t>ண� ��������� ᯠ�⥫</w:t>
      </w:r>
      <w:r>
        <w:rPr/>
        <w:t>쭠� ����</w:t>
      </w:r>
      <w:r>
        <w:rPr/>
        <w:t>,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ࠪ ��</w:t>
      </w:r>
      <w:r>
        <w:rPr/>
        <w:t>. ����� ��⠫�� �</w:t>
      </w:r>
      <w:r>
        <w:rPr/>
        <w:t>ਯ������ ���</w:t>
      </w:r>
      <w:r>
        <w:rPr/>
        <w:t>, ���� �� � ��  �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</w:t>
      </w:r>
      <w:r>
        <w:rPr/>
        <w:t>. �� ��</w:t>
      </w:r>
      <w:r>
        <w:rPr/>
        <w:t xml:space="preserve">७����� �������� � ���� ⥯�� </w:t>
      </w:r>
      <w:r>
        <w:rPr/>
        <w:t>- ����� 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</w:t>
      </w:r>
      <w:r>
        <w:rPr/>
        <w:t>,  �⠭�������  ��</w:t>
      </w:r>
      <w:r>
        <w:rPr/>
        <w:t>碮�  ���  �뭥譥��  ���  �㭤�����</w:t>
      </w:r>
      <w:r>
        <w:rPr/>
        <w:t>.   ��</w:t>
      </w:r>
      <w:r>
        <w:rPr/>
        <w:t>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⠤���. �� ������ � � �⫨</w:t>
      </w:r>
      <w:r>
        <w:rPr/>
        <w:t>稥 �� ������ �� �� ����</w:t>
      </w:r>
      <w:r>
        <w:rPr/>
        <w:t>⠫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� ����</w:t>
      </w:r>
      <w:r>
        <w:rPr/>
        <w:t>. ��� �</w:t>
      </w:r>
      <w:r>
        <w:rPr/>
        <w:t>뫮 � 祬 �</w:t>
      </w:r>
      <w:r>
        <w:rPr/>
        <w:t>ᯮ�����</w:t>
      </w:r>
      <w:r>
        <w:rPr/>
        <w:t>, � �����, � �</w:t>
      </w:r>
      <w:r>
        <w:rPr/>
        <w:t>뫮 祬 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஦����  ������</w:t>
      </w:r>
      <w:r>
        <w:rPr/>
        <w:t>,  ��</w:t>
      </w:r>
      <w:r>
        <w:rPr/>
        <w:t>௥�</w:t>
      </w:r>
      <w:r>
        <w:rPr/>
        <w:t>,  ���</w:t>
      </w:r>
      <w:r>
        <w:rPr/>
        <w:t>뢠�訩  ���  �������  �  ���</w:t>
      </w:r>
      <w:r>
        <w:rPr/>
        <w:t>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�᪥</w:t>
      </w:r>
      <w:r>
        <w:rPr/>
        <w:t>, ��</w:t>
      </w:r>
      <w:r>
        <w:rPr/>
        <w:t>᪠�</w:t>
      </w:r>
      <w:r>
        <w:rPr/>
        <w:t>뢠�</w:t>
      </w:r>
      <w:r>
        <w:rPr/>
        <w:t>, ��,  ��������  �  �����,  ��</w:t>
      </w:r>
      <w:r>
        <w:rPr/>
        <w:t>ॡ�ࠫ 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⨫ � �����</w:t>
      </w:r>
      <w:r>
        <w:rPr/>
        <w:t>, ���</w:t>
      </w:r>
      <w:r>
        <w:rPr/>
        <w:t>१����� ��� �� ����⨢</w:t>
      </w:r>
      <w:r>
        <w:rPr/>
        <w:t>. ���� ��� �����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 �㦭�</w:t>
      </w:r>
      <w:r>
        <w:rPr/>
        <w:t>, �� �� �</w:t>
      </w:r>
      <w:r>
        <w:rPr/>
        <w:t>ᥩ ����⭮��</w:t>
      </w:r>
      <w:r>
        <w:rPr/>
        <w:t>, �� ⮦� �</w:t>
      </w:r>
      <w:r>
        <w:rPr/>
        <w:t>뫮 ����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ਪ</w:t>
      </w:r>
      <w:r>
        <w:rPr/>
        <w:t>. ���� �᫨ ����-� � ���� ��</w:t>
      </w:r>
      <w:r>
        <w:rPr/>
        <w:t>㫮</w:t>
      </w:r>
      <w:r>
        <w:rPr/>
        <w:t>, �⠫�  ����,  ��  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譨� �� �� �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</w:t>
      </w:r>
      <w:r>
        <w:rPr/>
        <w:t>㤮�����</w:t>
      </w:r>
      <w:r>
        <w:rPr/>
        <w:t xml:space="preserve">⢨��  </w:t>
      </w:r>
      <w:r>
        <w:rPr/>
        <w:t>襢������</w:t>
      </w:r>
      <w:r>
        <w:rPr/>
        <w:t>.  �����⥫</w:t>
      </w:r>
      <w:r>
        <w:rPr/>
        <w:t>쭮</w:t>
      </w:r>
      <w:r>
        <w:rPr/>
        <w:t>!  ����,   ��</w:t>
      </w:r>
      <w:r>
        <w:rPr/>
        <w:t>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</w:t>
      </w:r>
      <w:r>
        <w:rPr/>
        <w:t xml:space="preserve">, ������� - �� </w:t>
      </w:r>
      <w:r>
        <w:rPr/>
        <w:t>᭮�� �ਭ�������� ���</w:t>
      </w:r>
      <w:r>
        <w:rPr/>
        <w:t>! � �⮬� ⮦�  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몭���</w:t>
      </w:r>
      <w:r>
        <w:rPr/>
        <w:t>,  ���  ᫥������  �</w:t>
      </w:r>
      <w:r>
        <w:rPr/>
        <w:t>ਢ</w:t>
      </w:r>
      <w:r>
        <w:rPr/>
        <w:t>몭���  �  ⮬�</w:t>
      </w:r>
      <w:r>
        <w:rPr/>
        <w:t>,  ��  ��  �</w:t>
      </w:r>
      <w:r>
        <w:rPr/>
        <w:t>㤥�   ��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ଥ����  ���</w:t>
      </w:r>
      <w:r>
        <w:rPr/>
        <w:t>祪</w:t>
      </w:r>
      <w:r>
        <w:rPr/>
        <w:t>,  ���</w:t>
      </w:r>
      <w:r>
        <w:rPr/>
        <w:t>ࠫ�᪨�  ������  �  ������  ���</w:t>
      </w:r>
      <w:r>
        <w:rPr/>
        <w:t>뢠��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㫮�� ����楢</w:t>
      </w:r>
      <w:r>
        <w:rPr/>
        <w:t>, � �� ���⨭�⨢�� �⤥�� ���. ����</w:t>
      </w:r>
      <w:r>
        <w:rPr/>
        <w:t>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⥫� </w:t>
      </w:r>
      <w:r>
        <w:rPr/>
        <w:t>ᠬ� ࠧ���</w:t>
      </w:r>
      <w:r>
        <w:rPr/>
        <w:t>㫮��</w:t>
      </w:r>
      <w:r>
        <w:rPr/>
        <w:t>, ����⮢����� � ����. � ������</w:t>
      </w:r>
      <w:r>
        <w:rPr/>
        <w:t>騬�� ��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ࠧ� ࠧ��</w:t>
      </w:r>
      <w:r>
        <w:rPr/>
        <w:t>拉� ⥬���</w:t>
      </w:r>
      <w:r>
        <w:rPr/>
        <w:t>, ����</w:t>
      </w:r>
      <w:r>
        <w:rPr/>
        <w:t>稢��饥�� �� ������ ��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 ���</w:t>
      </w:r>
      <w:r>
        <w:rPr/>
        <w:t>஢  ��  ����</w:t>
      </w:r>
      <w:r>
        <w:rPr/>
        <w:t>.  �</w:t>
      </w:r>
      <w:r>
        <w:rPr/>
        <w:t>ᯮ������  ᥡ�  �</w:t>
      </w:r>
      <w:r>
        <w:rPr/>
        <w:t>㣠⥫��</w:t>
      </w:r>
      <w:r>
        <w:rPr/>
        <w:t>⢠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⯫� ���� ����� � ���</w:t>
      </w:r>
      <w:r>
        <w:rPr/>
        <w:t>ᠫ ���  �����  �⮯�������</w:t>
      </w:r>
      <w:r>
        <w:rPr/>
        <w:t>.  �������,  ��</w:t>
      </w:r>
      <w:r>
        <w:rPr/>
        <w:t>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</w:t>
      </w:r>
      <w:r>
        <w:rPr/>
        <w:t>࠭��� � ⥫�᫮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㣭���� �� </w:t>
      </w:r>
      <w:r>
        <w:rPr/>
        <w:t>ࠧ</w:t>
      </w:r>
      <w:r>
        <w:rPr/>
        <w:t xml:space="preserve">, </w:t>
      </w:r>
      <w:r>
        <w:rPr/>
        <w:t>嫥�⪨�� �⥦����  �����  �����  �  ��</w:t>
      </w:r>
      <w:r>
        <w:rPr/>
        <w:t>ॣ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</w:t>
      </w:r>
      <w:r>
        <w:rPr/>
        <w:t>㬠� �</w:t>
      </w:r>
      <w:r>
        <w:rPr/>
        <w:t>, �������, ���</w:t>
      </w:r>
      <w:r>
        <w:rPr/>
        <w:t>஦�� �ਡ������� �  ����</w:t>
      </w:r>
      <w:r>
        <w:rPr/>
        <w:t>.  ��</w:t>
      </w:r>
      <w:r>
        <w:rPr/>
        <w:t>墠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 ����襥�� �������</w:t>
      </w:r>
      <w:r>
        <w:rPr/>
        <w:t>, ��</w:t>
      </w:r>
      <w:r>
        <w:rPr/>
        <w:t>ᯥ</w:t>
      </w:r>
      <w:r>
        <w:rPr/>
        <w:t>譮 ����</w:t>
      </w:r>
      <w:r>
        <w:rPr/>
        <w:t>஢�� � ���</w:t>
      </w:r>
      <w:r>
        <w:rPr/>
        <w:t>砭��  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 �� ��</w:t>
      </w:r>
      <w:r>
        <w:rPr/>
        <w:t xml:space="preserve">ࠫ�� �� � </w:t>
      </w:r>
      <w:r>
        <w:rPr/>
        <w:t>祬 �� �㬠��</w:t>
      </w:r>
      <w:r>
        <w:rPr/>
        <w:t>,  ����</w:t>
      </w:r>
      <w:r>
        <w:rPr/>
        <w:t>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>, �� ����</w:t>
      </w:r>
      <w:r>
        <w:rPr/>
        <w:t>騩�� �� �㬠�� ⥬�� ��⮪�� 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������� �� ��ॣ</w:t>
      </w:r>
      <w:r>
        <w:rPr/>
        <w:t>, ����� ���</w:t>
      </w:r>
      <w:r>
        <w:rPr/>
        <w:t>騫 祫����� ���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᫥��� �</w:t>
      </w:r>
      <w:r>
        <w:rPr/>
        <w:t>ਪ��� �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५ � ��</w:t>
      </w:r>
      <w:r>
        <w:rPr/>
        <w:t>襭�� ��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⮢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�ᠤ������ �����</w:t>
      </w:r>
      <w:r>
        <w:rPr/>
        <w:t>騫��</w:t>
      </w:r>
      <w:r>
        <w:rPr/>
        <w:t>. ���� �</w:t>
      </w:r>
      <w:r>
        <w:rPr/>
        <w:t>㣠⥫��</w:t>
      </w:r>
      <w:r>
        <w:rPr/>
        <w:t>⢮ ��� �</w:t>
      </w:r>
      <w:r>
        <w:rPr/>
        <w:t>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</w:t>
      </w:r>
      <w:r>
        <w:rPr/>
        <w:t>. ����</w:t>
      </w:r>
      <w:r>
        <w:rPr/>
        <w:t>ਡ</w:t>
      </w:r>
      <w:r>
        <w:rPr/>
        <w:t>㭪��� ��</w:t>
      </w:r>
      <w:r>
        <w:rPr/>
        <w:t>࣮� ��ࠧ���᪮� �����  �����  �������</w:t>
      </w:r>
      <w:r>
        <w:rPr/>
        <w:t>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 ����� ���</w:t>
      </w:r>
      <w:r>
        <w:rPr>
          <w:rtl w:val="true"/>
        </w:rPr>
        <w:t>ﬨ</w:t>
      </w:r>
      <w:r>
        <w:rPr/>
        <w:t xml:space="preserve">  ��  ᠬ��  ��</w:t>
      </w:r>
      <w:r>
        <w:rPr/>
        <w:t xml:space="preserve">㡨�  </w:t>
      </w:r>
      <w:r>
        <w:rPr/>
        <w:t>ᮧ�����</w:t>
      </w:r>
      <w:r>
        <w:rPr/>
        <w:t>.  �  �  �⨬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⥯��� ����</w:t>
      </w:r>
      <w:r>
        <w:rPr/>
        <w:t xml:space="preserve">. ����� ����, ���� �� ���� ���� 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</w:t>
      </w:r>
      <w:r>
        <w:rPr/>
        <w:t>ࠫ��  ��  ��</w:t>
      </w:r>
      <w:r>
        <w:rPr/>
        <w:t>⠢������  ��</w:t>
      </w:r>
      <w:r>
        <w:rPr/>
        <w:t>饩</w:t>
      </w:r>
      <w:r>
        <w:rPr/>
        <w:t>,  ���  ������  �</w:t>
      </w:r>
      <w:r>
        <w:rPr/>
        <w:t>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 �</w:t>
      </w:r>
      <w:r>
        <w:rPr/>
        <w:t>㫥���</w:t>
      </w:r>
      <w:r>
        <w:rPr/>
        <w:t>, ��</w:t>
      </w:r>
      <w:r>
        <w:rPr/>
        <w:t>饫����� �㡠��</w:t>
      </w:r>
      <w:r>
        <w:rPr/>
        <w:t>, �� ��⥫</w:t>
      </w:r>
      <w:r>
        <w:rPr/>
        <w:t>쭮 �������  �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 xml:space="preserve">筮� �뢪�� ����� �� </w:t>
      </w:r>
      <w:r>
        <w:rPr/>
        <w:t>ᥡ� �ଥ�᪨� ����������</w:t>
      </w:r>
      <w:r>
        <w:rPr/>
        <w:t>. ��� ⠪! � ⥯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 � ������</w:t>
      </w:r>
      <w:r>
        <w:rPr/>
        <w:t>॥</w:t>
      </w:r>
      <w:r>
        <w:rPr/>
        <w:t>!.. ��</w:t>
      </w:r>
      <w:r>
        <w:rPr/>
        <w:t>ᯮ��</w:t>
      </w:r>
      <w:r>
        <w:rPr/>
        <w:t>! ��</w:t>
      </w:r>
      <w:r>
        <w:rPr/>
        <w:t xml:space="preserve">祣� ��  </w:t>
      </w:r>
      <w:r>
        <w:rPr/>
        <w:t xml:space="preserve">⠪  ��  ������  </w:t>
      </w:r>
      <w:r>
        <w:rPr/>
        <w:t>ᥩ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</w:t>
      </w:r>
      <w:r>
        <w:rPr/>
        <w:t>. ���� ���⨣ ��� � ������ �᫠������� �����</w:t>
      </w:r>
      <w:r>
        <w:rPr/>
        <w:t>㦭���</w:t>
      </w:r>
      <w:r>
        <w:rPr/>
        <w:t xml:space="preserve">,  �  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� �� ��������� ��</w:t>
      </w:r>
      <w:r>
        <w:rPr/>
        <w:t>窠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>襣���  ��  ��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誨</w:t>
      </w:r>
      <w:r>
        <w:rPr/>
        <w:t xml:space="preserve">, ���� </w:t>
      </w:r>
      <w:r>
        <w:rPr/>
        <w:t>墮� � ��⪨ ���﫨��  ����稬  ��������</w:t>
      </w:r>
      <w:r>
        <w:rPr/>
        <w:t>.  ����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���� ��</w:t>
      </w:r>
      <w:r>
        <w:rPr/>
        <w:t>,  ��  ����������  ���  ���,  ��  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饥 ����� �� ���㤥��</w:t>
      </w:r>
      <w:r>
        <w:rPr/>
        <w:t>, �</w:t>
      </w:r>
      <w:r>
        <w:rPr/>
        <w:t>ॢ�⨢��� � �����</w:t>
      </w:r>
      <w:r>
        <w:rPr/>
        <w:t>쪨�</w:t>
      </w:r>
      <w:r>
        <w:rPr/>
        <w:t>, ���</w:t>
      </w:r>
      <w:r>
        <w:rPr/>
        <w:t>룠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㫪��</w:t>
      </w:r>
      <w:r>
        <w:rPr/>
        <w:t>. ��</w:t>
      </w:r>
      <w:r>
        <w:rPr/>
        <w:t>ᥢ �</w:t>
      </w:r>
      <w:r>
        <w:rPr/>
        <w:t>冷�</w:t>
      </w:r>
      <w:r>
        <w:rPr/>
        <w:t>, �� ��⥣�� �</w:t>
      </w:r>
      <w:r>
        <w:rPr/>
        <w:t>㬪� � �</w:t>
      </w:r>
      <w:r>
        <w:rPr/>
        <w:t>ய���� �������� 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᪠�</w:t>
      </w:r>
      <w:r>
        <w:rPr/>
        <w:t xml:space="preserve">. ����� �� �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䮭��� �������� 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 �⥪��</w:t>
      </w:r>
      <w:r>
        <w:rPr/>
        <w:t>, �����</w:t>
      </w:r>
      <w:r>
        <w:rPr/>
        <w:t>饥  �����  �  �䫥��</w:t>
      </w:r>
      <w:r>
        <w:rPr/>
        <w:t>஬</w:t>
      </w:r>
      <w:r>
        <w:rPr/>
        <w:t xml:space="preserve">,  �  ��  </w:t>
      </w:r>
      <w:r>
        <w:rPr/>
        <w:t>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笮��� �㡠��</w:t>
      </w:r>
      <w:r>
        <w:rPr/>
        <w:t>. � �� �������, ��</w:t>
      </w:r>
      <w:r>
        <w:rPr>
          <w:rtl w:val="true"/>
        </w:rPr>
        <w:t>ࠤ</w:t>
      </w:r>
      <w:r>
        <w:rPr/>
        <w:t>���� � ���</w:t>
      </w:r>
      <w:r>
        <w:rPr/>
        <w:t>襣� 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⮩,  </w:t>
      </w:r>
      <w:r>
        <w:rPr/>
        <w:t>᭠������  ���ࠪ�᭮�  ��ᠤ���</w:t>
      </w:r>
      <w:r>
        <w:rPr/>
        <w:t>.  ���-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</w:t>
      </w:r>
      <w:r>
        <w:rPr/>
        <w:t>ᯥ� ��</w:t>
      </w:r>
      <w:r>
        <w:rPr/>
        <w:t>墠���</w:t>
      </w:r>
      <w:r>
        <w:rPr/>
        <w:t xml:space="preserve">. � </w:t>
      </w:r>
      <w:r>
        <w:rPr/>
        <w:t>᭮�� ������  �ᯫ</w:t>
      </w:r>
      <w:r>
        <w:rPr/>
        <w:t>뫮  ������������  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</w:t>
      </w:r>
      <w:r>
        <w:rPr/>
        <w:t>堫 �������</w:t>
      </w:r>
      <w:r>
        <w:rPr/>
        <w:t xml:space="preserve">, </w:t>
      </w:r>
      <w:r>
        <w:rPr/>
        <w:t>ࠧ����� �������</w:t>
      </w:r>
      <w:r>
        <w:rPr/>
        <w:t>, ᫮���  ��,  �</w:t>
      </w:r>
      <w:r>
        <w:rPr/>
        <w:t>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ମ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ࢠ</w:t>
      </w:r>
      <w:r>
        <w:rPr/>
        <w:t xml:space="preserve"> 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㬮�� �</w:t>
      </w:r>
      <w:r>
        <w:rPr>
          <w:rtl w:val="true"/>
        </w:rPr>
        <w:t>שׁ</w:t>
      </w:r>
      <w:r>
        <w:rPr/>
        <w:t>�</w:t>
      </w:r>
      <w:r>
        <w:rPr/>
        <w:t>, �� ������� �� ���</w:t>
      </w:r>
      <w:r>
        <w:rPr/>
        <w:t>뢨��� ��</w:t>
      </w:r>
      <w:r>
        <w:rPr/>
        <w:t>ॣ  �</w:t>
      </w:r>
      <w:r>
        <w:rPr/>
        <w:t>,  ��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⥫</w:t>
      </w:r>
      <w:r>
        <w:rPr/>
        <w:t>쭮 �</w:t>
      </w:r>
      <w:r>
        <w:rPr/>
        <w:t>ᬮ�५ ����⭮�� ����</w:t>
      </w:r>
      <w:r>
        <w:rPr/>
        <w:t>. ���������  �</w:t>
      </w:r>
      <w:r>
        <w:rPr/>
        <w:t>뫠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蠫 ����� �㬠�</w:t>
      </w:r>
      <w:r>
        <w:rPr/>
        <w:t>,  �  ��  ��  ��</w:t>
      </w:r>
      <w:r>
        <w:rPr/>
        <w:t>祣�  ���</w:t>
      </w:r>
      <w:r>
        <w:rPr/>
        <w:t xml:space="preserve">᭮��  ��  ��  </w:t>
      </w:r>
      <w:r>
        <w:rPr/>
        <w:t>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뭭�  �����</w:t>
      </w:r>
      <w:r>
        <w:rPr/>
        <w:t>,  ���᫨  ����</w:t>
      </w:r>
      <w:r>
        <w:rPr/>
        <w:t>୨��</w:t>
      </w:r>
      <w:r>
        <w:rPr/>
        <w:t>,  ����</w:t>
      </w:r>
      <w:r>
        <w:rPr/>
        <w:t>ࠧ��</w:t>
      </w:r>
      <w:r>
        <w:rPr/>
        <w:t>襭���  ������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ᨮ���</w:t>
      </w:r>
      <w:r>
        <w:rPr/>
        <w:t>. ������ � ��</w:t>
      </w:r>
      <w:r>
        <w:rPr/>
        <w:t>祣� �� �� ⮬ ��</w:t>
      </w:r>
      <w:r>
        <w:rPr/>
        <w:t>ॣ�</w:t>
      </w:r>
      <w:r>
        <w:rPr/>
        <w:t xml:space="preserve">, �� ��  �⮬.  ����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 xml:space="preserve">,  �����  </w:t>
      </w:r>
      <w:r>
        <w:rPr/>
        <w:t>᭮��  ���⨫��  �  ����  �  ��</w:t>
      </w:r>
      <w:r>
        <w:rPr/>
        <w:t>蠣��  ��������  ��</w:t>
      </w:r>
      <w:r>
        <w:rPr/>
        <w:t>ண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 </w:t>
      </w:r>
      <w:r>
        <w:rPr/>
        <w:t>蠣� 㦥 �� �������� ����㬭묨</w:t>
      </w:r>
      <w:r>
        <w:rPr/>
        <w:t>. �� ⮯��, ���  ᫮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</w:t>
      </w:r>
      <w:r>
        <w:rPr/>
        <w:t>몠��� � �</w:t>
      </w:r>
      <w:r>
        <w:rPr/>
        <w:t>ॢ��� ��୨</w:t>
      </w:r>
      <w:r>
        <w:rPr/>
        <w:t>, ��</w:t>
      </w:r>
      <w:r>
        <w:rPr/>
        <w:t>ᠫ ��  ��஭��  ����஦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 ��ॣ�</w:t>
      </w:r>
      <w:r>
        <w:rPr/>
        <w:t>, �� �������� �� ���⮩ �</w:t>
      </w:r>
      <w:r>
        <w:rPr/>
        <w:t>㣥</w:t>
      </w:r>
      <w:r>
        <w:rPr/>
        <w:t>, � �᪮� �⠫  �</w:t>
      </w:r>
      <w:r>
        <w:rPr/>
        <w:t>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⠢����� �� </w:t>
      </w:r>
      <w:r>
        <w:rPr/>
        <w:t>ᯨ��� �����</w:t>
      </w:r>
      <w:r>
        <w:rPr/>
        <w:t>. ����</w:t>
      </w:r>
      <w:r>
        <w:rPr/>
        <w:t>᭮ ��</w:t>
      </w:r>
      <w:r>
        <w:rPr/>
        <w:t>, ������, �</w:t>
      </w:r>
      <w:r>
        <w:rPr/>
        <w:t xml:space="preserve">ᯠ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- ��, ����</w:t>
      </w:r>
      <w:r>
        <w:rPr/>
        <w:t>筮</w:t>
      </w:r>
      <w:r>
        <w:rPr/>
        <w:t>, ⥯��, �� ������</w:t>
      </w:r>
      <w:r>
        <w:rPr/>
        <w:t>᭮��� ��஦�</w:t>
      </w:r>
      <w:r>
        <w:rPr/>
        <w:t>. �  �</w:t>
      </w:r>
      <w:r>
        <w:rPr/>
        <w:t>஬�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 � ���� �� ��</w:t>
      </w:r>
      <w:r>
        <w:rPr/>
        <w:t xml:space="preserve">祣� </w:t>
      </w:r>
      <w:r>
        <w:rPr/>
        <w:t>ᠬ �� ᥡ� �� ���</w:t>
      </w:r>
      <w:r>
        <w:rPr/>
        <w:t>稫</w:t>
      </w:r>
      <w:r>
        <w:rPr/>
        <w:t>. ����� ��⮬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⠫ ���</w:t>
      </w:r>
      <w:r>
        <w:rPr/>
        <w:t xml:space="preserve">஥ ������� �������  </w:t>
      </w:r>
      <w:r>
        <w:rPr/>
        <w:t>䮭���  �  �</w:t>
      </w:r>
      <w:r>
        <w:rPr/>
        <w:t>ᬮ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᪮�� �</w:t>
      </w:r>
      <w:r>
        <w:rPr>
          <w:rtl w:val="true"/>
        </w:rPr>
        <w:t>ﭨ</w:t>
      </w:r>
      <w:r>
        <w:rPr/>
        <w:t>� �� �ਡ�� ⮫</w:t>
      </w:r>
      <w:r>
        <w:rPr/>
        <w:t>쪮  ⮣��</w:t>
      </w:r>
      <w:r>
        <w:rPr/>
        <w:t>,  �����  ���</w:t>
      </w:r>
      <w:r>
        <w:rPr/>
        <w:t>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��   ��   ��</w:t>
      </w:r>
      <w:r>
        <w:rPr/>
        <w:t>ॣ�   �⮯�������</w:t>
      </w:r>
      <w:r>
        <w:rPr/>
        <w:t xml:space="preserve">.   ���   </w:t>
      </w:r>
      <w:r>
        <w:rPr/>
        <w:t>ᢥ�    ᪮�</w:t>
      </w:r>
      <w:r>
        <w:rPr/>
        <w:t>짭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�</w:t>
      </w:r>
      <w:r>
        <w:rPr/>
        <w:t xml:space="preserve">, </w:t>
      </w:r>
      <w:r>
        <w:rPr/>
        <w:t xml:space="preserve">㦥 </w:t>
      </w:r>
      <w:r>
        <w:rPr/>
        <w:t>ᮢᥬ ��</w:t>
      </w:r>
      <w:r>
        <w:rPr/>
        <w:t>祫����᪮�� ����</w:t>
      </w:r>
      <w:r>
        <w:rPr/>
        <w:t>, � 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 ����</w:t>
      </w:r>
      <w:r>
        <w:rPr/>
        <w:t>饣� ���㫨�� �����</w:t>
      </w:r>
      <w:r>
        <w:rPr/>
        <w:t xml:space="preserve">-�  ���  </w:t>
      </w:r>
      <w:r>
        <w:rPr/>
        <w:t>墮����  ⥭�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.. ����� ��</w:t>
      </w:r>
      <w:r>
        <w:rPr/>
        <w:t>ᥫ �� ����</w:t>
      </w:r>
      <w:r>
        <w:rPr/>
        <w:t>窨 �  ����  �</w:t>
      </w:r>
      <w:r>
        <w:rPr/>
        <w:t>ࠧ�  ᯮ⪭���  ���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 �����</w:t>
      </w:r>
      <w:r>
        <w:rPr/>
        <w:t>饥 ��⭮</w:t>
      </w:r>
      <w:r>
        <w:rPr/>
        <w:t xml:space="preserve">. ������ </w:t>
      </w:r>
      <w:r>
        <w:rPr/>
        <w:t>ᯥ�</w:t>
      </w:r>
      <w:r>
        <w:rPr/>
        <w:t>襩�� �</w:t>
      </w:r>
      <w:r>
        <w:rPr/>
        <w:t>஢�</w:t>
      </w:r>
      <w:r>
        <w:rPr/>
        <w:t>, �����  �����</w:t>
      </w:r>
      <w:r>
        <w:rPr/>
        <w:t>襣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쪮 ��</w:t>
      </w:r>
      <w:r>
        <w:rPr/>
        <w:t>ॢ���� �� �������� ��⥭ �� ������ � �� ��  ������  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⠢�</w:t>
      </w:r>
      <w:r>
        <w:rPr/>
        <w:t xml:space="preserve">﫨  蠫������  </w:t>
      </w:r>
      <w:r>
        <w:rPr/>
        <w:t>ᢨ�</w:t>
      </w:r>
      <w:r>
        <w:rPr/>
        <w:t>殢�   �祫��</w:t>
      </w:r>
      <w:r>
        <w:rPr/>
        <w:t>,   ���</w:t>
      </w:r>
      <w:r>
        <w:rPr/>
        <w:t>饭��   ��   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஢��</w:t>
      </w:r>
      <w:r>
        <w:rPr/>
        <w:t>", "���",  "����</w:t>
      </w:r>
      <w:r>
        <w:rPr/>
        <w:t>譨�����</w:t>
      </w:r>
      <w:r>
        <w:rPr/>
        <w:t xml:space="preserve">"...  �  �⮣�  </w:t>
      </w:r>
      <w:r>
        <w:rPr/>
        <w:t xml:space="preserve">祫�����  </w:t>
      </w:r>
      <w:r>
        <w:rPr/>
        <w:t xml:space="preserve">-  </w:t>
      </w:r>
      <w:r>
        <w:rPr/>
        <w:t>㤨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⮣�</w:t>
      </w:r>
      <w:r>
        <w:rPr/>
        <w:t>, � ������⢥��� �</w:t>
      </w:r>
      <w:r>
        <w:rPr/>
        <w:t xml:space="preserve">ப�� </w:t>
      </w:r>
      <w:r>
        <w:rPr/>
        <w:t>⠧��, ���⥫� �����  ��</w:t>
      </w:r>
      <w:r>
        <w:rPr/>
        <w:t xml:space="preserve">।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祫��</w:t>
      </w:r>
      <w:r>
        <w:rPr/>
        <w:t>. �� ��᪮�</w:t>
      </w:r>
      <w:r>
        <w:rPr/>
        <w:t xml:space="preserve">쪮 ��⥭ ����� </w:t>
      </w:r>
      <w:r>
        <w:rPr/>
        <w:t>ࠧ��</w:t>
      </w:r>
      <w:r>
        <w:rPr/>
        <w:t xml:space="preserve">拉� �� </w:t>
      </w:r>
      <w:r>
        <w:rPr/>
        <w:t>ᯨ�� ���������</w:t>
      </w:r>
      <w:r>
        <w:rPr/>
        <w:t>, ⠬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� �� ���� �</w:t>
      </w:r>
      <w:r>
        <w:rPr/>
        <w:t>㡠�</w:t>
      </w:r>
      <w:r>
        <w:rPr/>
        <w:t>, �����, �</w:t>
      </w:r>
      <w:r>
        <w:rPr/>
        <w:t>ᯮ������  ������</w:t>
      </w:r>
      <w:r>
        <w:rPr/>
        <w:t>.  ��  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. ��</w:t>
      </w:r>
      <w:r>
        <w:rPr/>
        <w:t>ᬮ�ॢ���</w:t>
      </w:r>
      <w:r>
        <w:rPr/>
        <w:t xml:space="preserve">, ����� � </w:t>
      </w:r>
      <w:r>
        <w:rPr/>
        <w:t>㦠</w:t>
      </w:r>
      <w:r>
        <w:rPr/>
        <w:t xml:space="preserve">ᮬ  </w:t>
      </w:r>
      <w:r>
        <w:rPr/>
        <w:t>㡥�����</w:t>
      </w:r>
      <w:r>
        <w:rPr/>
        <w:t>,  ��  �����  �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</w:t>
      </w:r>
      <w:r>
        <w:rPr/>
        <w:t>.  ��  ��</w:t>
      </w:r>
      <w:r>
        <w:rPr/>
        <w:t>९�����  �  ��  ��</w:t>
      </w:r>
      <w:r>
        <w:rPr>
          <w:rtl w:val="true"/>
        </w:rPr>
        <w:t>ࢠ</w:t>
      </w:r>
      <w:r>
        <w:rPr/>
        <w:t>��  ���</w:t>
      </w:r>
      <w:r>
        <w:rPr/>
        <w:t>뢮�</w:t>
      </w:r>
      <w:r>
        <w:rPr/>
        <w:t>,  �  ������  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 � �� ����� �� ����</w:t>
      </w:r>
      <w:r>
        <w:rPr/>
        <w:t>, ����� �</w:t>
      </w:r>
      <w:r>
        <w:rPr/>
        <w:t>ᯥ�  ��������  ࠭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㡮�</w:t>
      </w:r>
      <w:r>
        <w:rPr/>
        <w:t>. ����� �</w:t>
      </w:r>
      <w:r>
        <w:rPr/>
        <w:t>뫮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訢  䮭���</w:t>
      </w:r>
      <w:r>
        <w:rPr/>
        <w:t>,  �����  �����   ������,   ����</w:t>
      </w:r>
      <w:r>
        <w:rPr/>
        <w:t>訢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</w:t>
      </w:r>
      <w:r>
        <w:rPr/>
        <w:t>塞�� ����� �</w:t>
      </w:r>
      <w:r>
        <w:rPr/>
        <w:t>ப�⨫��� �� ᯨ��  ����</w:t>
      </w:r>
      <w:r>
        <w:rPr/>
        <w:t xml:space="preserve">,  ��  </w:t>
      </w:r>
      <w:r>
        <w:rPr/>
        <w:t>ᠬ���  ���</w:t>
      </w:r>
      <w:r>
        <w:rPr/>
        <w:t>稪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</w:t>
      </w:r>
      <w:r>
        <w:rPr/>
        <w:t>砫� �����</w:t>
      </w:r>
      <w:r>
        <w:rPr/>
        <w:t>. ����� �</w:t>
      </w:r>
      <w:r>
        <w:rPr/>
        <w:t xml:space="preserve">뫮 �����뢠�� </w:t>
      </w:r>
      <w:r>
        <w:rPr/>
        <w:t>ᥡ� ᪮�</w:t>
      </w:r>
      <w:r>
        <w:rPr/>
        <w:t>쪮 㣮���</w:t>
      </w:r>
      <w:r>
        <w:rPr/>
        <w:t>,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���  ��  ��᫨  �  ��᫨  ��  </w:t>
      </w:r>
      <w:r>
        <w:rPr/>
        <w:t xml:space="preserve">ᠬ�  </w:t>
      </w:r>
      <w:r>
        <w:rPr>
          <w:rtl w:val="true"/>
        </w:rPr>
        <w:t>ࠤ</w:t>
      </w:r>
      <w:r>
        <w:rPr/>
        <w:t>㦭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>
          <w:rtl w:val="true"/>
        </w:rPr>
        <w:t>ࢠ</w:t>
      </w:r>
      <w:r>
        <w:rPr/>
        <w:t>�� �</w:t>
      </w:r>
      <w:r>
        <w:rPr/>
        <w:t>㡠�� 祫������� �����</w:t>
      </w:r>
      <w:r>
        <w:rPr/>
        <w:t>? �� ����,  �����-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>. ���� ���� � ���� ���</w:t>
      </w:r>
      <w:r>
        <w:rPr/>
        <w:t>殢 ⨣��</w:t>
      </w:r>
      <w:r>
        <w:rPr/>
        <w:t>, �������  �  ���, 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�� �</w:t>
      </w:r>
      <w:r>
        <w:rPr/>
        <w:t>祭� ��宦�</w:t>
      </w:r>
      <w:r>
        <w:rPr/>
        <w:t xml:space="preserve">. ���� �� </w:t>
      </w:r>
      <w:r>
        <w:rPr/>
        <w:t>ᠬ��� ��</w:t>
      </w:r>
      <w:r>
        <w:rPr/>
        <w:t>㯭��� �</w:t>
      </w:r>
      <w:r>
        <w:rPr/>
        <w:t>ਧ��</w:t>
      </w:r>
      <w:r>
        <w:rPr/>
        <w:t>. �⠫� ����,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</w:t>
      </w:r>
      <w:r>
        <w:rPr/>
        <w:t>. ���� � ���</w:t>
      </w:r>
      <w:r>
        <w:rPr/>
        <w:t xml:space="preserve">譨�  �����  ��������  </w:t>
      </w:r>
      <w:r>
        <w:rPr/>
        <w:t>᢮�  ���</w:t>
      </w:r>
      <w:r>
        <w:rPr/>
        <w:t>-���</w:t>
      </w:r>
      <w:r>
        <w:rPr/>
        <w:t>᪨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?.. ����� </w:t>
      </w:r>
      <w:r>
        <w:rPr/>
        <w:t>᭮�� �஡ࠫ� �஦�</w:t>
      </w:r>
      <w:r>
        <w:rPr/>
        <w:t xml:space="preserve">. ���� ���� - ����� � </w:t>
      </w:r>
      <w:r>
        <w:rPr/>
        <w:t>堮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㡮�� ��� ������</w:t>
      </w:r>
      <w:r>
        <w:rPr/>
        <w:t xml:space="preserve">, � </w:t>
      </w:r>
      <w:r>
        <w:rPr/>
        <w:t>ᮢᥬ ��</w:t>
      </w:r>
      <w:r>
        <w:rPr/>
        <w:t xml:space="preserve">㣮� </w:t>
      </w:r>
      <w:r>
        <w:rPr/>
        <w:t>- ������ ᫥�� � 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 xml:space="preserve">, ����� � </w:t>
      </w:r>
      <w:r>
        <w:rPr/>
        <w:t>ᠯ���� ���᪠� ���� � ��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襩 �쬥 �������� �����栫� �</w:t>
      </w:r>
      <w:r>
        <w:rPr/>
        <w:t xml:space="preserve">஧��� </w:t>
      </w:r>
      <w:r>
        <w:rPr/>
        <w:t>㣫�</w:t>
      </w:r>
      <w:r>
        <w:rPr/>
        <w:t xml:space="preserve">, �  ��᫥����  </w:t>
      </w:r>
      <w:r>
        <w:rPr/>
        <w:t>訯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뤮宬 ����� � ����� � ��� 冷���� ���</w:t>
      </w:r>
      <w:r>
        <w:rPr/>
        <w:t>. ����� � ����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ᠯ���</w:t>
      </w:r>
      <w:r>
        <w:rPr/>
        <w:t>, �������� ��� ������ �</w:t>
      </w:r>
      <w:r>
        <w:rPr/>
        <w:t>㬪�</w:t>
      </w:r>
      <w:r>
        <w:rPr/>
        <w:t>, ������� ����� �</w:t>
      </w:r>
      <w:r>
        <w:rPr/>
        <w:t>㫥���</w:t>
      </w:r>
      <w:r>
        <w:rPr/>
        <w:t>.  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 � ���������� ���  �  ������</w:t>
      </w:r>
      <w:r>
        <w:rPr/>
        <w:t>襬�  ⥫�</w:t>
      </w:r>
      <w:r>
        <w:rPr/>
        <w:t>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ᯮ�����</w:t>
      </w:r>
      <w:r>
        <w:rPr/>
        <w:t>. ���� �</w:t>
      </w:r>
      <w:r>
        <w:rPr/>
        <w:t>।� ��஡��</w:t>
      </w:r>
      <w:r>
        <w:rPr/>
        <w:t>, ��  ������  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�</w:t>
      </w:r>
      <w:r>
        <w:rPr/>
        <w:t>-����� �� ���</w:t>
      </w:r>
      <w:r>
        <w:rPr/>
        <w:t xml:space="preserve">ᠦ����� ���� </w:t>
      </w:r>
      <w:r>
        <w:rPr/>
        <w:t xml:space="preserve">- �� �� �����-� </w:t>
      </w:r>
      <w:r>
        <w:rPr/>
        <w:t>㦥 �뫮</w:t>
      </w:r>
      <w:r>
        <w:rPr/>
        <w:t>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</w:t>
      </w:r>
      <w:r>
        <w:rPr/>
        <w:t>ᥡ� ��᫠������</w:t>
      </w:r>
      <w:r>
        <w:rPr/>
        <w:t>, ����  ��</w:t>
      </w:r>
      <w:r>
        <w:rPr/>
        <w:t>ᨫ</w:t>
      </w:r>
      <w:r>
        <w:rPr/>
        <w:t xml:space="preserve">쭮  ��  ������  </w:t>
      </w:r>
      <w:r>
        <w:rPr/>
        <w:t>ࠧ�  �  �</w:t>
      </w:r>
      <w:r>
        <w:rPr/>
        <w:t>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㡮���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-� ��⭮�, ��</w:t>
      </w:r>
      <w:r>
        <w:rPr/>
        <w:t>ࠧ���</w:t>
      </w:r>
      <w:r>
        <w:rPr/>
        <w:t>稢��</w:t>
      </w:r>
      <w:r>
        <w:rPr/>
        <w:t>, � ������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</w:t>
      </w:r>
      <w:r>
        <w:rPr/>
        <w:t>. ��� ���  ��  �</w:t>
      </w:r>
      <w:r>
        <w:rPr/>
        <w:t>ࠩ���  ���  ����������</w:t>
      </w:r>
      <w:r>
        <w:rPr/>
        <w:t>.  ���  ��⢥� 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��� �</w:t>
      </w:r>
      <w:r>
        <w:rPr/>
        <w:t>᪨���� ������</w:t>
      </w:r>
      <w:r>
        <w:rPr/>
        <w:t>. ������, ����� �</w:t>
      </w:r>
      <w:r>
        <w:rPr/>
        <w:t>ய���� ���</w:t>
      </w:r>
      <w:r>
        <w:rPr/>
        <w:t>㯠� 楢�  �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᫠��� �</w:t>
      </w:r>
      <w:r>
        <w:rPr>
          <w:rtl w:val="true"/>
        </w:rPr>
        <w:t>ﭨ</w:t>
      </w:r>
      <w:r>
        <w:rPr/>
        <w:t>� ����� �� ࠧ��</w:t>
      </w:r>
      <w:r>
        <w:rPr/>
        <w:t>拉� ��  ���  ���뢠  ������⭮�  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� � �������</w:t>
      </w:r>
      <w:r>
        <w:rPr/>
        <w:t>, �� ��</w:t>
      </w:r>
      <w:r>
        <w:rPr/>
        <w:t>᮫�⭮ ���������</w:t>
      </w:r>
      <w:r>
        <w:rPr/>
        <w:t>, ��� �</w:t>
      </w:r>
      <w:r>
        <w:rPr/>
        <w:t>㬭� ���</w:t>
      </w:r>
      <w:r>
        <w:rPr>
          <w:rtl w:val="true"/>
        </w:rPr>
        <w:t>࠯</w:t>
      </w:r>
      <w:r>
        <w:rPr/>
        <w:t>뢠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묨</w:t>
      </w:r>
      <w:r>
        <w:rPr/>
        <w:t>, �⮯����</w:t>
      </w:r>
      <w:r>
        <w:rPr/>
        <w:t xml:space="preserve">묨 � �殮��� </w:t>
      </w:r>
      <w:r>
        <w:rPr/>
        <w:t>᪫���⮩ ������ �������</w:t>
      </w:r>
      <w:r>
        <w:rPr/>
        <w:t>.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</w:t>
      </w:r>
      <w:r>
        <w:rPr/>
        <w:t>⠬�,  ⮫</w:t>
      </w:r>
      <w:r>
        <w:rPr/>
        <w:t>쪮  ��</w:t>
      </w:r>
      <w:r>
        <w:rPr/>
        <w:t>ठ  �</w:t>
      </w:r>
      <w:r>
        <w:rPr/>
        <w:t>뫠  �����</w:t>
      </w:r>
      <w:r>
        <w:rPr/>
        <w:t>७���</w:t>
      </w:r>
      <w:r>
        <w:rPr/>
        <w:t>,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ᨭ��</w:t>
      </w:r>
      <w:r>
        <w:rPr/>
        <w:t xml:space="preserve">, �� </w:t>
      </w:r>
      <w:r>
        <w:rPr/>
        <w:t>ᮢ��</w:t>
      </w:r>
      <w:r>
        <w:rPr/>
        <w:t xml:space="preserve">襭�� �� �易���� � </w:t>
      </w:r>
      <w:r>
        <w:rPr/>
        <w:t>ࠧ���� ��</w:t>
      </w:r>
      <w:r>
        <w:rPr/>
        <w:t>窮��</w:t>
      </w:r>
      <w:r>
        <w:rPr/>
        <w:t>ࠧ�� �</w:t>
      </w:r>
      <w:r>
        <w:rPr/>
        <w:t>㫮��饬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-� ������ �</w:t>
      </w:r>
      <w:r>
        <w:rPr/>
        <w:t>ࠧ�  ���</w:t>
      </w:r>
      <w:r>
        <w:rPr/>
        <w:t>㬠����</w:t>
      </w:r>
      <w:r>
        <w:rPr/>
        <w:t>,  ��  ��  �</w:t>
      </w:r>
      <w:r>
        <w:rPr/>
        <w:t>ਡ�����</w:t>
      </w:r>
      <w:r>
        <w:rPr/>
        <w:t>襥��  � 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 ��</w:t>
      </w:r>
      <w:r>
        <w:rPr/>
        <w:t>᮫�⭮ �����᭮</w:t>
      </w:r>
      <w:r>
        <w:rPr/>
        <w:t>. ��������, �����-�����  �����</w:t>
      </w:r>
      <w:r>
        <w:rPr/>
        <w:t>࠭�  �  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室�� �� ��</w:t>
      </w:r>
      <w:r>
        <w:rPr/>
        <w:t>⠭⮢. � ⠪�� ����� ⮦� ��</w:t>
      </w:r>
      <w:r>
        <w:rPr/>
        <w:t>蠫</w:t>
      </w:r>
      <w:r>
        <w:rPr/>
        <w:t>. ������ ��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</w:t>
      </w:r>
      <w:r>
        <w:rPr/>
        <w:t>, ���</w:t>
      </w:r>
      <w:r>
        <w:rPr/>
        <w:t>壮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楯�� �� ��� 㣫�� ⮫���  ��箪</w:t>
      </w:r>
      <w:r>
        <w:rPr/>
        <w:t>,  �����  ����  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�</w:t>
      </w:r>
      <w:r>
        <w:rPr/>
        <w:t xml:space="preserve">, "�������⠬" �⡥���, </w:t>
      </w:r>
      <w:r>
        <w:rPr/>
        <w:t>ᥬ��� ���⪨��  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஭� � ��஭� ����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⥫�! - ������ ����</w:t>
      </w:r>
      <w:r>
        <w:rPr/>
        <w:t>襪 ����⥫ �᫥� �� �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� ��������� </w:t>
      </w:r>
      <w:r>
        <w:rPr/>
        <w:t>᭥᫮ ���������</w:t>
      </w:r>
      <w:r>
        <w:rPr/>
        <w:t xml:space="preserve">, �� �� ��� </w:t>
      </w:r>
      <w:r>
        <w:rPr/>
        <w:t>ࠧ ��  ᤢ��</w:t>
      </w:r>
      <w:r>
        <w:rPr/>
        <w:t>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</w:t>
      </w:r>
      <w:r>
        <w:rPr/>
        <w:t xml:space="preserve">騥�� � ⥬��� ������ �� </w:t>
      </w:r>
      <w:r>
        <w:rPr/>
        <w:t>⠪ �� �������  ����</w:t>
      </w:r>
      <w:r>
        <w:rPr/>
        <w:t>ࣨ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⥡�, ����</w:t>
      </w:r>
      <w:r>
        <w:rPr/>
        <w:t>᭮</w:t>
      </w:r>
      <w:r>
        <w:rPr/>
        <w:t>, �����? �����, �</w:t>
      </w:r>
      <w:r>
        <w:rPr>
          <w:rtl w:val="true"/>
        </w:rPr>
        <w:t>ﭨ</w:t>
      </w:r>
      <w:r>
        <w:rPr/>
        <w:t>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祫�����  ��  ��㣠�  ����⭮�</w:t>
      </w:r>
      <w:r>
        <w:rPr/>
        <w:t>,  -  ��</w:t>
      </w:r>
      <w:r>
        <w:rPr/>
        <w:t>㣠��  ��</w:t>
      </w:r>
      <w:r>
        <w:rPr/>
        <w:t>-� 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</w:t>
      </w:r>
      <w:r>
        <w:rPr/>
        <w:t>, ����� ������  ��</w:t>
      </w:r>
      <w:r>
        <w:rPr/>
        <w:t>㪫���  ������  �  �  ����</w:t>
      </w:r>
      <w:r>
        <w:rPr/>
        <w:t>஦����</w:t>
      </w:r>
      <w:r>
        <w:rPr/>
        <w:t>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 ���������</w:t>
      </w:r>
      <w:r>
        <w:rPr/>
        <w:t>, ��⮫������ �� ����� ⮫��</w:t>
      </w:r>
      <w:r>
        <w:rPr/>
        <w:t xml:space="preserve">묨  </w:t>
      </w:r>
      <w:r>
        <w:rPr/>
        <w:t>᢮���  ����</w:t>
      </w:r>
      <w:r>
        <w:rPr>
          <w:rtl w:val="true"/>
        </w:rPr>
        <w:t>ﯪ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୮ ��ᥬ���� ���� � ��஭� ���</w:t>
      </w:r>
      <w:r>
        <w:rPr/>
        <w:t>. � ��� �� �</w:t>
      </w:r>
      <w:r>
        <w:rPr/>
        <w:t>।� ���⮢  �����</w:t>
      </w:r>
      <w:r>
        <w:rPr/>
        <w:t>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⥭�, ����� ����</w:t>
      </w:r>
      <w:r>
        <w:rPr/>
        <w:t>蠫 ������</w:t>
      </w:r>
      <w:r>
        <w:rPr/>
        <w:t xml:space="preserve">⢥���� </w:t>
      </w:r>
      <w:r>
        <w:rPr/>
        <w:t>ᮯ����</w:t>
      </w:r>
      <w:r>
        <w:rPr/>
        <w:t>. ������ �� �</w:t>
      </w:r>
      <w:r>
        <w:rPr/>
        <w:t>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���� �ਢ�</w:t>
      </w:r>
      <w:r>
        <w:rPr/>
        <w:t>⠫. ��</w:t>
      </w:r>
      <w:r>
        <w:rPr/>
        <w:t>㦥�� �����</w:t>
      </w:r>
      <w:r>
        <w:rPr/>
        <w:t>?.. ��������� �</w:t>
      </w:r>
      <w:r>
        <w:rPr/>
        <w:t>ᯫ</w:t>
      </w:r>
      <w:r>
        <w:rPr/>
        <w:t>뫠 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� �����</w:t>
      </w:r>
      <w:r>
        <w:rPr/>
        <w:t xml:space="preserve">蠫� </w:t>
      </w:r>
      <w:r>
        <w:rPr/>
        <w:t>ᬨ����� �����</w:t>
      </w:r>
      <w:r>
        <w:rPr/>
        <w:t>, ����</w:t>
      </w:r>
      <w:r>
        <w:rPr/>
        <w:t>蠫��� ������� ��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>
          <w:rtl w:val="true"/>
        </w:rPr>
        <w:t>࠯</w:t>
      </w:r>
      <w:r>
        <w:rPr/>
        <w:t>�</w:t>
      </w:r>
      <w:r>
        <w:rPr/>
        <w:t>㫮</w:t>
      </w:r>
      <w:r>
        <w:rPr/>
        <w:t>, � ⮭��� ���</w:t>
      </w:r>
      <w:r>
        <w:rPr/>
        <w:t>㫨���騩 ���  �������  �  ��筮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玲�� ��� ��� ���訬 ���</w:t>
      </w:r>
      <w:r>
        <w:rPr/>
        <w:t>஬</w:t>
      </w:r>
      <w:r>
        <w:rPr/>
        <w:t xml:space="preserve">. ����� </w:t>
      </w:r>
      <w:r>
        <w:rPr/>
        <w:t>ࠧ������ ��</w:t>
      </w:r>
      <w:r>
        <w:rPr/>
        <w:t>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ᨤ��</w:t>
      </w:r>
      <w:r>
        <w:rPr/>
        <w:t>,  �</w:t>
      </w:r>
      <w:r>
        <w:rPr/>
        <w:t>㯮  ����訢����</w:t>
      </w:r>
      <w:r>
        <w:rPr/>
        <w:t>,  �������  ������  ��-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砢���饣� �몠</w:t>
      </w:r>
      <w:r>
        <w:rPr/>
        <w:t>, �� ��� �</w:t>
      </w:r>
      <w:r>
        <w:rPr/>
        <w:t>魨��� �뫮 ��  ��  ���  ������</w:t>
      </w:r>
      <w:r>
        <w:rPr/>
        <w:t>.  ���  �⮫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</w:t>
      </w:r>
      <w:r>
        <w:rPr/>
        <w:t>㬥��</w:t>
      </w:r>
      <w:r>
        <w:rPr/>
        <w:t>, � �� ���� �⮩ �</w:t>
      </w:r>
      <w:r>
        <w:rPr/>
        <w:t>᭮�� �</w:t>
      </w:r>
      <w:r>
        <w:rPr/>
        <w:t>뫮 ���</w:t>
      </w:r>
      <w:r>
        <w:rPr/>
        <w:t>୮ �� ���</w:t>
      </w:r>
      <w:r>
        <w:rPr/>
        <w:t xml:space="preserve">, � </w:t>
      </w:r>
      <w:r>
        <w:rPr/>
        <w:t>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</w:t>
      </w:r>
      <w:r>
        <w:rPr/>
        <w:t>- �� �� �</w:t>
      </w:r>
      <w:r>
        <w:rPr/>
        <w:t>뫮 �� ����⭮�</w:t>
      </w:r>
      <w:r>
        <w:rPr/>
        <w:t>? ��</w:t>
      </w:r>
      <w:r>
        <w:rPr/>
        <w:t>祬 ���  ���������  �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</w:t>
      </w:r>
      <w:r>
        <w:rPr/>
        <w:t>᪠�� �����</w:t>
      </w:r>
      <w:r>
        <w:rPr/>
        <w:t xml:space="preserve">? ��-⠪� </w:t>
      </w:r>
      <w:r>
        <w:rPr/>
        <w:t xml:space="preserve">祫���� </w:t>
      </w:r>
      <w:r>
        <w:rPr/>
        <w:t xml:space="preserve">- �� </w:t>
      </w:r>
      <w:r>
        <w:rPr/>
        <w:t>祫����</w:t>
      </w:r>
      <w:r>
        <w:rPr/>
        <w:t>. ������</w:t>
      </w:r>
      <w:r>
        <w:rPr/>
        <w:t xml:space="preserve">筮� </w:t>
      </w:r>
      <w:r>
        <w:rPr/>
        <w:t>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孠��� � 墮�����</w:t>
      </w:r>
      <w:r>
        <w:rPr/>
        <w:t>. �  ��  �⮣���  ���..  �����</w:t>
      </w:r>
      <w:r>
        <w:rPr/>
        <w:t>騢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  �������  �  ����஢���  �  �ਭ���  ࠧ�</w:t>
      </w:r>
      <w:r>
        <w:rPr/>
        <w:t>㢠��  㣫�</w:t>
      </w:r>
      <w:r>
        <w:rPr/>
        <w:t>.   ���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 ����</w:t>
      </w:r>
      <w:r>
        <w:rPr/>
        <w:t>㯨�� �� ������ ����</w:t>
      </w:r>
      <w:r>
        <w:rPr/>
        <w:t xml:space="preserve">. ��� </w:t>
      </w:r>
      <w:r>
        <w:rPr/>
        <w:t>᭮�� �⥫��� 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ਣ�ઠ</w:t>
      </w:r>
      <w:r>
        <w:rPr/>
        <w:t>, �� ���</w:t>
      </w:r>
      <w:r>
        <w:rPr/>
        <w:t>஬ �� ���</w:t>
      </w:r>
      <w:r>
        <w:rPr/>
        <w:t>,  ��</w:t>
      </w:r>
      <w:r>
        <w:rPr/>
        <w:t>ॢ��</w:t>
      </w:r>
      <w:r>
        <w:rPr/>
        <w:t>쪠  �룫拉��  ��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��</w:t>
      </w:r>
      <w:r>
        <w:rPr/>
        <w:t>, ��</w:t>
      </w:r>
      <w:r>
        <w:rPr/>
        <w:t>᪢��� ����</w:t>
      </w:r>
      <w:r>
        <w:rPr/>
        <w:t>襩 ������</w:t>
      </w:r>
      <w:r>
        <w:rPr/>
        <w:t>, �⠪��</w:t>
      </w:r>
      <w:r>
        <w:rPr/>
        <w:t>騬  �  ���  ��</w:t>
      </w:r>
      <w:r>
        <w:rPr/>
        <w:t>஭  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</w:t>
      </w:r>
      <w:r>
        <w:rPr/>
        <w:t>த�  ������  ����  �୮��  ᥬ���</w:t>
      </w:r>
      <w:r>
        <w:rPr/>
        <w:t>,  �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 �����⪮����  ������  �</w:t>
      </w:r>
      <w:r>
        <w:rPr/>
        <w:t>ᥭ��</w:t>
      </w:r>
      <w:r>
        <w:rPr/>
        <w:t>,  �  ���   ���</w:t>
      </w:r>
      <w:r>
        <w:rPr/>
        <w:t>᮫��</w:t>
      </w:r>
      <w:r>
        <w:rPr/>
        <w:t>筨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浪� �룫�뢠�� ��  ��孠���  ���᫥�  �</w:t>
      </w:r>
      <w:r>
        <w:rPr>
          <w:rtl w:val="true"/>
        </w:rPr>
        <w:t>࠯</w:t>
      </w:r>
      <w:r>
        <w:rPr/>
        <w:t>���</w:t>
      </w:r>
      <w:r>
        <w:rPr/>
        <w:t>.  �᫨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襭�� �</w:t>
      </w:r>
      <w:r>
        <w:rPr/>
        <w:t>ᥣ� � ���</w:t>
      </w:r>
      <w:r>
        <w:rPr/>
        <w:t>, ���� �� �� �⫨</w:t>
      </w:r>
      <w:r>
        <w:rPr/>
        <w:t>砫� ��</w:t>
      </w:r>
      <w:r>
        <w:rPr/>
        <w:t>ॢ��� �� ������</w:t>
      </w:r>
      <w:r>
        <w:rPr/>
        <w:t>⢠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ᥫ</w:t>
      </w:r>
      <w:r>
        <w:rPr/>
        <w:t>, �������� ����</w:t>
      </w:r>
      <w:r>
        <w:rPr/>
        <w:t>஬ ࠭��</w:t>
      </w:r>
      <w:r>
        <w:rPr/>
        <w:t xml:space="preserve">. � �����-� ��᫥ ���⨭� ����  </w:t>
      </w:r>
      <w:r>
        <w:rPr/>
        <w:t>㡠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⫨</w:t>
      </w:r>
      <w:r>
        <w:rPr/>
        <w:t>砥��� ��</w:t>
      </w:r>
      <w:r>
        <w:rPr/>
        <w:t>ॢ�� �� ��த�</w:t>
      </w:r>
      <w:r>
        <w:rPr/>
        <w:t>, ��  ��</w:t>
      </w:r>
      <w:r>
        <w:rPr/>
        <w:t>த���  ᢮��  ����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 ��� �</w:t>
      </w:r>
      <w:r>
        <w:rPr/>
        <w:t>㤠 ��� ��㡦�</w:t>
      </w:r>
      <w:r>
        <w:rPr/>
        <w:t>. ���� �  ⠪��  ��</w:t>
      </w:r>
      <w:r>
        <w:rPr/>
        <w:t>ࠧ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</w:t>
      </w:r>
      <w:r>
        <w:rPr/>
        <w:t>祬 ���������饥 ���� �㬡�� ��</w:t>
      </w:r>
      <w:r>
        <w:rPr/>
        <w:t>த�</w:t>
      </w:r>
      <w:r>
        <w:rPr/>
        <w:t>. ��� �  �� 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 ��� � �� ��� ����� �����⮬ ������</w:t>
      </w:r>
      <w:r>
        <w:rPr/>
        <w:t>. �</w:t>
      </w:r>
      <w:r>
        <w:rPr/>
        <w:t>㤠 ��� 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</w:t>
      </w:r>
      <w:r>
        <w:rPr/>
        <w:t>ࠬ�  ��  ����  �����</w:t>
      </w:r>
      <w:r>
        <w:rPr/>
        <w:t>.  �����,  �������  ��</w:t>
      </w:r>
      <w:r>
        <w:rPr/>
        <w:t>ᥢ</w:t>
      </w:r>
      <w:r>
        <w:rPr/>
        <w:t>訥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㫮窨</w:t>
      </w:r>
      <w:r>
        <w:rPr/>
        <w:t xml:space="preserve">, �������� </w:t>
      </w:r>
      <w:r>
        <w:rPr/>
        <w:t>ࠧ�����</w:t>
      </w:r>
      <w:r>
        <w:rPr/>
        <w:t>騥��  �  �室�騥��</w:t>
      </w:r>
      <w:r>
        <w:rPr/>
        <w:t>,  ����</w:t>
      </w:r>
      <w:r>
        <w:rPr/>
        <w:t>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�</w:t>
      </w:r>
      <w:r>
        <w:rPr/>
        <w:t>⠫��, �� �, ����</w:t>
      </w:r>
      <w:r>
        <w:rPr/>
        <w:t>筮</w:t>
      </w:r>
      <w:r>
        <w:rPr/>
        <w:t xml:space="preserve">, ������⢮ </w:t>
      </w:r>
      <w:r>
        <w:rPr/>
        <w:t xml:space="preserve">ᠬ�� ࠧ��� ���� </w:t>
      </w:r>
      <w:r>
        <w:rPr/>
        <w:t>- ᪮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</w:t>
      </w:r>
      <w:r>
        <w:rPr/>
        <w:t>, �� ����� � ����� ��</w:t>
      </w:r>
      <w:r>
        <w:rPr/>
        <w:t>஬</w:t>
      </w:r>
      <w:r>
        <w:rPr/>
        <w:t>, �</w:t>
      </w:r>
      <w:r>
        <w:rPr/>
        <w:t>樭�������  �  ��������  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ᢨ��⥫��</w:t>
      </w:r>
      <w:r>
        <w:rPr/>
        <w:t>⢮���� � ����⪥, ⥯��� ��..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 ����</w:t>
      </w:r>
      <w:r>
        <w:rPr/>
        <w:t>設�</w:t>
      </w:r>
      <w:r>
        <w:rPr/>
        <w:t>⢮ ��� ���� ���� ����  ⮫</w:t>
      </w:r>
      <w:r>
        <w:rPr/>
        <w:t>쪮 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  ����</w:t>
      </w:r>
      <w:r>
        <w:rPr/>
        <w:t>ࠢ��  ᥡ�  �  ����  ��ᥫ����  �</w:t>
      </w:r>
      <w:r>
        <w:rPr/>
        <w:t>㭪⮬</w:t>
      </w:r>
      <w:r>
        <w:rPr/>
        <w:t>,  �� 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� </w:t>
      </w:r>
      <w:r>
        <w:rPr/>
        <w:t>宫��</w:t>
      </w:r>
      <w:r>
        <w:rPr/>
        <w:t>. ����</w:t>
      </w:r>
      <w:r>
        <w:rPr/>
        <w:t>쪠�  �</w:t>
      </w:r>
      <w:r>
        <w:rPr/>
        <w:t>ய��</w:t>
      </w:r>
      <w:r>
        <w:rPr/>
        <w:t>,  �</w:t>
      </w:r>
      <w:r>
        <w:rPr/>
        <w:t xml:space="preserve">릦�����  </w:t>
      </w:r>
      <w:r>
        <w:rPr/>
        <w:t>᮫�</w:t>
      </w:r>
      <w:r>
        <w:rPr/>
        <w:t>楬  ��  ��䠫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म��</w:t>
      </w:r>
      <w:r>
        <w:rPr/>
        <w:t>,  ���</w:t>
      </w:r>
      <w:r>
        <w:rPr/>
        <w:t>﫠  蠫��  ��������</w:t>
      </w:r>
      <w:r>
        <w:rPr/>
        <w:t>,  ��  �����  ����</w:t>
      </w:r>
      <w:r>
        <w:rPr/>
        <w:t>㦠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�᫨</w:t>
      </w:r>
      <w:r>
        <w:rPr/>
        <w:t>. ���</w:t>
      </w:r>
      <w:r>
        <w:rPr/>
        <w:t>砫� �</w:t>
      </w:r>
      <w:r>
        <w:rPr>
          <w:rtl w:val="true"/>
        </w:rPr>
        <w:t>࠯</w:t>
      </w:r>
      <w:r>
        <w:rPr/>
        <w:t>��� ��室��� ������  ⮫쪮  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⮯��� ����</w:t>
      </w:r>
      <w:r>
        <w:rPr/>
        <w:t xml:space="preserve">. ��� �⥡�� </w:t>
      </w:r>
      <w:r>
        <w:rPr/>
        <w:t>㦥 ���������� �뫮  ��墠���  ����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�</w:t>
      </w:r>
      <w:r>
        <w:rPr/>
        <w:t>஡���� �⮣� ������</w:t>
      </w:r>
      <w:r>
        <w:rPr/>
        <w:t>. �</w:t>
      </w:r>
      <w:r>
        <w:rPr/>
        <w:t>祭� � ���</w:t>
      </w:r>
      <w:r>
        <w:rPr/>
        <w:t>ਢ�⫨�� �⨭����� �</w:t>
      </w:r>
      <w:r>
        <w:rPr>
          <w:rtl w:val="true"/>
        </w:rPr>
        <w:t>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冷���묨 </w:t>
      </w:r>
      <w:r>
        <w:rPr/>
        <w:t xml:space="preserve">ᨭ���⮣� </w:t>
      </w:r>
      <w:r>
        <w:rPr/>
        <w:t>梥� 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 ��������� ��⢥��� ���</w:t>
      </w:r>
      <w:r>
        <w:rPr/>
        <w:t xml:space="preserve">頫��� </w:t>
      </w:r>
      <w:r>
        <w:rPr/>
        <w:t>ᢠ���</w:t>
      </w:r>
      <w:r>
        <w:rPr/>
        <w:t>. � �</w:t>
      </w:r>
      <w:r>
        <w:rPr/>
        <w:t>ண�⮬  ���</w:t>
      </w:r>
      <w:r>
        <w:rPr/>
        <w:t>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ਫ��� ⮫���</w:t>
      </w:r>
      <w:r>
        <w:rPr/>
        <w:t>, ����� ��</w:t>
      </w:r>
      <w:r>
        <w:rPr/>
        <w:t>宦�� �� 謥��� ���</w:t>
      </w:r>
      <w:r>
        <w:rPr/>
        <w:t>, ��-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殮�� ����</w:t>
      </w:r>
      <w:r>
        <w:rPr/>
        <w:t>⠫� �� � ��</w:t>
      </w:r>
      <w:r>
        <w:rPr/>
        <w:t>४���</w:t>
      </w:r>
      <w:r>
        <w:rPr/>
        <w:t>, �� � ������. � ���᪮�  ����</w:t>
      </w:r>
      <w:r>
        <w:rPr/>
        <w:t>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�� � �� ⠡���� </w:t>
      </w:r>
      <w:r>
        <w:rPr/>
        <w:t>९����� �  ���  ��  ࠧ��</w:t>
      </w:r>
      <w:r>
        <w:rPr/>
        <w:t xml:space="preserve">拉�  </w:t>
      </w:r>
      <w:r>
        <w:rPr/>
        <w:t xml:space="preserve">ᢠ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��⫮���</w:t>
      </w:r>
      <w:r>
        <w:rPr/>
        <w:t>,  ����  ��  ��  ��  �</w:t>
      </w:r>
      <w:r>
        <w:rPr/>
        <w:t>ࠥ�  ���������  ����</w:t>
      </w:r>
      <w:r>
        <w:rPr/>
        <w:t>梥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 ��  ��㧭��������  嫠���</w:t>
      </w:r>
      <w:r>
        <w:rPr/>
        <w:t>.  ��</w:t>
      </w:r>
      <w:r>
        <w:rPr/>
        <w:t>ࠬ�����  ���</w:t>
      </w:r>
      <w:r>
        <w:rPr/>
        <w:t>騬��  ����讬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��</w:t>
      </w:r>
      <w:r>
        <w:rPr/>
        <w:t xml:space="preserve">묨 </w:t>
      </w:r>
      <w:r>
        <w:rPr/>
        <w:t>ண�</w:t>
      </w:r>
      <w:r>
        <w:rPr/>
        <w:t>쪠�� ��⫮��� �</w:t>
      </w:r>
      <w:r>
        <w:rPr/>
        <w:t>ᯮ������� ���� ����  ⮣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 ᥩ��  �����</w:t>
      </w:r>
      <w:r>
        <w:rPr/>
        <w:t>.  ��᪮�</w:t>
      </w:r>
      <w:r>
        <w:rPr/>
        <w:t>쪮  �</w:t>
      </w:r>
      <w:r>
        <w:rPr/>
        <w:t xml:space="preserve">ய��  </w:t>
      </w:r>
      <w:r>
        <w:rPr/>
        <w:t>㡥����  ��  ��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ॢ��</w:t>
      </w:r>
      <w:r>
        <w:rPr/>
        <w:t xml:space="preserve">. ��������, </w:t>
      </w:r>
      <w:r>
        <w:rPr/>
        <w:t>ᢠ���� ���</w:t>
      </w:r>
      <w:r>
        <w:rPr/>
        <w:t>짮������ ��  ��  ���</w:t>
      </w:r>
      <w:r>
        <w:rPr/>
        <w:t>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</w:t>
      </w:r>
      <w:r>
        <w:rPr/>
        <w:t>. ����, �� ��</w:t>
      </w:r>
      <w:r>
        <w:rPr/>
        <w:t>类�  ��砥</w:t>
      </w:r>
      <w:r>
        <w:rPr/>
        <w:t>,  �</w:t>
      </w:r>
      <w:r>
        <w:rPr/>
        <w:t>।�  ���������  ���</w:t>
      </w:r>
      <w:r>
        <w:rPr/>
        <w:t>,  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</w:t>
      </w:r>
      <w:r>
        <w:rPr/>
        <w:t>⠬�, ��</w:t>
      </w:r>
      <w:r>
        <w:rPr/>
        <w:t>堦����� ��� � �����騥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>, �� ⠬, � �⮩ ���</w:t>
      </w:r>
      <w:r>
        <w:rPr/>
        <w:t>୮� �����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</w:t>
      </w:r>
      <w:r>
        <w:rPr/>
        <w:t>᪠����� ����</w:t>
      </w:r>
      <w:r>
        <w:rPr/>
        <w:t>. ����� ���⥩. ��</w:t>
      </w:r>
      <w:r>
        <w:rPr/>
        <w:t>ࠪ�ୠ� ��⪠ ॡ��</w:t>
      </w:r>
      <w:r>
        <w:rPr/>
        <w:t>, ���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ய���� �</w:t>
      </w:r>
      <w:r>
        <w:rPr/>
        <w:t>⢥� �����, ⢥</w:t>
      </w:r>
      <w:r>
        <w:rPr/>
        <w:t>म �</w:t>
      </w:r>
      <w:r>
        <w:rPr/>
        <w:t xml:space="preserve">訢  �����  </w:t>
      </w:r>
      <w:r>
        <w:rPr/>
        <w:t>ᢠ���  ��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㤥���� ����⨫�� ���� </w:t>
      </w:r>
      <w:r>
        <w:rPr/>
        <w:t>- ��</w:t>
      </w:r>
      <w:r>
        <w:rPr/>
        <w:t>㯭�</w:t>
      </w:r>
      <w:r>
        <w:rPr/>
        <w:t xml:space="preserve">, ��� � �� �����,  �  </w:t>
      </w:r>
      <w:r>
        <w:rPr/>
        <w:t>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⡫�᪮�, ��</w:t>
      </w:r>
      <w:r>
        <w:rPr/>
        <w:t>宦�� �� �᪮�� �</w:t>
      </w:r>
      <w:r>
        <w:rPr/>
        <w:t>थ�</w:t>
      </w:r>
      <w:r>
        <w:rPr/>
        <w:t>, � ����� ��</w:t>
      </w:r>
      <w:r>
        <w:rPr/>
        <w:t>設��쭮  �</w:t>
      </w:r>
      <w:r>
        <w:rPr/>
        <w:t>ਯ��</w:t>
      </w:r>
      <w:r>
        <w:rPr/>
        <w:t>⠫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��������  ��</w:t>
      </w:r>
      <w:r>
        <w:rPr/>
        <w:t>ࠧ�������  �஢</w:t>
      </w:r>
      <w:r>
        <w:rPr>
          <w:rtl w:val="true"/>
        </w:rPr>
        <w:t>ﭮ</w:t>
      </w:r>
      <w:r>
        <w:rPr/>
        <w:t xml:space="preserve">��  </w:t>
      </w:r>
      <w:r>
        <w:rPr/>
        <w:t>梥�  ��⭮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��� 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㯨� �� ����� 㫨��</w:t>
      </w:r>
      <w:r>
        <w:rPr/>
        <w:t>, �� �����⥫</w:t>
      </w:r>
      <w:r>
        <w:rPr/>
        <w:t>쭮 ����</w:t>
      </w:r>
      <w:r>
        <w:rPr/>
        <w:t>, �� �</w:t>
      </w:r>
      <w:r>
        <w:rPr/>
        <w:t>訡��</w:t>
      </w:r>
      <w:r>
        <w:rPr/>
        <w:t>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�⭮�⥩ ���</w:t>
      </w:r>
      <w:r>
        <w:rPr/>
        <w:t>饭�� ��</w:t>
      </w:r>
      <w:r>
        <w:rPr/>
        <w:t>ॢ��</w:t>
      </w:r>
      <w:r>
        <w:rPr/>
        <w:t>쪨 ��� �� �㫨��</w:t>
      </w:r>
      <w:r>
        <w:rPr/>
        <w:t>. ������ �</w:t>
      </w:r>
      <w:r>
        <w:rPr/>
        <w:t>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.  ��⥪��  ⥫�  �  ����  ��</w:t>
      </w:r>
      <w:r>
        <w:rPr/>
        <w:t>客���   ��</w:t>
      </w:r>
      <w:r>
        <w:rPr/>
        <w:t>ࠧ����</w:t>
      </w:r>
      <w:r>
        <w:rPr/>
        <w:t>,   ����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⨫�</w:t>
      </w:r>
      <w:r>
        <w:rPr/>
        <w:t xml:space="preserve">, ���⠢��� ���� ������ </w:t>
      </w:r>
      <w:r>
        <w:rPr/>
        <w:t>ᥪ</w:t>
      </w:r>
      <w:r>
        <w:rPr/>
        <w:t>㭤� ����</w:t>
      </w:r>
      <w:r>
        <w:rPr/>
        <w:t>஦�</w:t>
      </w:r>
      <w:r>
        <w:rPr/>
        <w:t>. ��</w:t>
      </w:r>
      <w:r>
        <w:rPr/>
        <w:t>।�� ��</w:t>
      </w:r>
      <w:r>
        <w:rPr/>
        <w:t>㤠</w:t>
      </w:r>
      <w:r>
        <w:rPr/>
        <w:t>-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ᨫ�� ������� �ਯ�</w:t>
      </w:r>
      <w:r>
        <w:rPr/>
        <w:t>稩  ���</w:t>
      </w:r>
      <w:r>
        <w:rPr/>
        <w:t>,  �  ����  ��  ����</w:t>
      </w:r>
      <w:r>
        <w:rPr/>
        <w:t>娢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 ��</w:t>
      </w:r>
      <w:r>
        <w:rPr/>
        <w:t xml:space="preserve">, �� ������ </w:t>
      </w:r>
      <w:r>
        <w:rPr/>
        <w:t>襢������ ���  ���</w:t>
      </w:r>
      <w:r>
        <w:rPr/>
        <w:t>஬  ��  ���</w:t>
      </w:r>
      <w:r>
        <w:rPr/>
        <w:t>쪥  �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﫮 ��㫮���� ����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 �</w:t>
      </w:r>
      <w:r>
        <w:rPr/>
        <w:t>।��࠭�⥫�</w:t>
      </w:r>
      <w:r>
        <w:rPr/>
        <w:t>,  �����  ��</w:t>
      </w:r>
      <w:r>
        <w:rPr/>
        <w:t>ॡ�ᨫ  ���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  �</w:t>
      </w:r>
      <w:r>
        <w:rPr>
          <w:rtl w:val="true"/>
        </w:rPr>
        <w:t>ࡠ⮣�  ��ॢﭭ</w:t>
      </w:r>
      <w:r>
        <w:rPr/>
        <w:t>���   �����</w:t>
      </w:r>
      <w:r>
        <w:rPr/>
        <w:t>.   �� 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筠� ��</w:t>
      </w:r>
      <w:r>
        <w:rPr/>
        <w:t>ॢ��</w:t>
      </w:r>
      <w:r>
        <w:rPr/>
        <w:t>. ����� ���</w:t>
      </w:r>
      <w:r>
        <w:rPr/>
        <w:t>஢ ����� ���</w:t>
      </w:r>
      <w:r>
        <w:rPr/>
        <w:t>㦠�� ������</w:t>
      </w:r>
      <w:r>
        <w:rPr/>
        <w:t>, ��  ���</w:t>
      </w:r>
      <w:r>
        <w:rPr/>
        <w:t>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ᮢ����� � ��⥩���� �</w:t>
      </w:r>
      <w:r>
        <w:rPr>
          <w:rtl w:val="true"/>
        </w:rPr>
        <w:t>ࠨ</w:t>
      </w:r>
      <w:r>
        <w:rPr/>
        <w:t>�᪨� ���⭨</w:t>
      </w:r>
      <w:r>
        <w:rPr/>
        <w:t>. ����� �</w:t>
      </w:r>
      <w:r>
        <w:rPr/>
        <w:t>ਯ����� ���</w:t>
      </w:r>
      <w:r>
        <w:rPr/>
        <w:t>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蠣��� ��室����� ����㯠� �� </w:t>
      </w:r>
      <w:r>
        <w:rPr/>
        <w:t>ᮡ�</w:t>
      </w:r>
      <w:r>
        <w:rPr/>
        <w:t>⢥����  ⥭�.  �����  ��  �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�</w:t>
      </w:r>
      <w:r>
        <w:rPr/>
        <w:t xml:space="preserve">, ��� ����� � ���� ���  </w:t>
      </w:r>
      <w:r>
        <w:rPr/>
        <w:t>㬥頫���  ��  �⮩  㧥�쪮�  㫮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 ������,  </w:t>
      </w:r>
      <w:r>
        <w:rPr/>
        <w:t>㫨��</w:t>
      </w:r>
      <w:r>
        <w:rPr/>
        <w:t xml:space="preserve">,  ���  ⠪����,  �����  </w:t>
      </w:r>
      <w:r>
        <w:rPr/>
        <w:t>㦥  ��  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 xml:space="preserve">騩 ��� </w:t>
      </w:r>
      <w:r>
        <w:rPr/>
        <w:t>ᤠ���</w:t>
      </w:r>
      <w:r>
        <w:rPr/>
        <w:t xml:space="preserve">, </w:t>
      </w:r>
      <w:r>
        <w:rPr/>
        <w:t>ᦠ� �� �� ������� �ய��</w:t>
      </w:r>
      <w:r>
        <w:rPr/>
        <w:t>,  �⣮</w:t>
      </w:r>
      <w:r>
        <w:rPr/>
        <w:t>த��  �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��</w:t>
      </w:r>
      <w:r>
        <w:rPr/>
        <w:t>室��묨 ��㭣�</w:t>
      </w:r>
      <w:r>
        <w:rPr>
          <w:rtl w:val="true"/>
        </w:rPr>
        <w:t>ﬨ</w:t>
      </w:r>
      <w:r>
        <w:rPr/>
        <w:t>. �� �</w:t>
      </w:r>
      <w:r>
        <w:rPr/>
        <w:t>㩭� ����  ��⮪���� 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ண��</w:t>
      </w:r>
      <w:r>
        <w:rPr/>
        <w:t>뢠���� ����</w:t>
      </w:r>
      <w:r>
        <w:rPr/>
        <w:t>. �� ��⠭������... ��� �� �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 �� 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��� �ᯫ</w:t>
      </w:r>
      <w:r>
        <w:rPr/>
        <w:t xml:space="preserve">뫮 ������� </w:t>
      </w:r>
      <w:r>
        <w:rPr/>
        <w:t xml:space="preserve">ᢠ��� � </w:t>
      </w:r>
      <w:r>
        <w:rPr/>
        <w:t>祬</w:t>
      </w:r>
      <w:r>
        <w:rPr/>
        <w:t>-� ��</w:t>
      </w:r>
      <w:r>
        <w:rPr/>
        <w:t>宦�� �� 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? ���  ��  �</w:t>
      </w:r>
      <w:r>
        <w:rPr/>
        <w:t>訡��</w:t>
      </w:r>
      <w:r>
        <w:rPr/>
        <w:t>?  ��  �����  ��  ����  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, � �� �⨬ ���</w:t>
      </w:r>
      <w:r>
        <w:rPr/>
        <w:t>த�� ࠧ��ᠭ� � �� ����</w:t>
      </w:r>
      <w:r>
        <w:rPr/>
        <w:t>,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</w:t>
      </w:r>
      <w:r>
        <w:rPr/>
        <w:t>訥�� ����</w:t>
      </w:r>
      <w:r>
        <w:rPr/>
        <w:t>, ��</w:t>
      </w:r>
      <w:r>
        <w:rPr/>
        <w:t>몠��� ������묨 ��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⨫  �����  �</w:t>
      </w:r>
      <w:r>
        <w:rPr/>
        <w:t>譮��</w:t>
      </w:r>
      <w:r>
        <w:rPr/>
        <w:t>.  ������  ����⢨⥫</w:t>
      </w:r>
      <w:r>
        <w:rPr/>
        <w:t>쭮  ��  �</w:t>
      </w:r>
      <w:r>
        <w:rPr/>
        <w:t>ய�</w:t>
      </w:r>
      <w:r>
        <w:rPr/>
        <w:t>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</w:t>
      </w:r>
      <w:r>
        <w:rPr/>
        <w:t>ᢥ���</w:t>
      </w:r>
      <w:r>
        <w:rPr/>
        <w:t>騬 ��</w:t>
      </w:r>
      <w:r>
        <w:rPr/>
        <w:t>஬</w:t>
      </w:r>
      <w:r>
        <w:rPr/>
        <w:t>. ��⪮ ���⥫��� ������� -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>-����</w:t>
      </w:r>
      <w:r>
        <w:rPr/>
        <w:t>ண�  ����</w:t>
      </w:r>
      <w:r>
        <w:rPr/>
        <w:t>頫���  �  �㭪��</w:t>
      </w:r>
      <w:r>
        <w:rPr/>
        <w:t>.  ���  ��  ��</w:t>
      </w:r>
      <w:r>
        <w:rPr/>
        <w:t>ଠ��  �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��� ���設</w:t>
      </w:r>
      <w:r>
        <w:rPr/>
        <w:t>,  ��  ��</w:t>
      </w:r>
      <w:r>
        <w:rPr/>
        <w:t>९ࠢ��  ��  ��  ��</w:t>
      </w:r>
      <w:r>
        <w:rPr/>
        <w:t xml:space="preserve">,  ������  </w:t>
      </w:r>
      <w:r>
        <w:rPr/>
        <w:t>ࠧ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祩 ��</w:t>
      </w:r>
      <w:r>
        <w:rPr/>
        <w:t>. �</w:t>
      </w:r>
      <w:r>
        <w:rPr/>
        <w:t xml:space="preserve">ਢ��� ��ᢥ����  </w:t>
      </w:r>
      <w:r>
        <w:rPr/>
        <w:t>讪�����</w:t>
      </w:r>
      <w:r>
        <w:rPr/>
        <w:t>...  ���  �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</w:t>
      </w:r>
      <w:r>
        <w:rPr/>
        <w:t>, � �� �</w:t>
      </w:r>
      <w:r>
        <w:rPr/>
        <w:t xml:space="preserve">믫��  �������  ᫠�����  </w:t>
      </w:r>
      <w:r>
        <w:rPr/>
        <w:t>ᥡ�  �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 ����� �</w:t>
      </w:r>
      <w:r>
        <w:rPr>
          <w:rtl w:val="true"/>
        </w:rPr>
        <w:t>࠯</w:t>
      </w:r>
      <w:r>
        <w:rPr/>
        <w:t>���� �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 xml:space="preserve">ᥪ���� </w:t>
      </w:r>
      <w:r>
        <w:rPr/>
        <w:t>- �����-� ������ ����� � �����.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? � </w:t>
      </w:r>
      <w:r>
        <w:rPr/>
        <w:t xml:space="preserve">ࠧ�� </w:t>
      </w:r>
      <w:r>
        <w:rPr/>
        <w:t>⠪�� �</w:t>
      </w:r>
      <w:r>
        <w:rPr/>
        <w:t>設� ����� ������� �設��</w:t>
      </w:r>
      <w:r>
        <w:rPr/>
        <w:t>? ��</w:t>
      </w:r>
      <w:r>
        <w:rPr/>
        <w:t xml:space="preserve">設�  �設�  </w:t>
      </w:r>
      <w:r>
        <w:rPr/>
        <w:t xml:space="preserve">-  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 �ࠢ����� ��� �� �����</w:t>
      </w:r>
      <w:r>
        <w:rPr/>
        <w:t>. �</w:t>
      </w:r>
      <w:r>
        <w:rPr/>
        <w:t>㤮</w:t>
      </w:r>
      <w:r>
        <w:rPr/>
        <w:t xml:space="preserve">஦�� </w:t>
      </w:r>
      <w:r>
        <w:rPr/>
        <w:t>ᣫ���,  �����  �</w:t>
      </w:r>
      <w:r>
        <w:rPr/>
        <w:t>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⢮� �</w:t>
      </w:r>
      <w:r>
        <w:rPr/>
        <w:t>㫥���</w:t>
      </w:r>
      <w:r>
        <w:rPr/>
        <w:t>. ��-�  ��⠨���  �  �</w:t>
      </w:r>
      <w:r>
        <w:rPr>
          <w:rtl w:val="true"/>
        </w:rPr>
        <w:t>࠯</w:t>
      </w:r>
      <w:r>
        <w:rPr/>
        <w:t>���.  ��</w:t>
      </w:r>
      <w:r>
        <w:rPr/>
        <w:t>蠭���  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⥡���</w:t>
      </w:r>
      <w:r>
        <w:rPr/>
        <w:t>,  ����</w:t>
      </w:r>
      <w:r>
        <w:rPr/>
        <w:t>쥢   �   ���⮢����   梥⪮�   ��</w:t>
      </w:r>
      <w:r>
        <w:rPr/>
        <w:t>ᬠ�ਢ���   ���  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஦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</w:t>
      </w:r>
      <w:r>
        <w:rPr/>
        <w:t>뫠��</w:t>
      </w:r>
      <w:r>
        <w:rPr/>
        <w:t>! - ���</w:t>
      </w:r>
      <w:r>
        <w:rPr/>
        <w:t>஬�� �ਪ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ᬮ࣭</w:t>
      </w:r>
      <w:r>
        <w:rPr/>
        <w:t>㫨</w:t>
      </w:r>
      <w:r>
        <w:rPr/>
        <w:t>, � ������� ������</w:t>
      </w:r>
      <w:r>
        <w:rPr/>
        <w:t>稩 ����� ��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 </w:t>
      </w:r>
      <w:r>
        <w:rPr/>
        <w:t>ࠧ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- �����  �  �����</w:t>
      </w:r>
      <w:r>
        <w:rPr/>
        <w:t>祭���  ��</w:t>
      </w:r>
      <w:r>
        <w:rPr/>
        <w:t>ॢ��  ��</w:t>
      </w:r>
      <w:r>
        <w:rPr/>
        <w:t>堭��</w:t>
      </w:r>
      <w:r>
        <w:rPr/>
        <w:t>.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⥫</w:t>
      </w:r>
      <w:r>
        <w:rPr/>
        <w:t>쭨�</w:t>
      </w:r>
      <w:r>
        <w:rPr/>
        <w:t>? ���... ���</w:t>
      </w:r>
      <w:r>
        <w:rPr/>
        <w:t xml:space="preserve">쪮 �� ��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᫨  ��</w:t>
      </w:r>
      <w:r>
        <w:rPr/>
        <w:t>諨  �  ��������</w:t>
      </w:r>
      <w:r>
        <w:rPr/>
        <w:t>,  �  ��</w:t>
      </w:r>
      <w:r>
        <w:rPr/>
        <w:t>ࠢ</w:t>
      </w:r>
      <w:r>
        <w:rPr/>
        <w:t>訩��  ��  �</w:t>
      </w:r>
      <w:r>
        <w:rPr>
          <w:rtl w:val="true"/>
        </w:rPr>
        <w:t>࠯</w:t>
      </w:r>
      <w:r>
        <w:rPr/>
        <w:t>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诨������ ��� ��� ��� </w:t>
      </w:r>
      <w:r>
        <w:rPr/>
        <w:t>ᥬ� �ਭ��� ���⭮ ����</w:t>
      </w:r>
      <w:r>
        <w:rPr/>
        <w:t>뢠�� ��������� 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 �</w:t>
      </w:r>
      <w:r>
        <w:rPr/>
        <w:t>ᠤ�����  ��  ���  �  ��  �������</w:t>
      </w:r>
      <w:r>
        <w:rPr/>
        <w:t>,  ���������,  ���</w:t>
      </w:r>
      <w:r>
        <w:rPr/>
        <w:t>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 � ��⨪�</w:t>
      </w:r>
      <w:r>
        <w:rPr/>
        <w:t>, �� � ���</w:t>
      </w:r>
      <w:r>
        <w:rPr/>
        <w:t>ᨪ�</w:t>
      </w:r>
      <w:r>
        <w:rPr/>
        <w:t>, ��  ���⮫</w:t>
      </w:r>
      <w:r>
        <w:rPr/>
        <w:t>쪮  ��㬨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 </w:t>
      </w:r>
      <w:r>
        <w:rPr/>
        <w:t>ᥪ</w:t>
      </w:r>
      <w:r>
        <w:rPr/>
        <w:t xml:space="preserve">㭤   </w:t>
      </w:r>
      <w:r>
        <w:rPr/>
        <w:t>᮫���   ����   ������   �⨬   �����</w:t>
      </w:r>
      <w:r>
        <w:rPr/>
        <w:t>쪨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�����  �����</w:t>
      </w:r>
      <w:r>
        <w:rPr/>
        <w:t>쪨�  祫���窮�</w:t>
      </w:r>
      <w:r>
        <w:rPr/>
        <w:t>.  �  �</w:t>
      </w:r>
      <w:r>
        <w:rPr/>
        <w:t>㭪��  ��  �뫮  ��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����� �</w:t>
      </w:r>
      <w:r>
        <w:rPr/>
        <w:t>ᯥ� ������ ��</w:t>
      </w:r>
      <w:r>
        <w:rPr/>
        <w:t>몭���  ��  ��  ����</w:t>
      </w:r>
      <w:r>
        <w:rPr/>
        <w:t xml:space="preserve">.  ��  </w:t>
      </w:r>
      <w:r>
        <w:rPr/>
        <w:t>ᬮ�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��</w:t>
      </w:r>
      <w:r>
        <w:rPr/>
        <w:t xml:space="preserve">,  ������,  ���  ��᫠�������  �����  �  </w:t>
      </w:r>
      <w:r>
        <w:rPr/>
        <w:t>ᯠ���� 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</w:t>
      </w:r>
      <w:r>
        <w:rPr/>
        <w:t>. ����, ����⭮, ��-� �</w:t>
      </w:r>
      <w:r>
        <w:rPr/>
        <w:t>ᯮ������</w:t>
      </w:r>
      <w:r>
        <w:rPr/>
        <w:t>饥</w:t>
      </w:r>
      <w:r>
        <w:rPr/>
        <w:t>, ����  ������⢥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�� ��⥩</w:t>
      </w:r>
      <w:r>
        <w:rPr/>
        <w:t xml:space="preserve">. � �����  ��  ������⢨�.  ����  ��������  �����-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쥩 �����</w:t>
      </w:r>
      <w:r>
        <w:rPr/>
        <w:t>. ���� ��⠫��� -  �</w:t>
      </w:r>
      <w:r>
        <w:rPr/>
        <w:t>ᯮ�������</w:t>
      </w:r>
      <w:r>
        <w:rPr/>
        <w:t>.  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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⥡� ���� ��� �����? - �����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</w:t>
      </w:r>
      <w:r>
        <w:rPr/>
        <w:t>ᮢᥬ ��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</w:t>
      </w:r>
      <w:r>
        <w:rPr/>
        <w:t>ᨫ �����</w:t>
      </w:r>
      <w:r>
        <w:rPr/>
        <w:t>. ��� ���</w:t>
      </w:r>
      <w:r>
        <w:rPr/>
        <w:t>譮 ���⥫���  㢨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� �⮣� ���</w:t>
      </w:r>
      <w:r>
        <w:rPr/>
        <w:t>筮�� 祫��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�� �</w:t>
      </w:r>
      <w:r>
        <w:rPr/>
        <w:t>㦨�</w:t>
      </w:r>
      <w:r>
        <w:rPr/>
        <w:t>, - ��</w:t>
      </w:r>
      <w:r>
        <w:rPr/>
        <w:t>୨</w:t>
      </w:r>
      <w:r>
        <w:rPr/>
        <w:t>誠 �</w:t>
      </w:r>
      <w:r>
        <w:rPr/>
        <w:t>७��०�⥫</w:t>
      </w:r>
      <w:r>
        <w:rPr/>
        <w:t>쭮 ���� 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ᬥ�� �ਡ������� � ������</w:t>
      </w:r>
      <w:r>
        <w:rPr/>
        <w:t>. ��</w:t>
      </w:r>
      <w:r>
        <w:rPr/>
        <w:t>ᥢ �� ����</w:t>
      </w:r>
      <w:r>
        <w:rPr/>
        <w:t>窨</w:t>
      </w:r>
      <w:r>
        <w:rPr/>
        <w:t>, ���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� 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</w:t>
      </w:r>
      <w:r>
        <w:rPr/>
        <w:t>୮�</w:t>
      </w:r>
      <w:r>
        <w:rPr/>
        <w:t>... - �� �</w:t>
      </w:r>
      <w:r>
        <w:rPr/>
        <w:t>஢�୮ ��⮫���  �  �</w:t>
      </w:r>
      <w:r>
        <w:rPr/>
        <w:t xml:space="preserve">⢮� 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���</w:t>
      </w:r>
      <w:r>
        <w:rPr/>
        <w:t>㣮�  �����  ���⭮</w:t>
      </w:r>
      <w:r>
        <w:rPr/>
        <w:t>.  �����  ������,  �  �����  �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饫��� �</w:t>
      </w:r>
      <w:r>
        <w:rPr/>
        <w:t>।��࠭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⠪�� �</w:t>
      </w:r>
      <w:r>
        <w:rPr/>
        <w:t>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쪮</w:t>
      </w:r>
      <w:r>
        <w:rPr/>
        <w:t>, -  ��</w:t>
      </w:r>
      <w:r>
        <w:rPr/>
        <w:t>୨</w:t>
      </w:r>
      <w:r>
        <w:rPr/>
        <w:t>誠  ��</w:t>
      </w:r>
      <w:r>
        <w:rPr/>
        <w:t>᢮�����  �������  �����  �</w:t>
      </w:r>
      <w:r>
        <w:rPr/>
        <w:t xml:space="preserve">,  </w:t>
      </w:r>
      <w:r>
        <w:rPr/>
        <w:t>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堢 ���</w:t>
      </w:r>
      <w:r>
        <w:rPr/>
        <w:t>, ����</w:t>
      </w:r>
      <w:r>
        <w:rPr/>
        <w:t>ਫ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? � �����, � � ��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? - ����� ⮦� ��</w:t>
      </w:r>
      <w:r>
        <w:rPr/>
        <w:t>ᥫ</w:t>
      </w:r>
      <w:r>
        <w:rPr/>
        <w:t>. �</w:t>
      </w:r>
      <w:r>
        <w:rPr/>
        <w:t>祭� � ��</w:t>
      </w:r>
      <w:r>
        <w:rPr/>
        <w:t>᮪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 �� �����</w:t>
      </w:r>
      <w:r>
        <w:rPr/>
        <w:t>㣠��</w:t>
      </w:r>
      <w:r>
        <w:rPr/>
        <w:t xml:space="preserve">, </w:t>
      </w:r>
      <w:r>
        <w:rPr/>
        <w:t>ࠧ���</w:t>
      </w:r>
      <w:r>
        <w:rPr/>
        <w:t>뢠� ᫮��� �����襣� �� ����� ���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...  ����  ���...  -  ���</w:t>
      </w:r>
      <w:r>
        <w:rPr/>
        <w:t>쪮  ����</w:t>
      </w:r>
      <w:r>
        <w:rPr/>
        <w:t>।������  ��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�</w:t>
      </w:r>
      <w:r>
        <w:rPr/>
        <w:t>. - ����� �� ��</w:t>
      </w:r>
      <w:r>
        <w:rPr/>
        <w:t>ᠬ</w:t>
      </w:r>
      <w:r>
        <w:rPr/>
        <w:t xml:space="preserve">, �� </w:t>
      </w:r>
      <w:r>
        <w:rPr/>
        <w:t>謠����</w:t>
      </w:r>
      <w:r>
        <w:rPr/>
        <w:t>. �������, �� �� �</w:t>
      </w:r>
      <w:r>
        <w:rPr/>
        <w:t>㫪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 ������</w:t>
      </w:r>
      <w:r>
        <w:rPr/>
        <w:t>. ��</w:t>
      </w:r>
      <w:r>
        <w:rPr/>
        <w:t>த��� ��</w:t>
      </w:r>
      <w:r>
        <w:rPr/>
        <w:t xml:space="preserve">,  </w:t>
      </w:r>
      <w:r>
        <w:rPr/>
        <w:t>஢��  �����⨪�</w:t>
      </w:r>
      <w:r>
        <w:rPr/>
        <w:t>.  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, ��� ���� �� ����. � ��� ��� �� �� ���� </w:t>
      </w:r>
      <w:r>
        <w:rPr/>
        <w:t>ࠧ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 ���������, ���</w:t>
      </w:r>
      <w:r>
        <w:rPr/>
        <w:t>쪮 ���</w:t>
      </w:r>
      <w:r>
        <w:rPr/>
        <w:t>ॡ ���୥� ����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�� ��  </w:t>
      </w:r>
      <w:r>
        <w:rPr/>
        <w:t>室�</w:t>
      </w:r>
      <w:r>
        <w:rPr/>
        <w:t>.  ����  �����  �  ���</w:t>
      </w:r>
      <w:r>
        <w:rPr/>
        <w:t>ॡ  �����</w:t>
      </w:r>
      <w:r>
        <w:rPr/>
        <w:t>⠫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客�����</w:t>
      </w:r>
      <w:r>
        <w:rPr/>
        <w:t>. ���� � �����</w:t>
      </w:r>
      <w:r>
        <w:rPr/>
        <w:t xml:space="preserve">좥�⮬ ���� � �㫥��� </w:t>
      </w:r>
      <w:r>
        <w:rPr/>
        <w:t>⢮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������! �� ����� �� �� </w:t>
      </w:r>
      <w:r>
        <w:rPr/>
        <w:t>㧭�� �� �㫥���</w:t>
      </w:r>
      <w:r>
        <w:rPr/>
        <w:t>? � �����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... � ��� </w:t>
      </w:r>
      <w:r>
        <w:rPr/>
        <w:t>ᮡ��� ��� ����</w:t>
      </w:r>
      <w:r>
        <w:rPr/>
        <w:t>殬</w:t>
      </w:r>
      <w:r>
        <w:rPr/>
        <w:t>. ��� ���. � ���  �����  ��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稭���</w:t>
      </w:r>
      <w:r>
        <w:rPr/>
        <w:t>, �</w:t>
      </w:r>
      <w:r>
        <w:rPr/>
        <w:t>ਯ���</w:t>
      </w:r>
      <w:r>
        <w:rPr/>
        <w:t>. ����� ��</w:t>
      </w:r>
      <w:r>
        <w:rPr/>
        <w:t>﫠</w:t>
      </w:r>
      <w:r>
        <w:rPr/>
        <w:t>, ⠪ ���� �� ��</w:t>
      </w:r>
      <w:r>
        <w:rPr/>
        <w:t>૮ ���१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᤮</w:t>
      </w:r>
      <w:r>
        <w:rPr/>
        <w:t>嫠</w:t>
      </w:r>
      <w:r>
        <w:rPr/>
        <w:t>.  ���  ⥯���  �����.  �  ����  ��</w:t>
      </w:r>
      <w:r>
        <w:rPr/>
        <w:t>宦��  ��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</w:t>
      </w:r>
      <w:r>
        <w:rPr/>
        <w:t>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</w:t>
      </w:r>
      <w:r>
        <w:rPr/>
        <w:t>쭮 ������</w:t>
      </w:r>
      <w:r>
        <w:rPr/>
        <w:t>... - ����� �����</w:t>
      </w:r>
      <w:r>
        <w:rPr/>
        <w:t>砫</w:t>
      </w:r>
      <w:r>
        <w:rPr/>
        <w:t>. - ��, � �</w:t>
      </w:r>
      <w:r>
        <w:rPr/>
        <w:t>஬� ���  �  ��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</w:t>
      </w:r>
      <w:r>
        <w:rPr/>
        <w:t>祭����</w:t>
      </w:r>
      <w:r>
        <w:rPr/>
        <w:t xml:space="preserve">-���������. ���� </w:t>
      </w:r>
      <w:r>
        <w:rPr/>
        <w:t>ᥬ��</w:t>
      </w:r>
      <w:r>
        <w:rPr/>
        <w:t>. ���</w:t>
      </w:r>
      <w:r>
        <w:rPr/>
        <w:t>쪮 ��� �� ⮩ 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⮩</w:t>
      </w:r>
      <w:r>
        <w:rPr/>
        <w:t>, - �����</w:t>
      </w:r>
      <w:r>
        <w:rPr/>
        <w:t>㣠� ����⨫ ����楬 ��</w:t>
      </w:r>
      <w:r>
        <w:rPr/>
        <w:t>஧�� �� �����</w:t>
      </w:r>
      <w:r>
        <w:rPr/>
        <w:t>. - ��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</w:t>
      </w:r>
      <w:r>
        <w:rPr/>
        <w:t>쪮 ���  ��������  �����  �孥�</w:t>
      </w:r>
      <w:r>
        <w:rPr/>
        <w:t>.  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 � ����� �</w:t>
      </w:r>
      <w:r>
        <w:rPr/>
        <w:t>ਥ�����</w:t>
      </w:r>
      <w:r>
        <w:rPr/>
        <w:t xml:space="preserve">, ⠪ </w:t>
      </w:r>
      <w:r>
        <w:rPr/>
        <w:t>ᯥ</w:t>
      </w:r>
      <w:r>
        <w:rPr>
          <w:rtl w:val="true"/>
        </w:rPr>
        <w:t>ࢠ</w:t>
      </w:r>
      <w:r>
        <w:rPr/>
        <w:t xml:space="preserve"> � ��� </w:t>
      </w:r>
      <w:r>
        <w:rPr/>
        <w:t>堢��� ����</w:t>
      </w:r>
      <w:r>
        <w:rPr/>
        <w:t>,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祭����</w:t>
      </w:r>
      <w:r>
        <w:rPr/>
        <w:t>. �� � ����� ������... - �����</w:t>
      </w:r>
      <w:r>
        <w:rPr/>
        <w:t>誠 ���������� ��墠�</w:t>
      </w:r>
      <w:r>
        <w:rPr/>
        <w:t>⠫��: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ᥡ� ����⮩ ���</w:t>
      </w:r>
      <w:r>
        <w:rPr/>
        <w:t>뢠��</w:t>
      </w:r>
      <w:r>
        <w:rPr/>
        <w:t>. ������, �� �� ���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ᥫ� �����</w:t>
      </w:r>
      <w:r>
        <w:rPr/>
        <w:t>, -  �����  ���</w:t>
      </w:r>
      <w:r>
        <w:rPr/>
        <w:t>஡����  ���९���  ���</w:t>
      </w:r>
      <w:r>
        <w:rPr/>
        <w:t>쪮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�</w:t>
      </w:r>
      <w:r>
        <w:rPr/>
        <w:t>ᥭ���</w:t>
      </w:r>
      <w:r>
        <w:rPr/>
        <w:t>, �� ��</w:t>
      </w:r>
      <w:r>
        <w:rPr/>
        <w:t>୨</w:t>
      </w:r>
      <w:r>
        <w:rPr/>
        <w:t>誠 ����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筮 �� ����� 墠</w:t>
      </w:r>
      <w:r>
        <w:rPr/>
        <w:t>⠥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⠪, -  ��</w:t>
      </w:r>
      <w:r>
        <w:rPr/>
        <w:t>।ࠧ���  ���</w:t>
      </w:r>
      <w:r>
        <w:rPr/>
        <w:t>쪮</w:t>
      </w:r>
      <w:r>
        <w:rPr/>
        <w:t>.  -  ��</w:t>
      </w:r>
      <w:r>
        <w:rPr/>
        <w:t>室��  ���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墠�����</w:t>
      </w:r>
      <w:r>
        <w:rPr/>
        <w:t xml:space="preserve">, ����, ��� ⥫��, � ��⮬  �����  </w:t>
      </w:r>
      <w:r>
        <w:rPr/>
        <w:t>஦���</w:t>
      </w:r>
      <w:r>
        <w:rPr/>
        <w:t xml:space="preserve">.  ��  </w:t>
      </w:r>
      <w:r>
        <w:rPr/>
        <w:t>ᯠ�� 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 �� ���  ��</w:t>
      </w:r>
      <w:r>
        <w:rPr/>
        <w:t>૮  �����</w:t>
      </w:r>
      <w:r>
        <w:rPr/>
        <w:t>.  ����  ��  ��</w:t>
      </w:r>
      <w:r>
        <w:rPr/>
        <w:t>ᥫ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� ��� � �</w:t>
      </w:r>
      <w:r>
        <w:rPr/>
        <w:t>६� �������</w:t>
      </w:r>
      <w:r>
        <w:rPr/>
        <w:t xml:space="preserve">, ⠪ ��  �  ���  </w:t>
      </w:r>
      <w:r>
        <w:rPr/>
        <w:t>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� ��������. � </w:t>
      </w:r>
      <w:r>
        <w:rPr/>
        <w:t>ᠬ �������  ����  �᭮�  �  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 ��</w:t>
      </w:r>
      <w:r>
        <w:rPr/>
        <w:t>ॢ�� ⮫</w:t>
      </w:r>
      <w:r>
        <w:rPr/>
        <w:t xml:space="preserve">쪮 ��� </w:t>
      </w:r>
      <w:r>
        <w:rPr/>
        <w:t>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</w:t>
      </w:r>
      <w:r>
        <w:rPr/>
        <w:t>쪮 �����</w:t>
      </w:r>
      <w:r>
        <w:rPr/>
        <w:t>. - ��⠫�� ��� ����</w:t>
      </w:r>
      <w:r>
        <w:rPr/>
        <w:t xml:space="preserve">૨ ��� �  ��த  </w:t>
      </w:r>
      <w:r>
        <w:rPr/>
        <w:t>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⮦� ����</w:t>
      </w:r>
      <w:r>
        <w:rPr/>
        <w:t>૨</w:t>
      </w:r>
      <w:r>
        <w:rPr/>
        <w:t xml:space="preserve">, �� ���� � ��� </w:t>
      </w:r>
      <w:r>
        <w:rPr/>
        <w:t>㢥�</w:t>
      </w:r>
      <w:r>
        <w:rPr/>
        <w:t>. � ��᫥ �  ��</w:t>
      </w:r>
      <w:r>
        <w:rPr/>
        <w:t>祭���묨</w:t>
      </w:r>
      <w:r>
        <w:rPr/>
        <w:t>-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ᦨ���� ��</w:t>
      </w:r>
      <w:r>
        <w:rPr/>
        <w:t>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 ���</w:t>
      </w:r>
      <w:r>
        <w:rPr/>
        <w:t>砫�  �  �</w:t>
      </w:r>
      <w:r>
        <w:rPr/>
        <w:t>ࠩ</w:t>
      </w:r>
      <w:r>
        <w:rPr/>
        <w:t>,  �  ��⮬  ��������.  ����</w:t>
      </w:r>
      <w:r>
        <w:rPr/>
        <w:t>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� ��  ���</w:t>
      </w:r>
      <w:r>
        <w:rPr/>
        <w:t>᪠��</w:t>
      </w:r>
      <w:r>
        <w:rPr/>
        <w:t>?  ��  �,  ��  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. �� ������ ����� �� �</w:t>
      </w:r>
      <w:r>
        <w:rPr/>
        <w:t>㤥�</w:t>
      </w:r>
      <w:r>
        <w:rPr/>
        <w:t>.  ���  �  ��  ���</w:t>
      </w:r>
      <w:r>
        <w:rPr/>
        <w:t>쭮</w:t>
      </w:r>
      <w:r>
        <w:rPr/>
        <w:t>,  -  ���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</w:t>
      </w:r>
      <w:r>
        <w:rPr/>
        <w:t>ॡ �� ����</w:t>
      </w:r>
      <w:r>
        <w:rPr/>
        <w:t xml:space="preserve">誥 �� ����� � � </w:t>
      </w:r>
      <w:r>
        <w:rPr/>
        <w:t>ᨫ�� ����</w:t>
      </w:r>
      <w:r>
        <w:rPr/>
        <w:t>.  ���  �����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 ��</w:t>
      </w:r>
      <w:r>
        <w:rPr/>
        <w:t>⠫��� � ����  �  �</w:t>
      </w:r>
      <w:r>
        <w:rPr/>
        <w:t>㫠��</w:t>
      </w:r>
      <w:r>
        <w:rPr/>
        <w:t>.  ��  ������  ��  ������</w:t>
      </w:r>
      <w:r>
        <w:rPr/>
        <w:t xml:space="preserve">稫��� 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設�</w:t>
      </w:r>
      <w:r>
        <w:rPr/>
        <w:t xml:space="preserve">. ������ </w:t>
      </w:r>
      <w:r>
        <w:rPr/>
        <w:t>ᤥ������ �� �� ᥡ�</w:t>
      </w:r>
      <w:r>
        <w:rPr/>
        <w:t xml:space="preserve">.  ����  </w:t>
      </w:r>
      <w:r>
        <w:rPr/>
        <w:t>䨧��</w:t>
      </w:r>
      <w:r>
        <w:rPr/>
        <w:t>᪨  ��  ���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ன �� �����</w:t>
      </w:r>
      <w:r>
        <w:rPr/>
        <w:t>⢮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 xml:space="preserve">ࠧ </w:t>
      </w:r>
      <w:r>
        <w:rPr/>
        <w:t>⠪ ���</w:t>
      </w:r>
      <w:r>
        <w:rPr/>
        <w:t>஡����</w:t>
      </w:r>
      <w:r>
        <w:rPr/>
        <w:t xml:space="preserve">, - </w:t>
      </w:r>
      <w:r>
        <w:rPr/>
        <w:t>ᬥ���</w:t>
      </w:r>
      <w:r>
        <w:rPr/>
        <w:t>, ������� ���</w:t>
      </w:r>
      <w:r>
        <w:rPr/>
        <w:t>쪮</w:t>
      </w:r>
      <w:r>
        <w:rPr/>
        <w:t>, - 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 ��⮬ ���������. ������ �� ���� ����. � ����, � ��⥫</w:t>
      </w:r>
      <w:r>
        <w:rPr/>
        <w:t>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஡�� �����</w:t>
      </w:r>
      <w:r>
        <w:rPr/>
        <w:t>砫  ��⥫</w:t>
      </w:r>
      <w:r>
        <w:rPr/>
        <w:t>.  �  ����</w:t>
      </w:r>
      <w:r>
        <w:rPr/>
        <w:t>稪</w:t>
      </w:r>
      <w:r>
        <w:rPr/>
        <w:t>,  �  ��</w:t>
      </w:r>
      <w:r>
        <w:rPr/>
        <w:t>稭�  �</w:t>
      </w:r>
      <w:r>
        <w:rPr/>
        <w:t>ࠧ  �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</w:t>
      </w:r>
      <w:r>
        <w:rPr/>
        <w:t>ࠪ</w:t>
      </w:r>
      <w:r>
        <w:rPr/>
        <w:t>, - ���</w:t>
      </w:r>
      <w:r>
        <w:rPr/>
        <w:t>쪮 ������ � ���� � �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>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... - ����� �� �</w:t>
      </w:r>
      <w:r>
        <w:rPr/>
        <w:t>ࠧ� �</w:t>
      </w:r>
      <w:r>
        <w:rPr/>
        <w:t xml:space="preserve">㬥� </w:t>
      </w:r>
      <w:r>
        <w:rPr/>
        <w:t>ᮡ��� �������  ࠧ�����</w:t>
      </w:r>
      <w:r>
        <w:rPr/>
        <w:t>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</w:t>
      </w:r>
      <w:r>
        <w:rPr/>
        <w:t xml:space="preserve">. ����� ��� </w:t>
      </w:r>
      <w:r>
        <w:rPr/>
        <w:t>ᠬ� ᮡ�� �����</w:t>
      </w:r>
      <w:r>
        <w:rPr/>
        <w:t>頫��� � ⮬� ����� �� ��������� ���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 ⮯��</w:t>
      </w:r>
      <w:r>
        <w:rPr/>
        <w:t>騫���  ������  ����</w:t>
      </w:r>
      <w:r>
        <w:rPr/>
        <w:t>ᥭ��</w:t>
      </w:r>
      <w:r>
        <w:rPr/>
        <w:t xml:space="preserve">.  �����  </w:t>
      </w:r>
      <w:r>
        <w:rPr/>
        <w:t>㡨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 ���� � ������ � �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 � ��</w:t>
      </w:r>
      <w:r>
        <w:rPr/>
        <w:t>த� ��ண� ���᪠���</w:t>
      </w:r>
      <w:r>
        <w:rPr/>
        <w:t>. ������ ����, ����</w:t>
      </w:r>
      <w:r>
        <w:rPr/>
        <w:t>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����� </w:t>
      </w:r>
      <w:r>
        <w:rPr/>
        <w:t>㦥 �� �</w:t>
      </w:r>
      <w:r>
        <w:rPr/>
        <w:t>த��</w:t>
      </w:r>
      <w:r>
        <w:rPr/>
        <w:t xml:space="preserve">. ��� </w:t>
      </w:r>
      <w:r>
        <w:rPr/>
        <w:t>ᥬ� ��� 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! ���� ���?!!.. - </w:t>
      </w:r>
      <w:r>
        <w:rPr/>
        <w:t>ᥬ� ��� ��� ���</w:t>
      </w:r>
      <w:r>
        <w:rPr/>
        <w:t>쪠  �뫨  ��</w:t>
      </w:r>
      <w:r>
        <w:rPr/>
        <w:t xml:space="preserve">஬��  �ப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�� � ��� �����</w:t>
      </w:r>
      <w:r>
        <w:rPr/>
        <w:t>. �� ��</w:t>
      </w:r>
      <w:r>
        <w:rPr/>
        <w:t>㬫���� ��� �⮨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, ����� ���� </w:t>
      </w:r>
      <w:r>
        <w:rPr/>
        <w:t>ᮢᥬ �� �� ��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 ��� ����� ��</w:t>
      </w:r>
      <w:r>
        <w:rPr/>
        <w:t>ண�</w:t>
      </w:r>
      <w:r>
        <w:rPr/>
        <w:t>? ���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⮫</w:t>
      </w:r>
      <w:r>
        <w:rPr/>
        <w:t>쪮 �������� ����</w:t>
      </w:r>
      <w:r>
        <w:rPr/>
        <w:t>. ���� ������ �� ��</w:t>
      </w:r>
      <w:r>
        <w:rPr/>
        <w:t>᪠��</w:t>
      </w:r>
      <w:r>
        <w:rPr/>
        <w:t>, ����</w:t>
      </w:r>
      <w:r>
        <w:rPr/>
        <w:t>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 �����</w:t>
      </w:r>
      <w:r>
        <w:rPr/>
        <w:t>㣠� �</w:t>
      </w:r>
      <w:r>
        <w:rPr/>
        <w:t>ਭ��� �������� ��  ��������  ��ண�</w:t>
      </w:r>
      <w:r>
        <w:rPr/>
        <w:t xml:space="preserve">,  </w:t>
      </w:r>
      <w:r>
        <w:rPr/>
        <w:t>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���� �</w:t>
      </w:r>
      <w:r>
        <w:rPr/>
        <w:t>㫪���</w:t>
      </w:r>
      <w:r>
        <w:rPr/>
        <w:t>, � �����, �� ᫮��� ��</w:t>
      </w:r>
      <w:r>
        <w:rPr/>
        <w:t>த�</w:t>
      </w:r>
      <w:r>
        <w:rPr/>
        <w:t>祩</w:t>
      </w:r>
      <w:r>
        <w:rPr/>
        <w:t xml:space="preserve">, ���� ��  </w:t>
      </w:r>
      <w:r>
        <w:rPr/>
        <w:t>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</w:t>
      </w:r>
      <w:r>
        <w:rPr/>
        <w:t>,  ������</w:t>
      </w:r>
      <w:r>
        <w:rPr/>
        <w:t>뢠�饥  ��   �   ��</w:t>
      </w:r>
      <w:r>
        <w:rPr/>
        <w:t xml:space="preserve">⠭��   </w:t>
      </w:r>
      <w:r>
        <w:rPr/>
        <w:t>ᥪ</w:t>
      </w:r>
      <w:r>
        <w:rPr/>
        <w:t>㭤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������ � �����⨪��</w:t>
      </w:r>
      <w:r>
        <w:rPr/>
        <w:t>, �� ������ �⡨����� �� ���� �����</w:t>
      </w:r>
      <w:r>
        <w:rPr/>
        <w:t>祪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</w:t>
      </w:r>
      <w:r>
        <w:rPr/>
        <w:t>뢠�</w:t>
      </w:r>
      <w:r>
        <w:rPr/>
        <w:t>, ����� ��� ��</w:t>
      </w:r>
      <w:r>
        <w:rPr/>
        <w:t>拉� ������ ������� ����</w:t>
      </w:r>
      <w:r>
        <w:rPr/>
        <w:t>, �����, 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 ��������� ��� ���</w:t>
      </w:r>
      <w:r>
        <w:rPr/>
        <w:t>쪠</w:t>
      </w:r>
      <w:r>
        <w:rPr/>
        <w:t>. ��������, � 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ॢ�� ��� �����</w:t>
      </w:r>
      <w:r>
        <w:rPr/>
        <w:t xml:space="preserve">. �  �����,  ���  </w:t>
      </w:r>
      <w:r>
        <w:rPr/>
        <w:t>ࠧ  ���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>롨��� �</w:t>
      </w:r>
      <w:r>
        <w:rPr/>
        <w:t>, �� ����. �� �����, �����, � ����</w:t>
      </w:r>
      <w:r>
        <w:rPr/>
        <w:t>ᨢ���� ���</w:t>
      </w:r>
      <w:r>
        <w:rPr/>
        <w:t>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</w:t>
      </w:r>
      <w:r>
        <w:rPr/>
        <w:t>㡥���</w:t>
      </w:r>
      <w:r>
        <w:rPr/>
        <w:t xml:space="preserve">? ����� ⠬ </w:t>
      </w:r>
      <w:r>
        <w:rPr/>
        <w:t>ᥡ� � ��������� �ᮬ</w:t>
      </w:r>
      <w:r>
        <w:rPr/>
        <w:t>,  �</w:t>
      </w:r>
      <w:r>
        <w:rPr/>
        <w:t>᭮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���,  ����</w:t>
      </w:r>
      <w:r>
        <w:rPr/>
        <w:t>୮�</w:t>
      </w:r>
      <w:r>
        <w:rPr/>
        <w:t>,  �</w:t>
      </w:r>
      <w:r>
        <w:rPr/>
        <w:t>ᥣ�   �   �ᥣ��</w:t>
      </w:r>
      <w:r>
        <w:rPr/>
        <w:t>,   �</w:t>
      </w:r>
      <w:r>
        <w:rPr/>
        <w:t>।�ਭ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஦���⥩</w:t>
      </w:r>
      <w:r>
        <w:rPr/>
        <w:t>, �� �</w:t>
      </w:r>
      <w:r>
        <w:rPr/>
        <w:t xml:space="preserve">த����� ���� </w:t>
      </w:r>
      <w:r>
        <w:rPr/>
        <w:t>-  ����  �  ����������  ��</w:t>
      </w:r>
      <w:r>
        <w:rPr/>
        <w:t xml:space="preserve">祭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 �����</w:t>
      </w:r>
      <w:r>
        <w:rPr/>
        <w:t>७⮢</w:t>
      </w:r>
      <w:r>
        <w:rPr/>
        <w:t>... ������</w:t>
      </w:r>
      <w:r>
        <w:rPr/>
        <w:t>ᮢ����� �� �� �� ����</w:t>
      </w:r>
      <w:r>
        <w:rPr>
          <w:rtl w:val="true"/>
        </w:rPr>
        <w:t>ﬨ</w:t>
      </w:r>
      <w:r>
        <w:rPr/>
        <w:t>?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⫮����</w:t>
      </w:r>
      <w:r>
        <w:rPr/>
        <w:t>? �����, ���</w:t>
      </w:r>
      <w:r>
        <w:rPr/>
        <w:t>쪮 �����</w:t>
      </w:r>
      <w:r>
        <w:rPr/>
        <w:t xml:space="preserve">?.. ����� ��� �� </w:t>
      </w:r>
      <w:r>
        <w:rPr/>
        <w:t>ᥡ� � �����</w:t>
      </w:r>
      <w:r>
        <w:rPr/>
        <w:t>. 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箭��</w:t>
      </w:r>
      <w:r>
        <w:rPr/>
        <w:t>-� � ⠪�� ��</w:t>
      </w:r>
      <w:r>
        <w:rPr/>
        <w:t>訢���</w:t>
      </w:r>
      <w:r>
        <w:rPr/>
        <w:t>! ���</w:t>
      </w:r>
      <w:r>
        <w:rPr/>
        <w:t>㬠���</w:t>
      </w:r>
      <w:r>
        <w:rPr/>
        <w:t>,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⨫ �������</w:t>
      </w:r>
      <w:r>
        <w:rPr/>
        <w:t>饥 ��襭�</w:t>
      </w:r>
      <w:r>
        <w:rPr/>
        <w:t>⢮. ��⠭! ����� ��������! � �</w:t>
      </w:r>
      <w:r>
        <w:rPr/>
        <w:t>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殢 �㤠 �� ��</w:t>
      </w:r>
      <w:r>
        <w:rPr>
          <w:rtl w:val="true"/>
        </w:rPr>
        <w:t>ﭥ</w:t>
      </w:r>
      <w:r>
        <w:rPr/>
        <w:t>�</w:t>
      </w:r>
      <w:r>
        <w:rPr/>
        <w:t>... ���� ��</w:t>
      </w:r>
      <w:r>
        <w:rPr/>
        <w:t>।��</w:t>
      </w:r>
      <w:r>
        <w:rPr/>
        <w:t>㫮  �����⭮�  �㤮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</w:t>
      </w:r>
      <w:r>
        <w:rPr/>
        <w:t xml:space="preserve">. ��� </w:t>
      </w:r>
      <w:r>
        <w:rPr/>
        <w:t>ࠧ�� ����� � ��த�</w:t>
      </w:r>
      <w:r>
        <w:rPr/>
        <w:t xml:space="preserve">砬� �� ���  </w:t>
      </w:r>
      <w:r>
        <w:rPr/>
        <w:t>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�</w:t>
      </w:r>
      <w:r>
        <w:rPr/>
        <w:t xml:space="preserve">... ����� ��� </w:t>
      </w:r>
      <w:r>
        <w:rPr/>
        <w:t>㯠� �� ��</w:t>
      </w:r>
      <w:r>
        <w:rPr/>
        <w:t>୨��</w:t>
      </w:r>
      <w:r>
        <w:rPr/>
        <w:t>. ��� � �� �������� ��</w:t>
      </w:r>
      <w:r>
        <w:rPr/>
        <w:t>祣�  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�⮣� </w:t>
      </w:r>
      <w:r>
        <w:rPr/>
        <w:t>诫��� � ��� ��⥫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쪮 ⥬ �</w:t>
      </w:r>
      <w:r>
        <w:rPr/>
        <w:t>६����</w:t>
      </w:r>
      <w:r>
        <w:rPr/>
        <w:t>, ������� � �������, ��</w:t>
      </w:r>
      <w:r>
        <w:rPr/>
        <w:t>४��</w:t>
      </w:r>
      <w:r>
        <w:rPr/>
        <w:t>稫�� �� ����� 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��� � ���� �� ���� �⠤�  �</w:t>
      </w:r>
      <w:r>
        <w:rPr/>
        <w:t>ਯ��</w:t>
      </w:r>
      <w:r>
        <w:rPr/>
        <w:t>⠭�...  �����  ��  ��</w:t>
      </w:r>
      <w:r>
        <w:rPr/>
        <w:t>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������  �����,  ���...  ���</w:t>
      </w:r>
      <w:r>
        <w:rPr/>
        <w:t>쪮  ���  ��㤭�  �</w:t>
      </w:r>
      <w:r>
        <w:rPr>
          <w:rtl w:val="true"/>
        </w:rPr>
        <w:t>ﬧ</w:t>
      </w:r>
      <w:r>
        <w:rPr/>
        <w:t>���</w:t>
      </w:r>
      <w:r>
        <w:rPr/>
        <w:t>,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祫�</w:t>
      </w:r>
      <w:r>
        <w:rPr/>
        <w:t>-��</w:t>
      </w:r>
      <w:r>
        <w:rPr/>
        <w:t>ࠧ�</w:t>
      </w:r>
      <w:r>
        <w:rPr/>
        <w:t>. ��� � ���</w:t>
      </w:r>
      <w:r>
        <w:rPr/>
        <w:t>த��</w:t>
      </w:r>
      <w:r>
        <w:rPr/>
        <w:t>, ����� �� ��</w:t>
      </w:r>
      <w:r>
        <w:rPr/>
        <w:t>襩 ��������</w:t>
      </w:r>
      <w:r>
        <w:rPr/>
        <w:t xml:space="preserve">, </w:t>
      </w:r>
      <w:r>
        <w:rPr>
          <w:rtl w:val="true"/>
        </w:rPr>
        <w:t>ࢨ</w:t>
      </w:r>
      <w:r>
        <w:rPr/>
        <w:t xml:space="preserve">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</w:t>
      </w:r>
      <w:r>
        <w:rPr/>
        <w:t xml:space="preserve">, </w:t>
      </w:r>
      <w:r>
        <w:rPr/>
        <w:t>९�</w:t>
      </w:r>
      <w:r>
        <w:rPr/>
        <w:t>, ����</w:t>
      </w:r>
      <w:r>
        <w:rPr/>
        <w:t>稪�</w:t>
      </w:r>
      <w:r>
        <w:rPr/>
        <w:t>. ���� �</w:t>
      </w:r>
      <w:r>
        <w:rPr/>
        <w:t>몢� � ���� ��⮬</w:t>
      </w:r>
      <w:r>
        <w:rPr/>
        <w:t>. ���</w:t>
      </w:r>
      <w:r>
        <w:rPr/>
        <w:t>쪮 ��� ������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</w:t>
      </w:r>
      <w:r>
        <w:rPr/>
        <w:t>쪥 � ���  �  ��⥫쭨���  ����  �</w:t>
      </w:r>
      <w:r>
        <w:rPr/>
        <w:t>ਯ��</w:t>
      </w:r>
      <w:r>
        <w:rPr/>
        <w:t>⠭.  ���</w:t>
      </w:r>
      <w:r>
        <w:rPr/>
        <w:t>஭�  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窠 ����</w:t>
      </w:r>
      <w:r>
        <w:rPr/>
        <w:t>. � ���</w:t>
      </w:r>
      <w:r>
        <w:rPr/>
        <w:t>窮� � ����窮�</w:t>
      </w:r>
      <w:r>
        <w:rPr/>
        <w:t>. � ����, ���� ⮫</w:t>
      </w:r>
      <w:r>
        <w:rPr/>
        <w:t>쪮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㯠� 襫������� �� ���� ����</w:t>
      </w:r>
      <w:r>
        <w:rPr/>
        <w:t>, ���</w:t>
      </w:r>
      <w:r>
        <w:rPr/>
        <w:t xml:space="preserve">쪮 �����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</w:t>
      </w:r>
      <w:r>
        <w:rPr/>
        <w:t>த� �� 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���� 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... ��� </w:t>
      </w:r>
      <w:r>
        <w:rPr/>
        <w:t>謠���� �� ��</w:t>
      </w:r>
      <w:r>
        <w:rPr/>
        <w:t xml:space="preserve">ண� ��� </w:t>
      </w:r>
      <w:r>
        <w:rPr/>
        <w:t>⠪ ������. ��� �� �� -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</w:t>
      </w:r>
      <w:r>
        <w:rPr/>
        <w:t>஬����</w:t>
      </w:r>
      <w:r>
        <w:rPr/>
        <w:t>, ������ ���� �� �</w:t>
      </w:r>
      <w:r>
        <w:rPr/>
        <w:t>ய�᪠��</w:t>
      </w:r>
      <w:r>
        <w:rPr/>
        <w:t>, -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 ��</w:t>
      </w:r>
      <w:r>
        <w:rPr/>
        <w:t>५���� 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</w:t>
      </w:r>
      <w:r>
        <w:rPr/>
        <w:t xml:space="preserve">५�� �� </w:t>
      </w:r>
      <w:r>
        <w:rPr/>
        <w:t>⠪��� ������, - ����� �������.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㪠� ��� �� 㤥</w:t>
      </w:r>
      <w:r>
        <w:rPr/>
        <w:t>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?! �� </w:t>
      </w:r>
      <w:r>
        <w:rPr/>
        <w:t>㤥��</w:t>
      </w:r>
      <w:r>
        <w:rPr/>
        <w:t>?! - ���</w:t>
      </w:r>
      <w:r>
        <w:rPr/>
        <w:t>쪮 �����饭�� ���᪮稫</w:t>
      </w:r>
      <w:r>
        <w:rPr/>
        <w:t>.  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>
          <w:rtl w:val="true"/>
        </w:rPr>
        <w:t>࠯</w:t>
      </w:r>
      <w:r>
        <w:rPr/>
        <w:t>����� �� ����᫮�� ⮭��</w:t>
      </w:r>
      <w:r>
        <w:rPr/>
        <w:t>쪮� �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� ⥡�?  -  ���</w:t>
      </w:r>
      <w:r>
        <w:rPr/>
        <w:t>쪮  �������쭮  �������</w:t>
      </w:r>
      <w:r>
        <w:rPr/>
        <w:t xml:space="preserve">.  ����⭮  </w:t>
      </w:r>
      <w:r>
        <w:rPr/>
        <w:t>ᮮ�</w:t>
      </w:r>
      <w:r>
        <w:rPr/>
        <w:t>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 ��� ��</w:t>
      </w:r>
      <w:r>
        <w:rPr/>
        <w:t>稪</w:t>
      </w:r>
      <w:r>
        <w:rPr/>
        <w:t>. �᫨ ��, � ���� �� ���� ��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 ���</w:t>
      </w:r>
      <w:r>
        <w:rPr/>
        <w:t>. � �</w:t>
      </w:r>
      <w:r>
        <w:rPr>
          <w:rtl w:val="true"/>
        </w:rPr>
        <w:t>࠯</w:t>
      </w:r>
      <w:r>
        <w:rPr/>
        <w:t>���. ��� �</w:t>
      </w:r>
      <w:r>
        <w:rPr/>
        <w:t>ᮡ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᮪ ᭮�� �����</w:t>
      </w:r>
      <w:r>
        <w:rPr/>
        <w:t>⠫, � ���</w:t>
      </w:r>
      <w:r>
        <w:rPr/>
        <w:t xml:space="preserve">쪮 </w:t>
      </w:r>
      <w:r>
        <w:rPr/>
        <w:t>ࠧ�ࠦ���� �ਪ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!.. ����-� �� �����, �� � ��� � �</w:t>
      </w:r>
      <w:r>
        <w:rPr>
          <w:rtl w:val="true"/>
        </w:rPr>
        <w:t>࠯</w:t>
      </w:r>
      <w:r>
        <w:rPr/>
        <w:t>��� 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⮭���� ���</w:t>
      </w:r>
      <w:r>
        <w:rPr/>
        <w:t>쪠 �</w:t>
      </w:r>
      <w:r>
        <w:rPr/>
        <w:t>஧��</w:t>
      </w:r>
      <w:r>
        <w:rPr/>
        <w:t>砫� ��</w:t>
      </w:r>
      <w:r>
        <w:rPr/>
        <w:t>थ�����  �������</w:t>
      </w:r>
      <w:r>
        <w:rPr/>
        <w:t>⢮.  ���  ����</w:t>
      </w:r>
      <w:r>
        <w:rPr/>
        <w:t>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</w:t>
      </w:r>
      <w:r>
        <w:rPr/>
        <w:t>뢠� �������� �� �������</w:t>
      </w:r>
      <w:r>
        <w:rPr/>
        <w:t xml:space="preserve">, </w:t>
      </w:r>
      <w:r>
        <w:rPr/>
        <w:t>ᮢ��</w:t>
      </w:r>
      <w:r>
        <w:rPr/>
        <w:t>襭��� �����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 ⮣�� ��... ��� ���� � ����, -  �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. ������⥫� ⮭��</w:t>
      </w:r>
      <w:r>
        <w:rPr/>
        <w:t>쪮�� ����</w:t>
      </w:r>
      <w:r>
        <w:rPr/>
        <w:t>᪠ �</w:t>
      </w:r>
      <w:r>
        <w:rPr/>
        <w:t>뫮 ��祬�</w:t>
      </w:r>
      <w:r>
        <w:rPr/>
        <w:t>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쪮 �� �</w:t>
      </w:r>
      <w:r>
        <w:rPr/>
        <w:t>⢥⨫. ��������, � ��</w:t>
      </w:r>
      <w:r>
        <w:rPr/>
        <w:t>宦��  ��  �</w:t>
      </w:r>
      <w:r>
        <w:rPr/>
        <w:t>ᯥ� 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</w:t>
      </w:r>
      <w:r>
        <w:rPr/>
        <w:t xml:space="preserve">誠 � </w:t>
      </w:r>
      <w:r>
        <w:rPr/>
        <w:t>ᠬ ᮧ�����</w:t>
      </w:r>
      <w:r>
        <w:rPr/>
        <w:t>, �� ��� �</w:t>
      </w:r>
      <w:r>
        <w:rPr/>
        <w:t>㦭�</w:t>
      </w:r>
      <w:r>
        <w:rPr/>
        <w:t>. �</w:t>
      </w:r>
      <w:r>
        <w:rPr/>
        <w:t xml:space="preserve">஬�� </w:t>
      </w:r>
      <w:r>
        <w:rPr/>
        <w:t>訯�</w:t>
      </w:r>
      <w:r>
        <w:rPr/>
        <w:t>, �</w:t>
      </w:r>
      <w:r>
        <w:rPr/>
        <w:t xml:space="preserve">㣠��� </w:t>
      </w:r>
      <w:r>
        <w:rPr/>
        <w:t>᪢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</w:t>
      </w:r>
      <w:r>
        <w:rPr/>
        <w:t>த�ࠫ�� ᪢��� ������ ������ � ������⭥�� ��⥫</w:t>
      </w:r>
      <w:r>
        <w:rPr/>
        <w:t>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ਧ��  �</w:t>
      </w:r>
      <w:r>
        <w:rPr/>
        <w:t xml:space="preserve">뫮  ���  </w:t>
      </w:r>
      <w:r>
        <w:rPr/>
        <w:t xml:space="preserve">-  �  ���  ��  </w:t>
      </w:r>
      <w:r>
        <w:rPr/>
        <w:t>ࠧ�</w:t>
      </w:r>
      <w:r>
        <w:rPr/>
        <w:t>鸞  ��������</w:t>
      </w:r>
      <w:r>
        <w:rPr/>
        <w:t>.  ��</w:t>
      </w:r>
      <w:r>
        <w:rPr>
          <w:rtl w:val="true"/>
        </w:rPr>
        <w:t>ࢠ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⪠</w:t>
      </w:r>
      <w:r>
        <w:rPr/>
        <w:t xml:space="preserve">, ������ ����� </w:t>
      </w:r>
      <w:r>
        <w:rPr/>
        <w:t>ᢥ�� �� ����� ����</w:t>
      </w:r>
      <w:r>
        <w:rPr/>
        <w:t>쥢</w:t>
      </w:r>
      <w:r>
        <w:rPr/>
        <w:t>, ���� ����� 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ᮣ�</w:t>
      </w:r>
      <w:r>
        <w:rPr/>
        <w:t>㫠 ��� �������</w:t>
      </w:r>
      <w:r>
        <w:rPr/>
        <w:t xml:space="preserve">, �������� ������ </w:t>
      </w:r>
      <w:r>
        <w:rPr/>
        <w:t>ࠧ����</w:t>
      </w:r>
      <w:r>
        <w:rPr/>
        <w:t>騬 ��諥�</w:t>
      </w:r>
      <w:r>
        <w:rPr/>
        <w:t>.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㫮 �����</w:t>
      </w:r>
      <w:r>
        <w:rPr/>
        <w:t>ன �</w:t>
      </w:r>
      <w:r>
        <w:rPr/>
        <w:t>묪��</w:t>
      </w:r>
      <w:r>
        <w:rPr/>
        <w:t>, � ��</w:t>
      </w:r>
      <w:r>
        <w:rPr/>
        <w:t>᪠� �஡�� ������⨫�</w:t>
      </w:r>
      <w:r>
        <w:rPr/>
        <w:t>. �� �</w:t>
      </w:r>
      <w:r>
        <w:rPr/>
        <w:t>뫠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, �  �⮡�  �</w:t>
      </w:r>
      <w:r>
        <w:rPr/>
        <w:t>த������</w:t>
      </w:r>
      <w:r>
        <w:rPr/>
        <w:t>,  ������  ��</w:t>
      </w:r>
      <w:r>
        <w:rPr/>
        <w:t>諮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</w:t>
      </w:r>
      <w:r>
        <w:rPr>
          <w:rtl w:val="true"/>
        </w:rPr>
        <w:t>ﭨ</w:t>
      </w:r>
      <w:r>
        <w:rPr/>
        <w:t>���  ����ப</w:t>
      </w:r>
      <w:r>
        <w:rPr/>
        <w:t>.  ���  �  ����</w:t>
      </w:r>
      <w:r>
        <w:rPr/>
        <w:t>ਫ</w:t>
      </w:r>
      <w:r>
        <w:rPr/>
        <w:t>,  ���</w:t>
      </w:r>
      <w:r>
        <w:rPr/>
        <w:t>猪</w:t>
      </w:r>
      <w:r>
        <w:rPr/>
        <w:t>!  ��᫠�����!..  ��⮯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</w:t>
      </w:r>
      <w:r>
        <w:rPr/>
        <w:t>, �� �� ������ ������ �⪠</w:t>
      </w:r>
      <w:r>
        <w:rPr/>
        <w:t>諨����� � �⯫��뢠���</w:t>
      </w:r>
      <w:r>
        <w:rPr/>
        <w:t>.  ���,  ⠪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 ���</w:t>
      </w:r>
      <w:r>
        <w:rPr/>
        <w:t>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 ���������� ���� � �᪮� </w:t>
      </w:r>
      <w:r>
        <w:rPr/>
        <w:t>ࠧ��</w:t>
      </w:r>
      <w:r>
        <w:rPr/>
        <w:t>拉� � ��</w:t>
      </w:r>
      <w:r>
        <w:rPr/>
        <w:t>஭� �� �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</w:t>
      </w:r>
      <w:r>
        <w:rPr/>
        <w:t>ਫ���� ���� ᭥��</w:t>
      </w:r>
      <w:r>
        <w:rPr/>
        <w:t>. ��  ����</w:t>
      </w:r>
      <w:r>
        <w:rPr/>
        <w:t>ਢ  ������</w:t>
      </w:r>
      <w:r>
        <w:rPr/>
        <w:t xml:space="preserve">,  </w:t>
      </w:r>
      <w:r>
        <w:rPr/>
        <w:t>ᢥ��  � 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 ��  �����</w:t>
      </w:r>
      <w:r>
        <w:rPr/>
        <w:t>뢠��</w:t>
      </w:r>
      <w:r>
        <w:rPr/>
        <w:t>.  ���  ��</w:t>
      </w:r>
      <w:r>
        <w:rPr>
          <w:rtl w:val="true"/>
        </w:rPr>
        <w:t>ﬨ</w:t>
      </w:r>
      <w:r>
        <w:rPr/>
        <w:t xml:space="preserve">  �������  ��</w:t>
      </w:r>
      <w:r>
        <w:rPr/>
        <w:t>嫮��⮩  蠯���  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</w:t>
      </w:r>
      <w:r>
        <w:rPr/>
        <w:t xml:space="preserve">騩 ���� ���᪮� </w:t>
      </w:r>
      <w:r>
        <w:rPr/>
        <w:t>᭥�</w:t>
      </w:r>
      <w:r>
        <w:rPr/>
        <w:t>. �</w:t>
      </w:r>
      <w:r>
        <w:rPr/>
        <w:t>ਡ�������� � ������� ���஢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 �㪨 � �������� ��嫠��</w:t>
      </w:r>
      <w:r>
        <w:rPr/>
        <w:t>, ���</w:t>
      </w:r>
      <w:r>
        <w:rPr/>
        <w:t>௭� � �ਣ��</w:t>
      </w:r>
      <w:r>
        <w:rPr/>
        <w:t>譨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ᮬ �஢��  ��  ࠧ����</w:t>
      </w:r>
      <w:r>
        <w:rPr/>
        <w:t>祭��  饪��</w:t>
      </w:r>
      <w:r>
        <w:rPr/>
        <w:t>,  �</w:t>
      </w:r>
      <w:r>
        <w:rPr/>
        <w:t>릨���  ��  ����⪮�  �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 xml:space="preserve">騥 �� ���� ����� </w:t>
      </w:r>
      <w:r>
        <w:rPr>
          <w:rtl w:val="true"/>
        </w:rPr>
        <w:t>ﭢ</w:t>
      </w:r>
      <w:r>
        <w:rPr/>
        <w:t>��᪮�� ᮪�</w:t>
      </w:r>
      <w:r>
        <w:rPr/>
        <w:t>. ���� ��</w:t>
      </w:r>
      <w:r>
        <w:rPr/>
        <w:t>騯���</w:t>
      </w:r>
      <w:r>
        <w:rPr/>
        <w:t>,  �,  ����</w:t>
      </w:r>
      <w:r>
        <w:rPr/>
        <w:t>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᭥� � ��� �� � ���</w:t>
      </w:r>
      <w:r>
        <w:rPr/>
        <w:t xml:space="preserve">饭��� </w:t>
      </w:r>
      <w:r>
        <w:rPr/>
        <w:t>ᯫ��</w:t>
      </w:r>
      <w:r>
        <w:rPr/>
        <w:t>. ��</w:t>
      </w:r>
      <w:r>
        <w:rPr/>
        <w:t>த� ��ᬥ</w:t>
      </w:r>
      <w:r>
        <w:rPr/>
        <w:t>﫠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. ���� �������� ����� � ���</w:t>
      </w:r>
      <w:r>
        <w:rPr/>
        <w:t>쪨�</w:t>
      </w:r>
      <w:r>
        <w:rPr/>
        <w:t>. ������  �</w:t>
      </w:r>
      <w:r>
        <w:rPr/>
        <w:t>㪨</w:t>
      </w:r>
      <w:r>
        <w:rPr/>
        <w:t>,  ����� 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쪮 ����</w:t>
      </w:r>
      <w:r>
        <w:rPr/>
        <w:t>ਫ �ࠢ��</w:t>
      </w:r>
      <w:r>
        <w:rPr/>
        <w:t>쭮</w:t>
      </w:r>
      <w:r>
        <w:rPr/>
        <w:t>. �� ��</w:t>
      </w:r>
      <w:r>
        <w:rPr/>
        <w:t>த� �</w:t>
      </w:r>
      <w:r>
        <w:rPr/>
        <w:t xml:space="preserve">㤥� �������� </w:t>
      </w:r>
      <w:r>
        <w:rPr/>
        <w:t>ᮢᥬ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 �� �� ����</w:t>
      </w:r>
      <w:r>
        <w:rPr/>
        <w:t xml:space="preserve">, ��� �� ���� � �⮣� </w:t>
      </w:r>
      <w:r>
        <w:rPr/>
        <w:t>᭥��</w:t>
      </w:r>
      <w:r>
        <w:rPr/>
        <w:t>. ����⭮,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, �������⮩ ������  ����⭮  �</w:t>
      </w:r>
      <w:r>
        <w:rPr/>
        <w:t>८�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</w:t>
      </w:r>
      <w:r>
        <w:rPr/>
        <w:t>쪮  㯮�����  �  �����</w:t>
      </w:r>
      <w:r>
        <w:rPr/>
        <w:t>-�  �</w:t>
      </w:r>
      <w:r>
        <w:rPr/>
        <w:t>㫪����</w:t>
      </w:r>
      <w:r>
        <w:rPr/>
        <w:t>,  �  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��</w:t>
      </w:r>
      <w:r>
        <w:rPr/>
        <w:t>. ������, ���</w:t>
      </w:r>
      <w:r>
        <w:rPr/>
        <w:t>㣠� � �����頫</w:t>
      </w:r>
      <w:r>
        <w:rPr/>
        <w:t>. ����</w:t>
      </w:r>
      <w:r>
        <w:rPr/>
        <w:t>୮�</w:t>
      </w:r>
      <w:r>
        <w:rPr/>
        <w:t>,  ����  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���</w:t>
      </w:r>
      <w:r>
        <w:rPr/>
        <w:t>㣠�� �� �� �������� ���뢠��</w:t>
      </w:r>
      <w:r>
        <w:rPr/>
        <w:t>. ������ ��-����� ��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� �</w:t>
      </w:r>
      <w:r>
        <w:rPr/>
        <w:t>뫮 �� ���뭮</w:t>
      </w:r>
      <w:r>
        <w:rPr/>
        <w:t>ᨬ�</w:t>
      </w:r>
      <w:r>
        <w:rPr/>
        <w:t>. ������ ��᫥���� ���, ��᫥���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릨�����</w:t>
      </w:r>
      <w:r>
        <w:rPr/>
        <w:t xml:space="preserve">. ���� </w:t>
      </w:r>
      <w:r>
        <w:rPr>
          <w:rtl w:val="true"/>
        </w:rPr>
        <w:t>ࠤ</w:t>
      </w:r>
      <w:r>
        <w:rPr/>
        <w:t>� ⮣�� �� ᮢ��</w:t>
      </w:r>
      <w:r>
        <w:rPr/>
        <w:t>蠫 �����</w:t>
      </w:r>
      <w:r>
        <w:rPr/>
        <w:t xml:space="preserve">,  </w:t>
      </w:r>
      <w:r>
        <w:rPr/>
        <w:t xml:space="preserve">祣�  </w:t>
      </w:r>
      <w:r>
        <w:rPr>
          <w:rtl w:val="true"/>
        </w:rPr>
        <w:t>ࠤ</w:t>
      </w:r>
      <w:r>
        <w:rPr/>
        <w:t>�  �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</w:t>
      </w:r>
      <w:r>
        <w:rPr/>
        <w:t>寧�</w:t>
      </w:r>
      <w:r>
        <w:rPr/>
        <w:t>, ��� �</w:t>
      </w:r>
      <w:r>
        <w:rPr/>
        <w:t>ப�����</w:t>
      </w:r>
      <w:r>
        <w:rPr/>
        <w:t>. ������, �  ��</w:t>
      </w:r>
      <w:r>
        <w:rPr/>
        <w:t>த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᫥������  ��</w:t>
      </w:r>
      <w:r>
        <w:rPr/>
        <w:t>祣�  �����</w:t>
      </w:r>
      <w:r>
        <w:rPr/>
        <w:t>.  �⮡�  ��������  ��   ����</w:t>
      </w:r>
      <w:r>
        <w:rPr/>
        <w:t>ᥭ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 ����</w:t>
      </w:r>
      <w:r>
        <w:rPr/>
        <w:t>,  �</w:t>
      </w:r>
      <w:r>
        <w:rPr/>
        <w:t>ॡ������  �१��</w:t>
      </w:r>
      <w:r>
        <w:rPr/>
        <w:t>,  ��  ��</w:t>
      </w:r>
      <w:r>
        <w:rPr/>
        <w:t>६������  ��०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</w:t>
      </w:r>
      <w:r>
        <w:rPr/>
        <w:t>殮��� ��</w:t>
      </w:r>
      <w:r>
        <w:rPr/>
        <w:t>ᬠ�ਢ�� �ய��</w:t>
      </w:r>
      <w:r>
        <w:rPr/>
        <w:t>. �</w:t>
      </w:r>
      <w:r>
        <w:rPr/>
        <w:t>।� ��⭥�  ��१ॢ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᫨ ��� ���� </w:t>
      </w:r>
      <w:r>
        <w:rPr/>
        <w:t>㣠�뢠����</w:t>
      </w:r>
      <w:r>
        <w:rPr/>
        <w:t>. ��</w:t>
      </w:r>
      <w:r>
        <w:rPr/>
        <w:t>宦�</w:t>
      </w:r>
      <w:r>
        <w:rPr/>
        <w:t xml:space="preserve">, �� ��� ����� �� </w:t>
      </w:r>
      <w:r>
        <w:rPr/>
        <w:t xml:space="preserve">室��� </w:t>
      </w:r>
      <w:r>
        <w:rPr/>
        <w:t>- ⠪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祭� ᪮� �� �� � </w:t>
      </w:r>
      <w:r>
        <w:rPr/>
        <w:t xml:space="preserve">⠪� </w:t>
      </w:r>
      <w:r>
        <w:rPr/>
        <w:t>ᡨ��� � ��� � ��  ��</w:t>
      </w:r>
      <w:r>
        <w:rPr/>
        <w:t>㦤��  㣫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⠫������� �</w:t>
      </w:r>
      <w:r>
        <w:rPr/>
        <w:t>ଥ�᪨��  ����</w:t>
      </w:r>
      <w:r>
        <w:rPr/>
        <w:t>㪠��  ��  墮�����  ��㦨��饣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�஫�� �१ ���������� ���⨭�� ����୨�</w:t>
      </w:r>
      <w:r>
        <w:rPr/>
        <w:t>. ����� �</w:t>
      </w:r>
      <w:r>
        <w:rPr/>
        <w:t>ய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 ��</w:t>
      </w:r>
      <w:r>
        <w:rPr/>
        <w:t>ᯮ�����</w:t>
      </w:r>
      <w:r>
        <w:rPr/>
        <w:t>.  �</w:t>
      </w:r>
      <w:r>
        <w:rPr/>
        <w:t xml:space="preserve">ਬ���  �������  ��  �  </w:t>
      </w:r>
      <w:r>
        <w:rPr/>
        <w:t>楫��  �</w:t>
      </w:r>
      <w:r>
        <w:rPr/>
        <w:t>।�</w:t>
      </w:r>
      <w:r>
        <w:rPr/>
        <w:t>⠢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 蠣� �� ��� � � ���� �� 蠣</w:t>
      </w:r>
      <w:r>
        <w:rPr/>
        <w:t>, - ����� ����</w:t>
      </w:r>
      <w:r>
        <w:rPr/>
        <w:t>॥</w:t>
      </w:r>
      <w:r>
        <w:rPr/>
        <w:t xml:space="preserve">, </w:t>
      </w:r>
      <w:r>
        <w:rPr/>
        <w:t>祬  �����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 </w:t>
      </w:r>
      <w:r>
        <w:rPr/>
        <w:t>㪠������ ���쪮 ��</w:t>
      </w:r>
      <w:r>
        <w:rPr/>
        <w:t>ᥪ�</w:t>
      </w:r>
      <w:r>
        <w:rPr/>
        <w:t>. ���-� ᫥�� ������  �</w:t>
      </w:r>
      <w:r>
        <w:rPr/>
        <w:t>뫮  ��</w:t>
      </w:r>
      <w:r>
        <w:rPr/>
        <w:t>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</w:t>
      </w:r>
      <w:r>
        <w:rPr/>
        <w:t>砫쭮  �������⮥  �����  �����</w:t>
      </w:r>
      <w:r>
        <w:rPr/>
        <w:t xml:space="preserve">,  </w:t>
      </w:r>
      <w:r>
        <w:rPr/>
        <w:t>ᠬ�  ��  ��ᥪ�  �</w:t>
      </w:r>
      <w:r>
        <w:rPr/>
        <w:t>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஦��� ��⪥</w:t>
      </w:r>
      <w:r>
        <w:rPr/>
        <w:t>, ����</w:t>
      </w:r>
      <w:r>
        <w:rPr/>
        <w:t>饩 ��砫� � ����</w:t>
      </w:r>
      <w:r>
        <w:rPr/>
        <w:t>ᥭ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襫 �� ������� � �᪮�  �  </w:t>
      </w:r>
      <w:r>
        <w:rPr/>
        <w:t>ᠬ��  ����  ࠧ��</w:t>
      </w:r>
      <w:r>
        <w:rPr/>
        <w:t>拉� 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</w:t>
      </w:r>
      <w:r>
        <w:rPr/>
        <w:t xml:space="preserve">, </w:t>
      </w:r>
      <w:r>
        <w:rPr/>
        <w:t>㢥�砭��� ���誠�� 诠� �����</w:t>
      </w:r>
      <w:r>
        <w:rPr/>
        <w:t>. �</w:t>
      </w:r>
      <w:r>
        <w:rPr/>
        <w:t>᪠ࠡ������ �  ���</w:t>
      </w:r>
      <w:r>
        <w:rPr/>
        <w:t>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ঠ�</w:t>
      </w:r>
      <w:r>
        <w:rPr/>
        <w:t xml:space="preserve">稭� </w:t>
      </w:r>
      <w:r>
        <w:rPr/>
        <w:t>५�ᠬ</w:t>
      </w:r>
      <w:r>
        <w:rPr/>
        <w:t>, �����  ���</w:t>
      </w:r>
      <w:r>
        <w:rPr/>
        <w:t>拉���</w:t>
      </w:r>
      <w:r>
        <w:rPr/>
        <w:t>.  ����⭮��  ��</w:t>
      </w:r>
      <w:r>
        <w:rPr/>
        <w:t>ᬠ�ਢ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</w:t>
      </w:r>
      <w:r>
        <w:rPr/>
        <w:t>㤨��⥫쭠� ��</w:t>
      </w:r>
      <w:r>
        <w:rPr/>
        <w:t>⠬��</w:t>
      </w:r>
      <w:r>
        <w:rPr/>
        <w:t>䮧�  �</w:t>
      </w:r>
      <w:r>
        <w:rPr/>
        <w:t>ந��</w:t>
      </w:r>
      <w:r>
        <w:rPr/>
        <w:t>諠  �  ��</w:t>
      </w:r>
      <w:r>
        <w:rPr/>
        <w:t>ᮬ</w:t>
      </w:r>
      <w:r>
        <w:rPr/>
        <w:t>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ᠫ�� ��</w:t>
      </w:r>
      <w:r>
        <w:rPr/>
        <w:t>蠢�� �</w:t>
      </w:r>
      <w:r>
        <w:rPr/>
        <w:t>⢮��� �����</w:t>
      </w:r>
      <w:r>
        <w:rPr>
          <w:rtl w:val="true"/>
        </w:rPr>
        <w:t>ﬨ</w:t>
      </w:r>
      <w:r>
        <w:rPr/>
        <w:t>, ���⠫�� ��  ��</w:t>
      </w:r>
      <w:r>
        <w:rPr/>
        <w:t>મ��  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��</w:t>
      </w:r>
      <w:r>
        <w:rPr/>
        <w:t>묨 �</w:t>
      </w:r>
      <w:r>
        <w:rPr/>
        <w:t>஭��� ��१</w:t>
      </w:r>
      <w:r>
        <w:rPr/>
        <w:t>, � ��� ⥯��� �� �� �</w:t>
      </w:r>
      <w:r>
        <w:rPr/>
        <w:t>஭�  ᫨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</w:t>
      </w:r>
      <w:r>
        <w:rPr/>
        <w:t xml:space="preserve">, � ������� </w:t>
      </w:r>
      <w:r>
        <w:rPr/>
        <w:t>ࠧ���</w:t>
      </w:r>
      <w:r>
        <w:rPr/>
        <w:t>襣��� �� ��</w:t>
      </w:r>
      <w:r>
        <w:rPr/>
        <w:t>ਧ��� �� ��ਧ��� ����</w:t>
      </w:r>
      <w:r>
        <w:rPr/>
        <w:t>. 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⮦� �</w:t>
      </w:r>
      <w:r>
        <w:rPr/>
        <w:t>뢠�� ������</w:t>
      </w:r>
      <w:r>
        <w:rPr/>
        <w:t>. � � �� �������</w:t>
      </w:r>
      <w:r>
        <w:rPr/>
        <w:t>騥 ��������  �����</w:t>
      </w:r>
      <w:r>
        <w:rPr/>
        <w:t>,  �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᪮��  ���</w:t>
      </w:r>
      <w:r>
        <w:rPr/>
        <w:t>ᠦ  ����</w:t>
      </w:r>
      <w:r>
        <w:rPr/>
        <w:t>.  �����  ������.   ���</w:t>
      </w:r>
      <w:r>
        <w:rPr/>
        <w:t xml:space="preserve">쪮   </w:t>
      </w:r>
      <w:r>
        <w:rPr/>
        <w:t>᢮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᮫��</w:t>
      </w:r>
      <w:r>
        <w:rPr/>
        <w:t>䮭 � ���� �� 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ᥫ� ����ᨫ�� �� ���������஦��� ����  </w:t>
      </w:r>
      <w:r>
        <w:rPr/>
        <w:t>诠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</w:t>
      </w:r>
      <w:r>
        <w:rPr/>
        <w:t>஭�� ���</w:t>
      </w:r>
      <w:r>
        <w:rPr/>
        <w:t>믨</w:t>
      </w:r>
      <w:r>
        <w:rPr/>
        <w:t>.  �����⨫�����  ������,  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 xml:space="preserve">஢����� </w:t>
      </w:r>
      <w:r>
        <w:rPr/>
        <w:t xml:space="preserve">- ��⠭�� </w:t>
      </w:r>
      <w:r>
        <w:rPr/>
        <w:t>樢�����樨</w:t>
      </w:r>
      <w:r>
        <w:rPr/>
        <w:t xml:space="preserve">, ᫥��, ᫥�� � �� </w:t>
      </w:r>
      <w:r>
        <w:rPr/>
        <w:t>ࠧ  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 ���</w:t>
      </w:r>
      <w:r>
        <w:rPr/>
        <w:t xml:space="preserve">⠥�  ��⠢���  �  �⮬  ���  </w:t>
      </w:r>
      <w:r>
        <w:rPr/>
        <w:t>᢮� 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 �⯥�⮪</w:t>
      </w:r>
      <w:r>
        <w:rPr/>
        <w:t>. ��� �  ��⠢����,  ��  ������,  ��  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</w:t>
      </w:r>
      <w:r>
        <w:rPr/>
        <w:t>⠭�. ���</w:t>
      </w:r>
      <w:r>
        <w:rPr/>
        <w:t xml:space="preserve">筠� ���� </w:t>
      </w:r>
      <w:r>
        <w:rPr/>
        <w:t>- ����</w:t>
      </w:r>
      <w:r>
        <w:rPr/>
        <w:t>࠭�</w:t>
      </w:r>
      <w:r>
        <w:rPr/>
        <w:t>⢮ ������ ��������  ��</w:t>
      </w:r>
      <w:r>
        <w:rPr/>
        <w:t>ண</w:t>
      </w:r>
      <w:r>
        <w:rPr/>
        <w:t>!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 � ������</w:t>
      </w:r>
      <w:r>
        <w:rPr/>
        <w:t>, ᪮����� ��</w:t>
      </w:r>
      <w:r>
        <w:rPr/>
        <w:t>訢�� ���</w:t>
      </w:r>
      <w:r>
        <w:rPr/>
        <w:t>ਣ�</w:t>
      </w:r>
      <w:r>
        <w:rPr/>
        <w:t>來���� ������  �</w:t>
      </w:r>
      <w:r>
        <w:rPr/>
        <w:t>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���</w:t>
      </w:r>
      <w:r>
        <w:rPr/>
        <w:t>稢�� ���쪠��� 梥�</w:t>
      </w:r>
      <w:r>
        <w:rPr/>
        <w:t xml:space="preserve">, �  </w:t>
      </w:r>
      <w:r>
        <w:rPr/>
        <w:t>ᮢᥬ  ��</w:t>
      </w:r>
      <w:r>
        <w:rPr/>
        <w:t>㣮�  ���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</w:t>
      </w:r>
      <w:r>
        <w:rPr/>
        <w:t xml:space="preserve">ᮧ���� ��������� ��஭� </w:t>
      </w:r>
      <w:r>
        <w:rPr/>
        <w:t>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⮩ ��</w:t>
      </w:r>
      <w:r>
        <w:rPr/>
        <w:t>ॢ�</w:t>
      </w:r>
      <w:r>
        <w:rPr/>
        <w:t>誥</w:t>
      </w:r>
      <w:r>
        <w:rPr/>
        <w:t xml:space="preserve">,  ��  </w:t>
      </w:r>
      <w:r>
        <w:rPr/>
        <w:t>ᢠ���</w:t>
      </w:r>
      <w:r>
        <w:rPr/>
        <w:t>,  ��  ���  ��</w:t>
      </w:r>
      <w:r>
        <w:rPr/>
        <w:t>஭�  �������� 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 ��</w:t>
      </w:r>
      <w:r>
        <w:rPr/>
        <w:t>஭� �����</w:t>
      </w:r>
      <w:r>
        <w:rPr/>
        <w:t xml:space="preserve">⢮. ���⢮����  ���  </w:t>
      </w:r>
      <w:r>
        <w:rPr/>
        <w:t>ᥡ�  �����  ������ࠢ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異��� �</w:t>
      </w:r>
      <w:r>
        <w:rPr/>
        <w:t>, �</w:t>
      </w:r>
      <w:r>
        <w:rPr/>
        <w:t>ࠧ�����  ��</w:t>
      </w:r>
      <w:r>
        <w:rPr/>
        <w:t xml:space="preserve">㯠�  ��  </w:t>
      </w:r>
      <w:r>
        <w:rPr/>
        <w:t>५�ᠬ</w:t>
      </w:r>
      <w:r>
        <w:rPr/>
        <w:t>,  ����</w:t>
      </w:r>
      <w:r>
        <w:rPr/>
        <w:t>㬥���  ����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</w:t>
      </w:r>
      <w:r>
        <w:rPr/>
        <w:t>饣��� 祫�����</w:t>
      </w:r>
      <w:r>
        <w:rPr/>
        <w:t>. ���</w:t>
      </w:r>
      <w:r>
        <w:rPr/>
        <w:t>訥 �� ��</w:t>
      </w:r>
      <w:r>
        <w:rPr/>
        <w:t>, ��� ���</w:t>
      </w:r>
      <w:r>
        <w:rPr/>
        <w:t>㯠�� ��� ��</w:t>
      </w:r>
      <w:r>
        <w:rPr/>
        <w:t>ண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ᠬ�  ��᫥����  ������</w:t>
      </w:r>
      <w:r>
        <w:rPr/>
        <w:t>,  ��</w:t>
      </w:r>
      <w:r>
        <w:rPr/>
        <w:t>ᯥ</w:t>
      </w:r>
      <w:r>
        <w:rPr/>
        <w:t>譮</w:t>
      </w:r>
      <w:r>
        <w:rPr/>
        <w:t>,   ᫮���   �����</w:t>
      </w:r>
      <w:r>
        <w:rPr/>
        <w:t>騪�</w:t>
      </w:r>
      <w:r>
        <w:rPr/>
        <w:t>,   ��</w:t>
      </w:r>
      <w:r>
        <w:rPr/>
        <w:t>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���� �� </w:t>
      </w:r>
      <w:r>
        <w:rPr/>
        <w:t xml:space="preserve">५�� </w:t>
      </w:r>
      <w:r>
        <w:rPr/>
        <w:t>㬥�� ��</w:t>
      </w:r>
      <w:r>
        <w:rPr/>
        <w:t>᮪�� ��</w:t>
      </w:r>
      <w:r>
        <w:rPr/>
        <w:t>릪��</w:t>
      </w:r>
      <w:r>
        <w:rPr/>
        <w:t>.  �</w:t>
      </w:r>
      <w:r>
        <w:rPr/>
        <w:t>㬭�  嫮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뢠�� � ����</w:t>
      </w:r>
      <w:r>
        <w:rPr/>
        <w:t>, ��</w:t>
      </w:r>
      <w:r>
        <w:rPr/>
        <w:t>㦠 ��� ��⭨���</w:t>
      </w:r>
      <w:r>
        <w:rPr/>
        <w:t>, ��</w:t>
      </w:r>
      <w:r>
        <w:rPr/>
        <w:t>楫������</w:t>
      </w:r>
      <w:r>
        <w:rPr/>
        <w:t>,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訢�� �� </w:t>
      </w:r>
      <w:r>
        <w:rPr/>
        <w:t xml:space="preserve">"��" � "��⨢". ����� �� </w:t>
      </w:r>
      <w:r>
        <w:rPr/>
        <w:t>ᮬ�������</w:t>
      </w:r>
      <w:r>
        <w:rPr/>
        <w:t>, �������� �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 ��� � ����-������ �����. �� �</w:t>
      </w:r>
      <w:r>
        <w:rPr/>
        <w:t>뫮  �����  ���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 �����</w:t>
      </w:r>
      <w:r>
        <w:rPr/>
        <w:t>९��⥩</w:t>
      </w:r>
      <w:r>
        <w:rPr/>
        <w:t>, � �</w:t>
      </w:r>
      <w:r>
        <w:rPr/>
        <w:t>㫥��� �� ��� ����� �� ����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 �����, � �</w:t>
      </w:r>
      <w:r>
        <w:rPr/>
        <w:t>ਤ�஦��� ����</w:t>
      </w:r>
      <w:r>
        <w:rPr/>
        <w:t>, ���</w:t>
      </w:r>
      <w:r>
        <w:rPr/>
        <w:t>쪭� 祩</w:t>
      </w:r>
      <w:r>
        <w:rPr/>
        <w:t xml:space="preserve">-� ������� </w:t>
      </w:r>
      <w:r>
        <w:rPr/>
        <w:t>墮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� </w:t>
      </w:r>
      <w:r>
        <w:rPr/>
        <w:t>ᮡ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, ����  �</w:t>
      </w:r>
      <w:r>
        <w:rPr/>
        <w:t xml:space="preserve">뫮  ��  </w:t>
      </w:r>
      <w:r>
        <w:rPr/>
        <w:t>ᯮ⪭���</w:t>
      </w:r>
      <w:r>
        <w:rPr/>
        <w:t>.  ����  ���  �</w:t>
      </w:r>
      <w:r>
        <w:rPr/>
        <w:t>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祭���  ����</w:t>
      </w:r>
      <w:r>
        <w:rPr/>
        <w:t>.  ���</w:t>
      </w:r>
      <w:r>
        <w:rPr/>
        <w:t>஢  �������  ���  �ਤ���   ���������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  �</w:t>
      </w:r>
      <w:r>
        <w:rPr/>
        <w:t xml:space="preserve">뫨  </w:t>
      </w:r>
      <w:r>
        <w:rPr/>
        <w:t>ᮧ��⥫</w:t>
      </w:r>
      <w:r>
        <w:rPr/>
        <w:t xml:space="preserve">쭮  </w:t>
      </w:r>
      <w:r>
        <w:rPr/>
        <w:t>ࠧ��</w:t>
      </w:r>
      <w:r>
        <w:rPr/>
        <w:t>襭�</w:t>
      </w:r>
      <w:r>
        <w:rPr/>
        <w:t xml:space="preserve">.  ����⨢   ������,   ��   </w:t>
      </w:r>
      <w:r>
        <w:rPr/>
        <w:t>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ᢨ���</w:t>
      </w:r>
      <w:r>
        <w:rPr/>
        <w:t>. �</w:t>
      </w:r>
      <w:r>
        <w:rPr/>
        <w:t>५�� ⮣� �⮨��</w:t>
      </w:r>
      <w:r>
        <w:rPr/>
        <w:t>. ������ �� ��⪭� �  �����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ய�</w:t>
      </w:r>
      <w:r>
        <w:rPr/>
        <w:t>堫 �� �������</w:t>
      </w:r>
      <w:r>
        <w:rPr/>
        <w:t>, �</w:t>
      </w:r>
      <w:r>
        <w:rPr/>
        <w:t>ᯮ஢ �</w:t>
      </w:r>
      <w:r>
        <w:rPr/>
        <w:t>殮��  诠��</w:t>
      </w:r>
      <w:r>
        <w:rPr/>
        <w:t>,  ᫮���  ���</w:t>
      </w:r>
      <w:r>
        <w:rPr>
          <w:rtl w:val="true"/>
        </w:rPr>
        <w:t>ﭮ</w:t>
      </w:r>
      <w:r>
        <w:rPr/>
        <w:t xml:space="preserve">�  </w:t>
      </w:r>
      <w:r>
        <w:rPr/>
        <w:t>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⨢ �� �� �����</w:t>
      </w:r>
      <w:r>
        <w:rPr/>
        <w:t>, ���</w:t>
      </w:r>
      <w:r>
        <w:rPr/>
        <w:t>롨� ��饯����묨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</w:t>
      </w:r>
      <w:r>
        <w:rPr/>
        <w:t>ᥡ� ⮩ ��୮� ᨫ�</w:t>
      </w:r>
      <w:r>
        <w:rPr/>
        <w:t>, �� �����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襫 �᪮��</w:t>
      </w:r>
      <w:r>
        <w:rPr/>
        <w:t>ઠ��� ���⮪ �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⠪��  ��</w:t>
      </w:r>
      <w:r>
        <w:rPr/>
        <w:t>ࠧ��  ��த  �⥫  ������</w:t>
      </w:r>
      <w:r>
        <w:rPr/>
        <w:t xml:space="preserve">客�����  ��  </w:t>
      </w:r>
      <w:r>
        <w:rPr/>
        <w:t>"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쪠�訩 ���</w:t>
      </w:r>
      <w:r>
        <w:rPr/>
        <w:t xml:space="preserve">।� </w:t>
      </w:r>
      <w:r>
        <w:rPr/>
        <w:t>"</w:t>
      </w:r>
      <w:r>
        <w:rPr/>
        <w:t>墮��</w:t>
      </w:r>
      <w:r>
        <w:rPr/>
        <w:t>" �</w:t>
      </w:r>
      <w:r>
        <w:rPr/>
        <w:t>ਡ�������</w:t>
      </w:r>
      <w:r>
        <w:rPr/>
        <w:t xml:space="preserve">, ���������  </w:t>
      </w:r>
      <w:r>
        <w:rPr/>
        <w:t>㦠���  ��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   ��</w:t>
      </w:r>
      <w:r>
        <w:rPr/>
        <w:t>த�   �ᮬ</w:t>
      </w:r>
      <w:r>
        <w:rPr/>
        <w:t>.    ���</w:t>
      </w:r>
      <w:r>
        <w:rPr/>
        <w:t>祬</w:t>
      </w:r>
      <w:r>
        <w:rPr/>
        <w:t>,    ��</w:t>
      </w:r>
      <w:r>
        <w:rPr/>
        <w:t>த�    �</w:t>
      </w:r>
      <w:r>
        <w:rPr/>
        <w:t xml:space="preserve">뫠    �������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</w:t>
      </w:r>
      <w:r>
        <w:rPr/>
        <w:t>-�</w:t>
      </w:r>
      <w:r>
        <w:rPr/>
        <w:t>஫���᪠�</w:t>
      </w:r>
      <w:r>
        <w:rPr/>
        <w:t>. �� � ��</w:t>
      </w:r>
      <w:r>
        <w:rPr/>
        <w:t>஢ � �� �� ⮦� ����</w:t>
      </w:r>
      <w:r>
        <w:rPr/>
        <w:t>檨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, �� </w:t>
      </w:r>
      <w:r>
        <w:rPr>
          <w:rtl w:val="true"/>
        </w:rPr>
        <w:t>ࠤ</w:t>
      </w:r>
      <w:r>
        <w:rPr/>
        <w:t>��⭮ ���  �</w:t>
      </w:r>
      <w:r>
        <w:rPr/>
        <w:t>,  ���</w:t>
      </w:r>
      <w:r>
        <w:rPr/>
        <w:t>㫨���  ��  ���</w:t>
      </w:r>
      <w:r>
        <w:rPr/>
        <w:t>௥���</w:t>
      </w:r>
      <w:r>
        <w:rPr/>
        <w:t>, 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믮���� ��  </w:t>
      </w:r>
      <w:r>
        <w:rPr/>
        <w:t>᪫���</w:t>
      </w:r>
      <w:r>
        <w:rPr/>
        <w:t>,  �,  ��</w:t>
      </w:r>
      <w:r>
        <w:rPr/>
        <w:t>ࠢ���</w:t>
      </w:r>
      <w:r>
        <w:rPr/>
        <w:t>,  ��  ��  ����⪨  �</w:t>
      </w:r>
      <w:r>
        <w:rPr/>
        <w:t>ਯ�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 ����������. ���</w:t>
      </w:r>
      <w:r>
        <w:rPr/>
        <w:t>楬 ��</w:t>
      </w:r>
      <w:r>
        <w:rPr/>
        <w:t>᪠��� �����</w:t>
      </w:r>
      <w:r>
        <w:rPr/>
        <w:t>, ��  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᫮��� ��</w:t>
      </w:r>
      <w:r>
        <w:rPr/>
        <w:t>襫 ����� ����</w:t>
      </w:r>
      <w:r>
        <w:rPr>
          <w:rtl w:val="true"/>
        </w:rPr>
        <w:t>ﭭ</w:t>
      </w:r>
      <w:r>
        <w:rPr/>
        <w:t xml:space="preserve">��� </w:t>
      </w:r>
      <w:r>
        <w:rPr/>
        <w:t>宧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���</w:t>
      </w:r>
      <w:r>
        <w:rPr/>
        <w:t>쪮  ���  ��</w:t>
      </w:r>
      <w:r>
        <w:rPr/>
        <w:t>ૠ</w:t>
      </w:r>
      <w:r>
        <w:rPr/>
        <w:t xml:space="preserve">!  -  �����  </w:t>
      </w:r>
      <w:r>
        <w:rPr/>
        <w:t>ᤥঠ���  �ᬥ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 �� ��� �஭</w:t>
      </w:r>
      <w:r>
        <w:rPr/>
        <w:t>㫠</w:t>
      </w:r>
      <w:r>
        <w:rPr/>
        <w:t>. �</w:t>
      </w:r>
      <w:r>
        <w:rPr/>
        <w:t>祭� � �������  ��  ���  �</w:t>
      </w:r>
      <w:r>
        <w:rPr/>
        <w:t>⢥</w:t>
      </w:r>
      <w:r>
        <w:rPr/>
        <w:t>஭����� 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稢�� ���� ���</w:t>
      </w:r>
      <w:r>
        <w:rPr/>
        <w:t xml:space="preserve">ࠫ� �� </w:t>
      </w:r>
      <w:r>
        <w:rPr/>
        <w:t>祫����� ���� �� ��  �  㬨������  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⠪�� ��</w:t>
      </w:r>
      <w:r>
        <w:rPr/>
        <w:t xml:space="preserve">ॡ�ࠫ� ����� � </w:t>
      </w:r>
      <w:r>
        <w:rPr>
          <w:rtl w:val="true"/>
        </w:rPr>
        <w:t>ࠤ</w:t>
      </w:r>
      <w:r>
        <w:rPr/>
        <w:t>���� ����</w:t>
      </w:r>
      <w:r>
        <w:rPr/>
        <w:t>㦤�����</w:t>
      </w:r>
      <w:r>
        <w:rPr/>
        <w:t>.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ᮡ������ �����</w:t>
      </w:r>
      <w:r>
        <w:rPr/>
        <w:t>, ���, �������, �</w:t>
      </w:r>
      <w:r>
        <w:rPr/>
        <w:t xml:space="preserve">訫 ��� </w:t>
      </w:r>
      <w:r>
        <w:rPr/>
        <w:t>ᥡ� �� ࠧ �  ���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</w:t>
      </w:r>
      <w:r>
        <w:rPr/>
        <w:t>ਧ���</w:t>
      </w:r>
      <w:r>
        <w:rPr/>
        <w:t>,  ��  ��  �����  �  ���</w:t>
      </w:r>
      <w:r>
        <w:rPr/>
        <w:t>ਪ�</w:t>
      </w:r>
      <w:r>
        <w:rPr>
          <w:rtl w:val="true"/>
        </w:rPr>
        <w:t>ﭭ</w:t>
      </w:r>
      <w:r>
        <w:rPr/>
        <w:t>�</w:t>
      </w:r>
      <w:r>
        <w:rPr/>
        <w:t xml:space="preserve">.  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㣮������ </w:t>
      </w:r>
      <w:r>
        <w:rPr/>
        <w:t>᢮���� �� ���஢��</w:t>
      </w:r>
      <w:r>
        <w:rPr/>
        <w:t xml:space="preserve">쭮 </w:t>
      </w:r>
      <w:r>
        <w:rPr/>
        <w:t>᪫��</w:t>
      </w:r>
      <w:r>
        <w:rPr/>
        <w:t>뢠� � ����� �⮣� ���饣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稭� � �����玲�� �</w:t>
      </w:r>
      <w:r>
        <w:rPr/>
        <w:t>ଥ</w:t>
      </w:r>
      <w:r>
        <w:rPr/>
        <w:t xml:space="preserve">. ���� </w:t>
      </w:r>
      <w:r>
        <w:rPr/>
        <w:t>宧鶴 �� ��</w:t>
      </w:r>
      <w:r>
        <w:rPr/>
        <w:t>஬�� � �ப����</w:t>
      </w:r>
      <w:r>
        <w:rPr/>
        <w:t>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ᮡ�ࠫ�� ���������� �� ������ ���  ��  ������</w:t>
      </w:r>
      <w:r>
        <w:rPr/>
        <w:t>,  ��  �</w:t>
      </w:r>
      <w:r>
        <w:rPr/>
        <w:t>࠭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</w:t>
      </w:r>
      <w:r>
        <w:rPr/>
        <w:t>, - �⠫� ����, �� ����⢨⥫</w:t>
      </w:r>
      <w:r>
        <w:rPr/>
        <w:t>쭮  ��  ������</w:t>
      </w:r>
      <w:r>
        <w:rPr/>
        <w:t>,  �,  ����</w:t>
      </w:r>
      <w:r>
        <w:rPr/>
        <w:t>୨  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 �</w:t>
      </w:r>
      <w:r>
        <w:rPr/>
        <w:t>㫪���� ��� � ������ ������</w:t>
      </w:r>
      <w:r>
        <w:rPr/>
        <w:t>, ���, 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蠣��� ������</w:t>
      </w:r>
      <w:r>
        <w:rPr/>
        <w:t xml:space="preserve">, � ����� </w:t>
      </w:r>
      <w:r>
        <w:rPr/>
        <w:t>ࠧ��७�� ᥬ���� ���� ���।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�� ����娢�� ������� ������</w:t>
      </w:r>
      <w:r>
        <w:rPr/>
        <w:t>, �</w:t>
      </w:r>
      <w:r>
        <w:rPr/>
        <w:t>㣨��� ��㧭������ ��</w:t>
      </w:r>
      <w:r>
        <w:rPr/>
        <w:t>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��</w:t>
      </w:r>
      <w:r>
        <w:rPr/>
        <w:t xml:space="preserve">뢠��� </w:t>
      </w:r>
      <w:r>
        <w:rPr/>
        <w:t>- ��������, �⮡�  ��</w:t>
      </w:r>
      <w:r>
        <w:rPr/>
        <w:t xml:space="preserve">譨�  </w:t>
      </w:r>
      <w:r>
        <w:rPr/>
        <w:t xml:space="preserve">ࠧ  </w:t>
      </w:r>
      <w:r>
        <w:rPr/>
        <w:t xml:space="preserve">㡥����  </w:t>
      </w:r>
      <w:r>
        <w:rPr/>
        <w:t>ᥡ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稢襥�� ��  </w:t>
      </w:r>
      <w:r>
        <w:rPr/>
        <w:t>ᮭ</w:t>
      </w:r>
      <w:r>
        <w:rPr/>
        <w:t xml:space="preserve">,  ��  ����  </w:t>
      </w:r>
      <w:r>
        <w:rPr/>
        <w:t xml:space="preserve">宧鶴  </w:t>
      </w:r>
      <w:r>
        <w:rPr/>
        <w:t>-  ������  ���⫨���  �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�</w:t>
      </w:r>
      <w:r>
        <w:rPr/>
        <w:t>. �</w:t>
      </w:r>
      <w:r>
        <w:rPr/>
        <w:t>㤮�</w:t>
      </w:r>
      <w:r>
        <w:rPr/>
        <w:t>, ������� ����</w:t>
      </w:r>
      <w:r>
        <w:rPr/>
        <w:t xml:space="preserve">窠�� �  </w:t>
      </w:r>
      <w:r>
        <w:rPr/>
        <w:t>९���</w:t>
      </w:r>
      <w:r>
        <w:rPr/>
        <w:t>,  �  ������  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>
          <w:rtl w:val="true"/>
        </w:rPr>
        <w:t>ࠤ</w:t>
      </w:r>
      <w:r>
        <w:rPr/>
        <w:t xml:space="preserve">������ </w:t>
      </w:r>
      <w:r>
        <w:rPr/>
        <w:t>㦥 ������ ⮬�</w:t>
      </w:r>
      <w:r>
        <w:rPr/>
        <w:t>, �� �� �</w:t>
      </w:r>
      <w:r>
        <w:rPr/>
        <w:t>ਤ���� ����� ���� �� ��</w:t>
      </w:r>
      <w:r>
        <w:rPr/>
        <w:t>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�  �  �����  ��</w:t>
      </w:r>
      <w:r>
        <w:rPr/>
        <w:t>ᥫ��</w:t>
      </w:r>
      <w:r>
        <w:rPr/>
        <w:t xml:space="preserve">,  </w:t>
      </w:r>
      <w:r>
        <w:rPr/>
        <w:t>㦠�����  �   㦠�����   ���㦠�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ᥫ��</w:t>
      </w:r>
      <w:r>
        <w:rPr/>
        <w:t>訩</w:t>
      </w:r>
      <w:r>
        <w:rPr/>
        <w:t>, ����</w:t>
      </w:r>
      <w:r>
        <w:rPr/>
        <w:t>訩 ���� ��  㡥���襬  ���  �</w:t>
      </w:r>
      <w:r>
        <w:rPr/>
        <w:t>ਢ�  ॡ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ࠫ ������ ࠧ������ �����</w:t>
      </w:r>
      <w:r>
        <w:rPr/>
        <w:t>, ���� ��</w:t>
      </w:r>
      <w:r>
        <w:rPr/>
        <w:t>宬</w:t>
      </w:r>
      <w:r>
        <w:rPr/>
        <w:t>, �</w:t>
      </w:r>
      <w:r>
        <w:rPr/>
        <w:t>ᥬ  ᢮��  ����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</w:t>
      </w:r>
      <w:r>
        <w:rPr/>
        <w:t>蠣� ��㯠�饣� �� 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ࠫ �� ᢮��� ��⭨��  �������  ᤥঠ����</w:t>
      </w:r>
      <w:r>
        <w:rPr/>
        <w:t>.  �����  ⮣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த�</w:t>
      </w:r>
      <w:r>
        <w:rPr/>
        <w:t>譮� �����</w:t>
      </w:r>
      <w:r>
        <w:rPr/>
        <w:t xml:space="preserve">⢮ </w:t>
      </w:r>
      <w:r>
        <w:rPr/>
        <w:t>ᬥ������ ���</w:t>
      </w:r>
      <w:r>
        <w:rPr/>
        <w:t xml:space="preserve">娬 </w:t>
      </w:r>
      <w:r>
        <w:rPr/>
        <w:t>ࠧ�ࠦ�����</w:t>
      </w:r>
      <w:r>
        <w:rPr/>
        <w:t>.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</w:t>
      </w:r>
      <w:r>
        <w:rPr/>
        <w:t>㬭�� �</w:t>
      </w:r>
      <w:r>
        <w:rPr/>
        <w:t>ᥣ� ����५��� ��</w:t>
      </w:r>
      <w:r>
        <w:rPr/>
        <w:t>. �</w:t>
      </w:r>
      <w:r>
        <w:rPr/>
        <w:t xml:space="preserve">祭� � ��㤭� �� </w:t>
      </w:r>
      <w:r>
        <w:rPr/>
        <w:t>⠪���  ��</w:t>
      </w:r>
      <w:r>
        <w:rPr/>
        <w:t>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... ������, �� ⠪�� �� ����, �⮡� ����� ����.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</w:t>
      </w:r>
      <w:r>
        <w:rPr/>
        <w:t>쪨</w:t>
      </w:r>
      <w:r>
        <w:rPr/>
        <w:t>, ����� ���</w:t>
      </w:r>
      <w:r>
        <w:rPr/>
        <w:t>쪮</w:t>
      </w:r>
      <w:r>
        <w:rPr/>
        <w:t>, ���� �� �����, ����� ����</w:t>
      </w:r>
      <w:r>
        <w:rPr/>
        <w:t xml:space="preserve">稫  </w:t>
      </w:r>
      <w:r>
        <w:rPr/>
        <w:t>᢮� 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⮢���� ����</w:t>
      </w:r>
      <w:r>
        <w:rPr/>
        <w:t>稢���� ���  ��誮�</w:t>
      </w:r>
      <w:r>
        <w:rPr/>
        <w:t xml:space="preserve">,  ���⭨���  ����  </w:t>
      </w:r>
      <w:r>
        <w:rPr/>
        <w:t>蠣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⫨</w:t>
      </w:r>
      <w:r>
        <w:rPr/>
        <w:t>筮 ����</w:t>
      </w:r>
      <w:r>
        <w:rPr/>
        <w:t>, �� �� ����� �� �, �� ���</w:t>
      </w:r>
      <w:r>
        <w:rPr/>
        <w:t>᪠�</w:t>
      </w:r>
      <w:r>
        <w:rPr/>
        <w:t>뢠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⥯���� ������</w:t>
      </w:r>
      <w:r>
        <w:rPr/>
        <w:t>騬��  �祭���  �</w:t>
      </w:r>
      <w:r>
        <w:rPr/>
        <w:t>ய�</w:t>
      </w:r>
      <w:r>
        <w:rPr/>
        <w:t>뢠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 � ���᫨��� ���஦������ ᯮ���� �� �����  ����᪫�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 </w:t>
      </w:r>
      <w:r>
        <w:rPr/>
        <w:t>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 ���  ⠬  ⥡�...  -  �����,  ����</w:t>
      </w:r>
      <w:r>
        <w:rPr/>
        <w:t>ঠ����</w:t>
      </w:r>
      <w:r>
        <w:rPr/>
        <w:t>,  ���</w:t>
      </w:r>
      <w:r>
        <w:rPr/>
        <w:t>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� ���</w:t>
      </w:r>
      <w:r>
        <w:rPr/>
        <w:t>⠫ �����</w:t>
      </w:r>
      <w:r>
        <w:rPr/>
        <w:t>ᠭ��� ������</w:t>
      </w:r>
      <w:r>
        <w:rPr/>
        <w:t>. ������� �� �����, ���  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१���� ������ � ������</w:t>
      </w:r>
      <w:r>
        <w:rPr/>
        <w:t xml:space="preserve">. �� </w:t>
      </w:r>
      <w:r>
        <w:rPr/>
        <w:t>ᮣ��ᥭ �� ���</w:t>
      </w:r>
      <w:r>
        <w:rPr/>
        <w:t>뢠���� ��� ����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맪��</w:t>
      </w:r>
      <w:r>
        <w:rPr/>
        <w:t>, ����  ��  ��-�����  �</w:t>
      </w:r>
      <w:r>
        <w:rPr/>
        <w:t>६�����  ���  �������</w:t>
      </w:r>
      <w:r>
        <w:rPr/>
        <w:t>.  �</w:t>
      </w:r>
      <w:r>
        <w:rPr/>
        <w:t>室�  ������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</w:t>
      </w:r>
      <w:r>
        <w:rPr/>
        <w:t>, �� ⠪ �</w:t>
      </w:r>
      <w:r>
        <w:rPr/>
        <w:t>ࣨ</w:t>
      </w:r>
      <w:r>
        <w:rPr/>
        <w:t>筮 ����</w:t>
      </w:r>
      <w:r>
        <w:rPr/>
        <w:t xml:space="preserve">⠫ ����� </w:t>
      </w:r>
      <w:r>
        <w:rPr/>
        <w:t>墮�⮬</w:t>
      </w:r>
      <w:r>
        <w:rPr/>
        <w:t>, �� ����� �����</w:t>
      </w:r>
      <w:r>
        <w:rPr/>
        <w:t>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.. �����-��, ���, ����. ��</w:t>
      </w:r>
      <w:r>
        <w:rPr/>
        <w:t>祣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⥫���</w:t>
      </w:r>
      <w:r>
        <w:rPr/>
        <w:t>, �� �� �������, ��  ⠪  �</w:t>
      </w:r>
      <w:r>
        <w:rPr/>
        <w:t>㤥�  �����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ਤ������ � ���</w:t>
      </w:r>
      <w:r>
        <w:rPr/>
        <w:t>믨 �������</w:t>
      </w:r>
      <w:r>
        <w:rPr/>
        <w:t>,  �  ���������  �</w:t>
      </w:r>
      <w:r>
        <w:rPr/>
        <w:t>設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</w:t>
      </w:r>
      <w:r>
        <w:rPr/>
        <w:t>誮� � ����� ������ �� �� ���������</w:t>
      </w:r>
      <w:r>
        <w:rPr/>
        <w:t>. ��� 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⮯������� � ���</w:t>
      </w:r>
      <w:r>
        <w:rPr/>
        <w:t>맥��묨 �㪠�� � ������</w:t>
      </w:r>
      <w:r>
        <w:rPr/>
        <w:t>५�</w:t>
      </w:r>
      <w:r>
        <w:rPr/>
        <w:t xml:space="preserve">묨  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ᢠ����</w:t>
      </w:r>
      <w:r>
        <w:rPr/>
        <w:t>,  �  ��</w:t>
      </w:r>
      <w:r>
        <w:rPr/>
        <w:t>襭���  ��</w:t>
      </w:r>
      <w:r>
        <w:rPr/>
        <w:t>ॢ���</w:t>
      </w:r>
      <w:r>
        <w:rPr/>
        <w:t>,  �</w:t>
      </w:r>
      <w:r>
        <w:rPr/>
        <w:t>嫨  ��</w:t>
      </w:r>
      <w:r>
        <w:rPr/>
        <w:t>-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</w:t>
      </w:r>
      <w:r>
        <w:rPr/>
        <w:t>⢨� �</w:t>
      </w:r>
      <w:r>
        <w:rPr/>
        <w:t>룫拉�� 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���</w:t>
      </w:r>
      <w:r>
        <w:rPr/>
        <w:t xml:space="preserve">, ����� � </w:t>
      </w:r>
      <w:r>
        <w:rPr/>
        <w:t>ᮦ������� ������஢��</w:t>
      </w:r>
      <w:r>
        <w:rPr/>
        <w:t>, �� 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⥬ �� ����� �������</w:t>
      </w:r>
      <w:r>
        <w:rPr/>
        <w:t>. �� �</w:t>
      </w:r>
      <w:r>
        <w:rPr/>
        <w:t>롨��� �� ��室�����</w:t>
      </w:r>
      <w:r>
        <w:rPr/>
        <w:t>. �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।�������� �९��</w:t>
      </w:r>
      <w:r>
        <w:rPr/>
        <w:t>쨬 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嬠�� ������  ���  </w:t>
      </w:r>
      <w:r>
        <w:rPr/>
        <w:t>᪠⨫��  ᫥���</w:t>
      </w:r>
      <w:r>
        <w:rPr/>
        <w:t xml:space="preserve">,  ����⨢��  </w:t>
      </w:r>
      <w:r>
        <w:rPr/>
        <w:t>㣠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릪��  �������  �����</w:t>
      </w:r>
      <w:r>
        <w:rPr/>
        <w:t xml:space="preserve">,  </w:t>
      </w:r>
      <w:r>
        <w:rPr/>
        <w:t>᭮��  �����ᨫ   ���।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� �����</w:t>
      </w:r>
      <w:r>
        <w:rPr/>
        <w:t>, � ������ ���</w:t>
      </w:r>
      <w:r>
        <w:rPr/>
        <w:t>뫠  ���  ��</w:t>
      </w:r>
      <w:r>
        <w:rPr/>
        <w:t>࠭���  ����</w:t>
      </w:r>
      <w:r>
        <w:rPr/>
        <w:t>.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⠪ � �� ��</w:t>
      </w:r>
      <w:r>
        <w:rPr/>
        <w:t>襫 �� �������� � ����� ���㬠� �  ⮬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 �� ����� � ��� ��祣�</w:t>
      </w:r>
      <w:r>
        <w:rPr/>
        <w:t>. �����, �</w:t>
      </w:r>
      <w:r>
        <w:rPr/>
        <w:t>ࠢ�</w:t>
      </w:r>
      <w:r>
        <w:rPr/>
        <w:t>, ��</w:t>
      </w:r>
      <w:r>
        <w:rPr/>
        <w:t xml:space="preserve">ॢ��  </w:t>
      </w:r>
      <w:r>
        <w:rPr/>
        <w:t xml:space="preserve">-  ��  ��  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뫮 �</w:t>
      </w:r>
      <w:r>
        <w:rPr/>
        <w:t>ਢ�</w:t>
      </w:r>
      <w:r>
        <w:rPr/>
        <w:t>筮 ����</w:t>
      </w:r>
      <w:r>
        <w:rPr>
          <w:rtl w:val="true"/>
        </w:rPr>
        <w:t>ﭭ</w:t>
      </w:r>
      <w:r>
        <w:rPr/>
        <w:t>�</w:t>
      </w:r>
      <w:r>
        <w:rPr/>
        <w:t>. �� � �⥫ ��  ��-�����  ��  �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 ��� �����? ������ ��-� ��� �������  -  �  �����!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५�� </w:t>
      </w:r>
      <w:r>
        <w:rPr/>
        <w:t>- ���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蠫 ����� �� � ���</w:t>
      </w:r>
      <w:r>
        <w:rPr/>
        <w:t>ॢ������ �᪨�� ������</w:t>
      </w:r>
      <w:r>
        <w:rPr/>
        <w:t>. �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㦮� ����</w:t>
      </w:r>
      <w:r>
        <w:rPr/>
        <w:t>५</w:t>
      </w:r>
      <w:r>
        <w:rPr/>
        <w:t>, ��</w:t>
      </w:r>
      <w:r>
        <w:rPr/>
        <w:t>१��</w:t>
      </w:r>
      <w:r>
        <w:rPr/>
        <w:t>訩 ���</w:t>
      </w:r>
      <w:r>
        <w:rPr/>
        <w:t>, � � ���  �  ��������  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 ��� ����</w:t>
      </w:r>
      <w:r>
        <w:rPr>
          <w:rtl w:val="true"/>
        </w:rPr>
        <w:t>ﭭ</w:t>
      </w:r>
      <w:r>
        <w:rPr/>
        <w:t>묨 ��</w:t>
      </w:r>
      <w:r>
        <w:rPr/>
        <w:t>ॢ�</w:t>
      </w:r>
      <w:r>
        <w:rPr>
          <w:rtl w:val="true"/>
        </w:rPr>
        <w:t>ﬨ</w:t>
      </w:r>
      <w:r>
        <w:rPr/>
        <w:t xml:space="preserve"> �ᯥ�� </w:t>
      </w:r>
      <w:r>
        <w:rPr/>
        <w:t>㬥���  ���  �</w:t>
      </w:r>
      <w:r>
        <w:rPr/>
        <w:t>஥  ⥫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 ���� ����� ���⪨� ������</w:t>
      </w:r>
      <w:r>
        <w:rPr/>
        <w:t>騬 �����</w:t>
      </w:r>
      <w:r>
        <w:rPr/>
        <w:t>,  �  �����  �����</w:t>
      </w:r>
      <w:r>
        <w:rPr/>
        <w:t>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⥫�� ����� </w:t>
      </w:r>
      <w:r>
        <w:rPr/>
        <w:t>- ��</w:t>
      </w:r>
      <w:r>
        <w:rPr/>
        <w:t>祢� ������</w:t>
      </w:r>
      <w:r>
        <w:rPr/>
        <w:t xml:space="preserve">,  ����  �  </w:t>
      </w:r>
      <w:r>
        <w:rPr/>
        <w:t>ᨭ���</w:t>
      </w:r>
      <w:r>
        <w:rPr/>
        <w:t>,  �����,  ��</w:t>
      </w:r>
      <w:r>
        <w:rPr/>
        <w:t>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⨫�� �� ������, ���</w:t>
      </w:r>
      <w:r>
        <w:rPr/>
        <w:t>襩�� �</w:t>
      </w:r>
      <w:r>
        <w:rPr/>
        <w:t>ࠢ�</w:t>
      </w:r>
      <w:r>
        <w:rPr/>
        <w:t xml:space="preserve">, </w:t>
      </w:r>
      <w:r>
        <w:rPr/>
        <w:t xml:space="preserve">楯��� ������������ 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 xml:space="preserve">, </w:t>
      </w:r>
      <w:r>
        <w:rPr/>
        <w:t>ᯨ��� � ����� ���� ��</w:t>
      </w:r>
      <w:r>
        <w:rPr/>
        <w:t>㯪��</w:t>
      </w:r>
      <w:r>
        <w:rPr/>
        <w:t>, ����</w:t>
      </w:r>
      <w:r>
        <w:rPr>
          <w:rtl w:val="true"/>
        </w:rPr>
        <w:t>ﭮ</w:t>
      </w:r>
      <w:r>
        <w:rPr/>
        <w:t>�</w:t>
      </w:r>
      <w:r>
        <w:rPr/>
        <w:t>, ����</w:t>
      </w:r>
      <w:r>
        <w:rPr/>
        <w:t>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५</w:t>
      </w:r>
      <w:r>
        <w:rPr/>
        <w:t xml:space="preserve">. �� ��� </w:t>
      </w:r>
      <w:r>
        <w:rPr/>
        <w:t xml:space="preserve">ࠧ </w:t>
      </w:r>
      <w:r>
        <w:rPr/>
        <w:t>㦥 � ����</w:t>
      </w:r>
      <w:r>
        <w:rPr/>
        <w:t>. �����  �</w:t>
      </w:r>
      <w:r>
        <w:rPr/>
        <w:t>ᯥ�  ��ᬮ����  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묮�</w:t>
      </w:r>
      <w:r>
        <w:rPr/>
        <w:t>, ���</w:t>
      </w:r>
      <w:r>
        <w:rPr/>
        <w:t>㬠���訩 ���������� ����� ������讣� 宫��</w:t>
      </w:r>
      <w:r>
        <w:rPr/>
        <w:t xml:space="preserve">. � ���� ��  </w:t>
      </w:r>
      <w:r>
        <w:rPr/>
        <w:t>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>, ���</w:t>
      </w:r>
      <w:r>
        <w:rPr/>
        <w:t>㤫��� ���襣���  �  ���������</w:t>
      </w:r>
      <w:r>
        <w:rPr/>
        <w:t>஦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宥 ���� ��� ��</w:t>
      </w:r>
      <w:r>
        <w:rPr/>
        <w:t>ᠤ�</w:t>
      </w:r>
      <w:r>
        <w:rPr/>
        <w:t>... ����� ���⪮ ��������  �  ����  �,  �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�</w:t>
      </w:r>
      <w:r>
        <w:rPr/>
        <w:t>㡮� �� �</w:t>
      </w:r>
      <w:r>
        <w:rPr/>
        <w:t>ਣ�થ</w:t>
      </w:r>
      <w:r>
        <w:rPr/>
        <w:t xml:space="preserve">, </w:t>
      </w:r>
      <w:r>
        <w:rPr/>
        <w:t>ᢨ९� ���</w:t>
      </w:r>
      <w:r>
        <w:rPr/>
        <w:t>룭� ��</w:t>
      </w:r>
      <w:r>
        <w:rPr/>
        <w:t>।�</w:t>
      </w:r>
      <w:r>
        <w:rPr/>
        <w:t>. � �� 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䨧��</w:t>
      </w:r>
      <w:r>
        <w:rPr/>
        <w:t>᪨ ���⨫</w:t>
      </w:r>
      <w:r>
        <w:rPr/>
        <w:t>, ��� �</w:t>
      </w:r>
      <w:r>
        <w:rPr/>
        <w:t>室�� � �����</w:t>
      </w:r>
      <w:r>
        <w:rPr/>
        <w:t>, �</w:t>
      </w:r>
      <w:r>
        <w:rPr/>
        <w:t xml:space="preserve">஭��� </w:t>
      </w:r>
      <w:r>
        <w:rPr/>
        <w:t>宫�  ��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�稭���� </w:t>
      </w:r>
      <w:r>
        <w:rPr/>
        <w:t>ᬥ���� �</w:t>
      </w:r>
      <w:r>
        <w:rPr/>
        <w:t>㫨</w:t>
      </w:r>
      <w:r>
        <w:rPr/>
        <w:t>. �</w:t>
      </w:r>
      <w:r>
        <w:rPr/>
        <w:t>஭������</w:t>
      </w:r>
      <w:r>
        <w:rPr/>
        <w:t xml:space="preserve">, </w:t>
      </w:r>
      <w:r>
        <w:rPr/>
        <w:t>ࠧ�</w:t>
      </w:r>
      <w:r>
        <w:rPr/>
        <w:t xml:space="preserve">뢭� </w:t>
      </w:r>
      <w:r>
        <w:rPr/>
        <w:t>- �� �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, �⥭</w:t>
      </w:r>
      <w:r>
        <w:rPr/>
        <w:t>稪�</w:t>
      </w:r>
      <w:r>
        <w:rPr/>
        <w:t xml:space="preserve">! �� ⮦� �� </w:t>
      </w:r>
      <w:r>
        <w:rPr/>
        <w:t>᮫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</w:t>
      </w:r>
      <w:r>
        <w:rPr/>
        <w:t>५ � ����</w:t>
      </w:r>
      <w:r>
        <w:rPr/>
        <w:t>饬��� �묮� ������</w:t>
      </w:r>
      <w:r>
        <w:rPr/>
        <w:t>. �</w:t>
      </w:r>
      <w:r>
        <w:rPr/>
        <w:t>㫥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ঠ� ����⮢�</w:t>
      </w:r>
      <w:r>
        <w:rPr/>
        <w:t xml:space="preserve">, ��� �� </w:t>
      </w:r>
      <w:r>
        <w:rPr/>
        <w:t>ᮬ�������</w:t>
      </w:r>
      <w:r>
        <w:rPr/>
        <w:t>, �� � ⮩ ��</w:t>
      </w:r>
      <w:r>
        <w:rPr/>
        <w:t xml:space="preserve">஭� </w:t>
      </w:r>
      <w:r>
        <w:rPr/>
        <w:t>宫�� �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ࠪ��᪨ ����� ��५� �����</w:t>
      </w:r>
      <w:r>
        <w:rPr/>
        <w:t>쪨�� �������</w:t>
      </w:r>
      <w:r>
        <w:rPr/>
        <w:t>. �����⥫� �⮣� 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 ���ᯥ�⨢� �ᯮ�</w:t>
      </w:r>
      <w:r>
        <w:rPr/>
        <w:t>짮����� �</w:t>
      </w:r>
      <w:r>
        <w:rPr/>
        <w:t>મ������ ���</w:t>
      </w:r>
      <w:r>
        <w:rPr/>
        <w:t>. �����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 � ���</w:t>
      </w:r>
      <w:r>
        <w:rPr>
          <w:rtl w:val="true"/>
        </w:rPr>
        <w:t>ﭨ</w:t>
      </w:r>
      <w:r>
        <w:rPr/>
        <w:t>� �</w:t>
      </w:r>
      <w:r>
        <w:rPr/>
        <w:t xml:space="preserve">뫠 �� </w:t>
      </w:r>
      <w:r>
        <w:rPr/>
        <w:t xml:space="preserve">ࠧ���� ������� </w:t>
      </w:r>
      <w:r>
        <w:rPr/>
        <w:t>宫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襫 �� �</w:t>
      </w:r>
      <w:r>
        <w:rPr/>
        <w:t>ਣ�ப � ��ᨫ ����� ����</w:t>
      </w:r>
      <w:r>
        <w:rPr/>
        <w:t>. ����... �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ࠧ����  �  </w:t>
      </w:r>
      <w:r>
        <w:rPr/>
        <w:t>饯�  ��⮬��</w:t>
      </w:r>
      <w:r>
        <w:rPr/>
        <w:t>.  ��  ���?  ��</w:t>
      </w:r>
      <w:r>
        <w:rPr/>
        <w:t>த��</w:t>
      </w:r>
      <w:r>
        <w:rPr/>
        <w:t>-</w:t>
      </w:r>
      <w:r>
        <w:rPr/>
        <w:t>஬��⨪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⨢��� � </w:t>
      </w:r>
      <w:r>
        <w:rPr/>
        <w:t>㡨��</w:t>
      </w:r>
      <w:r>
        <w:rPr/>
        <w:t xml:space="preserve">, ����� ��᪮� </w:t>
      </w:r>
      <w:r>
        <w:rPr/>
        <w:t>ᠯ���  ��ॢ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, ��</w:t>
      </w:r>
      <w:r>
        <w:rPr/>
        <w:t xml:space="preserve">த� ��� </w:t>
      </w:r>
      <w:r>
        <w:rPr/>
        <w:t>- ��� �  �����.  ���  ������  ��</w:t>
      </w:r>
      <w:r>
        <w:rPr/>
        <w:t xml:space="preserve">த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ﭤ</w:t>
      </w:r>
      <w:r>
        <w:rPr/>
        <w:t>� �࠭��</w:t>
      </w:r>
      <w:r>
        <w:rPr/>
        <w:t>. �� � ��⮬�� �</w:t>
      </w:r>
      <w:r>
        <w:rPr/>
        <w:t xml:space="preserve">ଥ�᪨�  </w:t>
      </w:r>
      <w:r>
        <w:rPr/>
        <w:t>-  �����  ���  �����  �</w:t>
      </w:r>
      <w:r>
        <w:rPr/>
        <w:t>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 �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㬠�</w:t>
      </w:r>
      <w:r>
        <w:rPr/>
        <w:t>, �� �� ᫥��� ���</w:t>
      </w:r>
      <w:r>
        <w:rPr/>
        <w:t>஭���  ��</w:t>
      </w:r>
      <w:r>
        <w:rPr>
          <w:rtl w:val="true"/>
        </w:rPr>
        <w:t>אַ</w:t>
      </w:r>
      <w:r>
        <w:rPr/>
        <w:t xml:space="preserve">  �����</w:t>
      </w:r>
      <w:r>
        <w:rPr/>
        <w:t>,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⥫�᪮� ���</w:t>
      </w:r>
      <w:r>
        <w:rPr/>
        <w:t xml:space="preserve">. ��� �� ����, �������� </w:t>
      </w:r>
      <w:r>
        <w:rPr/>
        <w:t>ᯠ� ���  ��  ��</w:t>
      </w:r>
      <w:r>
        <w:rPr>
          <w:rtl w:val="true"/>
        </w:rPr>
        <w:t>ࢮ</w:t>
      </w:r>
      <w:r>
        <w:rPr/>
        <w:t>�  �</w:t>
      </w:r>
      <w:r>
        <w:rPr/>
        <w:t>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ᯮ������� ��ॢ�</w:t>
      </w:r>
      <w:r>
        <w:rPr/>
        <w:t>誠</w:t>
      </w:r>
      <w:r>
        <w:rPr/>
        <w:t>. �����, �������, �</w:t>
      </w:r>
      <w:r>
        <w:rPr/>
        <w:t>ਣ�����  ���  �</w:t>
      </w:r>
      <w:r>
        <w:rPr/>
        <w:t>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�� ��� </w:t>
      </w:r>
      <w:r>
        <w:rPr/>
        <w:t>ᨤ���</w:t>
      </w:r>
      <w:r>
        <w:rPr/>
        <w:t>? ���-���?.. � ���� ���</w:t>
      </w:r>
      <w:r>
        <w:rPr/>
        <w:t>殢 ��᫥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ᠭ�� �⥯������ �� �����஦���� ����५  </w:t>
      </w:r>
      <w:r>
        <w:rPr>
          <w:rtl w:val="true"/>
        </w:rPr>
        <w:t>ࠤ</w:t>
      </w:r>
      <w:r>
        <w:rPr/>
        <w:t>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</w:t>
      </w:r>
      <w:r>
        <w:rPr/>
        <w:t>⠫� ����⥫</w:t>
      </w:r>
      <w:r>
        <w:rPr/>
        <w:t>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 ��������� ����� ��</w:t>
      </w:r>
      <w:r>
        <w:rPr/>
        <w:t>饫��� �� ����� �����砢訩 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 ����</w:t>
      </w:r>
      <w:r>
        <w:rPr/>
        <w:t>㬮�</w:t>
      </w:r>
      <w:r>
        <w:rPr/>
        <w:t>, ����� ��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ய���</w:t>
      </w:r>
      <w:r>
        <w:rPr/>
        <w:t xml:space="preserve">, ������! ���� </w:t>
      </w:r>
      <w:r>
        <w:rPr/>
        <w:t>᢮� �</w:t>
      </w:r>
      <w:r>
        <w:rPr/>
        <w:t>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</w:t>
      </w:r>
      <w:r>
        <w:rPr/>
        <w:t>㢨��� ��������� �� ���� �</w:t>
      </w:r>
      <w:r>
        <w:rPr/>
        <w:t>⢮��. �� 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  �ண�</w:t>
      </w:r>
      <w:r>
        <w:rPr/>
        <w:t>拉�  ��</w:t>
      </w:r>
      <w:r>
        <w:rPr/>
        <w:t>!  �����  ��</w:t>
      </w:r>
      <w:r>
        <w:rPr/>
        <w:t>襫��⥫�  �����</w:t>
      </w:r>
      <w:r>
        <w:rPr/>
        <w:t>,  �,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५  ��</w:t>
      </w:r>
      <w:r>
        <w:rPr/>
        <w:t xml:space="preserve">㣨�  </w:t>
      </w:r>
      <w:r>
        <w:rPr/>
        <w:t>"��</w:t>
      </w:r>
      <w:r>
        <w:rPr/>
        <w:t>த�</w:t>
      </w:r>
      <w:r>
        <w:rPr/>
        <w:t>祩</w:t>
      </w:r>
      <w:r>
        <w:rPr/>
        <w:t>".  ��</w:t>
      </w:r>
      <w:r>
        <w:rPr/>
        <w:t>론���</w:t>
      </w:r>
      <w:r>
        <w:rPr/>
        <w:t>,  ���  �</w:t>
      </w:r>
      <w:r>
        <w:rPr/>
        <w:t>믮�����  ��   ��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稬� ��⮯��</w:t>
      </w:r>
      <w:r>
        <w:rPr>
          <w:rtl w:val="true"/>
        </w:rPr>
        <w:t>ﬨ</w:t>
      </w:r>
      <w:r>
        <w:rPr/>
        <w:t>, ��</w:t>
      </w:r>
      <w:r>
        <w:rPr/>
        <w:t>ঠ ��। ��த��</w:t>
      </w:r>
      <w:r>
        <w:rPr/>
        <w:t>묨 ��</w:t>
      </w:r>
      <w:r>
        <w:rPr/>
        <w:t>ठ�� ࠧ�����⭮� 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 �</w:t>
      </w:r>
      <w:r>
        <w:rPr/>
        <w:t>⢥�... ���</w:t>
      </w:r>
      <w:r>
        <w:rPr/>
        <w:t xml:space="preserve">㣠�  </w:t>
      </w:r>
      <w:r>
        <w:rPr/>
        <w:t>ᥡ�  �ᯮ᫥�����  ᫮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���⨫ �</w:t>
      </w:r>
      <w:r>
        <w:rPr/>
        <w:t>㫥��� �� �����</w:t>
      </w:r>
      <w:r>
        <w:rPr/>
        <w:t>. �������, �� � �</w:t>
      </w:r>
      <w:r>
        <w:rPr/>
        <w:t>뫠 �����</w:t>
      </w:r>
      <w:r>
        <w:rPr/>
        <w:t>.  ����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�� ��</w:t>
      </w:r>
      <w:r>
        <w:rPr/>
        <w:t>ப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