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 ������� ��� </w:t>
      </w:r>
      <w:r>
        <w:rPr/>
        <w:t>"�������� 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 </w:t>
      </w:r>
      <w:r>
        <w:rPr/>
        <w:t>- � ����� �������� - ������ �������� ����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���� �  ����������  ���������  �������</w:t>
      </w:r>
      <w:r>
        <w:rPr/>
        <w:t>.  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  �  ��������  ������  ����������  ���������  �����</w:t>
      </w:r>
      <w:r>
        <w:rPr/>
        <w:t>,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��������� ���� � ����� � ����� �������� ���� ������������ ����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��������� ���������� ������������</w:t>
      </w:r>
      <w:r>
        <w:rPr/>
        <w:t>, � ����� ������ -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 ��������  �  ������������  �  ���������,  �  �  �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</w:t>
      </w:r>
      <w:r>
        <w:rPr/>
        <w:t>, ������ ��������������  ������������  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,  ������������  ����  �������  �������  �������  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</w:t>
      </w:r>
      <w:r>
        <w:rPr/>
        <w:t>. ���� �������� ������� �����������  � 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 �� ������� ��������� ����� � �������� ��������  �����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� ���� ����</w:t>
      </w:r>
      <w:r>
        <w:rPr/>
        <w:t>, ����� ������ �������� ������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 �����</w:t>
      </w:r>
      <w:r>
        <w:rPr/>
        <w:t>, � ������ ������� �� ����������� 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 � �������</w:t>
      </w:r>
      <w:r>
        <w:rPr/>
        <w:t>. ���������� ���� �� ����������,  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������� ����� �������  ������  �  ��������</w:t>
      </w:r>
      <w:r>
        <w:rPr/>
        <w:t>. 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, ������ ����� ���� �� �������� ��������,  ��  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</w:t>
      </w:r>
      <w:r>
        <w:rPr/>
        <w:t>, ��� ��� ���������� �� ����  ����������.  ��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  ��������</w:t>
      </w:r>
      <w:r>
        <w:rPr/>
        <w:t>,  ��  �����������  ������  �  �������  �����  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 ����  �  ����������  ����  ��  ����</w:t>
      </w:r>
      <w:r>
        <w:rPr/>
        <w:t>,  �  �������.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��� ��� ������ ������, 5 ��� �����  �������  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 �� ��������������� ������� ��������</w:t>
      </w:r>
      <w:r>
        <w:rPr/>
        <w:t>. � ��� �  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</w:t>
      </w:r>
      <w:r>
        <w:rPr/>
        <w:t>: ��� ��� ��� � ����� ��� ������ � 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�� - ������������� ������, �� ���� ��� ��  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 �������  �  ���������  �������</w:t>
      </w:r>
      <w:r>
        <w:rPr/>
        <w:t>.  ���  ��  �  ������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 ������ ���� ����� �����</w:t>
      </w:r>
      <w:r>
        <w:rPr/>
        <w:t>, 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 �  ������  ���������  ����  �������  ���������</w:t>
      </w:r>
      <w:r>
        <w:rPr/>
        <w:t>;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</w:t>
      </w:r>
      <w:r>
        <w:rPr/>
        <w:t>-�� ����� ���������� � ��������� �� ������.  ������  ��������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  ������  ��������  ���  ������  ����</w:t>
      </w:r>
      <w:r>
        <w:rPr/>
        <w:t>,   -   �  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  �   �������   ����������</w:t>
      </w:r>
      <w:r>
        <w:rPr/>
        <w:t>.   ��    ���������    ���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 ���� �����</w:t>
      </w:r>
      <w:r>
        <w:rPr/>
        <w:t>: ������ ��������, ������������ �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�</w:t>
      </w:r>
      <w:r>
        <w:rPr/>
        <w:t>,  �����,  �  �����������  ��������.  ���  ����  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�� ����  ���  ����  �����,  �������  ��  �  ���� 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 �������</w:t>
      </w:r>
      <w:r>
        <w:rPr/>
        <w:t>, ���, ����������, ����� ��  ������� 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</w:t>
      </w:r>
      <w:r>
        <w:rPr/>
        <w:t>, �� ���� ������� � ������ �� ������ ����.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</w:t>
      </w:r>
      <w:r>
        <w:rPr/>
        <w:t>, �� ������� �� ���������, �� ��������  �������  ��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��� ���������� ������ ������</w:t>
      </w:r>
      <w:r>
        <w:rPr/>
        <w:t>. ���� ��������,  ��� 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 ��������� ������� �� ������ ���</w:t>
      </w:r>
      <w:r>
        <w:rPr/>
        <w:t>. �� �������, 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 ����� ���� ��������</w:t>
      </w:r>
      <w:r>
        <w:rPr/>
        <w:t>, ��� ����������� �� ��� �������, 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 ��������</w:t>
      </w:r>
      <w:r>
        <w:rPr/>
        <w:t>. ������, ��� ������  ��������  �����  �����,  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��  ��������  �����  �����</w:t>
      </w:r>
      <w:r>
        <w:rPr/>
        <w:t>.  ������  �����   �������   -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</w:t>
      </w:r>
      <w:r>
        <w:rPr/>
        <w:t>, ������� ���������� ����������  ��  �������.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�  �����</w:t>
      </w:r>
      <w:r>
        <w:rPr/>
        <w:t>,  �  ������  ��������  ���  �  �����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������� �� ��� � ������,  ���  ��  ������  ����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��� ����� ������ � ������ ����� �����. � �� 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 ����� �����, � ����. ���������� ����� ��  �����,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�������</w:t>
      </w:r>
      <w:r>
        <w:rPr/>
        <w:t>. � �������, ��� ����� ����� ���  ���� 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, ���� ���� �� ������ ������ 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� </w:t>
      </w:r>
      <w:r>
        <w:rPr/>
        <w:t>16 ���, � ������ 12, �������� 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, ���� ������� ����, ��� ����. � ����  ����  ��� 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� ��� ��� 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 �������. ���� ��������, ����� ����� ��������� 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, ����� � ��� ���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��������  ������</w:t>
      </w:r>
      <w:r>
        <w:rPr/>
        <w:t>,  ��  ������  ����������  �����������,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</w:t>
      </w:r>
      <w:r>
        <w:rPr/>
        <w:t>. �� �����  ������,  ���  ���  ���������  ������� 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�</w:t>
      </w:r>
      <w:r>
        <w:rPr/>
        <w:t>. �� �� ���������, ��� �����-������ �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������</w:t>
      </w:r>
      <w:r>
        <w:rPr/>
        <w:t>. �� ������ �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����</w:t>
      </w:r>
      <w:r>
        <w:rPr/>
        <w:t>. ������� ��� ������ ���������� ��� �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 � ����������</w:t>
      </w:r>
      <w:r>
        <w:rPr/>
        <w:t>, �������� ��������� ������ 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�� ���� ������, ������� ����  �������  ���������.  ����� 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���� �  �����������  ����,  �  ����  �  ���.  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������� � ����� �������������  �����  �  �������,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����� ������� ����������.  ��  ������  ������  ��������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  �������</w:t>
      </w:r>
      <w:r>
        <w:rPr/>
        <w:t>,  ���  ���������  ������������  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��</w:t>
      </w:r>
      <w:r>
        <w:rPr/>
        <w:t>, ��� 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, ������ ������� ������  ��  ����.  ����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 ���� �� ��������� ������������� ��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������, - ����������� ����. - �  �����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, ������ ����������, ��� ���� ��� ������ ��  ������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� ��������� ��� �����</w:t>
      </w:r>
      <w:r>
        <w:rPr/>
        <w:t>. ����� ��� 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� �����</w:t>
      </w:r>
      <w:r>
        <w:rPr/>
        <w:t>. 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? ������ ��� � ������� ����� �� ���� �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-�� ��. ����������� ��������� �  ����  ������  �������: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  ������  ������  �  �����  ���  �����</w:t>
      </w:r>
      <w:r>
        <w:rPr/>
        <w:t>-�������.  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. 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 ����� ����� ���� ��������� ������������, -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, ��� ���������� ��  ����.  ����  �����  �  �������  ���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</w:t>
      </w:r>
      <w:r>
        <w:rPr/>
        <w:t>, ��� ��� ����� �����, � ������ ����� �����,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-������ ����� �� ����� ��������, -  ������  ����.  -  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�� ������</w:t>
      </w:r>
      <w:r>
        <w:rPr/>
        <w:t>. �  ���������  ����  �����,  �  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</w:t>
      </w:r>
      <w:r>
        <w:rPr/>
        <w:t>. �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� ����� ��������? - �������  ����.  -  ���-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 �� ����� ������ � ��� ���� 12  ������.  ������������ 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 ������� �������������</w:t>
      </w:r>
      <w:r>
        <w:rPr/>
        <w:t>. 10 ������ - ��������������, 11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, 12 - �����������, ����� ��� �����������  �  ������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 ���� </w:t>
      </w:r>
      <w:r>
        <w:rPr/>
        <w:t>11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35 ���� ��������, - ������� ���.  -  �  ������,  �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���� ������������? - �������� ������. - 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 �� �������, - �������  ��  ���.  -  �����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 ��������� ����� ��������, � ���� �������  -  �������� 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 ������� ����������</w:t>
      </w:r>
      <w:r>
        <w:rPr/>
        <w:t>. ��� ������, �  �������  �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��� ��� ��� - ������� ���������� �������  ��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���� ����� �����</w:t>
      </w:r>
      <w:r>
        <w:rPr/>
        <w:t>. ���� 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 �� ��� ����� � ��������� ����, -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, ����� ��� ���-������ �������. ��������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, ���� �����  �������  ���������������?  �����  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. �������, � �� ����  ��  �����  �������  �������.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���� �����������, �������, ������  ��  ���  �����, 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�� ��� ���� ��� ������</w:t>
      </w:r>
      <w:r>
        <w:rPr/>
        <w:t>. ����-���  ������� 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- �������� ��������, 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 ����?  -  ��������  ������.  -  ��,  ����  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�����</w:t>
      </w:r>
      <w:r>
        <w:rPr/>
        <w:t>.  �����  ������,  ����  ��  ������  ��� 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? - �� ��������. - �, ��  ������  �  ����  ������.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��� � ��� ������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��� �����-������ ��� �  ���,  ���  �������  ����,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- ������� ������. - �� 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���, -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 ������� ����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� �����, ����. �������� 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</w:t>
      </w:r>
      <w:r>
        <w:rPr/>
        <w:t>, ���� �����, ��� ����� ��� ������� � 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 � ����</w:t>
      </w:r>
      <w:r>
        <w:rPr/>
        <w:t>. �������, ���� �� �����,  ����  ��  �  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 �� ���� �� ����������� ��� ����������. �� ������� ������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 ���� �� � ������� �������� ������, ����  ������  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 ������� ����������, �� � ����� ����� ���� ���� ������� 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 ����</w:t>
      </w:r>
      <w:r>
        <w:rPr/>
        <w:t>. � ���� ��� ����� ��� �� �������. ���  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 �� ��  ��������  �����  ��������  �  ���-������  �  �������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, ������� ��, � ������ ����������. � ���� 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 � ������ ��������</w:t>
      </w:r>
      <w:r>
        <w:rPr/>
        <w:t>. ���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 �������</w:t>
      </w:r>
      <w:r>
        <w:rPr/>
        <w:t>, ����� �������� �������� ������� ���,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���</w:t>
      </w:r>
      <w:r>
        <w:rPr/>
        <w:t>. �� ����, ��� ����� ��������� �� ����,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� ��� ������� ���������.  ����������  �������,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 ��� �� ������ ������</w:t>
      </w:r>
      <w:r>
        <w:rPr/>
        <w:t>. ������ �������, �������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 �������� ������. ���� ��� ���������� �������� �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 ������������� ������</w:t>
      </w:r>
      <w:r>
        <w:rPr/>
        <w:t>. �� ������  ����������  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 ��������� ��������</w:t>
      </w:r>
      <w:r>
        <w:rPr/>
        <w:t>.  �  �����  �������  ���� 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��� �� �����, � ������� ����  ��������  ���  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>. ������ ��������� ��������: ���� ������  ����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 �� ������� � ���� �������� �  ����  �����  ����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��</w:t>
      </w:r>
      <w:r>
        <w:rPr/>
        <w:t>, ������ ����� ����� ���� � ������ - �� 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 ��� �������, - �����  ������  ���  �����.  ������  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���� � ������ 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��� � �������� �����</w:t>
      </w:r>
      <w:r>
        <w:rPr/>
        <w:t>, �� ������ ����. ����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���� ���������</w:t>
      </w:r>
      <w:r>
        <w:rPr/>
        <w:t>, �� ����� � ��������������, � �������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. � ���������� ���� �� ������ � ����� ����� �  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������� ����: ������, ����� � ����, ��������,  �����  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�� �������� ��� ���� ����� � �����, � �� �����  -  �  ����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>. ��� �������� � ������ ����� ��������� � �������, 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 </w:t>
      </w:r>
      <w:r>
        <w:rPr/>
        <w:t>- ���� � ��� ����, � 1944 �., �������� �� ������� -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</w:t>
      </w:r>
      <w:r>
        <w:rPr/>
        <w:t>, �� ��������  �  �������  �  ������  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������ ������������� ����</w:t>
      </w:r>
      <w:r>
        <w:rPr/>
        <w:t>.  �  ������  �� 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 �����</w:t>
      </w:r>
      <w:r>
        <w:rPr/>
        <w:t>.  ���������  �����,  ������  ����  �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�</w:t>
      </w:r>
      <w:r>
        <w:rPr/>
        <w:t>. ����� ���������� ������ �� �����, ��� ����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</w:t>
      </w:r>
      <w:r>
        <w:rPr/>
        <w:t>, �� �� ���������� 12 ���. ������ �����  ���  �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</w:t>
      </w:r>
      <w:r>
        <w:rPr/>
        <w:t>, ����� ������������� ����������, � ����  �  ����� 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 ������  ��  ����  ���������  ���  �����  ��������</w:t>
      </w:r>
      <w:r>
        <w:rPr/>
        <w:t>.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 � ������� �� ����</w:t>
      </w:r>
      <w:r>
        <w:rPr/>
        <w:t>, 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������������ �������� �� ������� ���������� �� ���</w:t>
      </w:r>
      <w:r>
        <w:rPr/>
        <w:t>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�</w:t>
      </w:r>
      <w:r>
        <w:rPr/>
        <w:t>, ��� �� ������: ����� ������ �����. 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 ��������� �� ������� � ������� � ����</w:t>
      </w:r>
      <w:r>
        <w:rPr/>
        <w:t>, ��� ��� ��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 ������ �� ����� ��, ��� ��� ���� �����:  15  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 ��� � �����</w:t>
      </w:r>
      <w:r>
        <w:rPr/>
        <w:t>. ��� �� ����� �����  �������  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 ���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 ������� ������ ����������� �������</w:t>
      </w:r>
      <w:r>
        <w:rPr/>
        <w:t>. �� ������  ��  ��� 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 �� �������</w:t>
      </w:r>
      <w:r>
        <w:rPr/>
        <w:t>, � ����� ������ � �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</w:t>
      </w:r>
      <w:r>
        <w:rPr/>
        <w:t>, �� � ������ ������ ����������� ���� ����� 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������ �� �������� ������</w:t>
      </w:r>
      <w:r>
        <w:rPr/>
        <w:t>, �� � �����  ������� 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 ���� �� ����</w:t>
      </w:r>
      <w:r>
        <w:rPr/>
        <w:t>, �� ������ ��� ���������, � ������,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 � ��������� ����� ������ ���������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, �� ������� �����. ����������? ��� �, �� ����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 � �� ��������</w:t>
      </w:r>
      <w:r>
        <w:rPr/>
        <w:t>, ������� ������ ��  �������.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</w:t>
      </w:r>
      <w:r>
        <w:rPr/>
        <w:t>, �� �������� ����, ��� ��� �����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����� �� ��</w:t>
      </w:r>
      <w:r>
        <w:rPr/>
        <w:t>, ��� ���� � ��� ��������. �  ��  ���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����  ������  ����������</w:t>
      </w:r>
      <w:r>
        <w:rPr/>
        <w:t>.  ��-��������  ���  �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���� �� </w:t>
      </w:r>
      <w:r>
        <w:rPr/>
        <w:t>10 �������� � ����� ������  ������  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 ���� ���� �������� �������. ���� �� ������ ��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 �����  ���������,  �������  �����������  ���  ������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�����</w:t>
      </w:r>
      <w:r>
        <w:rPr/>
        <w:t>. ����� ��������� ������� ����.  �������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������ ���� ����� �� �������� �����.  �������,  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����� �����</w:t>
      </w:r>
      <w:r>
        <w:rPr/>
        <w:t>. ���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 ����� ���� ����� ������? - � 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� ������</w:t>
      </w:r>
      <w:r>
        <w:rPr/>
        <w:t>, ���  ������  ����������.  ����  ���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�. ������ ������ ���. � �� ������  �����  ��  ���� 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, ������ �� ��� ������� ������, ���� ������������ ������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 ����������� ����</w:t>
      </w:r>
      <w:r>
        <w:rPr/>
        <w:t>. � ��������� ���� ��� �����  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 ������� � ��������� ��� ������ � ��� � ����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��� �� ������� ����</w:t>
      </w:r>
      <w:r>
        <w:rPr/>
        <w:t>. ���  ���  �����  ��  ��������,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 ��� �� ���� �������� � �������������  ���.  ���  �����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��� � ����������� ��������� ��� ������� � ���</w:t>
      </w:r>
      <w:r>
        <w:rPr/>
        <w:t>. 6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 ����� �� ������� �� ���������� ��������</w:t>
      </w:r>
      <w:r>
        <w:rPr/>
        <w:t>. ����� �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, - ������ ����. - ������� �����, ��� ���-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�������. ���� �� ����� ������ ����� �����  -  ��,  �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. �� �� ��� ��������� ��������, � ���� ��������� "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". ������,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</w:t>
      </w:r>
      <w:r>
        <w:rPr/>
        <w:t>-����� �������� �����, ��� � ������� �����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������ �� �����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,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��, �������. ��� 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� ������. �����, ��� �� ������ ����� �������� 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�� ������. 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. ��� �� ������ ����� ��������  �  ������  �  ��������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����� �� 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����� �� ������������� � ������ ��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 ����������. � ��������  ��������  ����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, ���� ���� �. �� ����� �������� ��� � ���-��������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"������". ��� �� �������, �� �������� 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. � �� �� ����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 ����� � 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. ����������!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������ 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 ����. ����� ������ � ���. 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. �� �����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� ���� ���� </w:t>
      </w:r>
      <w:r>
        <w:rPr/>
        <w:t>- ��������� �� ��������, �  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</w:t>
      </w:r>
      <w:r>
        <w:rPr/>
        <w:t>, � ��������� ���  �����  �������,  ���  ����  �  �������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 ����� ������</w:t>
      </w:r>
      <w:r>
        <w:rPr/>
        <w:t>. ��� �������� ������� ���, �� ��� 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����� ������� ���</w:t>
      </w:r>
      <w:r>
        <w:rPr/>
        <w:t>, ����� ����� ������ ����, 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 �� �� �����</w:t>
      </w:r>
      <w:r>
        <w:rPr/>
        <w:t>. ��������,  ���  ��������  ��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�������� � ������ ��� � �������</w:t>
      </w:r>
      <w:r>
        <w:rPr/>
        <w:t>.  �������  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</w:t>
      </w:r>
      <w:r>
        <w:rPr/>
        <w:t>, ��� ������ ������� � ��� ������������. ��� ���� 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 � ��� ��� �� ������ � ������� ��������. ��  ����  ������ 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 � ������ ������ ������</w:t>
      </w:r>
      <w:r>
        <w:rPr/>
        <w:t>, ������ ����� �  �������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</w:t>
      </w:r>
      <w:r>
        <w:rPr/>
        <w:t>, ��������� �������, ������ ����� � 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  ����  �  ���������</w:t>
      </w:r>
      <w:r>
        <w:rPr/>
        <w:t>,  ����  �����������,  ���� 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 ���� �������� ���� ���� � ���� ����� ����. 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 �������� � ����� ����������</w:t>
      </w:r>
      <w:r>
        <w:rPr/>
        <w:t>. ��� �� ����,  �  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>, ��� ���� ��� �� ��� ���. ������, ��� ����� � ����� �����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�������</w:t>
      </w:r>
      <w:r>
        <w:rPr/>
        <w:t>. ��� ������ ���������, � � ��� ���� ���� 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</w:t>
      </w:r>
      <w:r>
        <w:rPr/>
        <w:t>. ���� ������ ���� ����� 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�� � ������ ����� � ����������� �������</w:t>
      </w:r>
      <w:r>
        <w:rPr/>
        <w:t>. 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</w:t>
      </w:r>
      <w:r>
        <w:rPr/>
        <w:t>, � ���-�� ����� ��������� ��� �������. ������ ������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, �������������� � ���������� ��� ���� �� ���������  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 �� ����� ���� ���. � ���� �������  ������  ������  ���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- � �������� �������� ����, ��� �������, � ������ �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 ���� ����</w:t>
      </w:r>
      <w:r>
        <w:rPr/>
        <w:t>, ��������,  ��  ������  �����  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����� ����, ����������� ����� ���. ������� ����, 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 ������</w:t>
      </w:r>
      <w:r>
        <w:rPr/>
        <w:t>, �  �������  ����  ������������,  ���  ��� 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 � ����������  ������</w:t>
      </w:r>
      <w:r>
        <w:rPr/>
        <w:t>.  ��  �����  ����������  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 ����� 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����� ���� �������� ����� ���� ���  ���  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</w:t>
      </w:r>
      <w:r>
        <w:rPr/>
        <w:t>, ��� �����, ����� �������� � �������� 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�</w:t>
      </w:r>
      <w:r>
        <w:rPr/>
        <w:t>, ��� ������ ������� ��� ��� �� ���� �  ��  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 �� ���</w:t>
      </w:r>
      <w:r>
        <w:rPr/>
        <w:t>. ���� ����������, � �� ����� ��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 ����  ��������  �����</w:t>
      </w:r>
      <w:r>
        <w:rPr/>
        <w:t>,  �  ������  ��  ����  ����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 ���� ��� ��� ������� ��������� � ������, ���� ���� 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��� 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�� ���������  ������  ���  ������</w:t>
      </w:r>
      <w:r>
        <w:rPr/>
        <w:t>.  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</w:t>
      </w:r>
      <w:r>
        <w:rPr/>
        <w:t>,  ����������  ����������  ���������;  �����  ���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 ��������������</w:t>
      </w:r>
      <w:r>
        <w:rPr/>
        <w:t>. ���� ������� �������, ��� 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, ������ ����-�� � ������. ��� ����� � �����  ������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����  �  ������  ���</w:t>
      </w:r>
      <w:r>
        <w:rPr/>
        <w:t>.  ������  �������  �������  �����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 �� ������� </w:t>
      </w:r>
      <w:r>
        <w:rPr/>
        <w:t>- ����  �  ���,  ����  �  ���  -  �  ���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</w:t>
      </w:r>
      <w:r>
        <w:rPr/>
        <w:t>. ������� ��� ����������, ��� �� ������  ������� 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 ���� ������ ��� �������� � ������  ��������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 �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��� ����</w:t>
      </w:r>
      <w:r>
        <w:rPr/>
        <w:t>, �� � ��� �� ���������� ��������. ��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 �� ������� ����</w:t>
      </w:r>
      <w:r>
        <w:rPr/>
        <w:t>, �  ����  ����,  ���  ���  �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 ���. ��� ���  ���  �����  �  ����  ������,  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����  ������</w:t>
      </w:r>
      <w:r>
        <w:rPr/>
        <w:t>.  ����  ����  �������   ������,   ��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 ����� ��������. ��, ��������, �� ����  ���  ��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, ����������� ���� �������. ����� ���� ����  �����,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  ��������</w:t>
      </w:r>
      <w:r>
        <w:rPr/>
        <w:t>,  ��������  �  ��������  -  �������  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�������� ��������, � ������� ����� ����� ����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 ����</w:t>
      </w:r>
      <w:r>
        <w:rPr/>
        <w:t>, �������  ������  �������  ��  �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 ���� ���� �����������, ��� ����� ������������ ������, 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���</w:t>
      </w:r>
      <w:r>
        <w:rPr/>
        <w:t>: ��� ��� ������� ������ ���������� �� 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>. ���� ��� �� ������ ����� ������, ������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 �� ��� �����, ����������� �� ��� � ����� ��� �  ����� 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 ����</w:t>
      </w:r>
      <w:r>
        <w:rPr/>
        <w:t>, ��� ���� ����� ���������� � ������� 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 �  ������</w:t>
      </w:r>
      <w:r>
        <w:rPr/>
        <w:t>.  ����������  ������  ����  �������  ��  ��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 ����� ����, �������� ������������. �����  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 �����  �������  ������  ���������  �  ����.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</w:t>
      </w:r>
      <w:r>
        <w:rPr/>
        <w:t>, ��� ������ ������, � �  ����  �������,  �����  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 ������� 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���� �� ������� �� ������� �����</w:t>
      </w:r>
      <w:r>
        <w:rPr/>
        <w:t>, ���-�� ����  ��  ���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</w:t>
      </w:r>
      <w:r>
        <w:rPr/>
        <w:t>? �� �������, ��� ����� ��������. ����� ��  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</w:t>
      </w:r>
      <w:r>
        <w:rPr/>
        <w:t>, �� ��������� � ���� �� ����. �� ����������,  ��� 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���</w:t>
      </w:r>
      <w:r>
        <w:rPr/>
        <w:t>, ��-�������� ����� ������ � ���� � ������  ��������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</w:t>
      </w:r>
      <w:r>
        <w:rPr/>
        <w:t>,  ���  ��  ���.  ������  ����  ����  ������.  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�</w:t>
      </w:r>
      <w:r>
        <w:rPr/>
        <w:t>, 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�������� ���</w:t>
      </w:r>
      <w:r>
        <w:rPr/>
        <w:t>. ��  ����,  ���  ���������  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� ������������ ����</w:t>
      </w:r>
      <w:r>
        <w:rPr/>
        <w:t>. �� ����, ��� ������� ��� �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 ��� ���� ����� ������ ���������. �� ���  ����  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���  �������  ������   ��   �������   �������   </w:t>
      </w:r>
      <w:r>
        <w:rPr/>
        <w:t>(�������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, ��� ��� �� ����� ��������  ������,  ��������  �� 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). ���� ������� � ������� �����, �� ��� �� ���� �����,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</w:t>
      </w:r>
      <w:r>
        <w:rPr/>
        <w:t>. ������ ����� �� ����� �  �������  ����.  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 ��������� �����. ����� �� ����� ������� ���?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��</w:t>
      </w:r>
      <w:r>
        <w:rPr/>
        <w:t>,  �����  ����������.  �����  �����  �����,  ��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��  �  ��������  ����  �������  �����  ��������.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 �������</w:t>
      </w:r>
      <w:r>
        <w:rPr/>
        <w:t>, �� ����� ��  �����������  �  ������.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</w:t>
      </w:r>
      <w:r>
        <w:rPr/>
        <w:t>, ������-�� �� ������, � ��  ��������  �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�� ������� �� ��� ���, ����� ����� ������  ������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 ����� �������</w:t>
      </w:r>
      <w:r>
        <w:rPr/>
        <w:t>, ���  ����������,  �  ��������  - 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 ���� </w:t>
      </w:r>
      <w:r>
        <w:rPr/>
        <w:t>- ��� ������, ��� ��� �� ���� ���������, �� ��  ����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 ���� ������ ������� ������� �����</w:t>
      </w:r>
      <w:r>
        <w:rPr/>
        <w:t>,  �����  ����,  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�� ��� � �� ��� ��������� ����� ����</w:t>
      </w:r>
      <w:r>
        <w:rPr/>
        <w:t>.  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� ��� �����</w:t>
      </w:r>
      <w:r>
        <w:rPr/>
        <w:t>. �����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 �������� ����� ������� �������</w:t>
      </w:r>
      <w:r>
        <w:rPr/>
        <w:t>. ������� �� 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 ��������� ����� ����� ��������� ��� ������ - �� ����� 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 ������. ���  ��������  �����  ���  �������  ���������,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 ����� ��������� �  ����  �����  ����������  ����.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 � �������</w:t>
      </w:r>
      <w:r>
        <w:rPr/>
        <w:t>, ������ ��������� � ����������.  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 �������� � ������� 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���  �����</w:t>
      </w:r>
      <w:r>
        <w:rPr/>
        <w:t>,  ��  ��  �����  �������,  �  ���������  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</w:t>
      </w:r>
      <w:r>
        <w:rPr/>
        <w:t>. �� ������� � ����� � ����������, ���  ���  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 ������� ���� - ����� ��� ���������� �� �����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 ����� �������</w:t>
      </w:r>
      <w:r>
        <w:rPr/>
        <w:t>. ��� ��� ������ ������� � �������  �  ���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</w:t>
      </w:r>
      <w:r>
        <w:rPr/>
        <w:t>, ��� ��������� � ��������� ������  � 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 �������</w:t>
      </w:r>
      <w:r>
        <w:rPr/>
        <w:t>. �� ���. � �������� ����������� ��  ��������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 ������� �������</w:t>
      </w:r>
      <w:r>
        <w:rPr/>
        <w:t>. �� ��������� �� �����. ����  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� �� ������� ����� ���������</w:t>
      </w:r>
      <w:r>
        <w:rPr/>
        <w:t>, � ����� ��������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�� ���� ��  �������  �����������,  ��  ��  ������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, ���������, � �������� �����, �������� �� ������  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, ����� ����� ������, ���� � �����  �����.  ������  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</w:t>
      </w:r>
      <w:r>
        <w:rPr/>
        <w:t>, �����������, ��� ���������, ��������� ��������. ��� 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 ���������</w:t>
      </w:r>
      <w:r>
        <w:rPr/>
        <w:t>, ������ ������������ ������� �������, 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>. ���� ��������� �����  ��������  ��  �����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 ���� �������� ���� ������������ � ��������  �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�����</w:t>
      </w:r>
      <w:r>
        <w:rPr/>
        <w:t>. ������ �������� �����.  ����  ��������� 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��� ������� ����� ���������</w:t>
      </w:r>
      <w:r>
        <w:rPr/>
        <w:t>, ��� ��� �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��� ����� �������� � ��������� ����</w:t>
      </w:r>
      <w:r>
        <w:rPr/>
        <w:t>, ���� ��  ��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 ������</w:t>
      </w:r>
      <w:r>
        <w:rPr/>
        <w:t>. ���� �������� ����� ������. �� �����,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������ ������, ���������� ��������� � �����. ������� ����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. �� ������ ������ �����, �� ���� ���� 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 ������������ �����</w:t>
      </w:r>
      <w:r>
        <w:rPr/>
        <w:t>: ��������� � ������, 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�</w:t>
      </w:r>
      <w:r>
        <w:rPr/>
        <w:t>, �������� �����, ����������� ������ ������.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����� ���� �  ��������  ���  ������</w:t>
      </w:r>
      <w:r>
        <w:rPr/>
        <w:t>.  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 �����</w:t>
      </w:r>
      <w:r>
        <w:rPr/>
        <w:t>. ����, �������, �����. � ����� ���� �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 �������� ���� �� ������</w:t>
      </w:r>
      <w:r>
        <w:rPr/>
        <w:t>. ���� �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 �������� ������ ����</w:t>
      </w:r>
      <w:r>
        <w:rPr/>
        <w:t>, �� ����, ��� ������  � 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 ����� ���� � �������� ������</w:t>
      </w:r>
      <w:r>
        <w:rPr/>
        <w:t>, ������ ����������, 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 ���������  ������  ��  ���������   �   ������   ������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�� ������� ������ ��������� ������ � ����� ��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. ������� ��� �����, �� ����� ��� ������� �  �������.  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 �������������� ��������� </w:t>
      </w:r>
      <w:r>
        <w:rPr/>
        <w:t>- ������ ��������� 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 ��  ��������,   �������.   �����   ����   ���   �������   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 ������������,  ��  ������  ������   ��������  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����</w:t>
      </w:r>
      <w:r>
        <w:rPr/>
        <w:t>. ������������� �������. ����� �����  ��, 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� ����, ��� ������ �� ������ ������. ���� ���� �����  ��  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� ����� 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</w:t>
      </w:r>
      <w:r>
        <w:rPr/>
        <w:t>, ��� ���  �����  �  �����  ���������  �����.  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 �������� ������ </w:t>
      </w:r>
      <w:r>
        <w:rPr/>
        <w:t>- ������� ��������� �����.  ����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>, �������� �������.. �� �����  �����,  ��  ���������  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 �� ����</w:t>
      </w:r>
      <w:r>
        <w:rPr/>
        <w:t>. ������ ������������ �����,  �  ��  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 ����� ����� ��� ��������� ���������� �����. ������� 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</w:t>
      </w:r>
      <w:r>
        <w:rPr/>
        <w:t>. �������� ������ ��� � �������, �� ���� �� �������: � 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 ���� ����� ��������� �������� ������  </w:t>
      </w:r>
      <w:r>
        <w:rPr/>
        <w:t>-  �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 �����</w:t>
      </w:r>
      <w:r>
        <w:rPr/>
        <w:t>. ���� �� ��� ����, �� ��������� ������.  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 ��������� ������ ����� ������</w:t>
      </w:r>
      <w:r>
        <w:rPr/>
        <w:t>. �� �������� ���� ��� � 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>. ����� ����� �����  �  �����  �����.  ����������  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 �����</w:t>
      </w:r>
      <w:r>
        <w:rPr/>
        <w:t>: � ����� ��������  ��  ���������  ������  �� 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�� ���</w:t>
      </w:r>
      <w:r>
        <w:rPr/>
        <w:t>. ����� �������� � ����,  ��������  ��  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 ������� ����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����</w:t>
      </w:r>
      <w:r>
        <w:rPr/>
        <w:t>. ������ ������, � ����� �����  �� 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 �� ������ � ������ �������� �� ����� ���� 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 ����� �������  �����</w:t>
      </w:r>
      <w:r>
        <w:rPr/>
        <w:t>.  �������  ����  �������  �����������.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</w:t>
      </w:r>
      <w:r>
        <w:rPr/>
        <w:t>, ���� ������, ������ ����, ��������. �� ������ 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 ��� </w:t>
      </w:r>
      <w:r>
        <w:rPr/>
        <w:t>- ���������� ������. ����� �������, ��� ����� �������� 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 ������� � ��� ����</w:t>
      </w:r>
      <w:r>
        <w:rPr/>
        <w:t>? ��� ������� �������� �� 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��</w:t>
      </w:r>
      <w:r>
        <w:rPr/>
        <w:t>, ��������� ����� �� ���� �������������.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 ������ �� ���  �������</w:t>
      </w:r>
      <w:r>
        <w:rPr/>
        <w:t>,  ��,  �����  ����,  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������ �������. ��������, �����������. ����� ��� ��  ���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,  �������,  ���  ������  ���������������,  ���  ��������,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 �����������</w:t>
      </w:r>
      <w:r>
        <w:rPr/>
        <w:t>. ���� ����� ��������  �����.  ����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���� ��������, �����, ������� ����� ���� � ����� ��� 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>-�� ���, �� ��������. ��������� �����, ���������� �� 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 �� ��� ������� ��������. ��������� �������� ���, 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>-������ � �����. ���, �� ����� ������,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 ������ �������</w:t>
      </w:r>
      <w:r>
        <w:rPr/>
        <w:t>, ������� ��� �������� ��������, -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�����  �   ����   ����</w:t>
      </w:r>
      <w:r>
        <w:rPr/>
        <w:t>.   ���   �������.   ��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 ����� ������ �� �����</w:t>
      </w:r>
      <w:r>
        <w:rPr/>
        <w:t>. ����  ��  ����,  ������,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 ������� ���� 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 �� ������ ������ � ����������  �������</w:t>
      </w:r>
      <w:r>
        <w:rPr/>
        <w:t>.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 �����</w:t>
      </w:r>
      <w:r>
        <w:rPr/>
        <w:t>, �������  �  �������  ������.  �  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,  ���������  �  ������,  �����������  ����.  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</w:t>
      </w:r>
      <w:r>
        <w:rPr/>
        <w:t>, ����� ������ ��. �� �������� ����� ������� 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 � ��������� ����� ��������</w:t>
      </w:r>
      <w:r>
        <w:rPr/>
        <w:t>. ������ ����  �����  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 ���������� ���������</w:t>
      </w:r>
      <w:r>
        <w:rPr/>
        <w:t>. �� �� ��������� ����������,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��� ��� �����, �� ����  ��  ������.  ���  �  ���� 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 � ��������� � ����</w:t>
      </w:r>
      <w:r>
        <w:rPr/>
        <w:t>? ��� ������� �  �������  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 �����</w:t>
      </w:r>
      <w:r>
        <w:rPr/>
        <w:t>? ��� ��������� ����������, ���  ������?  �� 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 ����� �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 ����  �����</w:t>
      </w:r>
      <w:r>
        <w:rPr/>
        <w:t>:  ����  ���  ���  ��������  ��  ���   �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�  ����������;  ����  ���������  ����  �����, 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 ���</w:t>
      </w:r>
      <w:r>
        <w:rPr/>
        <w:t>. � �������� ��������� ������� �� ��������  ����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>. ���� �� ������� �����, ������� �����  ���  �������  ���� 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 � ����� ������� �� ������� �����</w:t>
      </w:r>
      <w:r>
        <w:rPr/>
        <w:t>, ����� � ��������.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</w:t>
      </w:r>
      <w:r>
        <w:rPr/>
        <w:t>. ���� �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 � ����� ����</w:t>
      </w:r>
      <w:r>
        <w:rPr/>
        <w:t>, ���� � �������� ���������. 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��  �  ����  �����</w:t>
      </w:r>
      <w:r>
        <w:rPr/>
        <w:t>,  ���  ����������  ������,  �  �  ������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 ������ ���� ������  ����</w:t>
      </w:r>
      <w:r>
        <w:rPr/>
        <w:t>,  �������  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 ��  ��������  ������  ������  �  ������  �  ����.  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 ����� �  ���������  ��������  ��  �����,  ������  �  ��.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</w:t>
      </w:r>
      <w:r>
        <w:rPr/>
        <w:t>, ���� �������� ��� ������ � ��������. �� ����� 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����� ��� ����� �����</w:t>
      </w:r>
      <w:r>
        <w:rPr/>
        <w:t>, ��� ���� ����, ��� ��� �������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� �  ��������  ���  ��  ������</w:t>
      </w:r>
      <w:r>
        <w:rPr/>
        <w:t>.  �������  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</w:t>
      </w:r>
      <w:r>
        <w:rPr/>
        <w:t>, ����� ������  ��������.  ����  ������  ����� 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�� �������������� � ����� ��  �����.  �  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� � ������</w:t>
      </w:r>
      <w:r>
        <w:rPr/>
        <w:t>, ����� ����� ������� ������.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������� ��������� �����</w:t>
      </w:r>
      <w:r>
        <w:rPr/>
        <w:t>. ���� �������� �� � ���, �  �� 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, �� ������ ���������� ����.  ���  ������  �  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 ��� ����� ��������,  ���  ����  ����  ��  ��������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 ����� ���������� 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 ����� ������</w:t>
      </w:r>
      <w:r>
        <w:rPr/>
        <w:t>, �� ������ ����������. �������,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 ������  �������</w:t>
      </w:r>
      <w:r>
        <w:rPr/>
        <w:t>.  ����  ����  �  ��-��  �����  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 �� ������ ������</w:t>
      </w:r>
      <w:r>
        <w:rPr/>
        <w:t>; �� ����� � �������� ���, 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</w:t>
      </w:r>
      <w:r>
        <w:rPr/>
        <w:t>.  ������  ����������  ����������  ��������.  ����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� ������</w:t>
      </w:r>
      <w:r>
        <w:rPr/>
        <w:t>, �� ���� ����������. ����� ������  -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-������ �����. �� �������, ��� ������ ����� ���-������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, ����, ������� ��  ��������,  �  ����  ����  ��� 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 ����� ��� </w:t>
      </w:r>
      <w:r>
        <w:rPr/>
        <w:t>- ��� ����  ������  ������,  ��  ������ 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 ������� ������� 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, ��������, - ������ ��, -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�������� �������������</w:t>
      </w:r>
      <w:r>
        <w:rPr/>
        <w:t>. �������  ���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 ����� � ��������� ������</w:t>
      </w:r>
      <w:r>
        <w:rPr/>
        <w:t>, � ����  ������  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</w:t>
      </w:r>
      <w:r>
        <w:rPr/>
        <w:t>, �� �� ���������� ������.  ������  ������  ����;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���� �������</w:t>
      </w:r>
      <w:r>
        <w:rPr/>
        <w:t>, ������, �� �����������, ����� ������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� � 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 �����  ������</w:t>
      </w:r>
      <w:r>
        <w:rPr/>
        <w:t>.  ���  ���������  �  �������  ���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. �� ��� �� � ������� � ����� ������ �����, � 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 ����  �������  ����,  ��  �����  ���������.  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: ������ ����� ���������, � ������ ����� ��������� �� ���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 ������  ��</w:t>
      </w:r>
      <w:r>
        <w:rPr/>
        <w:t>,  ��������,  �����  ��  ����������.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 � 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 ������</w:t>
      </w:r>
      <w:r>
        <w:rPr/>
        <w:t>, ��� �� ����������� ������  ����.  ������ 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��� ��� ������. ������ �������  ���  ����  ��  ��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 �� ��������</w:t>
      </w:r>
      <w:r>
        <w:rPr/>
        <w:t>. ����� ����� ��������. ����  �����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 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�����������  ��  ����</w:t>
      </w:r>
      <w:r>
        <w:rPr/>
        <w:t>,  �����  �������  �������   ���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</w:t>
      </w:r>
      <w:r>
        <w:rPr/>
        <w:t>. �� ���������� �������� ���� �� �������� �� 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 �������</w:t>
      </w:r>
      <w:r>
        <w:rPr/>
        <w:t>. ���� �������� ��� �� �������� ������,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</w:t>
      </w:r>
      <w:r>
        <w:rPr/>
        <w:t>. �������� ����� � ���� � ���������  ������  �  ����.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 ���� ����� ����. �� ��������: ���� � ���������� �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 �������� �� ����</w:t>
      </w:r>
      <w:r>
        <w:rPr/>
        <w:t>, � ������ ��� �����, ���  ��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���, ������ �� ����. ���� ��������� ���� � �����,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� 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 ������� � �����</w:t>
      </w:r>
      <w:r>
        <w:rPr/>
        <w:t>,  ���  ������  ������,  ��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 ���������� ������ �� ����� ������� ���������</w:t>
      </w:r>
      <w:r>
        <w:rPr/>
        <w:t>.  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 ���  ������������  ����  �������  �������  �������  �   ��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</w:t>
      </w:r>
      <w:r>
        <w:rPr/>
        <w:t>, ����� ��� - ����� ����, ���������� �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������ </w:t>
      </w:r>
      <w:r>
        <w:rPr/>
        <w:t>- ����� �������� � ������. ����� ��� ����� �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. �������, ���� ������� ��������.  ��  ��������  �  �����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 �������</w:t>
      </w:r>
      <w:r>
        <w:rPr/>
        <w:t>, �������� �����, ������ �� � 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 �� ��</w:t>
      </w:r>
      <w:r>
        <w:rPr/>
        <w:t>. ���  ��������  ��  ����  �  �  ��  ��  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 �� ����</w:t>
      </w:r>
      <w:r>
        <w:rPr/>
        <w:t>,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��� �� ����� �������� �����  �����</w:t>
      </w:r>
      <w:r>
        <w:rPr/>
        <w:t>.  ��  ����  �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 ������</w:t>
      </w:r>
      <w:r>
        <w:rPr/>
        <w:t>, ������� ����� �� ��������, ��� ���-�� ��� ���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</w:t>
      </w:r>
      <w:r>
        <w:rPr/>
        <w:t>. ��� �� ���-������ ������ � ����������?  ��  ����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 ������ � ���������� ������ ����</w:t>
      </w:r>
      <w:r>
        <w:rPr/>
        <w:t>. �����  ����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  �����  �����  �������  ������,  ����  �����  �����������.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 ����</w:t>
      </w:r>
      <w:r>
        <w:rPr/>
        <w:t>, � ������� ������  �����  ���  ������.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��, ������� �� ������, ���� ������. �����  ����:  ��������.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</w:t>
      </w:r>
      <w:r>
        <w:rPr/>
        <w:t>, �� ���� ������ ������  ������  �  �������  �����?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 ������� �� ����������  �����  �  ���������  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�� ��� ������ ��� ���� �����. � ���� ��  ���,  ���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? ������ ��, ��� ��������� ��������� ������� �������  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</w:t>
      </w:r>
      <w:r>
        <w:rPr/>
        <w:t>; ��, ��� ��������� �� ��������� �������, ������ 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, ������� ��. �������� ��  ���������  ����������  ��������?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</w:t>
      </w:r>
      <w:r>
        <w:rPr/>
        <w:t>. ���� � ��������, �� �� ����� ���� ������  �����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, ������ ����, ���� �����. �����,  ��  ��������,  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</w:t>
      </w:r>
      <w:r>
        <w:rPr/>
        <w:t>. �� ����� ������� �� ���� ���� � ������� 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 �������, ��� 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 ����</w:t>
      </w:r>
      <w:r>
        <w:rPr/>
        <w:t>, ������ �� ���������� ����. ������  ���  ��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-������, ����� ����,  �����  ��  �������.  ��,  �������,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 �� ������ ������.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� ����� ���</w:t>
      </w:r>
      <w:r>
        <w:rPr/>
        <w:t>-�� ���������, � �� ������ �������� �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 ����</w:t>
      </w:r>
      <w:r>
        <w:rPr/>
        <w:t>.  �����  ������  �����  ������  ��������.  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���� ���������� ����������  �����  �����  ��������.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 ������</w:t>
      </w:r>
      <w:r>
        <w:rPr/>
        <w:t>. ������ �� �������, �����  �����  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 ������������ �  ����  �����,  ��������  ���  ���������  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</w:t>
      </w:r>
      <w:r>
        <w:rPr/>
        <w:t>. �� ������� ��� ������ �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�� ��� ����� ����� ��� ���</w:t>
      </w:r>
      <w:r>
        <w:rPr/>
        <w:t>-���. ��� ������ ��� 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</w:t>
      </w:r>
      <w:r>
        <w:rPr/>
        <w:t>, �� �������� �� ����, � ���� � ������� - ������ 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 ��������</w:t>
      </w:r>
      <w:r>
        <w:rPr/>
        <w:t>, ������� � ����� ������. ���  �������  �����, 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>. ���� ���������, ��� �������. ���� 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</w:t>
      </w:r>
      <w:r>
        <w:rPr/>
        <w:t>, ������� �� �������� 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 ���� ����������� � ����������� ������</w:t>
      </w:r>
      <w:r>
        <w:rPr/>
        <w:t>. ��� 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�, �����, ������ - ���������� ����������, ��������� 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 �������</w:t>
      </w:r>
      <w:r>
        <w:rPr/>
        <w:t>, ����������  �������.  ��������  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</w:t>
      </w:r>
      <w:r>
        <w:rPr/>
        <w:t>. �����, �� ����,  ���  ����������.  ����  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 ���������� �����</w:t>
      </w:r>
      <w:r>
        <w:rPr/>
        <w:t>, ������������  �����  �����.  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 ������� �������. ��� �������. ����. ����������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</w:t>
      </w:r>
      <w:r>
        <w:rPr/>
        <w:t>, ���� ��  ����������������  ���������  ����,  �  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  �������  ��  �������������  �  ����</w:t>
      </w:r>
      <w:r>
        <w:rPr/>
        <w:t>,  �  �����  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</w:t>
      </w:r>
      <w:r>
        <w:rPr/>
        <w:t>. ����� �������� ���� ���������, ������  ��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 �������</w:t>
      </w:r>
      <w:r>
        <w:rPr/>
        <w:t>.  ����  ���������  �����  ����,  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 ��������� �� ����������� ������� ��� 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��</w:t>
      </w:r>
      <w:r>
        <w:rPr/>
        <w:t>, � ��������� ������ �������� ��� ����������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������  ���������</w:t>
      </w:r>
      <w:r>
        <w:rPr/>
        <w:t>.  �����  ������  ������  ����  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</w:t>
      </w:r>
      <w:r>
        <w:rPr/>
        <w:t>, � ��������� ��������. ���� ������� �� 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 � �� ����������� ��������� � ��������� ����, ������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</w:t>
      </w:r>
      <w:r>
        <w:rPr/>
        <w:t>, ��� ��������. ������ �������� ��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 ������������ ������, ������ �������, �� ����� �  ����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 �������� ��������� �������</w:t>
      </w:r>
      <w:r>
        <w:rPr/>
        <w:t>, 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 ���-������? � �����. � �����! ���� ��� ����� 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 ��� �����</w:t>
      </w:r>
      <w:r>
        <w:rPr/>
        <w:t>. �� ������ ����� ���� 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</w:t>
      </w:r>
      <w:r>
        <w:rPr/>
        <w:t>, �����������, ��� � ��� ���������, � �� �������  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. �� ��� � ������  ������,  ���  �����  ����������.  ����  -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</w:t>
      </w:r>
      <w:r>
        <w:rPr/>
        <w:t>, ���� � ����, ��� �������� ��  ��  ����,  ��  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�� �������, ����������, ������ � ������� ������.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</w:t>
      </w:r>
      <w:r>
        <w:rPr/>
        <w:t>. ��� ������ � ��������  �����  �������,  ������  ���� 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, ��� ��� �������, ����� ������ �������� � �����  ���  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���� � ���������� ����� ������� �� �� ����. � ����������� 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 � ���� �� ������� </w:t>
      </w:r>
      <w:r>
        <w:rPr/>
        <w:t>- ������ �����. �� ���-������ ���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 ����, �������� ������ � ����������. �� �� �����,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 ������ �������� � ���� ���. ��� �� �� �� ����� �������� �� 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 �����������</w:t>
      </w:r>
      <w:r>
        <w:rPr/>
        <w:t>, ���� ��� 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 ����� ������������ ����</w:t>
      </w:r>
      <w:r>
        <w:rPr/>
        <w:t>; ������ ��� �������� �� 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�� � ������������ ��� ��������� ���</w:t>
      </w:r>
      <w:r>
        <w:rPr/>
        <w:t>.  �  ���� 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 �������  ��  ��������,  �����  ������  ��  ������,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 �� ��������</w:t>
      </w:r>
      <w:r>
        <w:rPr/>
        <w:t>.  ��������  ����,  ��������,  ���  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  ������  �������,  ����������  �  ���������  ��������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 ������</w:t>
      </w:r>
      <w:r>
        <w:rPr/>
        <w:t>. ��� ������ �� ��� ������ ��� ������  �� 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 �������</w:t>
      </w:r>
      <w:r>
        <w:rPr/>
        <w:t>, ��� ������ �����? ���� ������, ���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 ��������� ����</w:t>
      </w:r>
      <w:r>
        <w:rPr/>
        <w:t>,  ��  �  ����������  �������  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 ����</w:t>
      </w:r>
      <w:r>
        <w:rPr/>
        <w:t>. ��  �����  ��������  ������  ����������,  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 � ��� �������� ����, ����������� �  ����������.  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</w:t>
      </w:r>
      <w:r>
        <w:rPr/>
        <w:t>. ��������� ���� ����� �� 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 �� ��������� ��������</w:t>
      </w:r>
      <w:r>
        <w:rPr/>
        <w:t>. ��������� ���������  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- ���� ��� ������, - �� ������� ������� ����, ������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</w:t>
      </w:r>
      <w:r>
        <w:rPr/>
        <w:t>-������� ��������� ���� ������; ��� �� ��� ���� �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>. ���� �������� ������������� ���,  ���,  ���,  ����,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>. ����, ����� ������,  ��������  ��  �����  �  ������ 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.. ������ ��� �� ������. ����, ������ ������, ������� 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 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 ��������� � ����� �����</w:t>
      </w:r>
      <w:r>
        <w:rPr/>
        <w:t>, � ����� �������. � �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 �����</w:t>
      </w:r>
      <w:r>
        <w:rPr/>
        <w:t>. �������, ��������� �� ������ ���-������: 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 ��������� ��������� ������ �� ��������� �  ����������.  ��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 ������</w:t>
      </w:r>
      <w:r>
        <w:rPr/>
        <w:t>, ������ ���������� �����. ��, ���  �� 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</w:t>
      </w:r>
      <w:r>
        <w:rPr/>
        <w:t>. �� ��������� �������� ������� � ������ ����� 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</w:t>
      </w:r>
      <w:r>
        <w:rPr/>
        <w:t>. ��������� ���������  �  �����  �������?  �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? ��������. ������ ������������. ����  ����������  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 ����</w:t>
      </w:r>
      <w:r>
        <w:rPr/>
        <w:t>, ������ ��������; ������������ ��� ���-��,  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 ������ ������� �� �����, ��  �����  ��������  �  ����.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 ��������� �����</w:t>
      </w:r>
      <w:r>
        <w:rPr/>
        <w:t>. ��� ���� �� � ������������� 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�� ��� �� �������, �������, ��� ���� ������ ��,  ��  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 ����� � ����� �����</w:t>
      </w:r>
      <w:r>
        <w:rPr/>
        <w:t>.  ����  ����  ��  ��������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������ ����</w:t>
      </w:r>
      <w:r>
        <w:rPr/>
        <w:t>. �������� ��� ����.  ���  ����� 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, ���������, �������. ����� ����� ���� � ������?  ��  ���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 �������� ������������ �����</w:t>
      </w:r>
      <w:r>
        <w:rPr/>
        <w:t>? ���, ������� �� 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 ������� ���</w:t>
      </w:r>
      <w:r>
        <w:rPr/>
        <w:t>. �� �������� ��������.  ��������,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</w:t>
      </w:r>
      <w:r>
        <w:rPr/>
        <w:t>. �� ���� ����� ������� � ����� ����. ��  ����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</w:t>
      </w:r>
      <w:r>
        <w:rPr/>
        <w:t>. ���� �� �������� ���� ��������, ��� ����� ��  ������� 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��� �� ����</w:t>
      </w:r>
      <w:r>
        <w:rPr/>
        <w:t>. ����� ����� ��� �����, ��  ����� 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 ������� �������� ��������������� ����</w:t>
      </w:r>
      <w:r>
        <w:rPr/>
        <w:t>. �����  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</w:t>
      </w:r>
      <w:r>
        <w:rPr/>
        <w:t>, ��� ����� �����������; �  �����  �������  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</w:t>
      </w:r>
      <w:r>
        <w:rPr/>
        <w:t>, �� ������  �������  ��  ���.  ��  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�� � �����</w:t>
      </w:r>
      <w:r>
        <w:rPr/>
        <w:t>, �� ���  ���������  ���.  �����  ��� 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 ������������ ����� � ����� ����� ������</w:t>
      </w:r>
      <w:r>
        <w:rPr/>
        <w:t>,  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 ������� ��� �� ������</w:t>
      </w:r>
      <w:r>
        <w:rPr/>
        <w:t>, ���� ������� ����.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, � ���� �� ���� ����������, ������ �� ��������. 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��������� � �����. ������� ���� ����� ���������,  ������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; �� ���� ��� ���� ��� ������, ��� ���� ��������  � 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</w:t>
      </w:r>
      <w:r>
        <w:rPr/>
        <w:t>, ��� ���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? ��������, ���� ��� ����� ������.  �  ������  ��� 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 � ������� � ���� �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 ����</w:t>
      </w:r>
      <w:r>
        <w:rPr/>
        <w:t>,  �  ��  �������,  ���  ���������  ����  ���� 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��������� � ����� �����������</w:t>
      </w:r>
      <w:r>
        <w:rPr/>
        <w:t>. �� �������  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� �� ���</w:t>
      </w:r>
      <w:r>
        <w:rPr/>
        <w:t>. ��� � ��� ���������, ��� ��� ������ �� 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 ����� ���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������ �����</w:t>
      </w:r>
      <w:r>
        <w:rPr/>
        <w:t>,  ��  ����  ���  ������.  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</w:t>
      </w:r>
      <w:r>
        <w:rPr/>
        <w:t>, �� �������. ��� ����� ���� ��� ��� ������ ����;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 � ����� 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�� ����� 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! ��������, ���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��������  �  ��</w:t>
      </w:r>
      <w:r>
        <w:rPr/>
        <w:t>-�������.  ��  ��������  ������-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>. ���� ����� ������, �� ���������  ����������  ����.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 ��� �����</w:t>
      </w:r>
      <w:r>
        <w:rPr/>
        <w:t>, 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! - ������ ��. - � ���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�</w:t>
      </w:r>
      <w:r>
        <w:rPr/>
        <w:t>. 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, ���� ��� ��� �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, ���� �������� ����� � ������ ��� ��� �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  �������</w:t>
      </w:r>
      <w:r>
        <w:rPr/>
        <w:t>,  ��������  �������.  ���  ���,  ������� 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. ������� ����  �������,  ����  �����  ����������� 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</w:t>
      </w:r>
      <w:r>
        <w:rPr/>
        <w:t>: �������, ���������� �������. �� ���������.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 ������� ��������� ����� �����</w:t>
      </w:r>
      <w:r>
        <w:rPr/>
        <w:t>. �� �����  ������  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 �������� ����</w:t>
      </w:r>
      <w:r>
        <w:rPr/>
        <w:t>, �� �������, ��� ��� ��� ���� 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�����</w:t>
      </w:r>
      <w:r>
        <w:rPr/>
        <w:t>, � ��� ����������, ��� �� ������ �����. 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�� � �������� ��</w:t>
      </w:r>
      <w:r>
        <w:rPr/>
        <w:t>. ������ ������� � �������, ��� 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</w:t>
      </w:r>
      <w:r>
        <w:rPr/>
        <w:t>. ���� �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 ������, - ������� ��. - ����� ������ ������. 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, ��� �����,  �����  ���  �������.  ������  �  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; �����������, ��� �� ���� ������, � �� �� ��� �������.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� ���� ���� ����������</w:t>
      </w:r>
      <w:r>
        <w:rPr/>
        <w:t>. �� �������� ������  ���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!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</w:t>
      </w:r>
      <w:r>
        <w:rPr/>
        <w:t>. ���� ��������� ������ ��. �������,  �������  ������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 ������, ������. -  ����  �������  ��������  �  ��������;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</w:t>
      </w:r>
      <w:r>
        <w:rPr/>
        <w:t>, �������� �������. - ���� ������ ����������, �� 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��� � ����� ��� �� ����������� ��������� 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</w:t>
      </w:r>
      <w:r>
        <w:rPr/>
        <w:t>, �� ������ ��  ������.  �������  ������  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 ������. �� ������ ����; ������� ��������,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- ������ ����.  -  ������  ���  ���������,  ���� 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 ����������</w:t>
      </w:r>
      <w:r>
        <w:rPr/>
        <w:t>. �� �������� ���������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 ����� � ������</w:t>
      </w:r>
      <w:r>
        <w:rPr/>
        <w:t>. ����� ������� �� ��������  ������  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� ����� � ������������� �����, �� ������� ����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�� ��� 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� ����, � �� ����� � ��������. ��� 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. ����� ������. ��� ���������?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�.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 ������ ����� �����</w:t>
      </w:r>
      <w:r>
        <w:rPr/>
        <w:t>. ��������� �� ��������� 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 ����� ���</w:t>
      </w:r>
      <w:r>
        <w:rPr/>
        <w:t>. ���� ��������. 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?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 � ��� ���� � ����? 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</w:t>
      </w:r>
      <w:r>
        <w:rPr/>
        <w:t>, ������ - ��� ������. ���  ��  ����  ��  ����� 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��. � ������. - ����� � ���� � ������� ���.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</w:t>
      </w:r>
      <w:r>
        <w:rPr/>
        <w:t>, �� ������: ����� ���� �������,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 �����. - � ���� ���� �������, �� �������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</w:t>
      </w:r>
      <w:r>
        <w:rPr/>
        <w:t>, ������ �������� �����. - � ��  ����.  �����  ����, 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</w:t>
      </w:r>
      <w:r>
        <w:rPr/>
        <w:t>, � �������, ��� ��� ������. ������� ���� �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�������� �  �������  ���  �����  ���������  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. ������� �� ������. - �� ������� ��������. -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 �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</w:t>
      </w:r>
      <w:r>
        <w:rPr/>
        <w:t>. �� ������� �� ��������� ������ ����.  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. �� ���� �������  ��������.  ��  ������������,  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</w:t>
      </w:r>
      <w:r>
        <w:rPr/>
        <w:t>. ��� ������ ����. ���, ����. ������ -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 ����� ���� ���?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-�����.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���. ����� �������� � ����������.  -  �������  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, �������. - ���� ����� ����-������ 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 �����. �������� �����, 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 ������� ���� ����� �������  ��������</w:t>
      </w:r>
      <w:r>
        <w:rPr/>
        <w:t>,  �  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 ������� ������� ������� ��  ��������  ����  ��������  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</w:t>
      </w:r>
      <w:r>
        <w:rPr/>
        <w:t>. ���� ��� ���� ������ �������, ��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 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.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 ������� �������� �����</w:t>
      </w:r>
      <w:r>
        <w:rPr/>
        <w:t>, ����� �������  �  ������ 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. �����, ��� ������. ���� ����� �������  ������  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 ��������� � ������. ���� �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. ����� �������� �������� ����. ����� ���� ��� ������. -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 ������</w:t>
      </w:r>
      <w:r>
        <w:rPr/>
        <w:t>. - � ��������� 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. � ������� � ������ ��� ���� 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�.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�� � ����� ���� ���</w:t>
      </w:r>
      <w:r>
        <w:rPr/>
        <w:t>. ���� �� ������� ���� �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 � ����</w:t>
      </w:r>
      <w:r>
        <w:rPr/>
        <w:t>, ��  ������  ��  ����.  ����  ������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 ���� �������</w:t>
      </w:r>
      <w:r>
        <w:rPr/>
        <w:t>, �� ����� ��� ��������� -  ����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�����  ���������</w:t>
      </w:r>
      <w:r>
        <w:rPr/>
        <w:t>,  -  �������  ��������   ��������.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������ �� 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���� ������� ��� �� �����������</w:t>
      </w:r>
      <w:r>
        <w:rPr/>
        <w:t>. �����  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 �������� ����� �� ��</w:t>
      </w:r>
      <w:r>
        <w:rPr/>
        <w:t>. 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, � ������ �� ���-������. � 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</w:t>
      </w:r>
      <w:r>
        <w:rPr/>
        <w:t>, ������� ����. �� 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-������. � ����, ����� �� �����  �����  �  �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 ����� ����� ���-������ ��������� �� ��� 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 ����� 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 ���� ���. �������� �����. � �� 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, ���� ������, ��� ������� ������������ � �����. �� 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 �������</w:t>
      </w:r>
      <w:r>
        <w:rPr/>
        <w:t>. ����� ��������� �� ���� ���� �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 ������� ������ �� ��,  �����  ��������  ��,  ��  �� 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</w:t>
      </w:r>
      <w:r>
        <w:rPr/>
        <w:t>; ����� ������ ���������� ������� ���������.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 ��������� �� � ��������  �  ����  ���������</w:t>
      </w:r>
      <w:r>
        <w:rPr/>
        <w:t>;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</w:t>
      </w:r>
      <w:r>
        <w:rPr/>
        <w:t>. ����� ������� ������ �� �������� �����, �� � 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</w:t>
      </w:r>
      <w:r>
        <w:rPr/>
        <w:t>. ���� -  �����  �������������.  ���������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 �����</w:t>
      </w:r>
      <w:r>
        <w:rPr/>
        <w:t>. ���� ������� � �����, ��� ���� ���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5-6 �����, �� �������� ������������� ������ ������. ���� 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 ����� �������� � �������� </w:t>
      </w:r>
      <w:r>
        <w:rPr/>
        <w:t>- ��������. ������� 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������ � �� ������ ����� �������������</w:t>
      </w:r>
      <w:r>
        <w:rPr/>
        <w:t>;  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 �����������  ��  �����   �������   �������,   ��   �����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 � ������</w:t>
      </w:r>
      <w:r>
        <w:rPr/>
        <w:t>. ��������� �������  �������  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</w:t>
      </w:r>
      <w:r>
        <w:rPr/>
        <w:t>, �� ������� � ������ ��������� � ������� ��������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 ���������� ��������</w:t>
      </w:r>
      <w:r>
        <w:rPr/>
        <w:t>. � ����� �� ���� 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��� � �����</w:t>
      </w:r>
      <w:r>
        <w:rPr/>
        <w:t>, �� ����������  ����.  ���������� 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  �������  ���������</w:t>
      </w:r>
      <w:r>
        <w:rPr/>
        <w:t>,  �������  ��������  ����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; ���� ���� �������, ��� ������ ��������� ������� � ��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 ����� ������� - ��� ��� ���������  �����.  ������  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 ����� ������ ���������</w:t>
      </w:r>
      <w:r>
        <w:rPr/>
        <w:t>. �� ���� �� ���� �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</w:t>
      </w:r>
      <w:r>
        <w:rPr/>
        <w:t>, ��� ����� ��� ������ ������� ��� 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 ��� ������ ������. ��� � ����  ����  ���  ������� 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 ���� ���� ��������� ��� ���������� �������</w:t>
      </w:r>
      <w:r>
        <w:rPr/>
        <w:t>. 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 �������� �� ��������� </w:t>
      </w:r>
      <w:r>
        <w:rPr/>
        <w:t>- �����  ����������  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�� ��� �������</w:t>
      </w:r>
      <w:r>
        <w:rPr/>
        <w:t>, �  �������  ���  ���������.  �����  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 ��������� ����������, ���������� �����  ���,  ����������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 ������</w:t>
      </w:r>
      <w:r>
        <w:rPr/>
        <w:t>, ������������������ ����  �  �����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  ������  �����  �����  ����  ������������.  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 �����</w:t>
      </w:r>
      <w:r>
        <w:rPr/>
        <w:t>, ��� �� ������� �������. �� ��� � 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 ����  ��  �����</w:t>
      </w:r>
      <w:r>
        <w:rPr/>
        <w:t>.  ��  ���������  ��������.  ������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�� ������� ������� �������������</w:t>
      </w:r>
      <w:r>
        <w:rPr/>
        <w:t>. 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 ������ �� �����.  ������  ����  ������  ���������.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. ����������, ����� �  ��������  ���  �������  �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 �������  ����  �������  �  ����������  ����������  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�</w:t>
      </w:r>
      <w:r>
        <w:rPr/>
        <w:t>. ������, ��� �������� ������,  �  ���������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��������� �������������� ������� � ����  �  �������</w:t>
      </w:r>
      <w:r>
        <w:rPr/>
        <w:t>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���</w:t>
      </w:r>
      <w:r>
        <w:rPr/>
        <w:t>, � �������� ���������. � �������� ���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 ����� ������ ���������</w:t>
      </w:r>
      <w:r>
        <w:rPr/>
        <w:t>, � ����� ��������  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 ���� �� ����� � ���� �� ��������.  �������  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? ��������� ������? ������? 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 ������ ��������� ����</w:t>
      </w:r>
      <w:r>
        <w:rPr/>
        <w:t>? � ���������� ���?  ��  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 ��������� ��������. ������ �����  �  ���������.  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��� ������: ����� ���, � � ������  ���  ���  �  ����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>; �����, �������� �� � �����������, ���������� ������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����</w:t>
      </w:r>
      <w:r>
        <w:rPr/>
        <w:t>. �������������  ��  ��������,  �  �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 � ������������ �������� ��������</w:t>
      </w:r>
      <w:r>
        <w:rPr/>
        <w:t>, ��� �� 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. ���������, �� ����� ������ �������� �  ���  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  �����  �����  ������  �����,  �������  �����  ���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���, ����������, �� � �� �� ���� �����������  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</w:t>
      </w:r>
      <w:r>
        <w:rPr/>
        <w:t>, � ������� ��� �������. �������  �������  �  �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� ������ �� �������� ����� ������ ����</w:t>
      </w:r>
      <w:r>
        <w:rPr/>
        <w:t>, ����� ���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 �������� ������</w:t>
      </w:r>
      <w:r>
        <w:rPr/>
        <w:t>. � ����� �� ������� ����  ������  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�</w:t>
      </w:r>
      <w:r>
        <w:rPr/>
        <w:t>. ����� ��� ���� ������, ��  ������  ������� 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� �� ��������� � �����, ����� ��������,  �  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? 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, �� �� ������. - �� ������� ���� ����. -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 �����������  �  ���  ��  �����</w:t>
      </w:r>
      <w:r>
        <w:rPr/>
        <w:t>,  ��������,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. ��� ������� � ����, �������� ����� � ��������� � ��� 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�� �����</w:t>
      </w:r>
      <w:r>
        <w:rPr/>
        <w:t>, ��������� � �������� �  ������.  �����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, ��� ���������� 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�� � ������, -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,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�����������.  ������  �  �����  ��  ����   �����������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���� ����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������� �� �����. ��� ������? - �� ���  ��������  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 � ���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. �����, � 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. �������, �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 ���� ������� ������ � ����</w:t>
      </w:r>
      <w:r>
        <w:rPr/>
        <w:t>. �������, ���  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</w:t>
      </w:r>
      <w:r>
        <w:rPr/>
        <w:t>. � ������� ���������� ���, � �� ����� ���  �����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��� �� �����������. ���� ������ ����, ������, ���� � 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 �����  �����������.  ���  ��  ��������  ���������  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</w:t>
      </w:r>
      <w:r>
        <w:rPr/>
        <w:t>, �� ��� ��� �� �����, ��� �����. � ���� ���,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� ��������, ��� ������ ������� 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� ���� ���� ������</w:t>
      </w:r>
      <w:r>
        <w:rPr/>
        <w:t>, ����� ���� ���  ���  ���������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 � ������</w:t>
      </w:r>
      <w:r>
        <w:rPr/>
        <w:t>, ��� ������� �����.  �����  ����  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 ����� ��������� � �� ��� 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... - ���� �������� ���� �������� �� ����. -  ��������,  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-�� ��������. - ���� ��������� ������ ����: ����� �� �����.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��</w:t>
      </w:r>
      <w:r>
        <w:rPr/>
        <w:t>. �� 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 ���� ����� 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� ��������� ����  �����  ���������:  ���� 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�  ���  �������</w:t>
      </w:r>
      <w:r>
        <w:rPr/>
        <w:t>.  ����  �����  ��������  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 ��������� ����� � ���</w:t>
      </w:r>
      <w:r>
        <w:rPr/>
        <w:t>. ������ ����� ������ �������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</w:t>
      </w:r>
      <w:r>
        <w:rPr/>
        <w:t>, ����� �� �������, ��� � ����. ����  ��  ��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 �� ���</w:t>
      </w:r>
      <w:r>
        <w:rPr/>
        <w:t>. �������� ��������� � ������,  �������  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</w:t>
      </w:r>
      <w:r>
        <w:rPr/>
        <w:t>, ��� ����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 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 �������. �� �� ���� �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 � ������ ���� ����� ��� �� �����</w:t>
      </w:r>
      <w:r>
        <w:rPr/>
        <w:t>. 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 ������? - ����������� ������������, �  ��  ��  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</w:t>
      </w:r>
      <w:r>
        <w:rPr/>
        <w:t>. -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... � �����, ��� �������� � ����, �  ���  ����.  �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 � �����</w:t>
      </w:r>
      <w:r>
        <w:rPr/>
        <w:t>, � � ����� �������� �  ������,  ���  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</w:t>
      </w:r>
      <w:r>
        <w:rPr/>
        <w:t>, ��� �� ����� ��������� 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. ����������, ��� � ���. �� ���������.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���� 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 �������</w:t>
      </w:r>
      <w:r>
        <w:rPr/>
        <w:t>, � ���� ������ ���  �  ����.  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 ��������</w:t>
      </w:r>
      <w:r>
        <w:rPr/>
        <w:t>; � ���-�� �� ��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 ����� �������� ������</w:t>
      </w:r>
      <w:r>
        <w:rPr/>
        <w:t>. ������������� ���� 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������  ��  �������  �����  ��������  �������������</w:t>
      </w:r>
      <w:r>
        <w:rPr/>
        <w:t>.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-������. � ����� ������ ���� ��������� � ���������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����� ����� ����� ������ �������,  ��  ���������  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��� ����� ������������</w:t>
      </w:r>
      <w:r>
        <w:rPr/>
        <w:t>. �����  ��������  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</w:t>
      </w:r>
      <w:r>
        <w:rPr/>
        <w:t>. ����  ������  �����  ����  �  �������.  ����� 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 ������ � �������� ��������� �����</w:t>
      </w:r>
      <w:r>
        <w:rPr/>
        <w:t>. 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 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�� ���� ������� �������</w:t>
      </w:r>
      <w:r>
        <w:rPr/>
        <w:t>. ������� � ���������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 ������  ��  ����</w:t>
      </w:r>
      <w:r>
        <w:rPr/>
        <w:t>.  ��  �  ���  ����,  ���  �������� 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 ��� ��� � �������  -  ������  �������  ������  ����.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�� � ��������</w:t>
      </w:r>
      <w:r>
        <w:rPr/>
        <w:t>, ������ � ����, ����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  ��  �����  �����</w:t>
      </w:r>
      <w:r>
        <w:rPr/>
        <w:t>.  �  �����  ������  ��  ���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�� �� �������, �  �������  ���  ������  ���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 ���� ���� ���  ��  �������  ���������  ��������  � 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 �� ����</w:t>
      </w:r>
      <w:r>
        <w:rPr/>
        <w:t>. ������ �������, �� ����� ����  ����  ���  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</w:t>
      </w:r>
      <w:r>
        <w:rPr/>
        <w:t>, �������� ������ �����  ������,  �����  ����������  �����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 ��������� ���</w:t>
      </w:r>
      <w:r>
        <w:rPr/>
        <w:t>, ����� �� ��������� ��  ����  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</w:t>
      </w:r>
      <w:r>
        <w:rPr/>
        <w:t>, ������ �������� �� ����������� ����.  ����  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����  ��  �������������  ���������</w:t>
      </w:r>
      <w:r>
        <w:rPr/>
        <w:t>,  �  �����  ������  �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 �� ����� �����; �� ��������� �������� ����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�� �� ������� ����, �� ���� ��� �� ����. � ��������.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� �����������</w:t>
      </w:r>
      <w:r>
        <w:rPr/>
        <w:t>, �� ������ �������� �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����� ������� ���������� ��  ��</w:t>
      </w:r>
      <w:r>
        <w:rPr/>
        <w:t>.  �����  ��� 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 ��� ������ �������� ����</w:t>
      </w:r>
      <w:r>
        <w:rPr/>
        <w:t>. ��������  �����  �������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?  ������  �����  ���  �����  ������?  ���������  ��������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 �� ����� ���; �������, ���������������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,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�� ������. - �����. - ��� 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? ��� �� ����. �� �� ������. ���,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����� ��� ���</w:t>
      </w:r>
      <w:r>
        <w:rPr/>
        <w:t>. ������, ������� �� ������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. ���������� � ����������,  �������  ����  ��  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��������� ��� �������, ��� ����������� � �����. 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�</w:t>
      </w:r>
      <w:r>
        <w:rPr/>
        <w:t>, �� � ������� �����. ���� ������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 �� �������� � ��������� �������� ��� ��� ���������. �� 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 � ���� �� ���� �������. �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</w:t>
      </w:r>
      <w:r>
        <w:rPr/>
        <w:t>, ��� ��� ���������� �����. ������  ����,  ������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 ����</w:t>
      </w:r>
      <w:r>
        <w:rPr/>
        <w:t>. � ������ ����  ����  ���  ��  ������  �����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</w:t>
      </w:r>
      <w:r>
        <w:rPr/>
        <w:t>.  �����������  �  ��������  ����,  ��  ���������,  ���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</w:t>
      </w:r>
      <w:r>
        <w:rPr/>
        <w:t>,  ��  ���  ����  �����  �����,  �  �������  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 ����. ���� ����� ��� ���, ��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 �������  ������  ��������  ��  �����</w:t>
      </w:r>
      <w:r>
        <w:rPr/>
        <w:t>.  ��  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 � ���� ��������� ������� ��������.  ����  ���  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. ��������, ������.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</w:t>
      </w:r>
      <w:r>
        <w:rPr/>
        <w:t>, �� �� ��������, ��� ����  �  �����  ����������.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, 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��. ��� ���. ������? 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.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. -  ����  ������  ��-���  �����.  -  ������,  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 ����������. � ��������� ���-������ �� �������,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</w:t>
      </w:r>
      <w:r>
        <w:rPr/>
        <w:t>. �� ��������  ���������  ����  ����  �������  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 ����. - �� ��������. - � �� ��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. ������� ������ 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 ����� ��������</w:t>
      </w:r>
      <w:r>
        <w:rPr/>
        <w:t>; ������ ������ �  �������  ������  -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; ������ �� ����� �� � ����� ��������� ������. ������ ����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 �  �������  ���  ������  �������.  ������������  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. ���� ������ ����� �� �������  ���������  �  �������� 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��� �� ������� ������ � �����</w:t>
      </w:r>
      <w:r>
        <w:rPr/>
        <w:t>. ���� �������� 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�, ���������  ��������  ��  ���������  �������,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��� � ���������� �������</w:t>
      </w:r>
      <w:r>
        <w:rPr/>
        <w:t>. ���� ����� ���� �����?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������� �� ����� ����� </w:t>
      </w:r>
      <w:r>
        <w:rPr/>
        <w:t>- �� ����, ����� 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 </w:t>
      </w:r>
      <w:r>
        <w:rPr/>
        <w:t>- � �����.  �  ��������  �������  �������  ����  �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��. ��, ��������, ������ ��������, �� ���� ��������  �� 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 �����������</w:t>
      </w:r>
      <w:r>
        <w:rPr/>
        <w:t>. �� �������, ��� ����� �������� �� 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 ����� ������� ���� ����� �� ���, ����� ���-��-������. 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 �������� ���������</w:t>
      </w:r>
      <w:r>
        <w:rPr/>
        <w:t>, �� ��������� ����� ���������, 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</w:t>
      </w:r>
      <w:r>
        <w:rPr/>
        <w:t>, ����� � ����� ��  �������  ���������.  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��� �����</w:t>
      </w:r>
      <w:r>
        <w:rPr/>
        <w:t>:  ������,  �������  ������,  ����, 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 ������ � ������� � �������</w:t>
      </w:r>
      <w:r>
        <w:rPr/>
        <w:t>.  �����  ��������� 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 ��������</w:t>
      </w:r>
      <w:r>
        <w:rPr/>
        <w:t>, ���, ��� �  ������,  �������,  ��  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 ����������� ��� ������ � ��������� �����, �� ���,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���</w:t>
      </w:r>
      <w:r>
        <w:rPr/>
        <w:t>, ��  ����.  ����������  ��������  �������.  �  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 ������ ����� �������</w:t>
      </w:r>
      <w:r>
        <w:rPr/>
        <w:t>,  �  ������  ���������,  ��-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,  �������  ��  ���  ������  �������  �  ���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 � ���������. �������,  ����������  �����������  ��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 � �������� ���</w:t>
      </w:r>
      <w:r>
        <w:rPr/>
        <w:t>. ������������ ����, ������ �� 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���  ������</w:t>
      </w:r>
      <w:r>
        <w:rPr/>
        <w:t>.  �������,  �������,  ��  ����������;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, ���� ������,  ���  ����  ���  ���  ����������  �����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�� �����, � ��������� �������  ���,  �����  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 ��������� ���</w:t>
      </w:r>
      <w:r>
        <w:rPr/>
        <w:t>, ����� �������� � ����  ���  ������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����</w:t>
      </w:r>
      <w:r>
        <w:rPr/>
        <w:t>, ���������� ������� �����. ������� ���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 ������  �  �����  ���.  ���������  ����  ���  ������,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 �������  ��  ��</w:t>
      </w:r>
      <w:r>
        <w:rPr/>
        <w:t>,  ���  ���-������  ���  ������.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����� �� ���������</w:t>
      </w:r>
      <w:r>
        <w:rPr/>
        <w:t>, ��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 ���� ��������, 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 - ���� ���������, �� ���� �������� �������� ������. -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��������  ��  ����  �  �����  ��������  </w:t>
      </w:r>
      <w:r>
        <w:rPr/>
        <w:t>-  ��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����. ����� ��������� ����������� ��� �� �������: ���  ����-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</w:t>
      </w:r>
      <w:r>
        <w:rPr/>
        <w:t>, ������, �������  ����  �  �������  ���������: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 ���������� ������</w:t>
      </w:r>
      <w:r>
        <w:rPr/>
        <w:t>.  �  �������  ���  �����  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���� ���� �������� �� ������. �  �����  �����,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 ������ �������</w:t>
      </w:r>
      <w:r>
        <w:rPr/>
        <w:t>. ��� ����� �� �����,  ��  ������  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� ���� � ������ ��� ������������ �����, ����� 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�����  ���</w:t>
      </w:r>
      <w:r>
        <w:rPr/>
        <w:t>.  �������  �������  ��  ���������  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 �������</w:t>
      </w:r>
      <w:r>
        <w:rPr/>
        <w:t>. �����  �����������  �����  �����.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�� ������������� �������� ��������� �����</w:t>
      </w:r>
      <w:r>
        <w:rPr/>
        <w:t>. � 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���  ���������</w:t>
      </w:r>
      <w:r>
        <w:rPr/>
        <w:t>,  �������  ��  �����������  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 ���������������� ������������ ���  �������  �  ��������� 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</w:t>
      </w:r>
      <w:r>
        <w:rPr/>
        <w:t>. ���, ��� ����� ����  �  ��������,  ���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 �����</w:t>
      </w:r>
      <w:r>
        <w:rPr/>
        <w:t>, ����������� ������� �� ������������ ����.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��� �������� ���������� � ������</w:t>
      </w:r>
      <w:r>
        <w:rPr/>
        <w:t>. � ���� ����� 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 ������</w:t>
      </w:r>
      <w:r>
        <w:rPr/>
        <w:t>. ��������������, ���� ������, ��� ���  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����������� ���������</w:t>
      </w:r>
      <w:r>
        <w:rPr/>
        <w:t>. ���� ������ ��  �������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 ��� ���� 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�� ���</w:t>
      </w:r>
      <w:r>
        <w:rPr/>
        <w:t>. �� ���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, - ������ ����, ������� ������ ����. -  �����,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���. ����! � � �����, ��� ��� ����� ���-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������ ����</w:t>
      </w:r>
      <w:r>
        <w:rPr/>
        <w:t>.  �����  ���  ����,  ��  ����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� ������ ����</w:t>
      </w:r>
      <w:r>
        <w:rPr/>
        <w:t>, �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��, 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 ��������</w:t>
      </w:r>
      <w:r>
        <w:rPr/>
        <w:t>, ������ �������� � �������� ��, ��� ��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</w:t>
      </w:r>
      <w:r>
        <w:rPr/>
        <w:t>. ����� 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 ���������</w:t>
      </w:r>
      <w:r>
        <w:rPr/>
        <w:t>. �� ����� ��� � 50 �����  �  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 ����������, �� ��� ��� �� ������� ���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 �����</w:t>
      </w:r>
      <w:r>
        <w:rPr/>
        <w:t>, ������ �� ����, ���� �� ���� �  ���������  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>. ������� ����� ���� ��� � ������, ������  ������� 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 �����������</w:t>
      </w:r>
      <w:r>
        <w:rPr/>
        <w:t>. ����� ��������, ��� �� ���������� ���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 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</w:t>
      </w:r>
      <w:r>
        <w:rPr/>
        <w:t>, ��� �� �����, �� ����� �������, ���  ���  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 ������! 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 �������</w:t>
      </w:r>
      <w:r>
        <w:rPr/>
        <w:t>. �� ��������� �� � ���, � � �����  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</w:t>
      </w:r>
      <w:r>
        <w:rPr/>
        <w:t>. �������������, �� ��������� ��  �������  �����,  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� �� ���. - � ���� ��� ����������  �����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- ����� � ������� ������������� ��, ��  ���  ��  ����.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�� �� ��� � �������� ��</w:t>
      </w:r>
      <w:r>
        <w:rPr/>
        <w:t>-�� �� �������. �����  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 ��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 ��������. ��� ���-������ ����� �����? �������� 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 �������� � ��� ��� �� ����</w:t>
      </w:r>
      <w:r>
        <w:rPr/>
        <w:t>. ��� �� �������  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, - ������ ��. - ��� ��� ����. ��� ��� ��� � ����,  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������,  ������  �  �����������������.  �  �  ��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</w:t>
      </w:r>
      <w:r>
        <w:rPr/>
        <w:t>, ���� ������ 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 ������, - ������ ����. - 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 �������� �� ����</w:t>
      </w:r>
      <w:r>
        <w:rPr/>
        <w:t>, ��� ������� � ������� 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��  ������  �  �������?  �  ����  ����  �  ���������,  � 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 ���������������</w:t>
      </w:r>
      <w:r>
        <w:rPr/>
        <w:t>. ������ ������ ����� ���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 �������������</w:t>
      </w:r>
      <w:r>
        <w:rPr/>
        <w:t>,  �������  ����,  �  ��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 �� �������? ������ ���� ���������, ���� ������ � ������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 ������� �� ����</w:t>
      </w:r>
      <w:r>
        <w:rPr/>
        <w:t>, �  ��������  ��  �����  ���  �������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 ����, �����.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, ������� � ��� �������, ������ ������.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! - ������� 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��� � 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 ����������� � ����� ������, - ������  ��.  -  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</w:t>
      </w:r>
      <w:r>
        <w:rPr/>
        <w:t>, � 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�� �������, - ������� ����. - 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� ��  �����</w:t>
      </w:r>
      <w:r>
        <w:rPr/>
        <w:t>,  �  ���  �����  ������.  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, � ���� ����, ��� ������� 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- ������� ��, - ��������. � ���������������.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� ����</w:t>
      </w:r>
      <w:r>
        <w:rPr/>
        <w:t>. � ���������. �������� ������ � ������, � 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</w:t>
      </w:r>
      <w:r>
        <w:rPr/>
        <w:t>,  ��������������  ��������,  ����������.  �  ��� 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</w:t>
      </w:r>
      <w:r>
        <w:rPr/>
        <w:t>. � �������� 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  �����  �����  �����</w:t>
      </w:r>
      <w:r>
        <w:rPr/>
        <w:t>.  �����  ����  ����������,  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. �� �� ������ �������.  �������  �  �������  ����  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�����. - � ������ ������� ����������� � ���������. -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>, ����� � ���� ��� ����.  ������  ���  �  �������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, ��� ��, ��� ����� ������ ������. ���� �������. ����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</w:t>
      </w:r>
      <w:r>
        <w:rPr/>
        <w:t>. ��� � ��� ��� ��� ���,  �����  ���  �������  ������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 � � �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� � 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- ������ ��. - �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�� ��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� �������.  �  ������  ����  �����.  �  ������ 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 ������ ������� �� ��������, � �������  ��������  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 �������� � ���� �������, � �����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 ������</w:t>
      </w:r>
      <w:r>
        <w:rPr/>
        <w:t>, �� ����������. ������� ����� ����� �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� � ������ ��</w:t>
      </w:r>
      <w:r>
        <w:rPr/>
        <w:t>,  �������  ���������  ������,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</w:t>
      </w:r>
      <w:r>
        <w:rPr/>
        <w:t>. ����� ������ � ���� � ���� ��������,  �  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 ��� ������ ����� � ����, � ���� ����������.  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</w:t>
      </w:r>
      <w:r>
        <w:rPr/>
        <w:t>, � ������ ��� ���������� �����. �� ����, 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 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���</w:t>
      </w:r>
      <w:r>
        <w:rPr/>
        <w:t>. �� ���� ��� ����� ����� ����� �� ����.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, ���� �������. �������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 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  ������  ����  ���������  ����</w:t>
      </w:r>
      <w:r>
        <w:rPr/>
        <w:t>.  ��  ���  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��� ����</w:t>
      </w:r>
      <w:r>
        <w:rPr/>
        <w:t>? ���� ��� ����� ������������� �� ���������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 </w:t>
      </w:r>
      <w:r>
        <w:rPr/>
        <w:t>- ��� ��� ���� ��������, � �� ������ �  ����  ������.  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 ����� �������</w:t>
      </w:r>
      <w:r>
        <w:rPr/>
        <w:t>, ������ �������� � ��� 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 ����� � ���, - ������� ����. - �� ������, ��� �� ��� 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 ����� ��� ������� � ����� ��������. �� �� 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 �����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 ������  �������,  ���  ��������  ���,  ������  ������.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</w:t>
      </w:r>
      <w:r>
        <w:rPr/>
        <w:t>-�� �������� ��������, �� �� �������  ����.  �  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 ��  ����-������  �������  �����  ���  �  ����  ��������?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 ����� �� ������� �������</w:t>
      </w:r>
      <w:r>
        <w:rPr/>
        <w:t>, �� 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 ����-������, �����. ��� ����  ������.  ���������,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</w:t>
      </w:r>
      <w:r>
        <w:rPr/>
        <w:t>.  �  ����  ��  ���  �������  �������   �������   �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. ��� ������ ���������� ������, ��� �  �����.  �� 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 ��� ������, ������ ������? - ������� ��������. -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 � �������� � �������</w:t>
      </w:r>
      <w:r>
        <w:rPr/>
        <w:t>?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- ������� ����. -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 ��� ������� �� ��������� ��������� �� ���</w:t>
      </w:r>
      <w:r>
        <w:rPr/>
        <w:t>. �� 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</w:t>
      </w:r>
      <w:r>
        <w:rPr/>
        <w:t>, ��������� �������� � ����������, ������  ����� 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 �� ��� ������ ���� � ��������  �  ��������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� ����������� �������</w:t>
      </w:r>
      <w:r>
        <w:rPr/>
        <w:t>. �  �����  �������,  ���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 ������� ���� �� ����, ��� ������� � ������.  ���  ����  ��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 �� ������������ ���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, �������� ��� ��������� �� ������� ���-��-������, 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. ������ � ������, � �� ������ ��. ����� ���, � �����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</w:t>
      </w:r>
      <w:r>
        <w:rPr/>
        <w:t>. ��� ������ � ��� ���� ����� ��������������� ��  �����.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 ����������</w:t>
      </w:r>
      <w:r>
        <w:rPr/>
        <w:t>, � ��  �������,  ������  ��  �������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</w:t>
      </w:r>
      <w:r>
        <w:rPr/>
        <w:t>, ����� ��� ����. ���� ����������  ������������,  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�����</w:t>
      </w:r>
      <w:r>
        <w:rPr/>
        <w:t>, ��������� � ���������� ����������  ���� 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 ������</w:t>
      </w:r>
      <w:r>
        <w:rPr/>
        <w:t>. ��� �������: ������ ���� ����������  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 ��������� ������� � ���������� ����� ���  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</w:t>
      </w:r>
      <w:r>
        <w:rPr/>
        <w:t>-��� ���� ������ �����. ��� ��� ���� �  ������� 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 ������ � �������</w:t>
      </w:r>
      <w:r>
        <w:rPr/>
        <w:t>.  ��  ��������  ������  ����  ���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�� ���� � ���� ����� ��������  ���  ���</w:t>
      </w:r>
      <w:r>
        <w:rPr/>
        <w:t>.  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, � �������� �������� ��������, �����; ��� ����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 ����</w:t>
      </w:r>
      <w:r>
        <w:rPr/>
        <w:t>.  �  �������  ������  ����  ��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; ������, � ���� �  ������  �����������.  �������  ��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 ������� ���������� � �������������.  ��������  �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 ������� �������� �������</w:t>
      </w:r>
      <w:r>
        <w:rPr/>
        <w:t>. �����  ����,  ���  ����  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, ����� �� ��������� � ��������� ����. �� ��� ��  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 � ������,  ��  ��������  ���  ���������  ���.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</w:t>
      </w:r>
      <w:r>
        <w:rPr/>
        <w:t>.  ���������  ���������  ��  ����  �  ����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����� ��</w:t>
      </w:r>
      <w:r>
        <w:rPr/>
        <w:t>, ��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 ������,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. � ��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� �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, �����. ������� �������� ����, 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 ���� �����������. ������ �����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 ������ ������, - � �� ������� ���� 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 �������� ���. � ���� ��������  ����  �����.  -  �  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</w:t>
      </w:r>
      <w:r>
        <w:rPr/>
        <w:t>, � ���������� �����  �������;  ������  �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 ���� ���������� ������  �������</w:t>
      </w:r>
      <w:r>
        <w:rPr/>
        <w:t>.  -  �  ���,  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, ��� ������ �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, ���� ���������  �����������  ����,  �  ������,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 ����� ������</w:t>
      </w:r>
      <w:r>
        <w:rPr/>
        <w:t>, ��� �����. �� �������� ��� �  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 ���� ���������</w:t>
      </w:r>
      <w:r>
        <w:rPr/>
        <w:t>; �  ������  ���  �������  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 � 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? �� ������. 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�, �� ��... ��, ������� 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�����?  -  ������  �  ����������  ��������  �����  ���������.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� ����</w:t>
      </w:r>
      <w:r>
        <w:rPr/>
        <w:t>. ����� � ��� ��� ��� ������  ��  �����.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, ����  �  ���������,  ���  ������  �������.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! � ����-�������� �� �� �����. ����� ���� �����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</w:t>
      </w:r>
      <w:r>
        <w:rPr/>
        <w:t>, ��� ����� ���-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 � ������ ���, - ������ ����. - � ������ ��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, �? - ������ ������� ������ �����  ����.  -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 �� ������� �� ����. �� ���� ��� � ������.  ��  ��,  �������, 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� ����� � ���������</w:t>
      </w:r>
      <w:r>
        <w:rPr/>
        <w:t>. ������� �� ������. - 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</w:t>
      </w:r>
      <w:r>
        <w:rPr/>
        <w:t>. - ��� �� �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 ������� � ����, �������� �� ����� ����. � ����-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���� � ������ �����. - �� �������  �������.  -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 � ����� �����! �� ��� ������ � ������ 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�� 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</w:t>
      </w:r>
      <w:r>
        <w:rPr/>
        <w:t>, ������ �����. 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? - ������ ������� �� ����. -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 ������� �������. ���� �� ���, ��� ����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 ������ ����  ����.  �  �����  ���������  �����  �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������ ������, - �� ������ � ������� �������, - 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</w:t>
      </w:r>
      <w:r>
        <w:rPr/>
        <w:t>. �� ��� ������ � ������� � ������ ������  �� 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 ��� �����</w:t>
      </w:r>
      <w:r>
        <w:rPr/>
        <w:t>. �� ������ ������ � �������� ���� ��������,  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 �����. ����� ����������. - �� ������,  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��� �� �����, ���� �� �� �������. ������,  �����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, ������ �������, ����� -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 ����� � ����,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</w:t>
      </w:r>
      <w:r>
        <w:rPr/>
        <w:t>-�������� �������� ��� 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 ���������  ��  ��������  �����.  ��  �����  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���. �����,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��� ��������� �� ����</w:t>
      </w:r>
      <w:r>
        <w:rPr/>
        <w:t>. ��� ������. �������  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 ���� � �������� �������, ���� ���������� �������� 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����, -  ������  ������.  -  ���  �����, 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 �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 � ��������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���, ��������������� - ����� ��� ������,  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</w:t>
      </w:r>
      <w:r>
        <w:rPr/>
        <w:t>. ����� �����, ��� ������, � ��������� ���������. ������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��� ����</w:t>
      </w:r>
      <w:r>
        <w:rPr/>
        <w:t>. -  ��  �����������  �������  ��  ����  ��-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. - ���� �� ������� ��������. - ���������.  ���  ��.  -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 ���� ������ ��  ������.  -  �  ����,  ��  �����  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 ��� �����������. �� ������ �������� ������.  �  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, �� � �� ���� ������� ������������ ��-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 ���, �� �� �� �����, -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! -  ������  �������  ��������,  ��  �����  ����,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</w:t>
      </w:r>
      <w:r>
        <w:rPr/>
        <w:t>. - � ����� ������, �����  ��  ��������  ���� 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 �������� �� ��������</w:t>
      </w:r>
      <w:r>
        <w:rPr/>
        <w:t>. ��� �������  �������  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  ������  �  ���������  ����������  �  ��������� 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</w:t>
      </w:r>
      <w:r>
        <w:rPr/>
        <w:t>, ������ ���������� �����, ������  �������  �� 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 ����� ������ �������</w:t>
      </w:r>
      <w:r>
        <w:rPr/>
        <w:t>. ����� ��� ������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 ������</w:t>
      </w:r>
      <w:r>
        <w:rPr/>
        <w:t>. ����� ������ �� ������, ��� ��������.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� �����</w:t>
      </w:r>
      <w:r>
        <w:rPr/>
        <w:t>, �� ���� � 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��� ������������ ��� ���� �������</w:t>
      </w:r>
      <w:r>
        <w:rPr/>
        <w:t>. ����� ��� �� �����,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�� ����������� ������������</w:t>
      </w:r>
      <w:r>
        <w:rPr/>
        <w:t>. ������������ � �����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>, ������� ����� � ������ ����������� �������, 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</w:t>
      </w:r>
      <w:r>
        <w:rPr/>
        <w:t>. ��� ��� �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������� ���� � ���� ������� � ������� �� ����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�� � ��� ������. ��� �������, ���� ����� �������� -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 ������� ��������</w:t>
      </w:r>
      <w:r>
        <w:rPr/>
        <w:t>. �� ����� ����� �� ��� 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</w:t>
      </w:r>
      <w:r>
        <w:rPr/>
        <w:t>,  ���  ��  ��������  ��  ��������  ���������  ����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 �����������</w:t>
      </w:r>
      <w:r>
        <w:rPr/>
        <w:t>, ��������� 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 �� ������ ��������? - ��������� ��. - ������� �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 ������  ����</w:t>
      </w:r>
      <w:r>
        <w:rPr/>
        <w:t>,  ��  ������  �������  ���  ������  � 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 ������  ����  ���   �����   ����������   ��������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� ������? - �������  ������.  -  ��  ��������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 ����</w:t>
      </w:r>
      <w:r>
        <w:rPr/>
        <w:t>. - ���� ��� ������  ��  ���������  �����.  -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 ������, ���� �� ������� ������? � �� ��������,  ���  ���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, ������ 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 ��������� ������� ��������, - ������ ����.  -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</w:t>
      </w:r>
      <w:r>
        <w:rPr/>
        <w:t>. ����� ������� � �������,  ��  �������  ��  �  �����.  -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</w:t>
      </w:r>
      <w:r>
        <w:rPr/>
        <w:t>, ������ � �������� �� ����������� ����. - ����  �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 �������</w:t>
      </w:r>
      <w:r>
        <w:rPr/>
        <w:t>, ��� ����� �� �����������..  ���  �  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 �������� �� ������ � ��������� ��� ���� ����</w:t>
      </w:r>
      <w:r>
        <w:rPr/>
        <w:t>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 �������</w:t>
      </w:r>
      <w:r>
        <w:rPr/>
        <w:t>. ������� ����  ����,  �  �����������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 � ������� ��� ����������� �����. 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�� �����. ��� ������� ����� ���� � �������,  ���� 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</w:t>
      </w:r>
      <w:r>
        <w:rPr/>
        <w:t>. ������� ��������. � ��� ���� ������� �� ��������� 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� � ��������, -  �������  ����.  -  ��  ����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 ������������ �������� �� �������������</w:t>
      </w:r>
      <w:r>
        <w:rPr/>
        <w:t>.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� � ���� ����... ��� ��� 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, � ����, 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 �����. - �� � ������� �������  ��  ����.  -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. ������ � ��� ��������. ������ ���� � ����-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</w:t>
      </w:r>
      <w:r>
        <w:rPr/>
        <w:t>! �� �������, ��� �� ������ 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� �������</w:t>
      </w:r>
      <w:r>
        <w:rPr/>
        <w:t>. ��� ���� �������� � ���,  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���� ������ � �������� ����� ����� �����</w:t>
      </w:r>
      <w:r>
        <w:rPr/>
        <w:t>. 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 ����� �������� ����� ������������</w:t>
      </w:r>
      <w:r>
        <w:rPr/>
        <w:t>, �� ������  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. ������ ������,  ����  �  �����  ���  ��������  ��  �����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 ������ ������� ���. ���� �������, ��� �� ����.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</w:t>
      </w:r>
      <w:r>
        <w:rPr/>
        <w:t>, �� ���, ����������, �������� �� ���, ���  �� 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 ��������� ��� �������� � ������</w:t>
      </w:r>
      <w:r>
        <w:rPr/>
        <w:t>, �� 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 ������ ������� �� ���������</w:t>
      </w:r>
      <w:r>
        <w:rPr/>
        <w:t>. ������ ����� 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 �� �������� �������� ����  ��  ����������  </w:t>
      </w:r>
      <w:r>
        <w:rPr/>
        <w:t>-  �������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 ����� ���� ������, ������ ��� ��� ��������� �� ���. ���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 �������</w:t>
      </w:r>
      <w:r>
        <w:rPr/>
        <w:t>, �� ������ ��������������� �� ��������,  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������  ��</w:t>
      </w:r>
      <w:r>
        <w:rPr/>
        <w:t>.  �������  ���  �����  ��  ���  ������ 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 �����</w:t>
      </w:r>
      <w:r>
        <w:rPr/>
        <w:t>.  ���  ����  �������  ���  ��������,  ����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������ ��������</w:t>
      </w:r>
      <w:r>
        <w:rPr/>
        <w:t>. ����� ���  ������  ���������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��</w:t>
      </w:r>
      <w:r>
        <w:rPr/>
        <w:t>. ����� ���� ���  ���  ������  �����,  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 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, �����  ��  �����  ������  �������,  -  �������  ����.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��� ���, �������, � ����������� ���������, � ���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��������</w:t>
      </w:r>
      <w:r>
        <w:rPr/>
        <w:t>.  ������������,  ���  ��  �����  ��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 � 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 � ����. ���� �� �� ��������� ���� �����...  -  ��  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</w:t>
      </w:r>
      <w:r>
        <w:rPr/>
        <w:t>. -  �����  ���  ��������  ������������  ����.  -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��� �� ���� �� �������. ������ ����������,  ��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��� �� �������� ��������</w:t>
      </w:r>
      <w:r>
        <w:rPr/>
        <w:t>, ������� ��� �����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 �������� � �������� �������� � ������ �� � ����� 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</w:t>
      </w:r>
      <w:r>
        <w:rPr/>
        <w:t>.  �������  ������  ������,  �  ���  �����  ���������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</w:t>
      </w:r>
      <w:r>
        <w:rPr/>
        <w:t>, ���, ������, ���������� ����. ������������,  ��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</w:t>
      </w:r>
      <w:r>
        <w:rPr/>
        <w:t>: ����� 36 ����� ��� ������ ���� ������ ��������  �� 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 ������� ������� ����</w:t>
      </w:r>
      <w:r>
        <w:rPr/>
        <w:t>, �  ���  �����  ������.  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 � �������</w:t>
      </w:r>
      <w:r>
        <w:rPr/>
        <w:t>. ��������� �� �������, 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�. � �� �� ������ ����. �����! - 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��, �������� � �������,  ��  ��������  ��  ��,  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. -  �����������  �  ���.  �  ����  ��  �������  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��� � ������  </w:t>
      </w:r>
      <w:r>
        <w:rPr/>
        <w:t>-  �����������  ��  �������  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� ��� �� � 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 �������� ��. �� �� ������� ������� ����� � �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 ������ 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 ��� ����� � ���� ������ ������ ������ �����</w:t>
      </w:r>
      <w:r>
        <w:rPr/>
        <w:t>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���</w:t>
      </w:r>
      <w:r>
        <w:rPr/>
        <w:t>. ���� �� ������� ���� � �������� �����  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</w:t>
      </w:r>
      <w:r>
        <w:rPr/>
        <w:t>. �� ��-�� ��� ����� � ��� �������� ����������. 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� ���� ��� ���������</w:t>
      </w:r>
      <w:r>
        <w:rPr/>
        <w:t>, � �� �� ����� ����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. �� �� ���� �����. ��� �� ������� �����. �� ��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� �� 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 ��������� ����� 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,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 ����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 ���. �������� ��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��������� ������� �� ����</w:t>
      </w:r>
      <w:r>
        <w:rPr/>
        <w:t>. 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��� �����</w:t>
      </w:r>
      <w:r>
        <w:rPr/>
        <w:t>, �������� �������,  �  �������  ��  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� ������ ��� � ������  ����  �  �������  �����.  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 ������������� �����</w:t>
      </w:r>
      <w:r>
        <w:rPr/>
        <w:t>. ���� ��  ����,  �����  ��  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����� �������� ��� �������</w:t>
      </w:r>
      <w:r>
        <w:rPr/>
        <w:t>, ����� 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</w:t>
      </w:r>
      <w:r>
        <w:rPr/>
        <w:t>, � �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 ������� �</w:t>
      </w:r>
      <w:r>
        <w:rPr/>
        <w:t>, ������������, ������ ��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� �� ����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  ����  �����������</w:t>
      </w:r>
      <w:r>
        <w:rPr/>
        <w:t>.  �����  �  �����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 ������ � ��� ���, �����. 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  ��������  �  ��</w:t>
      </w:r>
      <w:r>
        <w:rPr/>
        <w:t>,  ������  ����������  ���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��� �����</w:t>
      </w:r>
      <w:r>
        <w:rPr/>
        <w:t>, �� ������� ����������  ����  ��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>. ���������, ��� ��  ���,  ��������;  ������  �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�� ���������</w:t>
      </w:r>
      <w:r>
        <w:rPr/>
        <w:t>, 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 � ������. - ����� ��������� �� �������, ��  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. - ��� ����� �����, ����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��, -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 �� ����������? ���  ������.  ��  ����.  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- ������� ���������. ����� ���������� ����� ��  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- ������� �� ��, ��� �������� ���. ������ 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 ������, - ������ ������  -  ��  ������������  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. � �������! ����� ��� ������� �� �������� ����. ���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 �� ����</w:t>
      </w:r>
      <w:r>
        <w:rPr/>
        <w:t>, ��� ����� �������.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. ��� ���� ����. ��  �������,  �  ������  �����.  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? - ��������� ������. - ���������. - ������������ 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</w:t>
      </w:r>
      <w:r>
        <w:rPr/>
        <w:t>: - ��� ���� �����������. ������ �����  ��������,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 �� �����</w:t>
      </w:r>
      <w:r>
        <w:rPr/>
        <w:t>, �� � ����� �����  ����  �������  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 ��������</w:t>
      </w:r>
      <w:r>
        <w:rPr/>
        <w:t>, ��������, ������ ��� �����. ���� ���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�� ������� � �����</w:t>
      </w:r>
      <w:r>
        <w:rPr/>
        <w:t>, �� ����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 �� ����, -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����� </w:t>
      </w:r>
      <w:r>
        <w:rPr/>
        <w:t>"�����"; ��� ������� ������ ����, ��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 ���������� ����� ���������  ��������  �������.  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 � ������� ���� � ������ ���� � 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���. ��� ��� ����, ������, �� ����������� � ���������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 �������� �� ��� ����, ������. ��  �������  ��  ������ 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.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- ������ ����.  ��������  ����  �����  50  ���.  ������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</w:t>
      </w:r>
      <w:r>
        <w:rPr/>
        <w:t>. - ���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�?  -  ������  �����  ����  ��  ����  �  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</w:t>
      </w:r>
      <w:r>
        <w:rPr/>
        <w:t>. -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 �����</w:t>
      </w:r>
      <w:r>
        <w:rPr/>
        <w:t>, ��� �������� ������ � ��������.  ����� 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</w:t>
      </w:r>
      <w:r>
        <w:rPr/>
        <w:t>; ����� ��� �������, ��, �� ������,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, - ������ ������. - �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�</w:t>
      </w:r>
      <w:r>
        <w:rPr/>
        <w:t>,  �  �����  �����  ���������  ��������  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 ������� ������ � �����  ��������  �������7  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</w:t>
      </w:r>
      <w:r>
        <w:rPr/>
        <w:t>, ����� �� ������������ � 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! ��� ����� �����! - �� ��������� �� ������  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- ������� ���� ����� �����. 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 ����, ��� ��� ���� �������, - ����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 � ��� ��������� ��������� ��. � ������ �� 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 ������? -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- ������� �����. - �������� ����,  �����  ����,  20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- ������ ������. - ������ �����? ������� � ��� ������.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������ � ���� ����</w:t>
      </w:r>
      <w:r>
        <w:rPr/>
        <w:t>, � ������ ����� ������ ������. 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</w:t>
      </w:r>
      <w:r>
        <w:rPr/>
        <w:t>. ��� ���� �� ��������,  ������  ������:  -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</w:t>
      </w:r>
      <w:r>
        <w:rPr/>
        <w:t>, 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����! - ����� ������� ��-�������� ������ ��������. -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 ������ �����</w:t>
      </w:r>
      <w:r>
        <w:rPr/>
        <w:t>. �� ���� ������ ����. ������ � 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 ������� �������. ����� ����, ��� ��� ������. � 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! �� ��� ����� ������. �� ���� �� ������ ����� ����.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� �� ������ ������ ������  �  ������</w:t>
      </w:r>
      <w:r>
        <w:rPr/>
        <w:t>,  �  ���,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</w:t>
      </w:r>
      <w:r>
        <w:rPr/>
        <w:t>, �������� �� �����  ����  �  �������  ��������.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</w:t>
      </w:r>
      <w:r>
        <w:rPr/>
        <w:t>. - ���������!  -  �����  ��������,  ��  ��  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 ������ ������� ����  ���  �  ���.  ����  ���  ������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 ������ ����: - ������  ����  ������!  �������,  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 �����</w:t>
      </w:r>
      <w:r>
        <w:rPr/>
        <w:t>, ������ �������,  �  ����������  �����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���� �� ���</w:t>
      </w:r>
      <w:r>
        <w:rPr/>
        <w:t>. �����  ��  ���  �����,  ���� 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 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���� ������</w:t>
      </w:r>
      <w:r>
        <w:rPr/>
        <w:t>, �� ��� ���� ������ � ��  �������� 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</w:t>
      </w:r>
      <w:r>
        <w:rPr/>
        <w:t>; ���� �������� ����, ���� ������ �  ������  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 ����, ��  �����,  �����  ����  ��������,  ���  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, � ���� ��������� ������ �������� ��� ����. 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 ����������� </w:t>
      </w:r>
      <w:r>
        <w:rPr/>
        <w:t>- ������ ��������. ��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 �� � ���������� �� �������� � ����� ����� ����� 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. �� ������ ������, ��������� ���������  �����.  ����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 �  �����������</w:t>
      </w:r>
      <w:r>
        <w:rPr/>
        <w:t>.  ���  �����  �  �����  �������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��  �����,  ���  ����������  ������������.  ���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</w:t>
      </w:r>
      <w:r>
        <w:rPr/>
        <w:t>, ��� ����  �������  ��,  ���  ����  ���������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</w:t>
      </w:r>
      <w:r>
        <w:rPr/>
        <w:t>. �������, �� �������� ��� �������  ��  �����.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��</w:t>
      </w:r>
      <w:r>
        <w:rPr/>
        <w:t>. ����� �������� � �����  ����������,  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 ��������� ����, � �����, � �� �� �����,  ���  �������  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. � ���� ������� �� � �����, � ��  ��������  �  ���������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 ���� ����� �������� � �����</w:t>
      </w:r>
      <w:r>
        <w:rPr/>
        <w:t>. �� �������� ��� �� 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� � ���� ��� ��������. ���� ����� � 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�� �������� ���� ����� ������</w:t>
      </w:r>
      <w:r>
        <w:rPr/>
        <w:t>. ������ ���� ����-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 ��� ��������  �������,  ��  �����,  ������  �  �����.  ����� 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� ��� ��������� � ���. ��� �����������  �  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>, ���������  ������,  �����  �����������  �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 ���  ��  ����  �������  ����  ��  ���������  �   ������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 �����</w:t>
      </w:r>
      <w:r>
        <w:rPr/>
        <w:t>. �� ����� ������� ����� � ������ ���. 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���  ��  �����</w:t>
      </w:r>
      <w:r>
        <w:rPr/>
        <w:t>,  �  �������  �����  ��   ���������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� �� ���������� 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��������� ������� � ������� ��������</w:t>
      </w:r>
      <w:r>
        <w:rPr/>
        <w:t>;  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 �� ����� �����, �� �������� ��������. ������ ������� 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  ��  ����</w:t>
      </w:r>
      <w:r>
        <w:rPr/>
        <w:t>.  ��  �  ������  ��������  �  �������,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</w:t>
      </w:r>
      <w:r>
        <w:rPr/>
        <w:t>, � ������� � ���. ������ ��������� �� 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� �����,  -  ������  ��.  -  ����  ���  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</w:t>
      </w:r>
      <w:r>
        <w:rPr/>
        <w:t>. ��� ��� ���� � ����, ������� �� ��� �������� 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>, ��� �� ���������� �� ���. �� �  ��  ����  ������  ����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 �� ����������� ��� �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,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, ����� ��� ������ ���������� ������ 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��������� ������</w:t>
      </w:r>
      <w:r>
        <w:rPr/>
        <w:t>. 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, � �� ����������, 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 ������� ��������� 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�, ���  �  ���  �������  ���������,  �  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 �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 ����� �������. � �������, �����.  �  �����  ������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 �� ���� ����� �� ���� ������� </w:t>
      </w:r>
      <w:r>
        <w:rPr/>
        <w:t>- ��, �����  �������,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 � ������</w:t>
      </w:r>
      <w:r>
        <w:rPr/>
        <w:t>. �� ������� 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� 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�,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����</w:t>
      </w:r>
      <w:r>
        <w:rPr/>
        <w:t>. �����  �������  �������  ��  �������  �����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</w:t>
      </w:r>
      <w:r>
        <w:rPr/>
        <w:t>. ����� ��� ��������, � �� ������  �����  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, 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.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� �����. ����� ���� ��  ��������.  �����  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 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 �����  �  �����������</w:t>
      </w:r>
      <w:r>
        <w:rPr/>
        <w:t>,  ���������  ���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 � ���</w:t>
      </w:r>
      <w:r>
        <w:rPr/>
        <w:t>. 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... �� �������� �  ������������.  �  ���,  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 ���� � ��� �� ����� �������� 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���  �������  �������  �  ���,  ���   �������,   ���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  �����  ���������  ��������������,  �����  ���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  ������   ������   ������   ������</w:t>
      </w:r>
      <w:r>
        <w:rPr/>
        <w:t>.   �����,   �����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? ��������� ��� ������? ������ ����������. �����  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 ������ ������ �����  �������</w:t>
      </w:r>
      <w:r>
        <w:rPr/>
        <w:t>.  ������,  ���  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, �������� ��� �����������? - ��� ��� ��������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 ������� ������� �� ����. - � ��� � ���� �������, 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? �������� ��������� ������ � �� ���� �� 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��  ���  ��������,  �?  -  ������  ������  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��</w:t>
      </w:r>
      <w:r>
        <w:rPr/>
        <w:t>. - ������, ���� ����. ������ �� �����. � 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 �� �������� �������</w:t>
      </w:r>
      <w:r>
        <w:rPr/>
        <w:t>. �������  ��������  ��� 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</w:t>
      </w:r>
      <w:r>
        <w:rPr/>
        <w:t>, � �������� ������� �� ��������. ���� 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 ��������</w:t>
      </w:r>
      <w:r>
        <w:rPr/>
        <w:t>,  ���  ����  ��������  �����  ���������  ��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 ������������</w:t>
      </w:r>
      <w:r>
        <w:rPr/>
        <w:t>: ������ ��� 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 � ����������� ������</w:t>
      </w:r>
      <w:r>
        <w:rPr/>
        <w:t>, �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 ��������� ������, 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-��� �����. ����� �������������. ��� ��������� 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, �� ���� ���� �����. ���  �����  20  ���  �����  ����  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</w:t>
      </w:r>
      <w:r>
        <w:rPr/>
        <w:t>. - ������  �������  ��  �������,  ������  ���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- ������ ��������, ����� ����� �  ���  �����  ��������! 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</w:t>
      </w:r>
      <w:r>
        <w:rPr/>
        <w:t>. - �� ������� � ������� �������: - ��������! ��������,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! - �����, �� ������:  -  ����,  ����  �����  �������� 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,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 ������</w:t>
      </w:r>
      <w:r>
        <w:rPr/>
        <w:t>. �� �������  ���������  �����  �������,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 ���, ������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� ��������</w:t>
      </w:r>
      <w:r>
        <w:rPr/>
        <w:t>, ������� �����. 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, �����. 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. 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 ��, ����� �� ���������� 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��. � ��� �� ������ 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 �������</w:t>
      </w:r>
      <w:r>
        <w:rPr/>
        <w:t>, �� ������ �� ������. �������, �� 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 �������� ���������</w:t>
      </w:r>
      <w:r>
        <w:rPr/>
        <w:t>, ��� ��� ����� �������. ���  ��������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 � � ������� ����</w:t>
      </w:r>
      <w:r>
        <w:rPr/>
        <w:t>... ���, �� ��� ������. 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</w:t>
      </w:r>
      <w:r>
        <w:rPr/>
        <w:t>. ������� ���������  ��������,  �����  �������  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, ����� ������������ �� ��� ����������.  ��  �������  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, ���� �� ��� ������. �� 12 �� 13 ��� ��� ������ ���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 ���� ������</w:t>
      </w:r>
      <w:r>
        <w:rPr/>
        <w:t>. ���� ����� ������� � ���������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 ������� �����, ���� �������� ������ �����. ���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 � ��� ������. ���� �� ��������� � ������  ��������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 �� 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. ���� ���� �� �� �����, ��� 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����� ��� �������� �����������</w:t>
      </w:r>
      <w:r>
        <w:rPr/>
        <w:t>.  ������  ��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 ��� ��������� �������</w:t>
      </w:r>
      <w:r>
        <w:rPr/>
        <w:t>, ���������  ���  �����,  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����  ��������</w:t>
      </w:r>
      <w:r>
        <w:rPr/>
        <w:t>,  ��������  ������   ������   ����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? ���, ������� ����, ��� �� �� ����������� ����, � ��  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, �����, - ������ ��. - ������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 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 �������� �� ��������</w:t>
      </w:r>
      <w:r>
        <w:rPr/>
        <w:t>. �����������, ���� 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 ������� ������</w:t>
      </w:r>
      <w:r>
        <w:rPr/>
        <w:t>, ������� ��  �������  �����  ��  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� �� �����������, �� ������� �� �������, ������, ��� �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  ������  �����,  ������  �����  �����������  �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 ���  �������  ����  �����,  �  ���  �����������  ���,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 ����</w:t>
      </w:r>
      <w:r>
        <w:rPr/>
        <w:t>. ������ ������ � ������� ������ ������  ��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</w:t>
      </w:r>
      <w:r>
        <w:rPr/>
        <w:t>, ������, ���� � ������. � ������� ����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 � ������ �������� ���� ������������</w:t>
      </w:r>
      <w:r>
        <w:rPr/>
        <w:t>.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����������  ����������</w:t>
      </w:r>
      <w:r>
        <w:rPr/>
        <w:t>,  ���������  ������ 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�� �������</w:t>
      </w:r>
      <w:r>
        <w:rPr/>
        <w:t>, � ��� ����� ��������� �������.  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 ������� ��� �� ��� �����������</w:t>
      </w:r>
      <w:r>
        <w:rPr/>
        <w:t>,  ��������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 � �������</w:t>
      </w:r>
      <w:r>
        <w:rPr/>
        <w:t>. � ������ ������� ���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����! - ������ ��. - ���� ���  �������,  �����! 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 �����</w:t>
      </w:r>
      <w:r>
        <w:rPr/>
        <w:t>, ����� ��� ��������, ��� ������ �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, ������ ��������, ��� �����. � ������ ���� ������ � 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 ������. ��! �� ������, ������? ����� ��  �����,  �  ��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, ��� ����� �� ���� ������ ����� ��  ��������.  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 �������</w:t>
      </w:r>
      <w:r>
        <w:rPr/>
        <w:t>, ������� ����. ��  �������  ������  ����� 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���� ��� ����. ���������� 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- ������ ������. - ������  ����,  ���  �����,  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 ������ ������� �������</w:t>
      </w:r>
      <w:r>
        <w:rPr/>
        <w:t>. ��, ��� � ��� �������� ���? �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>,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� �� ����� ��������</w:t>
      </w:r>
      <w:r>
        <w:rPr/>
        <w:t>, ��� � ������ ��������  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�� ������ �� ������</w:t>
      </w:r>
      <w:r>
        <w:rPr/>
        <w:t>.  ���  ��������  ������  �� 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 � ���� �� �������������  �����</w:t>
      </w:r>
      <w:r>
        <w:rPr/>
        <w:t>,  �  �������  ������� 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</w:t>
      </w:r>
      <w:r>
        <w:rPr/>
        <w:t>, �� ����������  ��  �����  �  ����.  ���������  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 ���� ������, ������, - ���������� ������. - 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����������</w:t>
      </w:r>
      <w:r>
        <w:rPr/>
        <w:t>.  ��  �������  ���  ���,  ����  �  ��   ���-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 �����, �����, �� 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����� ����� ����������� �� ������ ��������</w:t>
      </w:r>
      <w:r>
        <w:rPr/>
        <w:t>, 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 ���� �������� �� ����� ������� �����  �����  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 ������ �� �����, �� ���, ���  ���������  ������  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</w:t>
      </w:r>
      <w:r>
        <w:rPr/>
        <w:t>, ������� ������� ���, ���������� �  �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 ���� ������� ������ ��� �������������� ����,  �  ������  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����� �������� ������  �������  ����  �  ���������  �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 �� ������� ��� �������� ��. ���  �������  �  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 � ������, ������. ����� �� ������� �� ��� �����. -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</w:t>
      </w:r>
      <w:r>
        <w:rPr/>
        <w:t>, ��� �� ����� ����� ��� �� ����. -  ���,  ���������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</w:t>
      </w:r>
      <w:r>
        <w:rPr/>
        <w:t>, �����. � ����  �����  ������  �����,  ������  ���� 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 � ����</w:t>
      </w:r>
      <w:r>
        <w:rPr/>
        <w:t>-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, ��� ������ �� ������ �� ����� ���� ����� ����, ��� ����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 �������, ��� ���� �������������� ����� �������. 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 �� ����������� ������� ������ - ������� �� �����, 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����  ��  ���  ���������  ������������,   �������   ���������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 ����  ����</w:t>
      </w:r>
      <w:r>
        <w:rPr/>
        <w:t>,  ���  �������  ������������;  ���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����� ������������</w:t>
      </w:r>
      <w:r>
        <w:rPr/>
        <w:t>, ��� ��� ������� ���������  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  ��   ��   ��������,   ����������������   �������������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����</w:t>
      </w:r>
      <w:r>
        <w:rPr/>
        <w:t>. ������, � ��� �������,  �������  ���,  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 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� ����� ������. ������,  ���  �������  ����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�� �����</w:t>
      </w:r>
      <w:r>
        <w:rPr/>
        <w:t>, �  �������  ���  ����������  ���  ����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</w:t>
      </w:r>
      <w:r>
        <w:rPr/>
        <w:t>. ���� ������������� ������� ������� �� ��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 ����� � ���</w:t>
      </w:r>
      <w:r>
        <w:rPr/>
        <w:t>. ������� ������ �������, ������ ���  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. ���� ����������, ���� ��� ���� ������� ����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, � �����, �� ������� �� ������ ��������. ����� 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. ����� � ������������ �����, �� ���������  ��������  ��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�� �������, �� ��������� ���. �������� � ���� ����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 ����</w:t>
      </w:r>
      <w:r>
        <w:rPr/>
        <w:t>. �������, ��� �����  �����:  ������  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����� ������� �� ������ �  ����������  ��������  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 ���� � 20-30 ����� �� ���������, ���� � ����� 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 ��������  ��������,  ������������  ������  �  �������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�� � ������� �� �� ������</w:t>
      </w:r>
      <w:r>
        <w:rPr/>
        <w:t>. ��� �� �������� ����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, ���  ���  �����:  �������  ������  ������������  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��� ������. 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�������</w:t>
      </w:r>
      <w:r>
        <w:rPr/>
        <w:t>.  ���������  ��  ��������  �  ���  �������;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 ������������ �� �����  �  ������,  ������,  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������� ����� ��������� ������.  ������  ��  ��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; ������ ����, �� ������  ������  ��-��  ������  �����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��</w:t>
      </w:r>
      <w:r>
        <w:rPr/>
        <w:t>, �� ��������� �������� �����������. ��  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... ���� �� ��������� 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���</w:t>
      </w:r>
      <w:r>
        <w:rPr/>
        <w:t>, ����� ��� �����?  ��  ���  ������,  ��� 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�</w:t>
      </w:r>
      <w:r>
        <w:rPr/>
        <w:t>, �������� �� ��������� ��� �� ���-������ �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, ��� �� ��������, ���� �� ������ ������� ������� � 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</w:t>
      </w:r>
      <w:r>
        <w:rPr/>
        <w:t>: "�������, ��, ���� ������� ����������! � 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 ����</w:t>
      </w:r>
      <w:r>
        <w:rPr/>
        <w:t>!" ���� ��������, �� ������ ������. �����, 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�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  ��  �����  �������������  ��������</w:t>
      </w:r>
      <w:r>
        <w:rPr/>
        <w:t>,  ��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 ��������� �������� �������, �������, ����� ���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�, ����������, ��� �� ���� ��-�������� �� ������, ������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 ����  �������  �  ��������  �������.  ��������  �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 �������� ������ ��� 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 � ������ ��  ����</w:t>
      </w:r>
      <w:r>
        <w:rPr/>
        <w:t>,  �  �����  ������  ������,  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 ������� ����� ������� � �����  ������  �����</w:t>
      </w:r>
      <w:r>
        <w:rPr/>
        <w:t>,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����</w:t>
      </w:r>
      <w:r>
        <w:rPr/>
        <w:t>. ����� ��������; �� ������, ��� ��  �����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 ����� �����</w:t>
      </w:r>
      <w:r>
        <w:rPr/>
        <w:t>, ������ �� �������� 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 �����, ��������  �������?  -  �������  ���  ������.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 ���������. �� �� ������ ��������� ������. 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. �� ����� ���������� ����� � �������� ������� �������.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</w:t>
      </w:r>
      <w:r>
        <w:rPr/>
        <w:t>. � ������,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�������  �����  �����  ����  �  �������</w:t>
      </w:r>
      <w:r>
        <w:rPr/>
        <w:t>.  ���  ����,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 ��������</w:t>
      </w:r>
      <w:r>
        <w:rPr/>
        <w:t>, �������� ���  ����  ��-��  ����������� 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 �������, ��� ��� ��� �� ������� �����. 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���� �� ��� ����, ����? ����� � ���������. 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�</w:t>
      </w:r>
      <w:r>
        <w:rPr/>
        <w:t>, ��, ��� �� ������� ��������� �����, ��� 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</w:t>
      </w:r>
      <w:r>
        <w:rPr/>
        <w:t>: "������� ��� ��������?" 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.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 ���  ������  ����  ����������  �  �����,  ����  �����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 ���������� ����� ������� � ���� �����</w:t>
      </w:r>
      <w:r>
        <w:rPr/>
        <w:t>.  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</w:t>
      </w:r>
      <w:r>
        <w:rPr/>
        <w:t>, ������� ��������� ���  ����������,  ������  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</w:t>
      </w:r>
      <w:r>
        <w:rPr/>
        <w:t>, ��������� � ������������ �� ������. �����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�������� ������� � ���� ����������� 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</w:t>
      </w:r>
      <w:r>
        <w:rPr/>
        <w:t>. ���� ���� ������.  �������  �����  ����������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 ������</w:t>
      </w:r>
      <w:r>
        <w:rPr/>
        <w:t>. ��� ���  ��������,  ����  �  ������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 ���</w:t>
      </w:r>
      <w:r>
        <w:rPr/>
        <w:t>-������  �����.  �������  ���  ���������  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 ����� �����. ������ ����, � ����� ������ 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</w:t>
      </w:r>
      <w:r>
        <w:rPr/>
        <w:t>, �������� ����� ����� ������, �  ��  �����,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 ����� ����</w:t>
      </w:r>
      <w:r>
        <w:rPr/>
        <w:t>. ���� �������� �������.  �����  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��������</w:t>
      </w:r>
      <w:r>
        <w:rPr/>
        <w:t>,  ���  ����������  ��  �����,  ����  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 ��������</w:t>
      </w:r>
      <w:r>
        <w:rPr/>
        <w:t>, �� ������� �����. ���� �� ���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 �������� ��� ��� �������� ����� ���������</w:t>
      </w:r>
      <w:r>
        <w:rPr/>
        <w:t>,  ��  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 ��������</w:t>
      </w:r>
      <w:r>
        <w:rPr/>
        <w:t>,  �����  �������.  �������  ���  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�����. 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�� ����� ���������</w:t>
      </w:r>
      <w:r>
        <w:rPr/>
        <w:t>. �� 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� ����, ������� ��� �������,  -  �����.  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 �� ��������. ��� ����� ��� ����� �����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! - ������ ������. - ����������, ����� 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 ����</w:t>
      </w:r>
      <w:r>
        <w:rPr/>
        <w:t>, �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 ��������� �� ����� ������! ��� ��� �����, 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� ���� ����� ���������. � �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. ��� �� ����� ��� ������. - � �� ����� ������,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, ��� ������? -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 ��������� ������? ��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 � �����. - �� ��������. - ����. 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 ����. �� ��� ������� ���� ����. 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 ��������. � ��� �� � �� ���� ������ � �����������.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>, �� ������� ��� ���������, �������� ��� ����� 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>; � ���������������� �������� ���� �� ����� ��  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>. �������� �� ����  �����  �������  ������,  �����  ��� 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 ���������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 ������� ��������. ����  ��  ������  ��  ������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 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����� ����, - ������� ������. - ������ ��  �� 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</w:t>
      </w:r>
      <w:r>
        <w:rPr/>
        <w:t>, ������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 ������? ���������� ���.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, � ������� ������� ������, ��� �� �����.  ��  �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 ������������,  ������  ���������.  ����  ��  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 ��� ����� 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������� ������������ �����</w:t>
      </w:r>
      <w:r>
        <w:rPr/>
        <w:t>, ����� �� 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? -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 ���-�� ������.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�� � ��������</w:t>
      </w:r>
      <w:r>
        <w:rPr/>
        <w:t>. ������ � ������������,  ��, 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</w:t>
      </w:r>
      <w:r>
        <w:rPr/>
        <w:t>. ������ �������: "��� ���?"  -  �  �����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�� �����. �� ������� ������� ��� ��������� � �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 �����������</w:t>
      </w:r>
      <w:r>
        <w:rPr/>
        <w:t>, ������ �� ��������. ���� �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. �� ��� ���������, ������� ������. ���� ������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</w:t>
      </w:r>
      <w:r>
        <w:rPr/>
        <w:t>, ���� 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�</w:t>
      </w:r>
      <w:r>
        <w:rPr/>
        <w:t>, ������ ����� ����  ������,  �  ���  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 ���� ��������: ������� ���������. ���� �� �������, 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 �������</w:t>
      </w:r>
      <w:r>
        <w:rPr/>
        <w:t>. ����� �������� � ������� ������� 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����</w:t>
      </w:r>
      <w:r>
        <w:rPr/>
        <w:t>, ���������� ���. � ����� ����� ��� ����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���, ������� � ������, ���� ������ �������, 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</w:t>
      </w:r>
      <w:r>
        <w:rPr/>
        <w:t>. ������ �����  �����,  �����  ���  ���������.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</w:t>
      </w:r>
      <w:r>
        <w:rPr/>
        <w:t>.  �  ������  �����,  �����  ���������  ���������  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,  ����  ����,  ���  �������  ���  �  ������,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 ��� �� ���� �����. ����� ����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��� ��� ��������� ������</w:t>
      </w:r>
      <w:r>
        <w:rPr/>
        <w:t>, ���������� � 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>. ������, ������������ � ����������, ��� ��� ��  �����  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� ��� ����� �� ��� ���� � �����������  �������,  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 �����  �������,  �����  ���  ��  ������  ���.  �����  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 ����� ���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� ����</w:t>
      </w:r>
      <w:r>
        <w:rPr/>
        <w:t>, ����� ������. ��� ����� � �������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���������</w:t>
      </w:r>
      <w:r>
        <w:rPr/>
        <w:t>.  �����  �������  ����  ��������   �   ��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 ��� ������ �� �����. �� �����������  ���������,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>. ������ �������  ��������  ����  �  ����������  �������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 ��� �� </w:t>
      </w:r>
      <w:r>
        <w:rPr/>
        <w:t>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</w:t>
      </w:r>
      <w:r>
        <w:rPr/>
        <w:t>, ��� ����� ���� ������� � �������� ��� � ��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 �����</w:t>
      </w:r>
      <w:r>
        <w:rPr/>
        <w:t>, ����� �� ����������, ����� ����, ��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������ ����� ��� � �������</w:t>
      </w:r>
      <w:r>
        <w:rPr/>
        <w:t>. �� ��������� �� ����������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 ������� ����</w:t>
      </w:r>
      <w:r>
        <w:rPr/>
        <w:t>. � ���������� �������� ����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 ��������������</w:t>
      </w:r>
      <w:r>
        <w:rPr/>
        <w:t>: ��� �������� � ����  �  �������,  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 �  ���������  ������  �  ������  ����  �����������.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 ��� ��������� � ��� ������  ���������  ����.  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 ���� 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 ���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 ����� �� ���. �� 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��� �� ������ ���������� �� ����� � 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������</w:t>
      </w:r>
      <w:r>
        <w:rPr/>
        <w:t>,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 ������! 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 ������  ��</w:t>
      </w:r>
      <w:r>
        <w:rPr/>
        <w:t>,  ���  �����.  �����  �������  �  ����  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,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? -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 ��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���. � � �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</w:t>
      </w:r>
      <w:r>
        <w:rPr/>
        <w:t>, � ��� ����� ���������. ���� ��� �� �����,  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</w:t>
      </w:r>
      <w:r>
        <w:rPr/>
        <w:t>,  �������  �  ������������  ������������.  ��  ������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 �� ���������</w:t>
      </w:r>
      <w:r>
        <w:rPr/>
        <w:t>, ��������� �����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, - ������ ������. ����������� � ������, �� �������:  -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��� ����������� ��������, �������� ��. �� ���� ������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 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 ���������� ����������</w:t>
      </w:r>
      <w:r>
        <w:rPr/>
        <w:t>, � ����� �  �����  ��������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 ������ � ����� ���������� � ����</w:t>
      </w:r>
      <w:r>
        <w:rPr/>
        <w:t>.  ���������  ��� 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�������������� �������� � ������� ������� ��������</w:t>
      </w:r>
      <w:r>
        <w:rPr/>
        <w:t>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 �������  ����  �  �������,  ��������  ������  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 ����</w:t>
      </w:r>
      <w:r>
        <w:rPr/>
        <w:t>. � ���������� ���� ����� ������ ����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� �����</w:t>
      </w:r>
      <w:r>
        <w:rPr/>
        <w:t>, �  �����  ��  �����������  ����  ��  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 �����������</w:t>
      </w:r>
      <w:r>
        <w:rPr/>
        <w:t>. ������, ��� � �� ����� ��������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  ����  ������  ����������  ������  ����  �  ������������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��� ����� ����, - ���� ���� ������� ��������. 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 �������� ������������ �����</w:t>
      </w:r>
      <w:r>
        <w:rPr/>
        <w:t>, � ��� ��  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������</w:t>
      </w:r>
      <w:r>
        <w:rPr/>
        <w:t>, 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 �������� ���������� � �����  ��������  ��  ���� 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 ������ �������, ������ � ��� ������� ���� �������� 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 ��� ����� ����� ������ ������.  ����  ����������,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>, � �����, ��� �� �������� ��, - ������ ��� �������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 ������ ���������� �����</w:t>
      </w:r>
      <w:r>
        <w:rPr/>
        <w:t>. �������� � ����, 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 � ���� ����������. - ��� �������. -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, �� ������, ���������� �������� �� ���� 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����� � ����� �� ������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 �������,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� ��� ���� �����������</w:t>
      </w:r>
      <w:r>
        <w:rPr/>
        <w:t>, �� �������, ��-��������,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 ����� ��  �������  �����  �  �������  ���������.  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 � ������� ������ �������: ����������, ��������, �� 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� ������ �� �������, �� �������� �������������  ��  �������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�� ������ � ������ �  ������������  �  �  ���</w:t>
      </w:r>
      <w:r>
        <w:rPr/>
        <w:t>,  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  �������</w:t>
      </w:r>
      <w:r>
        <w:rPr/>
        <w:t>;  �����  �������  ���������   �   ���������� 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������, �������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</w:t>
      </w:r>
      <w:r>
        <w:rPr/>
        <w:t>, ����� �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 �����. ��  ���������?  ������  �  ���  ���������  -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-�� ������ ������,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�� ��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 �����, ����� ������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, - ������ ������, - �� ���� �������. ���� �� 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 ���������</w:t>
      </w:r>
      <w:r>
        <w:rPr/>
        <w:t>, �� ��� ��� ������ �� � ����� �������.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�� �� � 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</w:t>
      </w:r>
      <w:r>
        <w:rPr/>
        <w:t>, ����� ���� ��� ��� �� �����. �������, ���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. ��� �� ��  ���������  ������,  �������  ����,  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 ���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 ���������� �� ������������. ��� �� �� ��������, 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��������� ���������. � � ���... ��...  ��  ��� 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 ������ ��� ���������� ����. ����� ��������� �������  �.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</w:t>
      </w:r>
      <w:r>
        <w:rPr/>
        <w:t>, ������ ��� ���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,  ���  ��-��  ���  �  �������  �  ���  ��  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-�� ������ ���, � ��-�� ��� �����. - ��� �������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. - ��  �������  -  ��  �  �����������  �����  �����.  - 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</w:t>
      </w:r>
      <w:r>
        <w:rPr/>
        <w:t>. � ��� ����� ����������� � �� �����,  �����  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.. � � ����, ����� � 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 ���������� 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 ����������. �� ��� �� �����, ��������� ��� ����������.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��� ��������� � ������</w:t>
      </w:r>
      <w:r>
        <w:rPr/>
        <w:t>. �������, ����� �� �������,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��������  ��  ����</w:t>
      </w:r>
      <w:r>
        <w:rPr/>
        <w:t>.  ����  ����  ������������  � 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 ������������ ���������</w:t>
      </w:r>
      <w:r>
        <w:rPr/>
        <w:t>. 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 ������� ����� ���� 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���</w:t>
      </w:r>
      <w:r>
        <w:rPr/>
        <w:t>, ��������� ����������� �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�� �� ��� �������. � ���, ���  ��  ��  �������. 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>. �� �� ������ ��� ���� ������� - ��������� 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 ���������, ��� �����. 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? � �����, ��� ��� ���� 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. ��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 ������.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�� ������� ���������  �����  ��������  ��  ���</w:t>
      </w:r>
      <w:r>
        <w:rPr/>
        <w:t>.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 ���������� �� ��� � �����������, ������� ����. 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 ����  ������  �����  ������������  �  �����</w:t>
      </w:r>
      <w:r>
        <w:rPr/>
        <w:t>.  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� ���������</w:t>
      </w:r>
      <w:r>
        <w:rPr/>
        <w:t>. ���� ����, ���  ���  ����  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</w:t>
      </w:r>
      <w:r>
        <w:rPr/>
        <w:t>, �� � ����������� ����������. �� ������,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 ��������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 ����� 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��������</w:t>
      </w:r>
      <w:r>
        <w:rPr/>
        <w:t>, ������ �� ��������� ��������.  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�����</w:t>
      </w:r>
      <w:r>
        <w:rPr/>
        <w:t>. ������, �� ������� ���� ���� ������. 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</w:t>
      </w:r>
      <w:r>
        <w:rPr/>
        <w:t>,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�� ����� ������ ������� ������ ������ ���������</w:t>
      </w:r>
      <w:r>
        <w:rPr/>
        <w:t>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�</w:t>
      </w:r>
      <w:r>
        <w:rPr/>
        <w:t>, � ���� � ������� ��� ��������� �����. 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: ������� ��������� � ����� �������� ���� �����  �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 ��������</w:t>
      </w:r>
      <w:r>
        <w:rPr/>
        <w:t>.  ��  ��������  ����  ������  �����,  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 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 �������� ��������� �� �������  �������  ���</w:t>
      </w:r>
      <w:r>
        <w:rPr/>
        <w:t>-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; ��� ��������� � ����� �������� �����. ��� ����� � 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, � ���������,  ���������  �������������  �  ������ 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������ ������ �� �����</w:t>
      </w:r>
      <w:r>
        <w:rPr/>
        <w:t>, �� �� ������� �� ����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� ������ � ������� ������</w:t>
      </w:r>
      <w:r>
        <w:rPr/>
        <w:t>,  ��  ���  ��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</w:t>
      </w:r>
      <w:r>
        <w:rPr/>
        <w:t>. ���� ������ ���������, �������� �� ��������� ����� 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����</w:t>
      </w:r>
      <w:r>
        <w:rPr/>
        <w:t>; ���������� ��������� ���������  ������ 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</w:t>
      </w:r>
      <w:r>
        <w:rPr/>
        <w:t>; ��� ����� � ����� �����������  ����������..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  ����,  ��  ������������:  ���  ������  �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�� ����� �������, ��� �������. �� � ��� ����������  ���  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 �� � ��  �������  ����  ���  ������  ����  � 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� ���������� ��������</w:t>
      </w:r>
      <w:r>
        <w:rPr/>
        <w:t>, � �������������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  ����������   �����   ���   ������   �������   ����  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 ������  ��  ���������</w:t>
      </w:r>
      <w:r>
        <w:rPr/>
        <w:t>;  ���  �������,  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 ��  �������</w:t>
      </w:r>
      <w:r>
        <w:rPr/>
        <w:t>,  ��  �������;  �������,  ������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  ������������  �������</w:t>
      </w:r>
      <w:r>
        <w:rPr/>
        <w:t>.  �������  �����,  �����  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 �� �� ������ �������������, �� ����� �������� 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��� ����� ���� �������, �� ����� ����. �����  ��  ��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�</w:t>
      </w:r>
      <w:r>
        <w:rPr/>
        <w:t>,  ���  ������  ���  ����.  ��  ������   ����������� 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 ��� ���� � ������ ����</w:t>
      </w:r>
      <w:r>
        <w:rPr/>
        <w:t>, �� ���� �� ������� 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� ������� � ������</w:t>
      </w:r>
      <w:r>
        <w:rPr/>
        <w:t>. ��� ������� ����,  ��  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</w:t>
      </w:r>
      <w:r>
        <w:rPr/>
        <w:t>, � ���� ����������� � ������  ���������������. 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 �����  ��������  �  ����������  �����  ������  ��  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</w:t>
      </w:r>
      <w:r>
        <w:rPr/>
        <w:t>, ��� � ����������. ���� �� ����, �� ���� ����, 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��� � ��� ������������ ���������</w:t>
      </w:r>
      <w:r>
        <w:rPr/>
        <w:t>. ����� ������� 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 �������� ��� ����</w:t>
      </w:r>
      <w:r>
        <w:rPr/>
        <w:t>; ��  ����  �  ����  ������ 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>, ����� �� �� ��� ������� � ��� � ����, ��  ��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  ���������</w:t>
      </w:r>
      <w:r>
        <w:rPr/>
        <w:t>.  ������  ��  ������  �  ���,  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 ��� �� ������ � ���� ����, �� �����  ����,  �  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 �������� ����</w:t>
      </w:r>
      <w:r>
        <w:rPr/>
        <w:t>, �����, �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�� ������������ �������� � �����������  ���  �����������</w:t>
      </w:r>
      <w:r>
        <w:rPr/>
        <w:t>;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 �������� �������� �����������</w:t>
      </w:r>
      <w:r>
        <w:rPr/>
        <w:t>,  ��  �����  ����, 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�� ������� ��������  ������  �  ��������� 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</w:t>
      </w:r>
      <w:r>
        <w:rPr/>
        <w:t>. ������� ������� ��������, � ���  ��������  ��  ������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  ��������  �����  ���������������  �  ������</w:t>
      </w:r>
      <w:r>
        <w:rPr/>
        <w:t>,  ���  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� ����� ����� � ������  ����  ����������  ����.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 ������� ������� ������ ���������� �������. 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 ��  ������</w:t>
      </w:r>
      <w:r>
        <w:rPr/>
        <w:t>,  ��  �������  ���  ����������  �������.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</w:t>
      </w:r>
      <w:r>
        <w:rPr/>
        <w:t>, ����� ��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 �� ��������</w:t>
      </w:r>
      <w:r>
        <w:rPr/>
        <w:t>, ��� �������� �����, �  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 ������ �� ���� ������� � � ��� ������  ���������� 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 ���� ���������� ��� ������� �����, �� ��,  ��� 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��� ������ �� ���� � ����� ����������� ����</w:t>
      </w:r>
      <w:r>
        <w:rPr/>
        <w:t>.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�� ������ �������� � ������� ��������  ����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��</w:t>
      </w:r>
      <w:r>
        <w:rPr/>
        <w:t>. � �� ������ ��� ��������� ���  �������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 �� ���, ����� ��  ����  �����.  ��  ���������  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 ������ �������, �  ��  �����  �����,  �������  ��  ���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 ������</w:t>
      </w:r>
      <w:r>
        <w:rPr/>
        <w:t>-���������  ������.  ������������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 ����, ��� � ����������  ����  ��  ����  �����  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 ������,  �����  ����,  ����  ��������  �������.   �������,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�� ��� ������ ������ �� ������,  ���  ��  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���</w:t>
      </w:r>
      <w:r>
        <w:rPr/>
        <w:t>. �� � �  �������  ��������,  ����  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 ���� ������� ����� ���������� � 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�  ��������  ���������  ���������  �������</w:t>
      </w:r>
      <w:r>
        <w:rPr/>
        <w:t>,   � 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. ��������� ������� ������ ��������� � ���,  ���  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 ������  ������</w:t>
      </w:r>
      <w:r>
        <w:rPr/>
        <w:t>.  ���  ��  ��������  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 � ������� � �������</w:t>
      </w:r>
      <w:r>
        <w:rPr/>
        <w:t>, �� ������������ �����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. �� ������� ��������� �� ����� � �����, � ����� 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>, ��� � ���������� ������ ����� ������ �� �����.  ���� 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</w:t>
      </w:r>
      <w:r>
        <w:rPr/>
        <w:t>, � ������ ��������� ����� �������, ������ ���. � ��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 ������������ ����� � ������������ �����</w:t>
      </w:r>
      <w:r>
        <w:rPr/>
        <w:t>. �� �����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</w:t>
      </w:r>
      <w:r>
        <w:rPr/>
        <w:t>. ����� ��� ����� �������, �� ���  �����  ��  ����.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</w:t>
      </w:r>
      <w:r>
        <w:rPr/>
        <w:t>, ������ ����� ������ ������ � ������� ������ � 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 �����</w:t>
      </w:r>
      <w:r>
        <w:rPr/>
        <w:t>. ����� �������� ��-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� � � ������ ���������</w:t>
      </w:r>
      <w:r>
        <w:rPr/>
        <w:t>. ���������� ��� ��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�� </w:t>
      </w:r>
      <w:r>
        <w:rPr/>
        <w:t>15 ��� � ���� ��� ������. ���� �� ���  �������  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 ������ ����� ����� �  �������  �����.  ����  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 ��� ������ �� �����. ��� ���� ���� ��������.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� ��� ������� �������  ��������,  ����  ���  ������ 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� � ������ �����, 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 � � ��������� �������  ������  ����  ��  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����� � �����</w:t>
      </w:r>
      <w:r>
        <w:rPr/>
        <w:t>; ����� ������� �� ���� ����������,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��� ������ �������� ���  ����  </w:t>
      </w:r>
      <w:r>
        <w:rPr/>
        <w:t>(���������  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 � ���� �����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���������  ����  �  ������  ��  ����  ����  ���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 � ������� ����������</w:t>
      </w:r>
      <w:r>
        <w:rPr/>
        <w:t>. ��� ��������� ����������,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 �����</w:t>
      </w:r>
      <w:r>
        <w:rPr/>
        <w:t>, ��� ��� �������, �������� �� ������ ����� 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 ������</w:t>
      </w:r>
      <w:r>
        <w:rPr/>
        <w:t>; ������ � ���� �����. ��������,  ��  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 �������� �������, ��� ��. �� ��� ���������� ��� �  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 �������</w:t>
      </w:r>
      <w:r>
        <w:rPr/>
        <w:t>. ��� �������� ����� �  ���,  ���������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�� �� � ������</w:t>
      </w:r>
      <w:r>
        <w:rPr/>
        <w:t>, � � �����. ����� ��� ��  �����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� �� �������</w:t>
      </w:r>
      <w:r>
        <w:rPr/>
        <w:t>,  ����������  ��������  ������ 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� � ����������</w:t>
      </w:r>
      <w:r>
        <w:rPr/>
        <w:t>, ���  �����  ������������  �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 � ����, ������ ������ �� ������ �����.  ��  �����  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 ����� �� ����������. �� ���� ����� �� ���������� 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; ������� ������������, ��� ��  �������  �������  �  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�����</w:t>
      </w:r>
      <w:r>
        <w:rPr/>
        <w:t>. ���� ����; ������ �� ������ ��� ������  9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 ��������� � ��������� �������� �����  �  ����</w:t>
      </w:r>
      <w:r>
        <w:rPr/>
        <w:t>.  �  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��� ��  ������  ������������  ���������  �����  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</w:t>
      </w:r>
      <w:r>
        <w:rPr/>
        <w:t>, ��� ������ ����� ���� ������ ����� �� ����� 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���  ����������</w:t>
      </w:r>
      <w:r>
        <w:rPr/>
        <w:t>,  �������  �������,  ���  ��  ������  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 ���</w:t>
      </w:r>
      <w:r>
        <w:rPr/>
        <w:t>. ���� �� ������ �� ����� � ����  ������ 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�  ����������  ���������  ���  ����</w:t>
      </w:r>
      <w:r>
        <w:rPr/>
        <w:t>.  �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 �� �������, �������� ������������ �������, ������ 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�</w:t>
      </w:r>
      <w:r>
        <w:rPr/>
        <w:t>; ������, ������ ���� �������, �����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, ����, ��� ��, ��������, ��������� ��������� � �����  ���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 ��������� �</w:t>
      </w:r>
      <w:r>
        <w:rPr/>
        <w:t>, �� ��� ����� ����,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 ����� � ���������� �� ������ ����������  � 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>, ��� ��� ������������� ������� � ��� ������ ����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 ����������</w:t>
      </w:r>
      <w:r>
        <w:rPr/>
        <w:t>. ��� � � ������, ������� ����������� � 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 ����������������</w:t>
      </w:r>
      <w:r>
        <w:rPr/>
        <w:t>.  ��  ��������  �������   �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</w:t>
      </w:r>
      <w:r>
        <w:rPr/>
        <w:t>, ��� ������� ����� ����  ��������,  �  �����,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 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 ����? - ��������� ��. ���� - �����  ������,  �  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� ������� �� ����</w:t>
      </w:r>
      <w:r>
        <w:rPr/>
        <w:t>. - ��� �� ����� 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����� �������� � �������������</w:t>
      </w:r>
      <w:r>
        <w:rPr/>
        <w:t>,  ����  �����  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 �������� �������, ������� �������� � ����,  ���  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��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 ���� �� ���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-�������. �� ����� ������, �� � ��  �����  ������,  ����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 ������� ����, �� ��� ��������. � ���������!  ����,  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! ����,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�� ��� ��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 ����� �������� �� ���? ��� � ���?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. �� ����� � ������� ����  ��  ������.  ����  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 ��� ���� ����, �� � �� ��� ��������. ��� ������ �����,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��, �� ��� ��? ����� �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. ������� 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 ���� � �������� ���� ������. � ��� �������. ��  ���  ��� 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</w:t>
      </w:r>
      <w:r>
        <w:rPr/>
        <w:t>, ���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 �� 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. ������� ����� ������. ����  �����  ������,  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 ����� �������, ��� ����� ���-�� �� ���. �  ����.  �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</w:t>
      </w:r>
      <w:r>
        <w:rPr/>
        <w:t>. ��� ���� ���������  �����  �����  �  ����������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</w:t>
      </w:r>
      <w:r>
        <w:rPr/>
        <w:t>. ��� ��� ������ �� ����. �������  �����  �� 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 ��������</w:t>
      </w:r>
      <w:r>
        <w:rPr/>
        <w:t>. �� �� ����� � 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 ��������</w:t>
      </w:r>
      <w:r>
        <w:rPr/>
        <w:t>, � ���� ���� �� �������  �����.  ��  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; �� ����, ��� ��������� ������� ���������,  ��  ���  �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 ����</w:t>
      </w:r>
      <w:r>
        <w:rPr/>
        <w:t>, ��� ��������� ����� ����������. ���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</w:t>
      </w:r>
      <w:r>
        <w:rPr/>
        <w:t>, ����� ������� �� �������,  ����  �������,  ���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 �������� ����</w:t>
      </w:r>
      <w:r>
        <w:rPr/>
        <w:t>, � ������� �����.  �����������  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��  ��������</w:t>
      </w:r>
      <w:r>
        <w:rPr/>
        <w:t>,  ��������  ����������.  �  ���  ����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��� �����������</w:t>
      </w:r>
      <w:r>
        <w:rPr/>
        <w:t>. ���� ������ �����  ��������  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 �� �������� ��������</w:t>
      </w:r>
      <w:r>
        <w:rPr/>
        <w:t>. ���, ����������  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�����: �� �������  �����  �����  ������������, 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� ��������</w:t>
      </w:r>
      <w:r>
        <w:rPr/>
        <w:t>... � ����� �������� ��  ������� 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 � ����� ����</w:t>
      </w:r>
      <w:r>
        <w:rPr/>
        <w:t>, ����������� - � ���,  ��  ����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 ���� ����������� ���� ��� ���������� �� ������</w:t>
      </w:r>
      <w:r>
        <w:rPr/>
        <w:t>.  ����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�</w:t>
      </w:r>
      <w:r>
        <w:rPr/>
        <w:t>, � ���� �������� ������������ �����������,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. �� � ���� � ��������... ������ ������� ��������� ��� �� 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 ������, ���� � �������������  �������  ���  ������.  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��, �����  ������  ������,  ��  ��  �����  �����,  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</w:t>
      </w:r>
      <w:r>
        <w:rPr/>
        <w:t>, ��� ��� ����������� ���� �������. ��� ����� 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, ��������� ��� ��� ����� �  �������,  ���������.  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 �����������</w:t>
      </w:r>
      <w:r>
        <w:rPr/>
        <w:t>. � ����� ������������ ����  ��  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</w:t>
      </w:r>
      <w:r>
        <w:rPr/>
        <w:t>. �� ���������  ��������.  �����  ������������.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 �� �����</w:t>
      </w:r>
      <w:r>
        <w:rPr/>
        <w:t>,  ����������  �����������.  ��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</w:t>
      </w:r>
      <w:r>
        <w:rPr/>
        <w:t>, ���� ��� ��� � ��� � ��������� ������� ��  ������,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  ����</w:t>
      </w:r>
      <w:r>
        <w:rPr/>
        <w:t>.  �����  ��  ���������  �  ��������.  �������  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:  ��  �����  �����  �����  ������,  ���,  ��������,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</w:t>
      </w:r>
      <w:r>
        <w:rPr/>
        <w:t>, � ������  ���  �����  �������  �����.  ����  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</w:t>
      </w:r>
      <w:r>
        <w:rPr/>
        <w:t>, ������ ��� �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? ���� �� ������ ����? �� ������� � ���, �����! �� 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</w:t>
      </w:r>
      <w:r>
        <w:rPr/>
        <w:t>, �� � ��� �������� ��� 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, - ����� ����� ������� ����. - ��������,  ���  ����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 ����� �� ��� ����, 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�� 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��� �� ���� ��������. �� ��� ������� ��  �  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 ������, ��� ������ ������ ��� ����  ������  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 �����-������, �� ������� ��� �� ����������. � ��� ���. �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���  �����</w:t>
      </w:r>
      <w:r>
        <w:rPr/>
        <w:t>.  �����  ��������  ��������  ��  ��������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 �����... ��� ������ ������ ����, �� ���� ������ �  �����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 ���</w:t>
      </w:r>
      <w:r>
        <w:rPr/>
        <w:t>, � ���� �� ���� ����... ���� ����� ����� ����.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�. �� ��� 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: 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 ��������. � �� ����� ������ ���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���� ��������! ����� ��������� ������, ��� 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</w:t>
      </w:r>
      <w:r>
        <w:rPr/>
        <w:t>. �� �� ����� ������ �����. � ���  ������  �����.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, �����. �� ��������� ��� ������������ ���. �� ������, ���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 ����� �� �����. ������� ���� �����, �� ������  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 �������� ��� �����</w:t>
      </w:r>
      <w:r>
        <w:rPr/>
        <w:t>: ��� ������� �������������  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� ��������</w:t>
      </w:r>
      <w:r>
        <w:rPr/>
        <w:t>, ������ � ���� ���� ���� ������. 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, ������ ���, ��� �  ���������  ����  ������,  ��  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</w:t>
      </w:r>
      <w:r>
        <w:rPr/>
        <w:t>, �� ����� ����������� ���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�������,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���. ����� ���, 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  ���������  ���  ���.  -  ����  ��������.  -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�� ����� �� ������� � �������� ���</w:t>
      </w:r>
      <w:r>
        <w:rPr/>
        <w:t>, �����, ��� 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��� � ����</w:t>
      </w:r>
      <w:r>
        <w:rPr/>
        <w:t>. ���� �� ������� ��������� ���,  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</w:t>
      </w:r>
      <w:r>
        <w:rPr/>
        <w:t>. ������ ����, ������� ����. �� ���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�����, ��� �� ���������� 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���, �����. �� ������ ����� � ���� ���� ���������.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 � ����</w:t>
      </w:r>
      <w:r>
        <w:rPr/>
        <w:t>. ����� ���� ������ ��� ����� �����. �� ���������: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>. ���� ����������, 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</w:t>
      </w:r>
      <w:r>
        <w:rPr/>
        <w:t>, �������� �� �� ��� ������ � ����� ������. �����, 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>, � ���. �� ��������  ��������  �����:  ����  ������ 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 �� �������� ���������, ������ �����  ���������.  ����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</w:t>
      </w:r>
      <w:r>
        <w:rPr/>
        <w:t>, ������������ ������� �������  �������,  ������������: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, ��������� �����. �� �����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. �� � ������, �� �������� ���� ������. ����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������� ������ ������� 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 �� �������, �����! ���� �� ���������, ���  ��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</w:t>
      </w:r>
      <w:r>
        <w:rPr/>
        <w:t>. �����. ��������� �� ��� ������. ��� ������,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? 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������� ���������� ���� �� ������</w:t>
      </w:r>
      <w:r>
        <w:rPr/>
        <w:t>, ���� ������ 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 ������ �� �����, � ����� ����� ��������� ��������� � � 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 �� ����� �����</w:t>
      </w:r>
      <w:r>
        <w:rPr/>
        <w:t>.  �������  ���  �  ������  -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 �� ������</w:t>
      </w:r>
      <w:r>
        <w:rPr/>
        <w:t>. ������������ �������� ���;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��� �� ���, ��������, �� ������� ��������  ��������  �� 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</w:t>
      </w:r>
      <w:r>
        <w:rPr/>
        <w:t>-������ �� ����� ������� �����, �� ���� �� 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��</w:t>
      </w:r>
      <w:r>
        <w:rPr/>
        <w:t>. ����� ����� �� ��� ����������� �������� ���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������ 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 ���� ���� � �������� ���������������� �����</w:t>
      </w:r>
      <w:r>
        <w:rPr/>
        <w:t>: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 ������</w:t>
      </w:r>
      <w:r>
        <w:rPr/>
        <w:t>. ���� ������ ��������, �������, 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 ������</w:t>
      </w:r>
      <w:r>
        <w:rPr/>
        <w:t>, ������, �� 15 ���� � ���� - ��� �������� ����� 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������� ���� ����� ���������� ��������</w:t>
      </w:r>
      <w:r>
        <w:rPr/>
        <w:t>, 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 ���� � ���� - ������ �������� �  ����  �������,  �  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 �������� ������� ����</w:t>
      </w:r>
      <w:r>
        <w:rPr/>
        <w:t>. �, �������,  �������.  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 �� ����� �������� ���� �����. ���  ���������  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75 ���� - �� ������� �� � 5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 ����� ������� ���� ������� �������</w:t>
      </w:r>
      <w:r>
        <w:rPr/>
        <w:t>. ���  �������,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  ��������  ����;  ���  �����  �����  ��������  ��� 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 �� ������ � ���-��-������, ����������� � 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�����</w:t>
      </w:r>
      <w:r>
        <w:rPr/>
        <w:t>. �����  ����  ������  �  �������,  �����  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 �� ������� 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</w:t>
      </w:r>
      <w:r>
        <w:rPr/>
        <w:t>, ��������� � ��� ����� ���� ����������  ��������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</w:t>
      </w:r>
      <w:r>
        <w:rPr/>
        <w:t>. � ����� ����� ������� ���� ��� ���� ��������� 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 ������� ��������</w:t>
      </w:r>
      <w:r>
        <w:rPr/>
        <w:t>, ������� ������� ���� 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 ���� ����</w:t>
      </w:r>
      <w:r>
        <w:rPr/>
        <w:t>. ������ ������� ����������,  ����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���� ����</w:t>
      </w:r>
      <w:r>
        <w:rPr/>
        <w:t>, � ������� ��� ����� ���  ���������.  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���</w:t>
      </w:r>
      <w:r>
        <w:rPr/>
        <w:t>, ���� ������������������ � �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 ���� ������ ������� </w:t>
      </w:r>
      <w:r>
        <w:rPr/>
        <w:t>- ���� ��-�� �����, ����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 �� ����. �� ����� ���� ���������� � ���� �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</w:t>
      </w:r>
      <w:r>
        <w:rPr/>
        <w:t>, ���� �� ��������� � ���, ��  �����  �����  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 ������ ������ ������������, �� ��������  �������� 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 �������, ��� ������ ���������  �����  ���  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 ����� �������� ������ - �������, ���������� � ��� 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>, ������ �� ��  ������  �  ������  ��  ������������.  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� ��������</w:t>
      </w:r>
      <w:r>
        <w:rPr/>
        <w:t>. �������, �����  ����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�</w:t>
      </w:r>
      <w:r>
        <w:rPr/>
        <w:t>. ������ ����  ��,  ���  ������,  �  �����  �����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 ������������</w:t>
      </w:r>
      <w:r>
        <w:rPr/>
        <w:t>. ���� ����  ���������  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, 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  ���������  ��������  �����</w:t>
      </w:r>
      <w:r>
        <w:rPr/>
        <w:t>.  ���  ���  ��������� 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 �������������� �� ������ ��� � ����� ��������. ��  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</w:t>
      </w:r>
      <w:r>
        <w:rPr/>
        <w:t>. �� �� ����,  �������  ���,  ��  �  ����  ��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</w:t>
      </w:r>
      <w:r>
        <w:rPr/>
        <w:t>. �� ���� �����, �� ����� ����� �����, �����  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>. �� ����������� ���������: "�����!" ������ �� ����.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 �������  ������  ������  ��������</w:t>
      </w:r>
      <w:r>
        <w:rPr/>
        <w:t>.  ����  ������  ��-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 �����</w:t>
      </w:r>
      <w:r>
        <w:rPr/>
        <w:t>. ����� 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���� �������� ���� �� �������� ��������� � �����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 �������� � ��������</w:t>
      </w:r>
      <w:r>
        <w:rPr/>
        <w:t>. �� ��������  �  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</w:t>
      </w:r>
      <w:r>
        <w:rPr/>
        <w:t>, ������� ������ ��  ��������  ���������,  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 �������</w:t>
      </w:r>
      <w:r>
        <w:rPr/>
        <w:t>. ����� ��� ��� ��������,  �  ��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 ����� �� ������, ��������� ��������� �������� � ��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� ����� � ������� ���  ��  �����</w:t>
      </w:r>
      <w:r>
        <w:rPr/>
        <w:t>.  ���������,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</w:t>
      </w:r>
      <w:r>
        <w:rPr/>
        <w:t>, �� � �� ���������� ��� ������,  ���  �  ������� 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��</w:t>
      </w:r>
      <w:r>
        <w:rPr/>
        <w:t>, 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 ����</w:t>
      </w:r>
      <w:r>
        <w:rPr/>
        <w:t>, ��������� ��  ���������  ��  �����,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���� � ������ �������</w:t>
      </w:r>
      <w:r>
        <w:rPr/>
        <w:t>. �� ��� ��������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 �������� ��������� ��</w:t>
      </w:r>
      <w:r>
        <w:rPr/>
        <w:t>.�������, � ����  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 ������� �� ������� ��������, ����������� ���  �������� 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��� ��������� ������</w:t>
      </w:r>
      <w:r>
        <w:rPr/>
        <w:t>. ��  ����,  ���  ���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>, �� �������� ����  ��.  ���  ��������,  �  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</w:t>
      </w:r>
      <w:r>
        <w:rPr/>
        <w:t>. ���� ������ ���, ������ ������� � ����� ��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</w:t>
      </w:r>
      <w:r>
        <w:rPr/>
        <w:t>, ��� � ������� �� �����, ���� ������� ������������.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�� ���� ����</w:t>
      </w:r>
      <w:r>
        <w:rPr/>
        <w:t>, ������� �������� ���������� 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�������� �������� ����� ����� � ���� ����� ���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��</w:t>
      </w:r>
      <w:r>
        <w:rPr/>
        <w:t>.  ������  �������  �����  ��������   �������   �����;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� ������  ����������</w:t>
      </w:r>
      <w:r>
        <w:rPr/>
        <w:t>,  �  �����,  �����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  ������  ������  �  ������.  ��������  ����������,  ���  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�� ������ ��� ��  ���,  ���  ���  ����  �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���� ���</w:t>
      </w:r>
      <w:r>
        <w:rPr/>
        <w:t>, ������� ���������� � ����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, � �������� �������, ������  ������������  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�� ���� �  ������  �  ���������  ��������  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  �����������  ���������  ������  �������  ��  �����  ����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����</w:t>
      </w:r>
      <w:r>
        <w:rPr/>
        <w:t>: ���� ������� ����� ���, � �� ��� �� 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 ���  ������  ���������  ��������   ��������,   ��������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 � ������ ����������� ����</w:t>
      </w:r>
      <w:r>
        <w:rPr/>
        <w:t>:  ��������  ������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� ����������� ����, �����, ������� ��� ����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 ������ ���������� ����� ����� ����� ������� � 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�� ���</w:t>
      </w:r>
      <w:r>
        <w:rPr/>
        <w:t>; ��������, ��� ����� ��� ����. ��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 ���������� ������������</w:t>
      </w:r>
      <w:r>
        <w:rPr/>
        <w:t>. ���, ���  ������  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 ���� �������</w:t>
      </w:r>
      <w:r>
        <w:rPr/>
        <w:t>, �� ����� ������  �����,  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 ������������ � ����</w:t>
      </w:r>
      <w:r>
        <w:rPr/>
        <w:t>. ��� ���� ���� �����,  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 ������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� ����� ����� ����� ������� ����� ������ � �����</w:t>
      </w:r>
      <w:r>
        <w:rPr/>
        <w:t>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. ������� � ������, ���, ����������, ��� ���� ���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 ��� ������� ����. �� �������� �� ����� �  ��������� 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, ������ ���� � ����. �� ��� ��  �����  �������  ����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</w:t>
      </w:r>
      <w:r>
        <w:rPr/>
        <w:t>, ����������,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 ���� ������ ��� � �����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�� ����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... �����...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 ����</w:t>
      </w:r>
      <w:r>
        <w:rPr/>
        <w:t>, ����� �������� �  ������.  ����  ���  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 ������� ����� ��������� �������. �� ������� �� ���� 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 �������, �����? �� ����� �� ����.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� � ������. 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, ��� �� ������. � ������ ����� �� �����  ��  �������,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 �� ���� �����. � ����, ���  ��  ������  ������.  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 ��� � �� ����</w:t>
      </w:r>
      <w:r>
        <w:rPr/>
        <w:t>, ��� ������. �� ����� �����  ��  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>. �� ���� ������. � ������� � ������ ��� �������. �� �� 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� � ����� �������. - �� ����� ��������� ��������. - 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, ����� �� �������� ������ � ��� ���������, 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 �� ����� ����� � ������� ����� ��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 ����, �����, � �� ������ �������� � ������. ���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</w:t>
      </w:r>
      <w:r>
        <w:rPr/>
        <w:t>, � � �� ����. �����,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��,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� �������� 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 ��. ��� �� ��������� 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�. �� ������, 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� ���� �����.  -  �������  ������  �  ��������  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���</w:t>
      </w:r>
      <w:r>
        <w:rPr/>
        <w:t>, ������, �� �����. - 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������� �� ����</w:t>
      </w:r>
      <w:r>
        <w:rPr/>
        <w:t>. ���������� ��������� ����������,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 �� ������ ��������</w:t>
      </w:r>
      <w:r>
        <w:rPr/>
        <w:t>. ������������ ����� - ���� �������: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 �  ���������  ���  �����������</w:t>
      </w:r>
      <w:r>
        <w:rPr/>
        <w:t>.  �  ����  �������,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��</w:t>
      </w:r>
      <w:r>
        <w:rPr/>
        <w:t>,  �������  �  ������  �����  ���  ������ 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����. ����� ����, �������� ����� �� ��, ��� �� ��  �����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</w:t>
      </w:r>
      <w:r>
        <w:rPr/>
        <w:t>. � �� ���� ����� �� �� ���������: 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�����</w:t>
      </w:r>
      <w:r>
        <w:rPr/>
        <w:t>. ���������� ����������� ��������� � ����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 ���� ������ ���� � ����, � ��������� ����� �������� 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��� ������</w:t>
      </w:r>
      <w:r>
        <w:rPr/>
        <w:t>, ������ �� ���, ����������� ���� 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�</w:t>
      </w:r>
      <w:r>
        <w:rPr/>
        <w:t>, ��� �� �������  ��������  �����  ��  ���� 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�. ���������. ��������, ��  ���  ��������  �����,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 �� ����� �������</w:t>
      </w:r>
      <w:r>
        <w:rPr/>
        <w:t>, ��  �����  �����  ��������  �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</w:t>
      </w:r>
      <w:r>
        <w:rPr/>
        <w:t>. ������ ����� ���������� � �������� ����� ������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�������</w:t>
      </w:r>
      <w:r>
        <w:rPr/>
        <w:t>.  ����  ���  ���  ��������  ��������,  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 ������� ����� ���� �������� ��� ��� - ��� ��������. ��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</w:t>
      </w:r>
      <w:r>
        <w:rPr/>
        <w:t>, ������� �� �� ����. ���� ���� ����  �����;  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, �� ������� ��� ������������ ������. �������� 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�  �����</w:t>
      </w:r>
      <w:r>
        <w:rPr/>
        <w:t>,  �����  �������  �������,  ����������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 �������</w:t>
      </w:r>
      <w:r>
        <w:rPr/>
        <w:t>. ���� � �������� ���� ������ � ����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 ������� ����</w:t>
      </w:r>
      <w:r>
        <w:rPr/>
        <w:t>; ���� �����,  ���  �������  ��������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0-30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 ��������� �� ����</w:t>
      </w:r>
      <w:r>
        <w:rPr/>
        <w:t>, ���� ��  �������  ��� 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 ������ ��� ������������ �  �����  �����  �  </w:t>
      </w:r>
      <w:r>
        <w:rPr/>
        <w:t>20  �������. 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 ���� ���������� ����������</w:t>
      </w:r>
      <w:r>
        <w:rPr/>
        <w:t>, ������� �����. �����,  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 ������� ������</w:t>
      </w:r>
      <w:r>
        <w:rPr/>
        <w:t>, ����� ���������� �� �����. ��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 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! - ������� �����. - 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�������� ����������������� ����� �������� � �����  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 ��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 ��������, - ������ ����, - �� �����  ��������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, ���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</w:t>
      </w:r>
      <w:r>
        <w:rPr/>
        <w:t>,  ��������  ������  �������  �����  ��  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 �� ���� � �����, ������ ������! �� ������ 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, ����� � ��� ������ ����� �����. � ��� ����������� 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</w:t>
      </w:r>
      <w:r>
        <w:rPr/>
        <w:t>, ���  ���  ���  ����������  �  ������,  �������� 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 � ����������  ������  �������</w:t>
      </w:r>
      <w:r>
        <w:rPr/>
        <w:t>.  �����  ����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���</w:t>
      </w:r>
      <w:r>
        <w:rPr/>
        <w:t>, ����� ��������, ������� �������� ��������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�</w:t>
      </w:r>
      <w:r>
        <w:rPr/>
        <w:t>:  ������  �����,  �������  ������  ����,  ��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 ������� ������, � ������, �������  ������,  ���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��</w:t>
      </w:r>
      <w:r>
        <w:rPr/>
        <w:t>,  �������  �����  ����  ������  �  �������;  ���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����� ������. � ��� �� 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 ���������  �����  </w:t>
      </w:r>
      <w:r>
        <w:rPr/>
        <w:t>-  ��������  ����  ���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, �� ������� �������� ��� �� �������������� -  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��������� ������</w:t>
      </w:r>
      <w:r>
        <w:rPr/>
        <w:t>, ������� ���� ����� � ���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 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���� �����, ������ ������. � ����� �� ��������  �� 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 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 ��������� �����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 � ������ �������� ���� �� ���� ����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����� ��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 ����� ���? - ������� ��. - �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�����</w:t>
      </w:r>
      <w:r>
        <w:rPr/>
        <w:t>, � ���� �������� �� 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��� � ��������  ����  �������  �����  ������  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 �����</w:t>
      </w:r>
      <w:r>
        <w:rPr/>
        <w:t>. ����� ���  ����  �  ��������  ����  ��  ������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 �������� ������������ ���� �����</w:t>
      </w:r>
      <w:r>
        <w:rPr/>
        <w:t>, ����� ���.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</w:t>
      </w:r>
      <w:r>
        <w:rPr/>
        <w:t>. ��� ������ ������,  �  ���  ����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 ����� ������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  ���  ��������  �  ����������  ������</w:t>
      </w:r>
      <w:r>
        <w:rPr/>
        <w:t>;  ��  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</w:t>
      </w:r>
      <w:r>
        <w:rPr/>
        <w:t>. ����� ����� �����, ���� ���� ������� 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; �� ����� �� ���� ��� ������������. ����  ������  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�</w:t>
      </w:r>
      <w:r>
        <w:rPr/>
        <w:t>. � �����������  ����  �  �����  �����,  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</w:t>
      </w:r>
      <w:r>
        <w:rPr/>
        <w:t>, ��� ��� ������� ����� � �����  �  �����  ���  ��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 ����</w:t>
      </w:r>
      <w:r>
        <w:rPr/>
        <w:t>,  ��  ��  ����  ���  ����������  ��������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�� � �������� �������� �����</w:t>
      </w:r>
      <w:r>
        <w:rPr/>
        <w:t>. ���  ������  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��� ������ ��� ���������� ���, �����  ��  ��������  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���� ��� ������� � �����  ������  �  ��������  ��.  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, ����, �������� �� ������, ����� �������� �����...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���� ������� ����� � ������ � ���������� �����... 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 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 �� ���� ���  �������  ���  ���������  ����</w:t>
      </w:r>
      <w:r>
        <w:rPr/>
        <w:t>.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��� ��� ����� ��, ��������� � ��������� �����,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� ����</w:t>
      </w:r>
      <w:r>
        <w:rPr/>
        <w:t>, ������  ������������  �������� 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 ���������</w:t>
      </w:r>
      <w:r>
        <w:rPr/>
        <w:t>.  ����  ����������,  �����  ���  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</w:t>
      </w:r>
      <w:r>
        <w:rPr/>
        <w:t>: ����, ����� � ������. ���  ��������  ��������  �� 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 �� ���� ������� �����</w:t>
      </w:r>
      <w:r>
        <w:rPr/>
        <w:t>,  ���  ����������  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 ����������, ��� ��, ��� � ��������, ������ �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 �������</w:t>
      </w:r>
      <w:r>
        <w:rPr/>
        <w:t>. ����� ���� �������� � ���������.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��������</w:t>
      </w:r>
      <w:r>
        <w:rPr/>
        <w:t>, ��������� ���� � �����. ����  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>, � ����� ��������� ������ �����.  �����  ���  ��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 �����������</w:t>
      </w:r>
      <w:r>
        <w:rPr/>
        <w:t>, �������� ����� �������� ����. ����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 ������  �����������  ������  �������</w:t>
      </w:r>
      <w:r>
        <w:rPr/>
        <w:t>,  ��  ����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 ����</w:t>
      </w:r>
      <w:r>
        <w:rPr/>
        <w:t>, ����� ��������� ��  ����  �����.  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, ���� ������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 � ����</w:t>
      </w:r>
      <w:r>
        <w:rPr/>
        <w:t>, 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? ������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 ��� �������. ��� ���� ������  �����?  �  ���  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� ����. - � ������� �  �����  ��������  ������������: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 ������ 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��, ���� ����. � �����. �������, ����� 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 ����� � �������, ��� � ������, - ����� ������ 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���</w:t>
      </w:r>
      <w:r>
        <w:rPr/>
        <w:t>. - 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 �� �������� 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���. �� ���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. ������ ���������. �����, ������ ��� ����. ���� 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</w:t>
      </w:r>
      <w:r>
        <w:rPr/>
        <w:t>... �� ������� ���� ��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����� ���������</w:t>
      </w:r>
      <w:r>
        <w:rPr/>
        <w:t>, ���� �� ������� �� ��� �  �������.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</w:t>
      </w:r>
      <w:r>
        <w:rPr/>
        <w:t>-������� �� ������-�����  �  ����  ������  ��������� 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 ������, ��� ����� ��������� ������ ����, ������� 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</w:t>
      </w:r>
      <w:r>
        <w:rPr/>
        <w:t>. ����� ��� ������� �����, �� ������, ��� ���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, ������� �������� �� ��� �������� �����.  ��  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������ �����, ������ ��� �������, ��� � ����, ��� ����������� 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 ����� ��������� �����</w:t>
      </w:r>
      <w:r>
        <w:rPr/>
        <w:t>, ������������  ����  ������  �����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  �������</w:t>
      </w:r>
      <w:r>
        <w:rPr/>
        <w:t>,  �����������  ��  �����,  ���  ������� 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 ����</w:t>
      </w:r>
      <w:r>
        <w:rPr/>
        <w:t>, ����� ���-�� �������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����</w:t>
      </w:r>
      <w:r>
        <w:rPr/>
        <w:t>, ����� ��� ������, �� ������  ���  �������������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  ������  ������</w:t>
      </w:r>
      <w:r>
        <w:rPr/>
        <w:t>,  �����������  �   ��������  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��� �����</w:t>
      </w:r>
      <w:r>
        <w:rPr/>
        <w:t>, � ����� �� �����. ������� ������ 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 �� ������; �������, ����������� ����������� 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>. ��� ����� ���������� ����� �������� ������ ������. 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 �� �����: ��� �������� �� ����������  �����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���� ����� ������������ �������</w:t>
      </w:r>
      <w:r>
        <w:rPr/>
        <w:t>, ������� �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 �� �����</w:t>
      </w:r>
      <w:r>
        <w:rPr/>
        <w:t>, �� �� ������ � �� ������� ����. ��������  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�����  ��������,  ������  ������  �  �������,  �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� �����, ���� ���� ������: ����� ������ 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������� ����� - ��� ����� ������� ������,  ������  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. �� ������� �� � �������:  ���  ����������  ����� 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 ������������  �  ����������  </w:t>
      </w:r>
      <w:r>
        <w:rPr/>
        <w:t>-  �����  ������  �� 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</w:t>
      </w:r>
      <w:r>
        <w:rPr/>
        <w:t>: ������ �� �������, ��������,  �������  ��������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 � �����������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 ������</w:t>
      </w:r>
      <w:r>
        <w:rPr/>
        <w:t>, ����� ������ ������. ��� ������� ����� 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��</w:t>
      </w:r>
      <w:r>
        <w:rPr/>
        <w:t>. ���� ������, ��� ���� �� ������� ���� ���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</w:t>
      </w:r>
      <w:r>
        <w:rPr/>
        <w:t>. �������, �� ��� ������, ��� ����� ���. �� 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 ������ � �������� ��  ������������  �  ����  ���</w:t>
      </w:r>
      <w:r>
        <w:rPr/>
        <w:t>.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 ������ ����� � �������� �  ��������  ��  ��  ����</w:t>
      </w:r>
      <w:r>
        <w:rPr/>
        <w:t>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 ������������  ��  ���������,  ������  ��  �����.   �����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 ����</w:t>
      </w:r>
      <w:r>
        <w:rPr/>
        <w:t>. ���������� ��������� ���������,  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 ��������</w:t>
      </w:r>
      <w:r>
        <w:rPr/>
        <w:t>.  ���  ���������  ���  �����  ���������  -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 �����</w:t>
      </w:r>
      <w:r>
        <w:rPr/>
        <w:t>-��  �����.  ����������  ���  ���������  ������� 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������ �������</w:t>
      </w:r>
      <w:r>
        <w:rPr/>
        <w:t>, ���� ������� �� ���.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 �� ����� ������� ������. ���� ��� ����� �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� ������� ����� ���  �������  �����</w:t>
      </w:r>
      <w:r>
        <w:rPr/>
        <w:t>,  ���,  ���  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</w:t>
      </w:r>
      <w:r>
        <w:rPr/>
        <w:t>. ����� ��� ������  �����,  ��  �������  ������.  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 ��� �������: ����� ������, � ��� ���� ����� ���������.  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 ����-�� ����. ���� ��  ����������.  ���������  ��  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 �� �����</w:t>
      </w:r>
      <w:r>
        <w:rPr/>
        <w:t>. �� �����  ���������  ����������  ����  �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� ������ ��� ���������</w:t>
      </w:r>
      <w:r>
        <w:rPr/>
        <w:t>. ����� ����� �����  � 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, ��� 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 ����</w:t>
      </w:r>
      <w:r>
        <w:rPr/>
        <w:t>, ��������� ������  �������  ������.  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, ��� � �����, ������ ������! ������ � ����  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?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 �� ���� �����. - ��  ������  ����  �������.  ������, 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���  �����</w:t>
      </w:r>
      <w:r>
        <w:rPr/>
        <w:t>,  ������  �  �������  ������,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 ������� �������</w:t>
      </w:r>
      <w:r>
        <w:rPr/>
        <w:t>. - � ����� ������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, ���� �� ����� �����������. � �����  ������,  ���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 �����������? - � ������ �������� ��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�� 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,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 �� ������ ��������</w:t>
      </w:r>
      <w:r>
        <w:rPr/>
        <w:t>. �� ���,  �����  ���  �  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  ������������  ������������  ���������  ������  �������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������ </w:t>
      </w:r>
      <w:r>
        <w:rPr/>
        <w:t>- 60 ���� �� �������� ���  �����������  ����,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 ��������� �������� ��. ����� ���� �������,  ���  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</w:t>
      </w:r>
      <w:r>
        <w:rPr/>
        <w:t>, � ���� �������. � � ��� ���  ����  �������.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 �� ������</w:t>
      </w:r>
      <w:r>
        <w:rPr/>
        <w:t>. � ��� ���� 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 ������� �������</w:t>
      </w:r>
      <w:r>
        <w:rPr/>
        <w:t>, �������� ������, ����� � ��� 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</w:t>
      </w:r>
      <w:r>
        <w:rPr/>
        <w:t>-�� �����������  �������.  ��  �����  ��������  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 ����� �������� �������� ��  ������</w:t>
      </w:r>
      <w:r>
        <w:rPr/>
        <w:t>.  ��  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 ��� ��������� ����� �����. �� 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, ����� 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����</w:t>
      </w:r>
      <w:r>
        <w:rPr/>
        <w:t>. ���� ������ ����  �  ��������,  ������  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 ���������� ���� ��  �����  �����  �  ��������  �� 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 ������</w:t>
      </w:r>
      <w:r>
        <w:rPr/>
        <w:t>. ���  ���  ��  ���������  �������  �����:  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� 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  ���  ���������  ����  ����  �����  ���������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�������� ���. ��� ���� � 40-50 ����� ��������, 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������ ������������ ������</w:t>
      </w:r>
      <w:r>
        <w:rPr/>
        <w:t>,  ������������  �  ������ 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 ���</w:t>
      </w:r>
      <w:r>
        <w:rPr/>
        <w:t>, ������, ������� � �����, ��� ���� ��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  ����</w:t>
      </w:r>
      <w:r>
        <w:rPr/>
        <w:t>.  ���  ��  ����������,  �  ��  �������   ���������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 � ���������� 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-�������� ��� ������� �����, �� ������ �� ������� ����.  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 ��� ����� ����� 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 ������ ����� ��������� �� ���� ���</w:t>
      </w:r>
      <w:r>
        <w:rPr/>
        <w:t>,  �  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 ������������</w:t>
      </w:r>
      <w:r>
        <w:rPr/>
        <w:t>. �����, �����, ��������� �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 ��������� ����</w:t>
      </w:r>
      <w:r>
        <w:rPr/>
        <w:t>. � ����� ��������� ���������� �  ��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  ���  �����������  ����������  �����</w:t>
      </w:r>
      <w:r>
        <w:rPr/>
        <w:t>.  ���������  ����   �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������</w:t>
      </w:r>
      <w:r>
        <w:rPr/>
        <w:t>; ���� ��������� ����� �������, ���  ����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���� �� ����</w:t>
      </w:r>
      <w:r>
        <w:rPr/>
        <w:t>. ��� ���, ������� ������  �����,  �  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 � ���</w:t>
      </w:r>
      <w:r>
        <w:rPr/>
        <w:t>. �����, � ������,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 �����������   ���   ����������   �������   ��������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� ������ ����� ������, � ��� �������������� ��������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 ����</w:t>
      </w:r>
      <w:r>
        <w:rPr/>
        <w:t>. ��� ��� ������ ��������� ������,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. �� ����� �� ����, � ������������  ��  �����  �������,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���</w:t>
      </w:r>
      <w:r>
        <w:rPr/>
        <w:t>. �� ����� ������� ������� - ���� �����,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, - � �������� ��� ����� �� ������� ���� ����� ���, � 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. ������ ����� ��� �������, �� �������  ���������  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- � � �. ���� ����� ������ ��������� ������� ������ �  ������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�� ������</w:t>
      </w:r>
      <w:r>
        <w:rPr/>
        <w:t>, ������ ������ ���� �� ��� �������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����  ������.  �����  ���  ��  �������.  ��  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������� ��� � ������ ������ �  �����  �������  �� 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</w:t>
      </w:r>
      <w:r>
        <w:rPr/>
        <w:t>, � ��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���, ����� �������� � ������� ������,  �����,  -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. - � ��� ����� ������� ����.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 ������ �� ����</w:t>
      </w:r>
      <w:r>
        <w:rPr/>
        <w:t>, ������� ��� ��� �� ������� 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 �� ������</w:t>
      </w:r>
      <w:r>
        <w:rPr/>
        <w:t>. ���� �������� ��������  ����  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 ��� ��� �����  ����������  �����.  ���  �������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 ��</w:t>
      </w:r>
      <w:r>
        <w:rPr/>
        <w:t>. ���� ������� ������� ������. ����� ���  ���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��  ������  �����������</w:t>
      </w:r>
      <w:r>
        <w:rPr/>
        <w:t>.  �����  �������  �������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 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 ����, �����, � 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��� �� ���</w:t>
      </w:r>
      <w:r>
        <w:rPr/>
        <w:t>, ���� ��� �� ������. ����� ���  ���  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����</w:t>
      </w:r>
      <w:r>
        <w:rPr/>
        <w:t>, �� � ����� ���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���� ��� ������� ������ �������</w:t>
      </w:r>
      <w:r>
        <w:rPr/>
        <w:t>. ��  ���  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 ������. ������ �  �������  �������,  ���  ��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������ ����� �����������������, ��� 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</w:t>
      </w:r>
      <w:r>
        <w:rPr/>
        <w:t>, �� ������ ���������� ������������, ����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 ����� �� ������ ���  ��������  ���������  �������,  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 ���� � �������</w:t>
      </w:r>
      <w:r>
        <w:rPr/>
        <w:t>. ��� ����� ��� ����?  400  ��� 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 ���� �� �������� ������� ������, ��������� ������� �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 �������</w:t>
      </w:r>
      <w:r>
        <w:rPr/>
        <w:t>? ��� ���������� �������,  �����  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�����</w:t>
      </w:r>
      <w:r>
        <w:rPr/>
        <w:t>,  ����������  �����   �����   �����������?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 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 ������, 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��, �� ��� ����� �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���. �� ��� �� 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,  �   ��������   ���   �������.   �������   �����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 �� ������� �� ������ ������: �� ����, �� �����  �����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  ��  �������</w:t>
      </w:r>
      <w:r>
        <w:rPr/>
        <w:t>.  �  ������  �������  ���  ��������  ������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���� ����� �� ������ �����, 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 ��������, - ������  ��.  -  ��  �����  ���� 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 ��������� 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  ��  �����  �����</w:t>
      </w:r>
      <w:r>
        <w:rPr/>
        <w:t>,  �  ���  �����  �  ����� 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� ����</w:t>
      </w:r>
      <w:r>
        <w:rPr/>
        <w:t>, ����� ���� ���� ������. ������ 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� ����� �����</w:t>
      </w:r>
      <w:r>
        <w:rPr/>
        <w:t>, � ���� �������� �����  �������,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 ��������� � �������</w:t>
      </w:r>
      <w:r>
        <w:rPr/>
        <w:t>. �� ����, ��� ������ ������� 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</w:t>
      </w:r>
      <w:r>
        <w:rPr/>
        <w:t>, �� ����� ��� ������ ��������, �� ����,  ���  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� ������� �������� ������ �����������, �����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���  �  �������  �����,  ���������  �  ������  �  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</w:t>
      </w:r>
      <w:r>
        <w:rPr/>
        <w:t>, �� ������� ���. �� ���� ������, ����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 ������������� ��������</w:t>
      </w:r>
      <w:r>
        <w:rPr/>
        <w:t>, ���� ����� ������ ������  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</w:t>
      </w:r>
      <w:r>
        <w:rPr/>
        <w:t>. ������� ��� ���� �����  ������������:  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 ��� � ��������</w:t>
      </w:r>
      <w:r>
        <w:rPr/>
        <w:t>. ��� ��������� �� ������ ����  �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� ���������� � ��������</w:t>
      </w:r>
      <w:r>
        <w:rPr/>
        <w:t>.  ��  ��������  �����  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 �������. - �� ���� ��� �������, ��  �������  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����. - �� ��������, ������ � ���.  -  ���  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��</w:t>
      </w:r>
      <w:r>
        <w:rPr/>
        <w:t>, ��� �� �� ������ ��������.  ������  �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</w:t>
      </w:r>
      <w:r>
        <w:rPr/>
        <w:t>,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</w:t>
      </w:r>
      <w:r>
        <w:rPr/>
        <w:t>, ������ ������ �� ��� ����� ����������� ��������, ��� 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 ���� �� ����� �����������</w:t>
      </w:r>
      <w:r>
        <w:rPr/>
        <w:t>, �������� 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 ��������. 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 ������. ��� �� ���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�� ������,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��������  ����  ����  ���  ������  ������</w:t>
      </w:r>
      <w:r>
        <w:rPr/>
        <w:t>,  ��  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 ��� ���� ����� � ������� � � ����� ������.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</w:t>
      </w:r>
      <w:r>
        <w:rPr/>
        <w:t>: ��������� ������� ���, ������������� ������ ����  -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 ����� ���  �����  �����</w:t>
      </w:r>
      <w:r>
        <w:rPr/>
        <w:t>.  �������,  ����  �����.  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������ �����</w:t>
      </w:r>
      <w:r>
        <w:rPr/>
        <w:t>... �� ����� ������� � �����, � 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</w:t>
      </w:r>
      <w:r>
        <w:rPr/>
        <w:t>. �������� ����� ����� �������� ��, �  ���  ����  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 ������ ������</w:t>
      </w:r>
      <w:r>
        <w:rPr/>
        <w:t>. ����������������?  ��  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</w:t>
      </w:r>
      <w:r>
        <w:rPr/>
        <w:t>. �� ����� ������������, � ����� � ����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 �����</w:t>
      </w:r>
      <w:r>
        <w:rPr/>
        <w:t>, ������� ����� ������� ����������� ��������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 ���� ������ �� ��������� </w:t>
      </w:r>
      <w:r>
        <w:rPr/>
        <w:t>10-15 �����  ����  ��  �����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���  �������  ��������  �������</w:t>
      </w:r>
      <w:r>
        <w:rPr/>
        <w:t>.  ����������� 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 ���������������</w:t>
      </w:r>
      <w:r>
        <w:rPr/>
        <w:t>. ��� ����� ����������� �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��-�������� �������, ����� ������ ��. ������� �������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, � ��������� ���, ��� ����� �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���� ���� ����� ���������</w:t>
      </w:r>
      <w:r>
        <w:rPr/>
        <w:t>,  �  ���  �������  ����. 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 ������� ������ ������� � ��� ������</w:t>
      </w:r>
      <w:r>
        <w:rPr/>
        <w:t>. ������� 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������ �� �� ����� � ���  �  ���  ��������</w:t>
      </w:r>
      <w:r>
        <w:rPr/>
        <w:t>.  ����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 ����������</w:t>
      </w:r>
      <w:r>
        <w:rPr/>
        <w:t>, � ����  ����,  ���  ���������.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 ������� �������� �������� �������</w:t>
      </w:r>
      <w:r>
        <w:rPr/>
        <w:t>,  ���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 ������� ����</w:t>
      </w:r>
      <w:r>
        <w:rPr/>
        <w:t>.  �������  ����  �  �������  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</w:t>
      </w:r>
      <w:r>
        <w:rPr/>
        <w:t>, ����� ��� ���������� ��������  ����.  ������  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</w:t>
      </w:r>
      <w:r>
        <w:rPr/>
        <w:t>, ������ �������� ��������� � ����. �����  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 � ����� ���� � ����</w:t>
      </w:r>
      <w:r>
        <w:rPr/>
        <w:t>. ���� ������� ����������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, 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 �� � �����. � 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��  �����.  -  ��  ���������  ����������  �  ����,  ���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 � ������ ���������� �����������</w:t>
      </w:r>
      <w:r>
        <w:rPr/>
        <w:t>. - ���� 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 ��������� �� 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���������� ������� ������  ���</w:t>
      </w:r>
      <w:r>
        <w:rPr/>
        <w:t>,  ���  ��������  �������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���</w:t>
      </w:r>
      <w:r>
        <w:rPr/>
        <w:t>, � ���� �  �����  ������  �����  ���.  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 ������ � ��������  ��  ��  �������  ��������</w:t>
      </w:r>
      <w:r>
        <w:rPr/>
        <w:t>.  ���  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, ���� �� ������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��������  ���  �������</w:t>
      </w:r>
      <w:r>
        <w:rPr/>
        <w:t>,  ���������  ����,  ������,  �����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 ��������  �������,  ��������  ����  �  �����.  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��� ���������</w:t>
      </w:r>
      <w:r>
        <w:rPr/>
        <w:t>. ���� ����������� ����� � ������� 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  ��  ���������  ����  ���������  ��  �������   �����</w:t>
      </w:r>
      <w:r>
        <w:rPr/>
        <w:t>.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 ������������ �  ������������.  ���  ������  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 ����� ����� �������� �����. �� ����������� ��������,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</w:t>
      </w:r>
      <w:r>
        <w:rPr/>
        <w:t>, �� ��������� �������, ��� ������� �����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����� ������� ����</w:t>
      </w:r>
      <w:r>
        <w:rPr/>
        <w:t>.  �����������  ��  ��������,  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����</w:t>
      </w:r>
      <w:r>
        <w:rPr/>
        <w:t>. ���� �� �����������, ������� ����� �� ���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>. ����� ���� ������������,  ���  �����������  ����  ��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 ���  �������  �������  �����.  ��������  �����   ���������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-�������, � ���� �������� ����. ������ ����� �� �����,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 ������� �� ���� ���� ������� ������. ��� 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�� �������: ������, ������ �� �������, ����� �����,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. ����� ��������  ��������.  ���  ���  �����.  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 �� ��� ���������, �� ������� ������� �������.  ��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� � ����� �����������</w:t>
      </w:r>
      <w:r>
        <w:rPr/>
        <w:t>. �������, ����� ���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���</w:t>
      </w:r>
      <w:r>
        <w:rPr/>
        <w:t>, ��� ��������� ���� �����������. ���� 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��� ���� ��� ������� �� </w:t>
      </w:r>
      <w:r>
        <w:rPr/>
        <w:t>12 �� 15 ����, ��������� ������,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 ��������� 5 ���� ������� �� ������ �� ������,  ���  �� 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 ��</w:t>
      </w:r>
      <w:r>
        <w:rPr/>
        <w:t>, ���  ���������  ������  ������.  ���  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 ����</w:t>
      </w:r>
      <w:r>
        <w:rPr/>
        <w:t>, ���� �����, �����  ��  ���  ����������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</w:t>
      </w:r>
      <w:r>
        <w:rPr/>
        <w:t>, 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�������  ��������  �  ���������</w:t>
      </w:r>
      <w:r>
        <w:rPr/>
        <w:t>.  ����   �   ��� 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 ������ ��� ��  �������  ���������</w:t>
      </w:r>
      <w:r>
        <w:rPr/>
        <w:t>;  ��  ������  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 ����</w:t>
      </w:r>
      <w:r>
        <w:rPr/>
        <w:t>. ���� ����� �� ��������  ��  ��������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</w:t>
      </w:r>
      <w:r>
        <w:rPr/>
        <w:t>, ����������  ����  �  �����.  �������  ���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 �������� ������ ���� ��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 ����� ��������� �� ����</w:t>
      </w:r>
      <w:r>
        <w:rPr/>
        <w:t>. �������� ������ 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 ������� ����� � ��������. ����� ����� �������, ��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 ��  ������</w:t>
      </w:r>
      <w:r>
        <w:rPr/>
        <w:t>.  ����������  ����  �  �����,  ���  �����,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 � ��������</w:t>
      </w:r>
      <w:r>
        <w:rPr/>
        <w:t>. ����� ��������, ������ ���  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 ��� ����  ��  ����  ������</w:t>
      </w:r>
      <w:r>
        <w:rPr/>
        <w:t>,  ���  ������  �����  ��  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 ������ ����� ������������������ ����, �  ���  ����� 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 ����������. ����� �����  ���������.  �����  ��������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���� �� ������</w:t>
      </w:r>
      <w:r>
        <w:rPr/>
        <w:t>. ������ ����  �������  �  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  �����</w:t>
      </w:r>
      <w:r>
        <w:rPr/>
        <w:t>.  ����  �����  �������������,  �����  �������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�</w:t>
      </w:r>
      <w:r>
        <w:rPr/>
        <w:t>, ��������, ����������� ����.  ������  ��  ���� 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 �������� ������ � �����. ����� ��������� ����������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. ��� ������, �������� � ��������. �� �����  ��  ��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��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����  ��������  �����  �����  �  ������</w:t>
      </w:r>
      <w:r>
        <w:rPr/>
        <w:t>,  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 ����������  ���������  ���������</w:t>
      </w:r>
      <w:r>
        <w:rPr/>
        <w:t>.  ����  �� 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������ �� ������</w:t>
      </w:r>
      <w:r>
        <w:rPr/>
        <w:t>, �� ����� ��������� ��� ����� 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</w:t>
      </w:r>
      <w:r>
        <w:rPr/>
        <w:t>.  ���  ������  ��  ���  ����  ����������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�� ���� ������ ����� �����������, ��� ����� 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>. ���� �� ���� ��� � ���, �� ���� ��-��������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�� ������ �������, ���� �� ������� ����. �����, ������� 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 ������ ����� ������ ������ � ����� ����</w:t>
      </w:r>
      <w:r>
        <w:rPr/>
        <w:t>. ���  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 ������ ��� � �������� ��� �������� ����� �� ���</w:t>
      </w:r>
      <w:r>
        <w:rPr/>
        <w:t>,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�</w:t>
      </w:r>
      <w:r>
        <w:rPr/>
        <w:t>. �������������� ������� �������� � ���,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���������</w:t>
      </w:r>
      <w:r>
        <w:rPr/>
        <w:t>. �� ����� �� �����, �����-�� 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, ������� ��� �� ����,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! ��� ���, 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. 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��� ��</w:t>
      </w:r>
      <w:r>
        <w:rPr/>
        <w:t>-�� �����,  ����  ���������  ����������.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</w:t>
      </w:r>
      <w:r>
        <w:rPr/>
        <w:t>. ��� ��� ������, ���� �� ����������� ��������. 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 �� �� ������ ��������� ������ �  ��������������  �  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 �����  ���  �����  �������  �  ����,  �  ������������ 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</w:t>
      </w:r>
      <w:r>
        <w:rPr/>
        <w:t>. ��������, �  �����  �����������  �  �����  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 ���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�! ����� ��� �����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����  ����  ��  �����  �������  ���</w:t>
      </w:r>
      <w:r>
        <w:rPr/>
        <w:t>,  ����������,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- �������������� ������������ ������������ ����. �� 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 ����</w:t>
      </w:r>
      <w:r>
        <w:rPr/>
        <w:t>,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, �����! -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������ ������</w:t>
      </w:r>
      <w:r>
        <w:rPr/>
        <w:t>, ����� �����, �� �������, �� 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 ����� � ���������, ������������ ��� ��  ��������,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��  ���  �������  �����  �����</w:t>
      </w:r>
      <w:r>
        <w:rPr/>
        <w:t>.  ����  �������,  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� ����</w:t>
      </w:r>
      <w:r>
        <w:rPr/>
        <w:t>, ��� ��� ���������.  ���  ��  ��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 � �������� �����</w:t>
      </w:r>
      <w:r>
        <w:rPr/>
        <w:t>. ��� ������� �������  ������ 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>, ��� ������� ���� ����� ������ ��� ������� ���  �����.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 �� � ��������� ��� ������ ������� �� 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� �� ��������� ������� �������</w:t>
      </w:r>
      <w:r>
        <w:rPr/>
        <w:t>, ��� �� ��� ��� 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>, ���  �������  ����  ��������.  �  �������  ������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��� ���� ���������� ������� �  ���  ���  ��������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 �  �����</w:t>
      </w:r>
      <w:r>
        <w:rPr/>
        <w:t>,  ����  �����  ������������  �����  ��������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�</w:t>
      </w:r>
      <w:r>
        <w:rPr/>
        <w:t>. ����� ���� ��� ��������������: ����  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���</w:t>
      </w:r>
      <w:r>
        <w:rPr/>
        <w:t>, ��� ��� ����� ������� ���������. � ��� 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, � ����� ��� �������� ��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���� ������</w:t>
      </w:r>
      <w:r>
        <w:rPr/>
        <w:t>, �� ���������. ��� ������������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</w:t>
      </w:r>
      <w:r>
        <w:rPr/>
        <w:t>. ���� ������ ����  �  �������.  �����  ���  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 �� ����. ������� ���� ����� �����,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, ����� ��� ������� �����, ���� ����������, ��� 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��  ��  ������  ���  �������</w:t>
      </w:r>
      <w:r>
        <w:rPr/>
        <w:t>:  ���������   ������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���</w:t>
      </w:r>
      <w:r>
        <w:rPr/>
        <w:t>. ���� �� ������� ������ � ���, ��� ���� 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���� ���  �����  ������  �  ��������  ��  �������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 �����</w:t>
      </w:r>
      <w:r>
        <w:rPr/>
        <w:t>, � ��� �������� �  ������,  ��������� 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 ����������</w:t>
      </w:r>
      <w:r>
        <w:rPr/>
        <w:t>. ��� ������� �� � ������? ������� 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? ��� �� ���-�� ����� ������������? ����  ��������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 �� 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������ �� ����� � ������� � ������� � ���������� � 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. ��� ��������� �����, � �������� ����� �� ���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 ������� � ��� � ������, ������� �����, ����� ���  ���� 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� 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 �� ����� 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? ���������? ������� ������� �� ����������  ��������?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���!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. -  �������  �����  �����  ����������.  ����  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���� �  �����  ���</w:t>
      </w:r>
      <w:r>
        <w:rPr/>
        <w:t>.  ��������  �������������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 ���� �������� ����� ������� �� ������.  ��  ����������,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� �����������</w:t>
      </w:r>
      <w:r>
        <w:rPr/>
        <w:t>, � ����� ������������,  ��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, �������� ��� ���������. ���� ����������  �������  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 �������� � ��������� � ����</w:t>
      </w:r>
      <w:r>
        <w:rPr/>
        <w:t>... ��  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 ��� ��������, �� �� ��� ���������� ����. ��  ������,  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</w:t>
      </w:r>
      <w:r>
        <w:rPr/>
        <w:t>-��. ������� �� ������� ������������� ������. �������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, ��� ����� ������! �� ����� �������. �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 ���������</w:t>
      </w:r>
      <w:r>
        <w:rPr/>
        <w:t>, � ��� ��� ��� ������� ����, 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</w:t>
      </w:r>
      <w:r>
        <w:rPr/>
        <w:t>. �� ���������� ����  ����,  �����  ����  �  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</w:t>
      </w:r>
      <w:r>
        <w:rPr/>
        <w:t>. ���� ����� �������� ����������, �����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 ���</w:t>
      </w:r>
      <w:r>
        <w:rPr/>
        <w:t>, ����� ������������� ����������  ���  �  ���. 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 </w:t>
      </w:r>
      <w:r>
        <w:rPr/>
        <w:t>- ����� ������� �������, - �� �� �������. �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: ������ �������� ����� ������� ��� ������ � ���������  � 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, ��� ���� ��� ������, ��  ��  ��������  ������.  �����  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�����</w:t>
      </w:r>
      <w:r>
        <w:rPr/>
        <w:t>, � �� 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>, ��� ����� ������� ���, ��� ������ �� ��������� 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 ����� �����������</w:t>
      </w:r>
      <w:r>
        <w:rPr/>
        <w:t>, �� � ����� ������. �� ��� 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��� ����������; ���� � ������� ������� ���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 ��������  ����</w:t>
      </w:r>
      <w:r>
        <w:rPr/>
        <w:t>.  ����  �����  ��������  ������� 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 ��������</w:t>
      </w:r>
      <w:r>
        <w:rPr/>
        <w:t>, ��� �� ������ ����� 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�� ����������</w:t>
      </w:r>
      <w:r>
        <w:rPr/>
        <w:t>: ����� ���������� ��  ������  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 � ��������� ��������� ����-�� ����������, ������  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 ����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 ������� ��� ���</w:t>
      </w:r>
      <w:r>
        <w:rPr/>
        <w:t>-��. �� ��������  ���  ���  ����,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�</w:t>
      </w:r>
      <w:r>
        <w:rPr/>
        <w:t>. ������  ���  ���  ����������  ����  �����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.. ������ �������� ������� ��� ������, ������������ ��� ����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�</w:t>
      </w:r>
      <w:r>
        <w:rPr/>
        <w:t>. ��, ��  ���  �����  ������,  �������  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-�������� ��  ��������  �����,  ��  ���-��  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! ���� ���-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 ��� ����</w:t>
      </w:r>
      <w:r>
        <w:rPr/>
        <w:t>. ����� ����� �������. �� 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</w:t>
      </w:r>
      <w:r>
        <w:rPr/>
        <w:t>, � ����� ���� � ����� ������  ��  ����������� 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� �� ��������� ����� � ������ �������� 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 � ����</w:t>
      </w:r>
      <w:r>
        <w:rPr/>
        <w:t>. ��� ����� ���  ��������  �  ��������  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</w:t>
      </w:r>
      <w:r>
        <w:rPr/>
        <w:t>, 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, - ������ �����. - �����, ������� 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.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� � ����� ����������</w:t>
      </w:r>
      <w:r>
        <w:rPr/>
        <w:t>. ������ ��, ���� �������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 ��  ������  �������  ������  ���������  -  �����  ���  ���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 �������</w:t>
      </w:r>
      <w:r>
        <w:rPr/>
        <w:t>. 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 ������  ����  ���!  -  ����������  ����.  -  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 ����.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� � ������� ��������� � ���������</w:t>
      </w:r>
      <w:r>
        <w:rPr/>
        <w:t>. ��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 ����</w:t>
      </w:r>
      <w:r>
        <w:rPr/>
        <w:t>, ������, ��������� ��������. ���-�� �������� 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 ����� �� ��� ����� ��������������, ���� �� �������� ��  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</w:t>
      </w:r>
      <w:r>
        <w:rPr/>
        <w:t>. ����� ���� ��������� ���������� ���������  �  ��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 ���� � ������ ������</w:t>
      </w:r>
      <w:r>
        <w:rPr/>
        <w:t>. ���� ����,  ���  ��  ��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. ����� �� ����  ��  �����  �����  �����  ����������,  �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 � ����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����� ���</w:t>
      </w:r>
      <w:r>
        <w:rPr/>
        <w:t>? �������  ������,  �����������  ���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 � ������� ��������� </w:t>
      </w:r>
      <w:r>
        <w:rPr/>
        <w:t>- ��������, �����-�� �������� ������ -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</w:t>
      </w:r>
      <w:r>
        <w:rPr/>
        <w:t>? ��� ��� �������� �� ������� ������������ ��������? �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  ���������  ���������</w:t>
      </w:r>
      <w:r>
        <w:rPr/>
        <w:t>,  �  ��  ��  �����  ������ 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���������  ����  ����������</w:t>
      </w:r>
      <w:r>
        <w:rPr/>
        <w:t>,  ��������  ��  �����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 ����� ������ � ������ �� ����. ���� �� ����� 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 ��� ��������� ����� 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 ��� ���������  ��������</w:t>
      </w:r>
      <w:r>
        <w:rPr/>
        <w:t>.  ������  ������  ����  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��������   ��������������   ���������   �����.   �����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�� ������ ��� � ������ ��������� ������� �����,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 ������ ������� � �����. ������������ ��� �����  ��  ������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������ ������</w:t>
      </w:r>
      <w:r>
        <w:rPr/>
        <w:t>, � ���-�� ������ ���� ������� �  �������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, ������� ������������� ���������� ������,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! 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</w:t>
      </w:r>
      <w:r>
        <w:rPr/>
        <w:t>. ������ ���� �����, ����� �����  ��������. 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���������� ���� ����� ���</w:t>
      </w:r>
      <w:r>
        <w:rPr/>
        <w:t>, �� ����� ����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, �� ��� �� ����������: ��� �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 ����� ������ �������� � ��� ��� ���������� ����������</w:t>
      </w:r>
      <w:r>
        <w:rPr/>
        <w:t>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���� ����������,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��������� ����� � �� ��� ��������� �����</w:t>
      </w:r>
      <w:r>
        <w:rPr/>
        <w:t>. �� �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��� ����� �� �����</w:t>
      </w:r>
      <w:r>
        <w:rPr/>
        <w:t>.  ����  �������  �������  ������ 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 ���������� ��������</w:t>
      </w:r>
      <w:r>
        <w:rPr/>
        <w:t>. ������� ���� �� ����, 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 ��������������. �� ���� ��� ������ ���, �  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 � �� ������ ����� � ����,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 �������� ����� �� �����</w:t>
      </w:r>
      <w:r>
        <w:rPr/>
        <w:t>. ����� ������� 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 ��������� ����� ������� ����. ������������ ������ ����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���</w:t>
      </w:r>
      <w:r>
        <w:rPr/>
        <w:t>, �������, ��� ������� ����� �� ����,  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</w:t>
      </w:r>
      <w:r>
        <w:rPr/>
        <w:t>, ����� ������ �����. ����� ����� ��� ������ � �����. 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�</w:t>
      </w:r>
      <w:r>
        <w:rPr/>
        <w:t>, � ��  ���������,  ���,  ��  ����  �����,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����</w:t>
      </w:r>
      <w:r>
        <w:rPr/>
        <w:t>, �������,  ���  ���������  �����.  �����  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 ��������� ���������, �� �������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, �������� � ������,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 ���������� ����. ��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 ������������ ��������  �����������  ��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 ��������,  �����  ����.  ����?  �����  ��  �����.  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 ������� �������</w:t>
      </w:r>
      <w:r>
        <w:rPr/>
        <w:t>. �� ��� ���������� ��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 �������</w:t>
      </w:r>
      <w:r>
        <w:rPr/>
        <w:t>, ��������� �������. �� ������  �����:  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�������, ���������� ��� ��� �������. � �� ���� ������� 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 �������������. �����. � � ����� ����������  �� 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� 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����. � ��� ����� ��� � ����. ������ ����? -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 �������</w:t>
      </w:r>
      <w:r>
        <w:rPr/>
        <w:t>. - � �������? ����?  -  ��  ��������,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 ������� ������</w:t>
      </w:r>
      <w:r>
        <w:rPr/>
        <w:t>. - ������ 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��� ���</w:t>
      </w:r>
      <w:r>
        <w:rPr/>
        <w:t>, �� 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�. ��� ����� �������, ������� �������. 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� �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 �� ��� ���? - �� �������� ��� �����  �������.  -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� � ��� 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 ���������� ��� ����������</w:t>
      </w:r>
      <w:r>
        <w:rPr/>
        <w:t>. ������� ������  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�� 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 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 �������� � �������, ��  ��.  -  ����  ������  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 ��������� �� �������, � ��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. �������� ���� ���. ��������� ��� � ���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</w:t>
      </w:r>
      <w:r>
        <w:rPr/>
        <w:t>, 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�� ���� �����?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, - ������� �������. - � �������, ��� ��� ����� �  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. � �������: ��, ��� ������� ������, �� ����  �������  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� �� �������  �����  �  �������  �  �����,  �������  �  ��.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 �� ����! ����� ������� �������, ��� ������. ���-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</w:t>
      </w:r>
      <w:r>
        <w:rPr/>
        <w:t>. �� �� ���� ������������. � � �� ������: ���  �������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</w:t>
      </w:r>
      <w:r>
        <w:rPr/>
        <w:t>. ���� ������� ���� 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? �� �������� ���� ����� ����,  ���  ��  �������. 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 �������</w:t>
      </w:r>
      <w:r>
        <w:rPr/>
        <w:t>. ���� 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 ����� ��������� ���  �������</w:t>
      </w:r>
      <w:r>
        <w:rPr/>
        <w:t>,  ����  ������  ���  ��������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 � ����� �������� ������������ �����������</w:t>
      </w:r>
      <w:r>
        <w:rPr/>
        <w:t>. 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������������  -  ����������  �����.  ������,  �������  �����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 ����������, ����� �� �������, ���� ����� ������ ����.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>, ����� �� �������. ������ 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! � �� ���� �� ���������� ���  �  �����  �  ��������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��� � ��� �����. ���� �������� ���� �� ������,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 � ����� �����  ������</w:t>
      </w:r>
      <w:r>
        <w:rPr/>
        <w:t>.  ������  �����,  �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����� - �� �������� �����. ����� ���� ��������:  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. ���������, ����, ����� �������, � � ����� ��  ����.  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>, �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  �����  ����</w:t>
      </w:r>
      <w:r>
        <w:rPr/>
        <w:t>,  ����  ������  ���  ���������. 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����  ��  ����</w:t>
      </w:r>
      <w:r>
        <w:rPr/>
        <w:t>.  ��  ���,  �������������.  �� 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>. ���� ������������� ������ �� 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�� ����</w:t>
      </w:r>
      <w:r>
        <w:rPr/>
        <w:t>, ��� ��� ������� �����. 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�, ����? � ������ ������.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������  ���  ����������</w:t>
      </w:r>
      <w:r>
        <w:rPr/>
        <w:t>,  ���  ������.  �  �����  �  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</w:t>
      </w:r>
      <w:r>
        <w:rPr/>
        <w:t>. �� ������� �� 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 ������ �������, - ������ ��. - ��� ����, �����,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 ������, �� �� ����� ��� ��� �� �����.  �  ��  ��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������, �� � ��� � ����� ������� -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�� ����� � ��������� � ���������</w:t>
      </w:r>
      <w:r>
        <w:rPr/>
        <w:t>. ��  ���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 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, ������ ��� ��������. ����� �����  �����  �������� 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</w:t>
      </w:r>
      <w:r>
        <w:rPr/>
        <w:t>, � 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 �� �������� ����� ������</w:t>
      </w:r>
      <w:r>
        <w:rPr/>
        <w:t>! ��� ����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. ������ ����� ������������ ���,  ���  �������������  �  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</w:t>
      </w:r>
      <w:r>
        <w:rPr/>
        <w:t>. ��������, ���� 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������  ��������</w:t>
      </w:r>
      <w:r>
        <w:rPr/>
        <w:t>,  ������,  ����  �   ����������   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���������</w:t>
      </w:r>
      <w:r>
        <w:rPr/>
        <w:t>. 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��, �� ���������. - ����� ���������� ��������.  -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</w:t>
      </w:r>
      <w:r>
        <w:rPr/>
        <w:t>, ����? ���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��</w:t>
      </w:r>
      <w:r>
        <w:rPr/>
        <w:t>, ����� ������� �������,  ��  �����.  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  ���  ������</w:t>
      </w:r>
      <w:r>
        <w:rPr/>
        <w:t>,  ������  ����  ��������������  �����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������� �������. ������� �������� ���  ��  �����  �  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 ������� 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 ������� ���� ������ ��  ��������  �����.  ��������,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 � ��������� � ����� ������� ������</w:t>
      </w:r>
      <w:r>
        <w:rPr/>
        <w:t>. �������  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 ����� �� ������</w:t>
      </w:r>
      <w:r>
        <w:rPr/>
        <w:t>. ���������� �����, � ����  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 �������</w:t>
      </w:r>
      <w:r>
        <w:rPr/>
        <w:t>. � ����� �� ��������  ����  ���������; 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- ������ �������. -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, ��� ����������� � ������� �� �������, �������� ����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. �� ��� ������������ ��� ���������. ���� � ����� ����,  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���� ��������� � �� �������� � ����� ������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? ������!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</w:t>
      </w:r>
      <w:r>
        <w:rPr/>
        <w:t>. ������� � �� ��������� �������  �������������;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 ����� ��������. ��� ���  ����������  -  "���������  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". ������� ����, ���� ������  ����  �����.  ��  ���  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��� ��� �����������</w:t>
      </w:r>
      <w:r>
        <w:rPr/>
        <w:t>, ����� ������� ������� 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</w:t>
      </w:r>
      <w:r>
        <w:rPr/>
        <w:t>. ����� 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. ������.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</w:t>
      </w:r>
      <w:r>
        <w:rPr/>
        <w:t>,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� � ��� ��������� � �������. ��� ������  �����,  �����?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</w:t>
      </w:r>
      <w:r>
        <w:rPr/>
        <w:t>, ����?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��� ��������� � ������ ��������</w:t>
      </w:r>
      <w:r>
        <w:rPr/>
        <w:t>, ����� �������� �� 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�� ������</w:t>
      </w:r>
      <w:r>
        <w:rPr/>
        <w:t>. ����� ��� �  �����  ��������.  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, ������ �� �� ��� �������. ��  ��  ������  �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 ��� ����� ��������� � �������. �� ������� ���� ��������,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�  ��������  ��  ��������</w:t>
      </w:r>
      <w:r>
        <w:rPr/>
        <w:t>.  ����  ��  ������  ���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</w:t>
      </w:r>
      <w:r>
        <w:rPr/>
        <w:t>, ���� ���������� ��-�� ��������  ����������� 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�����</w:t>
      </w:r>
      <w:r>
        <w:rPr/>
        <w:t>, � ��� �� ����� ������, ����� 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���   ����   ���   ��   �������</w:t>
      </w:r>
      <w:r>
        <w:rPr/>
        <w:t>,   �����   �����������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. �� �� ������� ������� ������� �  ��  ������  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����� ����, �� ������ � ������, ���� �� ������ ��  �  ���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 �� �������</w:t>
      </w:r>
      <w:r>
        <w:rPr/>
        <w:t>, ���  �  ������  ����  �  ��������  ��������, 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 ��� ���� � ��������� �������</w:t>
      </w:r>
      <w:r>
        <w:rPr/>
        <w:t>. �������� ��� 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����, �������� ���������. ����� ��  �����  �������  ���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���� ���� ����������</w:t>
      </w:r>
      <w:r>
        <w:rPr/>
        <w:t>. ��  �������  ��  ���  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������� �� ����������, ������  ���������,  ����� 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 ����, �������, ��� ��� �������? �� ����� �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... � ��� ���� �����  �  ��������  �  ����  �������.  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</w:t>
      </w:r>
      <w:r>
        <w:rPr/>
        <w:t>, � ������������ ����� ��������. 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?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�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� 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�����... �����, ������ ������� ����-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�� ���� ��� 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, ��� ������� ������ ����������. �������, ���-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 �������</w:t>
      </w:r>
      <w:r>
        <w:rPr/>
        <w:t>. �� ���� �� ����� ���� ���  �����  ����...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� ������ � �����, -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����</w:t>
      </w:r>
      <w:r>
        <w:rPr/>
        <w:t>,  ���  ����  ��  �����  �������  �  �������  �����.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</w:t>
      </w:r>
      <w:r>
        <w:rPr/>
        <w:t>, ��� ���� �������  ������  ����������  �����. 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 ����� ��� ��</w:t>
      </w:r>
      <w:r>
        <w:rPr/>
        <w:t>-��������? ����� ����, ������, ��� ���  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 ��� �����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? � 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����  ��������  �����������  ���������</w:t>
      </w:r>
      <w:r>
        <w:rPr/>
        <w:t>,  ��   �����  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,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 ��� ������� � ��������� ���������, ���  ��  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 ��� �����������. ������ �� � ���. ��������, ����. 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. ��������.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 ��� ��� �������  ��������  �  �������</w:t>
      </w:r>
      <w:r>
        <w:rPr/>
        <w:t>.  ��  ������� 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 ��� �� ����������</w:t>
      </w:r>
      <w:r>
        <w:rPr/>
        <w:t>, 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 ��� ��� ������, � ���� ����������� ���-������,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</w:t>
      </w:r>
      <w:r>
        <w:rPr/>
        <w:t>, ��� 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����, - ������ ����. - �� ��������� ��������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 ���������</w:t>
      </w:r>
      <w:r>
        <w:rPr/>
        <w:t>: ������� ����� ������� 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���, - ������ �������, - �������, ������� 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���� ��� ����� �����.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 ����������� � ����� ���������  ��</w:t>
      </w:r>
      <w:r>
        <w:rPr/>
        <w:t>.  ���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 </w:t>
      </w:r>
      <w:r>
        <w:rPr/>
        <w:t>6.30. �� �����, ������ � ������� �� �������  ����  �������: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�</w:t>
      </w:r>
      <w:r>
        <w:rPr/>
        <w:t>.  �����  �����������  �������,  ���������  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���� ��������  ��  �����</w:t>
      </w:r>
      <w:r>
        <w:rPr/>
        <w:t>.  ��  ������  ���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 ���� ����� ��������, �� 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 ���  ��  �������  �  ��  ������  ��������  ��</w:t>
      </w:r>
      <w:r>
        <w:rPr/>
        <w:t>,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</w:t>
      </w:r>
      <w:r>
        <w:rPr/>
        <w:t>. ������ � ���� ���  �������������,  �  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��</w:t>
      </w:r>
      <w:r>
        <w:rPr/>
        <w:t>, � � ����� ������ ������� ��������� � ������� �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�����</w:t>
      </w:r>
      <w:r>
        <w:rPr/>
        <w:t>, �� ���� ����, ��� ������� 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 � ����� �� ������</w:t>
      </w:r>
      <w:r>
        <w:rPr/>
        <w:t>. �������  ���  ������  �  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 ����� ��� ���� ����������� ����������, � ������  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</w:t>
      </w:r>
      <w:r>
        <w:rPr/>
        <w:t>, ������ ����� ����. ������� �������� �� ������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  �����</w:t>
      </w:r>
      <w:r>
        <w:rPr/>
        <w:t>;  �����������  �����������,  ���  ����������  ���-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</w:t>
      </w:r>
      <w:r>
        <w:rPr/>
        <w:t>. ��� �������� �� ������,  ������  ��  ���  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��� ��� ���������� ����� ��� � ��� ����� ��� �������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 ���������� ��������� ����� � �����</w:t>
      </w:r>
      <w:r>
        <w:rPr/>
        <w:t>. ������ ������ 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</w:t>
      </w:r>
      <w:r>
        <w:rPr/>
        <w:t>, � ��������� ���������� ��� �� ����� �����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, �����. ����� ��� ������ ����� ������ � ���,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 ������</w:t>
      </w:r>
      <w:r>
        <w:rPr/>
        <w:t>,  ���  �����  ��-��������  �����  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��� ������� 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�, �� 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 ������ ���, - ������ �������. - �� ����  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� �������� ���</w:t>
      </w:r>
      <w:r>
        <w:rPr/>
        <w:t>. � ����  ������  ����  ��  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>, �� ��� ���������  �������.  �����  ���������  ��� 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 ���� </w:t>
      </w:r>
      <w:r>
        <w:rPr/>
        <w:t>18 ������ �����. ������, ������� ������ �� ���,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 � �������,  ��  ���,  ���  ������,  ��  ��  ��������  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</w:t>
      </w:r>
      <w:r>
        <w:rPr/>
        <w:t>. ��� ��� ��� ����� ���� ���� �  ������.  �  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 4-5 ������. ��� ��������, ���� �� � ����� ��������� 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. ��, ����� �� �� ���� ����������? �  ������  ��  ��������  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 �������</w:t>
      </w:r>
      <w:r>
        <w:rPr/>
        <w:t>, ����� ��������, ��� ��� ���  �����.  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� �������</w:t>
      </w:r>
      <w:r>
        <w:rPr/>
        <w:t>. ����� ������ ������ ������, � ���  ���  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 � ���������  ���������  ���������  ��  ����</w:t>
      </w:r>
      <w:r>
        <w:rPr/>
        <w:t>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 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�. ������ ������ �� �����. ��������, � 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</w:t>
      </w:r>
      <w:r>
        <w:rPr/>
        <w:t>. ������� �������� �������� ���, � ���� �� � 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�</w:t>
      </w:r>
      <w:r>
        <w:rPr/>
        <w:t>. ���� ������ �� ���� ��������, � ����� �����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 �������� �  ������  ���  �������  ��������  � 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��</w:t>
      </w:r>
      <w:r>
        <w:rPr/>
        <w:t>, ����� ��� �� ����� �������, ����������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 ��������� �����, ������� ����.  �������  �����  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</w:t>
      </w:r>
      <w:r>
        <w:rPr/>
        <w:t>, ��  ������  ��  ��  ��������  �����  ���������  ���� 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�� ��������� ����� �� ���� �  ���</w:t>
      </w:r>
      <w:r>
        <w:rPr/>
        <w:t>.  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: �����, �������, ������������� ����, ������ � 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� ������ � ��������� ����� � �������� ��  ����</w:t>
      </w:r>
      <w:r>
        <w:rPr/>
        <w:t>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�� ����������� ������� �����</w:t>
      </w:r>
      <w:r>
        <w:rPr/>
        <w:t>. ����� ��� ���� 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 ���������� ��������</w:t>
      </w:r>
      <w:r>
        <w:rPr/>
        <w:t>. ����  ���������  ������  �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�� � ������� ����� ������������ �����, �������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 ��� �����������. ����  ���������  ��������  �  ��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</w:t>
      </w:r>
      <w:r>
        <w:rPr/>
        <w:t>, �� ������� ��� �� ������  ���.  �����  ��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 ���, - ������� ����. - ������ ����, ��  ������.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 ����� �� ������� ����, ������  ���.  -  �������  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. - ��������� ������� � ���� ���������� ��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��</w:t>
      </w:r>
      <w:r>
        <w:rPr/>
        <w:t>, ����? ������. ���� ������, ��������� 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���� ������</w:t>
      </w:r>
      <w:r>
        <w:rPr/>
        <w:t>, ��� �����������. ���� ����� ���� 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��� ��������� � �����  ��  �������</w:t>
      </w:r>
      <w:r>
        <w:rPr/>
        <w:t>.  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��� �</w:t>
      </w:r>
      <w:r>
        <w:rPr/>
        <w:t>, �� ����� �� �����, ������� ���� 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 ��� � ���</w:t>
      </w:r>
      <w:r>
        <w:rPr/>
        <w:t>, ���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�������� ���������� ������</w:t>
      </w:r>
      <w:r>
        <w:rPr/>
        <w:t>, � ��� ���������  �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: �� ������� �� ��� ������ ������������, � � ���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�  ��������  ������  �  ����</w:t>
      </w:r>
      <w:r>
        <w:rPr/>
        <w:t>.  ��  ������,  ���  ���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 ������   ��������</w:t>
      </w:r>
      <w:r>
        <w:rPr/>
        <w:t>.   ���   ��������   ��������,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 ������  ����</w:t>
      </w:r>
      <w:r>
        <w:rPr/>
        <w:t>,  ���  ���������  ����.  �������,  ���  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 ����� ����, ��� �� ������������� �  ������  ������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, � � ���� �������� ��������, ��� ��� ��� ���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 ������������ � �����</w:t>
      </w:r>
      <w:r>
        <w:rPr/>
        <w:t>-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 � �����������</w:t>
      </w:r>
      <w:r>
        <w:rPr/>
        <w:t>, ���� ����� � ����� ����������.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�� ������ � ���� ������� ���  �  ������  ��������,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 �����</w:t>
      </w:r>
      <w:r>
        <w:rPr/>
        <w:t>. �������, ��� ����� ���-�� �������, 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. 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 � ����������� � �� �������</w:t>
      </w:r>
      <w:r>
        <w:rPr/>
        <w:t>. ����  ����,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 �������</w:t>
      </w:r>
      <w:r>
        <w:rPr/>
        <w:t>. �  ������������  ��������  ����,  �� 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</w:t>
      </w:r>
      <w:r>
        <w:rPr/>
        <w:t>. ����� ������� ����� ��������, � �� 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</w:t>
      </w:r>
      <w:r>
        <w:rPr/>
        <w:t>. ��� �� ����� �����, 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 ��� ��� �����</w:t>
      </w:r>
      <w:r>
        <w:rPr/>
        <w:t>. ����� ����� ������, ��� ���� 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�</w:t>
      </w:r>
      <w:r>
        <w:rPr/>
        <w:t>. ��� ��������  ������  ����  ��������.  �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 ��������� ����� ��� ����� �����-�� ����� � ������. 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��</w:t>
      </w:r>
      <w:r>
        <w:rPr/>
        <w:t>, 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 �� ����� �������� �������� � ������ � ������� 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�� �� �������</w:t>
      </w:r>
      <w:r>
        <w:rPr/>
        <w:t>, ����� �� ��� ������� �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 � ��� ������ ������ � ������ � 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���� ����� �������� ���</w:t>
      </w:r>
      <w:r>
        <w:rPr/>
        <w:t>. ������ �������� � 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 ������ � ������</w:t>
      </w:r>
      <w:r>
        <w:rPr/>
        <w:t>, ����� �������������  ����,  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 ���� ����������</w:t>
      </w:r>
      <w:r>
        <w:rPr/>
        <w:t>. ��� ����������, ��� ��  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���</w:t>
      </w:r>
      <w:r>
        <w:rPr/>
        <w:t>. �� ���� �������,  ���  ���  ��  ��������.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� ��� ����</w:t>
      </w:r>
      <w:r>
        <w:rPr/>
        <w:t>, �������� �  �����,  �  ����  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</w:t>
      </w:r>
      <w:r>
        <w:rPr/>
        <w:t>,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</w:t>
      </w:r>
      <w:r>
        <w:rPr/>
        <w:t>, 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. ��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. 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. ���� ����������� ���-������ �� �������. 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����, 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��� � ���-������ ������. 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</w:t>
      </w:r>
      <w:r>
        <w:rPr/>
        <w:t>, �����, � ��� �����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���������  �����</w:t>
      </w:r>
      <w:r>
        <w:rPr/>
        <w:t>;  ������  �����,  ����  ������  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����</w:t>
      </w:r>
      <w:r>
        <w:rPr/>
        <w:t>, ��� ��� ���. ���� ������: "������ ����,  �������"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 ���� �� ����� ������. ��� ����� ����  �������� 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 ����� ������ ����������� �����</w:t>
      </w:r>
      <w:r>
        <w:rPr/>
        <w:t>. ���� ������� 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  �����������</w:t>
      </w:r>
      <w:r>
        <w:rPr/>
        <w:t>,  �������  ���  ����������;  ��������,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 �������</w:t>
      </w:r>
      <w:r>
        <w:rPr/>
        <w:t>,  �  ������������  �  �����  ����  ���� 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</w:t>
      </w:r>
      <w:r>
        <w:rPr/>
        <w:t>, ����� ������� ����, ������� ��������  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��</w:t>
      </w:r>
      <w:r>
        <w:rPr/>
        <w:t>.  ��  ��  �����   ��-��������,   �������,   ��-��������,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</w:t>
      </w:r>
      <w:r>
        <w:rPr/>
        <w:t>, � ������ ������� � �����������. � �����,  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 ���������� �����</w:t>
      </w:r>
      <w:r>
        <w:rPr/>
        <w:t>, �� ������ ���� ����, ����� 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��� ����</w:t>
      </w:r>
      <w:r>
        <w:rPr/>
        <w:t>, � ������� ��  ���.  ��  ��  �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�� �����  �������  ����  ������</w:t>
      </w:r>
      <w:r>
        <w:rPr/>
        <w:t>,  �������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</w:t>
      </w:r>
      <w:r>
        <w:rPr/>
        <w:t>, 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, ��, ��������, ���������. ���� �� �� �������  ��,  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</w:t>
      </w:r>
      <w:r>
        <w:rPr/>
        <w:t>, ������ ��� ����� ���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����� � 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 ��� �� ����� 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�. ������ ������� �������,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����� � ������������ � ��������� �� � ������</w:t>
      </w:r>
      <w:r>
        <w:rPr/>
        <w:t>. 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</w:t>
      </w:r>
      <w:r>
        <w:rPr/>
        <w:t>, ��� �������� �� �����������. ���� ��� ���, 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 ����� � �����, ����� ��, �������� � 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 ��� ���������</w:t>
      </w:r>
      <w:r>
        <w:rPr/>
        <w:t>, 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 ���������, 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 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� �� ����� ���. ��� ����� 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 �� �������� �����������  ��  ��  ���������</w:t>
      </w:r>
      <w:r>
        <w:rPr/>
        <w:t>: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 ����� �������</w:t>
      </w:r>
      <w:r>
        <w:rPr/>
        <w:t>. ��  ����  �����,  ���  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</w:t>
      </w:r>
      <w:r>
        <w:rPr/>
        <w:t>, ��������  �  ���������.  �  ����  ��  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�� 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, ��-��������, ��������� ��  ���  �������  ��������.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���������, �����  ����������������  �������  �  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</w:t>
      </w:r>
      <w:r>
        <w:rPr/>
        <w:t>. ����� ��������� ����������, �������� ����.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 ������ ����� �  �������  ���  �����������</w:t>
      </w:r>
      <w:r>
        <w:rPr/>
        <w:t>?  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 �� ����� � ������</w:t>
      </w:r>
      <w:r>
        <w:rPr/>
        <w:t>. ���� ����������, ����� �� 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</w:t>
      </w:r>
      <w:r>
        <w:rPr/>
        <w:t>. ��������� ����� �� ���� �������� ������,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 ����� ���������� � �������</w:t>
      </w:r>
      <w:r>
        <w:rPr/>
        <w:t>. ���� ���� ��� ������  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</w:t>
      </w:r>
      <w:r>
        <w:rPr/>
        <w:t>, ����� ��������� �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? - ��� 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 ����� ������. � ����, ��  ���-���  ���������  � 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 ���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�. ���� �� ��������  ���  ����,  �  ����  ��  �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��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 ��� ���� ������� ����������?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. ���� � ����� 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 ��� �������� � ������� �����</w:t>
      </w:r>
      <w:r>
        <w:rPr/>
        <w:t>. �� ������� 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��</w:t>
      </w:r>
      <w:r>
        <w:rPr/>
        <w:t>; �������, �� ����������� � �������� �� ������ ���� ����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����� �������</w:t>
      </w:r>
      <w:r>
        <w:rPr/>
        <w:t>, �, ������� �������, ���� ��� 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�</w:t>
      </w:r>
      <w:r>
        <w:rPr/>
        <w:t>, ��� ����, �������� ��������� ����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������ �����</w:t>
      </w:r>
      <w:r>
        <w:rPr/>
        <w:t>. ����� ������ �� ��������� ���� � �������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 ����</w:t>
      </w:r>
      <w:r>
        <w:rPr/>
        <w:t>, � ������� ������� ����, ���, ������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, ��������� ������ ��. ���� ��� ���� ����� � ����� �����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. ������ ������ ��������, � ��� �������� �����. 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�������� 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, � �������� �� ������ � �������� ����������. � 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���� �������� �����</w:t>
      </w:r>
      <w:r>
        <w:rPr/>
        <w:t>, ������� ���� ��������� � 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- �������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 �� � ������, -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� �� ���� ����</w:t>
      </w:r>
      <w:r>
        <w:rPr/>
        <w:t>.  �����  ���  �����  ��  ������,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 ���� �����, � ������� ����� �� ����� ������. ������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 ����������</w:t>
      </w:r>
      <w:r>
        <w:rPr/>
        <w:t>. ���� �  ��������  �������,  �����-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��� �� ����  ��  ���  ����,  �������  �������  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 �� ������� ��������� � ����. �������, � �����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 ����� ������, ���� ��� �����. � ����� �� ��� 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-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 ��������� ���� � ������ � �������� �  ����</w:t>
      </w:r>
      <w:r>
        <w:rPr/>
        <w:t>,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>. �� �����, ��� ����� ���������� �� �� �����: ������� ���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>, � ������� ���������. �� ������� ��������� �� ������, �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 ����, ������ ��� ������  ��������,  �  ������  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</w:t>
      </w:r>
      <w:r>
        <w:rPr/>
        <w:t>. ���� ������� � ������� � ���������  ����.  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 ������ ������ � ���� ��������������</w:t>
      </w:r>
      <w:r>
        <w:rPr/>
        <w:t>. ����� �� ��������.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  ���  ���������  �����  ������</w:t>
      </w:r>
      <w:r>
        <w:rPr/>
        <w:t>,  �����  ������  �����  ���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��. �� ��� � ��������, �� ��� �� ������,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 ���  </w:t>
      </w:r>
      <w:r>
        <w:rPr/>
        <w:t>20-30  �����.  ������,  ����  ���  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</w:t>
      </w:r>
      <w:r>
        <w:rPr/>
        <w:t>. ��� �� �����, ���� ����� ���������:  ����  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�� �� ��������� ��������</w:t>
      </w:r>
      <w:r>
        <w:rPr/>
        <w:t>, ��  ����  ����  �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>. �� ������ ����� � ��� ����� � �����,  ������.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 ����������</w:t>
      </w:r>
      <w:r>
        <w:rPr/>
        <w:t>. ������ �� ������ ����� ������  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. �� ����� ����� � ������� �������.  ��  ��  �������  ��  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 �� ����� � ����������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, �������. ������� �� ��������������. ��  ������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 �� ������ � ����������</w:t>
      </w:r>
      <w:r>
        <w:rPr/>
        <w:t>. �� �� �����  ����,  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��� ��������� ��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 ���-���; ������, 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 ���������� � ��������</w:t>
      </w:r>
      <w:r>
        <w:rPr/>
        <w:t>; ������� ��� ���� 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��</w:t>
      </w:r>
      <w:r>
        <w:rPr/>
        <w:t>. �� ��������� ������� �� ����, ��� �� 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���.  �������  �����,  �����  ����  �  ���  �����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������ � ����������</w:t>
      </w:r>
      <w:r>
        <w:rPr/>
        <w:t>. 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��. ���. �����?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. ���� �� �� ��������, �� ����� 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 ��  ������  </w:t>
      </w:r>
      <w:r>
        <w:rPr/>
        <w:t>-  �����,  ���  ��������,  ���  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���� ������� 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 �������... ���������? �� �����  �������.  �������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� � ������</w:t>
      </w:r>
      <w:r>
        <w:rPr/>
        <w:t>. ����� ���� �������� ���� �  ���� 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 ������� ���� ������</w:t>
      </w:r>
      <w:r>
        <w:rPr/>
        <w:t>, � �������� ������ ��� ���. ��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</w:t>
      </w:r>
      <w:r>
        <w:rPr/>
        <w:t>. ���� ������� ����� ����, �� ��  ���  ���.  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</w:t>
      </w:r>
      <w:r>
        <w:rPr/>
        <w:t>, ���  ������?  ��  ���������  50  �����  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</w:t>
      </w:r>
      <w:r>
        <w:rPr/>
        <w:t>,  �  �����������  ��������  ��  ������.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� ���� �� �������� ��������  ���������  ������,  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</w:t>
      </w:r>
      <w:r>
        <w:rPr/>
        <w:t>. �� ��� ��������� �� ��� ������; ����� ���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 � �� �� ���� ��������� �� �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</w:t>
      </w:r>
      <w:r>
        <w:rPr/>
        <w:t>, ��������, ������� ��������� �������, ��� �� ���������.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</w:t>
      </w:r>
      <w:r>
        <w:rPr/>
        <w:t>, ������� ���� ������ �����... ���� �������, ���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� ����� ���������</w:t>
      </w:r>
      <w:r>
        <w:rPr/>
        <w:t>.  ����  ��  ���  �  ���������  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 ����;  ��  ������  �  ���  �����,  �  �  ������  ���� 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  �����</w:t>
      </w:r>
      <w:r>
        <w:rPr/>
        <w:t>.  �������  ��-��������  ������,  ��  ������ 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>. ���� ������ ����� � ������ ���������  ��������� 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 �� �� ������</w:t>
      </w:r>
      <w:r>
        <w:rPr/>
        <w:t>, �������  �������.  ��  ������  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 ���� �� �������������</w:t>
      </w:r>
      <w:r>
        <w:rPr/>
        <w:t>.  ����������������,  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 � ����������</w:t>
      </w:r>
      <w:r>
        <w:rPr/>
        <w:t>. �� ������� �� ������ ���� �����  �, 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</w:t>
      </w:r>
      <w:r>
        <w:rPr/>
        <w:t>. �� �� ��������� � ����� ��������� ������  �����  �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 ����� � ����� ���</w:t>
      </w:r>
      <w:r>
        <w:rPr/>
        <w:t>. 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 ����� ������. �� �� ����.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� �� ������� ��������� ��������� ��������</w:t>
      </w:r>
      <w:r>
        <w:rPr/>
        <w:t>.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����� � ������, ��� �������� ������ ��  ������  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 ���  �������  ���</w:t>
      </w:r>
      <w:r>
        <w:rPr/>
        <w:t>-������.  �����������  ������� 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  <w:t>, � ���� ��� ���-��� �������  �  �������.  �  ��� 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� ������� ����������</w:t>
      </w:r>
      <w:r>
        <w:rPr/>
        <w:t>,  ������  ��  ����  �  ��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���  ������  �</w:t>
      </w:r>
      <w:r>
        <w:rPr/>
        <w:t>,  ���������,  ������,  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>. �� ��� ��� ��  �������,  �  ���  ���������  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� ���� 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�����, -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 ��������</w:t>
      </w:r>
      <w:r>
        <w:rPr/>
        <w:t>. �� ����� ����������� � ����, 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 ��� ������ �� �������� �� � ��������, 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 � ������</w:t>
      </w:r>
      <w:r>
        <w:rPr/>
        <w:t>. �� ������ ���������� ������� - ��� 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 ������ ��������� </w:t>
      </w:r>
      <w:r>
        <w:rPr/>
        <w:t>- � ������ �� ���� ����� ��������� � 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 �� ������������� ��������</w:t>
      </w:r>
      <w:r>
        <w:rPr/>
        <w:t>,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</w:t>
      </w:r>
      <w:r>
        <w:rPr/>
        <w:t>, � ����� �����. ��� ��� �� ����� �  ������,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, � ������������ �� ���� �� �������� �������,  ���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 ����</w:t>
      </w:r>
      <w:r>
        <w:rPr/>
        <w:t>.  ����������  ����  ���  ���������  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 ��� ����� �������� � ����������, �������� �  ������������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���</w:t>
      </w:r>
      <w:r>
        <w:rPr/>
        <w:t>, � �������� ������ ������� ��. ���  �������  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 ��������� �������� ���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 �����</w:t>
      </w:r>
      <w:r>
        <w:rPr/>
        <w:t>, � � �������� �� ������  ��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 �������  ������������  �����  ������,  ��  �����  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��������� �������, ����� ������� �������� ����, ������� �����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�� �������� ����</w:t>
      </w:r>
      <w:r>
        <w:rPr/>
        <w:t>, ����� ����  ������  �������,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�����</w:t>
      </w:r>
      <w:r>
        <w:rPr/>
        <w:t>, �� ��� ��������� �  �������  ���������� 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</w:t>
      </w:r>
      <w:r>
        <w:rPr/>
        <w:t>, ������� �����, ��� ��  ����  ����  ��  ��������  ���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 �������������</w:t>
      </w:r>
      <w:r>
        <w:rPr/>
        <w:t>. �����, ������, ����� ��������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��� ����� ������</w:t>
      </w:r>
      <w:r>
        <w:rPr/>
        <w:t>, �������� �� ��� �������. 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 ����������  ����</w:t>
      </w:r>
      <w:r>
        <w:rPr/>
        <w:t>,  ������  ��������  �  �������.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 �����  �  ��������  ��  ����.  ����  ���  �����  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 � ������� ����� ���</w:t>
      </w:r>
      <w:r>
        <w:rPr/>
        <w:t>. ���� �� ������ �� �������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� ����������� ����</w:t>
      </w:r>
      <w:r>
        <w:rPr/>
        <w:t>, ����, ��� �  ����  ��  �������.  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, ��� ��� ���� ����, ��, �������, �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</w:t>
      </w:r>
      <w:r>
        <w:rPr/>
        <w:t>. ���� ��������, ��� ��� ������������� ����,  ��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  <w:t>. ��� ������ �������, ��������� - ��� ������ 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� ���� </w:t>
      </w:r>
      <w:r>
        <w:rPr/>
        <w:t>- ��  ��������.  �����  ��������  ����  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��������� ���� ������, �����  ���������.  ���� 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������� ���������� �������� ��������������</w:t>
      </w:r>
      <w:r>
        <w:rPr/>
        <w:t>; 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 ���� ����</w:t>
      </w:r>
      <w:r>
        <w:rPr/>
        <w:t>. ����� ������� ���� �������. �����-��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 ������</w:t>
      </w:r>
      <w:r>
        <w:rPr/>
        <w:t>,  ��������  �������  �������,  �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 � �� ���� ���������</w:t>
      </w:r>
      <w:r>
        <w:rPr/>
        <w:t>. ���������, ��� ��� �������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��� ��������� ������. ������ ��� ����������� �  ����,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 ������ � ����</w:t>
      </w:r>
      <w:r>
        <w:rPr/>
        <w:t>. ����� ������ � ������ �� ���, �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>; ������� ��� ������� ����������-����������  ������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 ���������  �  ������  ��  �����������</w:t>
      </w:r>
      <w:r>
        <w:rPr/>
        <w:t>.  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, ������� ����. ���  ������  �  ���  �����  ��  ����� 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�� �� �����</w:t>
      </w:r>
      <w:r>
        <w:rPr/>
        <w:t>. ��� ������,  �  ����  ������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 ����� ������</w:t>
      </w:r>
      <w:r>
        <w:rPr/>
        <w:t>, 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 ������� ������������� �� �������� ������������</w:t>
      </w:r>
      <w:r>
        <w:rPr/>
        <w:t>, 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</w:t>
      </w:r>
      <w:r>
        <w:rPr/>
        <w:t>. ������ ���� ������ �� ������ ����, � ����� ������ 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. ���� �������� ���� � � ������� �����, ��� � ����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 ���� ������������� ��������� ����� �����</w:t>
      </w:r>
      <w:r>
        <w:rPr/>
        <w:t>, 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 ������ ��������� ��������, ��� ���� ���-�� ��������.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</w:t>
      </w:r>
      <w:r>
        <w:rPr/>
        <w:t>, ������ �������� ��������  ��������.  ����  �����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 �� ��� ��� ��� �� ������ ����</w:t>
      </w:r>
      <w:r>
        <w:rPr/>
        <w:t>.  �  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 ������, �� ���� �� ����.  �������  ���  �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- ��� ����� ����. ����������� �� ��� ���� ����; ��� 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����  �������  ��   �����������</w:t>
      </w:r>
      <w:r>
        <w:rPr/>
        <w:t>.   ��������, 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  �  �����</w:t>
      </w:r>
      <w:r>
        <w:rPr/>
        <w:t>.  �  �����,  ����������  ����  ������� 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�������, ������ ����  ����.  ������  ����,  ��������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 ����� �������� �� ���������� ��������. ������� 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 ������ � ����� �������</w:t>
      </w:r>
      <w:r>
        <w:rPr/>
        <w:t>, � ����������  �  ��� 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 ������</w:t>
      </w:r>
      <w:r>
        <w:rPr/>
        <w:t>, ������� �����, ������� ���������. � 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������� ��� �����������, ����� ������� � ��� ���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����� ��� ��� ��� ����� � ������</w:t>
      </w:r>
      <w:r>
        <w:rPr/>
        <w:t>. ������ ��,  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�� ������� ��</w:t>
      </w:r>
      <w:r>
        <w:rPr/>
        <w:t>. � �������� ���������� �� �����  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�</w:t>
      </w:r>
      <w:r>
        <w:rPr/>
        <w:t>, ����� 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! � ����, ��� �� ������.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��</w:t>
      </w:r>
      <w:r>
        <w:rPr/>
        <w:t>, �� ������ ����  �������  ������.  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������</w:t>
      </w:r>
      <w:r>
        <w:rPr/>
        <w:t>, �� ���� ��� ������, ���  ���  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  ���  ��  �����  ����  ����  ������  ������  �  �����;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 ������� �������� �����, ����������  �����  -  �  ��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��� ����</w:t>
      </w:r>
      <w:r>
        <w:rPr/>
        <w:t>. �������,  �������  �����  �����  �� 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 �� ����, � ����� �� ������� ����� ������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"�����". �������, �� �� ��� ������, �� ����� ����� ������; ���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, 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 �� 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</w:t>
      </w:r>
      <w:r>
        <w:rPr/>
        <w:t>. � ����� ����� ��� ������� ��� �����  ������� 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 ���  ����  �������</w:t>
      </w:r>
      <w:r>
        <w:rPr/>
        <w:t>:  "���,  ������  ��  �������,  �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, ����� ����. �� ����� ���������, � �� ���� �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���� ����� �����, ����������. ��� ����������� 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� ��� ���  ���������  �����</w:t>
      </w:r>
      <w:r>
        <w:rPr/>
        <w:t>,  ����  �����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 ����� ��. ����� �� � ��������� ���  �����  ����  �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</w:t>
      </w:r>
      <w:r>
        <w:rPr/>
        <w:t>, �����  ������  ��������  ���  �������,  �  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� �������</w:t>
      </w:r>
      <w:r>
        <w:rPr/>
        <w:t>. ��� � �������� ���������  ������  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 ��� ����, �� �� ����, ��� ��� ������ �� ���� � ������ 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� ���� ��� ����������</w:t>
      </w:r>
      <w:r>
        <w:rPr/>
        <w:t>, �  ����  ��  ���  ��  ����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 ��� ��������</w:t>
      </w:r>
      <w:r>
        <w:rPr/>
        <w:t>. ��� �� �����, ��� ��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</w:t>
      </w:r>
      <w:r>
        <w:rPr/>
        <w:t>. ���� �������. ����� �����  �����  ��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 ���� ���� ������, ����� ��� ������ ���� �  ��������  ���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���������</w:t>
      </w:r>
      <w:r>
        <w:rPr/>
        <w:t>. ��� ����� ����� �������, � ����� 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>. ����� ������� �� �������� ����� 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�� ����� ������� ������� �� �����</w:t>
      </w:r>
      <w:r>
        <w:rPr/>
        <w:t>. ���� 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 �������� �����</w:t>
      </w:r>
      <w:r>
        <w:rPr/>
        <w:t>, � ��� ����� ��������� ��  �����.  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</w:t>
      </w:r>
      <w:r>
        <w:rPr/>
        <w:t>, �� � ����� ������� ��� ������ �������� �  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����</w:t>
      </w:r>
      <w:r>
        <w:rPr/>
        <w:t>. ��� ����� ����� � �����, � ���� ����� 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 �����������, ����� ��������� � ���������  ��.  ����  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</w:t>
      </w:r>
      <w:r>
        <w:rPr/>
        <w:t>, ��� ��� ����� �� ����� �������� � ��� �����,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 ���� �� �������� �� �����: ������� �����, ��� � 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 �������� �����</w:t>
      </w:r>
      <w:r>
        <w:rPr/>
        <w:t>.  ��������  ����  ����.  �������  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��� �����</w:t>
      </w:r>
      <w:r>
        <w:rPr/>
        <w:t>, ���������  �  ���  ���������?  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 �������� �� ���������� �����, ������ � � 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���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</w:t>
      </w:r>
      <w:r>
        <w:rPr/>
        <w:t>, �� ��-�������� ���� �������. �� ����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 �����������</w:t>
      </w:r>
      <w:r>
        <w:rPr/>
        <w:t>. ��� ��������� ��  �����,  �  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�� � ��� ��������, � ����  ��  ��������  �����.  ����  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  ������</w:t>
      </w:r>
      <w:r>
        <w:rPr/>
        <w:t>,  �  �����   ������������   ���������,   ��  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���� ����, ��� ��� �� ��������, �� ����� �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 �������</w:t>
      </w:r>
      <w:r>
        <w:rPr/>
        <w:t>. �� � ����������� ��������� �� �����.  �  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 ���� ����</w:t>
      </w:r>
      <w:r>
        <w:rPr/>
        <w:t>. ������� �� ��� �� ������������ �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� ���� ���� �����  ����  �������������  ������� 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�</w:t>
      </w:r>
      <w:r>
        <w:rPr/>
        <w:t>, �����, ��������� ��������. ����� ����, 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�</w:t>
      </w:r>
      <w:r>
        <w:rPr/>
        <w:t>,  ���  ����  ������������  �������.  ���  ����   �� 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</w:t>
      </w:r>
      <w:r>
        <w:rPr/>
        <w:t>. ���� ������ ���������, �������� �� � �������,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 �� ����� � ������. ������ ���� ������. ���� 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 ���� ��������� ��� ������-���������� �������. 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 ����� ���� �� ���� ��������� ������� ����������� 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 ���������</w:t>
      </w:r>
      <w:r>
        <w:rPr/>
        <w:t>, ��������� �� ������. � ������� �����  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 �� ����������: ���-��� ������� ������, � �����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 ���� �����</w:t>
      </w:r>
      <w:r>
        <w:rPr/>
        <w:t>, �����, �� � ����� ������  ���������� 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, ������������������� �����. ��� ���� �� �����,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 ����</w:t>
      </w:r>
      <w:r>
        <w:rPr/>
        <w:t>. ���� ������ ������ ���������  ����,  �  ������  ���-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 ��������</w:t>
      </w:r>
      <w:r>
        <w:rPr/>
        <w:t>, -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��� ���� ��� ������� ������ �����  ��������</w:t>
      </w:r>
      <w:r>
        <w:rPr/>
        <w:t>.  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</w:t>
      </w:r>
      <w:r>
        <w:rPr/>
        <w:t>, ����� ������ ���  ����.  ����  ������  ��������� 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���</w:t>
      </w:r>
      <w:r>
        <w:rPr/>
        <w:t>, ����� ������� - � ��������� �����. �� 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, ��� �����, ������ ���� � 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������ ����� � ������ �������</w:t>
      </w:r>
      <w:r>
        <w:rPr/>
        <w:t>. �  ��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 ��������</w:t>
      </w:r>
      <w:r>
        <w:rPr/>
        <w:t>, ��  ������  ��  ����,  �  ����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��������� ����������������������</w:t>
      </w:r>
      <w:r>
        <w:rPr/>
        <w:t>. �� ��� �� 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�� ��� �� �������</w:t>
      </w:r>
      <w:r>
        <w:rPr/>
        <w:t>. �������� ��� ���� ������������� 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� ���</w:t>
      </w:r>
      <w:r>
        <w:rPr/>
        <w:t>. �� ����� �� �����, 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 ����� ����� �� ������������� ��� ��� 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</w:t>
      </w:r>
      <w:r>
        <w:rPr/>
        <w:t>. ��������, ���������� ���. �����  ������,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 ��� �������</w:t>
      </w:r>
      <w:r>
        <w:rPr/>
        <w:t>: ��������� ����  �  ����  ���������  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-�� ��� ����������� �����. ������� ���� �����������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 ����������. ������������ ������? ��� ������ ������?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: ������ ������������� �������.  ����  ����������,  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 ���, ��� �����  ����������:  ��������,  ��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����� ��������</w:t>
      </w:r>
      <w:r>
        <w:rPr/>
        <w:t>. �������� � ��������  ������ 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 �� ���� �����, ��� ���������  �  ���������  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</w:t>
      </w:r>
      <w:r>
        <w:rPr/>
        <w:t>, �� ������ ���� �����  ����������,  ���  ��� 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 �� ������� ����������������</w:t>
      </w:r>
      <w:r>
        <w:rPr/>
        <w:t>, ��� � ��  ������.  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 ��� � ��������. ���, ��� �������  ����,  ����������  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���� ������ ����</w:t>
      </w:r>
      <w:r>
        <w:rPr/>
        <w:t>. ����� ���� ����� ���� �����  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 ���� ���� �������� �� ����������� �������� �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 ���  �������  ��  �������������������  �  �������  ���������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 ������ �� ������� </w:t>
      </w:r>
      <w:r>
        <w:rPr/>
        <w:t>- �  ��������  �������  ������.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 ��� ����  �-31,  ����  �-35;  ����������  ���  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����� ��� ����������� �� ���������������  �����.  ��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 ���� �� ������</w:t>
      </w:r>
      <w:r>
        <w:rPr/>
        <w:t>, ������ ������� ���������, 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 ������ ��������� ������</w:t>
      </w:r>
      <w:r>
        <w:rPr/>
        <w:t>, �� ��� ��  ����  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 ���� ������ ���; ����  ��  ������  �����,  ����  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�� ������� �� �-31 ��������  �  �����������,  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</w:t>
      </w:r>
      <w:r>
        <w:rPr/>
        <w:t>-35 ����������  ��  �  ����  �����,  ������  ���  ������.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</w:t>
      </w:r>
      <w:r>
        <w:rPr/>
        <w:t>, �� ���� ���� �����  �������,  ���  ����  ��  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 �����. �� �����, ��� ����� �������� - ���� 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��� � ���� ���������. ��  ����������  ���������, 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, � ��� ��������, ����� ��������� 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? ����� �� �� �����? � � �� ������, 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��, ��� 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�� �� ������ </w:t>
      </w:r>
      <w:r>
        <w:rPr/>
        <w:t>- � ������, ���� ��� �-3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</w:t>
      </w:r>
      <w:r>
        <w:rPr/>
        <w:t>, �� ������ �� ������. �� ����� ������ ������ 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</w:t>
      </w:r>
      <w:r>
        <w:rPr/>
        <w:t>.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. ������ 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 ��������� ��������� �����</w:t>
      </w:r>
      <w:r>
        <w:rPr/>
        <w:t>,  ����  ������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 �� ������� ��������. ���� ������� � ������� ����, 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>. �� ���  ���.  �  ������  ������  ���������  ������,  �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</w:t>
      </w:r>
      <w:r>
        <w:rPr/>
        <w:t>. �������� ���������� ������. ��������� ���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 ���� �� ���</w:t>
      </w:r>
      <w:r>
        <w:rPr/>
        <w:t>, �������� � ���� ����� ������. ��� �� 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 ��� ������  �  ���  ��  �����������</w:t>
      </w:r>
      <w:r>
        <w:rPr/>
        <w:t>.  �����  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</w:t>
      </w:r>
      <w:r>
        <w:rPr/>
        <w:t>. ���� �� ������������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</w:t>
      </w:r>
      <w:r>
        <w:rPr/>
        <w:t>, ��� �� ��� �� �����. � ���������� ����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 ����</w:t>
      </w:r>
      <w:r>
        <w:rPr/>
        <w:t>.  ���  �  �����  �������  ��,  �������  ������  �����,  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���  ���������  �����.  �������������  ����,  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�  ����</w:t>
      </w:r>
      <w:r>
        <w:rPr/>
        <w:t>,  ���������  ������  �������  ��������  ������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 ��� ����</w:t>
      </w:r>
      <w:r>
        <w:rPr/>
        <w:t>. ����� ��� ������ � ������ 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���� � ��� ��� ������� ����</w:t>
      </w:r>
      <w:r>
        <w:rPr/>
        <w:t>. ������� ��������� 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</w:t>
      </w:r>
      <w:r>
        <w:rPr/>
        <w:t>, ����� ��� ������ ������ � ������� � �������� -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</w:t>
      </w:r>
      <w:r>
        <w:rPr/>
        <w:t>,  ���������  ��  �������.  ��  �����  �������  ����������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�� � ����. ��� ������� �� ������ � �����  �����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 ������� �� ���� �������  �����  ������  �  ������ 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 ������</w:t>
      </w:r>
      <w:r>
        <w:rPr/>
        <w:t>, �������� ��. ��� ���� � �����  ��  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. ��������, ����� ��������� �� ����. ����, ��� �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</w:t>
      </w:r>
      <w:r>
        <w:rPr/>
        <w:t>, �� ���������� �������, 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�</w:t>
      </w:r>
      <w:r>
        <w:rPr/>
        <w:t>, ������� �� ���� 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  ����������  ������</w:t>
      </w:r>
      <w:r>
        <w:rPr/>
        <w:t>.  ����  ������  ����,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 ������  ��  50  �����.  �  ���  �����  ��  �����  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�� � �����, ������� �� ���������. �� ���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</w:t>
      </w:r>
      <w:r>
        <w:rPr/>
        <w:t>, � �����, ����� ���� ��  ���  �������,  ��  ������ 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</w:t>
      </w:r>
      <w:r>
        <w:rPr/>
        <w:t>.  ����  ��  ��  �������.  �����,  ��������-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 � ������� �������: ��� �������� �������, ��������� 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 ������������� ������� � ����</w:t>
      </w:r>
      <w:r>
        <w:rPr/>
        <w:t>; ������ ������ �������, �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�  �����</w:t>
      </w:r>
      <w:r>
        <w:rPr/>
        <w:t>,  ���  ������  ���  ��  �������  ������ 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 ��� ����� �����</w:t>
      </w:r>
      <w:r>
        <w:rPr/>
        <w:t>, ����� ���������  ����� 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 ��������</w:t>
      </w:r>
      <w:r>
        <w:rPr/>
        <w:t>,  ���  ����  ���  ����,  ��  �����  �����  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 ������ ����� ����� �������, �����  ��������  �  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�����, �� ������������ � ���� ��������. ���� �� ���� 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�����, �� ������  ���������,  �����  �����  �����  �����.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 ����  ��  ��  �������  �  ����������  �����  ��  ���,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�������</w:t>
      </w:r>
      <w:r>
        <w:rPr/>
        <w:t>, 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, ������ ������. � ����, 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 �� ����. ���, �������, �������������. ���� ���� 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 ��� �����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�����  ��������  ������  ��  �����</w:t>
      </w:r>
      <w:r>
        <w:rPr/>
        <w:t>,  �  ���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 � ���������</w:t>
      </w:r>
      <w:r>
        <w:rPr/>
        <w:t>. ������  ���������  �  �����  �  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����  ����  ������  �  ����������  ����  �����  � 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 ���� ������ � ����������� ���������, ��  �����  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���������� ����</w:t>
      </w:r>
      <w:r>
        <w:rPr/>
        <w:t>. � ���� ������  ������  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 �� ��� ������ �������� ��  ������������...  �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 �� ����� 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 �� ����</w:t>
      </w:r>
      <w:r>
        <w:rPr/>
        <w:t>. ��-�������� ����, ��  �  ���������, 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</w:t>
      </w:r>
      <w:r>
        <w:rPr/>
        <w:t>, � ����� ����������� ������.  ������,  ���  ���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31. ������ ��� ���� ����������� � �����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 ��� ��� �������  ����</w:t>
      </w:r>
      <w:r>
        <w:rPr/>
        <w:t>.  ��  ����  ����  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</w:t>
      </w:r>
      <w:r>
        <w:rPr/>
        <w:t>. ������ �� ����������� ������� �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� ������  ������������</w:t>
      </w:r>
      <w:r>
        <w:rPr/>
        <w:t>.  ����  ��  ���������  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 ��� �������, ����� ��� ������ ������, �����  ������� 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 ������</w:t>
      </w:r>
      <w:r>
        <w:rPr/>
        <w:t>, � 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� �����������</w:t>
      </w:r>
      <w:r>
        <w:rPr/>
        <w:t>. ������� �� ����, ��� ��������.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  ������  �������  ��.  ����  ������  ��  �����,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 ��� ���������� �������. � ���������� ����� 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</w:t>
      </w:r>
      <w:r>
        <w:rPr/>
        <w:t>, ��� 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��� � ��� ������� �����������</w:t>
      </w:r>
      <w:r>
        <w:rPr/>
        <w:t>. ������� 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: ��������� ������������� ������, ���������  ����  ��  ����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�� ���  ����  ������  ����</w:t>
      </w:r>
      <w:r>
        <w:rPr/>
        <w:t>?  ������  ��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, ��������� ���������� ������, ��� 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, �����. ��� � ��� ��� �������� �������. - 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</w:t>
      </w:r>
      <w:r>
        <w:rPr/>
        <w:t>, ����� ������, 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 ��������� ������� �� �������</w:t>
      </w:r>
      <w:r>
        <w:rPr/>
        <w:t>. ���� ��  �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 ��������</w:t>
      </w:r>
      <w:r>
        <w:rPr/>
        <w:t>, ����� �� ����� ���� ���������. �������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 ������ ��������  ������</w:t>
      </w:r>
      <w:r>
        <w:rPr/>
        <w:t>.  ���  ���  ������,  �  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 ����</w:t>
      </w:r>
      <w:r>
        <w:rPr/>
        <w:t>. �� �����  �������,  ����������,  ���������,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 � �������, ��� ������. ���  ������  �����  �  ��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. ���� � ����� ��� ��� �������� � ���,  �����  �����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, ��� ������ ����� ����  ������.  ����  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</w:t>
      </w:r>
      <w:r>
        <w:rPr/>
        <w:t>, ����� ������ � ������ �������� 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 �������� ������ �� ���  ��������  ��������  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</w:t>
      </w:r>
      <w:r>
        <w:rPr/>
        <w:t>. ����� ��� ���� � ����������: ���������� ���� � ������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��� �� �������� � �����</w:t>
      </w:r>
      <w:r>
        <w:rPr/>
        <w:t>. � ��� ����� ����������, ���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��� ���� ��� ���� �� ������, ��� ��  ������������.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 �������</w:t>
      </w:r>
      <w:r>
        <w:rPr/>
        <w:t>, 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��,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</w:t>
      </w:r>
      <w:r>
        <w:rPr/>
        <w:t>, �� ������������ ��. �����  ��������  ���,  �������� 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>, � ������� �������. �� ���������� ���������� 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 ����������  ������,  �������  �����������,  ������   � 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, ��������, �� �� ���������.  �  ����  �  �  ��� 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 ���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 ����� �� ��� ���� ����������</w:t>
      </w:r>
      <w:r>
        <w:rPr/>
        <w:t>. �� ���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�. ����� ��� ��� �������, �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����������</w:t>
      </w:r>
      <w:r>
        <w:rPr/>
        <w:t>,  �  ����  ��  �������������.  �   ������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</w:t>
      </w:r>
      <w:r>
        <w:rPr/>
        <w:t>, � �����, ��� ���� ������� ��� ������������ 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��� �� �������. 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. - ��� �� �����. - � 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 ���� -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 ����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 � ���� ������, ��� ��,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. 11-12 �������, 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? -  ������  ���������  �  ��������  �������������.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 ���</w:t>
      </w:r>
      <w:r>
        <w:rPr/>
        <w:t>? ��� �� ������� 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. ����� �� ����. � ��������. � ����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 ���� �����. � ���, �������� � �����. ���� �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</w:t>
      </w:r>
      <w:r>
        <w:rPr/>
        <w:t>, � ���� �� �������������. � ��  �����  ��  ������  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-�� � ��� ��� �� ������� ���, ����� �� ������ ���, -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- � �� ��� ��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!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 ��� ���. � ������� ���. ��� � ������,  ��  �����  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 ����� � ������ ���, ���� ��� ������. � ��� 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</w:t>
      </w:r>
      <w:r>
        <w:rPr/>
        <w:t>, ��� ����������� ��������� ����, �  �������  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��� 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. ��������. ��� ����� ������. ���� � ������, ��...  -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- ������ ��. - ���� ������,  ��  �  ��������,  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 �������</w:t>
      </w:r>
      <w:r>
        <w:rPr/>
        <w:t>. 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, ������  ��  �������  ������,  ���������  ��  ��  ����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. ����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 ��������� 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. 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 ��� �������� ���� �����</w:t>
      </w:r>
      <w:r>
        <w:rPr/>
        <w:t>. ���� ��������� �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 ���� ������� ������. ������ ��� ������� �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 ����������. �� ���� �����. ��� ���� ������ � 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��, � � ����, ��� ��������� ���.  -  ���� 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 ������������  ���  ���������</w:t>
      </w:r>
      <w:r>
        <w:rPr/>
        <w:t>;  ��������,  ��� 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��</w:t>
      </w:r>
      <w:r>
        <w:rPr/>
        <w:t>. - �����, 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, ��� 28, ��  �����  ��������������  �������,  ��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 ������� �������  ������������</w:t>
      </w:r>
      <w:r>
        <w:rPr/>
        <w:t>,  �����  ������� 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-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 ����</w:t>
      </w:r>
      <w:r>
        <w:rPr/>
        <w:t>. ����, � ������ �������� �������� � �������,  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 �������� ������</w:t>
      </w:r>
      <w:r>
        <w:rPr/>
        <w:t>, ��� �������� � ��������� ���.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��������, ����� ������ ���. ������  ���  ������  -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  ����.  ��������  �����,  �  ������  ���������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 ����� ������� ������� ��������</w:t>
      </w:r>
      <w:r>
        <w:rPr/>
        <w:t>, �����������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 ������</w:t>
      </w:r>
      <w:r>
        <w:rPr/>
        <w:t>. �� ��� ��� ����� ������ � �����-����� ����,  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, �� ������� ������� �� �����  ���������.  ������ 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�����</w:t>
      </w:r>
      <w:r>
        <w:rPr/>
        <w:t>,  �  ������,  �����  �  �����������  ������,   ��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 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��  ���������</w:t>
      </w:r>
      <w:r>
        <w:rPr/>
        <w:t>,  �  ����,  ���  �  �  ������,  ���������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 �����. ���-��� �� ����. - �� ������  ��  �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</w:t>
      </w:r>
      <w:r>
        <w:rPr/>
        <w:t>. - � �� ���������� ��  ���������,  �������  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- �� ������� �� ���� � �����. - ��� ���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 - ������ ����������. - ���� ��������.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</w:t>
      </w:r>
      <w:r>
        <w:rPr/>
        <w:t>, � ��������� ���� ������,  �������  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���� 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 �������� �� ������ � ������� ����!  ������  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 ��. 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</w:t>
      </w:r>
      <w:r>
        <w:rPr/>
        <w:t>, ��� �� ������ ����� � ��������� ��������� 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���� ������</w:t>
      </w:r>
      <w:r>
        <w:rPr/>
        <w:t>. ������ ��� ����������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- ������� ������� �������, �������� �  ��������.  -  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 ��������  �������  �����,  �����������  ��  ����.  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 ������</w:t>
      </w:r>
      <w:r>
        <w:rPr/>
        <w:t>, �� ��� �������� �� ����� ���. ������,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�</w:t>
      </w:r>
      <w:r>
        <w:rPr/>
        <w:t>,  �  ����  �������,  ���  ���  ��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��  �����</w:t>
      </w:r>
      <w:r>
        <w:rPr/>
        <w:t>.  �������  ��������������  ������.   ����� 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? 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 �������  �������  ��������</w:t>
      </w:r>
      <w:r>
        <w:rPr/>
        <w:t>.  �������  ����������  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����� ����� ������, ������������ -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 �� �������, - ������  �������.  -  �  ���  ����. 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 �������</w:t>
      </w:r>
      <w:r>
        <w:rPr/>
        <w:t>. -  ������  ����  ���  ����������������?  -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, ���� �� ���������? - ������ 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�� ������, �� ��� �������, ������ ���  �  ���� 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 ������������ ������, - ������ �������. - � ��� ����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</w:t>
      </w:r>
      <w:r>
        <w:rPr/>
        <w:t>, ��-��������, ���-��� ������, � �����, ������, ���� 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� ����������.  ����  �  ���,  �������  ����,  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 ���. ��������� �����������, ����� ��  ���  ������ 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 ����������������</w:t>
      </w:r>
      <w:r>
        <w:rPr/>
        <w:t>. �������� �������� � ���� �  ����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 �� ����, ����� ����� ���� ������ �  ���  ��������. 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� ������, 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. � ����� ����� �������� �������,  ���  �����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���.  �����?  ������  ��  �������  ����.  ���   �   �������,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�� �� 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 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... ��� ������, ��� ��� ����������.  ����  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 �� ��  ���������,  �������.  ��  ��������  �������� 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, ���� � ���������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�� ��������.  �  ���������  �  �����  �  ������.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 �������</w:t>
      </w:r>
      <w:r>
        <w:rPr/>
        <w:t>, ���� - �� ����������, � �� - ��  ������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</w:t>
      </w:r>
      <w:r>
        <w:rPr/>
        <w:t>. �����  ����,  �����  ������  ��������  ��  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, ������,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 ���� ��� �� ������ ������� ����������� ����� </w:t>
      </w:r>
      <w:r>
        <w:rPr/>
        <w:t>- 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>-������ ������ ��  �������.  -  ����  ���������  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-��������, ����������� ������ ������ ��� �������, 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��</w:t>
      </w:r>
      <w:r>
        <w:rPr/>
        <w:t>. � ����� ��� ���� ����������� ����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, �� � �������� ��������. ������� ���  �����  �������������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�� ����</w:t>
      </w:r>
      <w:r>
        <w:rPr/>
        <w:t>,  ���  ������,  �  ����  ������  ����  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 ����� ����</w:t>
      </w:r>
      <w:r>
        <w:rPr/>
        <w:t>, � ���-�� ����� ���������� 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 ����� ���� ���������� ����</w:t>
      </w:r>
      <w:r>
        <w:rPr/>
        <w:t>,  ����  ��  ��� 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 �� �������</w:t>
      </w:r>
      <w:r>
        <w:rPr/>
        <w:t>; ������, ������� ������ ��  ���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</w:t>
      </w:r>
      <w:r>
        <w:rPr/>
        <w:t>. ����  ��������������  �  ��������  ������  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</w:t>
      </w:r>
      <w:r>
        <w:rPr/>
        <w:t>. ��������� � ������, �� ���������  ����������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� ���� ������� ����� ��, ���� ����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</w:t>
      </w:r>
      <w:r>
        <w:rPr/>
        <w:t>, ������ ������ �����, ���  ���������  ���� 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 ������������  ��������  ���</w:t>
      </w:r>
      <w:r>
        <w:rPr/>
        <w:t>.  �����  �  ��������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� � �����������</w:t>
      </w:r>
      <w:r>
        <w:rPr/>
        <w:t>, ��  ���  �����  ����������������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 �� ���������� ��, ��� ���  ��������������:  ������,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 �� ������ �����</w:t>
      </w:r>
      <w:r>
        <w:rPr/>
        <w:t>. ��� ����  �����  ��  ���������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� 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 �  �����.  -  ����  ������  ��  ����������� 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� �� ��������� ����� ����? 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���. � ��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��. �� ���� ��� ����� ����? ���� ����  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</w:t>
      </w:r>
      <w:r>
        <w:rPr/>
        <w:t>. �� ����� ��  ���������  ���  ��������  ��  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 ����� ����? -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 �� ������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</w:t>
      </w:r>
      <w:r>
        <w:rPr/>
        <w:t>, ��� ���� ��� ����� ��������� �����. ��  ��  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������� ����� � �����</w:t>
      </w:r>
      <w:r>
        <w:rPr/>
        <w:t>,  ���������  ��������.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 ���������� ���������</w:t>
      </w:r>
      <w:r>
        <w:rPr/>
        <w:t>, � ����� �����. 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 ���� ������� 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? - 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 �����, - ������ �������. - ����. ������ �� �����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 ��� ������� �� ����� ������. ��� ������� �� ���-������. -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. - ������� �������� ��. 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 ��� �� �������, ��� 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� 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  �����������  �����������?  ���,  ��  ������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? ������, ���������� ��������, ������� ���������, ��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</w:t>
      </w:r>
      <w:r>
        <w:rPr/>
        <w:t>, ����� ����, ������� ���������, ������� ����� 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? ��� ������ ���� ����.  ��  ���  ��  �����.  ����  �� 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</w:t>
      </w:r>
      <w:r>
        <w:rPr/>
        <w:t>, ��������� �������� � �������  ������,  ���  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 ����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 ����������� ������ �� 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. ������� �������. �������� 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��  ��������������  ���,  -  ������  ����.  -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 ����. �� ����� �� ���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�������� �� ����</w:t>
      </w:r>
      <w:r>
        <w:rPr/>
        <w:t>, ��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���� ��� ����? ������  �������  �������  ��  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 �� ������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���  ����  �����  ����������.  �   ����������   ����  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�����, ����� ���������, �� ������ ������ ��������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-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 �������� �� ����. �� 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,  �������  ����,  ������  ����  �����...  �����   ���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����� � ����? �� ����� ������ 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 ����� ������� � �� ��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, - 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, -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? - ������� ��������� �� ��������. - � ��������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��� ������</w:t>
      </w:r>
      <w:r>
        <w:rPr/>
        <w:t>. ���������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����</w:t>
      </w:r>
      <w:r>
        <w:rPr/>
        <w:t>,  ���  ���  ������.  �����  �������  �  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�, ���� �� ������� ������, �  ��  ���  ����������  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 ���� �������, ��� ��� ����������. �� ����������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 � ������������ � ����������</w:t>
      </w:r>
      <w:r>
        <w:rPr/>
        <w:t>, ������������ ����. 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 ��   ��������   ���������������</w:t>
      </w:r>
      <w:r>
        <w:rPr/>
        <w:t>,   �����������,   ��    ���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</w:t>
      </w:r>
      <w:r>
        <w:rPr/>
        <w:t>, ������� �� ���������� ������ �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 - ��� ������� �����, ���� 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 ����. �� �� ��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. ���� ��������� �� ����������  ��  �����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 ������� 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������ � ��������</w:t>
      </w:r>
      <w:r>
        <w:rPr/>
        <w:t>, 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���? �� �� ����� 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 ��������. � ���������� 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 ������ ����  �  ������������.  ���  ������  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- ��������� �������.  -  ������.  �  ��������� 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 �����  ��  ��  ���������.   �����������   ����   �����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�������� �����</w:t>
      </w:r>
      <w:r>
        <w:rPr/>
        <w:t>, ����� �����  ����  ����.  ����,  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, �������� ���� ��� � �����, ����� �� ������ ��� 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��������� ���, �� ���������,  �����  �������������  �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��  �  ���������</w:t>
      </w:r>
      <w:r>
        <w:rPr/>
        <w:t>.  ���  ���������  ����  �  �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; ��� ��������� ��� ������� ������,  ������,  ������  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��������  �������  �  ���  ����  �������  �  ������� 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 ���������� �������� ���������  ����  �  �������</w:t>
      </w:r>
      <w:r>
        <w:rPr/>
        <w:t>.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</w:t>
      </w:r>
      <w:r>
        <w:rPr/>
        <w:t>, �������� � ����� �����, �� ������ 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 ��������� � ��������� � ����� �����</w:t>
      </w:r>
      <w:r>
        <w:rPr/>
        <w:t>. �����  �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 ���  �����  ����</w:t>
      </w:r>
      <w:r>
        <w:rPr/>
        <w:t>,  ���������  ���  �����  ���� 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</w:t>
      </w:r>
      <w:r>
        <w:rPr/>
        <w:t>, � ��� �������, ��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 �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��, - ������ �� ����. - � ������ ���  �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�����, ��� ������, �� �  ������  �����������  ����.  �  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� ���������</w:t>
      </w:r>
      <w:r>
        <w:rPr/>
        <w:t>. ��������� ������� ���  ����.  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</w:t>
      </w:r>
      <w:r>
        <w:rPr/>
        <w:t>, � ������ �������, � ���� � �������, ���� 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��, ����� ��� ������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��. - �� ������� �� ����� � ����. - �� ����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 ����� </w:t>
      </w:r>
      <w:r>
        <w:rPr/>
        <w:t>- ����������, � �����, � ������, ���� ��������� ��� 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���� ����, ���� ���� ������ �� ���������.  ������ 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-������ ������. � ��� �� ������� ������ �� �������. � 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- ������ ����. - � �����,  ���...  ��,  ��  ������  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</w:t>
      </w:r>
      <w:r>
        <w:rPr/>
        <w:t>-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? �� ����? �� ��������? �� ��� ��� ���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����  ���  ������  ����  �  �����  ��������������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��� ����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�. ��������� �� ����, ��� ��� ���������, �  "�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>. ��������������� ��������������� ������� �����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���� � ���������� � ������� �����������</w:t>
      </w:r>
      <w:r>
        <w:rPr/>
        <w:t>: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</w:t>
      </w:r>
      <w:r>
        <w:rPr/>
        <w:t>,  ��������������  ��������  �  ��������.  �����  ��   ��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�����  ���  ��������  ��������  �������  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�  �����������</w:t>
      </w:r>
      <w:r>
        <w:rPr/>
        <w:t>,  ��������  �����  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 ���������� ������� �������� ����� � ������� �������  � 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 �������������� � ���</w:t>
      </w:r>
      <w:r>
        <w:rPr/>
        <w:t>. ���������� ����� ���������� 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 �������� �� ���� �����</w:t>
      </w:r>
      <w:r>
        <w:rPr/>
        <w:t>. � �������� ������� ���� � �����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 � </w:t>
      </w:r>
      <w:r>
        <w:rPr/>
        <w:t>"���������� �����������  �������".  �������,  �  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 �  ���������  ������</w:t>
      </w:r>
      <w:r>
        <w:rPr/>
        <w:t>.  ����  �  �����  �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 �����  ��  ���������  ���������.  �   ������   ���   "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". ��� ������, 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-�� �����  �  ���,  ���  ��������  �������  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 ������������� ����� ���������� �� ���������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��� � </w:t>
      </w:r>
      <w:r>
        <w:rPr/>
        <w:t>"�������": ���������  ������������  �  ��������,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 ���������, ����� �������� -  ������,  ����� 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 </w:t>
      </w:r>
      <w:r>
        <w:rPr/>
        <w:t>- ��������� �� ���� � ������� ��������������� ������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</w:t>
      </w:r>
      <w:r>
        <w:rPr/>
        <w:t>, ���� ��������� ���������� ������������ �������.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���� ���������  ���  �����  �  �����  ����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, ������ ��� 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, ��� �� ������������ �������,  ���  �  ��  ������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�� �� ������  ����</w:t>
      </w:r>
      <w:r>
        <w:rPr/>
        <w:t>?  �  ��  �  ��������  �����.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������</w:t>
      </w:r>
      <w:r>
        <w:rPr/>
        <w:t>, �������� ����  �  ����������������.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�� � ���, ���  �  ���  ���������  ���������,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����</w:t>
      </w:r>
      <w:r>
        <w:rPr/>
        <w:t>. ����� �������� � ������������� 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 � ���������  ����������  ����������  ��������.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 ������ �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, ����� �������� �� ������ ������� � ��������� ������?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</w:t>
      </w:r>
      <w:r>
        <w:rPr/>
        <w:t>-�����. ���� ��� ���� ����������,  ��  ���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, ��� ���� ����� ���� �� ��������  �����!  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 �������  ���  �����  �����������  ��</w:t>
      </w:r>
      <w:r>
        <w:rPr/>
        <w:t>-�������.  �����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</w:t>
      </w:r>
      <w:r>
        <w:rPr/>
        <w:t>. ��������� �������� � ��������� �����, ���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� ����, -  �����  ��������������  ��������.  ������,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��� �������� ������  ������  �  ��������  �  � 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</w:t>
      </w:r>
      <w:r>
        <w:rPr/>
        <w:t>, �������. ����� 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�����</w:t>
      </w:r>
      <w:r>
        <w:rPr/>
        <w:t>, ��� ��������� ��  �����,  ����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� ��� ���� ��������� ������ � �����, � �����  ������������� 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��� �� �������� �������, ��  �����  ����  ����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����,  ��  �������  ���  ���������,  ����  �������� 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</w:t>
      </w:r>
      <w:r>
        <w:rPr/>
        <w:t>, � ������������ ��������� �����������  ��������.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����� ��</w:t>
      </w:r>
      <w:r>
        <w:rPr/>
        <w:t>, ��� ����� � ���������� �������, 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. ������� ������ ��� ����� � ����, ������ � �����,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 �������� �������� ��������</w:t>
      </w:r>
      <w:r>
        <w:rPr/>
        <w:t>. ������� �  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 ���� ��� ����� �����. � ����� ���� �� ��� ����� � ����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</w:t>
      </w:r>
      <w:r>
        <w:rPr/>
        <w:t>, � �� ����� ����� ���� � ������. �������  ���  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 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 ������� ����� �����  �����</w:t>
      </w:r>
      <w:r>
        <w:rPr/>
        <w:t>,  �������  ���  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 �������, ����� ��� ������������ � �������,  �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 ������ �������� ����. �����  ���������  ����������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 �����</w:t>
      </w:r>
      <w:r>
        <w:rPr/>
        <w:t>. ����� ���� ����������� ��������� ����,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���� ���, �� ������ ������ �� ����. ��� �������� 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� �� ������?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 ������. ��� � ������,  ��  ������  ����  �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������� ������ �  ������</w:t>
      </w:r>
      <w:r>
        <w:rPr/>
        <w:t>.  ���  ��������  ��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 ���� �� ������ �������</w:t>
      </w:r>
      <w:r>
        <w:rPr/>
        <w:t>, �� ������ �� ����� �����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 ���������� ������� ������� ����</w:t>
      </w:r>
      <w:r>
        <w:rPr/>
        <w:t>,  ��������  ����� 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 ������  ����</w:t>
      </w:r>
      <w:r>
        <w:rPr/>
        <w:t>.  ��,  ��������,  ���  �����  ����: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</w:t>
      </w:r>
      <w:r>
        <w:rPr/>
        <w:t>. ���  ������  ���������  ���������  �������,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���� � ���� �������� ����� �����  ��������  ����������</w:t>
      </w:r>
      <w:r>
        <w:rPr/>
        <w:t>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 �� ������ ����, � ����� ����� ���  ��������  �����. 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��� ����������� �� ��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. ������� ������ ���-����. ���� ������ ��  ������������ 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 ��</w:t>
      </w:r>
      <w:r>
        <w:rPr/>
        <w:t>. ������, � ����� ������� ����� ������� ����� 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 ��� ��� � �������. �� ����� ������� ����� ������.  �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 �������� ��� ����������</w:t>
      </w:r>
      <w:r>
        <w:rPr/>
        <w:t>.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 �������� ���� ����� � ����� �� ���������</w:t>
      </w:r>
      <w:r>
        <w:rPr/>
        <w:t>.  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,  �  ������  ��������  �����.  ������  ���  �������,  �����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</w:t>
      </w:r>
      <w:r>
        <w:rPr/>
        <w:t>, �� ���� ����, ���  ����������  �����,  ����� 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</w:t>
      </w:r>
      <w:r>
        <w:rPr/>
        <w:t>, �������� ���, ��� ������ �����. ����� ����� ��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 �������</w:t>
      </w:r>
      <w:r>
        <w:rPr/>
        <w:t>, �� ��� �� ����� ������ ���������� ���� � 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 ����  �������  �������</w:t>
      </w:r>
      <w:r>
        <w:rPr/>
        <w:t>,  �������  ������� 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 ��������� ������������. �� ������ � �� ���� ��� 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: � ����� ����� ����, �  ������  ������  �  �����,  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�</w:t>
      </w:r>
      <w:r>
        <w:rPr/>
        <w:t>. �� ������� ����� �������, ����,  �������,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��</w:t>
      </w:r>
      <w:r>
        <w:rPr/>
        <w:t>, ����� ������������������� ������, �������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 � �� �������, ������������ �������� � ��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 ���  ����  ���������  �����  ���������.  �������� 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����� ��� ���������� ��������� � 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, �������, ��� ���� ��������� �� ���,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, �� ������ ��������� ����-������ �������. �� �� 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 ����������  �  ��������</w:t>
      </w:r>
      <w:r>
        <w:rPr/>
        <w:t>.  ��  �  ������  ��  ����  �� 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������ ������� ��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���������  �����������  �����������  ����</w:t>
      </w:r>
      <w:r>
        <w:rPr/>
        <w:t>.  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</w:t>
      </w:r>
      <w:r>
        <w:rPr/>
        <w:t>,  �  ���������  �������  ���������  ��������.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 ������ � ������� -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�� � ����� �����</w:t>
      </w:r>
      <w:r>
        <w:rPr/>
        <w:t>. ������� �� ���,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? ����, ���! ��  ���  ������.  ���  ����  ������.  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��  ������</w:t>
      </w:r>
      <w:r>
        <w:rPr/>
        <w:t>.  ��������  �������  �����  �����  ������,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����  �������</w:t>
      </w:r>
      <w:r>
        <w:rPr/>
        <w:t>.   ������,   ����   ���,   �������   �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-������-34. ������ ���. � ��������. ������ ��� � 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���, ������ ����� ��������.  ��  ������  ���  ����  ��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� �����������</w:t>
      </w:r>
      <w:r>
        <w:rPr/>
        <w:t>, - ���� �� ���� ��  ������  ������. 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�� ������</w:t>
      </w:r>
      <w:r>
        <w:rPr/>
        <w:t>. ��� � ����� �� �����������  �����. 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��� 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� ��������. �����, �� ��������� ���������� 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��   ��������,   ���   ���   ��   �������������   ������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? �������, �� �����. �������� � ������ ���  �  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 ������� �� ��� �� ����� �����. �� � ��������� ��� 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 �������� ���� �������� �����������</w:t>
      </w:r>
      <w:r>
        <w:rPr/>
        <w:t>. �������, � 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 ���� ����� ��������������� �������� � ������� �� 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- �� ��������� ������� �� ����. - ��� ������� ������ 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</w:t>
      </w:r>
      <w:r>
        <w:rPr/>
        <w:t>, ��� ��� �� ������ ������� 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 ���������� �������� ������</w:t>
      </w:r>
      <w:r>
        <w:rPr/>
        <w:t>,  ����  �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��, ������������ ����, ������ �����.  ��-������,  �� 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�</w:t>
      </w:r>
      <w:r>
        <w:rPr/>
        <w:t>,  ��-������,  ��  ��,  ���  ��  �������  ��.  ��,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 � ����, - ������ ����. - 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 � ����.  �������,  �����  ��  ���  ������  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 �� ���� ��������. - �� ��������. - �� ��� ����  ����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 ����� �������</w:t>
      </w:r>
      <w:r>
        <w:rPr/>
        <w:t>, � �� ����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�������  ����  �  ��������  �������   �����</w:t>
      </w:r>
      <w:r>
        <w:rPr/>
        <w:t>.   �����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� � ����������� ���� ���� �����  �  �������  �� 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 �������  ��  ������  ������</w:t>
      </w:r>
      <w:r>
        <w:rPr/>
        <w:t>,  �����������  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 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 ��� � ����� �����. ������ �������, � �����  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 � ��������</w:t>
      </w:r>
      <w:r>
        <w:rPr/>
        <w:t>. ����, ��� �������� � 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 ����� � ���� �������, - ������� ����. - �� �����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>. ������, �� ����� ��� ��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������ ���� ������� ��������� ������ �������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. ����� ���� �������� �� �����, � ������ ����  - 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��� � ���������</w:t>
      </w:r>
      <w:r>
        <w:rPr/>
        <w:t>, ����� �� ���� ��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����� 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 ����. � ������ ���� �������, ����������,  ������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������ ������, ����� �  ����������,  ���  ��  �����  ������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 �������</w:t>
      </w:r>
      <w:r>
        <w:rPr/>
        <w:t>, �� 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 ���� ����� ���</w:t>
      </w:r>
      <w:r>
        <w:rPr/>
        <w:t>. � ������� ���� �����  ���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</w:t>
      </w:r>
      <w:r>
        <w:rPr/>
        <w:t>. �� ��������  �����  ���������  ���  ������,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 ����� ���� ���������, ���� ��� ���������. ������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 ��� �����</w:t>
      </w:r>
      <w:r>
        <w:rPr/>
        <w:t>, �  ����  ������  ������  ��������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 ���������� ����� ����� � ��� � � �����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� �����. �������� �����, ���������� ����� 20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 �  ���  ���,  -  ������  �������.  -  ��  ������  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 �� ������� 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? -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 �� ����, ����. �����. ������, ��� �� ��������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� �� ���  ����.  ��  �  �����,  ��  ����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</w:t>
      </w:r>
      <w:r>
        <w:rPr/>
        <w:t>. - ������ ������ �����������. ������ ��� ���  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 ���� ������</w:t>
      </w:r>
      <w:r>
        <w:rPr/>
        <w:t>. � ��������� ����������� ��  �������: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 ��� �����</w:t>
      </w:r>
      <w:r>
        <w:rPr/>
        <w:t>?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? � ��������� ������ ��. ������ ���� �����  �� 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 ���� ���������� �� ��  �������  ����</w:t>
      </w:r>
      <w:r>
        <w:rPr/>
        <w:t>.  ���  ����  �������� 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��� �� ����� � ����</w:t>
      </w:r>
      <w:r>
        <w:rPr/>
        <w:t>, ������� ���������  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 ��� ������������� ���� � ������ ��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, ��� ��� ��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�� � �� �������� ����������������, �� 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 �� ���� 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 ���</w:t>
      </w:r>
      <w:r>
        <w:rPr/>
        <w:t>, ��������� � �������. ����� ����������������� 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��� �������� � ������ ������ �����</w:t>
      </w:r>
      <w:r>
        <w:rPr/>
        <w:t>. ���� ������ � �����.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</w:t>
      </w:r>
      <w:r>
        <w:rPr/>
        <w:t>, ��� ��� �� ������� �������. ����� �� � ������ ������,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 � ������ � ���������</w:t>
      </w:r>
      <w:r>
        <w:rPr/>
        <w:t>.  �����  ���  ������  � 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 ������</w:t>
      </w:r>
      <w:r>
        <w:rPr/>
        <w:t>,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��</w:t>
      </w:r>
      <w:r>
        <w:rPr/>
        <w:t>,  �������  �����������  �  ����  ������.  ���  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 � ����� ����</w:t>
      </w:r>
      <w:r>
        <w:rPr/>
        <w:t>. �� ��� ������ � ������ � ������,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:  �����������  �������  ��  �������.  ����  ����  ����  �������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 ������������ �  ���  ����</w:t>
      </w:r>
      <w:r>
        <w:rPr/>
        <w:t>.  ������  �  �����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 ��� ��� ��������  ���������,  �  ���  �����������  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 ��� ����  ������,  �����  ��������������  �  ������,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 ����� �� �����</w:t>
      </w:r>
      <w:r>
        <w:rPr/>
        <w:t>. ����� ��� �  �������  �  ������� 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 ���������  ������������  �  ������  ����;  �����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 ������ ������ � � 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 �����, ���  ���  ���������  ����������.  ��  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 �������</w:t>
      </w:r>
      <w:r>
        <w:rPr/>
        <w:t>, � � �����, ���  �  ���  ������ 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</w:t>
      </w:r>
      <w:r>
        <w:rPr/>
        <w:t>. �� ������ � ������� �������, ��� �� ������ 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! �� �� ��������� � 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 ���� ��������? -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 �������, ������  ������  ��  ��������  ����,  -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- � �������, �������� �� ������� ������. � ����� ������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�</w:t>
      </w:r>
      <w:r>
        <w:rPr/>
        <w:t>. ���� ��� ���� ������, ������  ��  ��������,  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������ ��� ������� � ������� ����� ����� �������.  �  ��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</w:t>
      </w:r>
      <w:r>
        <w:rPr/>
        <w:t>, ��� ������ ��������� 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 � ������� ������</w:t>
      </w:r>
      <w:r>
        <w:rPr/>
        <w:t>, ��� ������ ���������  ����� 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 � ����</w:t>
      </w:r>
      <w:r>
        <w:rPr/>
        <w:t>. ��� ���� ���� �������, � �� ������� 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 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 �������</w:t>
      </w:r>
      <w:r>
        <w:rPr/>
        <w:t>, �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 ������� ���������, ���� �� ��� ��������� �����. �� 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- ������ ����. -  ���  ��  �����  ������������� 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 ����������� � ���? - �� ������� �� ���, 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���������� ��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��  ���  ��  �����  �������������  ����������  �������� 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���������</w:t>
      </w:r>
      <w:r>
        <w:rPr/>
        <w:t>. �� ����� 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 ���� � ���� �����. �� ������, ��� ������  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�������� � �����</w:t>
      </w:r>
      <w:r>
        <w:rPr/>
        <w:t>,  �  ����  ��  ��  ���������  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</w:t>
      </w:r>
      <w:r>
        <w:rPr/>
        <w:t>. � �� ��������� �� ����.  ����  ���������  ���.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 ����� ���������, �  ��  ��  ������  �������  ���.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 ������� ���� ��������</w:t>
      </w:r>
      <w:r>
        <w:rPr/>
        <w:t>. �� ��  ������  ����,  �����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</w:t>
      </w:r>
      <w:r>
        <w:rPr/>
        <w:t>, � �� �����������, ��� �����. ���� ������  ���  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 �</w:t>
      </w:r>
      <w:r>
        <w:rPr/>
        <w:t>, �������, 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 �� ����� ���������� ��� ������� ��������</w:t>
      </w:r>
      <w:r>
        <w:rPr/>
        <w:t>, ����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� � ���</w:t>
      </w:r>
      <w:r>
        <w:rPr/>
        <w:t>, ��� ��� ������ �� ����. � ��� �����  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, �������� �  ����������  �����,  �  ��  �����,  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 ���� ��������� �����. � �� ���� ����, ��� �� �� �����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 ��������������� � ������������</w:t>
      </w:r>
      <w:r>
        <w:rPr/>
        <w:t>. ������ ���... 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 ������� �  �����</w:t>
      </w:r>
      <w:r>
        <w:rPr/>
        <w:t>.  �����  ����,  ���  ����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��������</w:t>
      </w:r>
      <w:r>
        <w:rPr/>
        <w:t>.  �����,  �����  ����  ���  ��������,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 ��� ��� ���������� ������?  -  ���  ��������  ��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�� �� ��  �������.  -  ���  ��  �������,  ��  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 �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- ������� �������. - ����, ������� �����! ������ 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��� � �����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�����? -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. ������ �������. ������� �� ���� � �������, 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 �� �������� ���, - ������� ���. - � 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 ���� ���, -  �������  �������.  -  �  ����������� 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 �����</w:t>
      </w:r>
      <w:r>
        <w:rPr/>
        <w:t>-������ ���� ������� ���� ��  �������  �����, 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</w:t>
      </w:r>
      <w:r>
        <w:rPr/>
        <w:t>. �������,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 ����� ����, - ������  ����.  ����  ���  ����, 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>-�� ���������� ���������. - 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? - �������� ������. - ��������. - ��� ���������. -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 ���� ���� � 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� ��������</w:t>
      </w:r>
      <w:r>
        <w:rPr/>
        <w:t>,  ������  ������  ������,  �����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, - ������ ��, - ���� �� 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, ��� ����� �� ����� ����. ������ ��� ���� ������,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���� �� ���� ���������� �����, �� ������, ��� 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 ���� � ������� ����, ���  ����  �  ���������  ����� 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 ����� ��</w:t>
      </w:r>
      <w:r>
        <w:rPr/>
        <w:t>-��� ������. ����� ������ ���� ������� ��  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 �����</w:t>
      </w:r>
      <w:r>
        <w:rPr/>
        <w:t>. �� ������ ����� ���, �����  �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��� ��� �������� �����, ��� ��� �����  ����  �  ����.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  �����������  �  �������  ������</w:t>
      </w:r>
      <w:r>
        <w:rPr/>
        <w:t>.  ���  ���� 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</w:t>
      </w:r>
      <w:r>
        <w:rPr/>
        <w:t>, 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</w:t>
      </w:r>
      <w:r>
        <w:rPr/>
        <w:t>-�� ����� �������������, ���� ������ ������ �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</w:t>
      </w:r>
      <w:r>
        <w:rPr/>
        <w:t>. ��� ����  �  25  �����  ��  ����.  �  ����  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 ��� ����� �� �������  ������.  ���  ����  �������� 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 �� ������ �  ��  �������  ���  ����������.  ��  ���  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 �������� ���� � �� ��������. ����� ������� � �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�</w:t>
      </w:r>
      <w:r>
        <w:rPr/>
        <w:t>. ��� ����������, ������ ��, �����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</w:t>
      </w:r>
      <w:r>
        <w:rPr/>
        <w:t>, ����� ��� 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��� �������</w:t>
      </w:r>
      <w:r>
        <w:rPr/>
        <w:t>, �������� ������ �� �������������,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�� �������� �������</w:t>
      </w:r>
      <w:r>
        <w:rPr/>
        <w:t>.  �������,  �����������  �  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 ����� ��� �� �������... �� � �� �����, ��� �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, ������ ��  ����  ����������,  �������  ��  ��  ���.  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 ��  �������</w:t>
      </w:r>
      <w:r>
        <w:rPr/>
        <w:t>,  ��  �����  ��  ��  �  ����  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 � �������������</w:t>
      </w:r>
      <w:r>
        <w:rPr/>
        <w:t>. �� �� �����, ����� ��� ���������. 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 �������, ����� ��� ���������� � ������  ���,  � 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</w:t>
      </w:r>
      <w:r>
        <w:rPr/>
        <w:t>, ������� ���� � ���� � ������  ���������.  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 ��� ������������. �� ����, ��� ��� ����� ���.  ��� 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����</w:t>
      </w:r>
      <w:r>
        <w:rPr/>
        <w:t>. ��, ��� �� �����,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����,  -  �������  ���.  �����  ��,  ���������,  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</w:t>
      </w:r>
      <w:r>
        <w:rPr/>
        <w:t>. - � 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</w:t>
      </w:r>
      <w:r>
        <w:rPr/>
        <w:t>. �� ������, ��� ������� ��� ����������, � 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  ������</w:t>
      </w:r>
      <w:r>
        <w:rPr/>
        <w:t>.  ���  ���������,  �����,  ����  ���������,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 ���  ����������  ���  ���������,  ��  �  ��  ��   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</w:t>
      </w:r>
      <w:r>
        <w:rPr/>
        <w:t>. ������ ����������� ������ �������� ���� 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</w:t>
      </w:r>
      <w:r>
        <w:rPr/>
        <w:t>. ��� �������: "�������". �� 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 ����</w:t>
      </w:r>
      <w:r>
        <w:rPr/>
        <w:t>, �� �����  ���������.  ������  ��  ���  ���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</w:t>
      </w:r>
      <w:r>
        <w:rPr/>
        <w:t>, 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�</w:t>
      </w:r>
      <w:r>
        <w:rPr/>
        <w:t>, 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. � ��� ������ ������ ������ ������� �� ����,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 ��� �������,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� �������� ����������� � ��� �������  �  ����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�� ���� ����� � ���������� ����  ����������</w:t>
      </w:r>
      <w:r>
        <w:rPr/>
        <w:t>.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 �� �������� � ����� ����� ��������</w:t>
      </w:r>
      <w:r>
        <w:rPr/>
        <w:t>, ������������.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  ����������</w:t>
      </w:r>
      <w:r>
        <w:rPr/>
        <w:t>,  �����  �  ���  ��������������, 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 ���  �  �������  ��������  ����  ��  �����,  ��� 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 �������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���� �� ��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 ���� 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 - �� ������� ���� ���������. -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. �������� ���. ��� ������ � ������. � �������  ����,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������</w:t>
      </w:r>
      <w:r>
        <w:rPr/>
        <w:t>, ��������, ��� ��������. �� �����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 ��������</w:t>
      </w:r>
      <w:r>
        <w:rPr/>
        <w:t>. �� �� �����,  �����  ���  ����.  ����  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��� ��������� ����� �����. ��������� ���� ��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��� ������ ���� � ������</w:t>
      </w:r>
      <w:r>
        <w:rPr/>
        <w:t>. ������ ��������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 ���� � �����, � ���� ����� �������,  ������  �  �����.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 ������������� ��  �������  ������  �  ������  �����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 �����</w:t>
      </w:r>
      <w:r>
        <w:rPr/>
        <w:t>, ����� �����  ����  ������,  ��  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 ���</w:t>
      </w:r>
      <w:r>
        <w:rPr/>
        <w:t>, � ���� �������. �  �����  ������  ���  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 ��� ���, � ������� ����� ������ �������� ��������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����� �������� �������� ���� 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 �����</w:t>
      </w:r>
      <w:r>
        <w:rPr/>
        <w:t>, ������ ����� ��, �����  ���  ���������  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 ����������� �������� � �������. ���-�� ������� 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 ������ � ������� ���������, ��� ����  ����  ��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������. �� ������ �� ���� ����, �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 ����������� �����</w:t>
      </w:r>
      <w:r>
        <w:rPr/>
        <w:t>: ���-�� �  �����  ���������  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</w:t>
      </w:r>
      <w:r>
        <w:rPr/>
        <w:t>. � ���� ��� ������ ���� �������. �� ������� 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 ���������  ��  ��������  �����</w:t>
      </w:r>
      <w:r>
        <w:rPr/>
        <w:t>,  ����  �����  �����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  ����  ������,  �����  ������,  �������  �  �����.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�� ����, �� ��� ������ �� ��������, ������  �������: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 ���������</w:t>
      </w:r>
      <w:r>
        <w:rPr/>
        <w:t>,  ���������  ����.  ������  �����  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</w:t>
      </w:r>
      <w:r>
        <w:rPr/>
        <w:t>. ���� ����� �����������, ���  ���  �����������, 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 ����������  �����</w:t>
      </w:r>
      <w:r>
        <w:rPr/>
        <w:t>,  �����  ��   �����   ����������.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��� �� ��� � ���� �� ��������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���� �������� �������. � ����� ����� �� �� �����. -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</w:t>
      </w:r>
      <w:r>
        <w:rPr/>
        <w:t>, ����� ������ � ����������,  ���������  ���  �������.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 ������</w:t>
      </w:r>
      <w:r>
        <w:rPr/>
        <w:t>. ���  ����  ��  ���������  ����,  �  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� ��������</w:t>
      </w:r>
      <w:r>
        <w:rPr/>
        <w:t>. �� ����� ������ ����� �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 ��� �� ������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 � ������. ������ � ����� �����  ��  ���,  ��,  ��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. ������ ��������, � � ���� ���� ������� ����� ��  ���.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 �������</w:t>
      </w:r>
      <w:r>
        <w:rPr/>
        <w:t>, � ����� ���������� ��� � ���, �����  ��  �������� 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���� ���  ������  ���  ���</w:t>
      </w:r>
      <w:r>
        <w:rPr/>
        <w:t>,  �������  �  ���  ������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 ����,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 � ��������� �� ���</w:t>
      </w:r>
      <w:r>
        <w:rPr/>
        <w:t>, �� ������� �����  -  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�����  �����</w:t>
      </w:r>
      <w:r>
        <w:rPr/>
        <w:t>,  -  ������������  �������  �������   �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-�������� �������. �� ������ �� ������ �� �����?  ���, 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�� �����</w:t>
      </w:r>
      <w:r>
        <w:rPr/>
        <w:t>. ���� ���  ��  �����  ������,  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 � ����� �������</w:t>
      </w:r>
      <w:r>
        <w:rPr/>
        <w:t>. �����, ���� ������� �����, 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 ������  ���  �����  ��������.  ����  ��������,  ��� 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 �������� �� "������ ������": ��������� � ���,  �  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 ���� ����������� ������� ��������������,  ��  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 ����� ���� ���� �����, ��� ����� ���� 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 � ����� ����� �� ����</w:t>
      </w:r>
      <w:r>
        <w:rPr/>
        <w:t>, ����� ��� ��������  ����� 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��� � �����  ������  ���������</w:t>
      </w:r>
      <w:r>
        <w:rPr/>
        <w:t>-�����  �����.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</w:t>
      </w:r>
      <w:r>
        <w:rPr/>
        <w:t>, ��� �� ���������� �����-��  �����������  � 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 ������ �������  �  ����</w:t>
      </w:r>
      <w:r>
        <w:rPr/>
        <w:t>,  �  ��������  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 ����������� �� �������, �� ������, � 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 ����� �����  �  ���������</w:t>
      </w:r>
      <w:r>
        <w:rPr/>
        <w:t>.  ��  ��  �����  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</w:t>
      </w:r>
      <w:r>
        <w:rPr/>
        <w:t>, � ������ ��������� ��� � �������. �� ��� ���������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��� � ������� ��������� ����</w:t>
      </w:r>
      <w:r>
        <w:rPr/>
        <w:t>. ��������  ���������� 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 ����</w:t>
      </w:r>
      <w:r>
        <w:rPr/>
        <w:t>, ������ ���� �� ����. ���������, ���� ������,  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��</w:t>
      </w:r>
      <w:r>
        <w:rPr/>
        <w:t>, � ��� ������ �� ���. �� �����  �����,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</w:t>
      </w:r>
      <w:r>
        <w:rPr/>
        <w:t>, �� ������� ������ ������� ��  �����  ���, 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 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, �������,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����,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 �����. ����� 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 - ���� ������ ������ �����: - �� �� �������  �����.  ����?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. - �� � ��� ������, � ������ ������� 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 �������� ����</w:t>
      </w:r>
      <w:r>
        <w:rPr/>
        <w:t>, � � ���� �������, ��� ���  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�� �� ���� �����. �� ��������  ����  ���������  ��������: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�� ���� �����</w:t>
      </w:r>
      <w:r>
        <w:rPr/>
        <w:t>. ����, ��������,  ����  ���������,  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����� �����</w:t>
      </w:r>
      <w:r>
        <w:rPr/>
        <w:t>,  ��������  ������  ����  �����  ������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 ��� �����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�� ������� ����������� �� ���� ����</w:t>
      </w:r>
      <w:r>
        <w:rPr/>
        <w:t>, ��� ���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 ���� �����</w:t>
      </w:r>
      <w:r>
        <w:rPr/>
        <w:t>. ���� ��� �����  ����  -  ���  ���������� 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 � ������ ����� � ���������� ����� - �� ��������  �����,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, ����� ����, �������� ��������� �������, � ��� ������.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 ��������� ���� �����������</w:t>
      </w:r>
      <w:r>
        <w:rPr/>
        <w:t>, ����� �������� ���. ��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, ��� ������ ����  ��  �����  �����  �����.  �  ���  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  ����������</w:t>
      </w:r>
      <w:r>
        <w:rPr/>
        <w:t>;  ����  ���������,  ����  ��  ��������, 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</w:t>
      </w:r>
      <w:r>
        <w:rPr/>
        <w:t>, ����� ����, �����, ����������  ��  ��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 ���� � ������  ���  ��  ������.  �����  �����  ����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 � �������  ���������  �  ���  ������</w:t>
      </w:r>
      <w:r>
        <w:rPr/>
        <w:t>.  ����� 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 ������ ������</w:t>
      </w:r>
      <w:r>
        <w:rPr/>
        <w:t>. ��� �����  �����  �  ���  �������� 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�  �����</w:t>
      </w:r>
      <w:r>
        <w:rPr/>
        <w:t>,  �������  �  ������  ��������.  ��   ���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 ����������  ��  ������,   �   �����   ���   ��������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 ��������� �������</w:t>
      </w:r>
      <w:r>
        <w:rPr/>
        <w:t>. �� �������� ��  ����.  ���  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 ����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, - ������ �������. - �������� �������. �������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</w:t>
      </w:r>
      <w:r>
        <w:rPr/>
        <w:t>, ��������� ��������,  ����  �����.  ����  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 �� ������ � ���� ������,  ���  �����  ��������.  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, � ��  ���.  ����  ���������  �  ��������  �����.  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�����</w:t>
      </w:r>
      <w:r>
        <w:rPr/>
        <w:t>, �� ���������� ��� ������, 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! - ������  ������.  -  ���  ��  ���  ������?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����. � 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� ����� ����������� ����� ������� ���������</w:t>
      </w:r>
      <w:r>
        <w:rPr/>
        <w:t>: 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</w:t>
      </w:r>
      <w:r>
        <w:rPr/>
        <w:t>. ��� ������ �������, ����� � �����, ����������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 � ��� ��</w:t>
      </w:r>
      <w:r>
        <w:rPr/>
        <w:t>. ��� ������, ������� ����������� 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�</w:t>
      </w:r>
      <w:r>
        <w:rPr/>
        <w:t>. ���� ���������� ��� �����  �  ���������,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������ � ���� ����� ��������</w:t>
      </w:r>
      <w:r>
        <w:rPr/>
        <w:t>; �������, �� ���� �����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��� �������, ��-��������, �� ������ ���� � �������.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 ������� � ������� �� ��������� �  ������  ��  ������  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������  �  ������,  ������  ����������  �������  ������  ���.  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 ������ ��� ���������. �������, ���� �� 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������  �  ����������</w:t>
      </w:r>
      <w:r>
        <w:rPr/>
        <w:t>,   ��   ����������   �   ����-��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. ��� ���������� ���� �������, � ��  ������.  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���� � ������������� � ��������� �� ��</w:t>
      </w:r>
      <w:r>
        <w:rPr/>
        <w:t>,  ���  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</w:t>
      </w:r>
      <w:r>
        <w:rPr/>
        <w:t>. ��� ��������  ������,  ���  ���������  ���.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 � ����������  ������  ������������  ���������  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 ���, ����������, �����. � ��� ����� ��� 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���</w:t>
      </w:r>
      <w:r>
        <w:rPr/>
        <w:t>. ������� ����. ����  ��������  �������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 ������������ ������ � ����. ��  �����  �������  �  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�� ���� �� ��� ����. ��������� ���� �� ������ �� 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��</w:t>
      </w:r>
      <w:r>
        <w:rPr/>
        <w:t>.  �����  ������  ��������  �����.  �  ������  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 ����� ������� �� �����.  ����  �����  ���  �  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</w:t>
      </w:r>
      <w:r>
        <w:rPr/>
        <w:t>.  ��  ���������  �����������  �  ��������������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</w:t>
      </w:r>
      <w:r>
        <w:rPr/>
        <w:t>. ��� ������, � ����� � ����, �� �� ���� ���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>,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������ ���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� ��������� �������! � �������� ���� ���,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, ������� ����, �  ����  ���  ��  ��-��������  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 �������� � ����� �����. ������� ������ ��� ���-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�</w:t>
      </w:r>
      <w:r>
        <w:rPr/>
        <w:t>. ���� ��� �� ����� � �������� ������  ����  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 ��������� ���� �� ��������� �� ��������� ����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�</w:t>
      </w:r>
      <w:r>
        <w:rPr/>
        <w:t>, ��� ��� ����� ������ - ������� ���������, ���  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������� ���� �� �����,  -  �������  ���  �������  ������  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 ���������� ����, ��������� � ����� ������.  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, ��� ������ ������, �� ������, ������ ��� ������, � 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 � ����� ���� �����</w:t>
      </w:r>
      <w:r>
        <w:rPr/>
        <w:t>, � ������ ��������� �� ����� ���� 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���, ����� � ����, ������ �����, ������ �� ���� ������.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 � ������� ������� ������ </w:t>
      </w:r>
      <w:r>
        <w:rPr/>
        <w:t>- ���������  ������������ 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���</w:t>
      </w:r>
      <w:r>
        <w:rPr/>
        <w:t>,  �������  ����.  ���,   ���-��   �����   ���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������, ������������ �  ����  ������.  ������  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. ��������, ����� �����, ��� ���������� �� 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����� � ��������. �� ��� ������  ����  ������  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 �����</w:t>
      </w:r>
      <w:r>
        <w:rPr/>
        <w:t>, � ���� �����������  ���  ������,  ��  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 ��</w:t>
      </w:r>
      <w:r>
        <w:rPr/>
        <w:t>. ��� ����� ������������� � �������. 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-�� ������ ��������, ����� 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 �������</w:t>
      </w:r>
      <w:r>
        <w:rPr/>
        <w:t>. �� �������, ��� ��� ��������, ����� ����,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 ����������, ��������� ��������. �� ������� ������ ���,  ��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�</w:t>
      </w:r>
      <w:r>
        <w:rPr/>
        <w:t>. ��� �����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����.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- �������� �������  �������,  -  �����.  -  �� 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. - ��� ������ ���������. �� ������ �������,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���</w:t>
      </w:r>
      <w:r>
        <w:rPr/>
        <w:t>.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, 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������������� ����� ���� � �����  ��������</w:t>
      </w:r>
      <w:r>
        <w:rPr/>
        <w:t>,  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 ����� �� � ���� � �����</w:t>
      </w:r>
      <w:r>
        <w:rPr/>
        <w:t>. ��� �������� ��� ����, 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</w:t>
      </w:r>
      <w:r>
        <w:rPr/>
        <w:t>, ��� ��� �������. ������ �� ���� ������. ������ �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����� ������</w:t>
      </w:r>
      <w:r>
        <w:rPr/>
        <w:t>,  ����  �����,  ������,  �  �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 ������������ �������. ���� �����  ��������  �����. 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����  �  ���������  �  ����������  ������  </w:t>
      </w:r>
      <w:r>
        <w:rPr/>
        <w:t>-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</w:t>
      </w:r>
      <w:r>
        <w:rPr/>
        <w:t>. ������� ������� ������ � ��� �� ���������.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 ��������� � ���������� ����� ���� ���������</w:t>
      </w:r>
      <w:r>
        <w:rPr/>
        <w:t>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 � </w:t>
      </w:r>
      <w:r>
        <w:rPr/>
        <w:t>20 �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 ����������</w:t>
      </w:r>
      <w:r>
        <w:rPr/>
        <w:t>, ��� �� �����, ��,  ����������,  ��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</w:t>
      </w:r>
      <w:r>
        <w:rPr/>
        <w:t>. � ��� ����. ��� ������ ��� ���� �  ����,  �  �� 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� ��-�������� ���� �� ���, �� ��� �� ����. ���� 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� � ����� ����� �� ���� ���������  ���  �����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>. ���� ������ ���-�� ����� ������, � ������ -  �������� 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 �����  ����</w:t>
      </w:r>
      <w:r>
        <w:rPr/>
        <w:t>.  ��  ��������-����������  ��  �������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</w:t>
      </w:r>
      <w:r>
        <w:rPr/>
        <w:t>. ����� � ������� ������,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��� � ����</w:t>
      </w:r>
      <w:r>
        <w:rPr/>
        <w:t>. ��� ��������� � �����, ����  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. ����  ��������  ��������  �����  ��������.  ���  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���, � �������� �������� �������� �  ���������� 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 ��������</w:t>
      </w:r>
      <w:r>
        <w:rPr/>
        <w:t>,  ����������  ����,  �����������  �  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 ����� �� ��� �������. ���� ���, �������  ��  �������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</w:t>
      </w:r>
      <w:r>
        <w:rPr/>
        <w:t>. ������� ������� ����� 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� �������. � ��� ����� ���� ������. �� ������,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 ����� �������</w:t>
      </w:r>
      <w:r>
        <w:rPr/>
        <w:t>, ��� ����� ������ ������ ����. � ����,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 ����� �� �����, ������� ������ ���� ��� ������. 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</w:t>
      </w:r>
      <w:r>
        <w:rPr/>
        <w:t>. �� ������ ����� ������. ������� ������ ����������,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</w:t>
      </w:r>
      <w:r>
        <w:rPr/>
        <w:t>. ������, ������ ����. ��� ����� ������ ����: 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</w:t>
      </w:r>
      <w:r>
        <w:rPr/>
        <w:t>, ����� ������. ���� ������, ��� ������  ����.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! �������� ��� �������, ������. ���������, �����  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 ������ ���������</w:t>
      </w:r>
      <w:r>
        <w:rPr/>
        <w:t>. ���� �����  ��������.  ����  �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 ��� ������, �� �� ��������. ���  ��������  �����  ������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���</w:t>
      </w:r>
      <w:r>
        <w:rPr/>
        <w:t>, ����� ��������� ���� � ���� ������  ����.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 ������ � ������ ��� �� �����, ��  ����  ��������  ����. 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 �������� ������������</w:t>
      </w:r>
      <w:r>
        <w:rPr/>
        <w:t>. ������� ������  �  ���������,  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 �� ������</w:t>
      </w:r>
      <w:r>
        <w:rPr/>
        <w:t>. �����  �������  ��  ������  ����� 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</w:t>
      </w:r>
      <w:r>
        <w:rPr/>
        <w:t>. ���� �� ��� ���������, ������ ����.  �����  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��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 ��� ���������</w:t>
      </w:r>
      <w:r>
        <w:rPr/>
        <w:t>. ��  ������������  ����  �  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 ������. ������������� ������� � ����,  �������.  ����,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</w:t>
      </w:r>
      <w:r>
        <w:rPr/>
        <w:t>, �� �����. �� ��� ����� ������� �� ����� ����.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 ��������� �����</w:t>
      </w:r>
      <w:r>
        <w:rPr/>
        <w:t>. ���� ����� �����  �����,  ���  ��  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</w:t>
      </w:r>
      <w:r>
        <w:rPr/>
        <w:t>.  ��  �����,  ��������,  �����  ����,  �  ���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 �� ���� � ���������� ����� �� 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 ��������� ������ � ������� �� ������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, ��� ����� �� ������� ��������,  ����  �����,  �����  ����,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</w:t>
      </w:r>
      <w:r>
        <w:rPr/>
        <w:t>, ������� �����  ����  ��  �����  �  �����.  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 ��� ������, ����  ��  ��  ������  ��  �����  ����.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 ����</w:t>
      </w:r>
      <w:r>
        <w:rPr/>
        <w:t>. ���������� ��� �� ����� ����,  ��  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��� �� ������. � �� ������ ��,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 ���� ���� �������</w:t>
      </w:r>
      <w:r>
        <w:rPr/>
        <w:t>, � ������ 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, - ������� ����. -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 ��� � ����� ��������� ����</w:t>
      </w:r>
      <w:r>
        <w:rPr/>
        <w:t>. ������� ���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</w:t>
      </w:r>
      <w:r>
        <w:rPr/>
        <w:t>. �� ���� ���� ��������� 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,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 -  ��  ������  ��  �����  ����  ���������������  ����,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 �� � ���� ����</w:t>
      </w:r>
      <w:r>
        <w:rPr/>
        <w:t>. - ��� �������. ��������. �� ��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 ������ � ����� ����</w:t>
      </w:r>
      <w:r>
        <w:rPr/>
        <w:t>. �����  ������  ����.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 � ��� ����</w:t>
      </w:r>
      <w:r>
        <w:rPr/>
        <w:t>. ���� �����, ��� ����� ��������� 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,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 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, - ������� �������, -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�����</w:t>
      </w:r>
      <w:r>
        <w:rPr/>
        <w:t>, ���� �� ��������� ����������  ����,  ��  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. ���� �������, ��� ������ ��  �  ���  ��������,  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, ������� ��� ����� � ����, �����. �� ������� ������ 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 � ������ �� ����</w:t>
      </w:r>
      <w:r>
        <w:rPr/>
        <w:t>.  �����  ����  ����  �  ���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 ������</w:t>
      </w:r>
      <w:r>
        <w:rPr/>
        <w:t>. ������� ��� �������. �� ���� ��  ���,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</w:t>
      </w:r>
      <w:r>
        <w:rPr/>
        <w:t>, ��� ����� �� �������. ������� ������ � 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 ��� ������ � ������</w:t>
      </w:r>
      <w:r>
        <w:rPr/>
        <w:t>, �� � ����  �����  �������� 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 � �������� ������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 ������ �������, ����, -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��� ��� �����. ����� �����������,  ���  �  ����� 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</w:t>
      </w:r>
      <w:r>
        <w:rPr/>
        <w:t>. ���� �� � ����������, �� ������� �� �����. ��  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��</w:t>
      </w:r>
      <w:r>
        <w:rPr/>
        <w:t>, ������� � �����. � �����. ��� �������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 ������ �������. - ��� ����������. - 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</w:t>
      </w:r>
      <w:r>
        <w:rPr/>
        <w:t>, �� ���� ��������� ����������,  �  ���  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 ������, �� � 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 - ����� �� ������ ����. - ��� ���� �� �����? 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 �����, � ���� �������� � ����� ���. ������� ���� 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 ����  ��  �������  �  ��������  ��������,  �����, 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 ���. � �����-�� ����� ����� �����. �������,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</w:t>
      </w:r>
      <w:r>
        <w:rPr/>
        <w:t>. ���, � �������� ������ ����, ����� ����, ����,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������</w:t>
      </w:r>
      <w:r>
        <w:rPr/>
        <w:t>. ������, ��-�����, �����,  ���  ���  �  ���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� �������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 ������, ��� ���� ����������� �������� - ����� �� 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��</w:t>
      </w:r>
      <w:r>
        <w:rPr/>
        <w:t>. - ��� ���������� �� ����. - ���,  ������,  �����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 ������� �� ����������</w:t>
      </w:r>
      <w:r>
        <w:rPr/>
        <w:t>, ��, �������, ���  �������.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 ���� �����</w:t>
      </w:r>
      <w:r>
        <w:rPr/>
        <w:t>, ���� ���� �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 �������. ��� �� �������, ����� 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. ���,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 ����� ������� �����, �� ��� ����� ��������. �� �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 �� ����������, �� ������ �����. �� ���������  �������.  -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 ����</w:t>
      </w:r>
      <w:r>
        <w:rPr/>
        <w:t>. ����� ���  ���  ���  ��  ����  ��  �����,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 ����� ������ ��������� ����. - �  ����,  ��� 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�� ����� ������</w:t>
      </w:r>
      <w:r>
        <w:rPr/>
        <w:t>, �������  ��������  �  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� �� ��� � ������ ����� ����������  ���������,  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 ����� 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 ������? - ������� �������.  ��  ����������  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- �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�������</w:t>
      </w:r>
      <w:r>
        <w:rPr/>
        <w:t>, � ����� � �����. �������� ����, �  ����� 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��, ���������� ����, ����� ���-�� ��������,  ��  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����� � ��� �������, - ������� ���. - �  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 ��� ����� ���� ��  �������.  �����.  ����  �������,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�� ���</w:t>
      </w:r>
      <w:r>
        <w:rPr/>
        <w:t>, �� ������, ������ ��� ������, ����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</w:t>
      </w:r>
      <w:r>
        <w:rPr/>
        <w:t>. �� �������� ��  ����,  ��������  �  �����  �������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</w:t>
      </w:r>
      <w:r>
        <w:rPr/>
        <w:t>, �� ������� ����� �����. ������  ��������  �����, 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 ������� �������</w:t>
      </w:r>
      <w:r>
        <w:rPr/>
        <w:t>. ��� ������ ������ �  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.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 �� ���</w:t>
      </w:r>
      <w:r>
        <w:rPr/>
        <w:t>. ���� ��� ���� 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, - ������ ��. - � ����� �����. � 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 ������ ����������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, �� �� �����. � ��� � ��� 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</w:t>
      </w:r>
      <w:r>
        <w:rPr/>
        <w:t>, �� �� ����������. ��� ������  �����  ���  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� ����</w:t>
      </w:r>
      <w:r>
        <w:rPr/>
        <w:t>, 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�, - ������� ���. - ��� ��  ������,  �����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 ������ �����</w:t>
      </w:r>
      <w:r>
        <w:rPr/>
        <w:t>. ���� ��� ��������� �����, ����  �������  �� 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</w:t>
      </w:r>
      <w:r>
        <w:rPr/>
        <w:t>. ���� �������, ��� �� �� ��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 ����, - ������� ���. - �������  ��������,  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 ������� ����</w:t>
      </w:r>
      <w:r>
        <w:rPr/>
        <w:t>. ������ ��� ���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 ���������, - ������ ��. - ��� �������  ���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�����? -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��� �� ����. - � 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�� ��� �������� ����� ������. - �� �������� � 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�� � �����,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, ���� ���� �������, -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���. - �������  ���������,  ���  ��  ��������  �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- ������ �������� ��� ����. � � ����������  ��  ������� 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</w:t>
      </w:r>
      <w:r>
        <w:rPr/>
        <w:t>, � ��������� �����. ������� ���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����� �� ���� �������� ���� � �����</w:t>
      </w:r>
      <w:r>
        <w:rPr/>
        <w:t>, ������� 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 �� �����</w:t>
      </w:r>
      <w:r>
        <w:rPr/>
        <w:t>. ���� � ���� ������, �� ���� �� �� ����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 �������</w:t>
      </w:r>
      <w:r>
        <w:rPr/>
        <w:t>. ���� �������,  �  �����  �����������  ��,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 ��������� �������. ���� �������, 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 ����</w:t>
      </w:r>
      <w:r>
        <w:rPr/>
        <w:t>. 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��� ����, 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. ������ ���������. �� �� ��������� ����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 ������� �� ����. - ����� ������. -  ��  �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. - � ������ �������: - ���� �� �������, 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� � ������������ ������</w:t>
      </w:r>
      <w:r>
        <w:rPr/>
        <w:t>. ��� ��������  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�� � ��� ������</w:t>
      </w:r>
      <w:r>
        <w:rPr/>
        <w:t>. � ��� ����  �������  ����,  �  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</w:t>
      </w:r>
      <w:r>
        <w:rPr/>
        <w:t>. ����� ��� ����������� � ��� ����, ���� ���������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</w:t>
      </w:r>
      <w:r>
        <w:rPr/>
        <w:t>. ��� ������ ������, ����  ������  �  ���������, 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 ������� � ���, ����� ���� �� ����� ������, �� ����������.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 ����  ��������.  ���  ������  �������  ������,  �  ��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. �� ��� �������,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. 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. �� ������� 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������. ������ ����� ������. - ��� ������� �� ��������.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.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 � ���� � �������� ������������ �������. � 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- ������������  �����,  -  �  ������  ������  ���  ����  �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������� � ����� �������� ������� ������  ������.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����� �� ��</w:t>
      </w:r>
      <w:r>
        <w:rPr/>
        <w:t>, �����  ���������  �����  �  ���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 ���� �������� �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 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������?  -  ���  �  �����������  ��������  ��  ����.  -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, 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. ����������� ��������. �� ������ ����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</w:t>
      </w:r>
      <w:r>
        <w:rPr/>
        <w:t>, �  �����  ���������  ���������  ��  ���������. 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 ����� ��������� ����� � � ���</w:t>
      </w:r>
      <w:r>
        <w:rPr/>
        <w:t>, ��� 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, 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 ������ �� ����. ����������  ���,  �����  �����.  �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 ���</w:t>
      </w:r>
      <w:r>
        <w:rPr/>
        <w:t>, ��� ����� ������. ��� ��� �� ��� � �����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- ��� ������� ��� ������ � ����������: -  �������,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</w:t>
      </w:r>
      <w:r>
        <w:rPr/>
        <w:t>. ��� ��������. �� ��� �� ����� �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-�� ������, ��������, �� �����. �� �������, ��� 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</w:t>
      </w:r>
      <w:r>
        <w:rPr/>
        <w:t>, ����� �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�� ������. �������� �������� ���� �� ����  �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����� ��������</w:t>
      </w:r>
      <w:r>
        <w:rPr/>
        <w:t>. ��� 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</w:t>
      </w:r>
      <w:r>
        <w:rPr/>
        <w:t>, ���  ���  �������  �  �����  ����������  ��  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 ������� ������ �������  ��������  ��������.  ��  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 ��� �� ������, ��� �� ���� ����������. ��  �����  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 �� �����. �������, � ��������, ���  ���  ������  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</w:t>
      </w:r>
      <w:r>
        <w:rPr/>
        <w:t>, � 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 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. - �� ��� ������ �� ����. - 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�� ��� 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. � �������. - ��� ���������� �������: - � ������  �� 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�</w:t>
      </w:r>
      <w:r>
        <w:rPr/>
        <w:t>, �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  �  �������,  �����  ������������  ��  ������.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 �������</w:t>
      </w:r>
      <w:r>
        <w:rPr/>
        <w:t>, ��� � 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������? ������� ����� �������? �� ��� ����.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</w:t>
      </w:r>
      <w:r>
        <w:rPr/>
        <w:t>, ��� �� 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� ������� ���. � �� �� ������� ���, ����  ��  �� 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 �� ������� �������</w:t>
      </w:r>
      <w:r>
        <w:rPr/>
        <w:t>. ����� �����  ����  ���  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.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, ��� ����� ��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. � ������ �����������, ��� ��������� ����� 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 ��������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��, -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 �� ���� � ���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 ���� �����? ����� ������ 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 ��������� ����� ����������</w:t>
      </w:r>
      <w:r>
        <w:rPr/>
        <w:t>. ����������� ����  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�</w:t>
      </w:r>
      <w:r>
        <w:rPr/>
        <w:t>. ������� �������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- ������ ��. - ���������, ����,  ����  ��  �������� 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>, ������! ���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 ��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��� ��� �� ������ �� ������</w:t>
      </w:r>
      <w:r>
        <w:rPr/>
        <w:t>. ����� ����, ��� �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���� � ������</w:t>
      </w:r>
      <w:r>
        <w:rPr/>
        <w:t>, ������� �������� ��, ��� �� ������ � 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</w:t>
      </w:r>
      <w:r>
        <w:rPr/>
        <w:t>. ��� �������� ������� � ��������� ����� �����, 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. ����� �� ������� ����, ��� ���� ����� �� ������  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, - ������ ��. - �� ����� �������, �� ����������, 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</w:t>
      </w:r>
      <w:r>
        <w:rPr/>
        <w:t>. ���������� ����� ������� � 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, �� �� �������� ���, ��� ��� ��������, 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����������? �� ���. ������� ������ ���� �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 ��������. ��������� � ���������, ��������, 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 �������� �������, �  �������  ��  ��  �����.  �����  ��-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 ������ ���������. ��  ��������  ��������  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 ���� �������</w:t>
      </w:r>
      <w:r>
        <w:rPr/>
        <w:t>, � ������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 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.  ��  �����  �����  ����������.  ������  ���������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 ��� ������ �����. �� ����� �����. ��� 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 ���� �� ������� �����. ���� ������, �  ���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 ����</w:t>
      </w:r>
      <w:r>
        <w:rPr/>
        <w:t>, ���  ��������  ������  �  �����  �  ����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, ��� �� �� ���� ��� ���. � 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��� � ��������, �� � ������� �����. � ���, ��� 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 ������� ����� ������� ��������,  ������.  ����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</w:t>
      </w:r>
      <w:r>
        <w:rPr/>
        <w:t>. ��� ��������� �������� ��������. � ����, 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</w:t>
      </w:r>
      <w:r>
        <w:rPr/>
        <w:t>. ����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 �� ��� ��������, ������ ������� ������� ��. �  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 ��� �������� �����, ����� �����. �� ��������  ���� 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��������</w:t>
      </w:r>
      <w:r>
        <w:rPr/>
        <w:t>. �  ������  �  ����������  ������  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 ������  ������  ��  �����.  �����  �  ��������� 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 ��������  ��������</w:t>
      </w:r>
      <w:r>
        <w:rPr/>
        <w:t>.  �  ����,  �������  ���  ����������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������� �������� ���������</w:t>
      </w:r>
      <w:r>
        <w:rPr/>
        <w:t>. �� ��� � �������, ��� �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 ������� � �����. 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 ��� �����. � ������ ��, ��� ��� ������ ���������� 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 �������</w:t>
      </w:r>
      <w:r>
        <w:rPr/>
        <w:t>, ��� � ���� ���������, ��� ����,  ��  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. ��� ������� �� ��� ��������. ���� ��� ��������, ��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� ���������� � ������ �� ��. �����  �����  �  �����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 ��� ��� � ��� ���� ������� �������, �� ��� 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 �� ����� �������� ����, � ����, ���� ���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 ���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� ���������������, �� ���������? �� � ��� 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</w:t>
      </w:r>
      <w:r>
        <w:rPr/>
        <w:t>. � �� �������� ��� ������  ��.  ��  �����  ���-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��</w:t>
      </w:r>
      <w:r>
        <w:rPr/>
        <w:t>, ����� ������� �������, �� ��������  ��� 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, ��� ����� �������� �� �������, -  ������  ����.  -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�����. � �� ��������� �������� ������. �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 ���������</w:t>
      </w:r>
      <w:r>
        <w:rPr/>
        <w:t>, �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 ����� �� ��� ������ ������ ���</w:t>
      </w:r>
      <w:r>
        <w:rPr/>
        <w:t>. ����� � ���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 ��������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 ���������</w:t>
      </w:r>
      <w:r>
        <w:rPr/>
        <w:t>: ������, ������, ����� - �� ��  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 ��������� �� ������ �, ��� ������, �������� �������. 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 ��� � ����� ��������� � 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� ��� ������� ��������� � ������ �����</w:t>
      </w:r>
      <w:r>
        <w:rPr/>
        <w:t>. 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 ������. �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, - �������� ������. -  ���  ���-���  �����������.  -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- ���� � ��������, ����. ���  ��������  ������  �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 �� ���. ���� 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 �� �� ������ ��������, ��� ������ �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 ������� ���� � ������������ ������ � ���������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 ������. ����� ����  ��������  �������  ����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</w:t>
      </w:r>
      <w:r>
        <w:rPr/>
        <w:t>. �� ������ ����  �����.  ��  �  ���,  ���  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� ������, ��� �������-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 ������ �� ��� �������? -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���������. ������������ � ������ ������� ���������.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��  ��  ���  �  ��������</w:t>
      </w:r>
      <w:r>
        <w:rPr/>
        <w:t>.  -  ���  ��  �������������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,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���  ������  ���  ���������.  ����  ���������  �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- ������� ������. -  ���  �����,  �����  �����  ���?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���� ��� ������� ��������, - ������ ����. -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. ���� � ������, �� ������ � ��������. ����  ��������� 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 �� ��������� �������. ���� ��� ��������� �� ��������� ���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� ������� �����������, - ������ �������. - �� 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��</w:t>
      </w:r>
      <w:r>
        <w:rPr/>
        <w:t>, ������ ��� ��� ��� ���. �� ���� ���� ��  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���, �� �� �� ��������� ��������. � ����� ������  ��  ��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 ��  �����</w:t>
      </w:r>
      <w:r>
        <w:rPr/>
        <w:t>,  ��  �  ����  ���  ������  ��  �����?  �  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��</w:t>
      </w:r>
      <w:r>
        <w:rPr/>
        <w:t>. � ��� ���� �������� �������. ��� 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</w:t>
      </w:r>
      <w:r>
        <w:rPr/>
        <w:t>. ����������� � �� �������� 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�� ������ ������, - ������� ������. -  �����  �� 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��� ���� � 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, -  ������  �������.  -  ����  �����  ��  ��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 ���� ����������� ��������, ���� ���-�� ������ ��� �� 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 ������</w:t>
      </w:r>
      <w:r>
        <w:rPr/>
        <w:t>. �� ����� ������ ��� ������� �������� ����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? � �������� ���� ���� ������� �� ������ ������ � ����� �����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�</w:t>
      </w:r>
      <w:r>
        <w:rPr/>
        <w:t>.  �����  ����  ����������  ����� 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 � �� ������� � ������� �� ��, ���  �����  ���  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 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������ �����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 ��, ��� �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� ������. �� � �����,  �  ������  �������  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</w:t>
      </w:r>
      <w:r>
        <w:rPr/>
        <w:t>-�������. 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�� � �����, -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�� ������.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</w:t>
      </w:r>
      <w:r>
        <w:rPr/>
        <w:t>. ������ �����������. 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 ��������� �� ���� �� ����� � �����:  ������  ����,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���������� ���������� ������ ������������ ����. 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</w:t>
      </w:r>
      <w:r>
        <w:rPr/>
        <w:t>, ���� �� ������, �� � �������� ���������� � ����.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, ����� �������, ����� ��������, � �������� ��� �  �������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 �����</w:t>
      </w:r>
      <w:r>
        <w:rPr/>
        <w:t>, �� ������ �������.  �������  ���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 �������?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 ����� ���������� �� ������������ ������</w:t>
      </w:r>
      <w:r>
        <w:rPr/>
        <w:t>. 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</w:t>
      </w:r>
      <w:r>
        <w:rPr/>
        <w:t>, �� � �� �� ���� �� ��� ����� ������� �����. 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 ������, - ������ �������. ��� ��� ������  �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��</w:t>
      </w:r>
      <w:r>
        <w:rPr/>
        <w:t>: -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���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 ������ ������ ������� �� ����� �� ������ �  ������ 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22 �������. ����� �����, ���� ������ �� �������� ��  ������ 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</w:t>
      </w:r>
      <w:r>
        <w:rPr/>
        <w:t>. � ����� �� ���� ������ �������� ������, ��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�</w:t>
      </w:r>
      <w:r>
        <w:rPr/>
        <w:t>. �� ���� ���,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. ��  �����  �  ����������,  �  �  �������,  ���  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</w:t>
      </w:r>
      <w:r>
        <w:rPr/>
        <w:t>-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�� �����, - ������ ����, -  �  ���������  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 ��� 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, ��� ����� �������� ����. ������ ����� �������.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�����  �������.  �  �����,   ��   ������   ������� 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- ������ �������. - ��������. ��� ��  ����  ����������  ��!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? �� � ���� ��������� ����� ��������,  �  ��  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 ��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  �  ���������  �����,  �  ��  �  �����  �����������,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</w:t>
      </w:r>
      <w:r>
        <w:rPr/>
        <w:t>. - � ���� �� ������ ������� ���� ������,  ����  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�� �������� � ����� �� 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... - ������� ����� �������. - �� ����� ���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 �����</w:t>
      </w:r>
      <w:r>
        <w:rPr/>
        <w:t>. 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- ����������� ������. - ����������. - � ������ 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- ���� � ������. �� ����,  ���  ����,  ����,  ��  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�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��� �� ������� �������, �� ��������� �� 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�����</w:t>
      </w:r>
      <w:r>
        <w:rPr/>
        <w:t>,  ���  ����  ��������.  ��������,  �����.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���� ��������</w:t>
      </w:r>
      <w:r>
        <w:rPr/>
        <w:t>, � �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 �������.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. - ��� ���� � ���� �������. - ������ ������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 �������.  -  ��  �������  �  ������������  ������.  -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��</w:t>
      </w:r>
      <w:r>
        <w:rPr/>
        <w:t>, ���� ������ � �����. ������������ ���,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������������  ������  �������  ��  ������</w:t>
      </w:r>
      <w:r>
        <w:rPr/>
        <w:t>-��������.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���� ����  �������</w:t>
      </w:r>
      <w:r>
        <w:rPr/>
        <w:t>,  ���������  �����,  ��  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� �����</w:t>
      </w:r>
      <w:r>
        <w:rPr/>
        <w:t>, �  �������  �����  ����  ��������  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 �������</w:t>
      </w:r>
      <w:r>
        <w:rPr/>
        <w:t>. ������ ������� �������� ���������  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 ���</w:t>
      </w:r>
      <w:r>
        <w:rPr/>
        <w:t>. ������ �������� ������ ����� �������� 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 ������� ���� ���� ����� ����� �� ���� ���� �������� � 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 ���������� � ���</w:t>
      </w:r>
      <w:r>
        <w:rPr/>
        <w:t>, � �� �������,  ���  ���  �����  �  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, ��� ������� ����������� ����. � ������� �� ������ 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</w:t>
      </w:r>
      <w:r>
        <w:rPr/>
        <w:t>, � ��� ���������� ���� � ������� � ���� �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� ������������ ������� � ���� ����������, �� ��� 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 �������</w:t>
      </w:r>
      <w:r>
        <w:rPr/>
        <w:t>, ��� ��� � ����� �������������� � ������.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 ���� ������ ���� � ����</w:t>
      </w:r>
      <w:r>
        <w:rPr/>
        <w:t>, ����� 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�� ��������� ���� ���������� ������ � ���������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 ����</w:t>
      </w:r>
      <w:r>
        <w:rPr/>
        <w:t>. ��������� ��������� ���������. 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</w:t>
      </w:r>
      <w:r>
        <w:rPr/>
        <w:t>, �� ��� ������ ���  �����.  ��  �����  �  ��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�</w:t>
      </w:r>
      <w:r>
        <w:rPr/>
        <w:t>, � �������� ���. ������ ���� 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 ������� ��� ��  ����������  �������,  ���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 ����</w:t>
      </w:r>
      <w:r>
        <w:rPr/>
        <w:t>. �� ��������� ��� ���� ������� �����, � 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��������</w:t>
      </w:r>
      <w:r>
        <w:rPr/>
        <w:t>, ������ � ��� ����� ������  ���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 ������� �������� �  �����  �������  ������,  �����  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</w:t>
      </w:r>
      <w:r>
        <w:rPr/>
        <w:t>. �� ������� ���� ���������������.  ���������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 �����</w:t>
      </w:r>
      <w:r>
        <w:rPr/>
        <w:t>-�� ������, � �� ����?  ��  �������  �  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�� �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������ ������������</w:t>
      </w:r>
      <w:r>
        <w:rPr/>
        <w:t>,  �  �����  ���������  ����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 ��  ����������,  ���  ������,  ��������  �������  �  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��  ����������  ������,  ��  ��  ������  ���������� 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 ����   ��������   ����   �   ����   ������.   ������ 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. �� ����� �� ����, ����� ������ �� ������� 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 ������ ������, �� ��� �������� ������� �����������.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�� ������������� ������� �����</w:t>
      </w:r>
      <w:r>
        <w:rPr/>
        <w:t>. ���, ������. ������ ������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 ��������</w:t>
      </w:r>
      <w:r>
        <w:rPr/>
        <w:t>. ������ �� ������ ��������  ���  �����  ���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 ������� 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 ����� ������ � ������ �� �������</w:t>
      </w:r>
      <w:r>
        <w:rPr/>
        <w:t>.  ���  ��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����������� 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���� � ����� ����� � ����. ��� 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. ����� ��  ������,  ���  ���  �������.  �����  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</w:t>
      </w:r>
      <w:r>
        <w:rPr/>
        <w:t>, � �����  �������  �����������  ��������.  ��  ���-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 ���</w:t>
      </w:r>
      <w:r>
        <w:rPr/>
        <w:t>. �����  ���������:  ���  �����  ������,  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 ������ ������� � 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 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��. ����� �� ���������  ���  ���������  �����, 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- ��� ���� ��� ��� ����, ��  �����  ������  ��  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</w:t>
      </w:r>
      <w:r>
        <w:rPr/>
        <w:t>. - ��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. � ������ ������.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�����  ����  ���������  ����,  ����  �  �����  ���������.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 ���������</w:t>
      </w:r>
      <w:r>
        <w:rPr/>
        <w:t>, ����� �� ����������  ���������  ������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 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 �������� ����� ���������. �������� ��� 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����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 ��� ���. � �� ��� �� �������, ���� ����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 ���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. ������ � ������� ������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��</w:t>
      </w:r>
      <w:r>
        <w:rPr/>
        <w:t>, ���������� ���������� �������. �����  ���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 �������� ������</w:t>
      </w:r>
      <w:r>
        <w:rPr/>
        <w:t>. ������  ���  ����  �  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� ���������, ��������� ������ ����. ���� �������,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, ��� ����� ����� ����������. ��������,  ���  ��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 �����,  ���  �������  �  �����  ����������   �����,   �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</w:t>
      </w:r>
      <w:r>
        <w:rPr/>
        <w:t>? ������ ���������� ������, ������ ����, 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�� ��������� �� ���� � ������. 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 �����? �� �������, � ��� ���� ����, ��� �����?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 �� ����� ��� �� 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- ��������� ��. - �����, 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 ����, ��� �� ��������� ��� ���� "�������".  - 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 �������</w:t>
      </w:r>
      <w:r>
        <w:rPr/>
        <w:t>, �� ����� �����  ���  ����������  �����  ����: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  ����������  �������  �������  ��������</w:t>
      </w:r>
      <w:r>
        <w:rPr/>
        <w:t>.   ��   ���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 ���� ��� �������  ��������  ������.  ��  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� ��  ������  ��������,  ���������  ����  �����.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 ����� ������� ��� �����. 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 ���� 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. �� �������� ��� ���. - ������ ���  ����������  �����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: - �� �� �������� � ��������� �������� 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 ����� ���� ��� �����, ������� ���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�� ��������, 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-������ ����� ��������� �� ���  ����.  �  ���  �����,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. - ��� ������������, ��� �� ����������  �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</w:t>
      </w:r>
      <w:r>
        <w:rPr/>
        <w:t>. - � ��� �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���-�� ����������� ���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� �������������</w:t>
      </w:r>
      <w:r>
        <w:rPr/>
        <w:t>, � �� �������� ��� �������  ��.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 ��  ������  �  ���  ��  ������.  �����  ���������  ���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����� � ����� � ������. ��� ������� ���������  �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� � �������. - ��� ����������� � ���� � ������  �������.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 ������</w:t>
      </w:r>
      <w:r>
        <w:rPr/>
        <w:t>? � ���� ��� ���. �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 ���  ���  �����</w:t>
      </w:r>
      <w:r>
        <w:rPr/>
        <w:t>.  ������  ���  ����������  �  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 ��������� ������</w:t>
      </w:r>
      <w:r>
        <w:rPr/>
        <w:t>. �� ������ �� ��� ���.  �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 �������</w:t>
      </w:r>
      <w:r>
        <w:rPr/>
        <w:t>. �� ��� ���, �� ��� �������� ��� ������ �����;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� ����� ������ ������� 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 ������ � �� ��������� ��������� � ��� ����</w:t>
      </w:r>
      <w:r>
        <w:rPr/>
        <w:t>.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 ���������. ���� ������� �� ���, �����, ��� � 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� �� ������� � �����������. ��� �����������  �  ����, 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</w:t>
      </w:r>
      <w:r>
        <w:rPr/>
        <w:t>, ��������, ��� �� ���������. �� �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 ���. �� ���� ����� ���� ���������, ���� �����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 �� ��� ��� ����� ������, � �����  ��������  �  ������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 ���</w:t>
      </w:r>
      <w:r>
        <w:rPr/>
        <w:t>,  ���  �����  ��  ������,  �  �  ��������,  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 ���� � ���� </w:t>
      </w:r>
      <w:r>
        <w:rPr/>
        <w:t>- ��� � ��� �������� �� ������, - 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, �������, ������ � ��� ��������, � ������, ��� ��� ��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 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 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� � ����� ���. ������ ���� ��� ����. ��� �����,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</w:t>
      </w:r>
      <w:r>
        <w:rPr/>
        <w:t>, �� �  ��������������.  ���  ���  ������  ������, 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 ����� ������  �����������  ��  ����������.  ��  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 ���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 �� ���������� �����������</w:t>
      </w:r>
      <w:r>
        <w:rPr/>
        <w:t>, ����� �� �������  �  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 ���������</w:t>
      </w:r>
      <w:r>
        <w:rPr/>
        <w:t>. ��� ��������� ������������ ����� ���,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 �������� � ����� 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 ��������� �����  ������  ������.  ��  ���  ���  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 �� ��� �����. � �� ����� ���� ����, ��� 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��� � �����</w:t>
      </w:r>
      <w:r>
        <w:rPr/>
        <w:t>. ����  ������  ������  ��  ����;  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��� ���� ����� �������  �  �����������.  ���  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� </w:t>
      </w:r>
      <w:r>
        <w:rPr/>
        <w:t>- ������� �������  ��������,  �����  �����  ���-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 ��� �� ������� �����, �� � ����  ���������  �������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 � ������������� ���� �����</w:t>
      </w:r>
      <w:r>
        <w:rPr/>
        <w:t>, ����������� 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>, ����� �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 ����� �������. ���  ������,  ���  ������  ������  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 ����</w:t>
      </w:r>
      <w:r>
        <w:rPr/>
        <w:t>. � ���� ��������, �������, ���� ������.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� ����������</w:t>
      </w:r>
      <w:r>
        <w:rPr/>
        <w:t>. ��� ���������� �����������, 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���  �������������</w:t>
      </w:r>
      <w:r>
        <w:rPr/>
        <w:t>,  ��  ������������  ��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, ����� ���� �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 ���������, ������� ��� ���� ���� � �����, � 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. � �������� � ����. �� ������ ��  ��������.  ����  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 ����� ����������, � �������. ���� ������� 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 ���� �� ������ 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 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 �� ���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���� ������� ���</w:t>
      </w:r>
      <w:r>
        <w:rPr/>
        <w:t>. 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, ���� �� ��� �� ������� ���� ����� ��������������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�� � ���������� �� ����</w:t>
      </w:r>
      <w:r>
        <w:rPr/>
        <w:t>. � �� ������ ���� 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-��, ��� �� ��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, ��� ������ ������, ����� ������ ��� �� �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? ������ �� �������,  ���?...  ������  ���  ��  ��  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? ���, �����  ����,  ������  ���  ���  ����  ���  ������� 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�������� � �� �������, �� ��� ������ ���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�� � �� ������  �  �������</w:t>
      </w:r>
      <w:r>
        <w:rPr/>
        <w:t>,  ���  ���  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</w:t>
      </w:r>
      <w:r>
        <w:rPr/>
        <w:t>, ��� ���������������,  �����  ��  ��������  �  ����,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  ����</w:t>
      </w:r>
      <w:r>
        <w:rPr/>
        <w:t>,  �����-��  �����������.  ��  �������   ��   �����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� � �� ����, ��� ��� �� ���� ��������, 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���</w:t>
      </w:r>
      <w:r>
        <w:rPr/>
        <w:t>, 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�.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 �����. �� ����  ��  ��  �������  ������  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 ������������ ��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� 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 ���! - ���� �� ���� ������ ��������. -  ������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���� � ������  ���</w:t>
      </w:r>
      <w:r>
        <w:rPr/>
        <w:t>?  �����  ����  �����  ����,  ��� 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 ������ ���� ����� ����, ��� � �������� ��� ������. 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</w:t>
      </w:r>
      <w:r>
        <w:rPr/>
        <w:t>. �  �������,  ������  ���  ������,  ������  ���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 ������, ��� ���� ��� � ����� ���������, �� ������ 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 ��������� � ��� ������, �����  ���  ��������  ���.  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. ����� � ��� �� �����, ��� ����� ������������.  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</w:t>
      </w:r>
      <w:r>
        <w:rPr/>
        <w:t>, ����� ���� ��-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�, ����� ��������� ��� �����  ������  �������.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 ���� ������������, � �� ������� ���. ��� ��� ���� 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>. ��� ������ ����� ��������. ����� ��� �������� ���, 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</w:t>
      </w:r>
      <w:r>
        <w:rPr/>
        <w:t>. ���� ���������, ������, ����� �������  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, ��� ���� ������ ������ � �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. �� ����� 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? ������� �� ������ ������. �� ���� �����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 ���� � �������� ���� ��� ����������� ������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���</w:t>
      </w:r>
      <w:r>
        <w:rPr/>
        <w:t>, � �� �������� ��� ����. ������� ���������  �  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���</w:t>
      </w:r>
      <w:r>
        <w:rPr/>
        <w:t>. �����  ������  ��������������.  �  �����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 � ����</w:t>
      </w:r>
      <w:r>
        <w:rPr/>
        <w:t>, �� � �� ������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 ������ ���</w:t>
      </w:r>
      <w:r>
        <w:rPr/>
        <w:t>, �� ��� ����������� 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 ����! � ������, ������ ��� � ��� ��� ��������� 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 ��� ��� �� ���� ������, � ���� �� ����� ��������, ���� 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, ���� �� ������, ��� �� �� ������� ����. 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 �����. � ������ �������� �������. ������� ���  ����  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 �  ���������  ������,   �����   �������������,   �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 ������������</w:t>
      </w:r>
      <w:r>
        <w:rPr/>
        <w:t>. ���� � ������� �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� �� ����� ������. � ��� ������  ��  ��������.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 ����� </w:t>
      </w:r>
      <w:r>
        <w:rPr/>
        <w:t>- ��� ������ �������,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 ���  �  ����,  �����  ���  ��  ���.  ������  ��  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��</w:t>
      </w:r>
      <w:r>
        <w:rPr/>
        <w:t>, �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. � ���,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 ��������� ���  ���.  ��  ���,  �������  ������.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 �� ��</w:t>
      </w:r>
      <w:r>
        <w:rPr/>
        <w:t>. �� ����� ������ ������������, ����� 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..  �����  �������������.  ���   ���������   ����������������,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����</w:t>
      </w:r>
      <w:r>
        <w:rPr/>
        <w:t>.  ���  ��������  ����,  ���  �����  �  ��������,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 ��������� � ����� �������  ����������������� 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����, ������ ��������� �����������. ������  ��,  ����,  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? ����  ����������  �  ����  �������  ��  ���������  ����,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</w:t>
      </w:r>
      <w:r>
        <w:rPr/>
        <w:t>, ���  ���  ����?  �  �����  �����������  -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? ����� ���������� �� ��� ������. ���� ��� �����. � ���  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. � ��������� ������� �������� 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�</w:t>
      </w:r>
      <w:r>
        <w:rPr/>
        <w:t>, ��� ������ ���������� ��, � ��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�. � ������ ��� �����.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�. ��� �����,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 �� �������� � �����, ��� � �������. ��  ��������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� ����</w:t>
      </w:r>
      <w:r>
        <w:rPr/>
        <w:t>, ���� �� �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� ������ �� �����. � ����� ������ �������, ������ ����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</w:t>
      </w:r>
      <w:r>
        <w:rPr/>
        <w:t>, ������ ��� �� ��� ����.  ������...  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  �  ���������  ���.  ���,  �������,  ��  ��  ��  �����,  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, �� �������� ��  ������.  ���  �����  ���  ����,  �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! ����! � �����? �������, ���� �� ���������  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. � � ������, ��� ��� ���������� ��� ����, ��� ��� ��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����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</w:t>
      </w:r>
      <w:r>
        <w:rPr/>
        <w:t>. �� ���� ��-�������� ���� � ���;  ����������  ������� 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</w:t>
      </w:r>
      <w:r>
        <w:rPr/>
        <w:t>. � ������� ��������� ��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 ����������� - ���� ����� ������. ������ ���  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</w:t>
      </w:r>
      <w:r>
        <w:rPr/>
        <w:t>. ����... ���, �� �� ���� ���, �� ������ ������,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- ��� �������� �� ���� � ������  �����.  -  �  ��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 � ��������� �����������</w:t>
      </w:r>
      <w:r>
        <w:rPr/>
        <w:t>. �� ����� � ��������� �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, ��� �� �������� �� ���. � � ���  ��������  �������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 ���������� ���� � ������� </w:t>
      </w:r>
      <w:r>
        <w:rPr/>
        <w:t>- � ������� � �������. 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�, 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�� 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 �  �����  ��������������.  ��  �������  ����� 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 ������ ����</w:t>
      </w:r>
      <w:r>
        <w:rPr/>
        <w:t>, �� �� ����� ����� �� ����.  ���  ����  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, - ������ ����. �� �����  ����  ��  ��  ����,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. - �� ���� �� ��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. - ����� �� ������ ������. - � �� ���� ���. �� 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������. � ��� ��������... � ��� ������. ��, ��� 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  ���  ����</w:t>
      </w:r>
      <w:r>
        <w:rPr/>
        <w:t>...  �  ��  ���������  �����,  ��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���� ��  ���  ��  ����������,  �����  �������.  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��� �� ������ ���� ���</w:t>
      </w:r>
      <w:r>
        <w:rPr/>
        <w:t>, ��  ��  ���...  ���?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� ����, � �� ������������ � ���  ������  ���������.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? � ����, �� �� �������. ��� ����� ����� �  �����  ����  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 ��� ����� ���� �� �������. ��� ������� ����� �� ��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</w:t>
      </w:r>
      <w:r>
        <w:rPr/>
        <w:t>, � �� ������� ��� ��� ������, ����� �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. � ���� ���������� ���������, 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. �� ����������� ��� � ���, ��� �������. ���� ��  �����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 ���� �� �������� �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� �����</w:t>
      </w:r>
      <w:r>
        <w:rPr/>
        <w:t>, ������� ������ �� ������������  ������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 �������� ��������</w:t>
      </w:r>
      <w:r>
        <w:rPr/>
        <w:t>. �� ���� �� 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 ���������� � ���� � �����</w:t>
      </w:r>
      <w:r>
        <w:rPr/>
        <w:t>. �� ����� ��  ���,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</w:t>
      </w:r>
      <w:r>
        <w:rPr/>
        <w:t>, ���  ��  �����  ���������  ��������  � 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� �� ����� ���� �� �����, �� ����� ��� ������ � 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 ���</w:t>
      </w:r>
      <w:r>
        <w:rPr/>
        <w:t>-������, �� ��������.  �����  ��  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 ��� ��������� ����������� ����  ���  ������.  �  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</w:t>
      </w:r>
      <w:r>
        <w:rPr/>
        <w:t>, ����� ����  ���  �����  ����  ��  ������,  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 ����� ������� �� ��������� �� ����� �  ���  �� 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������</w:t>
      </w:r>
      <w:r>
        <w:rPr/>
        <w:t>. �� ������, �����  ���  ������  �  ���,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���� ����� ����� �������� � ����������.  �  ����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 ��� ���������� ���-��, ��� ��  ����  �������  ��  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��� �������� � ����</w:t>
      </w:r>
      <w:r>
        <w:rPr/>
        <w:t>, �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 �����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, ��� ����� ������� � ����, ���� �� ��� �������,  -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 ��� ������, -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. � ����� � ����, ������ ������, -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�����,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 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 ������� ���  ��������,  �����.  ����  ���������,  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�����</w:t>
      </w:r>
      <w:r>
        <w:rPr/>
        <w:t>. �� ����� ���-�� ��������,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 ����� � ����� �� ������������, ��� � ����. - 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</w:t>
      </w:r>
      <w:r>
        <w:rPr/>
        <w:t>. - �����, ��� �������. �� ����� ����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��� �����</w:t>
      </w:r>
      <w:r>
        <w:rPr/>
        <w:t>. ��� ������� ���� ����  �  �����.  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 ���������� ��������</w:t>
      </w:r>
      <w:r>
        <w:rPr/>
        <w:t>, ��  ����  ��  �������,  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���</w:t>
      </w:r>
      <w:r>
        <w:rPr/>
        <w:t>. ��� ������� � �����, ��� ������� ���������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 ��� �� ������ �� ������</w:t>
      </w:r>
      <w:r>
        <w:rPr/>
        <w:t>. ���������� ��������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 ��������  ������</w:t>
      </w:r>
      <w:r>
        <w:rPr/>
        <w:t>.  ��  ������  �  ��������� 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</w:t>
      </w:r>
      <w:r>
        <w:rPr/>
        <w:t>. ���� �������, ��� �  ���  ��  ��������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 ���������, ��� �� ����� �������� �� ����� ��� ���������. 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��������� ���� �������� ��-�������� �  ���,  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��� � �����</w:t>
      </w:r>
      <w:r>
        <w:rPr/>
        <w:t>. �� ����� �������� �������� �����,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 ���������� ���� ���, ��� ���������������, ���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 ���</w:t>
      </w:r>
      <w:r>
        <w:rPr/>
        <w:t>, ��� �����, ��� �� ���������� ������. ��  ����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 ��� ���</w:t>
      </w:r>
      <w:r>
        <w:rPr/>
        <w:t>, ��� ����������� �������  �  ��������  �� 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�� ������� �� ������ ��. ������ ���� �� ����� �� � ����� 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��, �� � ������ �������, �� ������� ��������. 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 �����: ��  ����������  ������  ��  ���.  �������  ���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����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 ���  ����  �������  �������������</w:t>
      </w:r>
      <w:r>
        <w:rPr/>
        <w:t>.  ���  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,  �  ����  ������  �������  ���  �������  ����� 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</w:t>
      </w:r>
      <w:r>
        <w:rPr/>
        <w:t>-�� ������ �������� �������, ��  �������  �������  ��-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 �����������</w:t>
      </w:r>
      <w:r>
        <w:rPr/>
        <w:t>. ��� ��������� ������ ��  ��  ����,  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</w:t>
      </w:r>
      <w:r>
        <w:rPr/>
        <w:t>, ������ �� ������ ��� ������������ � �����.  ����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� ���� � �����</w:t>
      </w:r>
      <w:r>
        <w:rPr/>
        <w:t>, � ��� ����� �� ��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</w:t>
      </w:r>
      <w:r>
        <w:rPr/>
        <w:t>-��, 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-�� ����������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</w:t>
      </w:r>
      <w:r>
        <w:rPr/>
        <w:t>, ����� ������. ���� �����, ��� ���� ����� 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 ���������</w:t>
      </w:r>
      <w:r>
        <w:rPr/>
        <w:t>. � ��� ����� ����. ����� ����� �����.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</w:t>
      </w:r>
      <w:r>
        <w:rPr/>
        <w:t>, ����.  ������  ���-��  ��������  �  �����.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 ���� ���������� -  "�������".  ���������� 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 ������</w:t>
      </w:r>
      <w:r>
        <w:rPr/>
        <w:t>, ������� ��. ���������, ��� ���  �  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����� � ����� �����</w:t>
      </w:r>
      <w:r>
        <w:rPr/>
        <w:t>. �� �� �����. �����,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</w:t>
      </w:r>
      <w:r>
        <w:rPr/>
        <w:t>. ������ - ������� ����. ����� ���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, ���� ������ ��������� ��������� �����. ���  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 ��������� �����������, �� �� �����, ��� ��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 �� ���� 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  ���������  ���������������  �����</w:t>
      </w:r>
      <w:r>
        <w:rPr/>
        <w:t>.  ���������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</w:t>
      </w:r>
      <w:r>
        <w:rPr/>
        <w:t>. ��� ���� ����������: ������ ������� ������  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, ���� ����� ����������� ����� �� ����.  ��  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  �����</w:t>
      </w:r>
      <w:r>
        <w:rPr/>
        <w:t>.  ������  ���.  ������  ���������  �����,  ��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�</w:t>
      </w:r>
      <w:r>
        <w:rPr/>
        <w:t>. ������� ����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 ���� ����� �� ��������������</w:t>
      </w:r>
      <w:r>
        <w:rPr/>
        <w:t>.  ������������,  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 �� ������</w:t>
      </w:r>
      <w:r>
        <w:rPr/>
        <w:t>, ���������. ���������� ��  ����  �������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 ����</w:t>
      </w:r>
      <w:r>
        <w:rPr/>
        <w:t>. �� ���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-��� ���� ��� �� ����, ��� 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� ����������� ������</w:t>
      </w:r>
      <w:r>
        <w:rPr/>
        <w:t>; �� ������ �����  �  ���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� �������� ������</w:t>
      </w:r>
      <w:r>
        <w:rPr/>
        <w:t>. ���, ��� �����-��  �����  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</w:t>
      </w:r>
      <w:r>
        <w:rPr/>
        <w:t>, ������ ���� ���� ������. ����  ��  ���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�������  ������</w:t>
      </w:r>
      <w:r>
        <w:rPr/>
        <w:t>:  �������,  �����,  ��������   ��������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</w:t>
      </w:r>
      <w:r>
        <w:rPr/>
        <w:t>. �� ���� �, ����� ����, ���������� 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���</w:t>
      </w:r>
      <w:r>
        <w:rPr/>
        <w:t>, ���� ���-��� ������� ����� ��������� �  �����.  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� ������ � ��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� ��� ����� ������� �������� �� �����  �����  </w:t>
      </w:r>
      <w:r>
        <w:rPr/>
        <w:t>-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 �����</w:t>
      </w:r>
      <w:r>
        <w:rPr/>
        <w:t>-�� ���� � ����� ����. �����  �������,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</w:t>
      </w:r>
      <w:r>
        <w:rPr/>
        <w:t>, �� �  ���������  ������  �  �������  ��������.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, � �����, ��� ��� ���������� ����, �������� ����.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 ������, ��� ������� �������. �� ���� ���  ���������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 �������</w:t>
      </w:r>
      <w:r>
        <w:rPr/>
        <w:t>. ��� ������������ ��������� ���������� 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 ���  �����  �����  ����</w:t>
      </w:r>
      <w:r>
        <w:rPr/>
        <w:t>,  ��  ������  �� 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������ ���� ���������. ��� �������� � ������,  ��  ����  �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 �����</w:t>
      </w:r>
      <w:r>
        <w:rPr/>
        <w:t>, ��� �����. � ��� ���  �  �����  �������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  �����  ��  �������  ������</w:t>
      </w:r>
      <w:r>
        <w:rPr/>
        <w:t>,  ����  ��  �����  ���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����, ��������, ������ ������, ���  ������,  ��  �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�� ������ �������</w:t>
      </w:r>
      <w:r>
        <w:rPr/>
        <w:t>. ���� ����� ��������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 �������� ��������� ����� ����� � ������  ������  �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����� ����. ���  ��  ��,  ��  �����  ����  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���� </w:t>
      </w:r>
      <w:r>
        <w:rPr/>
        <w:t>- ��� ������ ���  ����  ������  �������.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��</w:t>
      </w:r>
      <w:r>
        <w:rPr/>
        <w:t>, ��������� ������� �� �������� - ��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�� �  �����</w:t>
      </w:r>
      <w:r>
        <w:rPr/>
        <w:t>,  �  �����  �����  �����  ����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</w:t>
      </w:r>
      <w:r>
        <w:rPr/>
        <w:t>. ������ ����� ����� ���� ������� ����� �  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. ��� ���� ������� � ����� �����, 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</w:t>
      </w:r>
      <w:r>
        <w:rPr/>
        <w:t>, ��� ��� ������� �������� ����� � �������  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 � ������� �� ����� �� ������ ����</w:t>
      </w:r>
      <w:r>
        <w:rPr/>
        <w:t>. 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, - ���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</w:t>
      </w:r>
      <w:r>
        <w:rPr/>
        <w:t>. ������ �� ������� ��������� �����������, 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 ������� �� ����</w:t>
      </w:r>
      <w:r>
        <w:rPr/>
        <w:t>. 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 �� ���� � ��������. ��������� ��  �����,  �����  2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52. �� ������ �� ������ ����� ���, ��� �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 �����</w:t>
      </w:r>
      <w:r>
        <w:rPr/>
        <w:t>, �� ����� ���  ��-��������  �����  ��  �����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���. �����  ���������  �������,  ��  ��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 ������� - ����� ��� �������. ��� ������ ��������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</w:t>
      </w:r>
      <w:r>
        <w:rPr/>
        <w:t>. ������� ��� ����� ������. ���  �����  ��������  � 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- ��������� ����. - ��� ����� 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�.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��� �����</w:t>
      </w:r>
      <w:r>
        <w:rPr/>
        <w:t>,  �������  �������������  �  ���������� 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����� �� �������� ������� � ��������</w:t>
      </w:r>
      <w:r>
        <w:rPr/>
        <w:t>. ���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 �����  ���  �������  ����������  �  ���,  ��  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��� ����������</w:t>
      </w:r>
      <w:r>
        <w:rPr/>
        <w:t>, �������, �� �����  ��������.  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 �����</w:t>
      </w:r>
      <w:r>
        <w:rPr/>
        <w:t>. ��� ������� � ��������, ���  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����  ������������</w:t>
      </w:r>
      <w:r>
        <w:rPr/>
        <w:t>.  �����  ��  ���������  ��������  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��� ��������� � �������� ���������</w:t>
      </w:r>
      <w:r>
        <w:rPr/>
        <w:t>, � ������  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 ���������� ����� �� ������  �  �  ����  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, �� ��� �����, �� ������ �������� ��  �����.  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� � ���� �������</w:t>
      </w:r>
      <w:r>
        <w:rPr/>
        <w:t>, ��  �����  ��  ���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 ������� ���� ��������� ����� �  ���������  �����.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��� ������ ������</w:t>
      </w:r>
      <w:r>
        <w:rPr/>
        <w:t>. � ���� ����� �� ��� ���������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���� ���</w:t>
      </w:r>
      <w:r>
        <w:rPr/>
        <w:t>. ����������� ������� ������� � ���� 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���, -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 �� �����</w:t>
      </w:r>
      <w:r>
        <w:rPr/>
        <w:t>, ��� ������ ����; �����, ������� ��  �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, �� � ��������������� ����� ���� ���� ��������� ����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</w:t>
      </w:r>
      <w:r>
        <w:rPr/>
        <w:t>, � �������������� �����������.  ����  ����  �������,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 ���  �����  �������.  �  ���������  ����  �����  �  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</w:t>
      </w:r>
      <w:r>
        <w:rPr/>
        <w:t>. ���� ����� ������� �� ����������� ����� �����,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</w:t>
      </w:r>
      <w:r>
        <w:rPr/>
        <w:t>. �������,  ����  �������,  ���  ��������  �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 ��� ������� � ����, ���� ������ ����� ��������. 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. ��� ���� ������ �����������������  ����,  �����,  �� 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 �����</w:t>
      </w:r>
      <w:r>
        <w:rPr/>
        <w:t>. ��� ����� ��  �������������  �����,  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� ��� ������� ������������� �����,  ������������  � 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����� �� ����������  �����  ��  ����������  �������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���� ���� � �����</w:t>
      </w:r>
      <w:r>
        <w:rPr/>
        <w:t>. ����� �������� ������ 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����,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</w:t>
      </w:r>
      <w:r>
        <w:rPr/>
        <w:t>, ��������������� ����,  ���������  �����,  ��  �����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</w:t>
      </w:r>
      <w:r>
        <w:rPr/>
        <w:t>, ��������, ���������������  ���  ������������  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: �����, �������, ������ � ��� �����. ��� �� ���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 ������ �������</w:t>
      </w:r>
      <w:r>
        <w:rPr/>
        <w:t>, ���������� �� ��� �����,  ����  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 ������� �� ����� ����������� ��������, -  ����������  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��  �����������  ��  ���  ����������  �����,  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������</w:t>
      </w:r>
      <w:r>
        <w:rPr/>
        <w:t>, ����������� ��-�������� �������. 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, �� ������� ����  �  �������  ������  ����  ������  ���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����� ������� ������ �� ����, � ��� ������ ����� 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- ������ �����. - ������ ������� ������, 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- �� ��� � ������� ������� ����� � �������� ������ �� 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  ����������</w:t>
      </w:r>
      <w:r>
        <w:rPr/>
        <w:t>,  ���  �  �����  ���������  ���������� 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</w:t>
      </w:r>
      <w:r>
        <w:rPr/>
        <w:t>, �������, �������� - ������ ������ ��  �  �����  � 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 �� ��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 ��� � ���������������? -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. ��� ���������� ���� �����, ��� ������ ��� ������� �����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��� ������ ��������</w:t>
      </w:r>
      <w:r>
        <w:rPr/>
        <w:t>; ������ �  ����  ����  ���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 ���������. � ��� ������ ����  ������.  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</w:t>
      </w:r>
      <w:r>
        <w:rPr/>
        <w:t>. ���� �������, ����� �����. � �����. � ��� �����,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� ���������  ����.  ���  ����  �����  ���,  �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 ����. ������� �������� � ����� ������. �  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, ��� ��� �������, �� ���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 � �����? � ���� ����� �� ����, �� ���  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</w:t>
      </w:r>
      <w:r>
        <w:rPr/>
        <w:t>. ��, ��� ������ � ��������,  �������  �  �������.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�</w:t>
      </w:r>
      <w:r>
        <w:rPr/>
        <w:t>, ���� 15. ����  �������  ��������  �������� 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</w:t>
      </w:r>
      <w:r>
        <w:rPr/>
        <w:t>, ������ �� ���� ������� ����� ���?  �������,  ���  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� � ����� ���� ����� ������. ������� ������ ���� ����,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 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 ���� 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- �������� ������� ��. - � ��� �����  -  �������  ���,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 ������. ���� ����, ���� ��� ��� �� ��������. 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. ������� � ������, ���� �� ����, � ��� �������� � ������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 �����</w:t>
      </w:r>
      <w:r>
        <w:rPr/>
        <w:t>. ��� ������ � �� ������ � ���������, � ���,  �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 �������</w:t>
      </w:r>
      <w:r>
        <w:rPr/>
        <w:t>. ������������� 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���, ��� ��� ������, �� �������? -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�, � �� ���� �����. ��� ������, ���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 �������. �� ������  �  �������,  ���  ����  ����� 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</w:t>
      </w:r>
      <w:r>
        <w:rPr/>
        <w:t>. ������� � ����� ����� ��� ���������, �� ����� ������ 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: "������������� ��, ��� ����." �� ��������  ����  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 ������� ������</w:t>
      </w:r>
      <w:r>
        <w:rPr/>
        <w:t>. - ��  �������  �  ������  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- ��� �����, ����. �� ��� ����� ������� ������ ���� 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</w:t>
      </w:r>
      <w:r>
        <w:rPr/>
        <w:t>. � ��� ���� ����,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- ������� ����. - �� ���� �������,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 ����. ����� ������� ������� ����� ����, ��� ���������.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 �����</w:t>
      </w:r>
      <w:r>
        <w:rPr/>
        <w:t>, ��������� �� ��� �������, ��� ���� � ��� � 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. ������� ����� ����� ������� �� �������: - ��� ���� ��,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����  ��������</w:t>
      </w:r>
      <w:r>
        <w:rPr/>
        <w:t>,  ��  ��  ���������.  ���-�� 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, � �� ������ 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 ���� � ��������</w:t>
      </w:r>
      <w:r>
        <w:rPr/>
        <w:t>, 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! �� �� �������, � �� ���. ������ ����, �����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 �����</w:t>
      </w:r>
      <w:r>
        <w:rPr/>
        <w:t>, � ����� ����� ����������  ����,  �  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�</w:t>
      </w:r>
      <w:r>
        <w:rPr/>
        <w:t>, ���������� �������� � ������������, �  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 ��������� �����</w:t>
      </w:r>
      <w:r>
        <w:rPr/>
        <w:t>. � ��� ���� ������ ����� ����� �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</w:t>
      </w:r>
      <w:r>
        <w:rPr/>
        <w:t>, ��� �������, � � ���� �������� ������������ ����.  -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�� �� ����</w:t>
      </w:r>
      <w:r>
        <w:rPr/>
        <w:t>.  -  ������  �����  ����,  �  �����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 ����</w:t>
      </w:r>
      <w:r>
        <w:rPr/>
        <w:t>, � ����� �������, ������� � ���� � �����: "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!" � ����� �� �������� ���, �����: "� ��� ��� ����, � �������� 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��� ��� ���</w:t>
      </w:r>
      <w:r>
        <w:rPr/>
        <w:t>, ����� ��������� ������� ����, � ��������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� ����� 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. ����� �������� �����. - �� ��� � ���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��������  ������  ��  �����������  �������</w:t>
      </w:r>
      <w:r>
        <w:rPr/>
        <w:t>,   ����-��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�����, � �������, �������, 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 �����, - ������ ��. - ������� ������  ������  �����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</w:t>
      </w:r>
      <w:r>
        <w:rPr/>
        <w:t>. � ��� �������  ��  ������.  ���,  �����.  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- �� ���������� ��������� � ����. - ������,  �� 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. � �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- ������� ����. - ��� ���� � ��������, ���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 �� ���������� � �����, ������� ������ �� 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 ��� ��������</w:t>
      </w:r>
      <w:r>
        <w:rPr/>
        <w:t>, � ����� ������ ����� �  ���������.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 �� ���������</w:t>
      </w:r>
      <w:r>
        <w:rPr/>
        <w:t>, �� ������ ����  �������,  �  ����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���</w:t>
      </w:r>
      <w:r>
        <w:rPr/>
        <w:t>. �� ����� ������ �� ���, ����� ��� ����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����� ��������� ���� �����. ���� ����������, �� 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��� �������. � � ���� ��� ������ ������� ������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 � ���������</w:t>
      </w:r>
      <w:r>
        <w:rPr/>
        <w:t>, � ��� ������ ������ �� ����� ���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 � �������. ���� ��  ���������,  ���������  �  ��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 �������� ����. � ����� � ���� �� ���� �����, 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�</w:t>
      </w:r>
      <w:r>
        <w:rPr/>
        <w:t>, �� ������� �������� �� ������� �����. �����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 �����</w:t>
      </w:r>
      <w:r>
        <w:rPr/>
        <w:t>, �� ����� �������� � ����� 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����� �� ���,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. � 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 ������  ������  ���  �������.  -  ��  �����  ��������.  -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����</w:t>
      </w:r>
      <w:r>
        <w:rPr/>
        <w:t>, ���������� �� �����. 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���. - �� ������� ����, �� �������  ��������  ���.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 ���������</w:t>
      </w:r>
      <w:r>
        <w:rPr/>
        <w:t>. � 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 �� ����� �������</w:t>
      </w:r>
      <w:r>
        <w:rPr/>
        <w:t>, �� ����� ����������, � ������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 ������, ������������ � �����, � ���� �������� 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</w:t>
      </w:r>
      <w:r>
        <w:rPr/>
        <w:t>, � �����, ����� ����  ��������,  ��  ��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 ������</w:t>
      </w:r>
      <w:r>
        <w:rPr/>
        <w:t>.  ����  ����  �����,  ��  ����������.  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, �� ������� ������, �������, ���  �������  ������  �� 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  ������  �����</w:t>
      </w:r>
      <w:r>
        <w:rPr/>
        <w:t>,  ���  �����  �����.  ��  ������� 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</w:t>
      </w:r>
      <w:r>
        <w:rPr/>
        <w:t>, ��� � ������������  ����������.  ��  ��  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 ��������. � ����� ����� ������������� �� �����: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 ������</w:t>
      </w:r>
      <w:r>
        <w:rPr/>
        <w:t>. �������, �����  ����  ���������,  ��  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, ������� ������ ��� �������� ������������� � ������,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 �  ��������</w:t>
      </w:r>
      <w:r>
        <w:rPr/>
        <w:t>.  ���  ������  �����,  �  ���  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 ������� �� ������, � ��  ���������  ���  ��������  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 ���� �������� ���� ������ � ���. ���  ������  �����,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. �� ����� �����, �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�</w:t>
      </w:r>
      <w:r>
        <w:rPr/>
        <w:t>, ��� �� ����� ����, ����� ���� ��� ���  ���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 ����� ��������� </w:t>
      </w:r>
      <w:r>
        <w:rPr/>
        <w:t>- �������� ������� ���, � 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��� �������� ������. - ������ �����  ������,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� ����� ����</w:t>
      </w:r>
      <w:r>
        <w:rPr/>
        <w:t>. ����� ���� ������� ������. - �� 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 �� �� �����,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 �� ����� ������</w:t>
      </w:r>
      <w:r>
        <w:rPr/>
        <w:t>,  �����  ������  �  �����.  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 �����</w:t>
      </w:r>
      <w:r>
        <w:rPr/>
        <w:t>. �� ������ ����� ������������������ ���� �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</w:t>
      </w:r>
      <w:r>
        <w:rPr/>
        <w:t>. ����� �� ����� ����, �� �� ������� ���� ������� ����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</w:t>
      </w:r>
      <w:r>
        <w:rPr/>
        <w:t>,  ���  �������  ������,  �  ����  ����.  �������,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�� ����.  ���  ��  ���������  �  �����.  ��  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� ����������</w:t>
      </w:r>
      <w:r>
        <w:rPr/>
        <w:t>, �� �������� �� ���� �����.  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</w:t>
      </w:r>
      <w:r>
        <w:rPr/>
        <w:t>. ������ �������, � ������� ������ �����������,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�������� ���� ���� ����� ������</w:t>
      </w:r>
      <w:r>
        <w:rPr/>
        <w:t>. ������� ������  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</w:t>
      </w:r>
      <w:r>
        <w:rPr/>
        <w:t>, � ������� ��� ��������. ��  �����������  ���  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 �������� ������ � �������������, ������������ 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</w:t>
      </w:r>
      <w:r>
        <w:rPr/>
        <w:t>. ��� ����������������� �� �������� ��������. � ��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 ����������� ���������</w:t>
      </w:r>
      <w:r>
        <w:rPr/>
        <w:t>, ��� ������� ����� 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 ��������  �������  ���������  �������  ����  �������:  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</w:t>
      </w:r>
      <w:r>
        <w:rPr/>
        <w:t>, ������, � �������, �� ������� ���������  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 ��������� �������  �����  ���������  �����.  ����������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��������  ���  �����</w:t>
      </w:r>
      <w:r>
        <w:rPr/>
        <w:t>.  ��������,  �������  ���  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 ����� �� ���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 ������ � ������ ��������</w:t>
      </w:r>
      <w:r>
        <w:rPr/>
        <w:t>, ��������� ������  ��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 �� �����</w:t>
      </w:r>
      <w:r>
        <w:rPr/>
        <w:t>. ��������� �����, �����  �������������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����  �����</w:t>
      </w:r>
      <w:r>
        <w:rPr/>
        <w:t>,  ��������  �����������,  ��������  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  ����".  ����  ��������,  ���  ���   �����   ���������  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? � �����, �������. ������� ���� ��������� ��������� � 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</w:t>
      </w:r>
      <w:r>
        <w:rPr/>
        <w:t>, ����� �� �����������.  ��  �������  �������, 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 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����� � ����� ��� �������� ������</w:t>
      </w:r>
      <w:r>
        <w:rPr/>
        <w:t>. ����� �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</w:t>
      </w:r>
      <w:r>
        <w:rPr/>
        <w:t>, �������� �����������. ������ ��� ����  ���� 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 ����� ���</w:t>
      </w:r>
      <w:r>
        <w:rPr/>
        <w:t>. ���� �� ���� ��� ���������  ��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 �������� � �����</w:t>
      </w:r>
      <w:r>
        <w:rPr/>
        <w:t>. ��� �������� ����� ��� �� ���  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 ������</w:t>
      </w:r>
      <w:r>
        <w:rPr/>
        <w:t>, �� ������� ������. ��������� � ���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��� ����</w:t>
      </w:r>
      <w:r>
        <w:rPr/>
        <w:t>, � ������� ���� ����� ���� 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 ���� �����</w:t>
      </w:r>
      <w:r>
        <w:rPr/>
        <w:t>, � ������� ��� ������. 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���� ��� �������? - ������� ����� ������. -  �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. ������, 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����. �� 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 �� ����� ������</w:t>
      </w:r>
      <w:r>
        <w:rPr/>
        <w:t>, �� ����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. - ���� ������� ��� �������� - ������. - � ����,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����� � ��������� ��� �������</w:t>
      </w:r>
      <w:r>
        <w:rPr/>
        <w:t>. -  ��  �������  ��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</w:t>
      </w:r>
      <w:r>
        <w:rPr/>
        <w:t>. - ����� �� 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��� ����������</w:t>
      </w:r>
      <w:r>
        <w:rPr/>
        <w:t>, �� �����  ������,  �� 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  ������  �  ��������</w:t>
      </w:r>
      <w:r>
        <w:rPr/>
        <w:t>,  ����  ������  �����  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 ������ ��������</w:t>
      </w:r>
      <w:r>
        <w:rPr/>
        <w:t>. ���� ����� ����� ��� ���� 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��� ������� ����</w:t>
      </w:r>
      <w:r>
        <w:rPr/>
        <w:t>, ��  �������  ��  �������� 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 ��� �����</w:t>
      </w:r>
      <w:r>
        <w:rPr/>
        <w:t>, ���  ������  ����,  ��  ��  �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</w:t>
      </w:r>
      <w:r>
        <w:rPr/>
        <w:t>: ������� ������� �����. ������ ����� �����  �� 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�� ������</w:t>
      </w:r>
      <w:r>
        <w:rPr/>
        <w:t>, �� �� �����. ��  ������  �����  ��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 ��</w:t>
      </w:r>
      <w:r>
        <w:rPr/>
        <w:t>. ���� ������� ��� � ����� � ����� ����,  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 ������ � ������, ������� ����������� ��������. 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 �������� ����� ������</w:t>
      </w:r>
      <w:r>
        <w:rPr/>
        <w:t>,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�� � ������</w:t>
      </w:r>
      <w:r>
        <w:rPr/>
        <w:t>, ���� ���� ��������.  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 �����,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���. - �� ����������. - �  ��  ���  ������.  -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 ������� ��������, �����.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 �������... � ������. � 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 ������ ���� ������ �����, ������ ������� �����.  -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 ��������� ����</w:t>
      </w:r>
      <w:r>
        <w:rPr/>
        <w:t>. - ��������� ������,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��������</w:t>
      </w:r>
      <w:r>
        <w:rPr/>
        <w:t>. ���� ��������� ���� ����� ��� ���,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 �� ����������</w:t>
      </w:r>
      <w:r>
        <w:rPr/>
        <w:t>. ��� ���������� ��������� �����  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 ������ ��� ����� ���� �����. ����  ������  �����.  �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 ������ ��� �������� �� ����.  �����  �����...  �� 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</w:t>
      </w:r>
      <w:r>
        <w:rPr/>
        <w:t>. ����� ����� 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��������</w:t>
      </w:r>
      <w:r>
        <w:rPr/>
        <w:t>, ��� �������� �����:  ��  ����  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. �� ���� �� �������� ��� ������ ����� �  �����  ���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���� ��� �����������: ���� ���� �����. ������ � 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 �� �������� ������, ��� ������ ����� ��� ������. 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�� ���������  ������</w:t>
      </w:r>
      <w:r>
        <w:rPr/>
        <w:t>.  ����  �����,  ���  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� ��� ��������� �� ������  �  �������  ��  ����� 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����  ����  �����</w:t>
      </w:r>
      <w:r>
        <w:rPr/>
        <w:t>.  ��  �������  ������ 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 � ����� � ��� �������  ����</w:t>
      </w:r>
      <w:r>
        <w:rPr/>
        <w:t>.  ���  ��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, ������������� �� ������� 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</w:t>
      </w:r>
      <w:r>
        <w:rPr/>
        <w:t>, � ���� ����������� ���,  ����������  �  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. ������ ���������� ��� ������. ���  ������  �����  �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��������  </w:t>
      </w:r>
      <w:r>
        <w:rPr/>
        <w:t>-  ��  �����������,  �  ������,  ��  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- � ������� ���, ��� � ����������, ������ �������,  �  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</w:t>
      </w:r>
      <w:r>
        <w:rPr/>
        <w:t>, � ��� ����������� � �����, ���� �� �� ��������,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�� � ��� �����</w:t>
      </w:r>
      <w:r>
        <w:rPr/>
        <w:t>, � ��� �����  ������  ��  ����� 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, � � ���� ����� �����.  �����  ���-��  ������,  ��  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. �������, �������.  �����  ������,  �������  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 ������ ������� �����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. - ������� ������� �������. - ����� ������,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 ���������   ������������</w:t>
      </w:r>
      <w:r>
        <w:rPr/>
        <w:t>.   ���   �����������   �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-�������� ������. ��������� ����� �����, �  ���  �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 </w:t>
      </w:r>
      <w:r>
        <w:rPr/>
        <w:t>- ��� ����. � ����� ����� ����� �� ����, 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 ��������, � � ������ 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</w:t>
      </w:r>
      <w:r>
        <w:rPr/>
        <w:t>, � ��������� 200-300 ����� ���  ��������  �  ��� 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 ��</w:t>
      </w:r>
      <w:r>
        <w:rPr/>
        <w:t>, ��� ����� �� �������,  ��  ������  ������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 ������� �����</w:t>
      </w:r>
      <w:r>
        <w:rPr/>
        <w:t>,  ���������  ��������  ��  ��  ����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�, � �������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���������� ����</w:t>
      </w:r>
      <w:r>
        <w:rPr/>
        <w:t>. ����-�������,  ��������  ��  ��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�</w:t>
      </w:r>
      <w:r>
        <w:rPr/>
        <w:t>. ����� 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</w:t>
      </w:r>
      <w:r>
        <w:rPr/>
        <w:t>, ����� ������ �� ���.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 ��  ������  ����</w:t>
      </w:r>
      <w:r>
        <w:rPr/>
        <w:t>,  ������  �����  ��������  ��  ��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</w:t>
      </w:r>
      <w:r>
        <w:rPr/>
        <w:t>, �� �����, � �����  ����  ���������  ����  ��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</w:t>
      </w:r>
      <w:r>
        <w:rPr/>
        <w:t>, � ��� ����  ������  ��  �����,  ������  ���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 ������� ���� � ��� � ���� ������ � �����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������ ������� �� �������� �  ��������,  �  ��  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</w:t>
      </w:r>
      <w:r>
        <w:rPr/>
        <w:t>, ��� �������� ����� ���������� �  �����������,  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 ���, ��� �������. � ��� ��������, � ���  ����� 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 �� ����������</w:t>
      </w:r>
      <w:r>
        <w:rPr/>
        <w:t>,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� 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 ���� �������. ���� ��� ����� ���� 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����� ��, - ��������� ����� ������.  -  ��  ������� 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 �� ���</w:t>
      </w:r>
      <w:r>
        <w:rPr/>
        <w:t>, ������� � ����, ����� ���� ����� �����.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�, � �� �������. ��� ����� ������.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�, � �� ��� �����. �� ������ �������, ������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 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 ��-�������. �� ����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 - � �� ������ ������� �������, � ������, � ����. -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 �� ���</w:t>
      </w:r>
      <w:r>
        <w:rPr/>
        <w:t>, �� �� ���������, �� �� ����  �  ��� 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 ����� </w:t>
      </w:r>
      <w:r>
        <w:rPr/>
        <w:t>- �� ��������, ��� ������, ��� �� ������ � ����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 ���� ������ � ������, ������������-�����. ����� ������ �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. �� ��� �� ��. �� ��������  �����,  �����  ����,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 ��������� ���</w:t>
      </w:r>
      <w:r>
        <w:rPr/>
        <w:t>, � ����� ����������� 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 ��������� �� ���������. 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, � �� �������. � ����, ��� ������ ��. �  ���  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?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 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,  �������  ��,  �����������  ������  �������, 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� �� ���� ����������</w:t>
      </w:r>
      <w:r>
        <w:rPr/>
        <w:t>, � ���� ����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 �����  ������  ���  ���������  �����</w:t>
      </w:r>
      <w:r>
        <w:rPr/>
        <w:t>,  �����������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����� ������</w:t>
      </w:r>
      <w:r>
        <w:rPr/>
        <w:t>, ������ � ��� � ����. �� �����, 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� ����</w:t>
      </w:r>
      <w:r>
        <w:rPr/>
        <w:t>, ��-��������  �����  ��  ������  ������.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� �� ������ ���� ����� � ������</w:t>
      </w:r>
      <w:r>
        <w:rPr/>
        <w:t>, ��� ��� ������� 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 �������</w:t>
      </w:r>
      <w:r>
        <w:rPr/>
        <w:t>. ����� ��, 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 ����</w:t>
      </w:r>
      <w:r>
        <w:rPr/>
        <w:t>, � ������ ����� ��, �� � ���� ���� �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</w:t>
      </w:r>
      <w:r>
        <w:rPr/>
        <w:t>. ����� �����, ��  ��������  ��  ����  �  �����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 ����� ����� ��� ����� �������� ����������</w:t>
      </w:r>
      <w:r>
        <w:rPr/>
        <w:t>,  �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>, ���� �����, ��� �������� ����� �������.  ����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�</w:t>
      </w:r>
      <w:r>
        <w:rPr/>
        <w:t>. ������ �������� ���������, ����  ���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>. ������, ��� ��� ��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���� ����</w:t>
      </w:r>
      <w:r>
        <w:rPr/>
        <w:t>, ��� ��������� ����, ������� ����������� 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</w:t>
      </w:r>
      <w:r>
        <w:rPr/>
        <w:t>.  �����  �  �������  ��������,  ��  �������  �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 �������</w:t>
      </w:r>
      <w:r>
        <w:rPr/>
        <w:t>. ���� �� ��������� � ��������, ���  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��� �� ��� ����������. ����� �����, �� 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</w:t>
      </w:r>
      <w:r>
        <w:rPr/>
        <w:t>, �������� �� ����� ������, � ��������  ��  ����������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 �������� ������ �����</w:t>
      </w:r>
      <w:r>
        <w:rPr/>
        <w:t>. ������ ��-�������� 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��� ������</w:t>
      </w:r>
      <w:r>
        <w:rPr/>
        <w:t>.  ������  �  ����������  ������  �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 � ������� �������. ���� ��� ���������, ��  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: ������, � ������� ������� �����,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 �� ����� ����� ��</w:t>
      </w:r>
      <w:r>
        <w:rPr/>
        <w:t>: ������ ����������, � ����� 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</w:t>
      </w:r>
      <w:r>
        <w:rPr/>
        <w:t>. �� ���� ���������, ������ ������������� �� ���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� ������������ �� ������� � �����. ���� �������� 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 ��� �� ������ ��������� ���������, � �������  �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 �������� ��������, � ��������� ����. ���� ������ ������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 �������� ����� � ����������</w:t>
      </w:r>
      <w:r>
        <w:rPr/>
        <w:t>, ������ ���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 ���� �����</w:t>
      </w:r>
      <w:r>
        <w:rPr/>
        <w:t>, ��� ����� �����. �������  ����,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 �� ����� �������</w:t>
      </w:r>
      <w:r>
        <w:rPr/>
        <w:t>. ���� ������ � ����� 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 ������ �����</w:t>
      </w:r>
      <w:r>
        <w:rPr/>
        <w:t>,  ��������  ��  �������.  ��  �������,  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����</w:t>
      </w:r>
      <w:r>
        <w:rPr/>
        <w:t>, � ������ ����������� ���. � ��  ��  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 �����</w:t>
      </w:r>
      <w:r>
        <w:rPr/>
        <w:t>, �������, ��� ����� ��� �������� �� ���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 ������ ���������</w:t>
      </w:r>
      <w:r>
        <w:rPr/>
        <w:t>. � ����� ��  �����������,  ���  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 ���� � ��������� � ����������</w:t>
      </w:r>
      <w:r>
        <w:rPr/>
        <w:t>. ��� ���� 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</w:t>
      </w:r>
      <w:r>
        <w:rPr/>
        <w:t>. ������ ����� ��� ������� ����. 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, 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. - ��� ���� ������: ����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��� ���� � ����</w:t>
      </w:r>
      <w:r>
        <w:rPr/>
        <w:t>. 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. ���� �����. ���������, ������� �� ����� 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�������</w:t>
      </w:r>
      <w:r>
        <w:rPr/>
        <w:t>, � ������ �� ����������� �������� ����.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 � �������</w:t>
      </w:r>
      <w:r>
        <w:rPr/>
        <w:t>. ���� ���������, ��� ���������� �� 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 ������� � �� ��� ��������</w:t>
      </w:r>
      <w:r>
        <w:rPr/>
        <w:t>. �� ������ ����, � ���� ���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- ������ �����, - ����,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. ���. �� � 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 �����</w:t>
      </w:r>
      <w:r>
        <w:rPr/>
        <w:t>, �� �����������  ��������  �������  ������.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���� ��������  ������</w:t>
      </w:r>
      <w:r>
        <w:rPr/>
        <w:t>,  �����  ������������  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� ������� ���� �����, �� ����� ������ �����. ���� 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. ����������� �� ��������, �� ����� ����� �������. 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�</w:t>
      </w:r>
      <w:r>
        <w:rPr/>
        <w:t>, ����� ������ 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 ����� ����</w:t>
      </w:r>
      <w:r>
        <w:rPr/>
        <w:t>, ���� ������� ���. � ������ �������,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</w:t>
      </w:r>
      <w:r>
        <w:rPr/>
        <w:t>, �� ����������� ��������� � ���. ������ ���� ����� 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�����</w:t>
      </w:r>
      <w:r>
        <w:rPr/>
        <w:t>? ���� ����� ������ �����... � ��  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 ����</w:t>
      </w:r>
      <w:r>
        <w:rPr/>
        <w:t>. ����� ����� ����� �������� ���,  �  ����  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 �������� �� ������ ����������� �����  �  ����,  �  ����  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� 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������ � �� ����� ��������</w:t>
      </w:r>
      <w:r>
        <w:rPr/>
        <w:t>, �� ���� ������  ���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, �������� ��� ����� ����� �������, �� �� ��� ����� ����,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 ����� ��� ����������� ���������</w:t>
      </w:r>
      <w:r>
        <w:rPr/>
        <w:t>. � �������� �� 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, ������ ������ �  ��������  ���.  ����  ���  �����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� ������ ������, �� ����� �����-���� ����� ��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�����</w:t>
      </w:r>
      <w:r>
        <w:rPr/>
        <w:t>, ��� �������� ������� 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 ������ ����</w:t>
      </w:r>
      <w:r>
        <w:rPr/>
        <w:t>, �� � ������ �� �������. ��� ��� 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 ���� ������ �  ����  ���������  �  ����������������  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�� ������� ����� � �������� � ���� �����. ��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</w:t>
      </w:r>
      <w:r>
        <w:rPr/>
        <w:t>, ���������� �������� �����, � ������� ���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��</w:t>
      </w:r>
      <w:r>
        <w:rPr/>
        <w:t>.  ���������  ��  ���  ���  ����  ���������,  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� ����� ����������� �� ����� ������  �������,  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</w:t>
      </w:r>
      <w:r>
        <w:rPr/>
        <w:t>. ������� ��� ���, ���� ��������� � ��������� 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</w:t>
      </w:r>
      <w:r>
        <w:rPr/>
        <w:t>. �� ��� ����������, �� �� ������, � ��  ����� 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</w:t>
      </w:r>
      <w:r>
        <w:rPr/>
        <w:t>, �� ���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����. ��� �� �������, ��� �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</w:t>
      </w:r>
      <w:r>
        <w:rPr/>
        <w:t>. �� ����� ���� ���� �������� ����� ������,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��������� �������  ����������  �  �������  ���</w:t>
      </w:r>
      <w:r>
        <w:rPr/>
        <w:t>, 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 �������� ������������� �����. �� � �� ��� ������� 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</w:t>
      </w:r>
      <w:r>
        <w:rPr/>
        <w:t>. ��� ��������  ������  �����.  ������  �  ��������,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 �� ������ � ����. ���� ����� ����� � ��� ����, ����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 �����</w:t>
      </w:r>
      <w:r>
        <w:rPr/>
        <w:t>. ����� �� ��� ������� � ����� ���������� 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</w:t>
      </w:r>
      <w:r>
        <w:rPr/>
        <w:t>, �� ����� �����. ��� �� ������ ����, 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 ������������ ����� ���� ������ �����</w:t>
      </w:r>
      <w:r>
        <w:rPr/>
        <w:t>. ������ �� 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� ������ ����� ��������</w:t>
      </w:r>
      <w:r>
        <w:rPr/>
        <w:t>. �� ��� � ����� � 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 � ���� ��������</w:t>
      </w:r>
      <w:r>
        <w:rPr/>
        <w:t>. ���  �������  �����  �  ����������� 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 ��� ������ �������� �� ���� ����������</w:t>
      </w:r>
      <w:r>
        <w:rPr/>
        <w:t>.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������������  ��  ��������������</w:t>
      </w:r>
      <w:r>
        <w:rPr/>
        <w:t>.  ������  ������  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, ����������, ������� � �����, ��� �� ������� �����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</w:t>
      </w:r>
      <w:r>
        <w:rPr/>
        <w:t>, �� �������� ��������. ����� ��-�������� �����, ��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 ��� �������� ������ � �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� ������ ������ 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����� �������� �������</w:t>
      </w:r>
      <w:r>
        <w:rPr/>
        <w:t>, �� ��� ��� ��� ����  �����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 ������ ������</w:t>
      </w:r>
      <w:r>
        <w:rPr/>
        <w:t>. � ���� ��� ��� �����������; ������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 �����</w:t>
      </w:r>
      <w:r>
        <w:rPr/>
        <w:t>, �� ����� �  ����  �����  �������  �������.  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</w:t>
      </w:r>
      <w:r>
        <w:rPr/>
        <w:t>, ���� �������� ���������  ������  �������.  ���� 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 ���� �����������</w:t>
      </w:r>
      <w:r>
        <w:rPr/>
        <w:t>, ���� 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�� �������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. ���� ������, ����� ��� � 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��� �����</w:t>
      </w:r>
      <w:r>
        <w:rPr/>
        <w:t>. 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 ������. - �� ����� ����� � ��������� ����-��  �����.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. 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 � ���������. ����� ������. ������  ����  �������?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. ������, 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�. - �� ������� ����� � ��������� �� �����, 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 ������</w:t>
      </w:r>
      <w:r>
        <w:rPr/>
        <w:t>. - ����� ��������. - ��  ���������  �  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 �����</w:t>
      </w:r>
      <w:r>
        <w:rPr/>
        <w:t>. - ��� 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. ������ ����� � ����,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. � ���� ��� ����-������, ��� � ��� ������ �����������,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 �</w:t>
      </w:r>
      <w:r>
        <w:rPr/>
        <w:t>,  �����  ��  ���,  ������  ����  ��  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, ����� ���� ��������. � �������� ���������, � ��  ���.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</w:t>
      </w:r>
      <w:r>
        <w:rPr/>
        <w:t>. - ������ ������, ��� ������. - ��������� � �����.  - 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, ������� 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</w:t>
      </w:r>
      <w:r>
        <w:rPr/>
        <w:t>. ������������, �� 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����. � ���� ������� 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</w:t>
      </w:r>
      <w:r>
        <w:rPr/>
        <w:t>, �� ������ ������ ������� � ��� ����. 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 ������ ������, ��� ������.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 ��������� � ������ ��� � ������� ����</w:t>
      </w:r>
      <w:r>
        <w:rPr/>
        <w:t>. 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��������? ��, ������ ����, ������,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, ��� ���, - ������ ����, - �� ��������� ����  ������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</w:t>
      </w:r>
      <w:r>
        <w:rPr/>
        <w:t>. ������� ������, ����� ����� � ����. -  ��  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��</w:t>
      </w:r>
      <w:r>
        <w:rPr/>
        <w:t>. - � ���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�����</w:t>
      </w:r>
      <w:r>
        <w:rPr/>
        <w:t>. ������������ ������� �����. �� 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�� 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 ��������� ������, - ������ ��, - � ����  �  ����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 ����. - �� ��������� � ���������. -  ��������  ���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� ��������</w:t>
      </w:r>
      <w:r>
        <w:rPr/>
        <w:t>. �����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</w:t>
      </w:r>
      <w:r>
        <w:rPr/>
        <w:t>. ������� ��������� ���� ������� �� ���,  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, - ������ ��. - ���� ������ ���� ���������, ���� 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 ��� ������������</w:t>
      </w:r>
      <w:r>
        <w:rPr/>
        <w:t>. ����  �������,  ���,  ������  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</w:t>
      </w:r>
      <w:r>
        <w:rPr/>
        <w:t>, ��� ��� ������ �� ������ �� ������. ��� 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:  �����  �  ���������   ������   �   �   �����   ������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 ���  ����</w:t>
      </w:r>
      <w:r>
        <w:rPr/>
        <w:t>.  ����  �������   �   �����.   �������,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</w:t>
      </w:r>
      <w:r>
        <w:rPr/>
        <w:t>. �� ���� ���� �� ��������� �������� �� ����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� ���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�� ������ ������ ������� � ���������</w:t>
      </w:r>
      <w:r>
        <w:rPr/>
        <w:t>, �������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 �. - � �������� �������� �� ����� �  ������  �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�� ������� ����� �� ������</w:t>
      </w:r>
      <w:r>
        <w:rPr/>
        <w:t>: -  ������  ��  ������. 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</w:t>
      </w:r>
      <w:r>
        <w:rPr/>
        <w:t>. ������ ������� �������  ��  ����  �  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 �����, - ������ ��, - �� ��������� �� �����. 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</w:t>
      </w:r>
      <w:r>
        <w:rPr/>
        <w:t>. �� �� ������, ���� 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 ��� ������������� � ������������� ����� � 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  ������</w:t>
      </w:r>
      <w:r>
        <w:rPr/>
        <w:t>,  ����  �����������  �  ��������  �����.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, �� ��������, ��� ������� � �������  ��� 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 ���������� ����� ��� �� ��������. ������� ������� 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, ��������  ���������  ��  ����.  ��  �������  �������.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</w:t>
      </w:r>
      <w:r>
        <w:rPr/>
        <w:t>. ���� ����� ������. ����� ��������� 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 ��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 ������. �� ��� �� �������. - � �� ��������  ���������.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��</w:t>
      </w:r>
      <w:r>
        <w:rPr/>
        <w:t>. ��� 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��� �����</w:t>
      </w:r>
      <w:r>
        <w:rPr/>
        <w:t>, �����, ������� ������, ���  �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 ������� � ���� ���������� �������� ���������. �� ������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 ����� ���  ��  ����</w:t>
      </w:r>
      <w:r>
        <w:rPr/>
        <w:t>.  �����  ��������,  �  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 ����� �������� ��� �� �����. ���� ��� �������  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 ����������</w:t>
      </w:r>
      <w:r>
        <w:rPr/>
        <w:t>. ���, ��� ����� � ������� �����, ��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 �����</w:t>
      </w:r>
      <w:r>
        <w:rPr/>
        <w:t>. ������� �������  �  ���  �  ������� 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 ��� ����� ����� ������</w:t>
      </w:r>
      <w:r>
        <w:rPr/>
        <w:t>. ���� ����, �� 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 ����������</w:t>
      </w:r>
      <w:r>
        <w:rPr/>
        <w:t>.  ���  ���������  ����,  ���  ��  ����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. ����� ���� �� ������ ����� �����  ���������,  ��  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 �� �������� ��� ����� 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 ����������� �������� ��� ���� �  ������������  ��� 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 ��������� � ���������� � ����</w:t>
      </w:r>
      <w:r>
        <w:rPr/>
        <w:t>, ��� ������ ���� �,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. ��� ��� ������ �����, ��� ������ ���� � ���� � �����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� ����� � �����</w:t>
      </w:r>
      <w:r>
        <w:rPr/>
        <w:t>. ���  ��  ������  ���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 ���-������ �� ��� �������, � �� �����. ������ �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 �������� ������  �����  �������  ���  �������</w:t>
      </w:r>
      <w:r>
        <w:rPr/>
        <w:t>. 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 ���  ������������  �����������,  ���  ������ 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</w:t>
      </w:r>
      <w:r>
        <w:rPr/>
        <w:t>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������</w:t>
      </w:r>
      <w:r>
        <w:rPr/>
        <w:t>,  ��  �����  ��  �������.  ����  ���������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,  ��������,  ���  ��  �������  �  �����,  ����  �   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�� ��� ������ �������, ����� �� ���. ��  ���� 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 �� ��� ������ �������� ���������� ������ �����</w:t>
      </w:r>
      <w:r>
        <w:rPr/>
        <w:t>.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 ������������  �����������</w:t>
      </w:r>
      <w:r>
        <w:rPr/>
        <w:t>,  ��������  �  ��������� 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 ���������� ���������, �� ���� 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</w:t>
      </w:r>
      <w:r>
        <w:rPr/>
        <w:t>,  ���  �����  �������  ������:  ������  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 ����� ������</w:t>
      </w:r>
      <w:r>
        <w:rPr/>
        <w:t>. �� ���  ���  ����������,  �����  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����  �����  �����.  �  �������  �������  ������.  �  �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 ������</w:t>
      </w:r>
      <w:r>
        <w:rPr/>
        <w:t>. ������� �������� ��������, �� �� ��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, �� �� �������,  ���  ��  �����  �  ���  �������.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  ������������  �����,  �  �������  ������  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 ����� ��������� ����� ������. �� �� �����  �������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 ���� ��������</w:t>
      </w:r>
      <w:r>
        <w:rPr/>
        <w:t>. �� �����  ��  �����  ������  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. ���� ���� �������, ����� ���� ����� � ���������� ����,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. ��� �������������  ������  ���:  �����  �������  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 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 ������� ������ ������������</w:t>
      </w:r>
      <w:r>
        <w:rPr/>
        <w:t>,  �  ����  ���  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  �������  ���������:  �����  ������������  ���������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� �����, �������������� � �����, ������������ ����� � ���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 ������ �� ������ ���� ����. ���� �������, ��� ������ 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 ���������</w:t>
      </w:r>
      <w:r>
        <w:rPr/>
        <w:t>, - �� ��� ��������� ���� ����� ������.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, ����� ����� ����������,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 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- ������ ��. - ������� �� ���.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 ���� </w:t>
      </w:r>
      <w:r>
        <w:rPr/>
        <w:t>- �� ���������� - ������� ����� �������: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 �  �����  ����  ����������  ����������.   ����   �����,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 ����� ��� ������� ����������, ����� ������ 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 ����� � ��� � ����, ��� ��� ����, ���������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 � ��� ���</w:t>
      </w:r>
      <w:r>
        <w:rPr/>
        <w:t>...  ����  ������  ���  �  ������.  ��� 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 ����</w:t>
      </w:r>
      <w:r>
        <w:rPr/>
        <w:t>,  ����  ���  �����������  �   �������   ��������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</w:t>
      </w:r>
      <w:r>
        <w:rPr/>
        <w:t>. �� �����  ����  �����������,  ������  ����� 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 ��������</w:t>
      </w:r>
      <w:r>
        <w:rPr/>
        <w:t>. ��� ������: ����������� ����� �������  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 �� ������</w:t>
      </w:r>
      <w:r>
        <w:rPr/>
        <w:t>: ���������� ������ �� �����  ���� 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� ������� ��������</w:t>
      </w:r>
      <w:r>
        <w:rPr/>
        <w:t>. �������  ������  ������,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: �� ���� ������  �������  �������.  �����  ����,  ����  �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 ��-�� ����� ������ �����. �� ����� �� 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���� � ����� � ���� ����� �  �����  ������  �  �����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� ����, �����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 ���� ����������</w:t>
      </w:r>
      <w:r>
        <w:rPr/>
        <w:t>. ��� �� ���� �� � ����,  ��  �� 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 �������� ��� ��� �  ��������  ������������  ������</w:t>
      </w:r>
      <w:r>
        <w:rPr/>
        <w:t>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 ���� � �����-������ �������������? �� �� ������ � ������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, ������� �������  �  ���������?  ��������,  �� 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��  ��  ����  �����  �������  ������������  �����</w:t>
      </w:r>
      <w:r>
        <w:rPr/>
        <w:t>,   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 �� �����</w:t>
      </w:r>
      <w:r>
        <w:rPr/>
        <w:t>,  �  ������������  ���������  �����.  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 ������� � �� ������������ �������  ����.  ��  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. ���� �������� ����� � ������, ��� ��� ����� ����,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</w:t>
      </w:r>
      <w:r>
        <w:rPr/>
        <w:t>. �����, ����� � ����������,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 �������. � ��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, ������� �������� �����? -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. �� ���. �� ����� ������ ���, ��� �����.  �  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. 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 � �������� � ��� � ���� �������</w:t>
      </w:r>
      <w:r>
        <w:rPr/>
        <w:t>. ������� 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 ���� �������</w:t>
      </w:r>
      <w:r>
        <w:rPr/>
        <w:t>, ��� ������. ��� ������ ��� �������  �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 � �����</w:t>
      </w:r>
      <w:r>
        <w:rPr/>
        <w:t>, 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 � �������... ��� �� ������ �����, 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�</w:t>
      </w:r>
      <w:r>
        <w:rPr/>
        <w:t>, �� ����� ���  �������  �����.  ��  ���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; ������ ����� ������, � ������� ��������� ����� 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 �����</w:t>
      </w:r>
      <w:r>
        <w:rPr/>
        <w:t>. � ���� ���������� ������ ��������, ������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����� ����� ��� ������ �� �����?  ������,  �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����� ����  ��������,  ��  �����������  �  �����.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�� ������</w:t>
      </w:r>
      <w:r>
        <w:rPr/>
        <w:t>. ��� ��������� ��� �������, ��� 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 � ���� ���������� �������� ����� ��������</w:t>
      </w:r>
      <w:r>
        <w:rPr/>
        <w:t>.  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�� �������� �����  �  �����  ����������  �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 ����������� � �������, � �����  ��  ���  ����� 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�</w:t>
      </w:r>
      <w:r>
        <w:rPr/>
        <w:t>.  �����  ��������  ��  ���������  �����,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 ������������ ����� ��� ����, ����� �  �����.  �����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</w:t>
      </w:r>
      <w:r>
        <w:rPr/>
        <w:t>, ��� �� ����� � �����, ���� �� �������� � ���� �� 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 �������� ���. ��  ���  ���������  �����  �  �������  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 �� ��� ���� � ������� ��������� �����. �������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 ��� ��� �� �����, ��� ������ �� �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 �������� � ������� ����</w:t>
      </w:r>
      <w:r>
        <w:rPr/>
        <w:t>.  �����  ����,  ������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 ���� �������, � ���������  �������  ��  �������.  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</w:t>
      </w:r>
      <w:r>
        <w:rPr/>
        <w:t>, �� �������� �����: ��� �� ������. ���  �����  �����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 � ������� �� �����</w:t>
      </w:r>
      <w:r>
        <w:rPr/>
        <w:t>. ������� �����  ������  �  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 ���� � ����������� ���� �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  �����;  �  �������  ����  �  �����������,  ��  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 ��� ����� ��������, �����  �  ���,  �  ����  ��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 ����� ��� ����� �����, �� ���� � �������� ���� ������� 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���� �������� ���</w:t>
      </w:r>
      <w:r>
        <w:rPr/>
        <w:t>. ��  �����  �����,  �������  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</w:t>
      </w:r>
      <w:r>
        <w:rPr/>
        <w:t>. ����  ����  ����������  ������.  ����  �����  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. ����� �� ���������� �����, ��������� ����� �����,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�</w:t>
      </w:r>
      <w:r>
        <w:rPr/>
        <w:t>. ���� ������� ��� �� ����� � ������� ������ ����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 �����</w:t>
      </w:r>
      <w:r>
        <w:rPr/>
        <w:t>, ��� ����� ���� ����� ��� ������,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</w:t>
      </w:r>
      <w:r>
        <w:rPr/>
        <w:t>. ���� �������� ��� � ����  �����  �����  ����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</w:t>
      </w:r>
      <w:r>
        <w:rPr/>
        <w:t>. ���� ��������� � ���, �� ������� �� ������. 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 </w:t>
      </w:r>
      <w:r>
        <w:rPr/>
        <w:t>- ����� ������ ������, ����� ����. ������� �������,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 ���</w:t>
      </w:r>
      <w:r>
        <w:rPr/>
        <w:t>. ����  ������,  ���  �������  �������,  ��  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  ����</w:t>
      </w:r>
      <w:r>
        <w:rPr/>
        <w:t>.  ������  �����  �����  ����  ������  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 �������� �������� � ��������</w:t>
      </w:r>
      <w:r>
        <w:rPr/>
        <w:t>. ��, ������ 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������� ��� ������� �������. ���� ���� �� �� 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, ��� ����� �� ����  �������  �������  ��������  ������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 ����� �����, � ���� ����� ��  ��������.  ���������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 ���� ��������</w:t>
      </w:r>
      <w:r>
        <w:rPr/>
        <w:t>, ��� ��� ����� ������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  �����  �����</w:t>
      </w:r>
      <w:r>
        <w:rPr/>
        <w:t>:  ����������  ���������  ���� 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� ������ ���</w:t>
      </w:r>
      <w:r>
        <w:rPr/>
        <w:t>, ��, ������ �����, ����, ���  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 ������ ������, ������ ���������� ������� ����� ��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 ��������� ��������� ���</w:t>
      </w:r>
      <w:r>
        <w:rPr/>
        <w:t>, � ��� ����� ������� ���� ���-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</w:t>
      </w:r>
      <w:r>
        <w:rPr/>
        <w:t>. ���� ������� ���� �����, � �������������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�����</w:t>
      </w:r>
      <w:r>
        <w:rPr/>
        <w:t>. �������, ��� ������� � ������ �  ���������  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; � �����, ����� ��� �����, � ���  ��������  �����.  �����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 � ������ � ������� ������ �������</w:t>
      </w:r>
      <w:r>
        <w:rPr/>
        <w:t>, � ��������� ����� 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� �����  ��</w:t>
      </w:r>
      <w:r>
        <w:rPr/>
        <w:t>,  ���  ������  ��  �����������.  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�  ������</w:t>
      </w:r>
      <w:r>
        <w:rPr/>
        <w:t>.  ��  ���  ������  �����  �������  -  �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 ����</w:t>
      </w:r>
      <w:r>
        <w:rPr/>
        <w:t>, � ��������� ����� ����� ����, 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����� �� ����</w:t>
      </w:r>
      <w:r>
        <w:rPr/>
        <w:t>. ��� ����� �� �����, ������ 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 ���� �����</w:t>
      </w:r>
      <w:r>
        <w:rPr/>
        <w:t>. ���  �����  �����������  ���-��  ������.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: ������� ����� �� ������. �������, ��� �  ���������  �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- ������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 �����</w:t>
      </w:r>
      <w:r>
        <w:rPr/>
        <w:t>, � ��� �������������. �� ������� ��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 ��� ���� ���������� ��� �����, ��� � ����������. 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, �������� � �� �������,  �  ������  ��������  �� 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 ������ ��������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</w:t>
      </w:r>
      <w:r>
        <w:rPr/>
        <w:t>, �� ����� ������. �����������  �  ����,  ����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� �������, ��� �� ����� �������� ���  �����:  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���� ��� � ��������</w:t>
      </w:r>
      <w:r>
        <w:rPr/>
        <w:t>; � ������ �������, ������� 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 ���� ��������, ���� �� ���� ����� ��� �� �����. � 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 �� ���� �� ������ � ����� ����� ����� �����</w:t>
      </w:r>
      <w:r>
        <w:rPr/>
        <w:t>,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�������</w:t>
      </w:r>
      <w:r>
        <w:rPr/>
        <w:t>. ���� ������ ���� �� ����� ������� 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 ��� ������ ����� �����</w:t>
      </w:r>
      <w:r>
        <w:rPr/>
        <w:t>. �������  ����  �������� 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�� �� ����� �����</w:t>
      </w:r>
      <w:r>
        <w:rPr/>
        <w:t>, ���� ������ �������� �,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 �����</w:t>
      </w:r>
      <w:r>
        <w:rPr/>
        <w:t>,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 ������</w:t>
      </w:r>
      <w:r>
        <w:rPr/>
        <w:t>, �  ���  ����  ��������  �  ��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�� ������ � ����� �������� �  ����  ������������, 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 ����� � ����</w:t>
      </w:r>
      <w:r>
        <w:rPr/>
        <w:t>. ���� ���� ��������, ��� �����  ����, 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>, ������������ �� ����  ���  ������  �������.  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���� ������</w:t>
      </w:r>
      <w:r>
        <w:rPr/>
        <w:t>, �������� �� ������  ���,  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 ���� ���� �� ������</w:t>
      </w:r>
      <w:r>
        <w:rPr/>
        <w:t>, �� ����� ��� ����������,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 �����������</w:t>
      </w:r>
      <w:r>
        <w:rPr/>
        <w:t>, ��������� ���������������� �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� ���� � �������� ��������</w:t>
      </w:r>
      <w:r>
        <w:rPr/>
        <w:t>. ����� ����  ���������,  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  �����</w:t>
      </w:r>
      <w:r>
        <w:rPr/>
        <w:t>.  ���  ����  �������  ��������  ��  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 ��� �������� � ��� �� �����. � ���� �� ����  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�� �  �������</w:t>
      </w:r>
      <w:r>
        <w:rPr/>
        <w:t>.  ���  �����  ����������  �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�������</w:t>
      </w:r>
      <w:r>
        <w:rPr/>
        <w:t>. ���� ��������, ��� �� ������  ����,  �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</w:t>
      </w:r>
      <w:r>
        <w:rPr/>
        <w:t>,  ���  ������  �  ��  ����������.  ��  ������  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 ��������  ���������  �����  ������  �������  ��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���</w:t>
      </w:r>
      <w:r>
        <w:rPr/>
        <w:t>, ����� ��� �������. ����  ������  ���  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</w:t>
      </w:r>
      <w:r>
        <w:rPr/>
        <w:t>. ���� �� ��, ����� ������, � ���� ��������  ���� 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 �����</w:t>
      </w:r>
      <w:r>
        <w:rPr/>
        <w:t>, - ��������� �����, ������� ��, �� ���� ��� ��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, ������� �������, �� ������ � ���� ����� ����������� ����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, �� ������� �� ���� ������ ������ �������.  �������  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 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������� ����� �� ����� � �����</w:t>
      </w:r>
      <w:r>
        <w:rPr/>
        <w:t>. ������  ����� 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  �������</w:t>
      </w:r>
      <w:r>
        <w:rPr/>
        <w:t>,  ��  ���  �������  ��������  ���  ���������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���� �  ������  ����  ���������</w:t>
      </w:r>
      <w:r>
        <w:rPr/>
        <w:t>.  ����  �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 ��������</w:t>
      </w:r>
      <w:r>
        <w:rPr/>
        <w:t>; ���������������  �����  ��  ������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��� �� ���� � ���������</w:t>
      </w:r>
      <w:r>
        <w:rPr/>
        <w:t>. ���� ����, ��� 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 ����� ������� ���  �����  �������  ������  �  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�, ������ � ����� �������� �� ���  �������  ����.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� ������</w:t>
      </w:r>
      <w:r>
        <w:rPr/>
        <w:t>. �����-�� ������� ���� �������  ��  �����  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</w:t>
      </w:r>
      <w:r>
        <w:rPr/>
        <w:t>, ����� ������. ����� ����� �����, ������ � 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�</w:t>
      </w:r>
      <w:r>
        <w:rPr/>
        <w:t>. ��� �������� ����, ���������� � ������� 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 ����</w:t>
      </w:r>
      <w:r>
        <w:rPr/>
        <w:t>. �������� ���� - �� ����������, ���� ��  ���.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 ����� ������� � ������. ��  ��������..  ���  ����...  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.. �� ��� �� ����� � �����, �� �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������� �� ��������</w:t>
      </w:r>
      <w:r>
        <w:rPr/>
        <w:t>, ��������� ���� �������� ���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 ������ � ������ ����� �������� ��  ���</w:t>
      </w:r>
      <w:r>
        <w:rPr/>
        <w:t>.  ����  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 ����</w:t>
      </w:r>
      <w:r>
        <w:rPr/>
        <w:t>. �� ������� �������� �� ���� � �������� � ����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</w:t>
      </w:r>
      <w:r>
        <w:rPr/>
        <w:t>, ��� ��� ������, ���� ��������. ���� 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</w:t>
      </w:r>
      <w:r>
        <w:rPr/>
        <w:t>, � ������ � ����� ��������. ����� 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 � ���</w:t>
      </w:r>
      <w:r>
        <w:rPr/>
        <w:t>, ����� ����� � �����. ��� �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 ���� �����</w:t>
      </w:r>
      <w:r>
        <w:rPr/>
        <w:t>. ���� ����, �� ������ ����. �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 ����� �����. �� ����� ������ ����� �  ���������  �  ���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 ��; ������ ���  �����  ��  �����.  �������  �����, 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  ����������  �����  ����</w:t>
      </w:r>
      <w:r>
        <w:rPr/>
        <w:t>.  ����������  ����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-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��� ����� � ������ ���� �� ���� ��������� ���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 �� �����</w:t>
      </w:r>
      <w:r>
        <w:rPr/>
        <w:t>, ���� ��� ������� ����� ����.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��</w:t>
      </w:r>
      <w:r>
        <w:rPr/>
        <w:t>. ��� ������ �� ����������� 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 ����� � ����� � ������  �����������  �  ���� 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� ����������� � ������� ��������</w:t>
      </w:r>
      <w:r>
        <w:rPr/>
        <w:t>. ��� 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 ��� �� �� ��� �������, � �� ������ ���. ��  ����,  ������� 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</w:t>
      </w:r>
      <w:r>
        <w:rPr/>
        <w:t>, �� ������ ������ ����� ��������, ��������� �������. ��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 ������ ���� � �������� � ���</w:t>
      </w:r>
      <w:r>
        <w:rPr/>
        <w:t>, �  ���.  ��  ���  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</w:t>
      </w:r>
      <w:r>
        <w:rPr/>
        <w:t>, ��������, ��������. ���� ��� ���� � ��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</w:t>
      </w:r>
      <w:r>
        <w:rPr/>
        <w:t>. ���������� �������� ����� ����. �� ��� ��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�� �� �������� ����  ���  ���������  ������ 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 ��� �������</w:t>
      </w:r>
      <w:r>
        <w:rPr/>
        <w:t>, ��� ������� � ������������ ������. 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</w:t>
      </w:r>
      <w:r>
        <w:rPr/>
        <w:t>, ��� ��� ���� �������; ��� �������� � ��������, � 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 �� ����� ���������</w:t>
      </w:r>
      <w:r>
        <w:rPr/>
        <w:t>, ������ ��� ��������.  �  ���  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� </w:t>
      </w:r>
      <w:r>
        <w:rPr/>
        <w:t>- ������. �������, ������ ����� ���� � ����� ��  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</w:t>
      </w:r>
      <w:r>
        <w:rPr/>
        <w:t>, ���������  ������.  ����  �����,  ���  ���  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; � ���� �� ��� ����� ����� ������� ���� ����� 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 � ���������� �����</w:t>
      </w:r>
      <w:r>
        <w:rPr/>
        <w:t>, ������� � ������� �������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 ���������? 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� � ����</w:t>
      </w:r>
      <w:r>
        <w:rPr/>
        <w:t>, ������ �����������  ��  �����  � 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������ �� ����</w:t>
      </w:r>
      <w:r>
        <w:rPr/>
        <w:t>, �����, ������ �������, �����������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�</w:t>
      </w:r>
      <w:r>
        <w:rPr/>
        <w:t>,  �����,  �  ������  ��  �������,   ���-��   �������,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��� ������ �� ������� ���� � ���� � �����; 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  <w:t>. �� ����� ���� ������ ����� 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 ����� � �������? ��� �������� �������. �  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 �� �� ����� ��� ����. �����,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, ��������� ������,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�� ����,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 ������� �������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! - �� ��������� �  ����:  -  ����������!  �  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 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������ ��� ���, ��������� ������. ���� �����. ���  ���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 �������� ����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� ������,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, - ������ ��. - ����� �������� ��  �����,  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����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. ��� �����,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 �� ���������</w:t>
      </w:r>
      <w:r>
        <w:rPr/>
        <w:t>, �� ������ ������� ���  ���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 ������ �� ����� �� ������. ���, ������ ����, �-31.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 �� �� �� ��� ��������� ��� �������� ���� �����,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 ����������</w:t>
      </w:r>
      <w:r>
        <w:rPr/>
        <w:t>. ��������� ������ �������, � ����  ������� 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������� ����������� ��</w:t>
      </w:r>
      <w:r>
        <w:rPr/>
        <w:t>, � ����� � ���,  ���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� �����������</w:t>
      </w:r>
      <w:r>
        <w:rPr/>
        <w:t>, ���� �����������. ���� ��� �� �����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 ������  ����,  ��  �������,  �����  ���  ������  ��  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��� ����������  ������</w:t>
      </w:r>
      <w:r>
        <w:rPr/>
        <w:t>,  ��  ��  ����,  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��</w:t>
      </w:r>
      <w:r>
        <w:rPr/>
        <w:t>. ���� �� ����� ���  �  ����-�������  ����.  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 � ���������� ������ ����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 �� ������  ��������  �������</w:t>
      </w:r>
      <w:r>
        <w:rPr/>
        <w:t>.  ���  ����  ���  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 � ������</w:t>
      </w:r>
      <w:r>
        <w:rPr/>
        <w:t>, ��  ����,  ���  �����  ������  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������ �� ���. �������� ����� �������� ��� ������ - �� �����,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.. ��� ������ ���� �����, �� ������� ��, � ��� ��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. ���� 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 ������</w:t>
      </w:r>
      <w:r>
        <w:rPr/>
        <w:t>, �������� � ������, ��� ����� 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���. � ��� �� ������� ��������, �� �������.  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� ���.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 ��</w:t>
      </w:r>
      <w:r>
        <w:rPr/>
        <w:t>-��������,  �  ��  ���  ������  ���������� 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. ���� ������� �� � ������ ����.  ��  ���  ����,  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���, �������� ���� ��������:  ����  ���,  ���  ������,  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� �� �����</w:t>
      </w:r>
      <w:r>
        <w:rPr/>
        <w:t>. ���� ���������� ���������  ���������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�� �� �������, � ������ �� ��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  ���������</w:t>
      </w:r>
      <w:r>
        <w:rPr/>
        <w:t>.  �����  ������  �����  �������  ����.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 ����  �����  �  ����,  �������  �  �����.  ���  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 �� ����� �� ������, ���� �� �����. ������  ����� 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 ����� ���������</w:t>
      </w:r>
      <w:r>
        <w:rPr/>
        <w:t>. �� ���� �������� ������. ������  ����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-�������� �����. � ��������� ��������� ����. ����  ��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 ���������� ������ 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 ��  �����  ��������</w:t>
      </w:r>
      <w:r>
        <w:rPr/>
        <w:t>.  ��  �������,  �������  �  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? - ������� ��. - 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 ���-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 ������ �� ������� ��������</w:t>
      </w:r>
      <w:r>
        <w:rPr/>
        <w:t>,  ���  ���,  �������� 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</w:t>
      </w:r>
      <w:r>
        <w:rPr/>
        <w:t>, �����, �����. �� ����� ����� ���� � ��. 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 � ���� ����� �������� �����������. ����� ����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</w:t>
      </w:r>
      <w:r>
        <w:rPr/>
        <w:t>, ��������� � �����  �  ����������  ������.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, ����� ���������� �  ����.  ��  ����,  ���  ������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� ������� ���������</w:t>
      </w:r>
      <w:r>
        <w:rPr/>
        <w:t>. ���������� �����������  ���  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�</w:t>
      </w:r>
      <w:r>
        <w:rPr/>
        <w:t>. ������ ����, ��� ����� �� ����� ��� ��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� � ��� �� ����</w:t>
      </w:r>
      <w:r>
        <w:rPr/>
        <w:t>. ��� ������� ������. �� ������  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 ������� �������� 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 ������ ������������ ��� ���� ���,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 ����������,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 ������ ��� ������</w:t>
      </w:r>
      <w:r>
        <w:rPr/>
        <w:t>.  ��  ���������  ����  ������� 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��� �������</w:t>
      </w:r>
      <w:r>
        <w:rPr/>
        <w:t>. �� ��  ���  ��  ����  �����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 ���</w:t>
      </w:r>
      <w:r>
        <w:rPr/>
        <w:t>. �� �������� � ������� � ������ �������.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>, �� ����� ����. ������ � �������, �� 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�� ��� �� ������� ����� � ��� ��. ����� ��� ������ 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 ������� ����  �  �������  �������������  ����.  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� �� ���, �� � ����������� 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��</w:t>
      </w:r>
      <w:r>
        <w:rPr/>
        <w:t>, ������ �� ��� ��������� ����� �  �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 ������� ����, ��� ������� �����. �������  �����,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 ������. 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,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. � ������� ����. ���. � ������ 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���, 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 ����� � ��������� ������</w:t>
      </w:r>
      <w:r>
        <w:rPr/>
        <w:t>,  ������  �  �������.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</w:t>
      </w:r>
      <w:r>
        <w:rPr/>
        <w:t>, ������ ��� ��� ������� ����� � ������ 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</w:t>
      </w:r>
      <w:r>
        <w:rPr/>
        <w:t>, �� ����� �� ������� �����, ��������� � ��������.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��� ��� �� �������</w:t>
      </w:r>
      <w:r>
        <w:rPr/>
        <w:t>,  ���  �����;  �����  ������,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  ��������</w:t>
      </w:r>
      <w:r>
        <w:rPr/>
        <w:t>.  ����  �����  ����,  ������������  � 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</w:t>
      </w:r>
      <w:r>
        <w:rPr/>
        <w:t>. �� ���������� ������� �� ������������� ������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, ����� ����, �� �������. ����  ������  �����,  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 ����� �� ���������� �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���. - ������ ����� � ������  �  ���  �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- 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����  ����  ��  �����</w:t>
      </w:r>
      <w:r>
        <w:rPr/>
        <w:t>,  �����  ����������,  �����  ����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 ����������</w:t>
      </w:r>
      <w:r>
        <w:rPr/>
        <w:t>. ����������� �� �������,  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 ���� �����. �����, ��������, ��������� ������������ � 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</w:t>
      </w:r>
      <w:r>
        <w:rPr/>
        <w:t>, �� ���-�� �������, ��� ����� � ��, � ��������  ���� 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 ���� ���� ����, ������� �������� � ���������, 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 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 ���������</w:t>
      </w:r>
      <w:r>
        <w:rPr/>
        <w:t>, ���� �����, ���� �� ���������� 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, ������, �� ��������������, � ���  ����  ���  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�� ����</w:t>
      </w:r>
      <w:r>
        <w:rPr/>
        <w:t>.  ������  ��������  �������  ��������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 ���� ���� ��������� ��� ����</w:t>
      </w:r>
      <w:r>
        <w:rPr/>
        <w:t>. ���� ��  ����,  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 ���������</w:t>
      </w:r>
      <w:r>
        <w:rPr/>
        <w:t>. � ���� �� �� ����� ���������  �����.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 ��������</w:t>
      </w:r>
      <w:r>
        <w:rPr/>
        <w:t>,  ��,  �����  ����,  ����  ������ 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-�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 �  �������  ��  �������  �����  ���</w:t>
      </w:r>
      <w:r>
        <w:rPr/>
        <w:t>.  ���  ������  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</w:t>
      </w:r>
      <w:r>
        <w:rPr/>
        <w:t>, �� ������  ������  ����,  �����,  ������ 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�</w:t>
      </w:r>
      <w:r>
        <w:rPr/>
        <w:t>, ��� �� ���,  �����  �����  ������,  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</w:t>
      </w:r>
      <w:r>
        <w:rPr/>
        <w:t>- ������ �������� � ������ - ���������  ���������,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. ���� �� ����� ����, �� ���� ����� �������, �� �������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����� �����</w:t>
      </w:r>
      <w:r>
        <w:rPr/>
        <w:t>, ��������,  ��������  ������.  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</w:t>
      </w:r>
      <w:r>
        <w:rPr/>
        <w:t>, �� ��������, ��� ������  ���  ������  �������� 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 � ����. ���� �� ����� �����.. ���� �������,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, � ����-���� �������� ����, ��  ��  ���������,  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����. �� ��������, ������ ��� �� ���. �������,  ���  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 ������� �� ���������� �������� ����</w:t>
      </w:r>
      <w:r>
        <w:rPr/>
        <w:t>.  ���������  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, �� ������� � ������. ������� �  ��������  �����  �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 ��� �����</w:t>
      </w:r>
      <w:r>
        <w:rPr/>
        <w:t>, �� �����. � ������ ��� ������  �� 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 ��� ���� �������  ��  ����</w:t>
      </w:r>
      <w:r>
        <w:rPr/>
        <w:t>-���  ����.  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 �����</w:t>
      </w:r>
      <w:r>
        <w:rPr/>
        <w:t>. �� ���� ��� ��� ������� ����������  ����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�������  ������  ���������  ��������  ����  ����  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�� ��������� ��� ��������� �������  ��  �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 �� �� ���� �������� ��� ���������, ����� ����� ���� 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</w:t>
      </w:r>
      <w:r>
        <w:rPr/>
        <w:t>. ����� �� �������� ������ �  ���������  ���� 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����</w:t>
      </w:r>
      <w:r>
        <w:rPr/>
        <w:t>, ���� ����� ���� ������ ���� ���� ������.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 ���������</w:t>
      </w:r>
      <w:r>
        <w:rPr/>
        <w:t>. ������� ��� ����������,  ���  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�� �� �����, ����� ����; ������ �����, �� �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����� ��������, ������� ������� �� �����. �������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 ����� ������� ������</w:t>
      </w:r>
      <w:r>
        <w:rPr/>
        <w:t>, �� ��� �������� ��������. �  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������</w:t>
      </w:r>
      <w:r>
        <w:rPr/>
        <w:t>, ��� ������. ������ ����, ������ �� 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 ��  ���������</w:t>
      </w:r>
      <w:r>
        <w:rPr/>
        <w:t>.  ��  ����  ������������  �����  �������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 � ������</w:t>
      </w:r>
      <w:r>
        <w:rPr/>
        <w:t>. �� ������� � ����� 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�</w:t>
      </w:r>
      <w:r>
        <w:rPr/>
        <w:t>, ��� ��������� ������ ���������.  ��������  �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��  ������  �����������</w:t>
      </w:r>
      <w:r>
        <w:rPr/>
        <w:t>,  �������  �������  � 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 ������� ����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 �����</w:t>
      </w:r>
      <w:r>
        <w:rPr/>
        <w:t>, ��� �� �����-��  �������  ���  ���  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>. ����������, �� ������ �� � ����������, �������  ���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</w:t>
      </w:r>
      <w:r>
        <w:rPr/>
        <w:t>, ���� ��������� ���-��� ���. ���� �� ������ � 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 �������</w:t>
      </w:r>
      <w:r>
        <w:rPr/>
        <w:t>. ������� ���  �����  ������  ���  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? ��������, �� ������ �����, ������. �  ����.  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 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</w:t>
      </w:r>
      <w:r>
        <w:rPr/>
        <w:t>... �� �������� ������. ������� ��������,  �  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 �����</w:t>
      </w:r>
      <w:r>
        <w:rPr/>
        <w:t>. ������ �� ����� �� ��� ����� ������.  ���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, ��� ��� ���� ����� ����. ������ �� �����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</w:t>
      </w:r>
      <w:r>
        <w:rPr/>
        <w:t>,  �����  ���  ����,  ������������  �  ����,  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 ������ ��������, ��� ���������� ����� ������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 ����� �������� � ��������� �������. ��� �� �������, 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 �������� ����� �������</w:t>
      </w:r>
      <w:r>
        <w:rPr/>
        <w:t>, � ��������� ����������  ��� 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��� ���� �������</w:t>
      </w:r>
      <w:r>
        <w:rPr/>
        <w:t>... � �� ����� ����  �����,  ���  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 ��������� �  ����  ��  ��,  ���  ��  ������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</w:t>
      </w:r>
      <w:r>
        <w:rPr/>
        <w:t>, �� ��� ������������� ��������� �����  ��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. ��, ��� ��� �������� �� �������, ������� �  ��,  � 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, ��� ������ ���� ���������  ��  ��������  ������.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 ��������</w:t>
      </w:r>
      <w:r>
        <w:rPr/>
        <w:t>, � �������� 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�������� ������</w:t>
      </w:r>
      <w:r>
        <w:rPr/>
        <w:t>, ������� ���������, ��� ��� 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�</w:t>
      </w:r>
      <w:r>
        <w:rPr/>
        <w:t>, �� ����� ���������� �������, ������ ����,  ������..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  �������  ����������  �   ������������</w:t>
      </w:r>
      <w:r>
        <w:rPr/>
        <w:t>.   �   ����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, ��� ������� ������ ����� ����� �������. ��� ���� 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 ��� ��������� � ��� �����  ������.  ���������  ��������  �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��� �����-������ � ������� �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</w:t>
      </w:r>
      <w:r>
        <w:rPr/>
        <w:t>, ��� ��� ���� ��������? �� ������  ���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</w:t>
      </w:r>
      <w:r>
        <w:rPr/>
        <w:t>. ��� ���� �� �  �����-������  ������������  �����.  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>, ���, ������� ����� ��������. � ����� ����,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,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</w:t>
      </w:r>
      <w:r>
        <w:rPr/>
        <w:t>-�������� ������ �� �������,  ������  ��������  �����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 ���  �����  ��������  �  ���������  ���������.  �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 ���</w:t>
      </w:r>
      <w:r>
        <w:rPr/>
        <w:t>-�� � ���� ����� �  �����.  ����  ������� 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 ���������</w:t>
      </w:r>
      <w:r>
        <w:rPr/>
        <w:t>.  �������.  ������  ����,  �� 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���</w:t>
      </w:r>
      <w:r>
        <w:rPr/>
        <w:t>. ��� ��� ���-���. ��������� �������� 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��� ��� ����</w:t>
      </w:r>
      <w:r>
        <w:rPr/>
        <w:t>: ����� �� ��  �������,  ����  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� ������ ������ �� �������� �, ���� �� �����, ���������� � 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</w:t>
      </w:r>
      <w:r>
        <w:rPr/>
        <w:t>,  ��  ����  ���  �����  �����  �  �����.  ��  �  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����</w:t>
      </w:r>
      <w:r>
        <w:rPr/>
        <w:t>, ����� � �����. �� ����� ������, 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</w:t>
      </w:r>
      <w:r>
        <w:rPr/>
        <w:t>, ����� ���������. ��  ����  ���  ����  ���,  ��  �� 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  <w:t>. ����� �� ���������, ����� �� ����� ���� ���  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 ���� ������ ��� � ����� ��������,  �����  ����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</w:t>
      </w:r>
      <w:r>
        <w:rPr/>
        <w:t>. �� ��������� �������� ��������, ������ � 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 �������� � �����</w:t>
      </w:r>
      <w:r>
        <w:rPr/>
        <w:t>. ������ ���� ������� �����  �  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 �� � ��������� ���� ������� ����������� �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 ���������� ��������</w:t>
      </w:r>
      <w:r>
        <w:rPr/>
        <w:t>. ���� � ����������  ���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</w:t>
      </w:r>
      <w:r>
        <w:rPr/>
        <w:t>:  �����,  �����  ������,  ������  �  �����  �� 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��, �� ������, ��� ����� ����� �� ������ � ������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 ��� ��� ������� ���� � ���������</w:t>
      </w:r>
      <w:r>
        <w:rPr/>
        <w:t>. ��� ���� � ������,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 ��</w:t>
      </w:r>
      <w:r>
        <w:rPr/>
        <w:t>, ����� �������� ���������������� ���������. �� � 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 ������� ������</w:t>
      </w:r>
      <w:r>
        <w:rPr/>
        <w:t>: �� 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 ������ �����</w:t>
      </w:r>
      <w:r>
        <w:rPr/>
        <w:t>, �� ���� ���� �����. ���� �����,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 ������</w:t>
      </w:r>
      <w:r>
        <w:rPr/>
        <w:t>. ���� ������ ���� ������ �� �� ���������,  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 �����  �  �����������  �  ���</w:t>
      </w:r>
      <w:r>
        <w:rPr/>
        <w:t>.  ������  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; �� ������ ��� ��� �������� �����,  ���������  ���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�</w:t>
      </w:r>
      <w:r>
        <w:rPr/>
        <w:t>. ������ � ����� � ���� ������, ��� ����  �������� 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 �����</w:t>
      </w:r>
      <w:r>
        <w:rPr/>
        <w:t>, ���� �� ���� ��������? �� �������  �������,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</w:t>
      </w:r>
      <w:r>
        <w:rPr/>
        <w:t>, �������� ����. �� 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</w:t>
      </w:r>
      <w:r>
        <w:rPr/>
        <w:t>, �������� �������� �� ����������,  ��  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>. ���� �������� ��� �� ������, � ����� �� ������� �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 ������ ������</w:t>
      </w:r>
      <w:r>
        <w:rPr/>
        <w:t>. ���� � ��� ���������� ��� �����.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. ��� ������ �������� �����, � �� �� ��� ������: �������  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��� ������ � �����-��  �������.  ����  ���  �����,  ����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 ��������� � ����, ����� ���������; ����� �� ����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 ��  �����  �����������  ������.  ������  ����  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 ������� �������,  ��  ����  ����������  ���  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 �����, ����� �� �������, ��� ������, � �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 �� ����� ������� ���������</w:t>
      </w:r>
      <w:r>
        <w:rPr/>
        <w:t>. ����  ��������  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; ����� ���� ������ �����. ������� ����� �����, ����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 ��� ����� ������������� ���</w:t>
      </w:r>
      <w:r>
        <w:rPr/>
        <w:t>. ���  ����  �  ��  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��</w:t>
      </w:r>
      <w:r>
        <w:rPr/>
        <w:t>.  ����  ��������  ���  ����������  ���  �������  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�� �� ������ �� ��� �������, ������ ������� � 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 ������</w:t>
      </w:r>
      <w:r>
        <w:rPr/>
        <w:t>,  ���  �������  �������.  ��  ��������  ����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 ����</w:t>
      </w:r>
      <w:r>
        <w:rPr/>
        <w:t>, ������� ��� ��-��� �������� ����, 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</w:t>
      </w:r>
      <w:r>
        <w:rPr/>
        <w:t>.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</w:t>
      </w:r>
      <w:r>
        <w:rPr/>
        <w:t>, ��� ������� ��� ����� �� ���, ��� ��  ������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 ������� �� ���, ��� ���. �������, ���� �� �����, 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 ��� ����� � ��������� � ������</w:t>
      </w:r>
      <w:r>
        <w:rPr/>
        <w:t>, �� ��� ��  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��� ��������� �� ����� ��������</w:t>
      </w:r>
      <w:r>
        <w:rPr/>
        <w:t>. ���� ������� 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 �������</w:t>
      </w:r>
      <w:r>
        <w:rPr/>
        <w:t>: ������ ��������� ������ ���� � ���, ��� �� 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��</w:t>
      </w:r>
      <w:r>
        <w:rPr/>
        <w:t>. �� �������� � ��������. �� �� 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��  �����  ��  ����</w:t>
      </w:r>
      <w:r>
        <w:rPr/>
        <w:t>.  �����  ��-��������   ������   �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� ������,  �  ��  ����  �������  ��.  ����  ���  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 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� ����</w:t>
      </w:r>
      <w:r>
        <w:rPr/>
        <w:t>-����� � �������� ������� ����  �  ����-�� 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,  ����  ����,  ��  ������.  �����  ���������,  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� � �������� �������</w:t>
      </w:r>
      <w:r>
        <w:rPr/>
        <w:t>. ������, ��� ��  ��  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: ���� �� ��������, ���� ��������  ������������,  ���  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��</w:t>
      </w:r>
      <w:r>
        <w:rPr/>
        <w:t>. � �����  ��  ����:  ���������.  �� 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� ����</w:t>
      </w:r>
      <w:r>
        <w:rPr/>
        <w:t>, � ���������, ����� �����, ���������  ����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 �������</w:t>
      </w:r>
      <w:r>
        <w:rPr/>
        <w:t>, ����� ��  ������������.  �������  ��  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 ���� �������������� �����: ����� �  ������  �����. 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� �����. � ������� ��� �� ���,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���� ��� ����� ��! ������, ��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� � ����� ����������������.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����� � �����</w:t>
      </w:r>
      <w:r>
        <w:rPr/>
        <w:t>.  �  ���������  �����  �  ��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</w:t>
      </w:r>
      <w:r>
        <w:rPr/>
        <w:t>. ��������, ������������ ��������. 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! � �����! �������! �� ������� ���,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 ����� ��� �������� � �������� ��� ����� �����</w:t>
      </w:r>
      <w:r>
        <w:rPr/>
        <w:t>. 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</w:t>
      </w:r>
      <w:r>
        <w:rPr/>
        <w:t>, �� �� 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</w:t>
      </w:r>
      <w:r>
        <w:rPr/>
        <w:t>, ���� ������ ���������� ������ ����� � �������,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 ������� ��� ����, ����� ������� �����, ��, � ��� 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 ������ </w:t>
      </w:r>
      <w:r>
        <w:rPr/>
        <w:t>- ������� ����� �����. �����������  �����,  �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</w:t>
      </w:r>
      <w:r>
        <w:rPr/>
        <w:t>. ����  ������������  �������  �  �������������,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�� ���� ��������, ��� ��������� � ������. 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� �����</w:t>
      </w:r>
      <w:r>
        <w:rPr/>
        <w:t>, ������� ���� ��� �� ���. 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 � �����</w:t>
      </w:r>
      <w:r>
        <w:rPr/>
        <w:t>, ��������� ���� ���� ������ ��� ��������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 ������ ������</w:t>
      </w:r>
      <w:r>
        <w:rPr/>
        <w:t>. ��� �� �������, ��� ����� ��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 �������� 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 ����������,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�� ������. - ����� ������ �����, �� �����. - 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 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����� ������  ������</w:t>
      </w:r>
      <w:r>
        <w:rPr/>
        <w:t>:  ������  ����,  ������,  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. ���� ������ ��������, ������ ��  �������  ������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 ���� ���</w:t>
      </w:r>
      <w:r>
        <w:rPr/>
        <w:t>. ����� ��� ������, 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���� ���, ������ ������? 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, � ���� ������. �� � ��  ������.  -  ��  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 ������� ��� ������. - � ���  �������  �  ���������?  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��  ���,  �����.  ����  ������  ������  �����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 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?  �  ����,  ���  ����  �  ����.  �����  ��  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 ��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�. �������� �� ��� �� ����� ����. ����������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� ������ 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��, ��� ����� ����� 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  ����  �����  ����.  �����  �������  �������  ����, 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��� 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 � ������ � ���� �  ����  ����  ������</w:t>
      </w:r>
      <w:r>
        <w:rPr/>
        <w:t>.  ������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 ������������</w:t>
      </w:r>
      <w:r>
        <w:rPr/>
        <w:t>, � ������� - �������� ���������.  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 ���� ���� ����. ���� 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��������� ����� ���� �������� �����������</w:t>
      </w:r>
      <w:r>
        <w:rPr/>
        <w:t>.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 ��  �����  �����  �������  �������</w:t>
      </w:r>
      <w:r>
        <w:rPr/>
        <w:t>,  ������  ��������.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���</w:t>
      </w:r>
      <w:r>
        <w:rPr/>
        <w:t>, ��� �������, ������ � ������ ��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</w:t>
      </w:r>
      <w:r>
        <w:rPr/>
        <w:t>, �������� ��� ������� ����� ������� � ����.  ��  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 � ����� ������ �������� ����� ������ ���������</w:t>
      </w:r>
      <w:r>
        <w:rPr/>
        <w:t>. 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�� ������ ���</w:t>
      </w:r>
      <w:r>
        <w:rPr/>
        <w:t>, �  ���  ��������  ��  �������  ���-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 ������� � ��� �����, � ����� �������� 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��� ���������� ���</w:t>
      </w:r>
      <w:r>
        <w:rPr/>
        <w:t>, �  �������  �������  � 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 �� �����</w:t>
      </w:r>
      <w:r>
        <w:rPr/>
        <w:t>, ������ � �����  ����������  ���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�  ������</w:t>
      </w:r>
      <w:r>
        <w:rPr/>
        <w:t>.  ���  ������  �����  �������  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 ������ �����</w:t>
      </w:r>
      <w:r>
        <w:rPr/>
        <w:t>. �� ����� ��������� ������, ��� ��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��� ����� ������ �� �������</w:t>
      </w:r>
      <w:r>
        <w:rPr/>
        <w:t>, ��� ������ �� ������.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</w:t>
      </w:r>
      <w:r>
        <w:rPr/>
        <w:t>. �� ��� �������� �������� ���.  ��  �������  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 � ����</w:t>
      </w:r>
      <w:r>
        <w:rPr/>
        <w:t>. ����� ��  ������������  �  ��������, 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���</w:t>
      </w:r>
      <w:r>
        <w:rPr/>
        <w:t>, ����� �� 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��� ����� � ������</w:t>
      </w:r>
      <w:r>
        <w:rPr/>
        <w:t>. �� ����� ��� �� �� ������� 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 �� �����</w:t>
      </w:r>
      <w:r>
        <w:rPr/>
        <w:t>, ��������� ��������� �������  �����,  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 �����</w:t>
      </w:r>
      <w:r>
        <w:rPr/>
        <w:t>. �� ��� �� �� ��������  �����.  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���</w:t>
      </w:r>
      <w:r>
        <w:rPr/>
        <w:t>, ������ �������� ������ ����. �  ��  ������ 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 ������� �������� ������</w:t>
      </w:r>
      <w:r>
        <w:rPr/>
        <w:t>, �� ������� �����  �������  -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, ����. ����� ���� �������� 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</w:t>
      </w:r>
      <w:r>
        <w:rPr/>
        <w:t>. ��� �� ����� ������ �� ������ � ����� � 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 ����,  ���  ��  �����,  �����,  ���  �������  ���������� 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 ������ 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 ������� ����� ��������  ����</w:t>
      </w:r>
      <w:r>
        <w:rPr/>
        <w:t>,  �  ���  ����� 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 � �����</w:t>
      </w:r>
      <w:r>
        <w:rPr/>
        <w:t>, ������ �� ����� ������ ��������� ���������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 � ������� �� ����� �������</w:t>
      </w:r>
      <w:r>
        <w:rPr/>
        <w:t>. ����� ����� �� 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 ��� � ������</w:t>
      </w:r>
      <w:r>
        <w:rPr/>
        <w:t>. ���  �  ���.  �����  ��  ������  ���,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 �� �������� �����</w:t>
      </w:r>
      <w:r>
        <w:rPr/>
        <w:t>. ���-�� ������������  �  �����. 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 �����</w:t>
      </w:r>
      <w:r>
        <w:rPr/>
        <w:t>? ����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 � ����� ��� ��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 � ���? �, �������, ���������� ��, �� 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 �� ������� ������, � �����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. �� ��� ��� ��������.  ���  ��������.  �  �����  ��-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 ������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� �� ���������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. � �� ���� ����� �����. ��� ����� 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. �� �� �����, ��� � ������. ���� �������, 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��� �����</w:t>
      </w:r>
      <w:r>
        <w:rPr/>
        <w:t>? �� �� �����, ����. �  ���������  ���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 � ���� ����� - �����. �� ������ ����������,  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 �� ������ ������? ���? ���? �� ������? �  �������?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���  ���</w:t>
      </w:r>
      <w:r>
        <w:rPr/>
        <w:t>?  ����  ��  ���������  ���  ����  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 ����� ����� � ������ � ���������� �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 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. �� ��� �� �������� � ��� �����. �� ����� ���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� �������</w:t>
      </w:r>
      <w:r>
        <w:rPr/>
        <w:t>. �� ������ ��,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 ������ ���������� � �������� ����</w:t>
      </w:r>
      <w:r>
        <w:rPr/>
        <w:t>. ����  �����  ����,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 ������ ������ �� ��������</w:t>
      </w:r>
      <w:r>
        <w:rPr/>
        <w:t>. �����  ����  �������� 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�, ������� ��-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����, 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, 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.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 ���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 ���. �� ���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 ����</w:t>
      </w:r>
      <w:r>
        <w:rPr/>
        <w:t>, �� �������, ��  ���������  �  ��������� 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 ��������� �� ������� ��������</w:t>
      </w:r>
      <w:r>
        <w:rPr/>
        <w:t>, ����� ���� � 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,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��, ������� 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���</w:t>
      </w:r>
      <w:r>
        <w:rPr/>
        <w:t>-�������� ���� �� ���� �� ����� ����, � 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 �� �� ��� �  �������  ���.  �������,  �����  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 ������ ��� ��� ������� ������������.  �  �����  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�����  ��������  ���������</w:t>
      </w:r>
      <w:r>
        <w:rPr/>
        <w:t>.  ��������,  ���  ���  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��� ������</w:t>
      </w:r>
      <w:r>
        <w:rPr/>
        <w:t>, ����� �� ������� ��-�������� 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����������� </w:t>
      </w:r>
      <w:r>
        <w:rPr/>
        <w:t>- �������,  ����,  ����������?  ���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��</w:t>
      </w:r>
      <w:r>
        <w:rPr/>
        <w:t>, ����� ���������� ��������  ��������?  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 �������� ���</w:t>
      </w:r>
      <w:r>
        <w:rPr/>
        <w:t>? ���� ������� �� ������ � ����, ��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 ������� ����� �� ������� � �������� �  �������...  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���  ���  ��������  ��  ������  ����</w:t>
      </w:r>
      <w:r>
        <w:rPr/>
        <w:t>?  ������   �������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 �� ���� ���������,  ��  ����.  ���  ��  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 �� ���� ��������</w:t>
      </w:r>
      <w:r>
        <w:rPr/>
        <w:t>, ��� ��� - ����� ����� ����������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 ������ �����������. ������� ����� ���������� ��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</w:t>
      </w:r>
      <w:r>
        <w:rPr/>
        <w:t>,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- ������ ��, - �� ������� �����������  �  �������.  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 �������</w:t>
      </w:r>
      <w:r>
        <w:rPr/>
        <w:t>. ��� �������� ��� ��������� ���� 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�, - ������ ����. -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 ����. ����� �� ������� ���� ��  ��������  ���  ��-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 ����� 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 ������� ����</w:t>
      </w:r>
      <w:r>
        <w:rPr/>
        <w:t>, �����, ����� �����. ������ 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</w:t>
      </w:r>
      <w:r>
        <w:rPr/>
        <w:t>. ��� ����� ������, ��  ������  ����������,  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 ������ ��������</w:t>
      </w:r>
      <w:r>
        <w:rPr/>
        <w:t>, ���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���� ���������</w:t>
      </w:r>
      <w:r>
        <w:rPr/>
        <w:t>,  ���  ��  ����  �  �������:  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. � ����� � ������ ������� ����  �������  �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. ����� �� ��������� �����, � ��� ����� ��  ������  -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</w:t>
      </w:r>
      <w:r>
        <w:rPr/>
        <w:t>-��� �����. ��� ���� ���� ������ �  ����������,  ���� 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� ����</w:t>
      </w:r>
      <w:r>
        <w:rPr/>
        <w:t>, ������ ���� �� ����� �������� 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� �� ��������� ��� ���� �������</w:t>
      </w:r>
      <w:r>
        <w:rPr/>
        <w:t>. ��� 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  ����</w:t>
      </w:r>
      <w:r>
        <w:rPr/>
        <w:t>,  ������  ���  ��  ����,  ������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</w:t>
      </w:r>
      <w:r>
        <w:rPr/>
        <w:t>. ���� �����, ��� ��� ������� ��� ������  �����: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 ��� �������� ��� �����. ��� ��������� �� ������� 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�� �����  ������  �  �����</w:t>
      </w:r>
      <w:r>
        <w:rPr/>
        <w:t>.  �����  ��������,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 ����� ������, ���  ����������.  ����  �������  �  ��� 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��</w:t>
      </w:r>
      <w:r>
        <w:rPr/>
        <w:t>. �����, ���-������ �� ������� ������ ����� 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</w:t>
      </w:r>
      <w:r>
        <w:rPr/>
        <w:t>, ������� ���. ����� �� ����� ������ ��������. ��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</w:t>
      </w:r>
      <w:r>
        <w:rPr/>
        <w:t>, � ���� ���� ����: �����  ��  ����  ���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 ��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</w:t>
      </w:r>
      <w:r>
        <w:rPr/>
        <w:t>: "��������!" - 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 ��� ������ ��</w:t>
      </w:r>
      <w:r>
        <w:rPr/>
        <w:t>, ������ �����, �������� � 9-10 ������,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���� ������</w:t>
      </w:r>
      <w:r>
        <w:rPr/>
        <w:t>. �� ��� �����, �����.  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 - �������. ��������������� �������, �� ���������, 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 ���� ���� � �����? -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��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</w:t>
      </w:r>
      <w:r>
        <w:rPr/>
        <w:t>, ��� ������� ������ �� �������. �������, ��  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, � ���� �� � ������, ��  �����  �����  �������  ��  ��  ����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 ������������ � �� ������������</w:t>
      </w:r>
      <w:r>
        <w:rPr/>
        <w:t>, � 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 ������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�������� �� �������� ����</w:t>
      </w:r>
      <w:r>
        <w:rPr/>
        <w:t>, ��� ���� �������  �������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 ��������� �������</w:t>
      </w:r>
      <w:r>
        <w:rPr/>
        <w:t>, � ���� �������, ���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 �����. ���� �� ������� ����� ���� ���������  �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 ���������  �������</w:t>
      </w:r>
      <w:r>
        <w:rPr/>
        <w:t>.  �����  �������,  �����  ��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� ������ ������� ���������, �������  �������  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 �����, ��� ��� �������� ����������� ��� ����,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������ �� ������� ����</w:t>
      </w:r>
      <w:r>
        <w:rPr/>
        <w:t>. � ����� ������ �����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>, �� ������� ����. ������ �������� �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��������� �� ����� �������� � ������</w:t>
      </w:r>
      <w:r>
        <w:rPr/>
        <w:t>,  �����.  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 ������</w:t>
      </w:r>
      <w:r>
        <w:rPr/>
        <w:t>,  �����  ����.  ��  ��������  ����,  ����  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 ���������</w:t>
      </w:r>
      <w:r>
        <w:rPr/>
        <w:t>, 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 ������� ������</w:t>
      </w:r>
      <w:r>
        <w:rPr/>
        <w:t>. ������ ����� ������� ��� �� ������������, 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��� � ���������� �� ��������� ��� �����������</w:t>
      </w:r>
      <w:r>
        <w:rPr/>
        <w:t>.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</w:t>
      </w:r>
      <w:r>
        <w:rPr/>
        <w:t>. �� �����  �������  �����  ������,  ������  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 �����, �� ������  ��  ����  �������.  �����,  ���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</w:t>
      </w:r>
      <w:r>
        <w:rPr/>
        <w:t>, ����� ����� ����. ��� �������  ���.  �����  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 �� ����, ��� ��� �������� � ���. �������,  ���  �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 � 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����� �� �������� ��������� ��</w:t>
      </w:r>
      <w:r>
        <w:rPr/>
        <w:t>. ����� ����  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 �������� �������</w:t>
      </w:r>
      <w:r>
        <w:rPr/>
        <w:t>, �������, ���� �� ��� �������� 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��������� ��������</w:t>
      </w:r>
      <w:r>
        <w:rPr/>
        <w:t>. ���� ������� ������ ������� �����;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 �� ������ �����</w:t>
      </w:r>
      <w:r>
        <w:rPr/>
        <w:t>, ������������ �����  ������,  �  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</w:t>
      </w:r>
      <w:r>
        <w:rPr/>
        <w:t>. �����, ��������� ���, ���������� ������� � 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</w:t>
      </w:r>
      <w:r>
        <w:rPr/>
        <w:t>. �� ��� �����  �����  �����������,  ��������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, ����� ������-������. ���� ���������� � �������� ����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����? �����, ��������� ���-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�����</w:t>
      </w:r>
      <w:r>
        <w:rPr/>
        <w:t>. � ������� 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,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>, ���� �������, ��� ����� ���-�� �������, �� 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"����". �� ��������� ������. ����� 20 ����� ����� �������, �����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. ������ ������� ������, ����-����� ����. ���� �������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 ���  ��  ������  ���  ����������  ���������  �������</w:t>
      </w:r>
      <w:r>
        <w:rPr/>
        <w:t>.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����� ��,  �  ���������  �����.  ���  ���  �������,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 �  �������  -  ���  ������,   ��������   "������   ������"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,  -  ������  ����.  -  ����  �  �������,  �  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������, � ������. �����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,  �  �����  ����,  -  ������  �����.  -  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 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�����.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����� ����������</w:t>
      </w:r>
      <w:r>
        <w:rPr/>
        <w:t>, ����� ��� � ���� � ���. ������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  ���</w:t>
      </w:r>
      <w:r>
        <w:rPr/>
        <w:t>,  ������-�����,  �  ���������  ������,  ����������  ��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 ������ ��� ��������� ���� ��������� ����, �� 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 ������� � ����� ���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,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�� ������ ����</w:t>
      </w:r>
      <w:r>
        <w:rPr/>
        <w:t>. 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. ����. ���������� � ��� �������. �����  ����  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. 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 ��������� ������� ������� �����</w:t>
      </w:r>
      <w:r>
        <w:rPr/>
        <w:t>. ���� 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</w:t>
      </w:r>
      <w:r>
        <w:rPr/>
        <w:t>, �����, ������� ���������. ��� ����� ������, ������ 70 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, ��� ����� ����� ��� �� ���������� � �������. 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 ����� 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, - ������ ��. - ���� �� ������,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���</w:t>
      </w:r>
      <w:r>
        <w:rPr/>
        <w:t>, ��� �� ������. �� ��������  ������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 ����� �����</w:t>
      </w:r>
      <w:r>
        <w:rPr/>
        <w:t>, ���� ����� ��� ������ �������� 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-�����, � �������. ���� �������� � �������� �����. 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</w:t>
      </w:r>
      <w:r>
        <w:rPr/>
        <w:t>, ��������� �  ���������  ������,  �����  ��������  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  ������  ��������.  ���  �����  ���������.  �  � 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 ����. �� �����, ��������� �� ��� ������. 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</w:t>
      </w:r>
      <w:r>
        <w:rPr/>
        <w:t>. �� ������, ��� ������ �� 30 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!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���  ����</w:t>
      </w:r>
      <w:r>
        <w:rPr/>
        <w:t>,  ����  �������  �  ������,  ���  ��-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������ ������</w:t>
      </w:r>
      <w:r>
        <w:rPr/>
        <w:t>. ����� ��������: "����!"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 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� 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 ���� ������... �� ����, ��� ���, � ����� ��������.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</w:t>
      </w:r>
      <w:r>
        <w:rPr/>
        <w:t>, ��� ��� ������ ���� ��,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 �� ����</w:t>
      </w:r>
      <w:r>
        <w:rPr/>
        <w:t>. ���? ��  �������  ����  ������,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, ����, ��� �� ��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. - ���� � ��� ����� �����, �� ������ ������ �  �������.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 �����, ��� �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 �� ����, ������ � �������. ������,  ��  �����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 �����</w:t>
      </w:r>
      <w:r>
        <w:rPr/>
        <w:t>. ���������, ������. ��� ���� �����.  -  ��  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�� ����</w:t>
      </w:r>
      <w:r>
        <w:rPr/>
        <w:t>. - ��� ����, � �����, �  �����,  ����.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 ������. ������� ����� ���  ����  ��  �����.  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�� �� ������</w:t>
      </w:r>
      <w:r>
        <w:rPr/>
        <w:t>, ����� ���  ����������  ����  �������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 ���� ���, �� �������?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- ������ ����. �� ���� �������� �������� �������.  -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</w:t>
      </w:r>
      <w:r>
        <w:rPr/>
        <w:t>, �� ��� ��� �������� ������ ���� �� ���������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 ����</w:t>
      </w:r>
      <w:r>
        <w:rPr/>
        <w:t>, � ��� �� ����� ������ ����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- ������ ����, - ���������� �����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