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Мы силы.</w:t>
      </w:r>
    </w:p>
    <w:p>
      <w:pPr>
        <w:pStyle w:val="Normal"/>
        <w:rPr>
          <w:b/>
          <w:b/>
          <w:bCs/>
        </w:rPr>
      </w:pPr>
      <w:r>
        <w:rPr>
          <w:b/>
          <w:bCs/>
        </w:rPr>
        <w:t>Роман.</w:t>
      </w:r>
    </w:p>
    <w:p>
      <w:pPr>
        <w:pStyle w:val="Normal"/>
        <w:rPr/>
      </w:pPr>
      <w:r>
        <w:rPr/>
      </w:r>
    </w:p>
    <w:p>
      <w:pPr>
        <w:pStyle w:val="Normal"/>
        <w:jc w:val="right"/>
        <w:rPr>
          <w:i/>
          <w:i/>
          <w:iCs/>
        </w:rPr>
      </w:pPr>
      <w:r>
        <w:rPr>
          <w:i/>
          <w:iCs/>
        </w:rPr>
        <w:t>Посвящается моему брату.</w:t>
      </w:r>
    </w:p>
    <w:p>
      <w:pPr>
        <w:pStyle w:val="Normal"/>
        <w:rPr>
          <w:b/>
          <w:b/>
          <w:bCs/>
        </w:rPr>
      </w:pPr>
      <w:r>
        <w:rPr>
          <w:b/>
          <w:bCs/>
        </w:rPr>
        <w:t>Часть первая.</w:t>
      </w:r>
    </w:p>
    <w:p>
      <w:pPr>
        <w:pStyle w:val="Normal"/>
        <w:rPr>
          <w:b/>
          <w:b/>
          <w:bCs/>
        </w:rPr>
      </w:pPr>
      <w:r>
        <w:rPr>
          <w:b/>
          <w:bCs/>
        </w:rPr>
      </w:r>
    </w:p>
    <w:p>
      <w:pPr>
        <w:pStyle w:val="Normal"/>
        <w:jc w:val="right"/>
        <w:rPr/>
      </w:pPr>
      <w:r>
        <w:rPr/>
        <w:t>...Мы силы, что вечно жаждут зла и вечно делают добро...</w:t>
      </w:r>
    </w:p>
    <w:p>
      <w:pPr>
        <w:pStyle w:val="Normal"/>
        <w:jc w:val="right"/>
        <w:rPr/>
      </w:pPr>
      <w:r>
        <w:rPr/>
        <w:t>Гете.</w:t>
      </w:r>
    </w:p>
    <w:p>
      <w:pPr>
        <w:pStyle w:val="Normal"/>
        <w:jc w:val="right"/>
        <w:rPr/>
      </w:pPr>
      <w:r>
        <w:rPr/>
      </w:r>
    </w:p>
    <w:p>
      <w:pPr>
        <w:pStyle w:val="Normal"/>
        <w:jc w:val="right"/>
        <w:rPr/>
      </w:pPr>
      <w:r>
        <w:rPr/>
        <w:t>Мы неудачники, потому - что родились в это время и не успели умереть до этих событий.</w:t>
      </w:r>
    </w:p>
    <w:p>
      <w:pPr>
        <w:pStyle w:val="Normal"/>
        <w:jc w:val="right"/>
        <w:rPr/>
      </w:pPr>
      <w:r>
        <w:rPr/>
        <w:t>Командир Ханин.</w:t>
      </w:r>
    </w:p>
    <w:p>
      <w:pPr>
        <w:pStyle w:val="Normal"/>
        <w:rPr/>
      </w:pPr>
      <w:r>
        <w:rPr/>
        <w:t xml:space="preserve"> </w:t>
      </w:r>
    </w:p>
    <w:p>
      <w:pPr>
        <w:pStyle w:val="Normal"/>
        <w:rPr/>
      </w:pPr>
      <w:r>
        <w:rPr/>
        <w:t xml:space="preserve">   </w:t>
      </w:r>
      <w:r>
        <w:rPr/>
        <w:t xml:space="preserve">Чем бы сразу ошарашить? Так что бы читатели сразу понимали, о чем эта вещь. Можно сказать, что она о людях. Но это будет скучно звучать. Можно сказать, что она о тех не многих кому «повезло» в этой жизни. Тогда читатели положат книгу на полку и не прочтут ее. Я мог бы сказать, что она о тех, кому повезло выжить, и тех кому повезло умереть. Но сколько вокруг детективов и боевиков. А главное, сколько пережили сами люди за свою жизнь. Все было. И революции и наводнения и удушливый дым пожаров. И война... Я могу уверенно сказать, что эта вещь о войне. О вечной войне. О той войне, что ни на миг не прекратилась, и в которой каждый уже давно определился, на чьей он стороне. И определило его положение не клятва верности командующим, а сам образ жизни. Но и это будет не полной правдой о книге. Она покажет вам что можно существовать не смотря на полное не желание прожить хотя бы еще один день.  Она покажет, что можно полюбить, несмотря на пресыщенность женщинами. Она расскажет о том, что нужно знать, что бы выжить... Я расскажу вам о том, что человек это зло. Я буду убедителен говоря, что человек это добро. Я буду краток сказав, что человек это животное. И я совру когда вы услышите от меня что он божественной волей назначен старшим над другими животными. </w:t>
      </w:r>
    </w:p>
    <w:p>
      <w:pPr>
        <w:pStyle w:val="Normal"/>
        <w:rPr/>
      </w:pPr>
      <w:r>
        <w:rPr/>
        <w:t xml:space="preserve">   </w:t>
      </w:r>
      <w:r>
        <w:rPr/>
        <w:t>Теперь или кладите книгу на полку или идите в кассу, где с вас возьмут денег в два, а то и в три раза больше чем эта книга стоит в издательстве или оптовой конторе. Но с вас не возьмут ни копейки за то, что всю книгу мы будем говорить, и вас будут слушать. Общение это и самая дорогая и самая дешёвая вещь в мире. С вас не возьмут ни цента за страх, который вы испытаете. За ваши страхи только в кинотеатрах берут деньги. Вы не дадите ни сантима за слезы и разочарование, как и за смех и радость, что доставит вам эта книга. Итак ваш выбор...</w:t>
      </w:r>
    </w:p>
    <w:p>
      <w:pPr>
        <w:pStyle w:val="Normal"/>
        <w:rPr/>
      </w:pPr>
      <w:r>
        <w:rPr/>
      </w:r>
    </w:p>
    <w:p>
      <w:pPr>
        <w:pStyle w:val="Normal"/>
        <w:rPr>
          <w:b/>
          <w:b/>
        </w:rPr>
      </w:pPr>
      <w:r>
        <w:rPr>
          <w:b/>
        </w:rPr>
        <w:t>Лишь только гений мог предвидеть, какой у бога будет вид.</w:t>
      </w:r>
    </w:p>
    <w:p>
      <w:pPr>
        <w:pStyle w:val="Normal"/>
        <w:rPr/>
      </w:pPr>
      <w:r>
        <w:rPr/>
        <w:t>1.</w:t>
      </w:r>
    </w:p>
    <w:p>
      <w:pPr>
        <w:pStyle w:val="Normal"/>
        <w:rPr/>
      </w:pPr>
      <w:r>
        <w:rPr/>
        <w:t xml:space="preserve">- ... По сообщению с ледокола «Арктика» таянье льдов не замедляется ни на секунду. За последние сутки вода в мировом океане поднялась на полтора сантиметра. В прибрежных зонах люди в панике покидают свои дома и перебираются в более возвышенные районы. Раскуплены все трейлеры и надувные лодки. В Голландии объявлено чрезвычайное положение. Европейские страны выделяют огромные средства на укрепление сдерживающих дамб этого маленького государства. На юге Франции проводятся массовые учения населения по эвакуации в глубь страны в случае дальнейшего подъема воды. </w:t>
      </w:r>
    </w:p>
    <w:p>
      <w:pPr>
        <w:pStyle w:val="Normal"/>
        <w:rPr/>
      </w:pPr>
      <w:r>
        <w:rPr/>
        <w:t xml:space="preserve">   </w:t>
      </w:r>
      <w:r>
        <w:rPr/>
        <w:t>Рухлов переключил на другую волну, но и тут радио истошно вещало о конце света.</w:t>
      </w:r>
    </w:p>
    <w:p>
      <w:pPr>
        <w:pStyle w:val="Normal"/>
        <w:rPr/>
      </w:pPr>
      <w:r>
        <w:rPr/>
        <w:t xml:space="preserve">- ...лнечная активность не снижается. Ученые говорят о новых вспышках. Гигантские взрывы на солнце ставшие виновниками бед человечества и не думают прекращаться. Каждый день от светила в нашу сторону отправляются гигантские языки пламени и радиации. Общий фон на планете повысился еще в прошлом месяце. Озоновый слой частично сдержал радиацию, но основная ее масса прорвала защиту и ворвалась в атмосферу. Что несет нам месяц грядущий? Какой ужас мы еще испытаем? </w:t>
      </w:r>
    </w:p>
    <w:p>
      <w:pPr>
        <w:pStyle w:val="Normal"/>
        <w:rPr/>
      </w:pPr>
      <w:r>
        <w:rPr/>
        <w:t xml:space="preserve">  </w:t>
      </w:r>
      <w:r>
        <w:rPr/>
        <w:t>Даже по «Европе плюс» диджей Фобос  вещал страшным голосом, но ему, как говорится, сам бог велел:</w:t>
      </w:r>
    </w:p>
    <w:p>
      <w:pPr>
        <w:pStyle w:val="Normal"/>
        <w:rPr/>
      </w:pPr>
      <w:r>
        <w:rPr/>
        <w:t>- Мы уже отчаялись услышать хорошие новости от ученых. Гляциологи в один голос заявляют о процессе что стал практически необратимым. Таянье льдов по мнению действительного члена академии наук РФ профессора Т. приведет к частичному затоплению всех прибрежных территорий мира. Он убежден в том, что вода во многих местах проникнет на десятки если не сотни километров вглубь материков. И это еще не самый пессимистический прогноз. Общее потепление поднимает в воздух миллионы тонн воды и скоро они обрушаться на землю в виде невиданных доселе ливней. Уже сейчас в период муссонов во многих странах не выдерживают защитные сооружения. Вода затапливает города и села. А ведь это судя по многим высказываниям только начало.</w:t>
      </w:r>
    </w:p>
    <w:p>
      <w:pPr>
        <w:pStyle w:val="Normal"/>
        <w:rPr/>
      </w:pPr>
      <w:r>
        <w:rPr/>
        <w:t xml:space="preserve">  </w:t>
      </w:r>
      <w:r>
        <w:rPr/>
        <w:t xml:space="preserve">Антон выключил радио и вздохнул тишиной. Это просто счастье какое-то слушать тишину. Скоро станет не до нее. Он верил и неизвестному академику и ребятам с Арктики и правительству Франции развернувшему невиданные учения. Он верил им, потому что сам был синоптиком. И он верил своим ребятам, что уже две недели назад смоделировали ситуацию на компьютерах лаборатории.  После выданных результатов даже те, кто догадывался о плачевности дел, были в тихом шоке. Нет не десятки километров. Сотни. Сотни верст должны были погрузится в воды океанов. Какие уж там прибрежные районы. В Пскове пляж океанский появится. Латвия и Эстония  уйдет под воду  практически полностью. Литва частично. Питер. Бедный Питер. Он не выдержит и следующей недели. Уже сейчас затоплена стрелка Васильевского острова. Уже эвакуированы Эрмитаж и Адмиралтейство вместе с гардемаринами. Четырех миллионный город пустел не по дням или часам, а по минутам. Е95 забита до отказа. Москва пускает всех спасающихся в обход заворачивая их сразу за Клином. Она отказалась принимать беженцев. Московская область хоть и пропустила через себя многомиллионные колонны, однако, четко следила, чтобы никто не задержался на ее территории. Всех пропускали в Калужскую и Ярославскую область. Те тоже выставили лимиты по пол миллиона на область и гнали толпу дальше на восток. И люди кто пешком кто верхом брели вдоль дорог сметая все из продовольственных магазинов, объедая зеленые еще фрукты из придорожных садов. </w:t>
      </w:r>
    </w:p>
    <w:p>
      <w:pPr>
        <w:pStyle w:val="Normal"/>
        <w:rPr/>
      </w:pPr>
      <w:r>
        <w:rPr/>
        <w:t xml:space="preserve">   </w:t>
      </w:r>
      <w:r>
        <w:rPr/>
        <w:t xml:space="preserve">Все это Антон знал и понимал, что это еще не предел надвигающегося катаклизма. Сам он запасся надувной лодкой для себя и для своих сотрудников. Склад МЧС выделял только одну на метеопост.  </w:t>
      </w:r>
    </w:p>
    <w:p>
      <w:pPr>
        <w:pStyle w:val="Normal"/>
        <w:rPr/>
      </w:pPr>
      <w:r>
        <w:rPr/>
        <w:t xml:space="preserve">Он должен был последним покидать лабораторию в случае продвижения стихии дальше вглубь материка. Вместе с ним по расписанию оставались метеорологи Савин и Павленко. Они сами вызвались, самовольно изменили расписание, удалив из него семейных.  Сказали, что будет забавно.  Считают, что повеселятся на славу. Отправляя на «землю», уже появился такой термин, сотрудников, Рухлов со всеми прощался, а не говорил до встречи. Все понимали, что выбраться в случае потопа у оставшихся очень мало шансов. </w:t>
      </w:r>
    </w:p>
    <w:p>
      <w:pPr>
        <w:pStyle w:val="Normal"/>
        <w:rPr/>
      </w:pPr>
      <w:r>
        <w:rPr/>
        <w:t xml:space="preserve">  </w:t>
      </w:r>
      <w:r>
        <w:rPr/>
        <w:t xml:space="preserve">Жили уже неделю на станции. Казалось что все их прогнозы чистая липа, такая была прекрасная погода. Днем снимая показания с приборов  и получая информацию со спутников ребята бродили в одних шортах. Рухлов пытался им приказать беречь кожу. Но что толку, они сами все понимают. Излучение было еще терпимым. Но цифры на счетчике каждый день росли. Пусть на сотую долю, но росли.  Сам Антон, как переоделся в МЧСовскую униформу так и не вылезал из нее.  Спали на столах не раздеваясь. Нет ему, конечно, предложили диван в директорской, но ночью они по очереди дежурили и ползать из одного корпуса в другой было лениво. Многое стало лениво и неинтересно. Почти все кроме приборов и фотографий со спутников. В редких разговорах с военными и спасателями Антон замечал повышающуюся у них нервозность. Один генерал не веря донесениям решил сам пообщаться со старшим на станции. Выслушав сводку он обматерил Антона и выразил мысль что тот специально нагоняет панику. На что Антон, мгновенно взбесившись, сам облаял дерьмового генерала и положил трубку. За генерала извинился его адъютант.  И на том спасибо. </w:t>
      </w:r>
    </w:p>
    <w:p>
      <w:pPr>
        <w:pStyle w:val="Normal"/>
        <w:rPr/>
      </w:pPr>
      <w:r>
        <w:rPr/>
        <w:t xml:space="preserve">- Антон, - это Савин Сашка прибежал с новыми снимками облачного покрова. – смотри что тут на нас бредет. </w:t>
      </w:r>
    </w:p>
    <w:p>
      <w:pPr>
        <w:pStyle w:val="Normal"/>
        <w:rPr/>
      </w:pPr>
      <w:r>
        <w:rPr/>
        <w:t xml:space="preserve">  </w:t>
      </w:r>
      <w:r>
        <w:rPr/>
        <w:t>Антон посмотрел на фотоснимки и печально сказал:</w:t>
      </w:r>
    </w:p>
    <w:p>
      <w:pPr>
        <w:pStyle w:val="Normal"/>
        <w:rPr/>
      </w:pPr>
      <w:r>
        <w:rPr/>
        <w:t xml:space="preserve">- Ну, все... Хана Питеру. Утопит, как ни погляди. </w:t>
      </w:r>
    </w:p>
    <w:p>
      <w:pPr>
        <w:pStyle w:val="Normal"/>
        <w:rPr/>
      </w:pPr>
      <w:r>
        <w:rPr/>
        <w:t>- И я о том же. Надо анализ писать и отправлять. Может, еще выведут кого...</w:t>
      </w:r>
    </w:p>
    <w:p>
      <w:pPr>
        <w:pStyle w:val="Normal"/>
        <w:rPr/>
      </w:pPr>
      <w:r>
        <w:rPr/>
        <w:t>- Пиши. И это... когда расчет сделаешь по времени, мне дай. Хорошо?</w:t>
      </w:r>
    </w:p>
    <w:p>
      <w:pPr>
        <w:pStyle w:val="Normal"/>
        <w:rPr/>
      </w:pPr>
      <w:r>
        <w:rPr/>
        <w:t xml:space="preserve">Саня кивнул и побежал в лабораторию. </w:t>
      </w:r>
    </w:p>
    <w:p>
      <w:pPr>
        <w:pStyle w:val="Normal"/>
        <w:rPr/>
      </w:pPr>
      <w:r>
        <w:rPr/>
        <w:t>Появившийся Павленко только и спросил:</w:t>
      </w:r>
    </w:p>
    <w:p>
      <w:pPr>
        <w:pStyle w:val="Normal"/>
        <w:rPr/>
      </w:pPr>
      <w:r>
        <w:rPr/>
        <w:t>- Снимки видел?</w:t>
      </w:r>
    </w:p>
    <w:p>
      <w:pPr>
        <w:pStyle w:val="Normal"/>
        <w:rPr/>
      </w:pPr>
      <w:r>
        <w:rPr/>
        <w:t xml:space="preserve">- Да. Грустно. </w:t>
      </w:r>
    </w:p>
    <w:p>
      <w:pPr>
        <w:pStyle w:val="Normal"/>
        <w:rPr/>
      </w:pPr>
      <w:r>
        <w:rPr/>
        <w:t>- Плотность оценил?</w:t>
      </w:r>
    </w:p>
    <w:p>
      <w:pPr>
        <w:pStyle w:val="Normal"/>
        <w:rPr/>
      </w:pPr>
      <w:r>
        <w:rPr/>
        <w:t xml:space="preserve">- Я и говорю грустно все. Я в Питере родился и жил долго. </w:t>
      </w:r>
    </w:p>
    <w:p>
      <w:pPr>
        <w:pStyle w:val="Normal"/>
        <w:rPr/>
      </w:pPr>
      <w:r>
        <w:rPr/>
        <w:t>- Это пока только шторм. Это не сам океан в гости пожаловал. Может и отойдет вода.</w:t>
      </w:r>
    </w:p>
    <w:p>
      <w:pPr>
        <w:pStyle w:val="Normal"/>
        <w:rPr/>
      </w:pPr>
      <w:r>
        <w:rPr/>
        <w:t xml:space="preserve">- Там суток на трое затянется. А через трое суток мы получим себе еще сантиметров десять. К планете, вдобавок несколько языков идет. </w:t>
      </w:r>
    </w:p>
    <w:p>
      <w:pPr>
        <w:pStyle w:val="Normal"/>
        <w:rPr/>
      </w:pPr>
      <w:r>
        <w:rPr/>
        <w:t>- Сообщили что ли из центра?</w:t>
      </w:r>
    </w:p>
    <w:p>
      <w:pPr>
        <w:pStyle w:val="Normal"/>
        <w:rPr/>
      </w:pPr>
      <w:r>
        <w:rPr/>
        <w:t xml:space="preserve">- Нет. Представляешь они там на радио быстрее все узнают чем мы. </w:t>
      </w:r>
    </w:p>
    <w:p>
      <w:pPr>
        <w:pStyle w:val="Normal"/>
        <w:rPr/>
      </w:pPr>
      <w:r>
        <w:rPr/>
        <w:t>- Откуда только? Сколько счетчик покажет?</w:t>
      </w:r>
    </w:p>
    <w:p>
      <w:pPr>
        <w:pStyle w:val="Normal"/>
        <w:rPr/>
      </w:pPr>
      <w:r>
        <w:rPr/>
        <w:t>- Че спрашиваешь ты у нас радиолог по второй специальности.</w:t>
      </w:r>
    </w:p>
    <w:p>
      <w:pPr>
        <w:pStyle w:val="Normal"/>
        <w:rPr/>
      </w:pPr>
      <w:r>
        <w:rPr/>
        <w:t xml:space="preserve">- Зато ты предсказатель по первой. </w:t>
      </w:r>
    </w:p>
    <w:p>
      <w:pPr>
        <w:pStyle w:val="Normal"/>
        <w:rPr/>
      </w:pPr>
      <w:r>
        <w:rPr/>
        <w:t>- Отстань. Тошно.</w:t>
      </w:r>
    </w:p>
    <w:p>
      <w:pPr>
        <w:pStyle w:val="Normal"/>
        <w:rPr/>
      </w:pPr>
      <w:r>
        <w:rPr/>
        <w:t>- Хорошо. Слушай, Саня прогноз притащит, меня свистните... Я на вертушке...</w:t>
      </w:r>
    </w:p>
    <w:p>
      <w:pPr>
        <w:pStyle w:val="Normal"/>
        <w:rPr/>
      </w:pPr>
      <w:r>
        <w:rPr/>
        <w:t>- Окей... И это... ты нам сам свисти, когда ветер усиливаться начнет.</w:t>
      </w:r>
    </w:p>
    <w:p>
      <w:pPr>
        <w:pStyle w:val="Normal"/>
        <w:rPr/>
      </w:pPr>
      <w:r>
        <w:rPr/>
        <w:t xml:space="preserve">- Понял. </w:t>
      </w:r>
    </w:p>
    <w:p>
      <w:pPr>
        <w:pStyle w:val="Normal"/>
        <w:rPr/>
      </w:pPr>
      <w:r>
        <w:rPr/>
        <w:t xml:space="preserve">   </w:t>
      </w:r>
      <w:r>
        <w:rPr/>
        <w:t>А что толку. Ну, получат сводку. Ну, выведут корабли в море... А берег? А здания? Это они на вид крепкие. Когда вода потоком пойдет все новостройки поваляться. Интересно там кто-нибудь остался? Наверняка остались. Наверняка нашлись дурачки помнящие легенду. Пока стоит Петр</w:t>
      </w:r>
      <w:r>
        <w:rPr>
          <w:lang w:val="en-US"/>
        </w:rPr>
        <w:t>I</w:t>
      </w:r>
      <w:r>
        <w:rPr/>
        <w:t xml:space="preserve"> стоит град его. Именно Петра то и затопит  не сегодня завтра. И повалит его как нечего делать. Даром что на гранитной глыбине стоит.</w:t>
      </w:r>
    </w:p>
    <w:p>
      <w:pPr>
        <w:pStyle w:val="Normal"/>
        <w:rPr/>
      </w:pPr>
      <w:r>
        <w:rPr/>
        <w:t>- Сводка готова. – прохрипел селектор.</w:t>
      </w:r>
    </w:p>
    <w:p>
      <w:pPr>
        <w:pStyle w:val="Normal"/>
        <w:rPr/>
      </w:pPr>
      <w:r>
        <w:rPr/>
        <w:t xml:space="preserve">- Ну, так тащи сюда. – ответил в микрофон Антон. </w:t>
      </w:r>
    </w:p>
    <w:p>
      <w:pPr>
        <w:pStyle w:val="Normal"/>
        <w:rPr/>
      </w:pPr>
      <w:r>
        <w:rPr/>
        <w:t>Нажав две других клавиши на панели он сказал:</w:t>
      </w:r>
    </w:p>
    <w:p>
      <w:pPr>
        <w:pStyle w:val="Normal"/>
        <w:rPr/>
      </w:pPr>
      <w:r>
        <w:rPr/>
        <w:t xml:space="preserve">- Витя, Саня сводку несет. </w:t>
      </w:r>
    </w:p>
    <w:p>
      <w:pPr>
        <w:pStyle w:val="Normal"/>
        <w:rPr/>
      </w:pPr>
      <w:r>
        <w:rPr/>
        <w:t>- Так быстро? – удивился Павленко.</w:t>
      </w:r>
    </w:p>
    <w:p>
      <w:pPr>
        <w:pStyle w:val="Normal"/>
        <w:rPr/>
      </w:pPr>
      <w:r>
        <w:rPr/>
        <w:t>- А что там умничать и так все ясно. Надо было только скорость рассчитать и объем приблизительный.</w:t>
      </w:r>
    </w:p>
    <w:p>
      <w:pPr>
        <w:pStyle w:val="Normal"/>
        <w:rPr/>
      </w:pPr>
      <w:r>
        <w:rPr/>
        <w:t>- Иду...</w:t>
      </w:r>
    </w:p>
    <w:p>
      <w:pPr>
        <w:pStyle w:val="Normal"/>
        <w:rPr/>
      </w:pPr>
      <w:r>
        <w:rPr/>
        <w:t xml:space="preserve">Они появились вместе. Саня возбужденный и раскрасневшийся от бега и Павленко медленный и флегматичный как всегда. </w:t>
      </w:r>
    </w:p>
    <w:p>
      <w:pPr>
        <w:pStyle w:val="Normal"/>
        <w:rPr/>
      </w:pPr>
      <w:r>
        <w:rPr/>
        <w:t xml:space="preserve">- Готово! – слишком громко сказал Саня. </w:t>
      </w:r>
    </w:p>
    <w:p>
      <w:pPr>
        <w:pStyle w:val="Normal"/>
        <w:rPr/>
      </w:pPr>
      <w:r>
        <w:rPr/>
        <w:t xml:space="preserve">Антон поморщился и принял расчетную карту. </w:t>
      </w:r>
    </w:p>
    <w:p>
      <w:pPr>
        <w:pStyle w:val="Normal"/>
        <w:rPr/>
      </w:pPr>
      <w:r>
        <w:rPr/>
        <w:t>- Пи...ц. – только и сказал он передавая ее Виктору.</w:t>
      </w:r>
    </w:p>
    <w:p>
      <w:pPr>
        <w:pStyle w:val="Normal"/>
        <w:rPr/>
      </w:pPr>
      <w:r>
        <w:rPr/>
        <w:t>- Согласен... – сказал тот возвращая ее Сане.</w:t>
      </w:r>
    </w:p>
    <w:p>
      <w:pPr>
        <w:pStyle w:val="Normal"/>
        <w:rPr/>
      </w:pPr>
      <w:r>
        <w:rPr/>
        <w:t>Антон достал сигарету и закурил. Выпустив облако дыма в сторону окна о спросил:</w:t>
      </w:r>
    </w:p>
    <w:p>
      <w:pPr>
        <w:pStyle w:val="Normal"/>
        <w:rPr/>
      </w:pPr>
      <w:r>
        <w:rPr/>
        <w:t xml:space="preserve">- Кто желает сообщить об этом нашим любимым генералам и в частности его превосходительству Фимченко? </w:t>
      </w:r>
    </w:p>
    <w:p>
      <w:pPr>
        <w:pStyle w:val="Normal"/>
        <w:rPr/>
      </w:pPr>
      <w:r>
        <w:rPr/>
        <w:t>- Я не буду. – Сказал Павленко.</w:t>
      </w:r>
    </w:p>
    <w:p>
      <w:pPr>
        <w:pStyle w:val="Normal"/>
        <w:rPr/>
      </w:pPr>
      <w:r>
        <w:rPr/>
        <w:t xml:space="preserve">- Я по рангу не вышел. – отмазался Саша. – Тебе Антон придется. </w:t>
      </w:r>
    </w:p>
    <w:p>
      <w:pPr>
        <w:pStyle w:val="Normal"/>
        <w:rPr/>
      </w:pPr>
      <w:r>
        <w:rPr/>
        <w:t>Антон снова забрал карту из рук Саши и поглядел на нее. Потушив в пепельнице окурок он взял телефонную трубку и набрал на клавиатуре номер дежурной части МЧС. Попросил соединить с руководителем. Коротко объяснил ситуацию и слушал ответ иногда отвечая утвердительно или отказом. Наконец Антон положил трубку и сказал:</w:t>
      </w:r>
    </w:p>
    <w:p>
      <w:pPr>
        <w:pStyle w:val="Normal"/>
        <w:rPr/>
      </w:pPr>
      <w:r>
        <w:rPr/>
        <w:t xml:space="preserve">- Они выводят почти всех своих. Оставляют только батальон. Это что бы подбирать тех, кто выживет. Вертолеты им там не пригодятся они выводят их под Псков. Подальше от потопа. </w:t>
      </w:r>
    </w:p>
    <w:p>
      <w:pPr>
        <w:pStyle w:val="Normal"/>
        <w:rPr/>
      </w:pPr>
      <w:r>
        <w:rPr/>
        <w:t>- Псков заденет. – уверенно сказал Саша.</w:t>
      </w:r>
    </w:p>
    <w:p>
      <w:pPr>
        <w:pStyle w:val="Normal"/>
        <w:rPr/>
      </w:pPr>
      <w:r>
        <w:rPr/>
        <w:t>Антон пожал плечами и сказал печально:</w:t>
      </w:r>
    </w:p>
    <w:p>
      <w:pPr>
        <w:pStyle w:val="Normal"/>
        <w:rPr/>
      </w:pPr>
      <w:r>
        <w:rPr/>
        <w:t>- Всех заденет. Не сегодня так завтра. Кстати, вы, горе метеорологи, кто-нибудь посчитал, когда нас утопит тут?</w:t>
      </w:r>
    </w:p>
    <w:p>
      <w:pPr>
        <w:pStyle w:val="Normal"/>
        <w:rPr/>
      </w:pPr>
      <w:r>
        <w:rPr/>
        <w:t xml:space="preserve">Они промолчали, а Антон, так и не дождавшись ответа, сказал: </w:t>
      </w:r>
    </w:p>
    <w:p>
      <w:pPr>
        <w:pStyle w:val="Normal"/>
        <w:rPr/>
      </w:pPr>
      <w:r>
        <w:rPr/>
        <w:t>- Ну и правильно. Ни один предсказатель в здравом уме себе гадать не станет. Хрен с ним... давайте звонить Фимченко.</w:t>
      </w:r>
    </w:p>
    <w:p>
      <w:pPr>
        <w:pStyle w:val="Normal"/>
        <w:rPr/>
      </w:pPr>
      <w:r>
        <w:rPr/>
        <w:t xml:space="preserve">  </w:t>
      </w:r>
      <w:r>
        <w:rPr/>
        <w:t>Как обычно мат-перемат... Антон покраснел от негодования и сказал грубо:</w:t>
      </w:r>
    </w:p>
    <w:p>
      <w:pPr>
        <w:pStyle w:val="Normal"/>
        <w:rPr/>
      </w:pPr>
      <w:r>
        <w:rPr/>
        <w:t>- Прекратите, господин генерал. А то я попрошу с вами общаться непосредственно центр сбора информации. Так вы у меня сводки будете получать с шести часовым опозданием. Все, привет.</w:t>
      </w:r>
    </w:p>
    <w:p>
      <w:pPr>
        <w:pStyle w:val="Normal"/>
        <w:rPr/>
      </w:pPr>
      <w:r>
        <w:rPr/>
        <w:t xml:space="preserve">  </w:t>
      </w:r>
      <w:r>
        <w:rPr/>
        <w:t>Расставив руки в стороны на столе Антон начал медленно и глубоко дышать. Успокоившись он ровным тоном сказал:</w:t>
      </w:r>
    </w:p>
    <w:p>
      <w:pPr>
        <w:pStyle w:val="Normal"/>
        <w:rPr/>
      </w:pPr>
      <w:r>
        <w:rPr/>
        <w:t xml:space="preserve">- Саша, отправляй анализ в центр, пусть перепроверяют. Может у них там нештатный ветерок завалялся. Может отклонит эту махину куда-нибудь. </w:t>
      </w:r>
    </w:p>
    <w:p>
      <w:pPr>
        <w:pStyle w:val="Normal"/>
        <w:rPr/>
      </w:pPr>
      <w:r>
        <w:rPr/>
        <w:t xml:space="preserve">  </w:t>
      </w:r>
      <w:r>
        <w:rPr/>
        <w:t>Никто в это, конечно, не верил, но так хотелось. Саня и Виктор ушли и Антон закурил новую сигарету. Включил радио:</w:t>
      </w:r>
    </w:p>
    <w:p>
      <w:pPr>
        <w:pStyle w:val="Normal"/>
        <w:rPr/>
      </w:pPr>
      <w:r>
        <w:rPr/>
        <w:t xml:space="preserve">- ...алая жара встала на севере Тюменской области. Сорок три в тени. Сотни случаев тепловых ударов. Десятки инфарктов. Тысячи получивших солнечные ожоги. Даже близость с Ледовитым океаном не остужает, а кажется наоборот подогревает воздух. Температура воды в акватории Обской губы достигла пятнадцати градусов. Небывало! Если такая жара продлиться, возобновятся страшнейшие пожары в тайге. Снова окутаются дымом тлеющих торфяников  нефтяные месторождения. </w:t>
      </w:r>
    </w:p>
    <w:p>
      <w:pPr>
        <w:pStyle w:val="Normal"/>
        <w:rPr/>
      </w:pPr>
      <w:r>
        <w:rPr/>
        <w:t xml:space="preserve">  </w:t>
      </w:r>
      <w:r>
        <w:rPr/>
        <w:t>Новая волна:</w:t>
      </w:r>
    </w:p>
    <w:p>
      <w:pPr>
        <w:pStyle w:val="Normal"/>
        <w:rPr/>
      </w:pPr>
      <w:r>
        <w:rPr/>
        <w:t>- ...ея Руси заявил о скорби по погибшим в это лето соотечественникам. Завтра будет отслужен траурный молебен в главном храме страны. Верующие будут молится о снисхождении Господа...</w:t>
      </w:r>
    </w:p>
    <w:p>
      <w:pPr>
        <w:pStyle w:val="Normal"/>
        <w:rPr/>
      </w:pPr>
      <w:r>
        <w:rPr/>
        <w:t xml:space="preserve">  </w:t>
      </w:r>
      <w:r>
        <w:rPr/>
        <w:t>«Он снизойдет... – подумал Антон – вот, как ринется весь этот теплый воздух с Тюменской области в Арктику, вот тогда он точно снизойдет...»</w:t>
      </w:r>
    </w:p>
    <w:p>
      <w:pPr>
        <w:pStyle w:val="Normal"/>
        <w:rPr/>
      </w:pPr>
      <w:r>
        <w:rPr/>
        <w:t>- А сейчас мы передаем музыку из кинофильма «Водный мир»...</w:t>
      </w:r>
    </w:p>
    <w:p>
      <w:pPr>
        <w:pStyle w:val="Normal"/>
        <w:rPr/>
      </w:pPr>
      <w:r>
        <w:rPr/>
        <w:t>«Они еще и издеваются - подумал Антон. – Хотя может подготавливают население...»</w:t>
      </w:r>
    </w:p>
    <w:p>
      <w:pPr>
        <w:pStyle w:val="Normal"/>
        <w:rPr/>
      </w:pPr>
      <w:r>
        <w:rPr/>
        <w:t xml:space="preserve">- ... десятки погибли в давке возникшей на площади перед зданием правления Калужской области. Беженцы требуют что бы им были предоставлены места для остановки в городе. Мер города и губернатор в попытке объяснить людям, что места в городе и окраинах просто нет даже для еще полу миллиона беженцев, только разозлили толпу. Двинувшись на приступ здания толпа была остановлена только совместными усилиями милиции и военных. Есть раненые среди детей и женщин. Под нажимом президента губернатор разрешил остановиться на территории Калужской области еще тремстам тысячам беженцев. Уже сообщается о грабежах местного населения людьми эвакуировавшимися из опасных районов. </w:t>
      </w:r>
    </w:p>
    <w:p>
      <w:pPr>
        <w:pStyle w:val="Normal"/>
        <w:rPr/>
      </w:pPr>
      <w:r>
        <w:rPr/>
        <w:t xml:space="preserve">  </w:t>
      </w:r>
      <w:r>
        <w:rPr/>
        <w:t>По сообщению специалистов в течении нескольких недель может усилится таянье льдов в Арктике и Антарктике. Так же сообщается что новые солнечные выбросы достигнут атмосферы земли уже к сегодняшнему вечеру. Как обычно в таких случаях мы рекомендуем не выходить из дома. Стараться больше внимания уделить собственному здоровью. Старайтесь не конфликтовать с родными и близкими. Людям страдающим артериальными заболеваниями или заболеваниями сердца в эти дни следует находится рядом с людьми способными оказать медицинскую помощь или вызвать таковую.</w:t>
      </w:r>
    </w:p>
    <w:p>
      <w:pPr>
        <w:pStyle w:val="Normal"/>
        <w:rPr/>
      </w:pPr>
      <w:r>
        <w:rPr/>
        <w:t xml:space="preserve">  </w:t>
      </w:r>
      <w:r>
        <w:rPr/>
        <w:t xml:space="preserve">Антон не выключив радио, вышел на крыльцо центра связи. Сел на бетонные ступеньки и прищурившись поглядел в небо. Оно еще было светло голубым. Раскаленным. Скоро его затянут тучи, либо этим вечером, либо следующим утром.  А пока вон Виктор на вертушке загорает, хоть бы что на голову надел... </w:t>
      </w:r>
    </w:p>
    <w:p>
      <w:pPr>
        <w:pStyle w:val="Normal"/>
        <w:rPr/>
      </w:pPr>
      <w:r>
        <w:rPr/>
        <w:t>- Витя! – крикнул Антон.</w:t>
      </w:r>
    </w:p>
    <w:p>
      <w:pPr>
        <w:pStyle w:val="Normal"/>
        <w:rPr/>
      </w:pPr>
      <w:r>
        <w:rPr/>
        <w:t>- Чего? – отозвался тот.</w:t>
      </w:r>
    </w:p>
    <w:p>
      <w:pPr>
        <w:pStyle w:val="Normal"/>
        <w:rPr/>
      </w:pPr>
      <w:r>
        <w:rPr/>
        <w:t>- Спустись!</w:t>
      </w:r>
    </w:p>
    <w:p>
      <w:pPr>
        <w:pStyle w:val="Normal"/>
        <w:rPr/>
      </w:pPr>
      <w:r>
        <w:rPr/>
        <w:t xml:space="preserve">- Щас. </w:t>
      </w:r>
    </w:p>
    <w:p>
      <w:pPr>
        <w:pStyle w:val="Normal"/>
        <w:rPr/>
      </w:pPr>
      <w:r>
        <w:rPr/>
        <w:t>Он спустился, лениво передвигая ногами и никуда не торопясь.</w:t>
      </w:r>
    </w:p>
    <w:p>
      <w:pPr>
        <w:pStyle w:val="Normal"/>
        <w:rPr/>
      </w:pPr>
      <w:r>
        <w:rPr/>
        <w:t>- Че хотел?</w:t>
      </w:r>
    </w:p>
    <w:p>
      <w:pPr>
        <w:pStyle w:val="Normal"/>
        <w:rPr/>
      </w:pPr>
      <w:r>
        <w:rPr/>
        <w:t>- У тебя мать где?</w:t>
      </w:r>
    </w:p>
    <w:p>
      <w:pPr>
        <w:pStyle w:val="Normal"/>
        <w:rPr/>
      </w:pPr>
      <w:r>
        <w:rPr/>
        <w:t>- В Калуге живет, а что? Ты же знаешь вроде?</w:t>
      </w:r>
    </w:p>
    <w:p>
      <w:pPr>
        <w:pStyle w:val="Normal"/>
        <w:rPr/>
      </w:pPr>
      <w:r>
        <w:rPr/>
        <w:t>- Позвони ей. У них там беспорядки и беженцев из ленинградской почти миллион. Пусть родственников позовет. Вместе они отобьются.</w:t>
      </w:r>
    </w:p>
    <w:p>
      <w:pPr>
        <w:pStyle w:val="Normal"/>
        <w:rPr/>
      </w:pPr>
      <w:r>
        <w:rPr/>
        <w:t>- От кого?</w:t>
      </w:r>
    </w:p>
    <w:p>
      <w:pPr>
        <w:pStyle w:val="Normal"/>
        <w:rPr/>
      </w:pPr>
      <w:r>
        <w:rPr/>
        <w:t>- Ты знаешь что такое когда людям нечего терять? А я знаю. Вот там скоро грабить начнут и таится перестанут.</w:t>
      </w:r>
    </w:p>
    <w:p>
      <w:pPr>
        <w:pStyle w:val="Normal"/>
        <w:rPr/>
      </w:pPr>
      <w:r>
        <w:rPr/>
        <w:t>- Ну, ты загнул.</w:t>
      </w:r>
    </w:p>
    <w:p>
      <w:pPr>
        <w:pStyle w:val="Normal"/>
        <w:rPr/>
      </w:pPr>
      <w:r>
        <w:rPr/>
        <w:t>- Сегодня уже передавали, что случаи грабежей участились.</w:t>
      </w:r>
    </w:p>
    <w:p>
      <w:pPr>
        <w:pStyle w:val="Normal"/>
        <w:rPr/>
      </w:pPr>
      <w:r>
        <w:rPr/>
        <w:t>Виктор почесал затылок и сказал:</w:t>
      </w:r>
    </w:p>
    <w:p>
      <w:pPr>
        <w:pStyle w:val="Normal"/>
        <w:rPr/>
      </w:pPr>
      <w:r>
        <w:rPr/>
        <w:t>- Я от тебя звякну?</w:t>
      </w:r>
    </w:p>
    <w:p>
      <w:pPr>
        <w:pStyle w:val="Normal"/>
        <w:rPr/>
      </w:pPr>
      <w:r>
        <w:rPr/>
        <w:t xml:space="preserve">- Давай и свяжись с Саньком, у него тоже вроде там родственники имелись. </w:t>
      </w:r>
    </w:p>
    <w:p>
      <w:pPr>
        <w:pStyle w:val="Normal"/>
        <w:rPr/>
      </w:pPr>
      <w:r>
        <w:rPr/>
        <w:t xml:space="preserve">Виктор просочился мимо сидевшего Антона в центр связи. Рухлов услышал переговоры по селектору и скоро увидел бегущего к зданию Сашу. </w:t>
      </w:r>
    </w:p>
    <w:p>
      <w:pPr>
        <w:pStyle w:val="Normal"/>
        <w:rPr/>
      </w:pPr>
      <w:r>
        <w:rPr/>
        <w:t>- Командир я позвоню?</w:t>
      </w:r>
    </w:p>
    <w:p>
      <w:pPr>
        <w:pStyle w:val="Normal"/>
        <w:rPr/>
      </w:pPr>
      <w:r>
        <w:rPr/>
        <w:t>- Да, давай. Кстати у тебя там кто?</w:t>
      </w:r>
    </w:p>
    <w:p>
      <w:pPr>
        <w:pStyle w:val="Normal"/>
        <w:rPr/>
      </w:pPr>
      <w:r>
        <w:rPr/>
        <w:t>- Сестра. Она замужем. Муж человек правильный, но все же хочу убедиться, что с ними все в порядке.</w:t>
      </w:r>
    </w:p>
    <w:p>
      <w:pPr>
        <w:pStyle w:val="Normal"/>
        <w:rPr/>
      </w:pPr>
      <w:r>
        <w:rPr/>
        <w:t>- Звони.</w:t>
      </w:r>
    </w:p>
    <w:p>
      <w:pPr>
        <w:pStyle w:val="Normal"/>
        <w:rPr/>
      </w:pPr>
      <w:r>
        <w:rPr/>
        <w:t>Скоро оба вышли из здания и встали перед Антоном.</w:t>
      </w:r>
    </w:p>
    <w:p>
      <w:pPr>
        <w:pStyle w:val="Normal"/>
        <w:rPr/>
      </w:pPr>
      <w:r>
        <w:rPr/>
        <w:t>- Ну что? – спросил тот.</w:t>
      </w:r>
    </w:p>
    <w:p>
      <w:pPr>
        <w:pStyle w:val="Normal"/>
        <w:rPr/>
      </w:pPr>
      <w:r>
        <w:rPr/>
        <w:t xml:space="preserve">- Нормально все. – Ответил Виктор. Нет у них там беспорядков. Пока. Но беженцы бродят, где попало. Спят в парках на скамейках и просто на земле. В магазинах все скуплено. Хлеба нет вообще. </w:t>
      </w:r>
    </w:p>
    <w:p>
      <w:pPr>
        <w:pStyle w:val="Normal"/>
        <w:rPr/>
      </w:pPr>
      <w:r>
        <w:rPr/>
        <w:t>- Это нормально, говоришь?</w:t>
      </w:r>
    </w:p>
    <w:p>
      <w:pPr>
        <w:pStyle w:val="Normal"/>
        <w:rPr/>
      </w:pPr>
      <w:r>
        <w:rPr/>
        <w:t>- Могло быть и хуже.</w:t>
      </w:r>
    </w:p>
    <w:p>
      <w:pPr>
        <w:pStyle w:val="Normal"/>
        <w:rPr/>
      </w:pPr>
      <w:r>
        <w:rPr/>
        <w:t>- Да, - согласился Антон, - могло быть и хуже. А у тебя что?</w:t>
      </w:r>
    </w:p>
    <w:p>
      <w:pPr>
        <w:pStyle w:val="Normal"/>
        <w:rPr/>
      </w:pPr>
      <w:r>
        <w:rPr/>
        <w:t xml:space="preserve">- У него вообще все классно. – ответил Виктор за Саню. - Его родственники отдыхать свалили на юг. Пока не вернулись. </w:t>
      </w:r>
    </w:p>
    <w:p>
      <w:pPr>
        <w:pStyle w:val="Normal"/>
        <w:rPr/>
      </w:pPr>
      <w:r>
        <w:rPr/>
        <w:t xml:space="preserve"> </w:t>
      </w:r>
      <w:r>
        <w:rPr/>
        <w:t>Саня, подтверждая, кивнул.</w:t>
      </w:r>
    </w:p>
    <w:p>
      <w:pPr>
        <w:pStyle w:val="Normal"/>
        <w:rPr/>
      </w:pPr>
      <w:r>
        <w:rPr/>
        <w:t xml:space="preserve">- Ну и хорошо. Может все обойдется. </w:t>
      </w:r>
    </w:p>
    <w:p>
      <w:pPr>
        <w:pStyle w:val="Normal"/>
        <w:rPr/>
      </w:pPr>
      <w:r>
        <w:rPr/>
        <w:t>- А у тебя Антон? Где родня?</w:t>
      </w:r>
    </w:p>
    <w:p>
      <w:pPr>
        <w:pStyle w:val="Normal"/>
        <w:rPr/>
      </w:pPr>
      <w:r>
        <w:rPr/>
        <w:t xml:space="preserve">- Нет у меня родни. – улыбнулся грустно Антон. – была да вся вышла. </w:t>
      </w:r>
    </w:p>
    <w:p>
      <w:pPr>
        <w:pStyle w:val="Normal"/>
        <w:rPr/>
      </w:pPr>
      <w:r>
        <w:rPr/>
        <w:t>- Это как?</w:t>
      </w:r>
    </w:p>
    <w:p>
      <w:pPr>
        <w:pStyle w:val="Normal"/>
        <w:rPr/>
      </w:pPr>
      <w:r>
        <w:rPr/>
        <w:t>- Что, пристал. – осадил Саню Виктор. Он просто знал Антона дольше.</w:t>
      </w:r>
    </w:p>
    <w:p>
      <w:pPr>
        <w:pStyle w:val="Normal"/>
        <w:rPr/>
      </w:pPr>
      <w:r>
        <w:rPr/>
        <w:t>- Я что? Я ничего... – смутился Саша.</w:t>
      </w:r>
    </w:p>
    <w:p>
      <w:pPr>
        <w:pStyle w:val="Normal"/>
        <w:rPr/>
      </w:pPr>
      <w:r>
        <w:rPr/>
        <w:t>Антон поднялся и сказал:</w:t>
      </w:r>
    </w:p>
    <w:p>
      <w:pPr>
        <w:pStyle w:val="Normal"/>
        <w:rPr/>
      </w:pPr>
      <w:r>
        <w:rPr/>
        <w:t xml:space="preserve">- Давайте по местам. Сань. Запроси снимки свежие. Нам надо смотреть в оба, а то и правда свалить не успеем. </w:t>
      </w:r>
    </w:p>
    <w:p>
      <w:pPr>
        <w:pStyle w:val="Normal"/>
        <w:rPr/>
      </w:pPr>
      <w:r>
        <w:rPr/>
        <w:t xml:space="preserve">- А мы и так не успеем. – печально сказал Виктор. – мы ж на острове окажемся, случись что. </w:t>
      </w:r>
    </w:p>
    <w:p>
      <w:pPr>
        <w:pStyle w:val="Normal"/>
        <w:rPr/>
      </w:pPr>
      <w:r>
        <w:rPr/>
        <w:t>- Не хныкать. Если боишься, лучше и правда езжай отсюда. Я за вертелом и сам посмотрю. – Антон не слушая что, там залепетал Виктор вошел в центр и плюхнулся на операторское кресло. Буквально сразу зазвенел междугородний.</w:t>
      </w:r>
    </w:p>
    <w:p>
      <w:pPr>
        <w:pStyle w:val="Normal"/>
        <w:rPr/>
      </w:pPr>
      <w:r>
        <w:rPr/>
        <w:t>- Пост наблюдения, старший на посту Рухлов слушаю...</w:t>
      </w:r>
    </w:p>
    <w:p>
      <w:pPr>
        <w:pStyle w:val="Normal"/>
        <w:rPr/>
      </w:pPr>
      <w:r>
        <w:rPr/>
        <w:t>Звонил  Батый – непосредственный начальник Антона. Он находился в центре сбора данных и звонил проверить как у брошенных сотрудников дела.</w:t>
      </w:r>
    </w:p>
    <w:p>
      <w:pPr>
        <w:pStyle w:val="Normal"/>
        <w:rPr/>
      </w:pPr>
      <w:r>
        <w:rPr/>
        <w:t>- Все нормалек.  – Антон говорил бодро и весело, - стараясь не выдавать своего достаточно похабного настроения. – Сашка вам снимки послал. Видели? Вот это штормец будет. Питеру хана. Из Финки ему в Неву столько забьют, что вода за леера перехлестнет. Сообщили Флоту?</w:t>
      </w:r>
    </w:p>
    <w:p>
      <w:pPr>
        <w:pStyle w:val="Normal"/>
        <w:rPr/>
      </w:pPr>
      <w:r>
        <w:rPr/>
        <w:t xml:space="preserve">- Да. Только вот не все уйдут. </w:t>
      </w:r>
    </w:p>
    <w:p>
      <w:pPr>
        <w:pStyle w:val="Normal"/>
        <w:rPr/>
      </w:pPr>
      <w:r>
        <w:rPr/>
        <w:t>- Почему?</w:t>
      </w:r>
    </w:p>
    <w:p>
      <w:pPr>
        <w:pStyle w:val="Normal"/>
        <w:rPr/>
      </w:pPr>
      <w:r>
        <w:rPr/>
        <w:t xml:space="preserve">- Какая-то скотина взорвала на фарватере Невы баржу. Ну и утопила ее к чертям. А там застряло что-то около двадцати крупнотоннажек. Дали им приказ подниматься по Неве вверх. Но далеко они тоже не пройдут. До Ладоги и не мечтай... так что сейчас решаем, может их закрепить по руслу как спас средства. МЧС идею толкнула. </w:t>
      </w:r>
    </w:p>
    <w:p>
      <w:pPr>
        <w:pStyle w:val="Normal"/>
        <w:rPr/>
      </w:pPr>
      <w:r>
        <w:rPr/>
        <w:t>- А что военные?</w:t>
      </w:r>
    </w:p>
    <w:p>
      <w:pPr>
        <w:pStyle w:val="Normal"/>
        <w:rPr/>
      </w:pPr>
      <w:r>
        <w:rPr/>
        <w:t xml:space="preserve">- К батальону МЧС оставляют свой батальон. Тоже спасать собираются. </w:t>
      </w:r>
    </w:p>
    <w:p>
      <w:pPr>
        <w:pStyle w:val="Normal"/>
        <w:rPr/>
      </w:pPr>
      <w:r>
        <w:rPr/>
        <w:t>- Круто. А мне говорили, что все уже свалили, когда стрелку затопило.</w:t>
      </w:r>
    </w:p>
    <w:p>
      <w:pPr>
        <w:pStyle w:val="Normal"/>
        <w:rPr/>
      </w:pPr>
      <w:r>
        <w:rPr/>
        <w:t>- Так ее каждый год топит. Нет. Там еще много народа. Не верят, что крантец пришел. Много по яхтам и лодкам разбежалось. Многие в Кронштадт рванули. Там все-таки  ВМФ торчит.</w:t>
      </w:r>
    </w:p>
    <w:p>
      <w:pPr>
        <w:pStyle w:val="Normal"/>
        <w:rPr/>
      </w:pPr>
      <w:r>
        <w:rPr/>
        <w:t>- Еще торчит? Я думал, что их на Северный флот перекидывают...</w:t>
      </w:r>
    </w:p>
    <w:p>
      <w:pPr>
        <w:pStyle w:val="Normal"/>
        <w:rPr/>
      </w:pPr>
      <w:r>
        <w:rPr/>
        <w:t xml:space="preserve">- Хотели, но Кольский залив всех не примет да и оголять не хотят Балтику.  </w:t>
      </w:r>
    </w:p>
    <w:p>
      <w:pPr>
        <w:pStyle w:val="Normal"/>
        <w:rPr/>
      </w:pPr>
      <w:r>
        <w:rPr/>
        <w:t>- Понятненько.</w:t>
      </w:r>
    </w:p>
    <w:p>
      <w:pPr>
        <w:pStyle w:val="Normal"/>
        <w:rPr/>
      </w:pPr>
      <w:r>
        <w:rPr/>
        <w:t>- Как там бойцы? Сашка и Виктор?</w:t>
      </w:r>
    </w:p>
    <w:p>
      <w:pPr>
        <w:pStyle w:val="Normal"/>
        <w:rPr/>
      </w:pPr>
      <w:r>
        <w:rPr/>
        <w:t xml:space="preserve">- Нормально. Виктор загорает на вертушке, Саня на приеме сидит. </w:t>
      </w:r>
    </w:p>
    <w:p>
      <w:pPr>
        <w:pStyle w:val="Normal"/>
        <w:rPr/>
      </w:pPr>
      <w:r>
        <w:rPr/>
        <w:t xml:space="preserve">- Нормально. Не тереби их лишний раз. Кстати не говори им пока... просто сам знай. Вы последний самый северо-западный  наш пост остались.  Всех остальных мы вывозим. </w:t>
      </w:r>
    </w:p>
    <w:p>
      <w:pPr>
        <w:pStyle w:val="Normal"/>
        <w:rPr/>
      </w:pPr>
      <w:r>
        <w:rPr/>
        <w:t>- А нас?</w:t>
      </w:r>
    </w:p>
    <w:p>
      <w:pPr>
        <w:pStyle w:val="Normal"/>
        <w:rPr/>
      </w:pPr>
      <w:r>
        <w:rPr/>
        <w:t xml:space="preserve">- Антон... Вы будете до последнего. На вас на прямую перекидывается Флот и Авиация. Оперативные сводки будете непосредственно  в штабы закидывать. Есть возможность того что в связи с погодными условиями мы не сможем добивать до них ни через трансляторы ни через спутники, а про телефоны я молчу вообще. А вы близко. Сможете помочь. </w:t>
      </w:r>
    </w:p>
    <w:p>
      <w:pPr>
        <w:pStyle w:val="Normal"/>
        <w:rPr/>
      </w:pPr>
      <w:r>
        <w:rPr/>
        <w:t>- То есть и шторм мы пробудем здесь... – задумчиво сказал Антон.</w:t>
      </w:r>
    </w:p>
    <w:p>
      <w:pPr>
        <w:pStyle w:val="Normal"/>
        <w:rPr/>
      </w:pPr>
      <w:r>
        <w:rPr/>
        <w:t>- И шторм и после. Когда будут спасательные работы проводится.</w:t>
      </w:r>
    </w:p>
    <w:p>
      <w:pPr>
        <w:pStyle w:val="Normal"/>
        <w:rPr/>
      </w:pPr>
      <w:r>
        <w:rPr/>
        <w:t xml:space="preserve">- Я понял. </w:t>
      </w:r>
    </w:p>
    <w:p>
      <w:pPr>
        <w:pStyle w:val="Normal"/>
        <w:rPr/>
      </w:pPr>
      <w:r>
        <w:rPr/>
        <w:t>- Сделаете?</w:t>
      </w:r>
    </w:p>
    <w:p>
      <w:pPr>
        <w:pStyle w:val="Normal"/>
        <w:rPr/>
      </w:pPr>
      <w:r>
        <w:rPr/>
        <w:t>- Постараемся. Сане позывные и пароли скиньте.</w:t>
      </w:r>
    </w:p>
    <w:p>
      <w:pPr>
        <w:pStyle w:val="Normal"/>
        <w:rPr/>
      </w:pPr>
      <w:r>
        <w:rPr/>
        <w:t>- Лично пошлю... Удачи, Антон. Держитесь.</w:t>
      </w:r>
    </w:p>
    <w:p>
      <w:pPr>
        <w:pStyle w:val="Normal"/>
        <w:rPr/>
      </w:pPr>
      <w:r>
        <w:rPr/>
        <w:t>2.</w:t>
      </w:r>
    </w:p>
    <w:p>
      <w:pPr>
        <w:pStyle w:val="Normal"/>
        <w:rPr/>
      </w:pPr>
      <w:r>
        <w:rPr/>
      </w:r>
    </w:p>
    <w:p>
      <w:pPr>
        <w:pStyle w:val="Normal"/>
        <w:rPr/>
      </w:pPr>
      <w:r>
        <w:rPr/>
        <w:t xml:space="preserve">Алина, придерживая сумки, бросилась в подъезд. </w:t>
      </w:r>
    </w:p>
    <w:p>
      <w:pPr>
        <w:pStyle w:val="Normal"/>
        <w:rPr/>
      </w:pPr>
      <w:r>
        <w:rPr/>
        <w:t>- Девушка, остановитесь немедленно! – бегущий за ней солдат в оранжевом берете уже минут пять безуспешно преследовал ее. – Остановитесь! Город эвакуируется... Все должны покинуть его!</w:t>
      </w:r>
    </w:p>
    <w:p>
      <w:pPr>
        <w:pStyle w:val="Normal"/>
        <w:rPr/>
      </w:pPr>
      <w:r>
        <w:rPr/>
        <w:t xml:space="preserve">  </w:t>
      </w:r>
      <w:r>
        <w:rPr/>
        <w:t xml:space="preserve">Алина еще слышала его голос на улице, когда заскочила в собственную квартиру и закрыла дверь на замок. Бросив сумки на пол она прижалась ухом к двери и вслушалась в звуки в подъезде. Солдат бестолково тыкался и звонил в каждую дверь пытаясь вдобавок докричаться до нее. </w:t>
      </w:r>
    </w:p>
    <w:p>
      <w:pPr>
        <w:pStyle w:val="Normal"/>
        <w:rPr/>
      </w:pPr>
      <w:r>
        <w:rPr/>
        <w:t>- Девушка! Откройте! Это не важно, что вы сделали там в магазине. Я никому не скажу. Просто вам надо немедленно покинуть город. Там у нас транспорт. Вас вывезут. Девушка!</w:t>
      </w:r>
    </w:p>
    <w:p>
      <w:pPr>
        <w:pStyle w:val="Normal"/>
        <w:rPr/>
      </w:pPr>
      <w:r>
        <w:rPr/>
        <w:t xml:space="preserve">  </w:t>
      </w:r>
      <w:r>
        <w:rPr/>
        <w:t>Естественно ему никто не открыл. Во всем подъезде остались только Алина и Палыч – беспробудный пьяница. Они уже пятые сутки пересекаются на улице. Палыч хитро подмигивая тащит к себе в конуру украденные из магазинов бутылки и закуску, а Алина  сумки с провизией и вещами. Они не разговаривают. Вообще. В первые дни Палыч пытался пригласить Алину к себе и там напоить, но девушка поняв намерения бомжеватого вида мужчины  даже не отозвалась из-за двери.</w:t>
      </w:r>
    </w:p>
    <w:p>
      <w:pPr>
        <w:pStyle w:val="Normal"/>
        <w:rPr/>
      </w:pPr>
      <w:r>
        <w:rPr/>
        <w:t xml:space="preserve">  </w:t>
      </w:r>
      <w:r>
        <w:rPr/>
        <w:t>Солдатик в сердцах ругаясь стал спускаться по лестнице. Алина услышала хлопок парадной двери и расслабилась. Уже не торопясь взяла сумки и потащила их на кухню.</w:t>
      </w:r>
    </w:p>
    <w:p>
      <w:pPr>
        <w:pStyle w:val="Normal"/>
        <w:rPr/>
      </w:pPr>
      <w:r>
        <w:rPr/>
        <w:t xml:space="preserve">  </w:t>
      </w:r>
      <w:r>
        <w:rPr/>
        <w:t xml:space="preserve">Сегодня у нее был праздник. Она попала в разграбленный ювелирный магазин и подобрала там много не захваченных грабителями симпатичных безделушек. Она выкладывала их на стол и любовалась сверканием камушков на сережках и кольцах. Цепочек получилось две горсти. Они были вперемешку и золотые и серебряные и даже пара платиновых. Красиво. Десятка  полтора крестиков и медальонов со знаками зодиака. Десятка два браслетов. Были и простые ниточки на запястья, а был и массивный золотой браслет вульгарный, но не менее ста грамм весу. Ему Алина тоже была рада. </w:t>
      </w:r>
    </w:p>
    <w:p>
      <w:pPr>
        <w:pStyle w:val="Normal"/>
        <w:rPr/>
      </w:pPr>
      <w:r>
        <w:rPr/>
        <w:t xml:space="preserve">  </w:t>
      </w:r>
      <w:r>
        <w:rPr/>
        <w:t xml:space="preserve">Оставив на столе в беспорядке драгоценности она стала разбирать сумки с провизией. Целых две сумки с едой. Приходилось набирать много, потому что больше половины выкидывалось как испорченное. В городе в котором стоит грозовая духота уже неделю и отключено электричество продукты портились быстро. Очень быстро. Если бы федералы захотели найти оставшихся в городе они бы это легко сделали. По кучам противно воняющего мусора под стенами домов. Никто теперь не заботился о чистоте и порядке. Все скидывали мусор прямо из окон. Вода с редкими перерывами льющая с неба только усиливала разложение. Запах стоял на редкость удушающий. </w:t>
      </w:r>
    </w:p>
    <w:p>
      <w:pPr>
        <w:pStyle w:val="Normal"/>
        <w:rPr/>
      </w:pPr>
      <w:r>
        <w:rPr/>
        <w:t xml:space="preserve">  </w:t>
      </w:r>
      <w:r>
        <w:rPr/>
        <w:t>Дождь шел почти непрерывно. Пелена его уже привычно застилала другие дома . И от того они не казались такими брошенными и покинутыми. Только ночью Алина смотрела в окна и думала о том, что она одинока в этом брошенном городе. Но иногда раздавалось пение Палыча и, хоть она и не любила этого пьянчужку, все же благодарно улыбалась хриплому голосу соседа. Под его пение она и засыпала. Что бы утром опять выйти на прогулку и может найти, что интересное среди разбитого и разграбленного города.</w:t>
      </w:r>
    </w:p>
    <w:p>
      <w:pPr>
        <w:pStyle w:val="Normal"/>
        <w:rPr/>
      </w:pPr>
      <w:r>
        <w:rPr/>
        <w:t xml:space="preserve">  </w:t>
      </w:r>
      <w:r>
        <w:rPr/>
        <w:t xml:space="preserve">Людей на улицах было много. Очень много. Но они сразу прятались если впереди появлялись БТРы солдат или машины спасателей. Оставались те кому было что терять и те кому в принципе терять было нечего ну совершенно. Такие как Палыч. </w:t>
      </w:r>
    </w:p>
    <w:p>
      <w:pPr>
        <w:pStyle w:val="Normal"/>
        <w:rPr/>
      </w:pPr>
      <w:r>
        <w:rPr/>
        <w:t xml:space="preserve">  </w:t>
      </w:r>
      <w:r>
        <w:rPr/>
        <w:t xml:space="preserve">Алине даже улыбнулась удача, в день когда по радио объявили что город практически эвакуирован она познакомилась с милой старушкой. Обладающей изумительным чувством юмора и жизнерадостностью. Они весело провели три часа на набережной смотря как волны плещутся о предпоследние верхние ступеньки спусков к воде. Потом появились спасатели и бабушку «спасли», насильно запихнув ее в машину.. А Алина смогла быстро убежать и скрыться в переулках сразу за мостом лейтенанта Шмидта. Алина расстроилась, конечно, но все равно общение с этой замечательной бабулькой, дало ей огромный заряд бодрости на несколько дней вперед. </w:t>
      </w:r>
    </w:p>
    <w:p>
      <w:pPr>
        <w:pStyle w:val="Normal"/>
        <w:rPr/>
      </w:pPr>
      <w:r>
        <w:rPr/>
        <w:t xml:space="preserve">  </w:t>
      </w:r>
      <w:r>
        <w:rPr/>
        <w:t xml:space="preserve">С другими людьми она не старалась знакомится. Даже молодые парни, которые весело праздновали свободу играя на ступенях казанского ее не привлекали. Она только однажды заговорила с ними предупреждая, что недалеко пост федералов. Они сказали, что знают и предложили Алине веселится с ними. Поняв, что это в основном кураж вся их беззаботность, Алина поспешила домой. И вовремя - сзади раздались сирены и крики. Она видела, что мальчики успели попрыгать в поднявшийся канал Грибоедова и оттуда издевались над спасателями, что безуспешно пытались их выловить. Нет, паники в городе не осталось. Остались Кураж и веселье. Над спасателями не издевался только ленивый. Крики, мол, «себя спасайте!» - были привычной руганью тех, кого все-таки задерживали и  увозили. Весь мир утонет! Пророчествовали некоторые сумасшедшие, которые считали своим долгом ходить по улицам и предупреждать население. Над ними тоже смеялись. В них кидали протухшими яйцами, помидорами, шкурками бананов. Так они и ходили - грязные и безумные, пока их не забирал очередной патруль военных или спасателей. </w:t>
      </w:r>
    </w:p>
    <w:p>
      <w:pPr>
        <w:pStyle w:val="Normal"/>
        <w:rPr/>
      </w:pPr>
      <w:r>
        <w:rPr/>
        <w:t xml:space="preserve">  </w:t>
      </w:r>
      <w:r>
        <w:rPr/>
        <w:t xml:space="preserve">Сегодня Алина снова посетила набережную. Вода покрыла последнюю ступеньку, и Алина простилась с ней как с другом, с которым расстается навсегда. Она уже не верила в то, что вода спадет. Она часто вспоминала о фильмах-катастрофах в эти дни. И понимала, насколько режиссеры не проникались ситуацией. Нет ничего страшного в мгновенном шоке упавшего с неба метеорита или взорвавшегося вулкана. А вот медленно прибывающая вода пугает до чертиков своей необратимой поступью. С наводнением может сравнится только пожар. Он тоже не жаждет мгновенной победы. Он смакует свои жертвы. Он вселяет в души живых страх. Он беспощадно надвигается на уцелевших. Но его можно потушить. А как потушить глобальное наводнение? И нужно ли его тушить? Может просто отдаться и радоваться что ты уйдешь не увидев всего того ужаса что ждет выживших. </w:t>
      </w:r>
    </w:p>
    <w:p>
      <w:pPr>
        <w:pStyle w:val="Normal"/>
        <w:rPr/>
      </w:pPr>
      <w:r>
        <w:rPr/>
        <w:t xml:space="preserve">  </w:t>
      </w:r>
      <w:r>
        <w:rPr/>
        <w:t xml:space="preserve">Достав из сумок множество коробок и упаковок с копченым и вяленым мясом Алина стала отбирать не испортившиеся. Копченое почти все пропало. Зато на радость ей вяленое нисколько не испортилось. Вскрывая упаковку за упаковкой, Алина нюхала и, если не было специфического запаха, пробовала на язык. Когда-нибудь она отравится, грустно подумала Алина. Но надо успеть набрать провизии. Сколько ей придется прожить в осажденном водой городе, она не знала, но понимала по медленно прибывающей воде, что уходить она будет тоже долго. </w:t>
      </w:r>
    </w:p>
    <w:p>
      <w:pPr>
        <w:pStyle w:val="Normal"/>
        <w:rPr/>
      </w:pPr>
      <w:r>
        <w:rPr/>
        <w:t xml:space="preserve">  </w:t>
      </w:r>
      <w:r>
        <w:rPr/>
        <w:t xml:space="preserve">Таянье льдов. Кошмар человечества. Миллиарды тонн пресной воды поступали сейчас в океаны поднимая их уровень.  Алина представила себе переваливающуюся за бортики набережной Неву, и передернула плечами от страха. Нет, это не страх. Она смирилась с тем, что река ворвется в город. Тем более что некоторые каналы уже разлились. Это, наверное, отвергание страшной картины, а не самого страха.  Страха нет. </w:t>
      </w:r>
    </w:p>
    <w:p>
      <w:pPr>
        <w:pStyle w:val="Normal"/>
        <w:rPr/>
      </w:pPr>
      <w:r>
        <w:rPr/>
        <w:t xml:space="preserve">  </w:t>
      </w:r>
      <w:r>
        <w:rPr/>
        <w:t>Наевшись, Алина собрала остатки съедобного в бумажный пакет, а уже тот положила в целлофан. Пригодится. Несъедобное полетело за окно. Огромная рыбина со смешным звуком плюхнулась на асфальт и Алина даже выглянула посмотреть, это как же она так приземлилась. Рыба просто разлетелась на множество частей по асфальту и целой осталась лишь голова.</w:t>
      </w:r>
    </w:p>
    <w:p>
      <w:pPr>
        <w:pStyle w:val="Normal"/>
        <w:rPr/>
      </w:pPr>
      <w:r>
        <w:rPr/>
        <w:t xml:space="preserve">  </w:t>
      </w:r>
      <w:r>
        <w:rPr/>
        <w:t xml:space="preserve">Алина огляделась и увидела невдалеке в куче мусора молодого парня лежащего на спине и смотрящего в небо. Может она и посчитала бы его прилегшим отдохнуть, если бы не розовая пена на его губах и подбородке. Отравление. Или передозировка наркоты. А может и то и другое. Уже неважно.  Алина снова спряталась в комнате. </w:t>
      </w:r>
    </w:p>
    <w:p>
      <w:pPr>
        <w:pStyle w:val="Normal"/>
        <w:rPr/>
      </w:pPr>
      <w:r>
        <w:rPr/>
        <w:t xml:space="preserve">  </w:t>
      </w:r>
      <w:r>
        <w:rPr/>
        <w:t>Она уже видела трупы на улицах. И зарезанных мужчин и убитых и изнасилованных женщин. Она еще не привыкла к ним, но уже не блевала при их виде. Вчера правда она не сдержалась увидев ползущего по тротуару человека. Он фактически уже был мертв, но полз и даже не стонал. А за ним медленно раскручиваясь ползли его кишки. Она убежала от этих невидящих глаз. Она чуть не сбила с ног однорукого калеку, что вышел из-за угла. Даже не извинившись она побежала дальше. Только подступившая к горлу жижа остановила ее и бросила на колени. Освободив желудок, она снова, пошатываясь, встала и пошла, куда глаза глядят. А не далеко бренькала гитара и кто-то звонко смеялся.</w:t>
      </w:r>
    </w:p>
    <w:p>
      <w:pPr>
        <w:pStyle w:val="Normal"/>
        <w:rPr/>
      </w:pPr>
      <w:r>
        <w:rPr/>
        <w:t xml:space="preserve">  </w:t>
      </w:r>
      <w:r>
        <w:rPr/>
        <w:t>Дома она пришла в себя и приказала себе больше этого не вспоминать. Но при виде вот этого умершего парня, почти мальчика, она снова вспомнила все трупы, что видела за последнюю неделю и чуть не выбросила из горла только что поглощенную пищу. Но сдержалась. Пришла в себя и пошла умылась.</w:t>
      </w:r>
    </w:p>
    <w:p>
      <w:pPr>
        <w:pStyle w:val="Normal"/>
        <w:rPr/>
      </w:pPr>
      <w:r>
        <w:rPr/>
        <w:t xml:space="preserve">  </w:t>
      </w:r>
      <w:r>
        <w:rPr/>
        <w:t xml:space="preserve">Еще когда только объявляли эвакуацию, Алина набрала полную ванну воды. Набрала и тазы. Все что были в ее квартире. Она тратила теперь один таз в день на умывание. Капельки утром и  весь таз вечером.  Она мылась на балконе. Да, да, на балконе. Он у нее был застеклен и только снизу оставалась щель в которую и стекала вылитая вода. В ванной еще было много чистой воды.  Оттуда она брала воду даже пить. А что? Она отстоялась за эти дни. Как душевая кабина балкон был совсем не плох. И соседи не жаловались. Ее соседи сейчас давятся где-нибудь за корку хлеба. Может в Ярославле, а может и в Калуге. Она слышала по радио, что там беспорядки и про себя радовалась, что не поддалась общему дурдому эвакуации, и теперь не нуждается практически ни в чем. Ей, конечно не хватает телевизора и друзей что покинули город вместе с родителями, но и в эвакуации у нее не было бы ни телевизора, ни времени да и желания общаться с друзьями. Алина догадывалась, что в голоде и холоде друзей нет. </w:t>
      </w:r>
    </w:p>
    <w:p>
      <w:pPr>
        <w:pStyle w:val="Normal"/>
        <w:rPr/>
      </w:pPr>
      <w:r>
        <w:rPr/>
        <w:t xml:space="preserve">  </w:t>
      </w:r>
      <w:r>
        <w:rPr/>
        <w:t>Вспомнив про радио она включила маленький транзистор и натянула наушники.</w:t>
      </w:r>
    </w:p>
    <w:p>
      <w:pPr>
        <w:pStyle w:val="Normal"/>
        <w:rPr/>
      </w:pPr>
      <w:r>
        <w:rPr/>
        <w:t>- ... Мы практически завершили эвакуацию районов которые будут затоплены. Если там и осталось население то очень не много и мы продолжаем поиски. На сегодняшний день нами эвакуировано или сами покинули опасные места более пяти миллионов человек. И это только по северо-западному округу. Чуть меньше наше министерство эвакуировало из приморского края.  Там, по-моему, что-то около трех миллионов. По северу ничего пока сказать не могу. Там проводятся работы, но ввиду местных условий не все так гладко. На Юге мы готовы полностью. Там всетаки есть и горные поселения и вообще...</w:t>
      </w:r>
    </w:p>
    <w:p>
      <w:pPr>
        <w:pStyle w:val="Normal"/>
        <w:rPr/>
      </w:pPr>
      <w:r>
        <w:rPr/>
        <w:t xml:space="preserve">   </w:t>
      </w:r>
      <w:r>
        <w:rPr/>
        <w:t xml:space="preserve">Алина хмыкнула и покрутила колесико настройки. Следующий канал тоже страдал информационным поносом. </w:t>
      </w:r>
    </w:p>
    <w:p>
      <w:pPr>
        <w:pStyle w:val="Normal"/>
        <w:rPr/>
      </w:pPr>
      <w:r>
        <w:rPr/>
        <w:t>- По нашим подсчетам вода в общей сложности поднимется до отметки в четырнадцать метров.</w:t>
      </w:r>
    </w:p>
    <w:p>
      <w:pPr>
        <w:pStyle w:val="Normal"/>
        <w:rPr/>
      </w:pPr>
      <w:r>
        <w:rPr/>
        <w:t>- Это же пятиэтажный дом?</w:t>
      </w:r>
    </w:p>
    <w:p>
      <w:pPr>
        <w:pStyle w:val="Normal"/>
        <w:rPr/>
      </w:pPr>
      <w:r>
        <w:rPr/>
        <w:t>- Да. И мы конечно надеемся что на этом подъем остановится.</w:t>
      </w:r>
    </w:p>
    <w:p>
      <w:pPr>
        <w:pStyle w:val="Normal"/>
        <w:rPr/>
      </w:pPr>
      <w:r>
        <w:rPr/>
        <w:t>- То есть Москве ничего угрожать не может?</w:t>
      </w:r>
    </w:p>
    <w:p>
      <w:pPr>
        <w:pStyle w:val="Normal"/>
        <w:rPr/>
      </w:pPr>
      <w:r>
        <w:rPr/>
        <w:t xml:space="preserve">- Да Москва находится на уровне почти двести метров над уровнем моря. Точнее находилась. Сейчас она естественно уже ниже. </w:t>
      </w:r>
    </w:p>
    <w:p>
      <w:pPr>
        <w:pStyle w:val="Normal"/>
        <w:rPr/>
      </w:pPr>
      <w:r>
        <w:rPr/>
        <w:t xml:space="preserve">- Скажите... нам поступила вот информация, что таянье льдов ускорило свой процесс. Теперь ежесуточно в среднем океаны поднимаются на десять сантиметров. </w:t>
      </w:r>
    </w:p>
    <w:p>
      <w:pPr>
        <w:pStyle w:val="Normal"/>
        <w:rPr>
          <w:lang w:val="en-US"/>
        </w:rPr>
      </w:pPr>
      <w:r>
        <w:rPr/>
        <w:t>- Нет в среднем это все-таки полтора два сантиметра. Но не расслабляйтесь. Это очень и очень много.  Помножьте два сантиметра на площадь океанов и получите гигантские цифры. Наш ледокол уже просто курсирует вдоль линии отколовшихся льдов. И это там где раньше его две ядерных установки еле справлялись с толщиной панциря. Так что проблемы у нашей планеты нешуточные.</w:t>
      </w:r>
    </w:p>
    <w:p>
      <w:pPr>
        <w:pStyle w:val="Normal"/>
        <w:rPr/>
      </w:pPr>
      <w:r>
        <w:rPr/>
        <w:t>- Какие еще несчастья могут случится?</w:t>
      </w:r>
    </w:p>
    <w:p>
      <w:pPr>
        <w:pStyle w:val="Normal"/>
        <w:rPr/>
      </w:pPr>
      <w:r>
        <w:rPr/>
        <w:t>Голос в наушниках усмехнулся и сказал:</w:t>
      </w:r>
    </w:p>
    <w:p>
      <w:pPr>
        <w:pStyle w:val="Normal"/>
        <w:rPr/>
      </w:pPr>
      <w:r>
        <w:rPr/>
        <w:t>- Да любые. Начиная от приливной волны, метров в пять высотой. Или Цунами. Землетрясений. И конечно экологические катастрофы. Сейчас в Сосновом Бору, к примеру, идет уже практически под водой консервация реакторов. Это просто жутко. Там уже есть потери. И спаси нас господь, если у пацанят, что там превращаются в героев, не получится этот подвиг. Солнечная радиация нам покажется легким ультрафиолетом…</w:t>
      </w:r>
    </w:p>
    <w:p>
      <w:pPr>
        <w:pStyle w:val="Normal"/>
        <w:rPr/>
      </w:pPr>
      <w:r>
        <w:rPr/>
        <w:t xml:space="preserve">  </w:t>
      </w:r>
      <w:r>
        <w:rPr/>
        <w:t xml:space="preserve">Алина сняла наушники и вслушалась в крики на улице. Вой сирены напомнил ей о том что надо закрывать окна, несмотря на духоту. Но теперь поздно, с улицы наверняка заметят движение стекол. </w:t>
      </w:r>
    </w:p>
    <w:p>
      <w:pPr>
        <w:pStyle w:val="Normal"/>
        <w:rPr/>
      </w:pPr>
      <w:r>
        <w:rPr/>
        <w:t xml:space="preserve">  </w:t>
      </w:r>
      <w:r>
        <w:rPr/>
        <w:t>Осторожно Алина приблизилась к окну и выглянула. Над трупом молодого человека склонился солдат в оранжевом берете и щупал пульс в надежде, что паренек еще жив. Разочарованно поднявшись он отрицательно покачал головой и из оранжевого внедорожника перекрывая вой сирены раздался голос усиленный мегафоном:</w:t>
      </w:r>
    </w:p>
    <w:p>
      <w:pPr>
        <w:pStyle w:val="Normal"/>
        <w:rPr/>
      </w:pPr>
      <w:r>
        <w:rPr/>
        <w:t>- Ну, что теперь? Поехали! Тут еще живых много, что бы мертвых вывозить.</w:t>
      </w:r>
    </w:p>
    <w:p>
      <w:pPr>
        <w:pStyle w:val="Normal"/>
        <w:rPr/>
      </w:pPr>
      <w:r>
        <w:rPr/>
        <w:t xml:space="preserve">Солдат подскочил к открытым дверцам и исчез внутри. Автомобиль тронулся и сирена надрываясь понеслась по дворам пугая голубей и так быстро одичавших кошек. </w:t>
      </w:r>
    </w:p>
    <w:p>
      <w:pPr>
        <w:pStyle w:val="Normal"/>
        <w:rPr/>
      </w:pPr>
      <w:r>
        <w:rPr/>
        <w:t xml:space="preserve">  </w:t>
      </w:r>
      <w:r>
        <w:rPr/>
        <w:t xml:space="preserve">Алина подошла к зеркалу и посмотрела на себя. Она тоже одичала. И это, не смотря на то что, блюдет себя в чистоте. Дикость появилась в глазах и движениях. Всего неделя в «чумном» городе превратили ее из интеллигентной девушки – студентки третьего курса факультета палеонтологии государственного горно-инженерного университета, в такого же безумца что наводнили город Петра. Она удивилась теням под глазами и необычной для нее худобы лица. Ярко проявились скулы и подбородок стал казалось острым. Только нежные губы были прежними, лишь слегка обветренными.  Сама не понимая что, делает Алина взяла со столика губную помаду. Скоро ее нежные губы засветились яркой призывностью на усталом и изможденном лице. </w:t>
      </w:r>
    </w:p>
    <w:p>
      <w:pPr>
        <w:pStyle w:val="Normal"/>
        <w:rPr/>
      </w:pPr>
      <w:r>
        <w:rPr/>
        <w:t xml:space="preserve">  </w:t>
      </w:r>
      <w:r>
        <w:rPr/>
        <w:t xml:space="preserve">Почему она не ушла? Почему не позволила солдатам вывезти ее из уже брошенного всеми нормальными людьми города? Ответ прост. Она не хотела уезжать. Просто не хотела и все. Кстати это не новость. Многие жители Санкт-Петербурга принципиально не покидали свой город даже на летнее время. Так что Алина не была таким уж исключением. Да и общая нервозность больших скоплений людей ее совсем не прельщала. Ей не хотелось толкаться в лагерях за гуманитарной помощью. Спать вместе с пятью шестью людьми в двух-трех местной палатке. Постоянно опасаться, что тебя ненароком забудут разбудить на утреннюю раздачу пищи. Или еще хуже брести в неизвестном направлении только для того, чтобы везде встречать ненависть местных жителей, которых уже и грабили и убивали обезумевшие люди, страдающие от голода и холода.  Нет, она уж лучше в своем городе. В своей квартире. В своей кровати. Тут даже, наверное, умирать будет приятней, если придется. </w:t>
      </w:r>
    </w:p>
    <w:p>
      <w:pPr>
        <w:pStyle w:val="Normal"/>
        <w:rPr/>
      </w:pPr>
      <w:r>
        <w:rPr/>
        <w:t xml:space="preserve">  </w:t>
      </w:r>
      <w:r>
        <w:rPr/>
        <w:t xml:space="preserve">В то, что вода дойдет до ее третьего этажа, Алина не верила, но на всякий случай приготовилась и к такому. Рядом с кроватью лежала развернутая резиновая лодка с прикрепленным к ниппелю баллоном с газом. Достаточно повернуть краник и деление надуется. Потом еще три отсека и она будет готова. Это замечательное плавсредство оставил ей один из ее последних парней. Уж очень тот любил рыбалку. А когда они разбегались он таки великодушно подарил надувную лодку Алине. Она хотела ее, если не выбросить то, кому-нибудь переподарить, но теперь была счастлива, что не сделала столь опрометчивого поступка. А вот ее парень, бывший, наверное, сейчас горько жалеет. Ну да бог с ним. </w:t>
      </w:r>
    </w:p>
    <w:p>
      <w:pPr>
        <w:pStyle w:val="Normal"/>
        <w:rPr/>
      </w:pPr>
      <w:r>
        <w:rPr/>
        <w:t xml:space="preserve">  </w:t>
      </w:r>
      <w:r>
        <w:rPr/>
        <w:t xml:space="preserve">Алина подвела тушью ресницы и осталась довольна. Да устала. Да измождена. Зато красива! Еще как. Она положительно себе нравилась. Всегда меня мучил вопрос, как женщины могут думать о красоте в минуты катастроф. Есть тысячи свидетелей, как первое что делала женщина, выбежавшая из рушащегося или горящего дома, так это отряхивалась и поправляла волосы… Алина тоже считала, что красота поможет ей в будущем. Хотя уже и не так уверенно считала. Она часто встречала теперь на улицах вместо залихватского присвиста себе во след, жадные волчьи ухмылки. Но подонки еще не почувствовали до конца безнаказанность и походы в магазин или просто к Реке проходили почти без приключений. Хотя один раз она просто сбежала от трех в невменяемом состоянии мужиков желавших, что бы она разделила с ними трапезу. Алина вышла осторожно из подъезда и огляделась. Никого. Прекрасно можно хоть в скверике посидеть и отдохнуть, наслаждаясь пением птиц что, очень флегматично относились к грядущему потопу. </w:t>
      </w:r>
    </w:p>
    <w:p>
      <w:pPr>
        <w:pStyle w:val="Normal"/>
        <w:rPr/>
      </w:pPr>
      <w:r>
        <w:rPr/>
        <w:t xml:space="preserve">  </w:t>
      </w:r>
      <w:r>
        <w:rPr/>
        <w:t xml:space="preserve">В скверике захламленном пустыми бутылками, смятыми пачками из под сигарет, использованными презервативами, сидеть не захотелось. Хотя да, птички пригрелись на внезапном солнышке и насвистывали себе, восхваляя наступившее лето. Но никакие пернатые не могли заставить сидеть Алину в загаженном донельзя  дворовом парке. </w:t>
      </w:r>
    </w:p>
    <w:p>
      <w:pPr>
        <w:pStyle w:val="Normal"/>
        <w:rPr/>
      </w:pPr>
      <w:r>
        <w:rPr/>
        <w:t xml:space="preserve">  </w:t>
      </w:r>
      <w:r>
        <w:rPr/>
        <w:t>Она осторожно вышла на проспект. Очень далеко на пределе видимости проспект перегородил БТР с поднятым на антенне российским флагом. Не боясь быть замеченной Алина пересекла четыре полосы и перелезла через забор в  большой городской парк. Хорошо что в джинсе, подумала она спрыгивая на другой стороне. Да в юбке или платье такой маневр не удался бы. В парке было тихо. Лишь в дальнем конце звучал магнитофон и слышались звуки веселья. Алина соскучилась по общению и направилась на шум.</w:t>
      </w:r>
    </w:p>
    <w:p>
      <w:pPr>
        <w:pStyle w:val="Normal"/>
        <w:rPr/>
      </w:pPr>
      <w:r>
        <w:rPr/>
      </w:r>
    </w:p>
    <w:p>
      <w:pPr>
        <w:pStyle w:val="Normal"/>
        <w:rPr/>
      </w:pPr>
      <w:r>
        <w:rPr/>
        <w:t>3.</w:t>
      </w:r>
    </w:p>
    <w:p>
      <w:pPr>
        <w:pStyle w:val="Normal"/>
        <w:rPr/>
      </w:pPr>
      <w:r>
        <w:rPr/>
      </w:r>
    </w:p>
    <w:p>
      <w:pPr>
        <w:pStyle w:val="Normal"/>
        <w:rPr/>
      </w:pPr>
      <w:r>
        <w:rPr/>
        <w:t>Рома устало  вытер рукавом робы лоб. Это просто невозможно вот так уже третьи сутки орудовать лопатой с четырех часовыми перерывами на сон. Ладно он крепкий, а вон, Мишка, тот же уже сдыхает! Да весь взвод уже еле держится. А остальная рота как?</w:t>
      </w:r>
    </w:p>
    <w:p>
      <w:pPr>
        <w:pStyle w:val="Normal"/>
        <w:rPr/>
      </w:pPr>
      <w:r>
        <w:rPr/>
        <w:t xml:space="preserve">  </w:t>
      </w:r>
      <w:r>
        <w:rPr/>
        <w:t xml:space="preserve">Их пригнали из учебной части форта «Красная горка» и поставили задачу: замуровывать входы и выходы из корпусов с реакторными установками. Одно упоминание о радиации повергло молодежь в шок. Это они потом полысеют, да? Станут импотентами... Многие по умирают от лучевой болезни. Да? Вы этого хотите? Заместитель командира роты старший лейтенант Ханин внятно объяснил курсантам: Опасности нет, в реактор никто не идет. Там работают автоматы и спец персонал. Ваша задача замешивать с свинцовой пылью цемент и организовать его непрерывный поток. На вопрос: все ясно? Конечно, рота ответила: Так точно!  Приступайте. </w:t>
      </w:r>
    </w:p>
    <w:p>
      <w:pPr>
        <w:pStyle w:val="Normal"/>
        <w:rPr/>
      </w:pPr>
      <w:r>
        <w:rPr/>
        <w:t xml:space="preserve">  </w:t>
      </w:r>
      <w:r>
        <w:rPr/>
        <w:t xml:space="preserve">И они приступили. Третьи сутки они разгребали поступающие с самосвалами мешки цемента и в ручных и автоматических бетономешалках перемешивали смеси. Дальше выкладывались на конвейер результаты и он уже уходил куда-то внутрь здания. </w:t>
      </w:r>
    </w:p>
    <w:p>
      <w:pPr>
        <w:pStyle w:val="Normal"/>
        <w:rPr/>
      </w:pPr>
      <w:r>
        <w:rPr/>
        <w:t xml:space="preserve">  </w:t>
      </w:r>
      <w:r>
        <w:rPr/>
        <w:t>На следующий день приехала кавалькада машин специального назначения. На время их работы курсантов отогнали за пол километра и уложили прямо в чистом поле на отдых. Прошло часов пять и снова: рота подъем. Кто поспал тому повезло...</w:t>
      </w:r>
    </w:p>
    <w:p>
      <w:pPr>
        <w:pStyle w:val="Normal"/>
        <w:rPr/>
      </w:pPr>
      <w:r>
        <w:rPr/>
        <w:t xml:space="preserve">  </w:t>
      </w:r>
      <w:r>
        <w:rPr/>
        <w:t>На третьи сутки иссяк поток грузовиков с цементом. Они больше не везли его считая что для окончания работ доставили достаточно. Теперь под стенами энергоблока работали только черные и темно синие робы курсантов. Сотрудники АЭС преимущественно покинули станцию. Оставшийся персонал теперь занимался только заливкой котла.</w:t>
      </w:r>
    </w:p>
    <w:p>
      <w:pPr>
        <w:pStyle w:val="Normal"/>
        <w:rPr/>
      </w:pPr>
      <w:r>
        <w:rPr/>
        <w:t xml:space="preserve">   </w:t>
      </w:r>
      <w:r>
        <w:rPr/>
        <w:t>Они почти успели закончить к тому моменту когда дежурный криком переполошил всех.</w:t>
      </w:r>
    </w:p>
    <w:p>
      <w:pPr>
        <w:pStyle w:val="Normal"/>
        <w:rPr/>
      </w:pPr>
      <w:r>
        <w:rPr/>
        <w:t>- Вода! Вода идет!</w:t>
      </w:r>
    </w:p>
    <w:p>
      <w:pPr>
        <w:pStyle w:val="Normal"/>
        <w:rPr/>
      </w:pPr>
      <w:r>
        <w:rPr/>
        <w:t xml:space="preserve">И тогда Рома увидел, что черные ручейки, перевалив через дорожную насыпь, стекают уже к подножию станции. Четыре часа потребовалось, что бы вода залила все по колено. Ледяная вода. Вода, в которой ноги начинает сводить, нет, не судорогой – болью! </w:t>
      </w:r>
    </w:p>
    <w:p>
      <w:pPr>
        <w:pStyle w:val="Normal"/>
        <w:rPr/>
      </w:pPr>
      <w:r>
        <w:rPr/>
        <w:t xml:space="preserve">  </w:t>
      </w:r>
      <w:r>
        <w:rPr/>
        <w:t xml:space="preserve">Тогда старлей Ханин отдал приказ заканчивать и уходить к недалеким дачам, стоявшим на холме. Но заканчивать это заканчивать. И рота продолжала выкладывать смеси на конвейер. </w:t>
      </w:r>
    </w:p>
    <w:p>
      <w:pPr>
        <w:pStyle w:val="Normal"/>
        <w:rPr/>
      </w:pPr>
      <w:r>
        <w:rPr/>
        <w:t xml:space="preserve">  </w:t>
      </w:r>
      <w:r>
        <w:rPr/>
        <w:t>Рома стоял оперевшись на лопату. И размышлял, получили они свои дозы или нет. Скорее да чем нет. Его напарника тошнило. Сам Роман не чувствовал никаких отрицательных симптомов, но сами знаете от страха у себя даже СПИД найдешь. Мишка бросил лопату и сказал:</w:t>
      </w:r>
    </w:p>
    <w:p>
      <w:pPr>
        <w:pStyle w:val="Normal"/>
        <w:rPr/>
      </w:pPr>
      <w:r>
        <w:rPr/>
        <w:t xml:space="preserve">- Все пошли. </w:t>
      </w:r>
    </w:p>
    <w:p>
      <w:pPr>
        <w:pStyle w:val="Normal"/>
        <w:rPr/>
      </w:pPr>
      <w:r>
        <w:rPr/>
        <w:t>- Куда? - Удивился Роман показывая на остатки смеси.</w:t>
      </w:r>
    </w:p>
    <w:p>
      <w:pPr>
        <w:pStyle w:val="Normal"/>
        <w:rPr/>
      </w:pPr>
      <w:r>
        <w:rPr/>
        <w:t xml:space="preserve">- Отсюда. – зло проговорил Михаил и спрыгнул с перевернутого ковша на котором они стояли уберегаясь от воды. </w:t>
      </w:r>
    </w:p>
    <w:p>
      <w:pPr>
        <w:pStyle w:val="Normal"/>
        <w:rPr/>
      </w:pPr>
      <w:r>
        <w:rPr/>
        <w:t xml:space="preserve">- Командиру скажи! – крикнул Рома уже еле видимому в пелене дождя товарищу. </w:t>
      </w:r>
    </w:p>
    <w:p>
      <w:pPr>
        <w:pStyle w:val="Normal"/>
        <w:rPr/>
      </w:pPr>
      <w:r>
        <w:rPr/>
        <w:t xml:space="preserve">Тот только отмахнулся широко шагая и вспенивая воду. </w:t>
      </w:r>
    </w:p>
    <w:p>
      <w:pPr>
        <w:pStyle w:val="Normal"/>
        <w:rPr/>
      </w:pPr>
      <w:r>
        <w:rPr/>
        <w:t xml:space="preserve">   </w:t>
      </w:r>
      <w:r>
        <w:rPr/>
        <w:t>Роман оглянулся и попытался найти глазами старлея. Ханин виден не был. Ближайшие к Роману курсанты тоже уже побросали лопаты, и кто стоял ждал команды на отход, а кто уже брел по колено в ледяной жиже вслед за Мишкой.</w:t>
      </w:r>
    </w:p>
    <w:p>
      <w:pPr>
        <w:pStyle w:val="Normal"/>
        <w:rPr/>
      </w:pPr>
      <w:r>
        <w:rPr/>
        <w:t xml:space="preserve">  </w:t>
      </w:r>
      <w:r>
        <w:rPr/>
        <w:t>Сквозь дождь Роман услышал крики передающиеся от человека к человеку:</w:t>
      </w:r>
    </w:p>
    <w:p>
      <w:pPr>
        <w:pStyle w:val="Normal"/>
        <w:rPr/>
      </w:pPr>
      <w:r>
        <w:rPr/>
        <w:t xml:space="preserve">- Приказ командира! Следовать к дороге! Все оставлять здесь. </w:t>
      </w:r>
    </w:p>
    <w:p>
      <w:pPr>
        <w:pStyle w:val="Normal"/>
        <w:rPr/>
      </w:pPr>
      <w:r>
        <w:rPr/>
        <w:t xml:space="preserve">  </w:t>
      </w:r>
      <w:r>
        <w:rPr/>
        <w:t xml:space="preserve">Когда крик дошел до Романа он исправно передал его дальше и решившись прыгнул в воду. Икры застыли мгновенно. Но, превозмогая дрожь он поплелся к дорожной насыпи уже скрытой водою. </w:t>
      </w:r>
    </w:p>
    <w:p>
      <w:pPr>
        <w:pStyle w:val="Normal"/>
        <w:rPr/>
      </w:pPr>
      <w:r>
        <w:rPr/>
        <w:t xml:space="preserve">  </w:t>
      </w:r>
      <w:r>
        <w:rPr/>
        <w:t xml:space="preserve">Дождь усиливался. Усиливался и ветер. Придерживая пилотку на голове Роман взобрался на насыпь к ожидающему его Михаилу. </w:t>
      </w:r>
    </w:p>
    <w:p>
      <w:pPr>
        <w:pStyle w:val="Normal"/>
        <w:rPr/>
      </w:pPr>
      <w:r>
        <w:rPr/>
        <w:t>- Ну, пошли?</w:t>
      </w:r>
    </w:p>
    <w:p>
      <w:pPr>
        <w:pStyle w:val="Normal"/>
        <w:rPr/>
      </w:pPr>
      <w:r>
        <w:rPr/>
        <w:t>- Сейчас командир подойдет, построимся и пойдем... – сказал Рома.</w:t>
      </w:r>
    </w:p>
    <w:p>
      <w:pPr>
        <w:pStyle w:val="Normal"/>
        <w:rPr/>
      </w:pPr>
      <w:r>
        <w:rPr/>
        <w:t>- Ты больной? Чем быстрее доберемся до возвышенности тем лучше.</w:t>
      </w:r>
    </w:p>
    <w:p>
      <w:pPr>
        <w:pStyle w:val="Normal"/>
        <w:rPr/>
      </w:pPr>
      <w:r>
        <w:rPr/>
        <w:t>- Но командир...</w:t>
      </w:r>
    </w:p>
    <w:p>
      <w:pPr>
        <w:pStyle w:val="Normal"/>
        <w:rPr/>
      </w:pPr>
      <w:r>
        <w:rPr/>
        <w:t xml:space="preserve">- Пошел он в жопу, командир... Все служба окончена! Теперь спасайся, кто может. </w:t>
      </w:r>
    </w:p>
    <w:p>
      <w:pPr>
        <w:pStyle w:val="Normal"/>
        <w:rPr/>
      </w:pPr>
      <w:r>
        <w:rPr/>
        <w:t>Не дожидаясь того что, скажет Роман, Михаил пошагал прочь по дороге. Сначала пошел, а уже через метров десять перешел на бег. Роман стоял в нерешительности. Толи бежать за другом, толи дожидаться пока подойдет командир и уже всей ротой двинуться дальше.</w:t>
      </w:r>
    </w:p>
    <w:p>
      <w:pPr>
        <w:pStyle w:val="Normal"/>
        <w:rPr/>
      </w:pPr>
      <w:r>
        <w:rPr/>
        <w:t xml:space="preserve">- Рота, в колонну по трое, становись! – команда поданная командиром первого взвода вызвала тучи брызг и гневных криков. Занимая свое положение в строю, курсанты нечаянно толкались. Кто-то даже съехал с насыпи и вновь очутился в ледяной воде по середину бедра. </w:t>
      </w:r>
    </w:p>
    <w:p>
      <w:pPr>
        <w:pStyle w:val="Normal"/>
        <w:rPr/>
      </w:pPr>
      <w:r>
        <w:rPr/>
        <w:t>- Становись! – повторилась команда.</w:t>
      </w:r>
    </w:p>
    <w:p>
      <w:pPr>
        <w:pStyle w:val="Normal"/>
        <w:tabs>
          <w:tab w:val="clear" w:pos="720"/>
          <w:tab w:val="left" w:pos="6729" w:leader="none"/>
        </w:tabs>
        <w:rPr/>
      </w:pPr>
      <w:r>
        <w:rPr/>
        <w:t xml:space="preserve">Мимо Романа в главу строящейся колонны прошагал старший лейтенант. </w:t>
        <w:tab/>
      </w:r>
    </w:p>
    <w:p>
      <w:pPr>
        <w:pStyle w:val="Normal"/>
        <w:rPr/>
      </w:pPr>
      <w:r>
        <w:rPr/>
        <w:t>Не дождавшись построения, Ханин скомандовал:</w:t>
      </w:r>
    </w:p>
    <w:p>
      <w:pPr>
        <w:pStyle w:val="Normal"/>
        <w:rPr/>
      </w:pPr>
      <w:r>
        <w:rPr/>
        <w:t xml:space="preserve">- За мной, бегом, марш. </w:t>
      </w:r>
    </w:p>
    <w:p>
      <w:pPr>
        <w:pStyle w:val="Normal"/>
        <w:rPr/>
      </w:pPr>
      <w:r>
        <w:rPr/>
        <w:t xml:space="preserve">Рота неуклюже двинулась вперед. Сначала шагая, но вскоре переходя на бег. Курсанты сбивались с шага толкали друг друга, но продолжали упорно бежать вперед, не отставая от своего командира. Утопая по щиколотку в грязной воде Роман вошел в ритм бега и устремив взгляд на ноги впередиидущего отстранился от мира. </w:t>
      </w:r>
    </w:p>
    <w:p>
      <w:pPr>
        <w:pStyle w:val="Normal"/>
        <w:rPr/>
      </w:pPr>
      <w:r>
        <w:rPr/>
        <w:t xml:space="preserve">  </w:t>
      </w:r>
      <w:r>
        <w:rPr/>
        <w:t>Недалекие холмы оказались таки на приличном расстоянии. Роман порядком выдохся когда начался долгожданный подъем.</w:t>
      </w:r>
    </w:p>
    <w:p>
      <w:pPr>
        <w:pStyle w:val="Normal"/>
        <w:rPr/>
      </w:pPr>
      <w:r>
        <w:rPr/>
        <w:t xml:space="preserve">  </w:t>
      </w:r>
      <w:r>
        <w:rPr/>
        <w:t xml:space="preserve">Он даже не сразу заметил, что в колонну влился и Мишка так поспешно рванувший вперед. </w:t>
      </w:r>
    </w:p>
    <w:p>
      <w:pPr>
        <w:pStyle w:val="Normal"/>
        <w:rPr/>
      </w:pPr>
      <w:r>
        <w:rPr/>
        <w:t>Подниматься было тяжело. Размокшая земля на склоне холма превратилась в жижу и ботинки курсантов проскальзывали на ней. Шумное дыхание Михаила справа даже перекрывало шум ливня. Миша уже не дышал – хрипел. Роман не оглядываясь схватил товарища за рукав и потащил того вперед. Добравшись до вершины все в изнеможении попадали. Слава богу добрались...</w:t>
      </w:r>
    </w:p>
    <w:p>
      <w:pPr>
        <w:pStyle w:val="Normal"/>
        <w:rPr/>
      </w:pPr>
      <w:r>
        <w:rPr/>
        <w:t>- Смотрите! –закричал кто-то почти визжа.</w:t>
      </w:r>
    </w:p>
    <w:p>
      <w:pPr>
        <w:pStyle w:val="Normal"/>
        <w:rPr/>
      </w:pPr>
      <w:r>
        <w:rPr/>
        <w:t>Роман не видел куда указывает паникующий неизвестный, но он сразу увидел то от чего ему самому захотелось завизжать. Бурная вода неслась по тому месту где раньше была возвышенность дороги. Буруны один выше другого проходили над дорогой и ударившись о склон холма отскакивали и неслись дальше.</w:t>
      </w:r>
    </w:p>
    <w:p>
      <w:pPr>
        <w:pStyle w:val="Normal"/>
        <w:rPr/>
      </w:pPr>
      <w:r>
        <w:rPr/>
        <w:t>- Вода прибывает! – наперебой закричали курсанты.</w:t>
      </w:r>
    </w:p>
    <w:p>
      <w:pPr>
        <w:pStyle w:val="Normal"/>
        <w:rPr/>
      </w:pPr>
      <w:r>
        <w:rPr/>
        <w:t xml:space="preserve">Кто-то в ужасе пытался отползти подальше хотя до кипящей пены и грязи было еще далеко. Кто-то просто зачарованно замер и боялся пошевелится. Некоторые даже не посмотрели, им достаточно было услышать подтверждение своим самым страшным мыслям. </w:t>
      </w:r>
    </w:p>
    <w:p>
      <w:pPr>
        <w:pStyle w:val="Normal"/>
        <w:rPr/>
      </w:pPr>
      <w:r>
        <w:rPr/>
        <w:t xml:space="preserve">- Рота! Повзводно, становись! – закричал пытаясь заглушить панику старлей. </w:t>
      </w:r>
    </w:p>
    <w:p>
      <w:pPr>
        <w:pStyle w:val="Normal"/>
        <w:rPr/>
      </w:pPr>
      <w:r>
        <w:rPr/>
        <w:t>- Первый взвод становись!</w:t>
      </w:r>
    </w:p>
    <w:p>
      <w:pPr>
        <w:pStyle w:val="Normal"/>
        <w:rPr/>
      </w:pPr>
      <w:r>
        <w:rPr/>
        <w:t>- Второй взвод становись!</w:t>
      </w:r>
    </w:p>
    <w:p>
      <w:pPr>
        <w:pStyle w:val="Normal"/>
        <w:rPr/>
      </w:pPr>
      <w:r>
        <w:rPr/>
        <w:t>- Третий взвод становись!</w:t>
      </w:r>
    </w:p>
    <w:p>
      <w:pPr>
        <w:pStyle w:val="Normal"/>
        <w:rPr/>
      </w:pPr>
      <w:r>
        <w:rPr/>
        <w:t>- Четвертый...</w:t>
      </w:r>
    </w:p>
    <w:p>
      <w:pPr>
        <w:pStyle w:val="Normal"/>
        <w:rPr/>
      </w:pPr>
      <w:r>
        <w:rPr/>
        <w:t>- Командирам взводов доложить!</w:t>
      </w:r>
    </w:p>
    <w:p>
      <w:pPr>
        <w:pStyle w:val="Normal"/>
        <w:rPr/>
      </w:pPr>
      <w:r>
        <w:rPr/>
        <w:t>- Первый взвод построен!</w:t>
      </w:r>
    </w:p>
    <w:p>
      <w:pPr>
        <w:pStyle w:val="Normal"/>
        <w:rPr/>
      </w:pPr>
      <w:r>
        <w:rPr/>
        <w:t>- Второй... Третий... Четвертый...</w:t>
      </w:r>
    </w:p>
    <w:p>
      <w:pPr>
        <w:pStyle w:val="Normal"/>
        <w:rPr/>
      </w:pPr>
      <w:r>
        <w:rPr/>
        <w:t xml:space="preserve">- Командирам взводов занять свои места в строю! Становись! Ровняйсь! Смир-р-на! Товарищи курсанты! Внимание! Вы сделали великое дело! Мы обезопасили второй энергоблок, и теперь тысячи людей обязаны вам если не жизнью то здоровьем точно. Такие же как вы уже остановили и засыпали другие энергоблоки. Я не знаю на сколько эффективна эта защита. Не нам судить о приказах. Но то что теперь у населения есть время покинуть территорию это правда. </w:t>
      </w:r>
    </w:p>
    <w:p>
      <w:pPr>
        <w:pStyle w:val="Normal"/>
        <w:rPr/>
      </w:pPr>
      <w:r>
        <w:rPr/>
        <w:t xml:space="preserve">  </w:t>
      </w:r>
      <w:r>
        <w:rPr/>
        <w:t xml:space="preserve">Ханин говорил громко с надрывом. Шумящая вода внизу и дождь бьющий холодными каплями по одежде заглушали его охрипший голос. Но каждый в строю все таки слышал его и про себя радовался тому, что командир говорил уверенно и бодро. </w:t>
      </w:r>
    </w:p>
    <w:p>
      <w:pPr>
        <w:pStyle w:val="Normal"/>
        <w:rPr/>
      </w:pPr>
      <w:r>
        <w:rPr/>
        <w:t>- Я хочу  сказать от себя лично и от командования нашей части, вам огромное спасибо. Внимание! Всему личному составу вверенной мне роты объявляю благодарность!</w:t>
      </w:r>
    </w:p>
    <w:p>
      <w:pPr>
        <w:pStyle w:val="Normal"/>
        <w:rPr/>
      </w:pPr>
      <w:r>
        <w:rPr/>
        <w:t xml:space="preserve">  </w:t>
      </w:r>
      <w:r>
        <w:rPr/>
        <w:t>Старлей еще не убрал руку от козырька, а почти сотня глоток рявкнули в ответ: «Служу отечеству!».</w:t>
      </w:r>
    </w:p>
    <w:p>
      <w:pPr>
        <w:pStyle w:val="Normal"/>
        <w:rPr/>
      </w:pPr>
      <w:r>
        <w:rPr/>
        <w:t xml:space="preserve">- Молодцы. Молодцы ребята. – голос старлея стал чуть тише но все равно курсанты слышали его напрягая слух и вытягивая шеи. – Сейчас вы должны выслушать меня. </w:t>
      </w:r>
    </w:p>
    <w:p>
      <w:pPr>
        <w:pStyle w:val="Normal"/>
        <w:rPr/>
      </w:pPr>
      <w:r>
        <w:rPr/>
        <w:t xml:space="preserve">  </w:t>
      </w:r>
      <w:r>
        <w:rPr/>
        <w:t>Он прошелся вдоль строя всматриваясь в мокрые лица уставших мальчишек.</w:t>
      </w:r>
    </w:p>
    <w:p>
      <w:pPr>
        <w:pStyle w:val="Normal"/>
        <w:rPr/>
      </w:pPr>
      <w:r>
        <w:rPr/>
        <w:t>- Слушайте. Мы в окружении. Мы окружены водой. Эта горка наш последний рубеж. Вода не поднимется на такую высоту, но...</w:t>
      </w:r>
    </w:p>
    <w:p>
      <w:pPr>
        <w:pStyle w:val="Normal"/>
        <w:rPr/>
      </w:pPr>
      <w:r>
        <w:rPr/>
        <w:t xml:space="preserve">  </w:t>
      </w:r>
      <w:r>
        <w:rPr/>
        <w:t>Старший лейтенант развернулся и обращаясь к строю продолжил:</w:t>
      </w:r>
    </w:p>
    <w:p>
      <w:pPr>
        <w:pStyle w:val="Normal"/>
        <w:rPr/>
      </w:pPr>
      <w:r>
        <w:rPr/>
        <w:t>-...вода может встать на несколько дней. Мы отрезаны от мира. У нас нет провизии. У нас нет связи. Нас никто в этот шторм искать не будет! Я хочу что бы вы это знали. Вы не маменькины сынки и я думаю паникеров среди вас не найдется. Вы уже сделали подвиг. Вам осталось малость продержаться до падения воды. Для этого мы сейчас вскроем двери вон тех строений...</w:t>
      </w:r>
    </w:p>
    <w:p>
      <w:pPr>
        <w:pStyle w:val="Normal"/>
        <w:rPr/>
      </w:pPr>
      <w:r>
        <w:rPr/>
        <w:t xml:space="preserve">  </w:t>
      </w:r>
      <w:r>
        <w:rPr/>
        <w:t>Он указал рукой за спину строя.</w:t>
      </w:r>
    </w:p>
    <w:p>
      <w:pPr>
        <w:pStyle w:val="Normal"/>
        <w:rPr/>
      </w:pPr>
      <w:r>
        <w:rPr/>
        <w:t>- ... и закрепимся в них. Слушайте внимательно! Если в доме находятся местные жители немедленно доложить мне! Я договорюсь о ночлеге. Если нет занимать здания повзводно. Если не хватает места в доме для взвода значит по отделениям. Не разбредаться! Командиры отделения докладывают командирам взводов в каком здании они закрепились. Командиры взводов после расквартирования ко мне. Все понятно? И никакого мародерства! Не позорьтесь сами и не позорьте товарищей. К домам! Бегом! Марш!</w:t>
      </w:r>
    </w:p>
    <w:p>
      <w:pPr>
        <w:pStyle w:val="Normal"/>
        <w:rPr/>
      </w:pPr>
      <w:r>
        <w:rPr/>
        <w:t xml:space="preserve">  </w:t>
      </w:r>
      <w:r>
        <w:rPr/>
        <w:t>Команду восприняли хаотично и понеслись к дачным домикам кто во что горазд. Никто не окрикнул и не заставил построиться. Еще бы, замершие, промокшие, голодные курсанты знали только одно: в домах их ждет крыша и возможно еда.</w:t>
      </w:r>
    </w:p>
    <w:p>
      <w:pPr>
        <w:pStyle w:val="Normal"/>
        <w:rPr/>
      </w:pPr>
      <w:r>
        <w:rPr/>
        <w:t xml:space="preserve">  </w:t>
      </w:r>
      <w:r>
        <w:rPr/>
        <w:t xml:space="preserve">Двери ломали нещадно, совершенно не заботясь о том, что это частная собственность. Третий взвод занял большое трех этажное кирпичное здание. Особняк. Остальные ломились в соседние дома поменьше. Вышло несколько конфликтов между отделениями когда в занятии помещений принимали участие разные взвода. Командиры быстро разобрались, кто чей и оставшиеся без крова пошли занимать другие дома. На расквартирование ушел час. Сам Ханин немедленно обошел все взвода и отделения и лично отдал указания курсантам. </w:t>
      </w:r>
    </w:p>
    <w:p>
      <w:pPr>
        <w:pStyle w:val="Normal"/>
        <w:rPr/>
      </w:pPr>
      <w:r>
        <w:rPr/>
        <w:t xml:space="preserve">- Так немедленно обыскать дом на предмет съестных припасов. Все найденное сложить в одном месте командирам отделений собрать и перенести в здание третьего взвода. Трехэтажное кирпичное. После этого провиант будет поделен и командиры отделений раздадут пайки. Все ясно? Приступайте. </w:t>
      </w:r>
    </w:p>
    <w:p>
      <w:pPr>
        <w:pStyle w:val="Normal"/>
        <w:rPr/>
      </w:pPr>
      <w:r>
        <w:rPr/>
        <w:t xml:space="preserve">  </w:t>
      </w:r>
      <w:r>
        <w:rPr/>
        <w:t xml:space="preserve">Ханин вошел в холл особняка и огляделся. Ребята из третьего взвода уже не только разобрались по отделению на этаж, но и зажгли камины. </w:t>
      </w:r>
    </w:p>
    <w:p>
      <w:pPr>
        <w:pStyle w:val="Normal"/>
        <w:rPr/>
      </w:pPr>
      <w:r>
        <w:rPr/>
        <w:t>- Где дрова взяли?</w:t>
      </w:r>
    </w:p>
    <w:p>
      <w:pPr>
        <w:pStyle w:val="Normal"/>
        <w:rPr/>
      </w:pPr>
      <w:r>
        <w:rPr/>
        <w:t>- Господин старший лейтенант, здесь и сложены были возле печек.</w:t>
      </w:r>
    </w:p>
    <w:p>
      <w:pPr>
        <w:pStyle w:val="Normal"/>
        <w:rPr/>
      </w:pPr>
      <w:r>
        <w:rPr/>
        <w:t>- Это камины.</w:t>
      </w:r>
    </w:p>
    <w:p>
      <w:pPr>
        <w:pStyle w:val="Normal"/>
        <w:rPr/>
      </w:pPr>
      <w:r>
        <w:rPr/>
        <w:t>- Так точно… возле каминов.</w:t>
      </w:r>
    </w:p>
    <w:p>
      <w:pPr>
        <w:pStyle w:val="Normal"/>
        <w:rPr/>
      </w:pPr>
      <w:r>
        <w:rPr/>
        <w:t>- Молодцы. Еду нашли?</w:t>
      </w:r>
    </w:p>
    <w:p>
      <w:pPr>
        <w:pStyle w:val="Normal"/>
        <w:rPr/>
      </w:pPr>
      <w:r>
        <w:rPr/>
        <w:t>- Да, господин старший лейтенант. Сложили в комнате сзади вас. Там много.</w:t>
      </w:r>
    </w:p>
    <w:p>
      <w:pPr>
        <w:pStyle w:val="Normal"/>
        <w:rPr/>
      </w:pPr>
      <w:r>
        <w:rPr/>
        <w:t>- Проводи.</w:t>
      </w:r>
    </w:p>
    <w:p>
      <w:pPr>
        <w:pStyle w:val="Normal"/>
        <w:rPr/>
      </w:pPr>
      <w:r>
        <w:rPr/>
        <w:t xml:space="preserve">   </w:t>
      </w:r>
      <w:r>
        <w:rPr/>
        <w:t xml:space="preserve">Консервы, хлеб, разнообразное печенье, сушки, вода минеральная три упаковки по шесть бутылей в каждой! </w:t>
      </w:r>
    </w:p>
    <w:p>
      <w:pPr>
        <w:pStyle w:val="Normal"/>
        <w:rPr/>
      </w:pPr>
      <w:r>
        <w:rPr/>
        <w:t>- К осаде готовились. Консервов только ящик! – сказал Ханин. – Хорошо раздай по четыре банки на отделение. Хлеба мало, поэтому треть буханки на отделение. Бутылку минеральной воды  на десять человек. Пусть по несколько глотков, но достанется. Воду надо беречь...</w:t>
      </w:r>
    </w:p>
    <w:p>
      <w:pPr>
        <w:pStyle w:val="Normal"/>
        <w:rPr/>
      </w:pPr>
      <w:r>
        <w:rPr/>
        <w:t>- Что ее беречь? – насмешливо спросил старшина первой статьи – вон ее сколько кругом!</w:t>
      </w:r>
    </w:p>
    <w:p>
      <w:pPr>
        <w:pStyle w:val="Normal"/>
        <w:rPr/>
      </w:pPr>
      <w:r>
        <w:rPr/>
        <w:t>- Вот и пей ее. А бойцам выдать по бутылке на десять человек и пить дождевую воду и приливную запрещаю. Потом вас же хрен откачаешь, удристаетесь все... Все понятно?</w:t>
      </w:r>
    </w:p>
    <w:p>
      <w:pPr>
        <w:pStyle w:val="Normal"/>
        <w:rPr/>
      </w:pPr>
      <w:r>
        <w:rPr/>
        <w:t xml:space="preserve">- Так точно. </w:t>
      </w:r>
    </w:p>
    <w:p>
      <w:pPr>
        <w:pStyle w:val="Normal"/>
        <w:rPr/>
      </w:pPr>
      <w:r>
        <w:rPr/>
        <w:t xml:space="preserve">- Выполняй. И что еще другие отделения принесут складывать здесь и не выдавать никому до моего приказа. Ясно? </w:t>
      </w:r>
    </w:p>
    <w:p>
      <w:pPr>
        <w:pStyle w:val="Normal"/>
        <w:rPr/>
      </w:pPr>
      <w:r>
        <w:rPr/>
        <w:t>- Так точно!</w:t>
      </w:r>
    </w:p>
    <w:p>
      <w:pPr>
        <w:pStyle w:val="Normal"/>
        <w:rPr/>
      </w:pPr>
      <w:r>
        <w:rPr/>
        <w:t>- Поставь дежурного на входе обязательно.</w:t>
      </w:r>
    </w:p>
    <w:p>
      <w:pPr>
        <w:pStyle w:val="Normal"/>
        <w:rPr/>
      </w:pPr>
      <w:r>
        <w:rPr/>
        <w:t xml:space="preserve">- Есть. </w:t>
      </w:r>
    </w:p>
    <w:p>
      <w:pPr>
        <w:pStyle w:val="Normal"/>
        <w:rPr/>
      </w:pPr>
      <w:r>
        <w:rPr/>
        <w:t>- Иди.</w:t>
      </w:r>
    </w:p>
    <w:p>
      <w:pPr>
        <w:pStyle w:val="Normal"/>
        <w:rPr/>
      </w:pPr>
      <w:r>
        <w:rPr/>
        <w:t xml:space="preserve">   </w:t>
      </w:r>
      <w:r>
        <w:rPr/>
        <w:t>Ханин вышел из комнаты вслед за старшиной и оглядел курсантов. Многие уже стянули с себя мокрую одежду и толкались в одних трусах и ботинках рядом с огнем просушивая ее. Чей-то гюйс валялся на полу.</w:t>
      </w:r>
    </w:p>
    <w:p>
      <w:pPr>
        <w:pStyle w:val="Normal"/>
        <w:rPr/>
      </w:pPr>
      <w:r>
        <w:rPr/>
        <w:t>- Чей гюйс? – громко спросил старлей.</w:t>
      </w:r>
    </w:p>
    <w:p>
      <w:pPr>
        <w:pStyle w:val="Normal"/>
        <w:rPr/>
      </w:pPr>
      <w:r>
        <w:rPr/>
        <w:t>- Мой, господин старший лейтенант! – отозвался пацаненок выскакивая из кучи малы возле камина.</w:t>
      </w:r>
    </w:p>
    <w:p>
      <w:pPr>
        <w:pStyle w:val="Normal"/>
        <w:rPr/>
      </w:pPr>
      <w:r>
        <w:rPr/>
        <w:t>- Подними и не теряй!</w:t>
      </w:r>
    </w:p>
    <w:p>
      <w:pPr>
        <w:pStyle w:val="Normal"/>
        <w:rPr/>
      </w:pPr>
      <w:r>
        <w:rPr/>
        <w:t>- Есть.</w:t>
      </w:r>
    </w:p>
    <w:p>
      <w:pPr>
        <w:pStyle w:val="Normal"/>
        <w:rPr/>
      </w:pPr>
      <w:r>
        <w:rPr/>
        <w:t>Старлей поднялся на второй этаж. Здесь отделение подвинуло к огню хозяйский столик и опрокинув его набок развесили на столешнице обмундирование.</w:t>
      </w:r>
    </w:p>
    <w:p>
      <w:pPr>
        <w:pStyle w:val="Normal"/>
        <w:rPr/>
      </w:pPr>
      <w:r>
        <w:rPr/>
        <w:t xml:space="preserve">  </w:t>
      </w:r>
      <w:r>
        <w:rPr/>
        <w:t>Увидев командира народ заволновался и заговорил разом:</w:t>
      </w:r>
    </w:p>
    <w:p>
      <w:pPr>
        <w:pStyle w:val="Normal"/>
        <w:rPr/>
      </w:pPr>
      <w:r>
        <w:rPr/>
        <w:t xml:space="preserve">- Господин, старший лейтенант, тут провиант нашли, скажите когда раздадут? Мы с утра ничего не ели. Да и утром этот сух паек просто кот насрал... </w:t>
      </w:r>
    </w:p>
    <w:p>
      <w:pPr>
        <w:pStyle w:val="Normal"/>
        <w:rPr/>
      </w:pPr>
      <w:r>
        <w:rPr/>
        <w:t xml:space="preserve">  </w:t>
      </w:r>
      <w:r>
        <w:rPr/>
        <w:t>Ханин повернулся к хаму и сказал:</w:t>
      </w:r>
    </w:p>
    <w:p>
      <w:pPr>
        <w:pStyle w:val="Normal"/>
        <w:rPr/>
      </w:pPr>
      <w:r>
        <w:rPr/>
        <w:t>- Ты как обращаешься?</w:t>
      </w:r>
    </w:p>
    <w:p>
      <w:pPr>
        <w:pStyle w:val="Normal"/>
        <w:rPr/>
      </w:pPr>
      <w:r>
        <w:rPr/>
        <w:t xml:space="preserve">  </w:t>
      </w:r>
      <w:r>
        <w:rPr/>
        <w:t>Курсант стушевался и вытянувшись сказал:</w:t>
      </w:r>
    </w:p>
    <w:p>
      <w:pPr>
        <w:pStyle w:val="Normal"/>
        <w:rPr/>
      </w:pPr>
      <w:r>
        <w:rPr/>
        <w:t>- Виноват, господин старший лейтенант.</w:t>
      </w:r>
    </w:p>
    <w:p>
      <w:pPr>
        <w:pStyle w:val="Normal"/>
        <w:rPr/>
      </w:pPr>
      <w:r>
        <w:rPr/>
        <w:t xml:space="preserve">  </w:t>
      </w:r>
      <w:r>
        <w:rPr/>
        <w:t>Ханин пройдя мимо провинившегося обратился к бойцам:</w:t>
      </w:r>
    </w:p>
    <w:p>
      <w:pPr>
        <w:pStyle w:val="Normal"/>
        <w:rPr/>
      </w:pPr>
      <w:r>
        <w:rPr/>
        <w:t>- Внимание. Еду уже раздают. Пусть ваш командир отделения спускается вниз и получает пайки у командира взвода. Учтите там мало. Нам надо продержаться до конца наводнения. Всем ясно?</w:t>
      </w:r>
    </w:p>
    <w:p>
      <w:pPr>
        <w:pStyle w:val="Normal"/>
        <w:rPr/>
      </w:pPr>
      <w:r>
        <w:rPr/>
        <w:t xml:space="preserve">  </w:t>
      </w:r>
      <w:r>
        <w:rPr/>
        <w:t>На третьем этаже народ оживленно спорил с командиром отделения.</w:t>
      </w:r>
    </w:p>
    <w:p>
      <w:pPr>
        <w:pStyle w:val="Normal"/>
        <w:rPr/>
      </w:pPr>
      <w:r>
        <w:rPr/>
        <w:t>- В чем дело?! – спросил подошедший незаметно Ханин.</w:t>
      </w:r>
    </w:p>
    <w:p>
      <w:pPr>
        <w:pStyle w:val="Normal"/>
        <w:rPr/>
      </w:pPr>
      <w:r>
        <w:rPr/>
        <w:t xml:space="preserve">  </w:t>
      </w:r>
      <w:r>
        <w:rPr/>
        <w:t>Разом все стихло и командир отделения доложил:</w:t>
      </w:r>
    </w:p>
    <w:p>
      <w:pPr>
        <w:pStyle w:val="Normal"/>
        <w:rPr/>
      </w:pPr>
      <w:r>
        <w:rPr/>
        <w:t>- Господин старший лейтенант! Отделение заняло третий этаж производит чистку и сушку обмундирования. Сейчас пошлем человека за провиантом к командиру взвода. Доложил старшина второй статьи Потапов.</w:t>
      </w:r>
    </w:p>
    <w:p>
      <w:pPr>
        <w:pStyle w:val="Normal"/>
        <w:rPr/>
      </w:pPr>
      <w:r>
        <w:rPr/>
        <w:t xml:space="preserve">  </w:t>
      </w:r>
      <w:r>
        <w:rPr/>
        <w:t>Ханин выслушал доклад и обведя замерших полуголых пацанов спросил:</w:t>
      </w:r>
    </w:p>
    <w:p>
      <w:pPr>
        <w:pStyle w:val="Normal"/>
        <w:rPr/>
      </w:pPr>
      <w:r>
        <w:rPr/>
        <w:t>- О чем спорили?</w:t>
      </w:r>
    </w:p>
    <w:p>
      <w:pPr>
        <w:pStyle w:val="Normal"/>
        <w:rPr/>
      </w:pPr>
      <w:r>
        <w:rPr/>
        <w:t xml:space="preserve">- Разрешите доложить? – смутно знакомая личность выступила вперед и сказала не дожидаясь разрешения: - уже к вечеру здесь будет мрак. Радиация. Вода размоет еще не схватившуюся смесь и понесет «грязь» в нашу сторону. </w:t>
      </w:r>
    </w:p>
    <w:p>
      <w:pPr>
        <w:pStyle w:val="Normal"/>
        <w:rPr/>
      </w:pPr>
      <w:r>
        <w:rPr/>
        <w:t>- Отставить такие разговоры. Здание энергоблока продержится все наводнение и заливку не размоет. Всем ясно?</w:t>
      </w:r>
    </w:p>
    <w:p>
      <w:pPr>
        <w:pStyle w:val="Normal"/>
        <w:rPr/>
      </w:pPr>
      <w:r>
        <w:rPr/>
        <w:t>- Господин, старший лейтенант, зачем заливали котел, если, здание такое крепкое? И главное зачем его заливали навсегда?</w:t>
      </w:r>
    </w:p>
    <w:p>
      <w:pPr>
        <w:pStyle w:val="Normal"/>
        <w:rPr/>
      </w:pPr>
      <w:r>
        <w:rPr/>
        <w:t>- Этот энергоблок, как и вся станция представляет собой угрозу и ее посчитали необходимым деактивировать. Повторяю... Вам все ясно? Отставить разговоры по поводу возможной опасности. Командир спустись вниз и получи на отделение пайки. Вперед. А тебя как теоретик зовут?</w:t>
      </w:r>
    </w:p>
    <w:p>
      <w:pPr>
        <w:pStyle w:val="Normal"/>
        <w:rPr/>
      </w:pPr>
      <w:r>
        <w:rPr/>
        <w:t xml:space="preserve">  </w:t>
      </w:r>
      <w:r>
        <w:rPr/>
        <w:t>Курсант смутился и представился:</w:t>
      </w:r>
    </w:p>
    <w:p>
      <w:pPr>
        <w:pStyle w:val="Normal"/>
        <w:rPr/>
      </w:pPr>
      <w:r>
        <w:rPr/>
        <w:t>- Курсант Ерофеев, господин старший лейтенант.</w:t>
      </w:r>
    </w:p>
    <w:p>
      <w:pPr>
        <w:pStyle w:val="Normal"/>
        <w:rPr/>
      </w:pPr>
      <w:r>
        <w:rPr/>
        <w:t>- Что бы ты тут народ не смущал спускаешься вниз и докладываешь командиру взвода о том что я назначил тебя дежурным по продскладу. Бегом. Можешь не одеваться там форма не к чему.  Да и тепло уже. Натопили. Вперед.</w:t>
      </w:r>
    </w:p>
    <w:p>
      <w:pPr>
        <w:pStyle w:val="Normal"/>
        <w:rPr/>
      </w:pPr>
      <w:r>
        <w:rPr/>
        <w:t xml:space="preserve">  </w:t>
      </w:r>
      <w:r>
        <w:rPr/>
        <w:t>Курсант побежал вслед за своим командиром отделения.</w:t>
      </w:r>
    </w:p>
    <w:p>
      <w:pPr>
        <w:pStyle w:val="Normal"/>
        <w:rPr/>
      </w:pPr>
      <w:r>
        <w:rPr/>
        <w:t>Ханин посмотрел, что все устроились и спустившись в холл подозвал к себе командира взвода.</w:t>
      </w:r>
    </w:p>
    <w:p>
      <w:pPr>
        <w:pStyle w:val="Normal"/>
        <w:rPr/>
      </w:pPr>
      <w:r>
        <w:rPr/>
        <w:t>- Отбой в десять. Проследишь. Я с командиром первого взвода. Понятно?</w:t>
      </w:r>
    </w:p>
    <w:p>
      <w:pPr>
        <w:pStyle w:val="Normal"/>
        <w:rPr/>
      </w:pPr>
      <w:r>
        <w:rPr/>
        <w:t xml:space="preserve">Первый взвод. А вернее его два отделения засели в одноэтажном домишке и можно сказать, что устроились вполне прилично. Тоже в тепле, да еще воду поставили на плиту. Газовый баллон, соединенный шлангом с плитой не внушал доверия, но хотя бы давал возможность чаю попить или даже суп сварить. И опять все почти голые и кругом туман испарений. </w:t>
      </w:r>
    </w:p>
    <w:p>
      <w:pPr>
        <w:pStyle w:val="Normal"/>
        <w:rPr/>
      </w:pPr>
      <w:r>
        <w:rPr/>
        <w:t xml:space="preserve">- Носки и ботинки не снимать – в шутку скомандовал Ханин – задохнемся нахрен... </w:t>
      </w:r>
    </w:p>
    <w:p>
      <w:pPr>
        <w:pStyle w:val="Normal"/>
        <w:rPr/>
      </w:pPr>
      <w:r>
        <w:rPr/>
        <w:t xml:space="preserve">  </w:t>
      </w:r>
      <w:r>
        <w:rPr/>
        <w:t>Курсанты смеясь приветствовали командира.</w:t>
      </w:r>
    </w:p>
    <w:p>
      <w:pPr>
        <w:pStyle w:val="Normal"/>
        <w:rPr/>
      </w:pPr>
      <w:r>
        <w:rPr/>
        <w:t xml:space="preserve">Мичман Серов командир первого взвода приветствовал Ханина поднятой железной кружкой с чаем. </w:t>
      </w:r>
    </w:p>
    <w:p>
      <w:pPr>
        <w:pStyle w:val="Normal"/>
        <w:rPr/>
      </w:pPr>
      <w:r>
        <w:rPr/>
        <w:t>- Чай будешь командир? – спросил он у замершего, но не подающего вида старлея.</w:t>
      </w:r>
    </w:p>
    <w:p>
      <w:pPr>
        <w:pStyle w:val="Normal"/>
        <w:rPr/>
      </w:pPr>
      <w:r>
        <w:rPr/>
        <w:t xml:space="preserve">- Ну, коли угощаешь... </w:t>
      </w:r>
    </w:p>
    <w:p>
      <w:pPr>
        <w:pStyle w:val="Normal"/>
        <w:rPr/>
      </w:pPr>
      <w:r>
        <w:rPr/>
        <w:t>- Все устроились? – спросил Серов протягивая кружку с вкусно пахнущим кипятком.</w:t>
      </w:r>
    </w:p>
    <w:p>
      <w:pPr>
        <w:pStyle w:val="Normal"/>
        <w:rPr/>
      </w:pPr>
      <w:r>
        <w:rPr/>
        <w:t>- Вроде. Уже питание делят.</w:t>
      </w:r>
    </w:p>
    <w:p>
      <w:pPr>
        <w:pStyle w:val="Normal"/>
        <w:rPr/>
      </w:pPr>
      <w:r>
        <w:rPr/>
        <w:t xml:space="preserve">- Я тут своевольничал. Сказал организовать из консервов НЗ. Слушай запасливый тут человек жил. У него пол погреба соленостей, варенья, консервов, грибов... Мрак. Он на ядерную войну не иначе рассчитывал.  </w:t>
      </w:r>
    </w:p>
    <w:p>
      <w:pPr>
        <w:pStyle w:val="Normal"/>
        <w:rPr/>
      </w:pPr>
      <w:r>
        <w:rPr/>
        <w:t>- Там в трехэтажке тоже ничего запасец... Нам просто повезло.</w:t>
      </w:r>
    </w:p>
    <w:p>
      <w:pPr>
        <w:pStyle w:val="Normal"/>
        <w:rPr/>
      </w:pPr>
      <w:r>
        <w:rPr/>
        <w:t>- Да уж везенья полные штаны. – Горько усмехнулся мичман – мы на острове, а в километре от нас почти что ядерная субмарина тонет.</w:t>
      </w:r>
    </w:p>
    <w:p>
      <w:pPr>
        <w:pStyle w:val="Normal"/>
        <w:rPr/>
      </w:pPr>
      <w:r>
        <w:rPr/>
        <w:t xml:space="preserve">- Блин, Костя! И ты туда же? </w:t>
      </w:r>
    </w:p>
    <w:p>
      <w:pPr>
        <w:pStyle w:val="Normal"/>
        <w:rPr/>
      </w:pPr>
      <w:r>
        <w:rPr/>
        <w:t>- А что еще кто-то есть кто такие предположения выдвигает?</w:t>
      </w:r>
    </w:p>
    <w:p>
      <w:pPr>
        <w:pStyle w:val="Normal"/>
        <w:rPr/>
      </w:pPr>
      <w:r>
        <w:rPr/>
        <w:t>- Да, но он уже в наряд пошел за них.</w:t>
      </w:r>
    </w:p>
    <w:p>
      <w:pPr>
        <w:pStyle w:val="Normal"/>
        <w:rPr/>
      </w:pPr>
      <w:r>
        <w:rPr/>
        <w:t>- Командир ну меня то ты хрен куда поставишь...</w:t>
      </w:r>
    </w:p>
    <w:p>
      <w:pPr>
        <w:pStyle w:val="Normal"/>
        <w:rPr/>
      </w:pPr>
      <w:r>
        <w:rPr/>
        <w:t xml:space="preserve">- Поставлю. Ночью обход делать будешь. </w:t>
      </w:r>
    </w:p>
    <w:p>
      <w:pPr>
        <w:pStyle w:val="Normal"/>
        <w:rPr/>
      </w:pPr>
      <w:r>
        <w:rPr/>
        <w:t>- Легко.</w:t>
      </w:r>
    </w:p>
    <w:p>
      <w:pPr>
        <w:pStyle w:val="Normal"/>
        <w:rPr/>
      </w:pPr>
      <w:r>
        <w:rPr/>
        <w:t>- Утром я тебя сменю.</w:t>
      </w:r>
    </w:p>
    <w:p>
      <w:pPr>
        <w:pStyle w:val="Normal"/>
        <w:rPr/>
      </w:pPr>
      <w:r>
        <w:rPr/>
        <w:t>- Давай. Что про НЗ скажешь?</w:t>
      </w:r>
    </w:p>
    <w:p>
      <w:pPr>
        <w:pStyle w:val="Normal"/>
        <w:rPr/>
      </w:pPr>
      <w:r>
        <w:rPr/>
        <w:t xml:space="preserve">- Отлично. Не верю я, что эти басурмане продовольственный склад не тронут. </w:t>
      </w:r>
    </w:p>
    <w:p>
      <w:pPr>
        <w:pStyle w:val="Normal"/>
        <w:rPr/>
      </w:pPr>
      <w:r>
        <w:rPr/>
        <w:t>- Надо посты расставить… За уровнем воды следить.</w:t>
      </w:r>
    </w:p>
    <w:p>
      <w:pPr>
        <w:pStyle w:val="Normal"/>
        <w:rPr/>
      </w:pPr>
      <w:r>
        <w:rPr/>
        <w:t>Старший лейтенант посмотрел удивленно на мичмана и сказал:</w:t>
      </w:r>
    </w:p>
    <w:p>
      <w:pPr>
        <w:pStyle w:val="Normal"/>
        <w:rPr/>
      </w:pPr>
      <w:r>
        <w:rPr/>
        <w:t>- Слушай, Серов, ты что такое читал недавно? У тебя всегда так… что-нибудь вычитаешь умное и давай внедрять. Без постов перебьемся… Дневальные пусть на склон ходят проверяют.</w:t>
      </w:r>
    </w:p>
    <w:p>
      <w:pPr>
        <w:pStyle w:val="Normal"/>
        <w:rPr/>
      </w:pPr>
      <w:r>
        <w:rPr/>
        <w:t xml:space="preserve">  </w:t>
      </w:r>
      <w:r>
        <w:rPr/>
        <w:t>Мичман пожал плечами и сказал:</w:t>
      </w:r>
    </w:p>
    <w:p>
      <w:pPr>
        <w:pStyle w:val="Normal"/>
        <w:rPr/>
      </w:pPr>
      <w:r>
        <w:rPr/>
        <w:t>- Мне то что… Мичмана и прапорщики не тонут.</w:t>
      </w:r>
    </w:p>
    <w:p>
      <w:pPr>
        <w:pStyle w:val="Normal"/>
        <w:rPr/>
      </w:pPr>
      <w:r>
        <w:rPr/>
        <w:t xml:space="preserve">  </w:t>
      </w:r>
      <w:r>
        <w:rPr/>
        <w:t>Ханин ухмыльнулся зная с чем себя так самокритично сравнил Серов и поставив опустевшую чашку на стол сказал:</w:t>
      </w:r>
    </w:p>
    <w:p>
      <w:pPr>
        <w:pStyle w:val="Normal"/>
        <w:rPr/>
      </w:pPr>
      <w:r>
        <w:rPr/>
        <w:t>- Пробегись, посмотри, как твое третье отделение обжилось. Я хоть обсушусь, пока ты там порядок наводить будешь.</w:t>
      </w:r>
    </w:p>
    <w:p>
      <w:pPr>
        <w:pStyle w:val="Normal"/>
        <w:rPr/>
      </w:pPr>
      <w:r>
        <w:rPr/>
        <w:t xml:space="preserve">  </w:t>
      </w:r>
      <w:r>
        <w:rPr/>
        <w:t xml:space="preserve">Мичман встал и вышел в дождь без малейшего протеста. </w:t>
      </w:r>
    </w:p>
    <w:p>
      <w:pPr>
        <w:pStyle w:val="Normal"/>
        <w:rPr/>
      </w:pPr>
      <w:r>
        <w:rPr/>
        <w:t>- Командиры отделений ко мне! – крикнул Ханин когда дверь за мичманом закрылась.</w:t>
      </w:r>
    </w:p>
    <w:p>
      <w:pPr>
        <w:pStyle w:val="Normal"/>
        <w:rPr/>
      </w:pPr>
      <w:r>
        <w:rPr/>
        <w:t xml:space="preserve">  </w:t>
      </w:r>
      <w:r>
        <w:rPr/>
        <w:t xml:space="preserve">Подбежали двое старшин с оголенным торсом. Ну, хоть портки из уважения надели. </w:t>
      </w:r>
    </w:p>
    <w:p>
      <w:pPr>
        <w:pStyle w:val="Normal"/>
        <w:rPr/>
      </w:pPr>
      <w:r>
        <w:rPr/>
        <w:t>- Назначить дневальных на сегодняшнюю ночь. Без разрешения командира взвода дом не покидать. Ты, Кирилл, - обратился Ханин к ближайшему командиру отделения. – отправь кого-нибудь пулей что бы облетел все взвода и передал мои указания. Назначить дневальных и вестовых. И никому лишнему на улице не появляться. Далее чтобы у каждого дневального были свечи на всю ночь. Свечей не тушить и выставить их на окна ближайшие к дверям. Только пусть мне попробуют пожар устроить… лично зажарю. И пусть берут тряпье из шкафов, там всяких. Короче что бы на полу не спали. Ясно?</w:t>
      </w:r>
    </w:p>
    <w:p>
      <w:pPr>
        <w:pStyle w:val="Normal"/>
        <w:rPr/>
      </w:pPr>
      <w:r>
        <w:rPr/>
        <w:t xml:space="preserve">  </w:t>
      </w:r>
      <w:r>
        <w:rPr/>
        <w:t>Кирилл переварил информацию и кивнул.</w:t>
      </w:r>
    </w:p>
    <w:p>
      <w:pPr>
        <w:pStyle w:val="Normal"/>
        <w:rPr/>
      </w:pPr>
      <w:r>
        <w:rPr/>
        <w:t xml:space="preserve">- Давайте. Надо без эксцессов прожить этот потоп. </w:t>
      </w:r>
    </w:p>
    <w:p>
      <w:pPr>
        <w:pStyle w:val="Normal"/>
        <w:rPr/>
      </w:pPr>
      <w:r>
        <w:rPr/>
        <w:t xml:space="preserve">  </w:t>
      </w:r>
      <w:r>
        <w:rPr/>
        <w:t xml:space="preserve">«Комоды» ушли.  </w:t>
      </w:r>
    </w:p>
    <w:p>
      <w:pPr>
        <w:pStyle w:val="Normal"/>
        <w:rPr/>
      </w:pPr>
      <w:r>
        <w:rPr/>
        <w:t xml:space="preserve">Подперев голову кулаками и скинув фуражку на стол Ханин сидел на маленькой кухне небольшого дома и думал грустные думы. Хрен с ним с потопом. Но застрять вот так возле реактора! Надо внимательно следить за народом. Кто первым блевать начнет. Хотя блевота это уже в их ситуации – смерть. Хоть бы счетчик один выдали. «Нет, не надо нагнетать излишни страхи…» командир роты, уезжавший вместе со штабом вглубь, был категоричен и заявку на выдачу оборудования не подписал. Матерясь Ханин погрузил роту по машинам и повез на объект. Но и здесь он не смог найти ни одного детектора! Их просто изъяли у персонала. А центральное табло показывало меньше, чем было заявлено в Москве даже после бомбардировки солнечными выбросами. Без комментариев. Ханин четко понимал, как командовать ротой, но ни хрена не знал, что же делать дальше. А связи нет. </w:t>
      </w:r>
    </w:p>
    <w:p>
      <w:pPr>
        <w:pStyle w:val="Normal"/>
        <w:rPr/>
      </w:pPr>
      <w:r>
        <w:rPr/>
        <w:t xml:space="preserve">  </w:t>
      </w:r>
      <w:r>
        <w:rPr/>
        <w:t>Со вздохом старлей встал и с хрустом потянувшись застонал от удовольствия размять уставшую спину.</w:t>
      </w:r>
    </w:p>
    <w:p>
      <w:pPr>
        <w:pStyle w:val="Normal"/>
        <w:rPr/>
      </w:pPr>
      <w:r>
        <w:rPr/>
        <w:t xml:space="preserve">- Кирюха! </w:t>
      </w:r>
    </w:p>
    <w:p>
      <w:pPr>
        <w:pStyle w:val="Normal"/>
        <w:rPr/>
      </w:pPr>
      <w:r>
        <w:rPr/>
        <w:t>- Я, господин старший лейтенант!</w:t>
      </w:r>
    </w:p>
    <w:p>
      <w:pPr>
        <w:pStyle w:val="Normal"/>
        <w:rPr/>
      </w:pPr>
      <w:r>
        <w:rPr/>
        <w:t>- Кипятите воду в больших кастрюлях и несите ее по другим отделениям и взводам.</w:t>
      </w:r>
    </w:p>
    <w:p>
      <w:pPr>
        <w:pStyle w:val="Normal"/>
        <w:rPr/>
      </w:pPr>
      <w:r>
        <w:rPr/>
        <w:t xml:space="preserve">- Так ведь воды то… и нет… - растерялся командир первого отделения. </w:t>
      </w:r>
    </w:p>
    <w:p>
      <w:pPr>
        <w:pStyle w:val="Normal"/>
        <w:rPr/>
      </w:pPr>
      <w:r>
        <w:rPr/>
        <w:t>- А эта откуда? – спросил Ханин указывая на чайник.</w:t>
      </w:r>
    </w:p>
    <w:p>
      <w:pPr>
        <w:pStyle w:val="Normal"/>
        <w:rPr/>
      </w:pPr>
      <w:r>
        <w:rPr/>
        <w:t>Кирилл пожал плечами и сказал:</w:t>
      </w:r>
    </w:p>
    <w:p>
      <w:pPr>
        <w:pStyle w:val="Normal"/>
        <w:rPr/>
      </w:pPr>
      <w:r>
        <w:rPr/>
        <w:t>- Здесь была. В чайнике.</w:t>
      </w:r>
    </w:p>
    <w:p>
      <w:pPr>
        <w:pStyle w:val="Normal"/>
        <w:rPr/>
      </w:pPr>
      <w:r>
        <w:rPr/>
        <w:t>- А в баке?</w:t>
      </w:r>
    </w:p>
    <w:p>
      <w:pPr>
        <w:pStyle w:val="Normal"/>
        <w:rPr/>
      </w:pPr>
      <w:r>
        <w:rPr/>
        <w:t>- Из бочки в ванной.</w:t>
      </w:r>
    </w:p>
    <w:p>
      <w:pPr>
        <w:pStyle w:val="Normal"/>
        <w:rPr/>
      </w:pPr>
      <w:r>
        <w:rPr/>
        <w:t>Ханин поднял двумя пальцами горячую крышку чайника и заглянул внутрь. Вода плескалась на самом дне. Вот козел Серов! Теперь придется искать воду, что бы напоить роту. Понятно, что начальству в ж..у ребята заглядывать не будут. Но условия максимально приближенные к боевым, а отсюда как ты так и к тебе. А один взвод напоить нельзя в роте все друг на друга смотрят. И отделение нельзя… Вперед за водой.</w:t>
      </w:r>
    </w:p>
    <w:p>
      <w:pPr>
        <w:pStyle w:val="Normal"/>
        <w:rPr/>
      </w:pPr>
      <w:r>
        <w:rPr/>
        <w:t xml:space="preserve">  </w:t>
      </w:r>
      <w:r>
        <w:rPr/>
        <w:t>Выйдя к расположившемуся  в огромной комнате отделениям Ханин сказал громко:</w:t>
      </w:r>
    </w:p>
    <w:p>
      <w:pPr>
        <w:pStyle w:val="Normal"/>
        <w:rPr/>
      </w:pPr>
      <w:r>
        <w:rPr/>
        <w:t>- Так, караси… Хотя какие вы караси… Так рыбы без названия. – раздались тихие смешки. – Чаю хотите? Че правда хотите? Я надеялся что вы гордо откажитесь… Нет? Ну, хрен с вами ищите воду. Открывайте краны, только тазы подставьте. Может что и стечет. Эй, вы все в ванну не поместитесь. Стоять сказал. Так, ты, ты и ты. Чухайте снова в подвал ищите компоты, соки, всю эту лабуду, короче. Поднимайте наверх. Кирюха.- «Комод» снова подошел ближе. – возьми пару ребят и тихо только что бы это в бедствие не переросло принесите ведро дождевой воды. Под сток поставьте.</w:t>
      </w:r>
    </w:p>
    <w:p>
      <w:pPr>
        <w:pStyle w:val="Normal"/>
        <w:rPr/>
      </w:pPr>
      <w:r>
        <w:rPr/>
        <w:t>- Так ведь пить нельзя ее.</w:t>
      </w:r>
    </w:p>
    <w:p>
      <w:pPr>
        <w:pStyle w:val="Normal"/>
        <w:rPr/>
      </w:pPr>
      <w:r>
        <w:rPr/>
        <w:t>- Поэтому и говорю тихо. Притащите ставьте на плиту и кипятите. Вскипит сразу, дураки не выключайте воду. Чуть позже. Пусть остынет и посмотри что на поверхность всплывет.</w:t>
      </w:r>
    </w:p>
    <w:p>
      <w:pPr>
        <w:pStyle w:val="Normal"/>
        <w:rPr/>
      </w:pPr>
      <w:r>
        <w:rPr/>
        <w:t>- Что всплывет?</w:t>
      </w:r>
    </w:p>
    <w:p>
      <w:pPr>
        <w:pStyle w:val="Normal"/>
        <w:rPr/>
      </w:pPr>
      <w:r>
        <w:rPr/>
        <w:t>Ханин раздраженно махнул рукой и сказал:</w:t>
      </w:r>
    </w:p>
    <w:p>
      <w:pPr>
        <w:pStyle w:val="Normal"/>
        <w:rPr/>
      </w:pPr>
      <w:r>
        <w:rPr/>
        <w:t>- Хрен с ним… меня позовите я посмотрю. Я в комнате за кухней. Понятно? Молодец. Потом всех на поиски чая и сахара. Если эта вода не пригодится у нас есть еще что вскипятить.</w:t>
      </w:r>
    </w:p>
    <w:p>
      <w:pPr>
        <w:pStyle w:val="Normal"/>
        <w:rPr/>
      </w:pPr>
      <w:r>
        <w:rPr/>
        <w:t>Уже обращаясь ко всем остальным Ханин сказал:</w:t>
      </w:r>
    </w:p>
    <w:p>
      <w:pPr>
        <w:pStyle w:val="Normal"/>
        <w:rPr/>
      </w:pPr>
      <w:r>
        <w:rPr/>
        <w:t>- Так… Я вижу все поели уже? Молодцы. Всем кто не занят отдыхать и не мешать тем кто работает. Ясно? И не храпеть, рыбы… меня разбудите.</w:t>
      </w:r>
    </w:p>
    <w:p>
      <w:pPr>
        <w:pStyle w:val="Normal"/>
        <w:rPr/>
      </w:pPr>
      <w:r>
        <w:rPr/>
        <w:t xml:space="preserve">  </w:t>
      </w:r>
      <w:r>
        <w:rPr/>
        <w:t xml:space="preserve">Под чуть слышные смешки Ханин пошел в комнату. Главное не переборщить в распущенности. Главное что бы они не забылись. Главное что бы он остался для них командиром. Иначе быть беде. Пойдут другие дома рушить. Сбегут на подручных средствах. Утонут к чертям. Если командир становится классным парнем – он перестает быть командиром. Старая избитая истина. Но нельзя строить этих детей после стресса, что они пережили. После того как трое суток они срастались с лопатой. Нельзя. Ханин не мог не подбадривать их своими иногда плоскими шутками. Потому  что депрессия еще хуже. А депрессия окруженного вообще непобедима. Значит пусть лучше прикалываются  и веселятся. Пусть спят и отдыхают. Не могут спать и отдыхать? Ханин найдет им занятия. Надо будет, пойдут дома обкапывать на всякий пожарный. Главное что бы все настроения в роте были подконтрольны. </w:t>
      </w:r>
    </w:p>
    <w:p>
      <w:pPr>
        <w:pStyle w:val="Normal"/>
        <w:rPr/>
      </w:pPr>
      <w:r>
        <w:rPr/>
        <w:t xml:space="preserve">  </w:t>
      </w:r>
      <w:r>
        <w:rPr/>
        <w:t>Он хотел было завалится на кровать но в последний момент заметил на ней неровность и понял что под одеялом, укрывшись с головой кто-то спит. Осторожно что бы не разбудить Ханин приподнял край одеяла и посмотрел на бритую башку наглого курсанта из взвода Серова. Толи изумление может передаваться мысленно толи еще что, но курсант открыл глаза и увидев мутными глазами командира вскочил и выпалил еле шевеля губами:</w:t>
      </w:r>
    </w:p>
    <w:p>
      <w:pPr>
        <w:pStyle w:val="Normal"/>
        <w:rPr/>
      </w:pPr>
      <w:r>
        <w:rPr/>
        <w:t xml:space="preserve">- Виноват, господин стший ленант. </w:t>
      </w:r>
    </w:p>
    <w:p>
      <w:pPr>
        <w:pStyle w:val="Normal"/>
        <w:rPr/>
      </w:pPr>
      <w:r>
        <w:rPr/>
        <w:t xml:space="preserve">- Ты чего, воин?… - изобразил  изумление Ханин. </w:t>
      </w:r>
    </w:p>
    <w:p>
      <w:pPr>
        <w:pStyle w:val="Normal"/>
        <w:rPr/>
      </w:pPr>
      <w:r>
        <w:rPr/>
        <w:t>- Плохо себя чувствовал…</w:t>
      </w:r>
    </w:p>
    <w:p>
      <w:pPr>
        <w:pStyle w:val="Normal"/>
        <w:rPr/>
      </w:pPr>
      <w:r>
        <w:rPr/>
        <w:t>- А… А сейчас как?</w:t>
      </w:r>
    </w:p>
    <w:p>
      <w:pPr>
        <w:pStyle w:val="Normal"/>
        <w:rPr/>
      </w:pPr>
      <w:r>
        <w:rPr/>
        <w:t xml:space="preserve">- Спасибо хорошо. </w:t>
      </w:r>
    </w:p>
    <w:p>
      <w:pPr>
        <w:pStyle w:val="Normal"/>
        <w:rPr/>
      </w:pPr>
      <w:r>
        <w:rPr/>
        <w:t>- Как зовут, имя?</w:t>
      </w:r>
    </w:p>
    <w:p>
      <w:pPr>
        <w:pStyle w:val="Normal"/>
        <w:rPr/>
      </w:pPr>
      <w:r>
        <w:rPr/>
        <w:t>- Михаил Хамейлянин, господин старший лейтенант.</w:t>
      </w:r>
    </w:p>
    <w:p>
      <w:pPr>
        <w:pStyle w:val="Normal"/>
        <w:rPr/>
      </w:pPr>
      <w:r>
        <w:rPr/>
        <w:t>- Забирай одеяло и иди ищи себе место. Койкой я с вами делится, засранцы, не собираюсь. Все, вали отсюда, курсант Михаил.</w:t>
      </w:r>
    </w:p>
    <w:p>
      <w:pPr>
        <w:pStyle w:val="Normal"/>
        <w:rPr/>
      </w:pPr>
      <w:r>
        <w:rPr/>
        <w:t xml:space="preserve">  </w:t>
      </w:r>
      <w:r>
        <w:rPr/>
        <w:t>Благодарный непонятно за что курсант схватил одеяло в охапку и выбежал из комнаты.</w:t>
      </w:r>
    </w:p>
    <w:p>
      <w:pPr>
        <w:pStyle w:val="Normal"/>
        <w:rPr/>
      </w:pPr>
      <w:r>
        <w:rPr/>
        <w:t xml:space="preserve">Ханин брезгливо провел рукой по простыне. Сухая. Хотя какого черта!? Он сам промокший до нитки. Ну не раздеваться же… </w:t>
      </w:r>
    </w:p>
    <w:p>
      <w:pPr>
        <w:pStyle w:val="Normal"/>
        <w:rPr/>
      </w:pPr>
      <w:r>
        <w:rPr/>
        <w:t xml:space="preserve">  </w:t>
      </w:r>
      <w:r>
        <w:rPr/>
        <w:t xml:space="preserve">Он все же разделся, одолжив у неизвестного хозяина тренировочные брюки и футболку. Форму он вынес к бойцам и развесил ее подвинув по сторонам висевшие рядом с печкой на веревке робы курсантов. Курсанты молча улыбаясь оценили его прикид – синие обтягивающие штаны и канареечного цвета футболку. Пусть только что-нибудь вякнут. Ханин сообщил, что тогда оденет их в найденные в том же шкафу женские причиндалы. Вот пусть потом вся рота ржет. </w:t>
      </w:r>
    </w:p>
    <w:p>
      <w:pPr>
        <w:pStyle w:val="Normal"/>
        <w:rPr/>
      </w:pPr>
      <w:r>
        <w:rPr/>
        <w:t xml:space="preserve">  </w:t>
      </w:r>
      <w:r>
        <w:rPr/>
        <w:t>Кровать возмущенно скрипнула, а Ханин  блаженно улыбнулся. Как мало нужно воину для счастья. Он честно не собирался спать, еще надо было и с мичманом переговорить... Так получилось…</w:t>
      </w:r>
    </w:p>
    <w:p>
      <w:pPr>
        <w:pStyle w:val="Normal"/>
        <w:rPr/>
      </w:pPr>
      <w:r>
        <w:rPr/>
      </w:r>
    </w:p>
    <w:p>
      <w:pPr>
        <w:pStyle w:val="Normal"/>
        <w:rPr/>
      </w:pPr>
      <w:r>
        <w:rPr/>
        <w:t>3.</w:t>
      </w:r>
    </w:p>
    <w:p>
      <w:pPr>
        <w:pStyle w:val="Normal"/>
        <w:rPr/>
      </w:pPr>
      <w:r>
        <w:rPr/>
      </w:r>
    </w:p>
    <w:p>
      <w:pPr>
        <w:pStyle w:val="Normal"/>
        <w:rPr/>
      </w:pPr>
      <w:r>
        <w:rPr/>
        <w:t xml:space="preserve">  </w:t>
      </w:r>
      <w:r>
        <w:rPr/>
        <w:t xml:space="preserve">Артур молча поднялся с табурета и сказал присутствующим. </w:t>
      </w:r>
    </w:p>
    <w:p>
      <w:pPr>
        <w:pStyle w:val="Normal"/>
        <w:rPr/>
      </w:pPr>
      <w:r>
        <w:rPr/>
        <w:t xml:space="preserve">- Слышите, короче... Надо валить из города. Вода уже вон Невский залила. Еще чуть и мы потонем все здесь нахрен.  </w:t>
      </w:r>
    </w:p>
    <w:p>
      <w:pPr>
        <w:pStyle w:val="Normal"/>
        <w:rPr/>
      </w:pPr>
      <w:r>
        <w:rPr/>
        <w:t>- Артист, но решили же что остаемся! Вон сколько барахла собрали. Не бросать же.</w:t>
      </w:r>
    </w:p>
    <w:p>
      <w:pPr>
        <w:pStyle w:val="Normal"/>
        <w:rPr/>
      </w:pPr>
      <w:r>
        <w:rPr/>
        <w:t>Артур подошел к распахнутым оконным рамам без стекла и закурив сказал:</w:t>
      </w:r>
    </w:p>
    <w:p>
      <w:pPr>
        <w:pStyle w:val="Normal"/>
        <w:rPr/>
      </w:pPr>
      <w:r>
        <w:rPr/>
        <w:t xml:space="preserve">- Конечно, не бросим. Ничего бросать нельзя. И мы все возьмем с собой. А если поторопимся, то и сухими свалить успеем. </w:t>
      </w:r>
    </w:p>
    <w:p>
      <w:pPr>
        <w:pStyle w:val="Normal"/>
        <w:rPr/>
      </w:pPr>
      <w:r>
        <w:rPr/>
        <w:t>- Куда? – спросила Маргарита.</w:t>
      </w:r>
    </w:p>
    <w:p>
      <w:pPr>
        <w:pStyle w:val="Normal"/>
        <w:rPr/>
      </w:pPr>
      <w:r>
        <w:rPr/>
        <w:t>- Подальше... на материк.</w:t>
      </w:r>
    </w:p>
    <w:p>
      <w:pPr>
        <w:pStyle w:val="Normal"/>
        <w:rPr/>
      </w:pPr>
      <w:r>
        <w:rPr/>
        <w:t>- Кому мы там нужны? – спросил Павел. – Нам надо здесь оставаться. Наводнение пройдет, тогда и уйдем.</w:t>
      </w:r>
    </w:p>
    <w:p>
      <w:pPr>
        <w:pStyle w:val="Normal"/>
        <w:rPr/>
      </w:pPr>
      <w:r>
        <w:rPr/>
        <w:t>- Оно не пройдет, баран! – развернулся к нему Артур. – Что ты думаешь они суетятся? Народ последний вытаскивают. Все что там говорят лажа! Льды тают! И мы тут передохнем все, если не попытаемся выйти.</w:t>
      </w:r>
    </w:p>
    <w:p>
      <w:pPr>
        <w:pStyle w:val="Normal"/>
        <w:rPr/>
      </w:pPr>
      <w:r>
        <w:rPr/>
        <w:t>- Но солдаты...</w:t>
      </w:r>
    </w:p>
    <w:p>
      <w:pPr>
        <w:pStyle w:val="Normal"/>
        <w:rPr/>
      </w:pPr>
      <w:r>
        <w:rPr/>
        <w:t>- Насрать, прорвемся. Тем более не может их много тут быть. Даже ментов вон уже повыводили.</w:t>
      </w:r>
    </w:p>
    <w:p>
      <w:pPr>
        <w:pStyle w:val="Normal"/>
        <w:rPr/>
      </w:pPr>
      <w:r>
        <w:rPr/>
        <w:t xml:space="preserve">  </w:t>
      </w:r>
      <w:r>
        <w:rPr/>
        <w:t>Компания замолчала задумавшись.</w:t>
      </w:r>
    </w:p>
    <w:p>
      <w:pPr>
        <w:pStyle w:val="Normal"/>
        <w:rPr/>
      </w:pPr>
      <w:r>
        <w:rPr/>
        <w:t>- Я за... – сказала Маргарита.</w:t>
      </w:r>
    </w:p>
    <w:p>
      <w:pPr>
        <w:pStyle w:val="Normal"/>
        <w:rPr/>
      </w:pPr>
      <w:r>
        <w:rPr/>
        <w:t xml:space="preserve">- Я наверное тоже... – это Павел неуверенно сказал косо глядя на Артура. </w:t>
      </w:r>
    </w:p>
    <w:p>
      <w:pPr>
        <w:pStyle w:val="Normal"/>
        <w:rPr/>
      </w:pPr>
      <w:r>
        <w:rPr/>
        <w:t>- И я. – сказала Ленка прижимаясь к Ринату.</w:t>
      </w:r>
    </w:p>
    <w:p>
      <w:pPr>
        <w:pStyle w:val="Normal"/>
        <w:rPr/>
      </w:pPr>
      <w:r>
        <w:rPr/>
        <w:t>Ринат пожал плечами и заявил:</w:t>
      </w:r>
    </w:p>
    <w:p>
      <w:pPr>
        <w:pStyle w:val="Normal"/>
        <w:rPr/>
      </w:pPr>
      <w:r>
        <w:rPr/>
        <w:t xml:space="preserve">- Куда ты туда и я. </w:t>
      </w:r>
    </w:p>
    <w:p>
      <w:pPr>
        <w:pStyle w:val="Normal"/>
        <w:rPr/>
      </w:pPr>
      <w:r>
        <w:rPr/>
        <w:t>Артур посмотрел на Юту - свою задумавшуюся подругу и спросил:</w:t>
      </w:r>
    </w:p>
    <w:p>
      <w:pPr>
        <w:pStyle w:val="Normal"/>
        <w:rPr/>
      </w:pPr>
      <w:r>
        <w:rPr/>
        <w:t>- Ну, а ты?</w:t>
      </w:r>
    </w:p>
    <w:p>
      <w:pPr>
        <w:pStyle w:val="Normal"/>
        <w:rPr/>
      </w:pPr>
      <w:r>
        <w:rPr/>
        <w:t xml:space="preserve">- Я? Я тоже... за. Только надо еще машину достать кроме твоей «Нивы». Там под окном «опель» соседский стоит пусть Ринат с ним повозится и тогда мы сможем и сами уехать и вещи захватить. </w:t>
      </w:r>
    </w:p>
    <w:p>
      <w:pPr>
        <w:pStyle w:val="Normal"/>
        <w:rPr/>
      </w:pPr>
      <w:r>
        <w:rPr/>
        <w:t xml:space="preserve">  </w:t>
      </w:r>
      <w:r>
        <w:rPr/>
        <w:t xml:space="preserve">Артур кивнул Ринату и тот, мягко поднявшись, вышел из комнаты. Скоро из коридора раздался звук захлопнувшейся двери. </w:t>
      </w:r>
    </w:p>
    <w:p>
      <w:pPr>
        <w:pStyle w:val="Normal"/>
        <w:rPr/>
      </w:pPr>
      <w:r>
        <w:rPr/>
        <w:t>- Итак. – Артур посмотрел на оставшихся. – Блин, мы как в Ноевом ковчеге... каждой твари по паре. У кого родственники есть в более сухих местах? Ну? Что все сироты круглые? Давайте вспоминайте. Может тетки дядьки есть.</w:t>
      </w:r>
    </w:p>
    <w:p>
      <w:pPr>
        <w:pStyle w:val="Normal"/>
        <w:rPr/>
      </w:pPr>
      <w:r>
        <w:rPr/>
        <w:t>- У меня под Москвой в Серпухове сестра живет. – сказала Маргарита – только у нее своя большая семья. Не знаю, примут они нас или нет.</w:t>
      </w:r>
    </w:p>
    <w:p>
      <w:pPr>
        <w:pStyle w:val="Normal"/>
        <w:rPr/>
      </w:pPr>
      <w:r>
        <w:rPr/>
        <w:t>- У меня тетка под Минском, но мы же хрен до туда доберемся. – сказал Павел.</w:t>
      </w:r>
    </w:p>
    <w:p>
      <w:pPr>
        <w:pStyle w:val="Normal"/>
        <w:rPr/>
      </w:pPr>
      <w:r>
        <w:rPr/>
        <w:t>- Почему, если прижмет, то доедем и до Минска. Хорошо. Даже очень хорошо. В Москву и Подмосковье даже соваться нечего. Там и менты и армия. А вот в сторону Белоруссии мы думаю с напрягом, но пройдем.</w:t>
      </w:r>
    </w:p>
    <w:p>
      <w:pPr>
        <w:pStyle w:val="Normal"/>
        <w:rPr/>
      </w:pPr>
      <w:r>
        <w:rPr/>
        <w:t xml:space="preserve">  </w:t>
      </w:r>
      <w:r>
        <w:rPr/>
        <w:t xml:space="preserve">Павел пожал плечами, ему было откровенно все равно. </w:t>
      </w:r>
    </w:p>
    <w:p>
      <w:pPr>
        <w:pStyle w:val="Normal"/>
        <w:rPr/>
      </w:pPr>
      <w:r>
        <w:rPr/>
        <w:t>- Хорошо, Лен, спустись к Ринату пусть поторопится, и возвращайся. Начнем упаковываться.</w:t>
      </w:r>
    </w:p>
    <w:p>
      <w:pPr>
        <w:pStyle w:val="Normal"/>
        <w:rPr/>
      </w:pPr>
      <w:r>
        <w:rPr/>
        <w:t>- Прямо сейчас? – удивились Лена и Павел.</w:t>
      </w:r>
    </w:p>
    <w:p>
      <w:pPr>
        <w:pStyle w:val="Normal"/>
        <w:rPr/>
      </w:pPr>
      <w:r>
        <w:rPr/>
        <w:t>- А что ждать? – спросила Юта – Пока мы вообще не сможем уехать?</w:t>
      </w:r>
    </w:p>
    <w:p>
      <w:pPr>
        <w:pStyle w:val="Normal"/>
        <w:rPr/>
      </w:pPr>
      <w:r>
        <w:rPr/>
        <w:t>- Ну, я думал, что мы хоть поедим. Пива попьем сегодня, а завтра с утречка и поедем. – Павел уныло потер подбородок.</w:t>
      </w:r>
    </w:p>
    <w:p>
      <w:pPr>
        <w:pStyle w:val="Normal"/>
        <w:rPr/>
      </w:pPr>
      <w:r>
        <w:rPr/>
        <w:t>- Утром тут воды по горло будет... – сказал Артур – Надо сегодня затемно выехать - доберемся до возвышенности там и отдохнем, и пожрем, и пива попьем.</w:t>
      </w:r>
    </w:p>
    <w:p>
      <w:pPr>
        <w:pStyle w:val="Normal"/>
        <w:rPr/>
      </w:pPr>
      <w:r>
        <w:rPr/>
        <w:t xml:space="preserve">  </w:t>
      </w:r>
      <w:r>
        <w:rPr/>
        <w:t xml:space="preserve">Он сам подал пример начав рассовывать по коробкам валяющиеся по полу аппаратуру и аксессуары. Сегодня со склада панасониковского центра они притащили пять разных видеокамер и столько же видео магнитофонов. Там было больше, но смысла все тащить к ним никто не увидел. Взяли там же музыкальный центр с двумя большими черными колонками и небольшой телевизор который как было описано мог работать от автомобильной сети. Большие телевизоры не тронули, все равно в городе электричества не было, какой в них прок. Долго искали зарядку для аккумуляторов видеокамер, такая что бы в гнездо прикуривателя входила и от двенадцати вольт работала. Нашли. Погрузились и по быстрому  свалили – уже слышны были приближающиеся сирены спасателей. По ходу дела те  еще и с мародерами боролись. Один раз сколотившуюся волею судьбы банду уже обстреливали, но тогда, слава богу обошлось и никого не задело – ушли через задний ход магазина в котором разживались шмотками. </w:t>
      </w:r>
    </w:p>
    <w:p>
      <w:pPr>
        <w:pStyle w:val="Normal"/>
        <w:rPr/>
      </w:pPr>
      <w:r>
        <w:rPr/>
        <w:t xml:space="preserve">  </w:t>
      </w:r>
      <w:r>
        <w:rPr/>
        <w:t>Всего натаскано в квартиру Артура было много, но и он и остальные прекрасно понимали, что столько просто физически не вывезти. Поэтому отбор того, что берется, а что нет, шел почти час. Наконец пересчитали коробки и сумки с отобранными вещами.</w:t>
      </w:r>
    </w:p>
    <w:p>
      <w:pPr>
        <w:pStyle w:val="Normal"/>
        <w:rPr/>
      </w:pPr>
      <w:r>
        <w:rPr/>
        <w:t>- Не влезет. – уверено сказал Павел.</w:t>
      </w:r>
    </w:p>
    <w:p>
      <w:pPr>
        <w:pStyle w:val="Normal"/>
        <w:rPr/>
      </w:pPr>
      <w:r>
        <w:rPr/>
        <w:t>- Впихнем. – так же уверенно сказал Артур.</w:t>
      </w:r>
    </w:p>
    <w:p>
      <w:pPr>
        <w:pStyle w:val="Normal"/>
        <w:rPr/>
      </w:pPr>
      <w:r>
        <w:rPr/>
        <w:t xml:space="preserve">  </w:t>
      </w:r>
      <w:r>
        <w:rPr/>
        <w:t xml:space="preserve">Открыли по бутылке пива и оглядев еще раз оставляемые вещи пришли к выводу что в принципе и их можно запихать правда пожертвовав местом в салоне. </w:t>
      </w:r>
    </w:p>
    <w:p>
      <w:pPr>
        <w:pStyle w:val="Normal"/>
        <w:rPr/>
      </w:pPr>
      <w:r>
        <w:rPr/>
        <w:t xml:space="preserve">  </w:t>
      </w:r>
      <w:r>
        <w:rPr/>
        <w:t xml:space="preserve">Поднялся Ринат и сообщил, что карета подана. Взяли вещи и потащили вниз. Девчонки тоже таскали наравне с парнями и уже через три ходки до второго этажа и вниз машины загрузили. </w:t>
      </w:r>
    </w:p>
    <w:p>
      <w:pPr>
        <w:pStyle w:val="Normal"/>
        <w:rPr/>
      </w:pPr>
      <w:r>
        <w:rPr/>
        <w:t>- Бензина в машине мало. – сказал Ринат.</w:t>
      </w:r>
    </w:p>
    <w:p>
      <w:pPr>
        <w:pStyle w:val="Normal"/>
        <w:rPr/>
      </w:pPr>
      <w:r>
        <w:rPr/>
        <w:t xml:space="preserve">- Так залейте. – резко сказал Артур. – Вон сливайте с других машин. Только смотрите, что бы вам восьмидесятый не попался. Этот тарантас на нем никуда не уедет. С иномарок сливаете. Если закрыты баки значит на слом берите. Главное не забудьте запасные канистры наполнить. </w:t>
      </w:r>
    </w:p>
    <w:p>
      <w:pPr>
        <w:pStyle w:val="Normal"/>
        <w:rPr/>
      </w:pPr>
      <w:r>
        <w:rPr/>
        <w:t>- Нет канистр. – сказал Павел.</w:t>
      </w:r>
    </w:p>
    <w:p>
      <w:pPr>
        <w:pStyle w:val="Normal"/>
        <w:rPr/>
      </w:pPr>
      <w:r>
        <w:rPr/>
        <w:t xml:space="preserve">- Так найди! Что маленький что ли? </w:t>
      </w:r>
    </w:p>
    <w:p>
      <w:pPr>
        <w:pStyle w:val="Normal"/>
        <w:rPr/>
      </w:pPr>
      <w:r>
        <w:rPr/>
        <w:t xml:space="preserve">  </w:t>
      </w:r>
      <w:r>
        <w:rPr/>
        <w:t>Ринат вместе с Павлом пошли за бензином, а Артур остался присматривать за машинами. Девчонки ушли в квартиру собирать одежду в дорогу. Они скоро спустились и принесли Артуру его оставленную на верху недопитую бутылку пива. Поблагодарив Артур сказал что в «ниве» поедут он сам, его Юта, Павел и Маргарита. В «опеле» пойдет Ринат и его Лена. Нива идет первой.</w:t>
      </w:r>
    </w:p>
    <w:p>
      <w:pPr>
        <w:pStyle w:val="Normal"/>
        <w:rPr/>
      </w:pPr>
      <w:r>
        <w:rPr/>
        <w:t xml:space="preserve">  </w:t>
      </w:r>
      <w:r>
        <w:rPr/>
        <w:t>Спустя час появились посланные за бензином.</w:t>
      </w:r>
    </w:p>
    <w:p>
      <w:pPr>
        <w:pStyle w:val="Normal"/>
        <w:rPr/>
      </w:pPr>
      <w:r>
        <w:rPr/>
        <w:t>- Что так долго? – спросил недовольно Артур.</w:t>
      </w:r>
    </w:p>
    <w:p>
      <w:pPr>
        <w:pStyle w:val="Normal"/>
        <w:rPr/>
      </w:pPr>
      <w:r>
        <w:rPr/>
        <w:t xml:space="preserve">- Пока нашли канистры и шланг, пока слили...   да и надо было втихаря делать. Там спасатели в трех кварталах от нас стоят. Пока сигналки отключал... они бы на уши пол города поставили в такой-то тишине. </w:t>
      </w:r>
    </w:p>
    <w:p>
      <w:pPr>
        <w:pStyle w:val="Normal"/>
        <w:rPr/>
      </w:pPr>
      <w:r>
        <w:rPr/>
        <w:t>- Понятно... – не дал договорить Артур – Давайте заливайте. Сейчас дождь начнется. Надо выбираться отсюда.</w:t>
      </w:r>
    </w:p>
    <w:p>
      <w:pPr>
        <w:pStyle w:val="Normal"/>
        <w:rPr/>
      </w:pPr>
      <w:r>
        <w:rPr/>
        <w:t>- Артист... Ты бы нам помог что ли. – Павел показал на канистры в своих руках. – Неудобно заливать.</w:t>
      </w:r>
    </w:p>
    <w:p>
      <w:pPr>
        <w:pStyle w:val="Normal"/>
        <w:rPr/>
      </w:pPr>
      <w:r>
        <w:rPr/>
        <w:t>- Пошли.</w:t>
      </w:r>
    </w:p>
    <w:p>
      <w:pPr>
        <w:pStyle w:val="Normal"/>
        <w:rPr/>
      </w:pPr>
      <w:r>
        <w:rPr/>
        <w:t>Залили под горлышко. Завели машины. Расселись. Поехали. Из двора выбирались осторожно. Шум двигателей и сами машины могли заметить спасатели и тогда придется давать деру. Зачем это? Можно спокойно медленно не торопясь проехать до выезда и там уже рвануть.</w:t>
      </w:r>
    </w:p>
    <w:p>
      <w:pPr>
        <w:pStyle w:val="Normal"/>
        <w:rPr/>
      </w:pPr>
      <w:r>
        <w:rPr/>
        <w:t xml:space="preserve">  </w:t>
      </w:r>
      <w:r>
        <w:rPr/>
        <w:t>Ехали по Загородному. Разбитые витрины, осколки стекла на брусчатке тротуара, свисающие, сорванные с кронштейнов вывески и щиты. Картина разграбления еще не разрушенного города. Вандализм. Кураж. Двери вынесенные с петель, разбитая дорогая аппаратура на крыльце магазина компьютеров и оргтехники. Труп старика в узком проходе между домов. И над всем этим грозовое небо.</w:t>
      </w:r>
    </w:p>
    <w:p>
      <w:pPr>
        <w:pStyle w:val="Normal"/>
        <w:rPr/>
      </w:pPr>
      <w:r>
        <w:rPr/>
        <w:t xml:space="preserve">  </w:t>
      </w:r>
      <w:r>
        <w:rPr/>
        <w:t xml:space="preserve">Артур внимательно всматривался в каждый поворот, вдаль каждой улочки, что они пересекали. Он ожидал, что солдаты перегородили полностью центр, но толи народа у властей не хватило толи еще что, но даже на Лиговском на который они выехали постов не оказалось. Только у стелы напротив Московского вокзала маячила одинокая оранжевая машина. Но и она исчезла сзади, когда Артур повернул направо и прибавил газу несясь по свободному от машин проспекту. </w:t>
      </w:r>
    </w:p>
    <w:p>
      <w:pPr>
        <w:pStyle w:val="Normal"/>
        <w:rPr/>
      </w:pPr>
      <w:r>
        <w:rPr/>
        <w:t xml:space="preserve">  </w:t>
      </w:r>
      <w:r>
        <w:rPr/>
        <w:t xml:space="preserve">Заторов не было. Город население покинуло в спешке, но организовано. Не было ни давки, ни наездов на пешеходов. Все было чинно, мирно, интеллигентно. Без паники и это главное. Сейчас хотя бы можно было лететь по улицам не боясь внезапной пробки из покинутых машин. </w:t>
      </w:r>
    </w:p>
    <w:p>
      <w:pPr>
        <w:pStyle w:val="Normal"/>
        <w:rPr/>
      </w:pPr>
      <w:r>
        <w:rPr/>
        <w:t>- Впереди наверняка блок пост. – сказала Юта.</w:t>
      </w:r>
    </w:p>
    <w:p>
      <w:pPr>
        <w:pStyle w:val="Normal"/>
        <w:rPr/>
      </w:pPr>
      <w:r>
        <w:rPr/>
        <w:t xml:space="preserve">- Да ну брось… - отмахнулся Артур. – они же не запрещают выезд, а наоборот стремятся всех вытащить. Не думаю, что у нас будут проблемы. А если что… Точно. </w:t>
      </w:r>
    </w:p>
    <w:p>
      <w:pPr>
        <w:pStyle w:val="Normal"/>
        <w:rPr/>
      </w:pPr>
      <w:r>
        <w:rPr/>
        <w:t xml:space="preserve">  </w:t>
      </w:r>
      <w:r>
        <w:rPr/>
        <w:t xml:space="preserve">Показав следующему за ним Ринату прижиматься к обочине, Артур припарковался и выскочил из машины. </w:t>
      </w:r>
    </w:p>
    <w:p>
      <w:pPr>
        <w:pStyle w:val="Normal"/>
        <w:rPr/>
      </w:pPr>
      <w:r>
        <w:rPr/>
        <w:t>- Ты куда? – спросила Юта.</w:t>
      </w:r>
    </w:p>
    <w:p>
      <w:pPr>
        <w:pStyle w:val="Normal"/>
        <w:rPr/>
      </w:pPr>
      <w:r>
        <w:rPr/>
        <w:t xml:space="preserve">  </w:t>
      </w:r>
      <w:r>
        <w:rPr/>
        <w:t>Открыв багажник Артур достал две фирменных сумки  с видеокамерами и протянул их вышедшим из машины Павлу и Маргарите.</w:t>
      </w:r>
    </w:p>
    <w:p>
      <w:pPr>
        <w:pStyle w:val="Normal"/>
        <w:rPr/>
      </w:pPr>
      <w:r>
        <w:rPr/>
        <w:t xml:space="preserve">- Мы корреспонденты. Вы операторы. Камеры держать наготове. Пользоваться умеете? Замечательно. Если нас затормозят мы сотрудники ТелеЦентра оставались здесь до последнего. Везем готовый материал в нашу новую штаб квартиру в Пскове. Пока я объясняюсь с остановившими нас вы делаете следующим образом: Марго снимаешь из машины, а ты Пашка выходишь и берешь другой план. Понял? Ну, вертишься вокруг, снимая героев нашего времени. </w:t>
      </w:r>
    </w:p>
    <w:p>
      <w:pPr>
        <w:pStyle w:val="Normal"/>
        <w:rPr/>
      </w:pPr>
      <w:r>
        <w:rPr/>
        <w:t xml:space="preserve">  </w:t>
      </w:r>
      <w:r>
        <w:rPr/>
        <w:t>Подошедший Ринат остановился за спиной Артура и сказал:</w:t>
      </w:r>
    </w:p>
    <w:p>
      <w:pPr>
        <w:pStyle w:val="Normal"/>
        <w:rPr/>
      </w:pPr>
      <w:r>
        <w:rPr/>
        <w:t xml:space="preserve">- Все классно. А документы? А журналистские карты? Микрофоны в конце концов. Ведь идиоту ясно что микрофон на камере слабый. </w:t>
      </w:r>
    </w:p>
    <w:p>
      <w:pPr>
        <w:pStyle w:val="Normal"/>
        <w:rPr/>
      </w:pPr>
      <w:r>
        <w:rPr/>
        <w:t xml:space="preserve">  </w:t>
      </w:r>
      <w:r>
        <w:rPr/>
        <w:t>Артур повернулся и сказал нависнув над Ринатом:</w:t>
      </w:r>
    </w:p>
    <w:p>
      <w:pPr>
        <w:pStyle w:val="Normal"/>
        <w:rPr/>
      </w:pPr>
      <w:r>
        <w:rPr/>
        <w:t xml:space="preserve">- Ты самый умный? Это лишь вариант на случай задержания. И у него больше шансов сработать чем у любого другого родившегося в твоей башке. – Артур отвернулся к Маргарите и Павлу и продолжил: - ведите себя спокойно. Журналистов не трогают. Их там отсылают куда подальше… камеры просят выключить на крайний случай - связываться с нами никто не захочет. Понятно? </w:t>
      </w:r>
    </w:p>
    <w:p>
      <w:pPr>
        <w:pStyle w:val="Normal"/>
        <w:rPr/>
      </w:pPr>
      <w:r>
        <w:rPr/>
        <w:t>- Камеры как-то не внушительно выглядят.</w:t>
      </w:r>
    </w:p>
    <w:p>
      <w:pPr>
        <w:pStyle w:val="Normal"/>
        <w:rPr/>
      </w:pPr>
      <w:r>
        <w:rPr/>
        <w:t xml:space="preserve">- Ничего, наша нормальная аппаратура уже в Пскове. – Артур уже убедил себя и теперь передавал убеждение друзьям. – На подъезде к посту, ты Пашка вылазишь из окна и снимаешь все вокруг. Неважно что, главное - снимай. С ментами и спасателями, если что я разговаривать буду. </w:t>
      </w:r>
    </w:p>
    <w:p>
      <w:pPr>
        <w:pStyle w:val="Normal"/>
        <w:rPr/>
      </w:pPr>
      <w:r>
        <w:rPr/>
        <w:t>- Из какого окна? В твоем пепелаце задние стекла не опускаются только выбиваются…</w:t>
      </w:r>
    </w:p>
    <w:p>
      <w:pPr>
        <w:pStyle w:val="Normal"/>
        <w:rPr/>
      </w:pPr>
      <w:r>
        <w:rPr/>
        <w:t>- Ринат возьми этот никчемный кусок себе на борт. Он меня утомил. У тебя то задние стекла опускаются? Отлично. Марго, а ты с нами! Куда рванула. По оператору на машину. Ясно? Ты изнутри снимать будешь. Все! По машинам.</w:t>
      </w:r>
    </w:p>
    <w:p>
      <w:pPr>
        <w:pStyle w:val="Normal"/>
        <w:rPr/>
      </w:pPr>
      <w:r>
        <w:rPr/>
        <w:t xml:space="preserve">  </w:t>
      </w:r>
      <w:r>
        <w:rPr/>
        <w:t>Пашка нехотя пошел вслед Ринату. Расселись и снова поехали.</w:t>
      </w:r>
    </w:p>
    <w:p>
      <w:pPr>
        <w:pStyle w:val="Normal"/>
        <w:rPr/>
      </w:pPr>
      <w:r>
        <w:rPr/>
        <w:t xml:space="preserve">Несмотря на подготовку, посты не попадались и все, сказанное Артуром, пока было еще не опробовано. Никто от этого не расстраивался. </w:t>
      </w:r>
    </w:p>
    <w:p>
      <w:pPr>
        <w:pStyle w:val="Normal"/>
        <w:rPr/>
      </w:pPr>
      <w:r>
        <w:rPr/>
        <w:t xml:space="preserve">  </w:t>
      </w:r>
      <w:r>
        <w:rPr/>
        <w:t xml:space="preserve">Пошел дождь. Ливень. Вместе с дождем поднялся довольно холодный и сильный ветер. Позакрывали форточки. Музыку не включали боясь прослушать ожидаемые сирены. Молчаливое напряжение ничем не прерывалось. И Юта откровенно была напугана этой молчаливой ездой. А Артур просто недоумевал как две женщины в одном салоне еще не завели свою вечную болтовню. </w:t>
      </w:r>
    </w:p>
    <w:p>
      <w:pPr>
        <w:pStyle w:val="Normal"/>
        <w:rPr/>
      </w:pPr>
      <w:r>
        <w:rPr/>
        <w:t xml:space="preserve">  </w:t>
      </w:r>
      <w:r>
        <w:rPr/>
        <w:t>Странно, но даже через час, когда казалось, хоть кто-то должен был попасться на дороге, трасса на юго-запад была свободна как от простых людей, так и от спасателей. Правда, скоро этому нашлось объяснение.</w:t>
      </w:r>
    </w:p>
    <w:p>
      <w:pPr>
        <w:pStyle w:val="Normal"/>
        <w:rPr/>
      </w:pPr>
      <w:r>
        <w:rPr/>
        <w:t>- Артур. – панически шепотом позвала Юта.</w:t>
      </w:r>
    </w:p>
    <w:p>
      <w:pPr>
        <w:pStyle w:val="Normal"/>
        <w:rPr/>
      </w:pPr>
      <w:r>
        <w:rPr/>
        <w:t xml:space="preserve">Водитель не услышал. </w:t>
      </w:r>
    </w:p>
    <w:p>
      <w:pPr>
        <w:pStyle w:val="Normal"/>
        <w:rPr/>
      </w:pPr>
      <w:r>
        <w:rPr/>
        <w:t>- Артур! – закричала она чересчур громко.</w:t>
      </w:r>
    </w:p>
    <w:p>
      <w:pPr>
        <w:pStyle w:val="Normal"/>
        <w:rPr/>
      </w:pPr>
      <w:r>
        <w:rPr/>
        <w:t>Хозяин машины от испуга чуть вильнул баранкой что впрочем никак не сказалось на поведении машины.</w:t>
      </w:r>
    </w:p>
    <w:p>
      <w:pPr>
        <w:pStyle w:val="Normal"/>
        <w:rPr/>
      </w:pPr>
      <w:r>
        <w:rPr/>
        <w:t>- Что орешь? – сам в ответ прокричал он, но Юта на него даже не посмотрела. Она смотрела в окно и  показывала за него пальцем.</w:t>
      </w:r>
    </w:p>
    <w:p>
      <w:pPr>
        <w:pStyle w:val="Normal"/>
        <w:rPr/>
      </w:pPr>
      <w:r>
        <w:rPr/>
        <w:t xml:space="preserve">  </w:t>
      </w:r>
      <w:r>
        <w:rPr/>
        <w:t>Все пространство до насыпи трассы было залито еще невысокой водой. Она еще только пробралась между деревьев и стеблями травы, но и этого вполне было достаточно что бы напугать Юту. Артур вгляделся и присвистнул. Остановился и вышел из машины в ливень.</w:t>
      </w:r>
    </w:p>
    <w:p>
      <w:pPr>
        <w:pStyle w:val="Normal"/>
        <w:rPr/>
      </w:pPr>
      <w:r>
        <w:rPr/>
        <w:t xml:space="preserve">  </w:t>
      </w:r>
      <w:r>
        <w:rPr/>
        <w:t xml:space="preserve">Он стоял и смотрел зачарованно сквозь пелену как пока еще еле заметно, но от этого ничуть не менее пугающе прибывала вода. Вот она подобралась к основанию насыпи и заплескалась там вспениваемая тяжелыми каплями дождя. </w:t>
      </w:r>
    </w:p>
    <w:p>
      <w:pPr>
        <w:pStyle w:val="Normal"/>
        <w:rPr/>
      </w:pPr>
      <w:r>
        <w:rPr/>
        <w:t xml:space="preserve">  </w:t>
      </w:r>
      <w:r>
        <w:rPr/>
        <w:t>К нему подбежал прикрывая голову краем куртки Ринат и тоже замер наблюдая картину приближающегося потопа.</w:t>
      </w:r>
    </w:p>
    <w:p>
      <w:pPr>
        <w:pStyle w:val="Normal"/>
        <w:rPr/>
      </w:pPr>
      <w:r>
        <w:rPr/>
        <w:t>- Это пи…ц. – выругался Артур. – надо сваливать на юг. Давай Ринат в машину и на первом же повороте на лево. Понял? Понеслись.</w:t>
      </w:r>
    </w:p>
    <w:p>
      <w:pPr>
        <w:pStyle w:val="Normal"/>
        <w:rPr/>
      </w:pPr>
      <w:r>
        <w:rPr/>
        <w:t xml:space="preserve">  </w:t>
      </w:r>
      <w:r>
        <w:rPr/>
        <w:t xml:space="preserve">«Нестись» было тяжело и не только из-за плохой видимости. Машины вели себя совершенно непредсказуемо. Да и дороги оставляли желать лучшего. Первый асфальтированный поворот направо был аж через десять километров. Они свернули оставляя за спинами воду, что уже подкралась к середине насыпи и медленно продолжала пожирать сушу.  Не снижая скорости Артур пролетел огромную лужу образовавшуюся из-за дождя. Загруженная «нива» чуть дернулась, врубаясь в это мелкое озерцо, но ничего справилась и покатила ровно и прямо, поднимая грязные брызги и волны. Сзади не отставая, но, держа все же безопасную дистанцию, следовал «Опель» Рината. Он вел машину осторожнее, так как и по загрузке и по проходимости уступал «Ниве». </w:t>
      </w:r>
    </w:p>
    <w:p>
      <w:pPr>
        <w:pStyle w:val="Normal"/>
        <w:rPr/>
      </w:pPr>
      <w:r>
        <w:rPr/>
        <w:t>- Кто-нибудь знает что это за город впереди? – спросил Артур кивая на приближающиеся строения.</w:t>
      </w:r>
    </w:p>
    <w:p>
      <w:pPr>
        <w:pStyle w:val="Normal"/>
        <w:rPr/>
      </w:pPr>
      <w:r>
        <w:rPr/>
        <w:t xml:space="preserve">Ответом ему была тишина. Ничего, наверняка должна быть табличка. Таблички не оказалось. Да и не нужна она оказалась. Городок или поселок, безлюдный и неживой, он очень быстро остался сзади. </w:t>
      </w:r>
    </w:p>
    <w:p>
      <w:pPr>
        <w:pStyle w:val="Normal"/>
        <w:rPr/>
      </w:pPr>
      <w:r>
        <w:rPr/>
        <w:t xml:space="preserve">- Радио включи. – попросила сзади Маргарита. </w:t>
      </w:r>
    </w:p>
    <w:p>
      <w:pPr>
        <w:pStyle w:val="Normal"/>
        <w:rPr/>
      </w:pPr>
      <w:r>
        <w:rPr/>
        <w:t xml:space="preserve">Артур ткнул в кнопку включения автомагнитолы, но в ответ раздалось только шипение. </w:t>
      </w:r>
    </w:p>
    <w:p>
      <w:pPr>
        <w:pStyle w:val="Normal"/>
        <w:rPr/>
      </w:pPr>
      <w:r>
        <w:rPr/>
        <w:t>- Юта найди что-нибудь.</w:t>
      </w:r>
    </w:p>
    <w:p>
      <w:pPr>
        <w:pStyle w:val="Normal"/>
        <w:rPr/>
      </w:pPr>
      <w:r>
        <w:rPr/>
        <w:t>Юта склонилась к шкале настройки и долго крутила колесико в надежде хоть что то найти. Наконец она услышала сквозь помехи голос диктора:</w:t>
      </w:r>
    </w:p>
    <w:p>
      <w:pPr>
        <w:pStyle w:val="Normal"/>
        <w:rPr/>
      </w:pPr>
      <w:r>
        <w:rPr/>
        <w:t>- Внимание! Всем кто сейчас убегает от воды… следовать на Юг. Город Осташков готов к приему запоздалых беженцев. Вас ждут палаточные лагеря и горячее питание. Также к приему ограниченного числа беженцев подготовились Бокситогорск и …   По последней информации улицы Санкт-Петербурга уже полностью затоплены. Спасатели вышли из города уводя технику. Остались только те, кто закрепился на кораблях вставших в русле разлившейся Невы. Вода еще не настолько поднялась что бы использовать плавсредства, но спасатели готовы приступить к работе сразу как только уровень воды поднимется еще или, что мало вероятно, опустится до прежнего уровня. Согласно прогнозам небывалый шторм будет царить над Питером и всей ленинградской областью еще четыре дня. После этого вода должна отойти. Но не надолго. Общий уровень океанов поднимется к тому времени еще на полтора метра. Да, именно на полтора метра. Очень вероятно, что еще больше. Таянье льдов по непонятным для наблюдателей причинам ускорилось. Это спонтанное ускорение приведет к непрогнозируемым последствиям. Единственное что нам говорят в штабах МЧС это то, что потери среди населения будут сведены к минимуму. На фоне заявления о ускорении процесса таянья полярных шапок уже не вызывает уверенности заявления ученых о том что Москва затоплена не будет. Уже завтра в нее ворвется ураган, что треплет сейчас Северную Пальмиру. Это грозит очередными бедствиям и так уже настрадавшимся от бедствий жителям столицы. Москва-река не должна выйти из берегов, но и самого дождя будет достаточно для затопления и забивания канализационных стоков и появлению на улицах города озер…</w:t>
      </w:r>
    </w:p>
    <w:p>
      <w:pPr>
        <w:pStyle w:val="Normal"/>
        <w:rPr/>
      </w:pPr>
      <w:r>
        <w:rPr/>
        <w:t>- Артур, там пост! – с трепетом сообщила Юта чуть отвлекшемуся водителю.</w:t>
      </w:r>
    </w:p>
    <w:p>
      <w:pPr>
        <w:pStyle w:val="Normal"/>
        <w:rPr/>
      </w:pPr>
      <w:r>
        <w:rPr/>
        <w:t xml:space="preserve">  </w:t>
      </w:r>
      <w:r>
        <w:rPr/>
        <w:t>Выматерившись сквозь зубы Артур множество раз легко поударял по педали тормоза в надежде, что сигнал поймет Ринат.</w:t>
      </w:r>
    </w:p>
    <w:p>
      <w:pPr>
        <w:pStyle w:val="Normal"/>
        <w:rPr/>
      </w:pPr>
      <w:r>
        <w:rPr/>
        <w:t xml:space="preserve">  </w:t>
      </w:r>
      <w:r>
        <w:rPr/>
        <w:t xml:space="preserve">Сигнал поняли и Артур вскоре увидел в зеркало, как в окно высунулся Павел, держа на плече видеокамеру. Он тщетно пытался увернуться от грязи летящей из-под колес, вскоре вся его физиономия и наверняка весь объектив были покрыты крапинками. Но дождь все же что то смывал и когда машины были остановлены у шлагбаума Павел выскочил выглядя более менее чисто. </w:t>
      </w:r>
    </w:p>
    <w:p>
      <w:pPr>
        <w:pStyle w:val="Normal"/>
        <w:rPr/>
      </w:pPr>
      <w:r>
        <w:rPr/>
        <w:t xml:space="preserve">  </w:t>
      </w:r>
      <w:r>
        <w:rPr/>
        <w:t>К машине подошел офицер в оранжевом берете и представился Артуру открывшему окно. Марго сразу же включила камеру на запись стирая свой любимый фильм, что вставила вместо чистой кассеты которых они так и не нашли. Офицер под двумя телекамерами не захотел матом обругать запоздалых неудавшихся утопленников и только вежливо поинтересовался куда они направляются.</w:t>
      </w:r>
    </w:p>
    <w:p>
      <w:pPr>
        <w:pStyle w:val="Normal"/>
        <w:rPr/>
      </w:pPr>
      <w:r>
        <w:rPr/>
        <w:t>- В Псков, - ответил Артур – там вся наша группа и руководство телецентра.</w:t>
      </w:r>
    </w:p>
    <w:p>
      <w:pPr>
        <w:pStyle w:val="Normal"/>
        <w:rPr/>
      </w:pPr>
      <w:r>
        <w:rPr/>
        <w:t>Офицер вернул документы, которые ему протянул Артур, даже их не посмотрев. И сказал сочувственно:</w:t>
      </w:r>
    </w:p>
    <w:p>
      <w:pPr>
        <w:pStyle w:val="Normal"/>
        <w:rPr/>
      </w:pPr>
      <w:r>
        <w:rPr/>
        <w:t>- Псков утоплен. Весь под водой. Великая разлилась. Там раньше чем в Питере началось. Никто не понимает почему. Вам туда нельзя. Да и не пропустят вас в затопленный город. Вам на Валдай заворачивать надо. Он долго продержится. Может даже весь этот кошмар выдержит. Сейчас поедите прямо и сразу на круговом повороте уходите налево. Часов этак четыре-пять и вы доберетесь. Вода еще не дойдет даже до сюда. Может мы вас еще и нагоним.</w:t>
      </w:r>
    </w:p>
    <w:p>
      <w:pPr>
        <w:pStyle w:val="Normal"/>
        <w:rPr/>
      </w:pPr>
      <w:r>
        <w:rPr/>
        <w:t>- Нам надо в Псков. Там наши товарищи. – плаксиво сыграла Юта  с надеждой глядя в глаза офицеру.</w:t>
      </w:r>
    </w:p>
    <w:p>
      <w:pPr>
        <w:pStyle w:val="Normal"/>
        <w:rPr/>
      </w:pPr>
      <w:r>
        <w:rPr/>
        <w:t xml:space="preserve">- Девушка. – устало сообщил мужчина  - Ваши друзья и товарищи уже наверняка спасены. И более чем вероятно их вывозят вглубь страны. А мимо Валдая их ну никак не повезут. Так что поверьте мне и езжайте в безопасное место. </w:t>
      </w:r>
    </w:p>
    <w:p>
      <w:pPr>
        <w:pStyle w:val="Normal"/>
        <w:rPr/>
      </w:pPr>
      <w:r>
        <w:rPr/>
        <w:t xml:space="preserve">  </w:t>
      </w:r>
      <w:r>
        <w:rPr/>
        <w:t>Офицер весь промок и явно хотел обратно в машину, в чем ему мешать естественно никто не стал. Поблагодарив, Артур повел машину под приподнявшийся шлагбаум…</w:t>
      </w:r>
    </w:p>
    <w:p>
      <w:pPr>
        <w:pStyle w:val="Normal"/>
        <w:rPr/>
      </w:pPr>
      <w:r>
        <w:rPr/>
      </w:r>
    </w:p>
    <w:p>
      <w:pPr>
        <w:pStyle w:val="Normal"/>
        <w:rPr/>
      </w:pPr>
      <w:r>
        <w:rPr/>
        <w:t>4.</w:t>
      </w:r>
    </w:p>
    <w:p>
      <w:pPr>
        <w:pStyle w:val="Normal"/>
        <w:rPr/>
      </w:pPr>
      <w:r>
        <w:rPr/>
      </w:r>
    </w:p>
    <w:p>
      <w:pPr>
        <w:pStyle w:val="Normal"/>
        <w:rPr/>
      </w:pPr>
      <w:r>
        <w:rPr/>
        <w:t xml:space="preserve">Денис брел по колено в воде по скрытому под мутным потоком тротуару. Он уже не единожды спотыкался и падал. Это не сделало его более мокрым, дождь и так уже намочил Дениса более чем достаточно. Простой переход от своего дома до особняка Марковых теперь занимал у него вместо десяти минут целый час. И ладно если бы он один раз прогулялся до него. Так ведь нет - Марков Семен Викторович любитель был погонять молодого человека в эту ненастную погоду. С самого утра Денис так и не вылазил из воды. Сначала Семен Маркович послал его в больницу сообщить что бы прислали врача для его простудившейся жены. Затем Денис должен был проведать старшего сына Маркова. А это не много не мало через пол города пештовать. Денис проклял все пока добрался до Максима. Хорошо что тридцатилетний сын Семена Викторовича был более гуманный чем его отец. Усадил, подсушил возле раскаленного камина, напоил чаем и перед самым уходом его жена накормила Дениса супом. Зря. На теплый сытый живот Денис еще больше стал страдать от этой чудовищной погоды. Именно сытость сделала его более невнимательным к тому через что он идет. Он часто падал не в силах удержать равновесие. Его лицо уже побелело от холода, а губы приобрели странный лиловый оттенок. Его промерзшие со сжавшейся от воды кожей пальцы почти не слушались его. Он пытался и дышать на них и прятать в карманах тяжелой, намокшей куртки. Все тщетно. Они практически не сгибались. </w:t>
      </w:r>
    </w:p>
    <w:p>
      <w:pPr>
        <w:pStyle w:val="Normal"/>
        <w:rPr/>
      </w:pPr>
      <w:r>
        <w:rPr/>
        <w:t xml:space="preserve">  </w:t>
      </w:r>
      <w:r>
        <w:rPr/>
        <w:t>По дороге к особняку он заскочил в дом, где жил сам до смерти мамы. Она работала экономкой у богатой семьи Марковых и, после ее скоропостижной смерти от отека легких, Семен Викторович решил, что он должен взять под свой контроль дальнейшую судьбу пятнадцатилетнего Дениса.</w:t>
      </w:r>
    </w:p>
    <w:p>
      <w:pPr>
        <w:pStyle w:val="Normal"/>
        <w:rPr/>
      </w:pPr>
      <w:r>
        <w:rPr/>
        <w:t xml:space="preserve">  </w:t>
      </w:r>
      <w:r>
        <w:rPr/>
        <w:t xml:space="preserve">По ходатайству в мэрию мальчика не отправили в приют и даже разрешили жить без официальной опеки. Неофициальным опекуном был сам Семен Викторович. В принципе Денис был только за. В большом доме Марковых ему нравилось. И он часто оставался ночевать под его крышей с разрешения естественно хозяина. Чтобы мальчик не болтался без дела после школы или во время выходных, Семен Викторович поручил новой экономке использовать Дениса в несложной работе, как-то сходить в магазин или привезти с рынка картофель или сахар что обычно покупался огромными мешками. Так же в обязанностях Дениса было выполнение поручений самого Семена Викторовича, и кормление его многочисленных питомцев. В доме Марковых был целый зоопарк, в котором можно было найти и попугаев пород двадцати и лемуров, контрабандно привезенных из Африки и даже длиннющего удава что вечно спал в своем аквариуме. И если большинство обитателей зоопарка включая различных грызунов кормились фруктами и овощами, то вот удава кормили живыми кроликами и щенками что рождались от двух здоровенных ньюфаундлендов. Процесс кормления питона еще не разу не прошел у Дениса без проблем. Если сначала его открыто рвало, то после перед тем как кормить удава, это было не так часто, он перестал есть и все симптомы тошноты переходили в сильнейшую головную боль и изжогу. Денис ненавидел удава.  А удав ненавидел Дениса. Так тому казалось, когда он смотрел на прикрытые прозрачной кожицей глаза змеи. Страшные глаза. Смотрящие на тебя даже когда они закрыты. Такие же глаза были и у отца Семена Викторовича – глубокого старика, что жил в дальней комнате на первом этаже особняка. Тот тоже не любил мальчика и единственное за что хвалил это за то, что Денис никогда не забывал покупать на рынке для него соленую рыбу, которую экономка «забывала» брать для вредного старика. </w:t>
      </w:r>
    </w:p>
    <w:p>
      <w:pPr>
        <w:pStyle w:val="Normal"/>
        <w:rPr/>
      </w:pPr>
      <w:r>
        <w:rPr/>
        <w:t xml:space="preserve">  </w:t>
      </w:r>
      <w:r>
        <w:rPr/>
        <w:t xml:space="preserve">Рыба. Он, Денис, сам сейчас как рыба. Даже хуже. Рыба хоть не мерзнет. Или мерзнет? Неважно. Главное что вода для нее родная стихия, а вот для Дениса божье наказание. </w:t>
      </w:r>
    </w:p>
    <w:p>
      <w:pPr>
        <w:pStyle w:val="Normal"/>
        <w:rPr/>
      </w:pPr>
      <w:r>
        <w:rPr/>
        <w:t xml:space="preserve">  </w:t>
      </w:r>
      <w:r>
        <w:rPr/>
        <w:t>Дверь в подъезд была снесена с петель и даже с улицы было видно, что вода доходит практически до середины ступеней ведущих на первый этаж.</w:t>
      </w:r>
    </w:p>
    <w:p>
      <w:pPr>
        <w:pStyle w:val="Normal"/>
        <w:rPr/>
      </w:pPr>
      <w:r>
        <w:rPr/>
        <w:t xml:space="preserve">  </w:t>
      </w:r>
      <w:r>
        <w:rPr/>
        <w:t xml:space="preserve">Денис поднялся на площадку и постоял так чуть-чуть наблюдая как под ним мгновенно образовывается водопад катящийся по скалам ступенек.  Джинсы намокшие и не чувствовавшиеся в воде теперь отвратительно прилипли к ногам и казалось мешали при ходьбе. На втором этаже Денис непослушными руками вставил ключ в замок и вошел в их маленькую квартиру. Прошел в комнату и сразу увидел портрет мамы на телевизоре. Такой кокой она была лет пять назад. Еще не старой и без обезображивающих ее лицо морщин. Это за последние три года она состарилась. Это последний год нервной работы с семьей Марковых ее доконал. Она умерла быстро. За два дня потухла, а на третий просто не смогла вздохнуть. </w:t>
      </w:r>
    </w:p>
    <w:p>
      <w:pPr>
        <w:pStyle w:val="Normal"/>
        <w:rPr/>
      </w:pPr>
      <w:r>
        <w:rPr/>
        <w:t xml:space="preserve">  </w:t>
      </w:r>
      <w:r>
        <w:rPr/>
        <w:t>На похороны денег дали Марковы. Они же и присутствовали на похоронах. Они же не пустили никого на них. Только семья наниматели и сын наемной экономки. Она их устраивала и они честно жалели что потеряли такого полезного и недорогого работника. Что ж, мальчика в дом, не в приют же отдавать, и пусть работает как и его мама работала.  Только ему даже денег давать не надо. «Ведь он же у нас питается…»</w:t>
      </w:r>
    </w:p>
    <w:p>
      <w:pPr>
        <w:pStyle w:val="Normal"/>
        <w:rPr/>
      </w:pPr>
      <w:r>
        <w:rPr/>
        <w:t xml:space="preserve">  </w:t>
      </w:r>
      <w:r>
        <w:rPr/>
        <w:t xml:space="preserve">Денис прошел в комнату, где обычно спал до наводнения. Разобранная мятая постель. Плеер на подушке. Когда отключили свет, радио стало единственным источником информации. Он лежал на постели и слушал, слушал, слушал, пока не усыпал. Про Питер, про Голландию, про черноморское побережье. Про дальний восток, на котором все было еще плачевнее чем у Дениса в Пскове. Там к приливам добавились страшнейшие шторма каковых ранее ни один старожил не видел. На Японию прошло цунами. Сотни городков были просто смыты в океан. Так что обыкновенный циклон, вернее чуть страшнее обыкновенного, небольшой потоп, были сказкой по сравнению, что творилось в остальном мире. Единственное откуда не поступали сведения о разрушениях и потопах была Австралия. А в остальных местах везде творился водяной хаос. Но наверняка в Австралии было все не намного лучше.  </w:t>
      </w:r>
    </w:p>
    <w:p>
      <w:pPr>
        <w:pStyle w:val="Normal"/>
        <w:rPr/>
      </w:pPr>
      <w:r>
        <w:rPr/>
        <w:t xml:space="preserve">  </w:t>
      </w:r>
      <w:r>
        <w:rPr/>
        <w:t xml:space="preserve">Молодой человек вернулся в зал и достал из платяного шкафа большую сумку, с которой когда-то ездил на экскурсию в Москву. «Спорт» призывно гласила надпись на ней. «Водный спорт» написал бы Денис, если бы хотел сделать надпись более актуальной. Из того же шкафа он достал пару свитеров и теплых носков. Старые потертые джинсы тоже были изъяты и уложены на дно сумки. Семен Викторович сказал брать побольше теплых вещей и сменного белья. Господи, как же ему хотелось переодеться в теплое и стащить с себя мерзкую, промокшую и пропитанную грязью одежду. И пусть потом он снова ее намочит лишь бы пять минут почувствовать себя в тепле. Но нельзя – в особняке ждут его возвращения. Они даже еще не знают что доктор не придет. Больницу просто подмыло и она обрушилась похоронив под собой и персонал и тех кто в ней оказался по различным причинам. Денис вздрогнул от воспоминания о перебитой руке торчавшей из под куска плиты. Там уже работали спасатели – мокрые и злые,  и они-то и отогнали мальчика подальше, сказав что бы он шел домой. Идиоты. Если это старинное мощное строение рухнуло, то уж панельные пятиэтажки двадцатипятилетней давности, и подавно обрушаться. Сквозь шум дождя отовсюду доносился плачь и крик. Денис и сам не смог там долго оставаться. </w:t>
      </w:r>
    </w:p>
    <w:p>
      <w:pPr>
        <w:pStyle w:val="Normal"/>
        <w:rPr/>
      </w:pPr>
      <w:r>
        <w:rPr/>
        <w:t xml:space="preserve">  </w:t>
      </w:r>
      <w:r>
        <w:rPr/>
        <w:t xml:space="preserve">Сумку он забил вещами полностью. Даже старые кроссовки захватил. Последней он уложил в сумку завернутую в полиэтилен фотографию матери. Из квартиры он вышел бодро, готовый к очередному трудному переходу вброд до особняка. Только вот вся его решимость разом исчезла, когда он спустился на первый этаж и посмотрел на колышущуюся водную массу перед собой. А в подъезд ко всему прочему еще и ветер холодный задувал. Денис продрог заново, и ему стоило больших трудов сделать первый шаг и опустить в ледяную муть свои уже расклеивающиеся туфли. Нога погрузилась и исчезла ступив на скрытую в воде ступеньку. Задержав дыхание как перед нырком он сделал еще один шаг. И еще. Скоро он снова был по пояс в воде держа на плечах ставшую драгоценной сумку. </w:t>
      </w:r>
    </w:p>
    <w:p>
      <w:pPr>
        <w:pStyle w:val="Normal"/>
        <w:rPr/>
      </w:pPr>
      <w:r>
        <w:rPr/>
        <w:t xml:space="preserve">  </w:t>
      </w:r>
      <w:r>
        <w:rPr/>
        <w:t>Выйдя из подъезда он сразу почувствовал на себе как усилился дождь и ветер. Капли буквально молотили по еще сухой сумке создавая прямо над ухом невообразимый шум. Вдвойне неприятно, что кроме той воды что лилась на голову Денису с сумки ему стекал целый ручеек и прямо за шиворот. Мерзко. Осторожно, что бы не споткнуться перебирая ногами Денис двинулся в узкий проход между двумя пятиэтажками что грозно стенами возвышались над ним.  В проходе кроме самой воды препятствием ему стал неизвестно откуда принесенный и здесь скопившийся мусор. По этой пробке можно было выбраться из воды и постоять на ней. Скорее всего это просто снесло мусорные баки и водой их проволокло аж до сюда. Так и есть. Денис чуть не упал когда под ним проломился ржавый бок перевернутого бака. Осторожно переведя дыхание Денис выбрался из завала и снова погрузился в воду. Больше всего Денис боялся ям. Он мог спокойно нырнуть и выбраться, но вот сумка и ее содержимое будут на долгое время потеряны. А так хочется добраться до дома Марковых и там переодевшись присесть к камину. Хотя могут и не дать присесть. Он ведь так и не нашел доктора в разрушенной больнице. Семен Викторович вполне может послать его на поиски в детскую поликлинику, а это вообще у черта на рогах. Нет, о здоровье его жены нельзя не заботится. Простуда, Денис убедился на очень горьком примере, штука очень серьезная. Татьяна Сергеевна очень мнительная женщина, но в этот раз у нее и впрямь что-то серьезное. Целыми днями этот жуткий насморк, головные боли, чихает исторгая из своего носика толстые тянущиеся сопли. Жутковато. И противно. Как и сама Татьяна Сергеевна.</w:t>
      </w:r>
    </w:p>
    <w:p>
      <w:pPr>
        <w:pStyle w:val="Normal"/>
        <w:rPr/>
      </w:pPr>
      <w:r>
        <w:rPr/>
        <w:t xml:space="preserve">  </w:t>
      </w:r>
      <w:r>
        <w:rPr/>
        <w:t xml:space="preserve">Денис замер проходя мимо детского садика. К сетке забора потоком прибило тело девочки лет десяти. Ее посиневшие ноги были вытянуты из под почерневшего платьица, а руки были вовсе не видны под водой. Хорошо что она была лицом вниз иначе эта картина была бы еще страшнее для Дениса. Увидеть широко распахнутый рот и глаза и на всю жизнь запомнить это лицо… это просто ужас. Течение уже собиралось перевернуть тельце и молодой человек благоразумно отвернулся и побрел дальше. Стараясь внимательно высматривать торчащий из воды мусор.  Что бы хоть как-то отвлечься от ужаса потопа он стал вспоминать прошлое лето. Когда еще мама была жива и  веселье практически не покидало его. Переходный период? Чушь. Он просто жил и мама никогда не мешала ему. У них не было скандалов. Переходный период придумали взрослые, которые не хотят терять контроль над детьми. Они ужесточают правила. А подростки просто идут наперекор. И это логично. Ибо бунтарский дух во всех нас живет и здравствует. Мать не придумывала новых правил. Все было, так же как и пять лет назад. Ограничения только в помощи по дому. Не могла она со всем управиться. А Денис не мог просто сказать не хочу и все. Равноправие и понимание. Не было у него проблем с мамой. И у мамы не было проблем с ним. А вот теперь он вообще уже ни для кого не проблема. Грустно. </w:t>
      </w:r>
    </w:p>
    <w:p>
      <w:pPr>
        <w:pStyle w:val="Normal"/>
        <w:jc w:val="both"/>
        <w:rPr/>
      </w:pPr>
      <w:r>
        <w:rPr/>
        <w:t xml:space="preserve">  </w:t>
      </w:r>
      <w:r>
        <w:rPr/>
        <w:t xml:space="preserve">Особняк стоящий на пригорке обтекаемый потоками дождевой воды вырисовался из пелены дождя и порадовал продрогшего Дениса ярко освещенными окнами. У Семена Викторовича даже собственный дизельгенератор был. И будущее тепло как бы авансом закралось под промокшую куртку. Денис ускорил шаг и потеряв осторожность снова упал. Но, слава богу, сумка в вытянутой руке даже не коснулась воды. </w:t>
      </w:r>
    </w:p>
    <w:p>
      <w:pPr>
        <w:pStyle w:val="Normal"/>
        <w:jc w:val="both"/>
        <w:rPr/>
      </w:pPr>
      <w:r>
        <w:rPr/>
        <w:t xml:space="preserve">  </w:t>
      </w:r>
      <w:r>
        <w:rPr/>
        <w:t xml:space="preserve">Чем ближе к дому подходил Денис тем меньше уровень воды становился. Он уже брел по щиколотку в потоке и не боялся очередного падения. Подойдя вплотную он заметил возле входа группу людей жмущихся к друг другу под козырьком входа. Нет, это не хозяин дома с домочадцами встречал Дениса – это были совершенно незнакомые молодому человеку мужчины и женщины остервенело кутающиеся в свою промокшую насквозь одежду. Денису стало страшно даже подходить к этим озлобленным лицам. Он остановился и замер так до сих пор незамеченным манекеном. </w:t>
      </w:r>
    </w:p>
    <w:p>
      <w:pPr>
        <w:pStyle w:val="Normal"/>
        <w:jc w:val="both"/>
        <w:rPr/>
      </w:pPr>
      <w:r>
        <w:rPr/>
        <w:t xml:space="preserve">  </w:t>
      </w:r>
      <w:r>
        <w:rPr/>
        <w:t>Один из торчащих на входе пнул ногой стальную дверь и прокричал:</w:t>
      </w:r>
    </w:p>
    <w:p>
      <w:pPr>
        <w:pStyle w:val="Normal"/>
        <w:jc w:val="both"/>
        <w:rPr/>
      </w:pPr>
      <w:r>
        <w:rPr/>
        <w:t xml:space="preserve">- Откройте! Впустите хотя бы женщин! </w:t>
      </w:r>
    </w:p>
    <w:p>
      <w:pPr>
        <w:pStyle w:val="Normal"/>
        <w:jc w:val="both"/>
        <w:rPr/>
      </w:pPr>
      <w:r>
        <w:rPr/>
        <w:t xml:space="preserve">  </w:t>
      </w:r>
      <w:r>
        <w:rPr/>
        <w:t>Ему не открыли, а если что и ответили из-за закрытых дверей, то Денис этого не услышал.</w:t>
      </w:r>
    </w:p>
    <w:p>
      <w:pPr>
        <w:pStyle w:val="Normal"/>
        <w:jc w:val="both"/>
        <w:rPr/>
      </w:pPr>
      <w:r>
        <w:rPr/>
        <w:t xml:space="preserve">- Сволочи! – в сердцах крикнул мужчина. – Ублюдки. </w:t>
      </w:r>
    </w:p>
    <w:p>
      <w:pPr>
        <w:pStyle w:val="Normal"/>
        <w:jc w:val="both"/>
        <w:rPr/>
      </w:pPr>
      <w:r>
        <w:rPr/>
        <w:t xml:space="preserve">  </w:t>
      </w:r>
      <w:r>
        <w:rPr/>
        <w:t xml:space="preserve">Денис все понял. Эти люди искали прибежища и ярко освещенный окна особняка стали для них лампочкой-манком для мотыльков. Они явно здесь уже давно стоят и молят, просят, ругаются, чтобы их пустили обсохнуть. </w:t>
      </w:r>
    </w:p>
    <w:p>
      <w:pPr>
        <w:pStyle w:val="Normal"/>
        <w:jc w:val="both"/>
        <w:rPr/>
      </w:pPr>
      <w:r>
        <w:rPr/>
        <w:t xml:space="preserve">  </w:t>
      </w:r>
      <w:r>
        <w:rPr/>
        <w:t xml:space="preserve">Денис осторожно двинулся в обход дома в черному входу. Он надеялся что его не заметили с крыльца. Нет, Семен Викторович не альтруист и незнакомых людей в дом не пустит. В этом Денис был уверен на все сто. Хотя бы его пустил бы…  А то в страхе, что могут ворваться другие он мог приказать не отпирать для мальчика дверь. А прислуге то что? </w:t>
      </w:r>
    </w:p>
    <w:p>
      <w:pPr>
        <w:pStyle w:val="Normal"/>
        <w:jc w:val="both"/>
        <w:rPr/>
      </w:pPr>
      <w:r>
        <w:rPr/>
        <w:t xml:space="preserve">  </w:t>
      </w:r>
      <w:r>
        <w:rPr/>
        <w:t>Денис осторожно постучал в дверь черного хода. К его удивлению из-за нее сразу спросили: кто?</w:t>
      </w:r>
    </w:p>
    <w:p>
      <w:pPr>
        <w:pStyle w:val="Normal"/>
        <w:jc w:val="both"/>
        <w:rPr/>
      </w:pPr>
      <w:r>
        <w:rPr/>
        <w:t>- Это я… Денис. – ответил мальчик оглядываясь по сторонам.</w:t>
      </w:r>
    </w:p>
    <w:p>
      <w:pPr>
        <w:pStyle w:val="Normal"/>
        <w:jc w:val="both"/>
        <w:rPr/>
      </w:pPr>
      <w:r>
        <w:rPr/>
        <w:t>- Там кто еще стоит рядом?</w:t>
      </w:r>
    </w:p>
    <w:p>
      <w:pPr>
        <w:pStyle w:val="Normal"/>
        <w:jc w:val="both"/>
        <w:rPr/>
      </w:pPr>
      <w:r>
        <w:rPr/>
        <w:t>- Неа. Никого. Люди только на парадном крыльце стоят.</w:t>
      </w:r>
    </w:p>
    <w:p>
      <w:pPr>
        <w:pStyle w:val="Normal"/>
        <w:jc w:val="both"/>
        <w:rPr/>
      </w:pPr>
      <w:r>
        <w:rPr/>
        <w:t>Приглушенный и почти неслышный из-за дождя голос сказал:</w:t>
      </w:r>
    </w:p>
    <w:p>
      <w:pPr>
        <w:pStyle w:val="Normal"/>
        <w:jc w:val="both"/>
        <w:rPr/>
      </w:pPr>
      <w:r>
        <w:rPr/>
        <w:t>- Сейчас я из бойницы посмотрю и открою.</w:t>
      </w:r>
    </w:p>
    <w:p>
      <w:pPr>
        <w:pStyle w:val="Normal"/>
        <w:jc w:val="both"/>
        <w:rPr/>
      </w:pPr>
      <w:r>
        <w:rPr/>
        <w:t>Весь периметр первого этажа был усеян узкими застекленными окнами, прозванными прислугой «бойницами». На первом этаже находились только две огромные жилые комнаты. В одной из них обитал отец хозяина дома, а вторая была для водителя. Там же на первом этаже был гараж, сауна с маленьким бассейном, кухня, столовая и собственно зоопарк. Наконец засов щелкнул и мощная двойная вылитая из стали дверь тяжело отворилась. Денис уже хотел, было нырнуть внутрь, но был встречен двумя стволами охотничьего ружья в грудь. Водитель чуть убрал стволы в сторону и сказал:</w:t>
      </w:r>
    </w:p>
    <w:p>
      <w:pPr>
        <w:pStyle w:val="Normal"/>
        <w:jc w:val="both"/>
        <w:rPr/>
      </w:pPr>
      <w:r>
        <w:rPr/>
        <w:t xml:space="preserve">- Бегом дверь закрывай. </w:t>
      </w:r>
    </w:p>
    <w:p>
      <w:pPr>
        <w:pStyle w:val="Normal"/>
        <w:jc w:val="both"/>
        <w:rPr/>
      </w:pPr>
      <w:r>
        <w:rPr/>
        <w:t>Денис бросил сумку на пол и поднатужившись запер дверь. Водитель убрал ружье и похлопал Дениса по плечу.</w:t>
      </w:r>
    </w:p>
    <w:p>
      <w:pPr>
        <w:pStyle w:val="Normal"/>
        <w:jc w:val="both"/>
        <w:rPr/>
      </w:pPr>
      <w:r>
        <w:rPr/>
        <w:t xml:space="preserve">- Извини. Мы тут все на нервах, там уроды чуть на штурм не пошли. Представляешь на балкон попытался залезть. </w:t>
      </w:r>
    </w:p>
    <w:p>
      <w:pPr>
        <w:pStyle w:val="Normal"/>
        <w:jc w:val="both"/>
        <w:rPr/>
      </w:pPr>
      <w:r>
        <w:rPr/>
        <w:t xml:space="preserve">  </w:t>
      </w:r>
      <w:r>
        <w:rPr/>
        <w:t>Денис подхватил сумку и направился с Аркадием, так звали механика-водителя, а заодно и моториста дизель генератора в одном лице.</w:t>
      </w:r>
    </w:p>
    <w:p>
      <w:pPr>
        <w:pStyle w:val="Normal"/>
        <w:jc w:val="both"/>
        <w:rPr/>
      </w:pPr>
      <w:r>
        <w:rPr/>
        <w:t>- Ну, Семен Викторович и сказал подать ток на периметр. Крика то сколько было. Иди к нему я пока тебе сауну разогрею. Давай бегом.</w:t>
      </w:r>
    </w:p>
    <w:p>
      <w:pPr>
        <w:pStyle w:val="Normal"/>
        <w:jc w:val="both"/>
        <w:rPr/>
      </w:pPr>
      <w:r>
        <w:rPr/>
        <w:t xml:space="preserve">  </w:t>
      </w:r>
      <w:r>
        <w:rPr/>
        <w:t>Денис кивнул и поднялся в гостиную на второй этаж. Семен Викторович сидел перед телевизором и смотрел польский канал принимаемый со спутника. Рядом у его ног развалились обе черные туши ньюфаундлендов. Кофе дымилось на столике справа от локтя хозяина дома наполняя комнату божественным ароматом. Только сваренный. Только поданный.  И наверняка без сахара. На песке приготовленный… Денис сглотнул слюну. Семен Викторович повернулся и посмотрел на мальчика.</w:t>
      </w:r>
    </w:p>
    <w:p>
      <w:pPr>
        <w:pStyle w:val="Normal"/>
        <w:jc w:val="both"/>
        <w:rPr/>
      </w:pPr>
      <w:r>
        <w:rPr/>
        <w:t>- Деня не стой столбом. Я уже знаю, что больница разрушена. Давай переодевайся. Или сначала в сауну. Пусть тебе Аркаша нагреет ее. Потом подходи будем вместе телевизор смотреть. В мире просто ужас что творится. Давай. И пусть Ирина тебя накормит. На вот в сауну возьми.</w:t>
      </w:r>
    </w:p>
    <w:p>
      <w:pPr>
        <w:pStyle w:val="Normal"/>
        <w:jc w:val="both"/>
        <w:rPr/>
      </w:pPr>
      <w:r>
        <w:rPr/>
        <w:t xml:space="preserve">  </w:t>
      </w:r>
      <w:r>
        <w:rPr/>
        <w:t>Денис не видел, но оказалось что Семен Викторович сидит в кресле с бутылкой коньяка и полным стаканом в руках. Крепко мужик прочувствовал тему, раз за спиртное взялся в эту минуту.</w:t>
      </w:r>
    </w:p>
    <w:p>
      <w:pPr>
        <w:pStyle w:val="Normal"/>
        <w:jc w:val="both"/>
        <w:rPr/>
      </w:pPr>
      <w:r>
        <w:rPr/>
        <w:t>- А как же врач Татьяне Серге…</w:t>
      </w:r>
    </w:p>
    <w:p>
      <w:pPr>
        <w:pStyle w:val="Normal"/>
        <w:jc w:val="both"/>
        <w:rPr/>
      </w:pPr>
      <w:r>
        <w:rPr/>
        <w:t>- Да пошла она. – грубо ответил Семен Викторович. – Вечно у нее то колит то свербит. То месячные то понос. Я с ней тридцать лет живу так что знаю о чем говорю. Что бы из-за нее ты с пневмонией свалился. На хрен. Пусть народными средствами лечится. Коньяк и лимоны. И ты иди лечись вот тебе стакан. Лимоны на кухне по дороге возьмешь. Иди лечись, грейся и возвращайся.</w:t>
      </w:r>
    </w:p>
    <w:p>
      <w:pPr>
        <w:pStyle w:val="Normal"/>
        <w:jc w:val="both"/>
        <w:rPr/>
      </w:pPr>
      <w:r>
        <w:rPr/>
        <w:t xml:space="preserve">  </w:t>
      </w:r>
      <w:r>
        <w:rPr/>
        <w:t>Денис, который очень хотел чихнуть и терпел с благодарностью взял стакан и только выйдя из комнаты отвел душу. Ну, вот теперь куртку стирать. Хотя ее все равно как минимум полоскать надо. На кухне сидели молодая кухарка Ирина и Поля тридцатилетняя старая дева которая стирала в доме Семена Викторовича. Увидев Дениса она поднялась с пригретой табуретки и стала раздевать мальчика прямо на кухне. Ему было объявлено, чтобы он не стеснялся и быстрее снимал одежду. Ирина смеялась глядя как он краснеет оставшись в одних трусах. Поля ушла и кормилица, как ее в шутку прозвали хозяева спросила:</w:t>
      </w:r>
    </w:p>
    <w:p>
      <w:pPr>
        <w:pStyle w:val="Normal"/>
        <w:jc w:val="both"/>
        <w:rPr/>
      </w:pPr>
      <w:r>
        <w:rPr/>
        <w:t>- Кушать будешь сейчас или после сауны?</w:t>
      </w:r>
    </w:p>
    <w:p>
      <w:pPr>
        <w:pStyle w:val="Normal"/>
        <w:jc w:val="both"/>
        <w:rPr/>
      </w:pPr>
      <w:r>
        <w:rPr/>
        <w:t>- После, замерз я жутко.</w:t>
      </w:r>
    </w:p>
    <w:p>
      <w:pPr>
        <w:pStyle w:val="Normal"/>
        <w:jc w:val="both"/>
        <w:rPr/>
      </w:pPr>
      <w:r>
        <w:rPr/>
        <w:t>- Ну, иди.</w:t>
      </w:r>
    </w:p>
    <w:p>
      <w:pPr>
        <w:pStyle w:val="Normal"/>
        <w:jc w:val="both"/>
        <w:rPr/>
      </w:pPr>
      <w:r>
        <w:rPr/>
        <w:t xml:space="preserve">  </w:t>
      </w:r>
      <w:r>
        <w:rPr/>
        <w:t xml:space="preserve">Кожа приняла на себя раскаленный воздух сауны, как открытое пламя. Не сразу, но достаточно быстро Денис стал задыхаться. Он выскочил из «жарильни» и минуту переводил дух. Для бодрости он выпил без закуски стакан коньку и скривился пряча выступившие слезы. Закусывать было нечем, и он просто беспомощно глотал воздух. Наконец отдышавшись, он снова забрался в еще более нагревшуюся комнатку и там уже из последних сил сидел и терпел жар. Покрывшись десятью потами и наконец с покрасневшей кожей он вышел и выключил обогреватель сауны. В бассейн он не стал нырять. Там наверняка холодно, а он сейчас только прогрелся. Под теплым душем он вымылся и вытерся насухо полотенцем, что висело тут же в кабинке чуть выше, чтобы не задевала вода. Мокрая сумка принесенная в предбанник была быстро выпотрошена и вглубине промокшего за переход белья он отыскал чистое и сухое. </w:t>
      </w:r>
    </w:p>
    <w:p>
      <w:pPr>
        <w:pStyle w:val="Normal"/>
        <w:jc w:val="both"/>
        <w:rPr/>
      </w:pPr>
      <w:r>
        <w:rPr/>
        <w:t xml:space="preserve">  </w:t>
      </w:r>
      <w:r>
        <w:rPr/>
        <w:t>Наверх он поднялся уже более менее в живом состоянии.</w:t>
      </w:r>
    </w:p>
    <w:p>
      <w:pPr>
        <w:pStyle w:val="Normal"/>
        <w:jc w:val="both"/>
        <w:rPr/>
      </w:pPr>
      <w:r>
        <w:rPr/>
        <w:t xml:space="preserve">- Поел? </w:t>
      </w:r>
    </w:p>
    <w:p>
      <w:pPr>
        <w:pStyle w:val="Normal"/>
        <w:jc w:val="both"/>
        <w:rPr/>
      </w:pPr>
      <w:r>
        <w:rPr/>
        <w:t>- Неа.</w:t>
      </w:r>
    </w:p>
    <w:p>
      <w:pPr>
        <w:pStyle w:val="Normal"/>
        <w:jc w:val="both"/>
        <w:rPr/>
      </w:pPr>
      <w:r>
        <w:rPr/>
        <w:t>- Ирина! – громогласно крикнул Семен Викторович. – принеси сюда для Деньки поесть. Супа там, и второго тоже. И коньяку еще. С лимонами! Витамин с будем потреблять.</w:t>
      </w:r>
    </w:p>
    <w:p>
      <w:pPr>
        <w:pStyle w:val="Normal"/>
        <w:jc w:val="both"/>
        <w:rPr/>
      </w:pPr>
      <w:r>
        <w:rPr/>
        <w:t xml:space="preserve">  </w:t>
      </w:r>
      <w:r>
        <w:rPr/>
        <w:t xml:space="preserve">Устроился Деня за маленьким столиком перед экраном. Ирина быстро принесла поднос, хотя она обычно не разносила приготовленное. Вика, молодая девушка занималась у Марковых сервировкой столов и подачей блюд. </w:t>
      </w:r>
    </w:p>
    <w:p>
      <w:pPr>
        <w:pStyle w:val="Normal"/>
        <w:jc w:val="both"/>
        <w:rPr/>
      </w:pPr>
      <w:r>
        <w:rPr/>
        <w:t>- Ира, там Вика, что делает? – спросил Семен Викторович.</w:t>
      </w:r>
    </w:p>
    <w:p>
      <w:pPr>
        <w:pStyle w:val="Normal"/>
        <w:jc w:val="both"/>
        <w:rPr/>
      </w:pPr>
      <w:r>
        <w:rPr/>
        <w:t>Ирина сказала негромко:</w:t>
      </w:r>
    </w:p>
    <w:p>
      <w:pPr>
        <w:pStyle w:val="Normal"/>
        <w:jc w:val="both"/>
        <w:rPr/>
      </w:pPr>
      <w:r>
        <w:rPr/>
        <w:t xml:space="preserve">- Домой побежала. Своих проведать. </w:t>
      </w:r>
    </w:p>
    <w:p>
      <w:pPr>
        <w:pStyle w:val="Normal"/>
        <w:jc w:val="both"/>
        <w:rPr/>
      </w:pPr>
      <w:r>
        <w:rPr/>
        <w:t>Марков неодобрительно хмыкнул, но промолчал.</w:t>
      </w:r>
    </w:p>
    <w:p>
      <w:pPr>
        <w:pStyle w:val="Normal"/>
        <w:jc w:val="both"/>
        <w:rPr/>
      </w:pPr>
      <w:r>
        <w:rPr/>
        <w:t xml:space="preserve">  </w:t>
      </w:r>
      <w:r>
        <w:rPr/>
        <w:t xml:space="preserve">Денис ел долго растягивая каждый глоток и каждый кусок. Наевшись от пуза он собрал тарелки и спустил их на кухню. </w:t>
      </w:r>
    </w:p>
    <w:p>
      <w:pPr>
        <w:pStyle w:val="Normal"/>
        <w:jc w:val="both"/>
        <w:rPr/>
      </w:pPr>
      <w:r>
        <w:rPr/>
        <w:t>- Наелся? – спросила Ирина.</w:t>
      </w:r>
    </w:p>
    <w:p>
      <w:pPr>
        <w:pStyle w:val="Normal"/>
        <w:jc w:val="both"/>
        <w:rPr/>
      </w:pPr>
      <w:r>
        <w:rPr/>
        <w:t>- Спасибочки. – улыбнулся Денис.</w:t>
      </w:r>
    </w:p>
    <w:p>
      <w:pPr>
        <w:pStyle w:val="Normal"/>
        <w:jc w:val="both"/>
        <w:rPr/>
      </w:pPr>
      <w:r>
        <w:rPr/>
        <w:t xml:space="preserve">- Ну иди. На вот еще коньяку захвати, а то чует мое сердце что не последняя эта бутылка затребованная хозяином. </w:t>
      </w:r>
    </w:p>
    <w:p>
      <w:pPr>
        <w:pStyle w:val="Normal"/>
        <w:jc w:val="both"/>
        <w:rPr/>
      </w:pPr>
      <w:r>
        <w:rPr/>
        <w:t xml:space="preserve">  </w:t>
      </w:r>
      <w:r>
        <w:rPr/>
        <w:t>Наверху уже кроме Маркова сидел еще и водитель Аркадий. Они весте смотрели телевизор, а Семен Викторович переводил с французского:</w:t>
      </w:r>
    </w:p>
    <w:p>
      <w:pPr>
        <w:pStyle w:val="Normal"/>
        <w:jc w:val="both"/>
        <w:rPr/>
      </w:pPr>
      <w:r>
        <w:rPr/>
        <w:t>- Затоплению подверглись районы вплоть до Тулузы. Население срочно эвакуируется в горы на границе с Испанией. Блин, это же какой уровень воды там? Это что они собираются показать? Какой, на фиг, прогноз погоды?</w:t>
      </w:r>
    </w:p>
    <w:p>
      <w:pPr>
        <w:pStyle w:val="Normal"/>
        <w:jc w:val="both"/>
        <w:rPr/>
      </w:pPr>
      <w:r>
        <w:rPr/>
        <w:t xml:space="preserve">  </w:t>
      </w:r>
      <w:r>
        <w:rPr/>
        <w:t>Семен Викторович переключил с французов на немцев. Но и тут катастрофа за катастрофой.</w:t>
      </w:r>
    </w:p>
    <w:p>
      <w:pPr>
        <w:pStyle w:val="Normal"/>
        <w:jc w:val="both"/>
        <w:rPr/>
      </w:pPr>
      <w:r>
        <w:rPr/>
        <w:t>- А русский есть канал? – спросил Денис из-за спины.</w:t>
      </w:r>
    </w:p>
    <w:p>
      <w:pPr>
        <w:pStyle w:val="Normal"/>
        <w:jc w:val="both"/>
        <w:rPr/>
      </w:pPr>
      <w:r>
        <w:rPr/>
        <w:t>- Есть, только они там все пи…т. Говорят, мол, все круто, жертв не так уж и много. Всего что-то около сотни. Да у нас по Пскову больше бомжей перетонуло. Вон в Германии только на Варнемунде более трех тысяч местных и отдыхающих. Росток утонул, как и мы. Но хочешь, давай послушаем - картинка поганая.</w:t>
      </w:r>
    </w:p>
    <w:p>
      <w:pPr>
        <w:pStyle w:val="Normal"/>
        <w:jc w:val="both"/>
        <w:rPr/>
      </w:pPr>
      <w:r>
        <w:rPr/>
        <w:t xml:space="preserve">  </w:t>
      </w:r>
      <w:r>
        <w:rPr/>
        <w:t xml:space="preserve">Он переключил канал и Денис услышал русский язык: </w:t>
      </w:r>
    </w:p>
    <w:p>
      <w:pPr>
        <w:pStyle w:val="Normal"/>
        <w:jc w:val="both"/>
        <w:rPr/>
      </w:pPr>
      <w:r>
        <w:rPr/>
        <w:t>- Итак, сейчас мы можем ответственно заявить, что МЧС со своей задачей справился и будет справляться в дальнейшем. Другие министерства аналогично делают все возможное, а зачастую и невозможное, чтобы спасти людей и имущество. – проявилась картинка на фоне хмурого неба Москвы снующие вертолеты.  – Вот вы видите что в совершенно невозможных условиях работают транспортные вертолеты перебрасывающие людей из валдайского края сюда в Подмосковье.  К сожалению  спасатели вынуждены прекратить подобные операции ввиду полного отсутствия видимости над самим Осташковом и в округе. Мы сейчас возьмем интервью у только что прибывших спасенных людей. Здравствуйте! Скажите пожалуйста, как вы оцениваете работу спасателей. – незнакомый голос ответил достаточно бодро – Вы знаете, небывалое ощущение полета на вертолете. Я вот, сколько отработал в Смольном и часто выезжал на проблемные участки. Но вот на вертолете прокатился впервые. Очень, очень оперативно. Нас подобрали сразу, как мы добрались до валдайской возвышенности. Наша техника пошла дальше, а вот мы по делам государственной важности были немедленно вывезены сюда. Очень рад за подготовку наших летчиков. И конечно очень рад за себя и свою семью. Мы здесь с женой и дочерью… Спасибо вам большое что смогли дать нам комментарии после такого тяжелого перелета.</w:t>
      </w:r>
    </w:p>
    <w:p>
      <w:pPr>
        <w:pStyle w:val="Normal"/>
        <w:jc w:val="both"/>
        <w:rPr/>
      </w:pPr>
      <w:r>
        <w:rPr/>
        <w:t>- Вот суки… - только и сказал Аркадий.</w:t>
      </w:r>
    </w:p>
    <w:p>
      <w:pPr>
        <w:pStyle w:val="Normal"/>
        <w:jc w:val="both"/>
        <w:rPr/>
      </w:pPr>
      <w:r>
        <w:rPr/>
        <w:t xml:space="preserve">- Да ну брось… - отмахнулся от его реплики Семен Викторович – Он совершенно прав. Есть возможность спастись? – Надо спасаться. И семью вывозить. Да и при том… я бы например в этих палаточных городках бы точно не остался жить. </w:t>
      </w:r>
    </w:p>
    <w:p>
      <w:pPr>
        <w:pStyle w:val="Normal"/>
        <w:jc w:val="both"/>
        <w:rPr/>
      </w:pPr>
      <w:r>
        <w:rPr/>
        <w:t>- А куда бы подались? Если кругом вода, куда идти?</w:t>
      </w:r>
    </w:p>
    <w:p>
      <w:pPr>
        <w:pStyle w:val="Normal"/>
        <w:jc w:val="both"/>
        <w:rPr/>
      </w:pPr>
      <w:r>
        <w:rPr/>
        <w:t>Семен Викторович усмехнулся и выпив залпом стакан коньяку на выдохе сказал:</w:t>
      </w:r>
    </w:p>
    <w:p>
      <w:pPr>
        <w:pStyle w:val="Normal"/>
        <w:jc w:val="both"/>
        <w:rPr/>
      </w:pPr>
      <w:r>
        <w:rPr/>
        <w:t>- В воду.</w:t>
      </w:r>
    </w:p>
    <w:p>
      <w:pPr>
        <w:pStyle w:val="Normal"/>
        <w:jc w:val="both"/>
        <w:rPr/>
      </w:pPr>
      <w:r>
        <w:rPr/>
        <w:t>- Не понял?</w:t>
      </w:r>
    </w:p>
    <w:p>
      <w:pPr>
        <w:pStyle w:val="Normal"/>
        <w:jc w:val="both"/>
        <w:rPr/>
      </w:pPr>
      <w:r>
        <w:rPr/>
        <w:t>- В воду бы пошел. Лодку бы взял или отобрал. Хавки побольше и вперед. Можно даже компанию взять с собой только не много. Что бы не все время жрали.</w:t>
      </w:r>
    </w:p>
    <w:p>
      <w:pPr>
        <w:pStyle w:val="Normal"/>
        <w:jc w:val="both"/>
        <w:rPr/>
      </w:pPr>
      <w:r>
        <w:rPr/>
        <w:t>- А…</w:t>
      </w:r>
    </w:p>
    <w:p>
      <w:pPr>
        <w:pStyle w:val="Normal"/>
        <w:jc w:val="both"/>
        <w:rPr/>
      </w:pPr>
      <w:r>
        <w:rPr/>
        <w:t>- Деня. Видел вон тех у дверей?</w:t>
      </w:r>
    </w:p>
    <w:p>
      <w:pPr>
        <w:pStyle w:val="Normal"/>
        <w:jc w:val="both"/>
        <w:rPr/>
      </w:pPr>
      <w:r>
        <w:rPr/>
        <w:t>Денис кивнул. Виктор Семенович не видел кивка но продолжил:</w:t>
      </w:r>
    </w:p>
    <w:p>
      <w:pPr>
        <w:pStyle w:val="Normal"/>
        <w:jc w:val="both"/>
        <w:rPr/>
      </w:pPr>
      <w:r>
        <w:rPr/>
        <w:t xml:space="preserve">- Вот они вместо того, чтобы идти дальше искать себе место будут здесь все время торчать. Спорим? Они прижались к двери как дворняги и ничего не хотят делать… только подачки и жалости ждут. Думают, что их просто обязаны впустить. Они забывают, что им никто ничем не обязан. А все их там выкрики, мол, гады, сволочи, и так далее это от бессилия оторваться от моей двери. Они думают что раз они пострадали то теперь им все должны помогать. Кретины. Это все равно, что милостыню просить, да еще требовать… и нелепо и мерзко. Они вполне могут подняться выше на холм и найти там убежище. Так нет им понимаете ли мокнуть неохота. А впусти я их так они через пять минут еды попросят. А еще через десять в мою ванну своих грязных женщин запихнут. И не дай бог им, что против сказать, они еще и обидятся - как же так такую малость попросили. В пи…у. Я уж лучше без них в своем доме помру. </w:t>
      </w:r>
    </w:p>
    <w:p>
      <w:pPr>
        <w:pStyle w:val="Normal"/>
        <w:jc w:val="both"/>
        <w:rPr/>
      </w:pPr>
      <w:r>
        <w:rPr/>
        <w:t xml:space="preserve">  </w:t>
      </w:r>
      <w:r>
        <w:rPr/>
        <w:t>Денис переварил информацию и не смог возразить. Всякие понятия как гуманизм и прочее у Семена Викторовича просто не котировались. А говорить глупости о людской благодарности не хотелось. Однако Аркадий возразил насчет слова «помру».</w:t>
      </w:r>
    </w:p>
    <w:p>
      <w:pPr>
        <w:pStyle w:val="Normal"/>
        <w:jc w:val="both"/>
        <w:rPr/>
      </w:pPr>
      <w:r>
        <w:rPr/>
        <w:t>- Чего ты меня успокаиваешь Аркаша? Ты не понимаешь иностранных языков, а, между прочим, шведы провели исследования и получили, что вода не спадет. Она просто не успеет. Дальше общий паводок будет. Льды тают все быстрее и быстрее.</w:t>
      </w:r>
    </w:p>
    <w:p>
      <w:pPr>
        <w:pStyle w:val="Normal"/>
        <w:jc w:val="both"/>
        <w:rPr/>
      </w:pPr>
      <w:r>
        <w:rPr/>
        <w:t>- Так, а что делать?</w:t>
      </w:r>
    </w:p>
    <w:p>
      <w:pPr>
        <w:pStyle w:val="Normal"/>
        <w:jc w:val="both"/>
        <w:rPr/>
      </w:pPr>
      <w:r>
        <w:rPr/>
        <w:t xml:space="preserve">- Накинуться простыней и медленно ползти на кладбище. А почему медленно? Чтобы паники не создавать. – Этот анекдот Денис знал. Он был, правда, про ядерную войну, но чем сейчас не глобальная война с природой. Хотя нет война это когда противники воюют. А тут человечество просто избивают. </w:t>
      </w:r>
    </w:p>
    <w:p>
      <w:pPr>
        <w:pStyle w:val="Normal"/>
        <w:jc w:val="both"/>
        <w:rPr/>
      </w:pPr>
      <w:r>
        <w:rPr/>
        <w:t>- Так вот я не знаю что делать в этом случае. Нет я конечно знаю что надо искать возвышенности и на них располагаться. Но, во-первых, никто не знает, на какую высоту поднимется вода, а, во-вторых, не мы одни будем эти возвышенности искать. А это значит, что концентрация людей на таких островах будет неимоверная. Со всеми вытекающими последствиями.</w:t>
      </w:r>
    </w:p>
    <w:p>
      <w:pPr>
        <w:pStyle w:val="Normal"/>
        <w:jc w:val="both"/>
        <w:rPr/>
      </w:pPr>
      <w:r>
        <w:rPr/>
        <w:t xml:space="preserve">  </w:t>
      </w:r>
      <w:r>
        <w:rPr/>
        <w:t>Пока Семен Викторович наливал себе коньяк Денис задумался и вслух ляпнул:</w:t>
      </w:r>
    </w:p>
    <w:p>
      <w:pPr>
        <w:pStyle w:val="Normal"/>
        <w:jc w:val="both"/>
        <w:rPr/>
      </w:pPr>
      <w:r>
        <w:rPr/>
        <w:t>- Какими?</w:t>
      </w:r>
    </w:p>
    <w:p>
      <w:pPr>
        <w:pStyle w:val="Normal"/>
        <w:jc w:val="both"/>
        <w:rPr/>
      </w:pPr>
      <w:r>
        <w:rPr/>
        <w:t xml:space="preserve">  </w:t>
      </w:r>
      <w:r>
        <w:rPr/>
        <w:t>Семен Викторович не оборачиваясь ответил:</w:t>
      </w:r>
    </w:p>
    <w:p>
      <w:pPr>
        <w:pStyle w:val="Normal"/>
        <w:jc w:val="both"/>
        <w:rPr/>
      </w:pPr>
      <w:r>
        <w:rPr/>
        <w:t>- Самое простое это неустроенность. Неустроенность опустит моральный уровень. Драки, дележ куска хлеба, за женщин драки…  Как продолжение приход к власти самого сильного. Будь то командир вооруженного отряда или просто самого жестокого человечка. Это породит новую концепцию закона. Вернее очень старую. Будут устраняться недовольные. Далее самое интересное. В случае если вода не опустится, а даже если и опустится, все равно наступит голод. Это породит такую веселую вещь как каннибализм. Теперь недовольных будут не только убивать, но и есть. И это будут делать все. Что бы никто в стороне не остался. А потом будет еще веселее. Горстка каннибалов выращивающих непонятно на чем свое человеческое стадо. Весело?</w:t>
      </w:r>
    </w:p>
    <w:p>
      <w:pPr>
        <w:pStyle w:val="Normal"/>
        <w:jc w:val="both"/>
        <w:rPr/>
      </w:pPr>
      <w:r>
        <w:rPr/>
        <w:t>- Оборжешься… - усмехнулся Аркадий.</w:t>
      </w:r>
    </w:p>
    <w:p>
      <w:pPr>
        <w:pStyle w:val="Normal"/>
        <w:jc w:val="both"/>
        <w:rPr/>
      </w:pPr>
      <w:r>
        <w:rPr/>
        <w:t>- Неужели так оно и будет? – спросил Денис.</w:t>
      </w:r>
    </w:p>
    <w:p>
      <w:pPr>
        <w:pStyle w:val="Normal"/>
        <w:jc w:val="both"/>
        <w:rPr/>
      </w:pPr>
      <w:r>
        <w:rPr/>
        <w:t>На этот раз Семен Викторович повернулся к мальчику и сказал грустно:</w:t>
      </w:r>
    </w:p>
    <w:p>
      <w:pPr>
        <w:pStyle w:val="Normal"/>
        <w:jc w:val="both"/>
        <w:rPr/>
      </w:pPr>
      <w:r>
        <w:rPr/>
        <w:t>- Будет еще хуже. Боюсь, если эти вот внизу получат подкрепление, то нас попытаются взять штурмом уже сегодня. И что они с нами сделают я не знаю. Господин Бехтерев писал в своих работах, что вот таким как им достаточно дать лидера и идею. Идея у них и так есть: «все по справедливости». И тепло и еду. Но справедливость закончится, когда они ворвутся сюда. Они захотят высшей справедливости - наказания для тех кто их так долго держал снаружи. И нас с тобой в лучшем случае выкинут на улицу в надежде, что мы будем просить пустить нас обратно, в худшем нас убьют, а наших женщин… И кстати их женщины будут еще в этом помогать. Улавливаешь суть? Мы уже сейчас делимся на своих и чужих. А дальше будет хуже. Это только начало. И упаси тебя господь, если дрогнет твоя рука, когда ты будешь стрелять в них. Второго выстрела не будет. Тебя порвут на месте.</w:t>
      </w:r>
    </w:p>
    <w:p>
      <w:pPr>
        <w:pStyle w:val="Normal"/>
        <w:jc w:val="both"/>
        <w:rPr/>
      </w:pPr>
      <w:r>
        <w:rPr/>
        <w:t xml:space="preserve">  </w:t>
      </w:r>
      <w:r>
        <w:rPr/>
        <w:t xml:space="preserve">Денис не верил в то, что говорил Семен Викторович, но убежденность в его глазах поколебало это неверие. Денис опустил взгляд и Семен Викторович тоже отвернулся и снова уставился в телевизор. </w:t>
      </w:r>
    </w:p>
    <w:p>
      <w:pPr>
        <w:pStyle w:val="Normal"/>
        <w:jc w:val="both"/>
        <w:rPr/>
      </w:pPr>
      <w:r>
        <w:rPr/>
        <w:t xml:space="preserve">Показывали фотографии из космоса полярных шапок. На тех же фотографиях пунктирам показали их предыдущие границы. Половина. Половина или чуть больше осталось от прежних ледовых полей. </w:t>
      </w:r>
    </w:p>
    <w:p>
      <w:pPr>
        <w:pStyle w:val="Normal"/>
        <w:jc w:val="both"/>
        <w:rPr/>
      </w:pPr>
      <w:r>
        <w:rPr/>
        <w:t xml:space="preserve">- Успокойтесь. – сказал Семен Викторович – это предположение ученых где остановится таянье. Сейчас еще и десятой части нет. О! Это карта предполагаемого затопления. </w:t>
      </w:r>
    </w:p>
    <w:p>
      <w:pPr>
        <w:pStyle w:val="Normal"/>
        <w:jc w:val="both"/>
        <w:rPr/>
      </w:pPr>
      <w:r>
        <w:rPr/>
        <w:t xml:space="preserve">  </w:t>
      </w:r>
      <w:r>
        <w:rPr/>
        <w:t xml:space="preserve">Женский голосок на немецком визгливо сообщал, что карты пугают даже вполне хладнокровных людей. Семен Викторович открыто рассмеялся. </w:t>
      </w:r>
    </w:p>
    <w:p>
      <w:pPr>
        <w:pStyle w:val="Normal"/>
        <w:jc w:val="both"/>
        <w:rPr/>
      </w:pPr>
      <w:r>
        <w:rPr/>
        <w:t xml:space="preserve">- Кого они могут напугать? Только того, кто смотрит. А таких не много. Так стоп-кадр. Смотрите. Это наша часть страны. Круто! Валдайский остров! Точно Валдайский остров соседствующий со среднерусским архипелагом. А - бал - деть. </w:t>
      </w:r>
    </w:p>
    <w:p>
      <w:pPr>
        <w:pStyle w:val="Normal"/>
        <w:jc w:val="both"/>
        <w:rPr/>
      </w:pPr>
      <w:r>
        <w:rPr/>
        <w:t xml:space="preserve">  </w:t>
      </w:r>
      <w:r>
        <w:rPr/>
        <w:t>Восторг Семен Викторович не скрывал, чем несказанно озадачивал, как Аркадия, так и Дениса.</w:t>
      </w:r>
    </w:p>
    <w:p>
      <w:pPr>
        <w:pStyle w:val="Normal"/>
        <w:jc w:val="both"/>
        <w:rPr/>
      </w:pPr>
      <w:r>
        <w:rPr/>
        <w:t xml:space="preserve">  </w:t>
      </w:r>
      <w:r>
        <w:rPr/>
        <w:t xml:space="preserve">Снизу раздались громкие удары в дверь. Крики слышны не были, но в том, что они звучат, никто не сомневался. </w:t>
      </w:r>
    </w:p>
    <w:p>
      <w:pPr>
        <w:pStyle w:val="Normal"/>
        <w:jc w:val="both"/>
        <w:rPr/>
      </w:pPr>
      <w:r>
        <w:rPr/>
        <w:t>- Спустись посмотри. – сказал Семен Викторович Аркадию.</w:t>
      </w:r>
    </w:p>
    <w:p>
      <w:pPr>
        <w:pStyle w:val="Normal"/>
        <w:jc w:val="both"/>
        <w:rPr/>
      </w:pPr>
      <w:r>
        <w:rPr/>
        <w:t>- Хорошо… - Аркадий поднялся и спустился вниз.</w:t>
      </w:r>
    </w:p>
    <w:p>
      <w:pPr>
        <w:pStyle w:val="Normal"/>
        <w:jc w:val="both"/>
        <w:rPr/>
      </w:pPr>
      <w:r>
        <w:rPr/>
        <w:t xml:space="preserve">  </w:t>
      </w:r>
      <w:r>
        <w:rPr/>
        <w:t xml:space="preserve">Стуки усилились. Озабоченный Семен Викторович поднялся и пошел в свой кабинет. Вернулся он с двумя пистолетами. Денис только в фильмах видел револьверы и поэтому все ручное оружие называл пистолетами. </w:t>
      </w:r>
    </w:p>
    <w:p>
      <w:pPr>
        <w:pStyle w:val="Normal"/>
        <w:jc w:val="both"/>
        <w:rPr/>
      </w:pPr>
      <w:r>
        <w:rPr/>
        <w:t>- На, возьми… – протянул хозяин один из них Денису. – Пользоваться умеешь? Понятно. Смотри я все сделал. Теперь ты можешь стрелять. Направляешь ствол в цель и плавно. Повторяю плавно жмешь на курок. Не надо понтов. Не бери двумя руками. Просто направил и жми. Смотри я снимаю с предохранителя. Ты берешь пистолет, но палец в скобу не просовываешь. Вот так держи. Увижу, что по-другому держишь - отберу. Если что стреляй первым. Кто первый встал того и тапки. Сиди здесь, я к жене пошел…</w:t>
      </w:r>
    </w:p>
    <w:p>
      <w:pPr>
        <w:pStyle w:val="Normal"/>
        <w:jc w:val="both"/>
        <w:rPr/>
      </w:pPr>
      <w:r>
        <w:rPr/>
        <w:t xml:space="preserve">  </w:t>
      </w:r>
    </w:p>
    <w:p>
      <w:pPr>
        <w:pStyle w:val="Normal"/>
        <w:jc w:val="both"/>
        <w:rPr/>
      </w:pPr>
      <w:r>
        <w:rPr/>
        <w:t>5.</w:t>
      </w:r>
    </w:p>
    <w:p>
      <w:pPr>
        <w:pStyle w:val="Normal"/>
        <w:jc w:val="both"/>
        <w:rPr/>
      </w:pPr>
      <w:r>
        <w:rPr/>
      </w:r>
    </w:p>
    <w:p>
      <w:pPr>
        <w:pStyle w:val="Normal"/>
        <w:jc w:val="both"/>
        <w:rPr/>
      </w:pPr>
      <w:r>
        <w:rPr/>
        <w:t xml:space="preserve">Антон посмотрел на привязанную к забору лодку. Она будет его последней надеждой. В нее он уже уложил и закрепил провизию и необходимые вещи. Там же уже сигнальные ракеты и спасательный жилет на всякий случай. Саня и Виктор уже вдвоем примостились на его столе в дежурке и спали в ожидании своей вахты. Скоро он сдаст смену и сам пойдет на неудобный стол. </w:t>
      </w:r>
    </w:p>
    <w:p>
      <w:pPr>
        <w:pStyle w:val="Normal"/>
        <w:jc w:val="both"/>
        <w:rPr/>
      </w:pPr>
      <w:r>
        <w:rPr/>
        <w:t xml:space="preserve">   </w:t>
      </w:r>
      <w:r>
        <w:rPr/>
        <w:t>Самая мерзкая ночь. Самая бредовая ночь. Ветер ураганный. Дождь проливной. Холод жуткий для начала лета. Настроение еще то. Короче все по максимуму. Одна надежда по минимуму.</w:t>
      </w:r>
    </w:p>
    <w:p>
      <w:pPr>
        <w:pStyle w:val="Normal"/>
        <w:jc w:val="both"/>
        <w:rPr/>
      </w:pPr>
      <w:r>
        <w:rPr/>
        <w:t xml:space="preserve">- Внимание! - ожила рация. – Внимание, кто меня слышит ответьте. </w:t>
      </w:r>
    </w:p>
    <w:p>
      <w:pPr>
        <w:pStyle w:val="Normal"/>
        <w:jc w:val="both"/>
        <w:rPr/>
      </w:pPr>
      <w:r>
        <w:rPr/>
        <w:t xml:space="preserve">- Гидрометеорологический пост слушаю. </w:t>
      </w:r>
    </w:p>
    <w:p>
      <w:pPr>
        <w:pStyle w:val="Normal"/>
        <w:jc w:val="both"/>
        <w:rPr/>
      </w:pPr>
      <w:r>
        <w:rPr/>
        <w:t>- Здорова пост. Это спасательный катер «Вязьма». Мы видим маяк… проблеск с трехсекундной задержкой знаете где это мы встали?</w:t>
      </w:r>
    </w:p>
    <w:p>
      <w:pPr>
        <w:pStyle w:val="Normal"/>
        <w:jc w:val="both"/>
        <w:rPr/>
      </w:pPr>
      <w:r>
        <w:rPr/>
        <w:t>- Зеленогорск. 16 километров. Что вы там делаете спасатель?</w:t>
      </w:r>
    </w:p>
    <w:p>
      <w:pPr>
        <w:pStyle w:val="Normal"/>
        <w:jc w:val="both"/>
        <w:rPr/>
      </w:pPr>
      <w:r>
        <w:rPr/>
        <w:t>- Спасаемся. А вы далеко?</w:t>
      </w:r>
    </w:p>
    <w:p>
      <w:pPr>
        <w:pStyle w:val="Normal"/>
        <w:jc w:val="both"/>
        <w:rPr/>
      </w:pPr>
      <w:r>
        <w:rPr/>
        <w:t xml:space="preserve">- Еще севернее по суше километров восемь. </w:t>
      </w:r>
    </w:p>
    <w:p>
      <w:pPr>
        <w:pStyle w:val="Normal"/>
        <w:jc w:val="both"/>
        <w:rPr/>
      </w:pPr>
      <w:r>
        <w:rPr/>
        <w:t xml:space="preserve">- Отлично. Мы высаживаемся и идем к вам. </w:t>
      </w:r>
    </w:p>
    <w:p>
      <w:pPr>
        <w:pStyle w:val="Normal"/>
        <w:jc w:val="both"/>
        <w:rPr/>
      </w:pPr>
      <w:r>
        <w:rPr/>
        <w:t>- Не понял?</w:t>
      </w:r>
    </w:p>
    <w:p>
      <w:pPr>
        <w:pStyle w:val="Normal"/>
        <w:jc w:val="both"/>
        <w:rPr/>
      </w:pPr>
      <w:r>
        <w:rPr/>
        <w:t xml:space="preserve">- Мы высаживаемся и идем к вам, главное не выключайте рацию, а то мы тут без людей совсем издохнем. У вас помещения для раненых найдутся? </w:t>
      </w:r>
    </w:p>
    <w:p>
      <w:pPr>
        <w:pStyle w:val="Normal"/>
        <w:jc w:val="both"/>
        <w:rPr/>
      </w:pPr>
      <w:r>
        <w:rPr/>
        <w:t xml:space="preserve">- Сколько? </w:t>
      </w:r>
    </w:p>
    <w:p>
      <w:pPr>
        <w:pStyle w:val="Normal"/>
        <w:jc w:val="both"/>
        <w:rPr/>
      </w:pPr>
      <w:r>
        <w:rPr/>
        <w:t>- Сорок два человека. Мне бы их скинуть и я дальше пойду.</w:t>
      </w:r>
    </w:p>
    <w:p>
      <w:pPr>
        <w:pStyle w:val="Normal"/>
        <w:jc w:val="both"/>
        <w:rPr/>
      </w:pPr>
      <w:r>
        <w:rPr/>
        <w:t>- У нас нет необходимого медицинского оборудования. Помещения найдем, а вот все остальное…</w:t>
      </w:r>
    </w:p>
    <w:p>
      <w:pPr>
        <w:pStyle w:val="Normal"/>
        <w:jc w:val="both"/>
        <w:rPr/>
      </w:pPr>
      <w:r>
        <w:rPr/>
        <w:t>- Это неважно. Просто мне надо что бы корабль облегчился помпы уже на пределе работают. Мне бы до Кронштадта дойти и то подвиг будет.</w:t>
      </w:r>
    </w:p>
    <w:p>
      <w:pPr>
        <w:pStyle w:val="Normal"/>
        <w:jc w:val="both"/>
        <w:rPr/>
      </w:pPr>
      <w:r>
        <w:rPr/>
        <w:t xml:space="preserve">- «Вязьма» мы эвакуируемся завтра. Как я твоих раненых отсюда вытащу? Посади их на спасательные средства и тащи на буксире. </w:t>
      </w:r>
    </w:p>
    <w:p>
      <w:pPr>
        <w:pStyle w:val="Normal"/>
        <w:jc w:val="both"/>
        <w:rPr/>
      </w:pPr>
      <w:r>
        <w:rPr/>
        <w:t xml:space="preserve">- У меня и так караван за спиной. </w:t>
      </w:r>
    </w:p>
    <w:p>
      <w:pPr>
        <w:pStyle w:val="Normal"/>
        <w:jc w:val="both"/>
        <w:rPr/>
      </w:pPr>
      <w:r>
        <w:rPr/>
        <w:t xml:space="preserve">- Мы не поможем. </w:t>
      </w:r>
    </w:p>
    <w:p>
      <w:pPr>
        <w:pStyle w:val="Normal"/>
        <w:jc w:val="both"/>
        <w:rPr/>
      </w:pPr>
      <w:r>
        <w:rPr/>
        <w:t xml:space="preserve">- Вы что не люди? Я же говорю потонем на хрен! </w:t>
      </w:r>
    </w:p>
    <w:p>
      <w:pPr>
        <w:pStyle w:val="Normal"/>
        <w:jc w:val="both"/>
        <w:rPr/>
      </w:pPr>
      <w:r>
        <w:rPr/>
        <w:t xml:space="preserve">- Сейчас я вызову вам помощь. </w:t>
      </w:r>
    </w:p>
    <w:p>
      <w:pPr>
        <w:pStyle w:val="Normal"/>
        <w:jc w:val="both"/>
        <w:rPr/>
      </w:pPr>
      <w:r>
        <w:rPr/>
        <w:t>- Подожди пост! Б..я, это не пост это потс. Пост это «Вязьма». Ответьте!</w:t>
      </w:r>
    </w:p>
    <w:p>
      <w:pPr>
        <w:pStyle w:val="Normal"/>
        <w:jc w:val="both"/>
        <w:rPr/>
      </w:pPr>
      <w:r>
        <w:rPr/>
        <w:t>Антон поднялся от пульта и прошел к большой рации военного образца. Взял в руки микрофон и сказал:</w:t>
      </w:r>
    </w:p>
    <w:p>
      <w:pPr>
        <w:pStyle w:val="Normal"/>
        <w:jc w:val="both"/>
        <w:rPr/>
      </w:pPr>
      <w:r>
        <w:rPr/>
        <w:t>- СОС! СОС! СОС! Спасательный корабль «Вязьма», экипаж и минимум сорок два пассажира на нем терпят бедствие в районе побережья г. Зеленогорск. Координат не знаю. Просим помощи. Место расположения укажут стандартными средствами. Сообщил Гидрометеорологический пост. Последний пост. Оставшийся. Кто принял ответьте?</w:t>
      </w:r>
    </w:p>
    <w:p>
      <w:pPr>
        <w:pStyle w:val="Normal"/>
        <w:jc w:val="both"/>
        <w:rPr/>
      </w:pPr>
      <w:r>
        <w:rPr/>
        <w:t>- Принял спасательный корабль «Казань».</w:t>
      </w:r>
    </w:p>
    <w:p>
      <w:pPr>
        <w:pStyle w:val="Normal"/>
        <w:jc w:val="both"/>
        <w:rPr/>
      </w:pPr>
      <w:r>
        <w:rPr/>
        <w:t>- Приняло учебное судно «Альбатрос».</w:t>
      </w:r>
    </w:p>
    <w:p>
      <w:pPr>
        <w:pStyle w:val="Normal"/>
        <w:jc w:val="both"/>
        <w:rPr/>
      </w:pPr>
      <w:r>
        <w:rPr/>
        <w:t>- Принял борт О91 Большой десантный корабль, 37 ДМДС, порт приписки Североморск.</w:t>
      </w:r>
    </w:p>
    <w:p>
      <w:pPr>
        <w:pStyle w:val="Normal"/>
        <w:jc w:val="both"/>
        <w:rPr/>
      </w:pPr>
      <w:r>
        <w:rPr/>
        <w:t>- А вы то что тут делаете?</w:t>
      </w:r>
    </w:p>
    <w:p>
      <w:pPr>
        <w:pStyle w:val="Normal"/>
        <w:jc w:val="both"/>
        <w:rPr/>
      </w:pPr>
      <w:r>
        <w:rPr/>
        <w:t>- Спасаем. – коротко ответила рация.</w:t>
      </w:r>
    </w:p>
    <w:p>
      <w:pPr>
        <w:pStyle w:val="Normal"/>
        <w:jc w:val="both"/>
        <w:rPr/>
      </w:pPr>
      <w:r>
        <w:rPr/>
        <w:t xml:space="preserve">  </w:t>
      </w:r>
      <w:r>
        <w:rPr/>
        <w:t>Антон вернулся  к мобильной рации.</w:t>
      </w:r>
    </w:p>
    <w:p>
      <w:pPr>
        <w:pStyle w:val="Normal"/>
        <w:jc w:val="both"/>
        <w:rPr/>
      </w:pPr>
      <w:r>
        <w:rPr/>
        <w:t xml:space="preserve">- «Вязьма» это пост. К вам идут три корабля. Среди них большой десантный. Все близко, судя по связи. Осветительные ракеты приготовьте. В такую погоду вас даже впритык не увидишь.  </w:t>
      </w:r>
    </w:p>
    <w:p>
      <w:pPr>
        <w:pStyle w:val="Normal"/>
        <w:jc w:val="both"/>
        <w:rPr/>
      </w:pPr>
      <w:r>
        <w:rPr/>
        <w:t xml:space="preserve">- Пост, это не то, конечно, что хотелось, но спасибо. Смешно - спасателя спасают. Я бы мог и сам подать голос… Кстати тебе бы диктором на радио работать, пост. </w:t>
      </w:r>
    </w:p>
    <w:p>
      <w:pPr>
        <w:pStyle w:val="Normal"/>
        <w:jc w:val="both"/>
        <w:rPr/>
      </w:pPr>
      <w:r>
        <w:rPr/>
        <w:t>- Посмотрю, может, и пойду работать на радио. «Вязьма»?</w:t>
      </w:r>
    </w:p>
    <w:p>
      <w:pPr>
        <w:pStyle w:val="Normal"/>
        <w:jc w:val="both"/>
        <w:rPr/>
      </w:pPr>
      <w:r>
        <w:rPr/>
        <w:t>- Я просто тебя слушал. Трагично так говорил. Последний… Оставшийся… Пост?</w:t>
      </w:r>
    </w:p>
    <w:p>
      <w:pPr>
        <w:pStyle w:val="Normal"/>
        <w:jc w:val="both"/>
        <w:rPr/>
      </w:pPr>
      <w:r>
        <w:rPr/>
        <w:t>- Как мог. «Вязьма» Оставайтесь на этой волне. Как подойдут корабли и запросят я передам тебе сигнал.</w:t>
      </w:r>
    </w:p>
    <w:p>
      <w:pPr>
        <w:pStyle w:val="Normal"/>
        <w:jc w:val="both"/>
        <w:rPr/>
      </w:pPr>
      <w:r>
        <w:rPr/>
        <w:t>- Эх, ты, пост… У меня все волны слушаются я с Кронштадтом связь имею. Просто не кузяво получается…</w:t>
      </w:r>
    </w:p>
    <w:p>
      <w:pPr>
        <w:pStyle w:val="Normal"/>
        <w:jc w:val="both"/>
        <w:rPr/>
      </w:pPr>
      <w:r>
        <w:rPr/>
        <w:t xml:space="preserve">Антон чуть не выматерился. </w:t>
      </w:r>
    </w:p>
    <w:p>
      <w:pPr>
        <w:pStyle w:val="Normal"/>
        <w:jc w:val="both"/>
        <w:rPr/>
      </w:pPr>
      <w:r>
        <w:rPr/>
        <w:t>- Так ты чисто ради понтов хотел народ скинуть? «Вязьма»?</w:t>
      </w:r>
    </w:p>
    <w:p>
      <w:pPr>
        <w:pStyle w:val="Normal"/>
        <w:jc w:val="both"/>
        <w:rPr/>
      </w:pPr>
      <w:r>
        <w:rPr/>
        <w:t>- Конец связи. Пост. И нет тут понтов. Я бы быстрее до дока дошел и мне тут работ минут на сорок. Я бы снова на Питер ушел. Удачи тебе. Постяра. Все равно спасибо.</w:t>
      </w:r>
    </w:p>
    <w:p>
      <w:pPr>
        <w:pStyle w:val="Normal"/>
        <w:jc w:val="both"/>
        <w:rPr/>
      </w:pPr>
      <w:r>
        <w:rPr/>
        <w:t xml:space="preserve">  </w:t>
      </w:r>
      <w:r>
        <w:rPr/>
        <w:t>Рухлов не выдержал и матюкнулся. И тут за его спиной заржали. Нагло так заржали. Издевательски. Антон повернулся и посмотрел на  коллег.</w:t>
      </w:r>
    </w:p>
    <w:p>
      <w:pPr>
        <w:pStyle w:val="Normal"/>
        <w:jc w:val="both"/>
        <w:rPr/>
      </w:pPr>
      <w:r>
        <w:rPr/>
        <w:t>- Ну, и чего смеетесь? – спросил он раздраженно.</w:t>
      </w:r>
    </w:p>
    <w:p>
      <w:pPr>
        <w:pStyle w:val="Normal"/>
        <w:jc w:val="both"/>
        <w:rPr/>
      </w:pPr>
      <w:r>
        <w:rPr/>
        <w:t xml:space="preserve"> </w:t>
      </w:r>
      <w:r>
        <w:rPr/>
        <w:t xml:space="preserve">Саня встал со стола и прошелся разминаясь и не прекращая глупо хихикать. </w:t>
      </w:r>
    </w:p>
    <w:p>
      <w:pPr>
        <w:pStyle w:val="Normal"/>
        <w:jc w:val="both"/>
        <w:rPr/>
      </w:pPr>
      <w:r>
        <w:rPr/>
        <w:t xml:space="preserve">- Антон, не обижайся, просто сама ситуация. Тут весь мир тонет, а этот… Да и ты тоже. Короче смешно получилось. Жалко запись не сохранилась для потомков. Сорок два человека стали заложниками безумно тщеславного капитана и берегового поста наблюдения. Прямо заголовок для передовицы. </w:t>
      </w:r>
    </w:p>
    <w:p>
      <w:pPr>
        <w:pStyle w:val="Normal"/>
        <w:jc w:val="both"/>
        <w:rPr/>
      </w:pPr>
      <w:r>
        <w:rPr/>
        <w:t xml:space="preserve">  </w:t>
      </w:r>
      <w:r>
        <w:rPr/>
        <w:t>Антон плюнул и вышел из дежурки в дождь.</w:t>
      </w:r>
    </w:p>
    <w:p>
      <w:pPr>
        <w:pStyle w:val="Normal"/>
        <w:jc w:val="both"/>
        <w:rPr/>
      </w:pPr>
      <w:r>
        <w:rPr/>
        <w:t xml:space="preserve">Вода мгновенно промочила его волосы и куртку. Рухлов стоял подставляя лицо ледяным струям и думал что завтра может земной шар пополам разломится, а люди ни хрена не изменятся. Те же «пальцы», тот же смех. Небо прочеркнула молния. Да они должны были рано или поздно придти. Эти стрелы Зевса. Эта кара Господня. Этот небесный огонь. Жаль с поста моря не видно. Оно, наверное, страшное вот в таких вспышках молний. Оно наверное просто пугающее. Море. Оно пришло в наш дом незваным гостем и теперь мы не можем выгнать его. Оно уселось на наш ковер и нагадило на него. Оно забрало наш свет и нашу воду оставив только свою – солоновато горькую. Пахнущую мазутом и водорослями. Оно оставило нам выбор. Бежать или погибнуть, когда оно захочет есть. И многие  ждут чего-то на своих вторых, третьих, четвертых, пятых этажах. Наверное милости от моря. Наверное жалости его к нам, никчемным букашкам что так незаметно исчезают в лоне бога – моря. И Бог пришел. И возрадовались верующие жаждущие очищения от скверны. Но забыли они что сам человек скверна ибо рожден во грехе. И бог приняв облик и процесс моря пожрал тела и души без суда и отсева. </w:t>
      </w:r>
    </w:p>
    <w:p>
      <w:pPr>
        <w:pStyle w:val="Normal"/>
        <w:jc w:val="both"/>
        <w:rPr/>
      </w:pPr>
      <w:r>
        <w:rPr/>
        <w:t xml:space="preserve">  </w:t>
      </w:r>
      <w:r>
        <w:rPr/>
        <w:t xml:space="preserve">И стоял Рухлов на берегу реки дождя протянувшейся от неба до земли и думал что все в этом мире вечно. И глупость человеческая с наивностью, и злоба мира и природы на нас за то, что мы ее уродуем. </w:t>
      </w:r>
    </w:p>
    <w:p>
      <w:pPr>
        <w:pStyle w:val="Normal"/>
        <w:jc w:val="both"/>
        <w:rPr/>
      </w:pPr>
      <w:r>
        <w:rPr/>
        <w:t>- Командир! Антон! Возвращайся. Мы все простим!</w:t>
      </w:r>
    </w:p>
    <w:p>
      <w:pPr>
        <w:pStyle w:val="Normal"/>
        <w:jc w:val="both"/>
        <w:rPr/>
      </w:pPr>
      <w:r>
        <w:rPr/>
        <w:t xml:space="preserve">  </w:t>
      </w:r>
      <w:r>
        <w:rPr/>
        <w:t xml:space="preserve">Они еще и издеваются. </w:t>
      </w:r>
    </w:p>
    <w:p>
      <w:pPr>
        <w:pStyle w:val="Normal"/>
        <w:jc w:val="both"/>
        <w:rPr/>
      </w:pPr>
      <w:r>
        <w:rPr/>
        <w:t xml:space="preserve">  </w:t>
      </w:r>
      <w:r>
        <w:rPr/>
        <w:t>Антон повернулся и вошел в сухое теплое помещение. Скинул на печку куртку и сказал раздраженно:</w:t>
      </w:r>
    </w:p>
    <w:p>
      <w:pPr>
        <w:pStyle w:val="Normal"/>
        <w:jc w:val="both"/>
        <w:rPr/>
      </w:pPr>
      <w:r>
        <w:rPr/>
        <w:t xml:space="preserve">- Давайте жрать, а потом я спать пойду. Ну, вас в баню. </w:t>
      </w:r>
    </w:p>
    <w:p>
      <w:pPr>
        <w:pStyle w:val="Normal"/>
        <w:jc w:val="both"/>
        <w:rPr/>
      </w:pPr>
      <w:r>
        <w:rPr/>
        <w:t xml:space="preserve">  </w:t>
      </w:r>
      <w:r>
        <w:rPr/>
        <w:t>На стол поставили шматок сала. Половину хлеба и бутылку водки.</w:t>
      </w:r>
    </w:p>
    <w:p>
      <w:pPr>
        <w:pStyle w:val="Normal"/>
        <w:jc w:val="both"/>
        <w:rPr/>
      </w:pPr>
      <w:r>
        <w:rPr/>
        <w:t xml:space="preserve">- Что это? – изумился Антон – Вы, что мать вашу, в незалежную Украину подались? А… Это Павленко! То же мне - хохол. Ну что ржете, нарезайте. Боюсь, что на вахте будут совершенно невменяемые люди. </w:t>
      </w:r>
    </w:p>
    <w:p>
      <w:pPr>
        <w:pStyle w:val="Normal"/>
        <w:jc w:val="both"/>
        <w:rPr/>
      </w:pPr>
      <w:r>
        <w:rPr/>
        <w:t xml:space="preserve">  </w:t>
      </w:r>
      <w:r>
        <w:rPr/>
        <w:t xml:space="preserve">Разлили по стаканам водку. Настругали прозрачными ломтиками сало.   Нарезали хлеба и подняли тост. </w:t>
      </w:r>
    </w:p>
    <w:p>
      <w:pPr>
        <w:pStyle w:val="Normal"/>
        <w:jc w:val="both"/>
        <w:rPr/>
      </w:pPr>
      <w:r>
        <w:rPr/>
        <w:t>- За засуху. За испепеляющую засуху. За кошмарный бред пустыни и безумный мираж песков. Ненавижу воду…</w:t>
      </w:r>
    </w:p>
    <w:p>
      <w:pPr>
        <w:pStyle w:val="Normal"/>
        <w:jc w:val="both"/>
        <w:rPr/>
      </w:pPr>
      <w:r>
        <w:rPr/>
        <w:t xml:space="preserve">   </w:t>
      </w:r>
    </w:p>
    <w:p>
      <w:pPr>
        <w:pStyle w:val="Normal"/>
        <w:jc w:val="both"/>
        <w:rPr/>
      </w:pPr>
      <w:r>
        <w:rPr/>
        <w:t>6.</w:t>
      </w:r>
    </w:p>
    <w:p>
      <w:pPr>
        <w:pStyle w:val="Normal"/>
        <w:jc w:val="both"/>
        <w:rPr/>
      </w:pPr>
      <w:r>
        <w:rPr/>
      </w:r>
    </w:p>
    <w:p>
      <w:pPr>
        <w:pStyle w:val="Normal"/>
        <w:jc w:val="both"/>
        <w:rPr/>
      </w:pPr>
      <w:r>
        <w:rPr/>
        <w:t xml:space="preserve">Алёна смотрела на нескончаемый поток беженцев и не скрывала своего восторга. Столько народа она не видела никогда. От горизонта до горизонта под плачущим небом протянулась колонна бегущих с запада людей. </w:t>
      </w:r>
    </w:p>
    <w:p>
      <w:pPr>
        <w:pStyle w:val="Normal"/>
        <w:jc w:val="both"/>
        <w:rPr/>
      </w:pPr>
      <w:r>
        <w:rPr/>
        <w:t>- Тим! Смотри, беременная. Блин, как она еще идет.</w:t>
      </w:r>
    </w:p>
    <w:p>
      <w:pPr>
        <w:pStyle w:val="Normal"/>
        <w:jc w:val="both"/>
        <w:rPr/>
      </w:pPr>
      <w:r>
        <w:rPr/>
        <w:t>Тимур посмотрел на женщину в свободном сарафане  и сказал:</w:t>
      </w:r>
    </w:p>
    <w:p>
      <w:pPr>
        <w:pStyle w:val="Normal"/>
        <w:jc w:val="both"/>
        <w:rPr/>
      </w:pPr>
      <w:r>
        <w:rPr/>
        <w:t>- А что ей еще делать. Надо идти вот она и идет. Прекрати прикалываться над людьми.</w:t>
      </w:r>
    </w:p>
    <w:p>
      <w:pPr>
        <w:pStyle w:val="Normal"/>
        <w:jc w:val="both"/>
        <w:rPr/>
      </w:pPr>
      <w:r>
        <w:rPr/>
        <w:t>- А что мне еще прекратить? Ты лучше им скажи, чтобы перестали ходить ко мне во двор и просить хлеба и вообще…</w:t>
      </w:r>
    </w:p>
    <w:p>
      <w:pPr>
        <w:pStyle w:val="Normal"/>
        <w:jc w:val="both"/>
        <w:rPr/>
      </w:pPr>
      <w:r>
        <w:rPr/>
        <w:t>- Слушай, Аль… Ну прекрати. Они голодные, они просят еды.</w:t>
      </w:r>
    </w:p>
    <w:p>
      <w:pPr>
        <w:pStyle w:val="Normal"/>
        <w:jc w:val="both"/>
        <w:rPr/>
      </w:pPr>
      <w:r>
        <w:rPr/>
        <w:t>- Тебе хорошо у тебя родители вдалеке от дороги живут. А я вот у трассы. Знаешь, как они все мою маму достали. А отец вообще хочет заколотить переднюю дверь.</w:t>
      </w:r>
    </w:p>
    <w:p>
      <w:pPr>
        <w:pStyle w:val="Normal"/>
        <w:jc w:val="both"/>
        <w:rPr/>
      </w:pPr>
      <w:r>
        <w:rPr/>
        <w:t xml:space="preserve">  </w:t>
      </w:r>
      <w:r>
        <w:rPr/>
        <w:t xml:space="preserve">Ничего удивительного. За этот массовый исход на многих заборах вдоль трассы Е95 появились таблички: «не подаем». Пеший переход до Москвы это месяц. Для тренированного человека это три недели. Это вам подтвердит любой спортсмен. Да просто любой человек кто ходит пешком на далекие расстояния. </w:t>
      </w:r>
    </w:p>
    <w:p>
      <w:pPr>
        <w:pStyle w:val="Normal"/>
        <w:jc w:val="both"/>
        <w:rPr/>
      </w:pPr>
      <w:r>
        <w:rPr/>
        <w:t xml:space="preserve">   </w:t>
      </w:r>
      <w:r>
        <w:rPr/>
        <w:t xml:space="preserve">Тысячи из тех, кто брел по дороге в своих стоптанных туфлях, башмаках, кроссовках выезжали из своих домов на машинах. Но кто мог предположить, что разом на всей трассе исчезнет бензин? И останавливались обескровленные автомобили. Прижимались к обочине нескончаемым рубежом. Плакали дети стонали старики и старухи выкарабкиваясь с задних сидений. Море наступало. Неостановимое море. Повезло тем, кто брал с собой канистры с бензином. Они хоть медленно, но ехали. Перегруженные чужими семьями, чужими вещами ползли блохи по веточке соединяющей две столицы. А шедшие по обочинам с надеждой вглядывались в тех кто ехал полупустой. Но сколько не бросались они к этим машинам, сколько не шли рядом с ними моля водителей впустить их в салон, толку не было. Ведь каждый водитель знает, что чем меньше нагрузка, тем меньше расход топлива. И КАЖДЫЙ УБЕГАЮЩИЙ ЗНАЕТ: ЧЕМ БОЛЬШЕ ПРОЕДЕШЬ, ТЕМ МЕНЬШЕ ОСТАНЕТСЯ ИДТИ. Нет, не открывались двери в салон автомобилей. Даже лиц своих не поворачивали к бьющимся о стекло людям. Доходило до бреда, люди ложились на дорогу что бы остановить медленно идущий поток. Но этот номер тоже не прошел. Один из водителей - молодых людей просто нажал на газ и перевалил своим джипом через тело пьяного мужика решившего прокатится вместо ходьбы. Слух об этом пролетел по веренице пешеходов мгновенно аж до самого Клина. Слова неслись быстрее ветра гонящего полные вод облака. И перестали люди ложиться под машины. Испугались. Лишь только моля они бежали прихрамывая рядом с автомобилями прося взять в салон их жену, дочь, мать. Но те, кто сохранил хоть капельку ума и бензина, не брали никого. Достаточно было остановится и сзади неслись обезумевшие сигналы клаксонов. И бежали как по сигналу к открывшимся дверям другие беженцы. И уже никуда не мог двинуться перегруженный «Фольксваген» и начиналась очередная бойня. Водители следующих вплотную машин выходили с монтировками и нещадно избивали пытающихся усесться в салон людей. Освободив собрата они возвращались в свои машины и двигались дальше. Правда, не все. Видя жестокость водителей оставшегося транспорта, подростки - и пацаны и девчонки пользовались случаем и протыкали шины идущих на запад машин. Пробки без движения выстраивались на километры. Но и водители уже давно плюнули на свои машины. Едут и слава богу. И катились через одну машины на ободках своих дисков. Мрак. Мрак политый и сбавленный дождем и грязью. </w:t>
      </w:r>
    </w:p>
    <w:p>
      <w:pPr>
        <w:pStyle w:val="Normal"/>
        <w:jc w:val="both"/>
        <w:rPr/>
      </w:pPr>
      <w:r>
        <w:rPr/>
        <w:t xml:space="preserve">  </w:t>
      </w:r>
      <w:r>
        <w:rPr/>
        <w:t xml:space="preserve">И сидела Алена со своим другом Тимуром на ветвях могучей, старой яблони и смотрели на проходящих мимо привидений. </w:t>
      </w:r>
    </w:p>
    <w:p>
      <w:pPr>
        <w:pStyle w:val="Normal"/>
        <w:jc w:val="both"/>
        <w:rPr/>
      </w:pPr>
      <w:r>
        <w:rPr/>
        <w:t xml:space="preserve">  </w:t>
      </w:r>
      <w:r>
        <w:rPr/>
        <w:t xml:space="preserve">Все в черно белых тонах. Это свойство человеческого глаза. Чем меньше освещения, тем меньше цвета. А света не было вовсе. Только мрак. И дождь, непрерывно льющий вот уже третьи сутки, только добавлял этого мрака. Само понятие темноты стало для человека и ближе и понятней. Тьма была всюду и на привалах ночью, когда удавалось выпросить кусок брезента чтобы укрыться самому и укрыть своих детей. Тьма была в глазах обессиленных за день путников. Тьма, беспросветная тьма была на небе.  Лишь изредка мерцали огни фар. Но и они замирали и тухли на ночь. И не факт что утром в машине ехала та семья, что ехала в ней вечером. Тела убитых видели все, и никто не воспринимал их. Бывает. ГАИ разберется. Но не было ни ГАИ, ни военных. Были только обезумевшие от многодневного бегства люди. Да не менее обезумевшие нелюди. Те кто с голоду, уже жрал траву вбитую в землю дождем и тысячами ног. Те кто крал по ночам у обессиленных матерей детей и уходил с ними затыкая им рот во тьму ближайшего леса. Где он и прибежавшие на запах такие же нелюди ели сладковатое мясо человеческого детеныша. Волками они стали. Ибо зверь вселился в их сердца и души. Ибо дети их плакали на небесах взывая к флегматичному богу. </w:t>
      </w:r>
    </w:p>
    <w:p>
      <w:pPr>
        <w:pStyle w:val="Normal"/>
        <w:jc w:val="both"/>
        <w:rPr/>
      </w:pPr>
      <w:r>
        <w:rPr/>
        <w:t xml:space="preserve">  </w:t>
      </w:r>
      <w:r>
        <w:rPr/>
        <w:t>И стал над миром второй бог – ГОЛОД. И поклонялись ему как единому.</w:t>
      </w:r>
    </w:p>
    <w:p>
      <w:pPr>
        <w:pStyle w:val="Normal"/>
        <w:jc w:val="both"/>
        <w:rPr/>
      </w:pPr>
      <w:r>
        <w:rPr/>
      </w:r>
    </w:p>
    <w:p>
      <w:pPr>
        <w:pStyle w:val="Normal"/>
        <w:jc w:val="both"/>
        <w:rPr/>
      </w:pPr>
      <w:r>
        <w:rPr/>
        <w:t xml:space="preserve">Алена сама хоть и ела мало, что свойственно всем почти без исключения подросткам, но даже она ощутила на себе что такое нашествие человеческой саранчи. Только посаженная картошка была сметена с поля за одну ночь. И даже ее отец ничего с этим не смог поделать. У них еще была почти тонна картошки в погребе, но высаживать ее в такой ситуации было бы просто глупо. </w:t>
      </w:r>
    </w:p>
    <w:p>
      <w:pPr>
        <w:pStyle w:val="Normal"/>
        <w:jc w:val="both"/>
        <w:rPr/>
      </w:pPr>
      <w:r>
        <w:rPr/>
        <w:t xml:space="preserve">  </w:t>
      </w:r>
      <w:r>
        <w:rPr/>
        <w:t xml:space="preserve">Хрюнделя зарезали уже через сутки после появления потока бегущих от моря людей. Из простого опасения что его украдут. Резал сам отец. Годовалый парась дико визжал в неумелых руках отца. Но после четвертого прокола все было кончено. Вечером дали по небольшому куску мяса на человека. Двое братьев Алены недовольно заворчали скудности кусков, на что их отец рявкнул что, мол, не нравится на охоту идите. Зайцев стрелять и лисиц. Братья замолчали. А Алена и так ничего не говорила – мала еще советы давать, тринадцать лет только.  </w:t>
      </w:r>
    </w:p>
    <w:p>
      <w:pPr>
        <w:pStyle w:val="Normal"/>
        <w:jc w:val="both"/>
        <w:rPr/>
      </w:pPr>
      <w:r>
        <w:rPr/>
        <w:t xml:space="preserve">  </w:t>
      </w:r>
      <w:r>
        <w:rPr/>
        <w:t xml:space="preserve">Но любимой у отца она была. Не  просто любимой. Все что угодно он бы для нее сделал. И если бы поддержала бы она братьев, несмотря на планы свои он бы сказал жене зажарить еще мяса. Мать Алены беспрекословно слушалась отца,  и зажарила бы даже несмотря на приготовления к тушенке. </w:t>
      </w:r>
    </w:p>
    <w:p>
      <w:pPr>
        <w:pStyle w:val="Normal"/>
        <w:jc w:val="both"/>
        <w:rPr/>
      </w:pPr>
      <w:r>
        <w:rPr/>
        <w:t xml:space="preserve">  </w:t>
      </w:r>
      <w:r>
        <w:rPr/>
        <w:t xml:space="preserve">Алена сидела на ветке яблони и смотрела на горизонт в то место где брала свое начало человеческая и автомобильная река. Тимур наоборот смотрел на горизонт почти скрытый дождем, где эта река уходила в небытие. Тимур любил Алену, но не мог понять, почему она так жестока к обездоленным. А тут нечего и  понимать - каждый ребенок зеркало своего воспитателя. Именно не родители, а воспитателя. Аленины родители сочетали и то и другое. И поэтому ненависть к обезумевшим от потерь людям бесспорно передалась ей от них. Тимур только глянул на лицо любимой девочки и тяжело вздохнул. Его мать сама каждый вечер выносила на дорогу ведро с картофелем и раздавала по две-три картофелин в руки. И тому же – благости учила детей. Тимур видел счастливые лица тех, кому доставалось из рук мамы. И видел горе людей не получивших ничего. Он один раз даже плакал, глядя как молодая мама в джинсовом костюмчике на коленях валялась перед людьми прося хоть чуть-чуть еды для нее и ее двухлетнего ребенка. Именно вот такие зареванные они втроем и вошли в дом к его матери. Мама приняла Ксению, как родную. Она согрела воды умыться. Накормила и ребенка и его маму и до самой ночи слушала слезы на кухни еще практически девочки, но уже мамы. </w:t>
      </w:r>
    </w:p>
    <w:p>
      <w:pPr>
        <w:pStyle w:val="Normal"/>
        <w:jc w:val="both"/>
        <w:rPr/>
      </w:pPr>
      <w:r>
        <w:rPr/>
        <w:t xml:space="preserve">  </w:t>
      </w:r>
      <w:r>
        <w:rPr/>
        <w:t xml:space="preserve">Теперь Ксения жила у них. А Тимур каждый вечер помогал ей вывешивать белье на веревку на кухне. На улице по понятным причинам вешать опасались. </w:t>
      </w:r>
    </w:p>
    <w:p>
      <w:pPr>
        <w:pStyle w:val="Normal"/>
        <w:jc w:val="both"/>
        <w:rPr/>
      </w:pPr>
      <w:r>
        <w:rPr/>
        <w:t xml:space="preserve">  </w:t>
      </w:r>
      <w:r>
        <w:rPr/>
        <w:t>Вообще Тимуру открылась удивительная вещь. Он мог влюбится в незнакомую девушку, уже маму, на пять лет старше себя, при этом не разлюбив Алены, к которой он относился уже давно не как к сестре. Он размышлял уже над этим уже двое суток. И поверьте, волновало его это куда больше чем всемирный потоп.</w:t>
      </w:r>
    </w:p>
    <w:p>
      <w:pPr>
        <w:pStyle w:val="Normal"/>
        <w:jc w:val="both"/>
        <w:rPr/>
      </w:pPr>
      <w:r>
        <w:rPr/>
        <w:t>- Смотри, Тим, смотри! Вот умора. – Алена сидя на ветке, показала на парня, что нес на плечах явно домашнего кота. – Он несет кота! Он сам еле идет,  а несет кота! Тим…</w:t>
      </w:r>
    </w:p>
    <w:p>
      <w:pPr>
        <w:pStyle w:val="Normal"/>
        <w:jc w:val="both"/>
        <w:rPr/>
      </w:pPr>
      <w:r>
        <w:rPr/>
        <w:t xml:space="preserve">  </w:t>
      </w:r>
      <w:r>
        <w:rPr/>
        <w:t xml:space="preserve">Тимур посмотрел на молодого человека держащегося возле пожилой пары, явно его родителей, и несущего на плечах кошака и хмыкнул: </w:t>
      </w:r>
    </w:p>
    <w:p>
      <w:pPr>
        <w:pStyle w:val="Normal"/>
        <w:jc w:val="both"/>
        <w:rPr/>
      </w:pPr>
      <w:r>
        <w:rPr/>
        <w:t>- Я бы тоже Тима не оставил.</w:t>
      </w:r>
    </w:p>
    <w:p>
      <w:pPr>
        <w:pStyle w:val="Normal"/>
        <w:jc w:val="both"/>
        <w:rPr/>
      </w:pPr>
      <w:r>
        <w:rPr/>
        <w:t>Дело в том что и кота и мальчика, его владельца звали одинаково над чем не переставала потешаться Алена.</w:t>
      </w:r>
    </w:p>
    <w:p>
      <w:pPr>
        <w:pStyle w:val="Normal"/>
        <w:jc w:val="both"/>
        <w:rPr/>
      </w:pPr>
      <w:r>
        <w:rPr/>
        <w:t>- Ну, так вы тезки. Тебе его не оставить. А этот… Смотри как тот смешно хвостом виляет.</w:t>
      </w:r>
    </w:p>
    <w:p>
      <w:pPr>
        <w:pStyle w:val="Normal"/>
        <w:jc w:val="both"/>
        <w:rPr/>
      </w:pPr>
      <w:r>
        <w:rPr/>
        <w:t>Смешного было мало. Однако что бы поддержать любимого человечка Тим тоже улыбнулся.</w:t>
      </w:r>
    </w:p>
    <w:p>
      <w:pPr>
        <w:pStyle w:val="Normal"/>
        <w:jc w:val="both"/>
        <w:rPr/>
      </w:pPr>
      <w:r>
        <w:rPr/>
        <w:t>- Ладно Тим, не дави лыбу. Она у тебя вымученная получается… - сказала снисходительно Алена и спустилась на землю.</w:t>
      </w:r>
    </w:p>
    <w:p>
      <w:pPr>
        <w:pStyle w:val="Normal"/>
        <w:jc w:val="both"/>
        <w:rPr/>
      </w:pPr>
      <w:r>
        <w:rPr/>
        <w:t xml:space="preserve">  </w:t>
      </w:r>
      <w:r>
        <w:rPr/>
        <w:t xml:space="preserve">Тимур пожал плечами и посмотрел еще раз на человека несущего кошку. </w:t>
      </w:r>
    </w:p>
    <w:p>
      <w:pPr>
        <w:pStyle w:val="Normal"/>
        <w:jc w:val="both"/>
        <w:rPr/>
      </w:pPr>
      <w:r>
        <w:rPr/>
        <w:t>- Я не виноват. Просто ты их ненавидишь, а я их жалею.</w:t>
      </w:r>
    </w:p>
    <w:p>
      <w:pPr>
        <w:pStyle w:val="Normal"/>
        <w:jc w:val="both"/>
        <w:rPr/>
      </w:pPr>
      <w:r>
        <w:rPr/>
        <w:t>Алена пробежала до забора и повернувшись к яблоне весело крикнула:</w:t>
      </w:r>
    </w:p>
    <w:p>
      <w:pPr>
        <w:pStyle w:val="Normal"/>
        <w:jc w:val="both"/>
        <w:rPr/>
      </w:pPr>
      <w:r>
        <w:rPr/>
        <w:t>- Тебе не кажется, что именно жалеть должна именно я. А ты должен быть серьезным и суровым?</w:t>
      </w:r>
    </w:p>
    <w:p>
      <w:pPr>
        <w:pStyle w:val="Normal"/>
        <w:jc w:val="both"/>
        <w:rPr/>
      </w:pPr>
      <w:r>
        <w:rPr/>
        <w:t xml:space="preserve"> </w:t>
      </w:r>
      <w:r>
        <w:rPr/>
        <w:t>Тим усмехнулся и сказал:</w:t>
      </w:r>
    </w:p>
    <w:p>
      <w:pPr>
        <w:pStyle w:val="Normal"/>
        <w:jc w:val="both"/>
        <w:rPr/>
      </w:pPr>
      <w:r>
        <w:rPr/>
        <w:t>- Нет. Я никому ничего не должен.</w:t>
      </w:r>
    </w:p>
    <w:p>
      <w:pPr>
        <w:pStyle w:val="Normal"/>
        <w:jc w:val="both"/>
        <w:rPr/>
      </w:pPr>
      <w:r>
        <w:rPr/>
        <w:t>Алена недоумевая слишком театрально подошла бочком к Тиму и спросила:</w:t>
      </w:r>
    </w:p>
    <w:p>
      <w:pPr>
        <w:pStyle w:val="Normal"/>
        <w:jc w:val="both"/>
        <w:rPr/>
      </w:pPr>
      <w:r>
        <w:rPr/>
        <w:t>- Даже мне?</w:t>
      </w:r>
    </w:p>
    <w:p>
      <w:pPr>
        <w:pStyle w:val="Normal"/>
        <w:jc w:val="both"/>
        <w:rPr/>
      </w:pPr>
      <w:r>
        <w:rPr/>
        <w:t>Тим, смутившись, сказал:</w:t>
      </w:r>
    </w:p>
    <w:p>
      <w:pPr>
        <w:pStyle w:val="Normal"/>
        <w:jc w:val="both"/>
        <w:rPr/>
      </w:pPr>
      <w:r>
        <w:rPr/>
        <w:t>- Но ведь я у тебя ничего не брал…</w:t>
      </w:r>
    </w:p>
    <w:p>
      <w:pPr>
        <w:pStyle w:val="Normal"/>
        <w:jc w:val="both"/>
        <w:rPr/>
      </w:pPr>
      <w:r>
        <w:rPr/>
        <w:t>Алена притворно вздохнула и сказала:</w:t>
      </w:r>
    </w:p>
    <w:p>
      <w:pPr>
        <w:pStyle w:val="Normal"/>
        <w:jc w:val="both"/>
        <w:rPr/>
      </w:pPr>
      <w:r>
        <w:rPr/>
        <w:t>- Значит, ты меня не любишь. Ведь те, кто любят всегда считают себя должными своей любви.</w:t>
      </w:r>
    </w:p>
    <w:p>
      <w:pPr>
        <w:pStyle w:val="Normal"/>
        <w:jc w:val="both"/>
        <w:rPr/>
      </w:pPr>
      <w:r>
        <w:rPr/>
        <w:t>Очень по взрослому Тимур нахмурился и сказал:</w:t>
      </w:r>
    </w:p>
    <w:p>
      <w:pPr>
        <w:pStyle w:val="Normal"/>
        <w:jc w:val="both"/>
        <w:rPr/>
      </w:pPr>
      <w:r>
        <w:rPr/>
        <w:t>- Все слышал, такого нет. Это ты сама выдумала?</w:t>
      </w:r>
    </w:p>
    <w:p>
      <w:pPr>
        <w:pStyle w:val="Normal"/>
        <w:jc w:val="both"/>
        <w:rPr/>
      </w:pPr>
      <w:r>
        <w:rPr/>
        <w:t>- Нет. - Подпрыгнула на месте Алена – Это мне один из этих… прохожих… сказал. Когда я ему дала хлеба.</w:t>
      </w:r>
    </w:p>
    <w:p>
      <w:pPr>
        <w:pStyle w:val="Normal"/>
        <w:jc w:val="both"/>
        <w:rPr/>
      </w:pPr>
      <w:r>
        <w:rPr/>
        <w:t xml:space="preserve">  </w:t>
      </w:r>
      <w:r>
        <w:rPr/>
        <w:t>Само признание, что девочка подала хлеб нуждающемуся, заставило Тимура посмотреть на Алену по другому.</w:t>
      </w:r>
    </w:p>
    <w:p>
      <w:pPr>
        <w:pStyle w:val="Normal"/>
        <w:jc w:val="both"/>
        <w:rPr/>
      </w:pPr>
      <w:r>
        <w:rPr/>
      </w:r>
    </w:p>
    <w:p>
      <w:pPr>
        <w:pStyle w:val="Normal"/>
        <w:jc w:val="both"/>
        <w:rPr/>
      </w:pPr>
      <w:r>
        <w:rPr/>
        <w:t>7.</w:t>
      </w:r>
    </w:p>
    <w:p>
      <w:pPr>
        <w:pStyle w:val="Normal"/>
        <w:jc w:val="both"/>
        <w:rPr/>
      </w:pPr>
      <w:r>
        <w:rPr/>
      </w:r>
    </w:p>
    <w:p>
      <w:pPr>
        <w:pStyle w:val="Normal"/>
        <w:jc w:val="both"/>
        <w:rPr/>
      </w:pPr>
      <w:r>
        <w:rPr/>
        <w:t>Илья осмотрелся и поднялся с колен. Никого на дороге. Отлично. Поправив на плече автомат он спустился с пригорка и направился в небольшой лесочек стоящий особняком в поле. Добравшись до первых деревьев солдат еще раз обернулся и посмотрел на пустую дорогу…</w:t>
      </w:r>
    </w:p>
    <w:p>
      <w:pPr>
        <w:pStyle w:val="Normal"/>
        <w:jc w:val="both"/>
        <w:rPr/>
      </w:pPr>
      <w:r>
        <w:rPr/>
        <w:t xml:space="preserve">   </w:t>
      </w:r>
      <w:r>
        <w:rPr/>
        <w:t>Тянущаяся на юго-запад бетонная полоса была мало интересна как беженцам, так и спасателям с военными. Их отделение просто блокировало направление, так на всякий случай. Что бы исключить возможность преступного элемента проникнуть в сопредельный государства. Глупость какая. Это надо в пяти километрах от границы с Эстонией делать. Ну, даже в пятидесяти. Ну не в ста же!? Их тут оставили просто потому что… Почему? Да мало ли! Может транспорта для эвакуации не хватило. Может еще что? Может просто необходимость была в перекрытии беженцам неправильного направления. Неважно. Главное что их оставили. Без связи. Без приказа, когда выходить в место дислокации всего полка. Без дополнительного провианта. Сух паек исходя из трех суток патрулирования. Да и он был украден первым дезертиром Петькой Кравушкиным. Подонком и козлом. Забрать все припасы и свалить без следа… Урод. Серега Симонов – командир отделения тогда сказал, что Кравушкина все равно поймают. А вот им даже в такой ситуации блок пост покидать нельзя. Пытались найти еду в окрестностях. И нашли! Несколько забытых уходящим населением кур бесцельно бродящих по деревне. Хлеба, хоть и черствого зато почти в каждом доме. Воды хоть залейся – чистой, колодезной, а не этой мерзкой дождевой, что собиралась в подставленные из под навеса каски и котелок. Всяких маринадов не один погреб. Хорошо с едой стало. Только вот с настроением что-то случилось. Если сначала бесхозное добро радовало солдат, то позже они подверглись нездоровой депрессии от осознания что они здесь совершенно одни. Будь у них связь или хотя бы грамотный офицер вместо сержанта Симонова, такого не случилось бы. Но связи как я уже говорил не было вовсе,  а ближайший офицер находился в километрах пятидесяти от них. На вторые сутки что бы поддержать солдат и отвлечь их от мыслей о полном грядущем затоплении местности, и о их неминуемой гибели, Симонов приказал отделению построится и бежать за ним дистанцию. Тогда Веселов и сказал ему, что если хочет пусть сам бежит,  а он останется с теми двумя что стояли на посту. Симонов повторил, что участие в пробежке обязательно. Его подчиненный пожал плечами и просто ушел в палатку. Симонову бы вести остальных в пробег, а уже с Веселовым разобраться потом, но сержант решил силой заставить подчиненного исполнять приказ. Произошла банальная драка,  в которой победил сержант. Победил, правда, только наполовину. Избить избил, а бежать так и не смог заставить. Со сломанным ребром далеко не убежишь. Объявив Веселова арестованным он сам содрал с него ремень. Забрал автомат и отменив пробежку, назначил охрану арестованного. Глупо все получилось. Глупо и неприятно. Сержант весь вечер мучился тем, что он сделал. А утром его нашли с перерезанным горлом.</w:t>
      </w:r>
    </w:p>
    <w:p>
      <w:pPr>
        <w:pStyle w:val="Normal"/>
        <w:jc w:val="both"/>
        <w:rPr/>
      </w:pPr>
      <w:r>
        <w:rPr/>
        <w:t xml:space="preserve">  </w:t>
      </w:r>
      <w:r>
        <w:rPr/>
        <w:t xml:space="preserve">Весельчак Веселов воспользовался сном своей охраны и раздобыв себе нож убил избил своего командира отделения. Забрал автомат два рожка патронов и ушел под прикрытием ночи и дождя в неизвестном направлении. </w:t>
      </w:r>
    </w:p>
    <w:p>
      <w:pPr>
        <w:pStyle w:val="Normal"/>
        <w:jc w:val="both"/>
        <w:rPr/>
      </w:pPr>
      <w:r>
        <w:rPr/>
        <w:t xml:space="preserve">  </w:t>
      </w:r>
      <w:r>
        <w:rPr/>
        <w:t xml:space="preserve">Нашел сержанта именно Илья. Зайдя в палатку он хотел поинтересоваться почему его никто не сменяет на посту у шлагбаума. Спрашивать было не у кого. </w:t>
      </w:r>
    </w:p>
    <w:p>
      <w:pPr>
        <w:pStyle w:val="Normal"/>
        <w:jc w:val="both"/>
        <w:rPr/>
      </w:pPr>
      <w:r>
        <w:rPr/>
        <w:t xml:space="preserve">  </w:t>
      </w:r>
      <w:r>
        <w:rPr/>
        <w:t xml:space="preserve">Вскоре семеро оставшихся солдат бросив не нужные им и ранее посты собрались вокруг тела сержанта.  Хорошо хоть в такую погоду ни мухи, ни мошкара не летает. К противности растекшегося пятна крови могли добавится копошащиеся на нем мухи. </w:t>
      </w:r>
    </w:p>
    <w:p>
      <w:pPr>
        <w:pStyle w:val="Normal"/>
        <w:jc w:val="both"/>
        <w:rPr/>
      </w:pPr>
      <w:r>
        <w:rPr/>
        <w:t xml:space="preserve">  </w:t>
      </w:r>
      <w:r>
        <w:rPr/>
        <w:t xml:space="preserve">Совершенно не представляя что делать дальше решили нарушить приказ и выдвигаться на восток в поисках своей части или любого другого отряда способного передать о них весть. Сборы были не долгими собрали палатки, вещмешки, набили патронташи рожками из арсенального ящика. Оставили не погребенным тело сержанта и ушли. Даже не взяв с собой его документов. Это было еще до обеда на третьи сутки.  Уже после обеда мнения идущих по поводу направления разделились и не долго думая они разошлись в разные стороны. Группа из трех человек на восток, остальные четверо на юго-восток. За три дня отделение нарушило все мыслимые и не мыслимые пункты УСТАВА. </w:t>
      </w:r>
    </w:p>
    <w:p>
      <w:pPr>
        <w:pStyle w:val="Normal"/>
        <w:jc w:val="both"/>
        <w:rPr/>
      </w:pPr>
      <w:r>
        <w:rPr/>
        <w:t xml:space="preserve">  </w:t>
      </w:r>
      <w:r>
        <w:rPr/>
        <w:t xml:space="preserve">Илья шел в малой группе на восток. С ним оказались и Виктор Полянский его земляк и его друг Ромка Гуслинский.    Наверное поэтому они так и обособились от других солдат. </w:t>
      </w:r>
    </w:p>
    <w:p>
      <w:pPr>
        <w:pStyle w:val="Normal"/>
        <w:jc w:val="both"/>
        <w:rPr/>
      </w:pPr>
      <w:r>
        <w:rPr/>
        <w:t xml:space="preserve">  </w:t>
      </w:r>
      <w:r>
        <w:rPr/>
        <w:t xml:space="preserve">Гуслинский Ромка все дорогу пел песни, что бы подбодрить друзей. Пел он хорошо. Звонко. Затмевая своим пением ненавистное шелестение дождя. Только и оно не могло убрать  усталости от перехода и тяжести ставшими невыносимыми автоматов и экипировки. Именно усталость не позволила им заметить идущего не торопясь и осторожно впереди них Кравушкина. А он как раз услышал пение Ромки. Услышал и затаился на пригорке. Без комментариев, почему он решил что группа из трех человек идет по его следам что бы арестовать или расстрелять за смерть командира отделения. Видя что троица идет прямо на него, он не долго думая передернул затвор и открыл огонь короткими очередями по своим бывшим товарищам. </w:t>
      </w:r>
    </w:p>
    <w:p>
      <w:pPr>
        <w:pStyle w:val="Normal"/>
        <w:jc w:val="both"/>
        <w:rPr/>
      </w:pPr>
      <w:r>
        <w:rPr/>
        <w:t xml:space="preserve">  </w:t>
      </w:r>
      <w:r>
        <w:rPr/>
        <w:t>Красивый голос резко прервался – пуля вошла прямо в горло. Вторая пуля, не удивляйтесь кучности, вошла в глаз Романа. Вошла и вышла из уха вместе с фонтананчиком мозгов и крови. Он упал на спину и умер даже не увидел на прощания свирепо-хмурого неба.</w:t>
      </w:r>
    </w:p>
    <w:p>
      <w:pPr>
        <w:pStyle w:val="Normal"/>
        <w:jc w:val="both"/>
        <w:rPr/>
      </w:pPr>
      <w:r>
        <w:rPr/>
        <w:t xml:space="preserve">  </w:t>
      </w:r>
      <w:r>
        <w:rPr/>
        <w:t xml:space="preserve">Илья и Виктор упали в грязь и судорожно, непривычными движениями стаскивали с плеч автоматы. Казалось прошла вечность пока пальцы передвинули рычажки предохранителей АКСов на одиночную стрельбу. </w:t>
      </w:r>
    </w:p>
    <w:p>
      <w:pPr>
        <w:pStyle w:val="Normal"/>
        <w:jc w:val="both"/>
        <w:rPr/>
      </w:pPr>
      <w:r>
        <w:rPr/>
        <w:t xml:space="preserve">  </w:t>
      </w:r>
      <w:r>
        <w:rPr/>
        <w:t>Автомат это вещь неимоверно громкая для стрелка. Особенно не привычного. Ожидая выстрела, держа и уже давя на курок человек непроизвольно напрягается. И великое искусство воина оставаться расслабленным даже во время стрельбы. Напряжены глаз и кисти. Все остальное не важно. Или почти неважно. Никто из оставшихся троих не был искусным стрелком. И попадание Кравушкина можно расценивать как удачу, фарт, халяву. Но бой это игра разума и меткости. Фарт нужен, но он зачастую зависит от необразованности противника. Ведь вести бой - это образование необходимо. Опыт.</w:t>
      </w:r>
    </w:p>
    <w:p>
      <w:pPr>
        <w:pStyle w:val="Normal"/>
        <w:jc w:val="both"/>
        <w:rPr/>
      </w:pPr>
      <w:r>
        <w:rPr/>
        <w:t xml:space="preserve">  </w:t>
      </w:r>
      <w:r>
        <w:rPr/>
        <w:t xml:space="preserve">Кравушкин встал над травой и попытался попасть в лежащего в двадцати метрах от него Виктора. Виктор уже снявший с предохранителя автомат в ответ выстрелил собственно не надеясь на удачу. А ее и не было. Он промазал. Но уже открыл огонь Илья. Первая пуля вошла в бедро предателя и убийцы. Вторая вонзилась в живот и пробивая кишки чуть завернула и вышла из под ребер в боку. </w:t>
      </w:r>
    </w:p>
    <w:p>
      <w:pPr>
        <w:pStyle w:val="Normal"/>
        <w:jc w:val="both"/>
        <w:rPr/>
      </w:pPr>
      <w:r>
        <w:rPr/>
        <w:t xml:space="preserve">  </w:t>
      </w:r>
      <w:r>
        <w:rPr/>
        <w:t xml:space="preserve">Это пистолетная пуля отбрасывает человека. Она оболочная и тупая. При попадании оболочка сминается и пуля превращается в блин. Отсюда и получается маленькое отверстие на входе и вынесенных пол черепа на выходе. Автоматная пуля предназначена прошивать легкие бронежилеты. Зачастую она цельная. А иногда еще и со смещенным центром тяжести. Это самая веселая пуля. Войдя в живот она может выйти где угодно только не из спины. Таких в рожках солдат не было. Убило Кравушкина трассирующей пулей. Чирк и тело.  Но она не откинула стрелка, она не сбила его прицел хотя и дернула тело. Мертвый палец надавил на курок ствол автомата задираясь вверх выпустил все оставшиеся в магазине заряды. И первые из них вошли в голову и спину Полянского. Два – один, лидируют предатели. </w:t>
      </w:r>
    </w:p>
    <w:p>
      <w:pPr>
        <w:pStyle w:val="Normal"/>
        <w:jc w:val="both"/>
        <w:rPr/>
      </w:pPr>
      <w:r>
        <w:rPr/>
        <w:t xml:space="preserve">  </w:t>
      </w:r>
      <w:r>
        <w:rPr/>
        <w:t>Илья, трясясь, поднялся над травой и  посмотрел сначала на завалившегося врага, а затем на друзей и не в силах ничего ни сказать, ни сделать он просто сел обратно на траву. Автомат выпал из его рук, а он не заметив все, смотрел на изуродованное лицо Гуслинского. Повернуться к Виктору он просто не мог. Он смотрел в оцепенении как из порванной ушной раковины Ромки на траву стекала кровь перемешанная с дождем.</w:t>
      </w:r>
    </w:p>
    <w:p>
      <w:pPr>
        <w:pStyle w:val="Normal"/>
        <w:jc w:val="both"/>
        <w:rPr/>
      </w:pPr>
      <w:r>
        <w:rPr/>
        <w:t xml:space="preserve">  </w:t>
      </w:r>
      <w:r>
        <w:rPr/>
        <w:t>Так он остался один. Он тоже не похоронил друзей. Держа за ремень автомат он волоком тащил его почти километр. Если бы вещь мешок он снял с плеч, Илья никогда бы не взял его с собой с места бойни. Но тот свешивался сзади и был в состоянии Ильи просто незаметным. Только добравшись до трассы, неизвестного направления он пришел в себя и лег на землю подставляя лицо каплям падающим с неба. Его совершенно не волновало что автомат лежащий на земле тоже по самое цевье в грязи и  что вода затекает во все технологические отверстия оружия. Он осознал, что за мгновения увидел смерть трех человек. И сам только что убил одного из них. Это был вечер третьего дня потопа.</w:t>
      </w:r>
    </w:p>
    <w:p>
      <w:pPr>
        <w:pStyle w:val="Normal"/>
        <w:jc w:val="both"/>
        <w:rPr/>
      </w:pPr>
      <w:r>
        <w:rPr/>
        <w:t xml:space="preserve">  </w:t>
      </w:r>
      <w:r>
        <w:rPr/>
        <w:t>Мокрый лес встретил Илью тяжелыми ледяными каплями, срывающимися с ветвей. Они били в каску, зачем-то одетую им сразу после перестрелки и гибели спутников, и громом передавались в раскаленный мозг. Не один раз спотыкнулся уставший парень о поваленные штормовым ветром толстые ветви и целые деревья. Ноги гудели и дрожали и непонятно от чего - больше от усталости перехода или от страха и холода. Страх? Да, страх. Остаток пережитого. Видение убитых друзей и шок от представления самой возможности быть так же глупо умерщвленным. Его мошонка сжавшаяся в первые мгновения сейчас только отошла от неприятных ощущений. И как бы это ни было неприятно читателю первое что сделал Илья скинув вещмешок это сел на корточки руками уперевшись в дрожащие колени и хорошо нагадил…</w:t>
      </w:r>
    </w:p>
    <w:p>
      <w:pPr>
        <w:pStyle w:val="Normal"/>
        <w:jc w:val="both"/>
        <w:rPr/>
      </w:pPr>
      <w:r>
        <w:rPr/>
        <w:t xml:space="preserve">  …</w:t>
      </w:r>
      <w:r>
        <w:rPr/>
        <w:t>Ушел он в лес глубоко. Над его головой уже просвета не было от крон полных листвы. Он нашел сухое место и лег подложив под голову вещмешок и зажав между ног холодный автомат. Так и не придя в себя, он закрыл остекленевшие глаза и уснул.</w:t>
      </w:r>
    </w:p>
    <w:p>
      <w:pPr>
        <w:pStyle w:val="Normal"/>
        <w:jc w:val="both"/>
        <w:rPr/>
      </w:pPr>
      <w:r>
        <w:rPr/>
        <w:t xml:space="preserve">  </w:t>
      </w:r>
      <w:r>
        <w:rPr/>
        <w:t xml:space="preserve">О снах не будем… Это святое. </w:t>
      </w:r>
    </w:p>
    <w:p>
      <w:pPr>
        <w:pStyle w:val="Normal"/>
        <w:jc w:val="both"/>
        <w:rPr/>
      </w:pPr>
      <w:r>
        <w:rPr/>
      </w:r>
    </w:p>
    <w:p>
      <w:pPr>
        <w:pStyle w:val="Normal"/>
        <w:jc w:val="both"/>
        <w:rPr/>
      </w:pPr>
      <w:r>
        <w:rPr/>
      </w:r>
    </w:p>
    <w:p>
      <w:pPr>
        <w:pStyle w:val="Normal"/>
        <w:jc w:val="both"/>
        <w:rPr>
          <w:b/>
          <w:b/>
        </w:rPr>
      </w:pPr>
      <w:r>
        <w:rPr>
          <w:b/>
        </w:rPr>
        <w:t>И только зло, что ненавидит ему светило в грозный лик.</w:t>
      </w:r>
    </w:p>
    <w:p>
      <w:pPr>
        <w:pStyle w:val="Normal"/>
        <w:jc w:val="both"/>
        <w:rPr/>
      </w:pPr>
      <w:r>
        <w:rPr/>
        <w:t>1.</w:t>
      </w:r>
    </w:p>
    <w:p>
      <w:pPr>
        <w:pStyle w:val="Normal"/>
        <w:jc w:val="both"/>
        <w:rPr/>
      </w:pPr>
      <w:r>
        <w:rPr/>
      </w:r>
    </w:p>
    <w:p>
      <w:pPr>
        <w:pStyle w:val="Normal"/>
        <w:jc w:val="both"/>
        <w:rPr/>
      </w:pPr>
      <w:r>
        <w:rPr/>
        <w:t>- Что ты здесь делаешь паршивка!</w:t>
      </w:r>
    </w:p>
    <w:p>
      <w:pPr>
        <w:pStyle w:val="Normal"/>
        <w:jc w:val="both"/>
        <w:rPr/>
      </w:pPr>
      <w:r>
        <w:rPr/>
        <w:t>Отец был зол увидев дочь обнаженной купающейся в пруду за домом. Алена испугано схватила сарафан и накинула его еле просунув мокрое тело в его узкие формы. Трусики она держала в руках обеспокоено глядя на отца.</w:t>
      </w:r>
    </w:p>
    <w:p>
      <w:pPr>
        <w:pStyle w:val="Normal"/>
        <w:jc w:val="both"/>
        <w:rPr/>
      </w:pPr>
      <w:r>
        <w:rPr/>
        <w:t>- Па… Но ведь все равно никто не увидит… Я просто. Ведь воды нету дома! Ну, сколько я грязной буду ходить?</w:t>
      </w:r>
    </w:p>
    <w:p>
      <w:pPr>
        <w:pStyle w:val="Normal"/>
        <w:jc w:val="both"/>
        <w:rPr/>
      </w:pPr>
      <w:r>
        <w:rPr/>
        <w:t xml:space="preserve">- Пошла домой. Бегом! – отец замахнулся рукой на дочь, но не ударил. Ничто в мире не могла заставить его ударить Аленку. </w:t>
      </w:r>
    </w:p>
    <w:p>
      <w:pPr>
        <w:pStyle w:val="Normal"/>
        <w:jc w:val="both"/>
        <w:rPr/>
      </w:pPr>
      <w:r>
        <w:rPr/>
        <w:t xml:space="preserve">  </w:t>
      </w:r>
      <w:r>
        <w:rPr/>
        <w:t xml:space="preserve">Девочка побежала в дом сверкая голыми незагорелыми икрами. Ее отец сурово оглядел все вокруг и ничего не заметив пошел в дом. И правильно. Нечего бродить и мешать детским играм. Хотя они вроде уже и не детские. </w:t>
      </w:r>
    </w:p>
    <w:p>
      <w:pPr>
        <w:pStyle w:val="Normal"/>
        <w:jc w:val="both"/>
        <w:rPr/>
      </w:pPr>
      <w:r>
        <w:rPr/>
        <w:t xml:space="preserve">  </w:t>
      </w:r>
      <w:r>
        <w:rPr/>
        <w:t>Тим лежал за кустами смородины и вжимался в землю. Ему было страшно от того, что с ним сделает отец его подруги, если узнает что он подглядывал за его дочерью. Не будет же он кричать, что она сама не против была! Она только делала вид, что его не замечает белобрысую башку с отвисшей челюстью и странно затуманенными глазами. Башку, что ну никак не сливалась с темно-зелеными от прошедшего дождя листьями смородины.</w:t>
      </w:r>
    </w:p>
    <w:p>
      <w:pPr>
        <w:pStyle w:val="Normal"/>
        <w:jc w:val="both"/>
        <w:rPr/>
      </w:pPr>
      <w:r>
        <w:rPr/>
        <w:t xml:space="preserve">  </w:t>
      </w:r>
      <w:r>
        <w:rPr/>
        <w:t>Когда суровый родитель ушел, Тим вздохнул облегченно и сам того не замечая начал хихикать. Это тоже проявления последствий страха. Ничего удивительного. Тим осторожно поднялся на четвереньки и так начал пробираться к сетчатому забору в котором еще в прошлом году огородные воры проделали достаточно большую дыру. Вылез на тропинку бегущую мимо участков и быстро пошел по ней вверх направляясь к своему дому. Он скрылся из виду, а спустя минут пять из той же дыры на тропинку вылез заросший грязной бородой неопределенных лет мужчина. Он держал в руках полиэтиленовый пакет с морковкой и редисом и тоже глупо хихикал наверняка, так же не понимая как выглядит. Мужчина пошел вниз по тропке.</w:t>
      </w:r>
    </w:p>
    <w:p>
      <w:pPr>
        <w:pStyle w:val="Normal"/>
        <w:jc w:val="both"/>
        <w:rPr/>
      </w:pPr>
      <w:r>
        <w:rPr/>
        <w:t xml:space="preserve">  </w:t>
      </w:r>
      <w:r>
        <w:rPr/>
        <w:t>Спустя минут тридцать он ввалился в хату на окраине придорожного села и оживившимся присутствующим сообщил:</w:t>
      </w:r>
    </w:p>
    <w:p>
      <w:pPr>
        <w:pStyle w:val="Normal"/>
        <w:jc w:val="both"/>
        <w:rPr/>
      </w:pPr>
      <w:r>
        <w:rPr/>
        <w:t>- Там девица гарная. Просто прелесть. Грудки небольшие в ладонь поместятся. Бедрышки прелесть. Вся такая нежная…</w:t>
      </w:r>
    </w:p>
    <w:p>
      <w:pPr>
        <w:pStyle w:val="Normal"/>
        <w:jc w:val="both"/>
        <w:rPr/>
      </w:pPr>
      <w:r>
        <w:rPr/>
        <w:t xml:space="preserve">  </w:t>
      </w:r>
      <w:r>
        <w:rPr/>
        <w:t>Народ в прокуренной избе загомонил:</w:t>
      </w:r>
    </w:p>
    <w:p>
      <w:pPr>
        <w:pStyle w:val="Normal"/>
        <w:jc w:val="both"/>
        <w:rPr/>
      </w:pPr>
      <w:r>
        <w:rPr/>
        <w:t>- Где ж ты такую видел? Как звать? Где живет? Сколько ж ей лет?</w:t>
      </w:r>
    </w:p>
    <w:p>
      <w:pPr>
        <w:pStyle w:val="Normal"/>
        <w:jc w:val="both"/>
        <w:rPr/>
      </w:pPr>
      <w:r>
        <w:rPr/>
        <w:t>- Годов пятнадцать. - преувеличил мужчина. – только расцветает.</w:t>
      </w:r>
    </w:p>
    <w:p>
      <w:pPr>
        <w:pStyle w:val="Normal"/>
        <w:jc w:val="both"/>
        <w:rPr/>
      </w:pPr>
      <w:r>
        <w:rPr/>
        <w:t>- Ты ее жрать собрался или что? В самом соку…  - ехидно спросил маленький старый человечек с печки.</w:t>
      </w:r>
    </w:p>
    <w:p>
      <w:pPr>
        <w:pStyle w:val="Normal"/>
        <w:jc w:val="both"/>
        <w:rPr/>
      </w:pPr>
      <w:r>
        <w:rPr/>
        <w:t xml:space="preserve">- Тебе бы тока жрать… - усмехнулся мужчина и вывалил на стол грязную всю во влажной земле морковку. Редис выпавший следом покатился по столу. Но упасть немногим редискам не дали. Жадные руки не менее семи человек похватали разбегающиеся овощи и жадно вцепились в их немытые тельца. Морковка тоже пожиралась без помывки. </w:t>
      </w:r>
    </w:p>
    <w:p>
      <w:pPr>
        <w:pStyle w:val="Normal"/>
        <w:jc w:val="both"/>
        <w:rPr/>
      </w:pPr>
      <w:r>
        <w:rPr/>
        <w:t>- Спасибо Кондрат! – удосужился кто-то поблагодарить принесшего хоть  и не много еды мужчину.</w:t>
      </w:r>
    </w:p>
    <w:p>
      <w:pPr>
        <w:pStyle w:val="Normal"/>
        <w:jc w:val="both"/>
        <w:rPr/>
      </w:pPr>
      <w:r>
        <w:rPr/>
        <w:t>Кондрат уже наевшийся на самом огороде расслабленно присел к теплой печке на скамью и сказал:</w:t>
      </w:r>
    </w:p>
    <w:p>
      <w:pPr>
        <w:pStyle w:val="Normal"/>
        <w:jc w:val="both"/>
        <w:rPr/>
      </w:pPr>
      <w:r>
        <w:rPr/>
        <w:t xml:space="preserve">- Надо дальше идти. В этой деревне уже и драть то нечего. Да и люди подались отсюда. На все дома семей восемь осталось. </w:t>
      </w:r>
    </w:p>
    <w:p>
      <w:pPr>
        <w:pStyle w:val="Normal"/>
        <w:jc w:val="both"/>
        <w:rPr/>
      </w:pPr>
      <w:r>
        <w:rPr/>
        <w:t>- Ничего, - кряхтя сказал старичок спускаясь с печки на скамью.  – неделю здесь прожили и еще поживем.</w:t>
      </w:r>
    </w:p>
    <w:p>
      <w:pPr>
        <w:pStyle w:val="Normal"/>
        <w:jc w:val="both"/>
        <w:rPr/>
      </w:pPr>
      <w:r>
        <w:rPr/>
        <w:t>- Сколько? – спросил Кондрат – неделю? Две?</w:t>
      </w:r>
    </w:p>
    <w:p>
      <w:pPr>
        <w:pStyle w:val="Normal"/>
        <w:jc w:val="both"/>
        <w:rPr/>
      </w:pPr>
      <w:r>
        <w:rPr/>
        <w:t>- Пока вода до сюда не доберется… А потом, да, пойдем дальше. Еды нам с горем пополам хватает, тепло есть, вода тоже. Что ты еще Кондрат хочешь?</w:t>
      </w:r>
    </w:p>
    <w:p>
      <w:pPr>
        <w:pStyle w:val="Normal"/>
        <w:jc w:val="both"/>
        <w:rPr/>
      </w:pPr>
      <w:r>
        <w:rPr/>
        <w:t xml:space="preserve">  </w:t>
      </w:r>
      <w:r>
        <w:rPr/>
        <w:t>Кондрат посмотрел на старика нависшего над ним и сказал:</w:t>
      </w:r>
    </w:p>
    <w:p>
      <w:pPr>
        <w:pStyle w:val="Normal"/>
        <w:jc w:val="both"/>
        <w:rPr/>
      </w:pPr>
      <w:r>
        <w:rPr/>
        <w:t>- Не поверишь, старый, по людям соскучился.</w:t>
      </w:r>
    </w:p>
    <w:p>
      <w:pPr>
        <w:pStyle w:val="Normal"/>
        <w:jc w:val="both"/>
        <w:rPr/>
      </w:pPr>
      <w:r>
        <w:rPr/>
        <w:t xml:space="preserve">  </w:t>
      </w:r>
      <w:r>
        <w:rPr/>
        <w:t xml:space="preserve">Старик усмехнулся и сошел со скамьи на холодные половицы. </w:t>
      </w:r>
    </w:p>
    <w:p>
      <w:pPr>
        <w:pStyle w:val="Normal"/>
        <w:jc w:val="both"/>
        <w:rPr/>
      </w:pPr>
      <w:r>
        <w:rPr/>
        <w:t>- На киче на них не насмотрелся?</w:t>
      </w:r>
    </w:p>
    <w:p>
      <w:pPr>
        <w:pStyle w:val="Normal"/>
        <w:jc w:val="both"/>
        <w:rPr/>
      </w:pPr>
      <w:r>
        <w:rPr/>
        <w:t xml:space="preserve">  </w:t>
      </w:r>
      <w:r>
        <w:rPr/>
        <w:t>Кондрат пожал плечами и сказал:</w:t>
      </w:r>
    </w:p>
    <w:p>
      <w:pPr>
        <w:pStyle w:val="Normal"/>
        <w:jc w:val="both"/>
        <w:rPr/>
      </w:pPr>
      <w:r>
        <w:rPr/>
        <w:t xml:space="preserve">- Где люди – там и еда их и гуманитарная помощь. Мы там растворимся как нечего делать. </w:t>
        <w:br/>
        <w:t xml:space="preserve">- Молод ты еще, Кондрат. Мы не где не растворимся. У нас на лбу нарисована наша профессия. И менты… А где твои люди там и менты. Запалят нас, как пить дать. Ты обратно в тюрьму захотел? Сколько тебе еще за побег накинут? То-то… Так что пока могем будем сидеть здесь. </w:t>
      </w:r>
    </w:p>
    <w:p>
      <w:pPr>
        <w:pStyle w:val="Normal"/>
        <w:jc w:val="both"/>
        <w:rPr/>
      </w:pPr>
      <w:r>
        <w:rPr/>
        <w:t>- Долго мы так высидим… - буркнул под нос Кондрат.</w:t>
      </w:r>
    </w:p>
    <w:p>
      <w:pPr>
        <w:pStyle w:val="Normal"/>
        <w:jc w:val="both"/>
        <w:rPr/>
      </w:pPr>
      <w:r>
        <w:rPr/>
        <w:t xml:space="preserve">- Долго… - сказал старик и подошел к столу. </w:t>
      </w:r>
    </w:p>
    <w:p>
      <w:pPr>
        <w:pStyle w:val="Normal"/>
        <w:jc w:val="both"/>
        <w:rPr/>
      </w:pPr>
      <w:r>
        <w:rPr/>
        <w:t>Какие бы голодные не были мужчины в хате, а старику долю они оставили. Старик сел на лавку и задумчиво откусил от небольшой моркови. Пожевал и проглотив сказал:</w:t>
      </w:r>
    </w:p>
    <w:p>
      <w:pPr>
        <w:pStyle w:val="Normal"/>
        <w:jc w:val="both"/>
        <w:rPr/>
      </w:pPr>
      <w:r>
        <w:rPr/>
        <w:t xml:space="preserve">- Ты Кондрат не суетись. Суета она ни к чему. Ты лучше за семьями оставшимися понаблюдай у кого погреба по толще. Кто например готовит много и что. Оставшиеся здесь не просто так задержались. Им есть что терять. Наверняка запасы с прошлого года сохранились. Вот и разведай. Да мне сообщи. А уж я придумаю как сделать так что бы ты как крадун по огородам на пузе не ползал, а сидел чинно за столом и ложкой ел суп. </w:t>
      </w:r>
    </w:p>
    <w:p>
      <w:pPr>
        <w:pStyle w:val="Normal"/>
        <w:jc w:val="both"/>
        <w:rPr/>
      </w:pPr>
      <w:r>
        <w:rPr/>
        <w:t xml:space="preserve">- Да что за ними наблюдать, да высматривать. И так я знаю что у кого есть. Бабка эта что с мальцом и девкой с младенцем в соседнем доме живут и так все пораздавала. Ну не все но и брать там особо нечего. Те что у дороги живут и морковку сажают, вот у них да. У них и мясцо запасено и картошки полный погреб, и соленьев вареньев немеряно. Еще  семья возле горки живет, но так про них я не знаю ничего. Они как закрылись у себя так и теперь только за водой к колодцу бегают.  Остальные кто как. По разному. Но хуже чем те у дороги. </w:t>
      </w:r>
    </w:p>
    <w:p>
      <w:pPr>
        <w:pStyle w:val="Normal"/>
        <w:jc w:val="both"/>
        <w:rPr/>
      </w:pPr>
      <w:r>
        <w:rPr/>
        <w:t xml:space="preserve">  </w:t>
      </w:r>
      <w:r>
        <w:rPr/>
        <w:t>Старый посмотрел довольно на Кондрата прижавшегося к теплому боку печи, и улыбнулся:</w:t>
      </w:r>
    </w:p>
    <w:p>
      <w:pPr>
        <w:pStyle w:val="Normal"/>
        <w:jc w:val="both"/>
        <w:rPr/>
      </w:pPr>
      <w:r>
        <w:rPr/>
        <w:t xml:space="preserve">- Ай, да молодец, Кондрат. Ай, умница. Вот и пойдем к ним в гости ночью этой. Сколько их там? </w:t>
      </w:r>
    </w:p>
    <w:p>
      <w:pPr>
        <w:pStyle w:val="Normal"/>
        <w:jc w:val="both"/>
        <w:rPr/>
      </w:pPr>
      <w:r>
        <w:rPr/>
        <w:t>- Мать, отец, трое детишек. Дочь и два сына.</w:t>
      </w:r>
    </w:p>
    <w:p>
      <w:pPr>
        <w:pStyle w:val="Normal"/>
        <w:jc w:val="both"/>
        <w:rPr/>
      </w:pPr>
      <w:r>
        <w:rPr/>
        <w:t>- Сыновья взрослые?</w:t>
      </w:r>
    </w:p>
    <w:p>
      <w:pPr>
        <w:pStyle w:val="Normal"/>
        <w:jc w:val="both"/>
        <w:rPr/>
      </w:pPr>
      <w:r>
        <w:rPr/>
        <w:t xml:space="preserve">- Да, ну куда там… годов по шестнадцати будет. </w:t>
      </w:r>
    </w:p>
    <w:p>
      <w:pPr>
        <w:pStyle w:val="Normal"/>
        <w:jc w:val="both"/>
        <w:rPr/>
      </w:pPr>
      <w:r>
        <w:rPr/>
        <w:t>- Это взрослые. Жаль резать придется.</w:t>
      </w:r>
    </w:p>
    <w:p>
      <w:pPr>
        <w:pStyle w:val="Normal"/>
        <w:jc w:val="both"/>
        <w:rPr/>
      </w:pPr>
      <w:r>
        <w:rPr/>
        <w:t xml:space="preserve">  </w:t>
      </w:r>
      <w:r>
        <w:rPr/>
        <w:t>Кондрат разлепил веки и сказал:</w:t>
      </w:r>
    </w:p>
    <w:p>
      <w:pPr>
        <w:pStyle w:val="Normal"/>
        <w:jc w:val="both"/>
        <w:rPr/>
      </w:pPr>
      <w:r>
        <w:rPr/>
        <w:t>- Зачем резать? Просто возьмем и заберем.</w:t>
      </w:r>
    </w:p>
    <w:p>
      <w:pPr>
        <w:pStyle w:val="Normal"/>
        <w:jc w:val="both"/>
        <w:rPr/>
      </w:pPr>
      <w:r>
        <w:rPr/>
        <w:t>- Нет родной. Резать придется. Ограбление все-таки и рано или поздно власти вернуться. Тогда то нас всех и покажут. Вот так то, Кондрат. А мертвые ничего не скажут.</w:t>
      </w:r>
    </w:p>
    <w:p>
      <w:pPr>
        <w:pStyle w:val="Normal"/>
        <w:jc w:val="both"/>
        <w:rPr/>
      </w:pPr>
      <w:r>
        <w:rPr/>
        <w:t xml:space="preserve">  </w:t>
      </w:r>
      <w:r>
        <w:rPr/>
        <w:t xml:space="preserve">Небритый мужчина снова закрыл веки, пригревшись печным теплом и уснул. Ему было все равно, что будет с семьей той девчонки, что повеселила его с утра. </w:t>
      </w:r>
    </w:p>
    <w:p>
      <w:pPr>
        <w:pStyle w:val="Normal"/>
        <w:jc w:val="both"/>
        <w:rPr/>
      </w:pPr>
      <w:r>
        <w:rPr/>
      </w:r>
    </w:p>
    <w:p>
      <w:pPr>
        <w:pStyle w:val="Normal"/>
        <w:jc w:val="both"/>
        <w:rPr/>
      </w:pPr>
      <w:r>
        <w:rPr/>
        <w:t>2.</w:t>
      </w:r>
    </w:p>
    <w:p>
      <w:pPr>
        <w:pStyle w:val="Normal"/>
        <w:jc w:val="both"/>
        <w:rPr/>
      </w:pPr>
      <w:r>
        <w:rPr/>
      </w:r>
    </w:p>
    <w:p>
      <w:pPr>
        <w:pStyle w:val="Normal"/>
        <w:jc w:val="both"/>
        <w:rPr/>
      </w:pPr>
      <w:r>
        <w:rPr/>
        <w:t>Ханин проверил посты и вернулся в особняк. Дневальный приветствовал его и доложил, что за время дежурства происшествий не произошло. Типа обстановка окей и все такое. Ханин оставил дневального и поднялся на второй этаж. Нашел командира отделения дежурившего этой ночью и задал ему вопрос:</w:t>
      </w:r>
    </w:p>
    <w:p>
      <w:pPr>
        <w:pStyle w:val="Normal"/>
        <w:jc w:val="both"/>
        <w:rPr/>
      </w:pPr>
      <w:r>
        <w:rPr/>
        <w:t>- Так что ночью то было?</w:t>
      </w:r>
    </w:p>
    <w:p>
      <w:pPr>
        <w:pStyle w:val="Normal"/>
        <w:jc w:val="both"/>
        <w:rPr/>
      </w:pPr>
      <w:r>
        <w:rPr/>
        <w:t>Старшина второй статьи пожал плечами и ответил в своей манере:</w:t>
      </w:r>
    </w:p>
    <w:p>
      <w:pPr>
        <w:pStyle w:val="Normal"/>
        <w:jc w:val="both"/>
        <w:rPr/>
      </w:pPr>
      <w:r>
        <w:rPr/>
        <w:t xml:space="preserve">- А чего только не было. Огни на горизонте. Вертолет прошел низко над нами, сигнал подать успели. Должны, по идее вернуться. </w:t>
      </w:r>
    </w:p>
    <w:p>
      <w:pPr>
        <w:pStyle w:val="Normal"/>
        <w:jc w:val="both"/>
        <w:rPr/>
      </w:pPr>
      <w:r>
        <w:rPr/>
        <w:t>- А люди?</w:t>
      </w:r>
    </w:p>
    <w:p>
      <w:pPr>
        <w:pStyle w:val="Normal"/>
        <w:jc w:val="both"/>
        <w:rPr/>
      </w:pPr>
      <w:r>
        <w:rPr/>
        <w:t>- А что люди? Ну, слышали голоса. Попытались докричаться в темноту. Ни хрена. Видно на плоту или лодках шли. Им не до нас было. Да и я бы честно говоря на наши крики из гранатомета шарахнул, но к берегу не подошел бы.</w:t>
      </w:r>
    </w:p>
    <w:p>
      <w:pPr>
        <w:pStyle w:val="Normal"/>
        <w:jc w:val="both"/>
        <w:rPr/>
      </w:pPr>
      <w:r>
        <w:rPr/>
        <w:t>- Значит говоришь все таки были?</w:t>
      </w:r>
    </w:p>
    <w:p>
      <w:pPr>
        <w:pStyle w:val="Normal"/>
        <w:jc w:val="both"/>
        <w:rPr/>
      </w:pPr>
      <w:r>
        <w:rPr/>
        <w:t xml:space="preserve">- Были, были… Тока вот мы их не увидели. </w:t>
      </w:r>
    </w:p>
    <w:p>
      <w:pPr>
        <w:pStyle w:val="Normal"/>
        <w:jc w:val="both"/>
        <w:rPr/>
      </w:pPr>
      <w:r>
        <w:rPr/>
        <w:t>- Как считаешь имеет смысл огни на склоне разжигать?</w:t>
      </w:r>
    </w:p>
    <w:p>
      <w:pPr>
        <w:pStyle w:val="Normal"/>
        <w:jc w:val="both"/>
        <w:rPr/>
      </w:pPr>
      <w:r>
        <w:rPr/>
        <w:t xml:space="preserve">- Да, господин старший лейтенант. Если хотите еще десятка два ртов набрать на остров. </w:t>
      </w:r>
    </w:p>
    <w:p>
      <w:pPr>
        <w:pStyle w:val="Normal"/>
        <w:jc w:val="both"/>
        <w:rPr/>
      </w:pPr>
      <w:r>
        <w:rPr/>
        <w:t>- А ты не хочешь?</w:t>
      </w:r>
    </w:p>
    <w:p>
      <w:pPr>
        <w:pStyle w:val="Normal"/>
        <w:jc w:val="both"/>
        <w:rPr/>
      </w:pPr>
      <w:r>
        <w:rPr/>
        <w:t xml:space="preserve">- Честно? Нет. </w:t>
      </w:r>
    </w:p>
    <w:p>
      <w:pPr>
        <w:pStyle w:val="Normal"/>
        <w:jc w:val="both"/>
        <w:rPr/>
      </w:pPr>
      <w:r>
        <w:rPr/>
        <w:t>- Почему?</w:t>
      </w:r>
    </w:p>
    <w:p>
      <w:pPr>
        <w:pStyle w:val="Normal"/>
        <w:jc w:val="both"/>
        <w:rPr/>
      </w:pPr>
      <w:r>
        <w:rPr/>
        <w:t>- Как почему? У нас провианта, как господин мичман сказал на трое суток осталось. А с лишними едоками и того меньше будет. А кто знает когда нас вытащат отсюда. Да и вытащат ли вообще.</w:t>
      </w:r>
    </w:p>
    <w:p>
      <w:pPr>
        <w:pStyle w:val="Normal"/>
        <w:jc w:val="both"/>
        <w:rPr/>
      </w:pPr>
      <w:r>
        <w:rPr/>
        <w:t>- Логично… Ладно, когда в следующий наряд?</w:t>
      </w:r>
    </w:p>
    <w:p>
      <w:pPr>
        <w:pStyle w:val="Normal"/>
        <w:jc w:val="both"/>
        <w:rPr/>
      </w:pPr>
      <w:r>
        <w:rPr/>
        <w:t>- По графику через трое суток. Как раз, когда за НЗ возьмемся.</w:t>
      </w:r>
    </w:p>
    <w:p>
      <w:pPr>
        <w:pStyle w:val="Normal"/>
        <w:jc w:val="both"/>
        <w:rPr/>
      </w:pPr>
      <w:r>
        <w:rPr/>
        <w:t>- Давай спать заваливайся. Посмотрим, может НЗ еще и не тронем.</w:t>
      </w:r>
    </w:p>
    <w:p>
      <w:pPr>
        <w:pStyle w:val="Normal"/>
        <w:jc w:val="both"/>
        <w:rPr/>
      </w:pPr>
      <w:r>
        <w:rPr/>
        <w:t xml:space="preserve">  </w:t>
      </w:r>
      <w:r>
        <w:rPr/>
        <w:t xml:space="preserve">Старший лейтенант спустился вниз и вошел в охраняемый продсклад. За неделю провиант набранный по соседним домам почти истаял, но мичман прав – трое суток продержаться можно. Одна надежда на вертушку что заметила их. </w:t>
      </w:r>
    </w:p>
    <w:p>
      <w:pPr>
        <w:pStyle w:val="Normal"/>
        <w:jc w:val="both"/>
        <w:rPr/>
      </w:pPr>
      <w:r>
        <w:rPr/>
        <w:t xml:space="preserve">  </w:t>
      </w:r>
      <w:r>
        <w:rPr/>
        <w:t>Выйдя в зал Ханин посмотрел на расслабленных бойцов и сказал, глядя что половина читает:</w:t>
      </w:r>
    </w:p>
    <w:p>
      <w:pPr>
        <w:pStyle w:val="Normal"/>
        <w:jc w:val="both"/>
        <w:rPr/>
      </w:pPr>
      <w:r>
        <w:rPr/>
        <w:t>- Эй, господа, книги после прочтения извольте на место ставить. И если увижу кто страницы рвет на туалет, Сам ему наждачкой жопу вытру. Ясно?</w:t>
      </w:r>
    </w:p>
    <w:p>
      <w:pPr>
        <w:pStyle w:val="Normal"/>
        <w:jc w:val="both"/>
        <w:rPr/>
      </w:pPr>
      <w:r>
        <w:rPr/>
        <w:t xml:space="preserve">  </w:t>
      </w:r>
      <w:r>
        <w:rPr/>
        <w:t xml:space="preserve">Сквозь смешки послышалось: Ясно. Ханин вышел на улицу. Хмурое и холодное небо приветствовало его снова заморосившим дождиком. Мата на эту погоду уже не хватало. Дождь. Неделю уже дождь. Неделю не видно даже проблеска солнца и это июнь. За неделю рота расслабилась, даже не смотря на постоянные наряды и вахты. Служба стала простой переброской на новое место для ночного отдыха. Обходы что постоянно совершали Ханин и мичман Серов приводили только к тому что курсанты хмуро вскакивали и разлепляя глаза выдавали накрепко заученную фразу: «…происшествий не было».  Мичман смеялся, говоря, что еще рота в боеспособном состоянии раз бойцы могут спать даже стоя. Вот когда они на посты потащат раскладушки вот тогда их придется заново муштровать. Ханин улыбался, но понимал, что если спасатели не придут то будет просто не до муштры. Голод это наверное единственное что способно в короткие сроки деморализовать отряд и привести его в скотское состояние. </w:t>
      </w:r>
    </w:p>
    <w:p>
      <w:pPr>
        <w:pStyle w:val="Normal"/>
        <w:jc w:val="both"/>
        <w:rPr/>
      </w:pPr>
      <w:r>
        <w:rPr/>
        <w:t xml:space="preserve">  </w:t>
      </w:r>
      <w:r>
        <w:rPr/>
        <w:t>Ханин сплюнул под ноги и вошел в дом, в котором поселился с двумя отделениями первого взвода. Мичман поднялся с койки когда увидел старшего лейтенанта. Отложил книгу и спросил:</w:t>
      </w:r>
    </w:p>
    <w:p>
      <w:pPr>
        <w:pStyle w:val="Normal"/>
        <w:jc w:val="both"/>
        <w:rPr/>
      </w:pPr>
      <w:r>
        <w:rPr/>
        <w:t>- Ну, что придумал командир?</w:t>
      </w:r>
    </w:p>
    <w:p>
      <w:pPr>
        <w:pStyle w:val="Normal"/>
        <w:jc w:val="both"/>
        <w:rPr/>
      </w:pPr>
      <w:r>
        <w:rPr/>
        <w:t>Ханин скинул куртку и фуражку. Сел за стол и сказал:</w:t>
      </w:r>
    </w:p>
    <w:p>
      <w:pPr>
        <w:pStyle w:val="Normal"/>
        <w:jc w:val="both"/>
        <w:rPr/>
      </w:pPr>
      <w:r>
        <w:rPr/>
        <w:t xml:space="preserve">- Слушай чаю пусть поставят. </w:t>
      </w:r>
    </w:p>
    <w:p>
      <w:pPr>
        <w:pStyle w:val="Normal"/>
        <w:jc w:val="both"/>
        <w:rPr/>
      </w:pPr>
      <w:r>
        <w:rPr/>
        <w:t xml:space="preserve">Мичман позвал дежурного по столовой и передал просьбу старшего лейтенанта. Вернулся и сел напротив хмурого Ханина. </w:t>
      </w:r>
    </w:p>
    <w:p>
      <w:pPr>
        <w:pStyle w:val="Normal"/>
        <w:jc w:val="both"/>
        <w:rPr/>
      </w:pPr>
      <w:r>
        <w:rPr/>
        <w:t>- Че, надумал?</w:t>
      </w:r>
    </w:p>
    <w:p>
      <w:pPr>
        <w:pStyle w:val="Normal"/>
        <w:jc w:val="both"/>
        <w:rPr/>
      </w:pPr>
      <w:r>
        <w:rPr/>
        <w:t>Старший лейтенант помял немного сигарету в руках и закурив сказал:</w:t>
      </w:r>
    </w:p>
    <w:p>
      <w:pPr>
        <w:pStyle w:val="Normal"/>
        <w:jc w:val="both"/>
        <w:rPr/>
      </w:pPr>
      <w:r>
        <w:rPr/>
        <w:t xml:space="preserve">- Если через три дня ничего не изменится и нас не начнут вытаскивать отсюда, разберем деревянные избу и сделаем плоты. </w:t>
      </w:r>
    </w:p>
    <w:p>
      <w:pPr>
        <w:pStyle w:val="Normal"/>
        <w:jc w:val="both"/>
        <w:rPr/>
      </w:pPr>
      <w:r>
        <w:rPr/>
        <w:t xml:space="preserve">  </w:t>
      </w:r>
      <w:r>
        <w:rPr/>
        <w:t>Серов покачал головой и сказал:</w:t>
      </w:r>
    </w:p>
    <w:p>
      <w:pPr>
        <w:pStyle w:val="Normal"/>
        <w:jc w:val="both"/>
        <w:rPr/>
      </w:pPr>
      <w:r>
        <w:rPr/>
        <w:t>- И куда поплывем?</w:t>
      </w:r>
    </w:p>
    <w:p>
      <w:pPr>
        <w:pStyle w:val="Normal"/>
        <w:jc w:val="both"/>
        <w:rPr/>
      </w:pPr>
      <w:r>
        <w:rPr/>
        <w:t>- В море. В Кронштадт. Хотя мы хрен туда доберемся при таком ветре и такому течению. Там сейчас много кораблей бродит. Должны нас в море подобрать.  Тем более видишь, вертолеты шныряют. Заметят, обязательно заметят.</w:t>
      </w:r>
    </w:p>
    <w:p>
      <w:pPr>
        <w:pStyle w:val="Normal"/>
        <w:jc w:val="both"/>
        <w:rPr/>
      </w:pPr>
      <w:r>
        <w:rPr/>
        <w:t xml:space="preserve">- Да наверное ты прав. </w:t>
      </w:r>
    </w:p>
    <w:p>
      <w:pPr>
        <w:pStyle w:val="Normal"/>
        <w:jc w:val="both"/>
        <w:rPr/>
      </w:pPr>
      <w:r>
        <w:rPr/>
        <w:t xml:space="preserve">Ханин снова затянулся и посмотрел в темно-серое небо за окном. </w:t>
      </w:r>
    </w:p>
    <w:p>
      <w:pPr>
        <w:pStyle w:val="Normal"/>
        <w:jc w:val="both"/>
        <w:rPr/>
      </w:pPr>
      <w:r>
        <w:rPr/>
        <w:t>- Да, наверное… будешь на обходе присмотри строение на разбор.</w:t>
      </w:r>
    </w:p>
    <w:p>
      <w:pPr>
        <w:pStyle w:val="Normal"/>
        <w:jc w:val="both"/>
        <w:rPr/>
      </w:pPr>
      <w:r>
        <w:rPr/>
        <w:t xml:space="preserve">- Хорошо. </w:t>
      </w:r>
    </w:p>
    <w:p>
      <w:pPr>
        <w:pStyle w:val="Normal"/>
        <w:jc w:val="both"/>
        <w:rPr/>
      </w:pPr>
      <w:r>
        <w:rPr/>
        <w:t>Мичман принял чашки из рук курсанта и поставил перед Ханиным дымящийся напиток.</w:t>
      </w:r>
    </w:p>
    <w:p>
      <w:pPr>
        <w:pStyle w:val="Normal"/>
        <w:jc w:val="both"/>
        <w:rPr/>
      </w:pPr>
      <w:r>
        <w:rPr/>
        <w:t>- Спасибо. – сказал он курсанту и тот ушел.</w:t>
      </w:r>
    </w:p>
    <w:p>
      <w:pPr>
        <w:pStyle w:val="Normal"/>
        <w:jc w:val="both"/>
        <w:rPr/>
      </w:pPr>
      <w:r>
        <w:rPr/>
        <w:t>Отпив глоток мичман сказал:</w:t>
      </w:r>
    </w:p>
    <w:p>
      <w:pPr>
        <w:pStyle w:val="Normal"/>
        <w:jc w:val="both"/>
        <w:rPr/>
      </w:pPr>
      <w:r>
        <w:rPr/>
        <w:t xml:space="preserve">- Слушай, командир. Я тут в последнем доме лодку резиновую нашел. К нам перетащил и спрятал, чтобы никто с дуру не сбежал. Так я что думаю. Можно отправить человека три посмотреть далеко ли суша. Или хотя бы за провиантом до других холмов. </w:t>
      </w:r>
    </w:p>
    <w:p>
      <w:pPr>
        <w:pStyle w:val="Normal"/>
        <w:jc w:val="both"/>
        <w:rPr/>
      </w:pPr>
      <w:r>
        <w:rPr/>
        <w:t xml:space="preserve">  </w:t>
      </w:r>
      <w:r>
        <w:rPr/>
        <w:t>Старший лейтенант посмотрел на Серова и сказал:</w:t>
      </w:r>
    </w:p>
    <w:p>
      <w:pPr>
        <w:pStyle w:val="Normal"/>
        <w:jc w:val="both"/>
        <w:rPr/>
      </w:pPr>
      <w:r>
        <w:rPr/>
        <w:t>- Дельная мысль. Подумай, кого можно отправить и давайте сегодня уже первую ходку сделайте. Коли найдете что я тебя расцелую. В третьем взводе командиры отделений уже подумывают о НЗ. Новая партия провизии успокоит всех и главное меня. И знаешь что? Давай с ними сходи. Мало ли,  если местное население попадется, что бы не курсанты там отдувались. Хорошо?</w:t>
      </w:r>
    </w:p>
    <w:p>
      <w:pPr>
        <w:pStyle w:val="Normal"/>
        <w:jc w:val="both"/>
        <w:rPr/>
      </w:pPr>
      <w:r>
        <w:rPr/>
        <w:t>- Давай. – пожал плечами мичман.</w:t>
      </w:r>
    </w:p>
    <w:p>
      <w:pPr>
        <w:pStyle w:val="Normal"/>
        <w:jc w:val="both"/>
        <w:rPr/>
      </w:pPr>
      <w:r>
        <w:rPr/>
        <w:t>- Когда сможете пойти?</w:t>
      </w:r>
    </w:p>
    <w:p>
      <w:pPr>
        <w:pStyle w:val="Normal"/>
        <w:jc w:val="both"/>
        <w:rPr/>
      </w:pPr>
      <w:r>
        <w:rPr/>
        <w:t>- Ну, сейчас чай допьем и пойду надувать.</w:t>
      </w:r>
    </w:p>
    <w:p>
      <w:pPr>
        <w:pStyle w:val="Normal"/>
        <w:jc w:val="both"/>
        <w:rPr/>
      </w:pPr>
      <w:r>
        <w:rPr/>
        <w:t>- И,  Серов, будь добр. Найди оружие. Ножи крепкие, винтовки…</w:t>
      </w:r>
    </w:p>
    <w:p>
      <w:pPr>
        <w:pStyle w:val="Normal"/>
        <w:jc w:val="both"/>
        <w:rPr/>
      </w:pPr>
      <w:r>
        <w:rPr/>
        <w:t>Мичман присвистнул:</w:t>
      </w:r>
    </w:p>
    <w:p>
      <w:pPr>
        <w:pStyle w:val="Normal"/>
        <w:jc w:val="both"/>
        <w:rPr/>
      </w:pPr>
      <w:r>
        <w:rPr/>
        <w:t>- Где ж я тебе винтари найду? Их наверняка позабирали с собой хозяева. Ножи ладно… А вот огнестрельное, фиг знает…</w:t>
      </w:r>
    </w:p>
    <w:p>
      <w:pPr>
        <w:pStyle w:val="Normal"/>
        <w:jc w:val="both"/>
        <w:rPr/>
      </w:pPr>
      <w:r>
        <w:rPr/>
        <w:t xml:space="preserve">  </w:t>
      </w:r>
      <w:r>
        <w:rPr/>
        <w:t>Отхлебнув кипятка Ханин поморщился и сказал:</w:t>
      </w:r>
    </w:p>
    <w:p>
      <w:pPr>
        <w:pStyle w:val="Normal"/>
        <w:jc w:val="both"/>
        <w:rPr/>
      </w:pPr>
      <w:r>
        <w:rPr/>
        <w:t xml:space="preserve">- Ты постарайся. </w:t>
      </w:r>
    </w:p>
    <w:p>
      <w:pPr>
        <w:pStyle w:val="Normal"/>
        <w:jc w:val="both"/>
        <w:rPr/>
      </w:pPr>
      <w:r>
        <w:rPr/>
        <w:t>- Зачем это надо?</w:t>
      </w:r>
    </w:p>
    <w:p>
      <w:pPr>
        <w:pStyle w:val="Normal"/>
        <w:jc w:val="both"/>
        <w:rPr/>
      </w:pPr>
      <w:r>
        <w:rPr/>
        <w:t>- Сердцем чую пригодится.</w:t>
      </w:r>
    </w:p>
    <w:p>
      <w:pPr>
        <w:pStyle w:val="Normal"/>
        <w:jc w:val="both"/>
        <w:rPr/>
      </w:pPr>
      <w:r>
        <w:rPr/>
        <w:t>Мичман посмотрел на старшего лейтенанта как-то странно и сказал:</w:t>
      </w:r>
    </w:p>
    <w:p>
      <w:pPr>
        <w:pStyle w:val="Normal"/>
        <w:jc w:val="both"/>
        <w:rPr/>
      </w:pPr>
      <w:r>
        <w:rPr/>
        <w:t xml:space="preserve">- Ты че думаешь, что на нас кто-нибудь нападет? На сотню рыл в форме? Я таких больных не знаю… </w:t>
      </w:r>
    </w:p>
    <w:p>
      <w:pPr>
        <w:pStyle w:val="Normal"/>
        <w:jc w:val="both"/>
        <w:rPr/>
      </w:pPr>
      <w:r>
        <w:rPr/>
        <w:t xml:space="preserve">- Нет, я не думаю, что на нас нападут. Я боюсь как бы не пришлось… Ну это если ты еду не найдешь. А коли найдешь тогда… Тогда думаю все обойдется. </w:t>
      </w:r>
    </w:p>
    <w:p>
      <w:pPr>
        <w:pStyle w:val="Normal"/>
        <w:jc w:val="both"/>
        <w:rPr/>
      </w:pPr>
      <w:r>
        <w:rPr/>
        <w:t xml:space="preserve">  </w:t>
      </w:r>
      <w:r>
        <w:rPr/>
        <w:t>Серов понял, о чем говорит старший лейтенант, и сказал:</w:t>
      </w:r>
    </w:p>
    <w:p>
      <w:pPr>
        <w:pStyle w:val="Normal"/>
        <w:jc w:val="both"/>
        <w:rPr/>
      </w:pPr>
      <w:r>
        <w:rPr/>
        <w:t>- Я постараюсь найти. Может сейчас уже карцер придумать?</w:t>
      </w:r>
    </w:p>
    <w:p>
      <w:pPr>
        <w:pStyle w:val="Normal"/>
        <w:jc w:val="both"/>
        <w:rPr/>
      </w:pPr>
      <w:r>
        <w:rPr/>
        <w:t>- Нет рано. Да, а если что вон в погребе запрем тех, кто бунтовать начнет.</w:t>
      </w:r>
    </w:p>
    <w:p>
      <w:pPr>
        <w:pStyle w:val="Normal"/>
        <w:jc w:val="both"/>
        <w:rPr/>
      </w:pPr>
      <w:r>
        <w:rPr/>
        <w:t xml:space="preserve">- Хорошо. – Серов одним глотком допил чай и сказал: - пойду лодку готовить. Я Кира и Леху с собой беру на весла. </w:t>
      </w:r>
    </w:p>
    <w:p>
      <w:pPr>
        <w:pStyle w:val="Normal"/>
        <w:jc w:val="both"/>
        <w:rPr/>
      </w:pPr>
      <w:r>
        <w:rPr/>
        <w:t>- Бери. Только аккуратно там. А то всякое говно плавает…</w:t>
      </w:r>
    </w:p>
    <w:p>
      <w:pPr>
        <w:pStyle w:val="Normal"/>
        <w:jc w:val="both"/>
        <w:rPr/>
      </w:pPr>
      <w:r>
        <w:rPr/>
        <w:t xml:space="preserve">Когда мичман ушел Ханин залег на еще не остывшую кровать и закрыл глаза в надежде уснуть. В голове стояла одна мысль: Что дальше? Можно конечно и правда наделать плотов и уйти в море. Но это риск. Это авантюра. Ханин знал море. Оно может разом с плота все слизнуть даже в маленький шторм. А уж в такую погоду и подавно. Плоты это шаг обреченных. Можно вплавь конечно пробираться от островка до островка. От холма до холма. Но и тут много против. Они в районе потенциального радиоактивного заражения. И этим методом далеко не уползешь.  И сидеть на месте тоже нельзя. Персонал что оставался на станции наверняка уже ушел. Может тот вертолет, что видели караульные именно их и забирал.  А может и правда разведчик-поисковик-спасатель. Кто его знает. Итак, только трое суток есть в запасе до критического момента. До того времени когда уже надо четко знать что делать дальше.  Плоты это не выход. Выход в море на них это шаг обезумевшего. Что тогда? Все-таки от острова к острову и дальше на сушу. Да, наверное придется так. </w:t>
      </w:r>
    </w:p>
    <w:p>
      <w:pPr>
        <w:pStyle w:val="Normal"/>
        <w:jc w:val="both"/>
        <w:rPr/>
      </w:pPr>
      <w:r>
        <w:rPr/>
        <w:t>- Дневальный! – позвал Ханин.</w:t>
      </w:r>
    </w:p>
    <w:p>
      <w:pPr>
        <w:pStyle w:val="Normal"/>
        <w:jc w:val="both"/>
        <w:rPr/>
      </w:pPr>
      <w:r>
        <w:rPr/>
        <w:t>Вбежавший курсант встал по стойке смирно и ждал указания.</w:t>
      </w:r>
    </w:p>
    <w:p>
      <w:pPr>
        <w:pStyle w:val="Normal"/>
        <w:jc w:val="both"/>
        <w:rPr/>
      </w:pPr>
      <w:r>
        <w:rPr/>
        <w:t xml:space="preserve">- Вольно. Найдите радио. Там вроде в третьем взводе у кого-то было. Скажи что это мне. Верну позже. </w:t>
      </w:r>
    </w:p>
    <w:p>
      <w:pPr>
        <w:pStyle w:val="Normal"/>
        <w:jc w:val="both"/>
        <w:rPr/>
      </w:pPr>
      <w:r>
        <w:rPr/>
        <w:t xml:space="preserve">«Есть» - ответил курсант и исчез. </w:t>
      </w:r>
    </w:p>
    <w:p>
      <w:pPr>
        <w:pStyle w:val="Normal"/>
        <w:jc w:val="both"/>
        <w:rPr/>
      </w:pPr>
      <w:r>
        <w:rPr/>
        <w:t xml:space="preserve">Миниатюрный со спичечный коробок приемник с наушниками принесли буквально через минуту. Дневальный показал старшему лейтенанту, как включать и настраивать, и вышел из комнатки.  Ханин стал крутить колесико в надежде хоть кого поймать. Получилось. Передатчик в Калище транслировал передачи «эхо Москвы». </w:t>
      </w:r>
    </w:p>
    <w:p>
      <w:pPr>
        <w:pStyle w:val="Normal"/>
        <w:jc w:val="both"/>
        <w:rPr/>
      </w:pPr>
      <w:r>
        <w:rPr/>
        <w:t>- … Как мы и предупреждали вода не спала, а наоборот все прибывает и прибывает. Уровень мирового океана поднялся в среднем уже на пять метров. От наводнений связанных с огромным количеством осадков уже пострадала половина Европы. Наши территории тоже понесли огромный ущерб. Затоплено более тысячи городов и поселков. Ущерб просто никто уже и не измеряет. Правительство в тихой панике. Армия и флот деморализованы. У каждого есть родственники о которых он ничего не знает. Каждый думает сейчас о тех кто ему ближе. Еще борется с паводками МЧС. Ранее разработанные программы по эвакуации населения трещат по швам. Уже не в силах прокормить без поставок свое население Москва. А не забывайте, что к многомиллионной Москве и области прибились более трех миллионов беженцев с запада. Мер Москвы и Губернатор московской области постоянно проводят совместные совещания. Постановлением чрезвычайного совета по этим округам будут введены продовольственные карточки для населения и временных жителей. Как это все похоже на дни великой отечественной войны. Только вместо бомб на головы жителей летят все новые и новые осадки. А теперь о погоде. В Москве и московской области без перерыва будут идти дожди. Еще как минимум четверо суток. Огромный циклон, что пришел следом за первым так и не истощил свои водные запасы над затопленными западными территориями…</w:t>
      </w:r>
    </w:p>
    <w:p>
      <w:pPr>
        <w:pStyle w:val="Normal"/>
        <w:jc w:val="both"/>
        <w:rPr/>
      </w:pPr>
      <w:r>
        <w:rPr/>
        <w:t xml:space="preserve">  </w:t>
      </w:r>
      <w:r>
        <w:rPr/>
        <w:t xml:space="preserve">Еще одна волна так и не распознанная Ханиным сообщала о всем положении в мире. </w:t>
      </w:r>
    </w:p>
    <w:p>
      <w:pPr>
        <w:pStyle w:val="Normal"/>
        <w:jc w:val="both"/>
        <w:rPr/>
      </w:pPr>
      <w:r>
        <w:rPr/>
        <w:t xml:space="preserve">- Японские острова подверглись затоплению прибрежных территорий. Население городов перебирается в горы. Такая же обстановка в Китае. Горные провинции просто переполнены. Правительство Китая ввело высшую меру наказания для грабителей и мародеров. Расстрел на месте. Тысячи трупов сбрасываются сейчас в желтую реку. Их даже не хоронят, а отдают на корм рыбам. Тела спускаются до самого океана и там встречным течением  их останавливает. Страшные заторы тел, жуткие отмели усыпанные разбухшими, изуродованными, объеденными трупами. Смрад стоит над устьем желтой реки. </w:t>
      </w:r>
    </w:p>
    <w:p>
      <w:pPr>
        <w:pStyle w:val="Normal"/>
        <w:jc w:val="both"/>
        <w:rPr/>
      </w:pPr>
      <w:r>
        <w:rPr/>
        <w:t xml:space="preserve">  </w:t>
      </w:r>
      <w:r>
        <w:rPr/>
        <w:t xml:space="preserve">В Европе дела намного лучше, хотя затоплению подвернулось более тридцати процентов общей площади Европейского союза. Организованные колонны беженцев сейчас перемещаются в швейцарские горы. Все самые известные курорты забиты палаточными городками и другими временными пристанищами для обездоленных людей. Известий по непонятным причинам пока не поступает с африканского континента и из южной Азии. Многомиллионная Индия тоже не распространяется о своих проблемах. Мы не располагаем даже снимками из космоса что бы оценить нанесенный ущерб. Облачный покров такой плотный, что сквозь него не просматривается даже очертания континентов. Ученые во весь голос предупреждают о первых признаках парникового эффекта. Температура будет повышаться и вскоре достигнет небывалой величины для любого времени года. Есть возможность что на новый год в наших северных областях вместо снега будет идти дождь. Самое плачевное в данной ситуации что под воздействием этого эффекта будет продолжено таянье льдов на полюсах и в Гренландии. Уже сейчас немногочисленное население этого сурового острова покидает его и перебирается в континентальную Канаду. Многокилометровые оползни сопровождают таянье льдов. Уже есть информация, что несколько небольших городков было начисто сметено в подступающее море. А будет по предположениям ученых еще хуже. Однако по заявлению АН России уровень воды все равно не сможет подняться выше отметки в двадцать метров. Однако не стоит расслабляться. Дожди. Именно они стали теперь основным врагом человечества. Дожди всюду. Реки переполняются и выходят из берегов смывая прилежащие поселки и городки. Уже известен факт изменения русла нескольких рек. Так в частности переполненная Лена пробила себе еще одно русло. Это помогло избежать смытие поселений с берегов, но спасатели не успели предупредить о катастрофе жителей одного из городков вставших на пути новой реки. Городок погрузился под воду  и теперь идут работы по эвакуации немногих оставшихся в живых. Таковы новости на этот час. Следующий информационный выпуск вы услышите на нашей волне через тридцать минут. А сейчас перед вами выступит член комиссии по чрезвычайным ситуациям при правительстве РФ академик Т. </w:t>
      </w:r>
    </w:p>
    <w:p>
      <w:pPr>
        <w:pStyle w:val="Normal"/>
        <w:jc w:val="both"/>
        <w:rPr/>
      </w:pPr>
      <w:r>
        <w:rPr/>
        <w:t xml:space="preserve">  </w:t>
      </w:r>
      <w:r>
        <w:rPr/>
        <w:t xml:space="preserve">Ханин покрутил колесико, но остальные каналы не несли ничего кроме шума помех. Только два на весь эфир. Мрачно. </w:t>
      </w:r>
    </w:p>
    <w:p>
      <w:pPr>
        <w:pStyle w:val="Normal"/>
        <w:jc w:val="both"/>
        <w:rPr/>
      </w:pPr>
      <w:r>
        <w:rPr/>
        <w:t xml:space="preserve">  </w:t>
      </w:r>
      <w:r>
        <w:rPr/>
        <w:t>Он поднялся и вышел в прихожую. Отдал дневальному приемник и сказал спасибо. Вернувшись на кухню он допил остывший чай и снова завалился на кровать. Вскоре в коридоре послышался шум и в комнатку через кухню прошел Серов.</w:t>
      </w:r>
    </w:p>
    <w:p>
      <w:pPr>
        <w:pStyle w:val="Normal"/>
        <w:jc w:val="both"/>
        <w:rPr/>
      </w:pPr>
      <w:r>
        <w:rPr/>
        <w:t xml:space="preserve">- Ну, мы пошли. Лодка накачена. Пацаны уже в ней. </w:t>
      </w:r>
    </w:p>
    <w:p>
      <w:pPr>
        <w:pStyle w:val="Normal"/>
        <w:jc w:val="both"/>
        <w:rPr/>
      </w:pPr>
      <w:r>
        <w:rPr/>
        <w:t>Ханин поднялся и пожелал мичману удачи. Он вышел вслед на ним и спустился по скользкому размытому склону прямо к мутной воде. Рядом с отправляющимися стояло человек десять и шумно веселились глядя как сидящие в лодке пытаются удержать ее у загаженного мусором берега.</w:t>
      </w:r>
    </w:p>
    <w:p>
      <w:pPr>
        <w:pStyle w:val="Normal"/>
        <w:jc w:val="both"/>
        <w:rPr/>
      </w:pPr>
      <w:r>
        <w:rPr/>
        <w:t xml:space="preserve">  </w:t>
      </w:r>
      <w:r>
        <w:rPr/>
        <w:t xml:space="preserve">Лодка подошла ближе и Серов перешагнул в нее. Осторожно согнулся и сел на резиновую надувную подушку. </w:t>
      </w:r>
    </w:p>
    <w:p>
      <w:pPr>
        <w:pStyle w:val="Normal"/>
        <w:jc w:val="both"/>
        <w:rPr/>
      </w:pPr>
      <w:r>
        <w:rPr/>
        <w:t xml:space="preserve">- Принять концы на борт. – весело сказал он двум гребцам сидящих в тесноте прямо посреди лодки и держащим каждый свое весло. – полный вперед. </w:t>
      </w:r>
    </w:p>
    <w:p>
      <w:pPr>
        <w:pStyle w:val="Normal"/>
        <w:jc w:val="both"/>
        <w:rPr/>
      </w:pPr>
      <w:r>
        <w:rPr/>
        <w:t xml:space="preserve">  </w:t>
      </w:r>
      <w:r>
        <w:rPr/>
        <w:t>Ханин с ухмылкой смотрел вслед уплывающим к недалекому второму «острову» увенчанному несколькими строениями.</w:t>
      </w:r>
    </w:p>
    <w:p>
      <w:pPr>
        <w:pStyle w:val="Normal"/>
        <w:jc w:val="both"/>
        <w:rPr/>
      </w:pPr>
      <w:r>
        <w:rPr/>
        <w:t xml:space="preserve">   </w:t>
      </w:r>
      <w:r>
        <w:rPr/>
        <w:t xml:space="preserve">Не став задерживаться на берегу он поднялся с трудом наверх и пошел в свое пристанище. Надо было вздремнуть. Эта ночь его обходов. </w:t>
      </w:r>
    </w:p>
    <w:p>
      <w:pPr>
        <w:pStyle w:val="Normal"/>
        <w:jc w:val="both"/>
        <w:rPr/>
      </w:pPr>
      <w:r>
        <w:rPr/>
      </w:r>
    </w:p>
    <w:p>
      <w:pPr>
        <w:pStyle w:val="Normal"/>
        <w:jc w:val="both"/>
        <w:rPr/>
      </w:pPr>
      <w:r>
        <w:rPr/>
        <w:t>3.</w:t>
      </w:r>
    </w:p>
    <w:p>
      <w:pPr>
        <w:pStyle w:val="Normal"/>
        <w:jc w:val="both"/>
        <w:rPr/>
      </w:pPr>
      <w:r>
        <w:rPr/>
      </w:r>
    </w:p>
    <w:p>
      <w:pPr>
        <w:pStyle w:val="Normal"/>
        <w:jc w:val="both"/>
        <w:rPr/>
      </w:pPr>
      <w:r>
        <w:rPr/>
        <w:t xml:space="preserve">Алина тяжело поднималась держась рукой за перила. Девятый этаж, десятый… Ей до крыши еще пять этажей. Она хотела взглянуть на Питер с такой высоты. Пусть даже если из-за моросящего с самого утра дождя она увидит очень мало. </w:t>
      </w:r>
    </w:p>
    <w:p>
      <w:pPr>
        <w:pStyle w:val="Normal"/>
        <w:jc w:val="both"/>
        <w:rPr/>
      </w:pPr>
      <w:r>
        <w:rPr/>
        <w:t xml:space="preserve">  </w:t>
      </w:r>
      <w:r>
        <w:rPr/>
        <w:t xml:space="preserve">Люк был не закрыт и она осторожно поднялась по последним ступеням чердака и вышла на крышу. Ветер, сильный, сырой и плотный ударил ее в лицо и грудь, пробирая насквозь ее тельце. Сделав несколько шагов к краю Алина осмотрелась. Антенны торчавшие и закрепленные растяжками выстояли таки в шторм и теперь слабо колыхались и вибрировали под напором порядком ослабшего со вчерашнего дня ветром. </w:t>
      </w:r>
    </w:p>
    <w:p>
      <w:pPr>
        <w:pStyle w:val="Normal"/>
        <w:jc w:val="both"/>
        <w:rPr/>
      </w:pPr>
      <w:r>
        <w:rPr/>
        <w:t xml:space="preserve">  </w:t>
      </w:r>
      <w:r>
        <w:rPr/>
        <w:t xml:space="preserve">Вцепившись пальцами в стальные леера ограждающие плато крыши Алина взглянула вниз на улочки что грязным узором переплетались под ней. Везде вода. Хмурая мутная, наполненная домашним мусором вода. Но на крыше Алина не чувствовала запаха канализации что наполнил город, она чувствовала только морскую свежесть принесенную буйным ветром в побежденный город. Чуть слышно сквозь ветер играла музыка в соседней пятнадцатиэтажке. Там наверно еще кто-то живет. А может просто забытое радио орет. Хотя нет. За последнюю неделю батарейки уже должны были сесть. Алина сама уже не первую пару поменяла. Благо что батареек в городе хоть отбавляй. Жить под светом фонаря стало уже привычным для многих Но на батарейках ни суп не сваришь ни еду не подогреешь. Запасы мясных продуктов в городе испортились почти все. Теперь Алина перешла на консервы и хлеб с водой. Раз в день она баловала себя горячим чаем и теплым душем. Просто кипятила на костре на верхнем этаже ведро воды и тащила его вниз к себе в квартиру. </w:t>
      </w:r>
    </w:p>
    <w:p>
      <w:pPr>
        <w:pStyle w:val="Normal"/>
        <w:jc w:val="both"/>
        <w:rPr/>
      </w:pPr>
      <w:r>
        <w:rPr/>
        <w:t xml:space="preserve">  </w:t>
      </w:r>
      <w:r>
        <w:rPr/>
        <w:t>Она осталась совсем одна в доме. Вечно пьяный Палыч исчез три дня назад. Алина решила что он напился и утонул. Она не стала заходить в его незапертую квартиру и проверять. Если он умер у себя дома то запах скоро уже должен будет почувствоваться, а если и правда утоп то что ж… ему просто повезло. Сама Алина о суициде не думала и даже забираясь на крыши домов вела себя предельно осторожно что бы не свалиться или не быть сдутой ветрищем. По улицам Алина передвигалась в комбинезоне химзащиты найденным ею в брошенной спасательной машине. Она и противогаз забрала, правда совершенно не знала пригодится он ей или нет. На всякий случай.</w:t>
      </w:r>
    </w:p>
    <w:p>
      <w:pPr>
        <w:pStyle w:val="Normal"/>
        <w:jc w:val="both"/>
        <w:rPr/>
      </w:pPr>
      <w:r>
        <w:rPr/>
        <w:t xml:space="preserve">  </w:t>
      </w:r>
      <w:r>
        <w:rPr/>
        <w:t xml:space="preserve">На крыше было хорошо. Не чувствовались запахи разложения и отходов вымытых из забитых канализационных труб. Она хотела даже поселится на чердаке своего дома, но это оказалось так неудобно. Она осталась в квартире. Засыпала она в районе двенадцати. Белые ночи даже сквозь почти непроницаемые облака сказывались на потери ориентации во времени. Пришлось начать таскать часы чего раньше Алина никогда не делала. Правда теперь у нее были часы которых бы никогда бы у нее появились. Золотой браслетик приятно обнимал запястье, а маленький циферблат был усыпан крошками брильянтов. Приятная игрушка, полезная вещь. Приемник Алины каждый день давал ей порцию информации о происходящем в мире. Только теперь она слушала его не в наушниках. Найденные ею в разбитом киоске небольшие неактивные колонки своим разъемом легко подошли в гнездо для наушников. Теперь она привлекала звуками голубей соскучившихся по городскому шуму. Она конечно боялась привлечь внимание не совсем добрых людей, но и находится в полной тишине она больше не могла. Теперь в ее доме постоянно звучало радио «Европа плюс». Она знала что ребята с радио тоже не покинули. Подключили найденный ими в магазине «для сада и огорода генератор» и постоянно держали эфир. Это они сами так в своем сообщении сказали. Теперь в промежутках между выпусками новостей неслась музыка известных рок музыкантов. Поразительно часто стали крутить Шевчука и Арию. Алине нравилось. </w:t>
      </w:r>
    </w:p>
    <w:p>
      <w:pPr>
        <w:pStyle w:val="Normal"/>
        <w:jc w:val="both"/>
        <w:rPr/>
      </w:pPr>
      <w:r>
        <w:rPr/>
        <w:t xml:space="preserve">  </w:t>
      </w:r>
      <w:r>
        <w:rPr/>
        <w:t>С крыши она спускалась не меньше чем поднималась. Она не хотела бежать по ступенькам. Мало ли ногу подвернет. Кто тогда поможет? А если еще хуже? Сломает? Все доктора кончились…  Единственные медики сейчас были только на кораблях стоящих возле затопленного но разведенного дворцового моста. Там был временный штаб спасателей. Именно оттуда они на катерах медленно пробираясь по засоренным и уже невидным каналам каждый день объезжали город. Туда же и возвращались иногда с найденными ими людьми но чаще без. Кто остался уже умели не попадаться на глаза спасателям. Исчезли правда тусовки молодых и веселых ребят. Последнюю компанию к которой она было прибилась в одном из парков города повязали военные и вывезли на теплоход «Приморье». Раньше он катал людей на Валаам а теперь стал домом для нескольких сот людей привезенных на него спасателями. Алина успела убежать. Она надеялась что кто-то еще остался из тех шумных парней и девчонок – студентов университета Авиакосмического приборостроения, как они сами сказали. Алина никого не нашла за всю неделю. Она даже три раза ходила в тот парк, но тщетно…</w:t>
      </w:r>
    </w:p>
    <w:p>
      <w:pPr>
        <w:pStyle w:val="Normal"/>
        <w:jc w:val="both"/>
        <w:rPr/>
      </w:pPr>
      <w:r>
        <w:rPr/>
        <w:t xml:space="preserve">  </w:t>
      </w:r>
      <w:r>
        <w:rPr/>
        <w:t xml:space="preserve">Без промедления Алина спустилась в воду и побрела прощупывая ногами дно. Выйдя из подъезда она оглянулась и заметила что с балкона соседнего здания на нее смотрят двое пожилых мужчин. Один из них приветливо помахал девушке и оба они улыбнулись. Алина тоже улыбаясь поприветствовала решивших не уезжать из города и продолжая улыбаться побрела дальше. На этот раз уже в сторону дома. Загулялась она сегодня, а ничего полезного так и не сделала. Полезным Алина считала найти пищу, батарейки, или просто красивые или полезные вещички. Ее дом уже и так превратился в кладовую всякой всячины. Она собирала все: и нетяжелую видео-аудио технику, и драгоценности найденные ею в разбитых магазинах или оставленные в домах убегающими жителями. Она даже в банк пробралась, но в хранилище так и не попала. Стальная дверь не пустила ее туда. Зато она результативно пошерстила банковские ячейки. Сейчас она была самой выгодной невестой города! Сто пятьдесят тысяч долларов, несколько тысяч евро и фунтов, восемь килограмм драгоценностей. Она богачка! Жаль что применить свое богатство негде. </w:t>
      </w:r>
    </w:p>
    <w:p>
      <w:pPr>
        <w:pStyle w:val="Normal"/>
        <w:jc w:val="both"/>
        <w:rPr/>
      </w:pPr>
      <w:r>
        <w:rPr/>
        <w:t xml:space="preserve">  </w:t>
      </w:r>
      <w:r>
        <w:rPr/>
        <w:t>Улыбнувшись еще раз этой мысли Алина вошла в разбитый продуктовый магазин. Многие видно в нем побывали до нее, но девушка  по опыту знала сколько бы они не набрали а остается всегда еще очень много не взятого. К примеру детское питание никто не брал. А Алина с поразительной точностью находила коробки с ним и отбирала наиболее полюбившиеся ей яблочные и грушевые пюре. Алкоголь почти всегда уносили из магазинов в первую очередь, но Алине он был и не нужен. Несколько бутылок хорошего вина она всетаки принесла домой, но и они стояли нераспечатанными. Очень Алина  хотела найти неиспорченного мяса что бы зажарить, но все что она находила было безвозвратно подпорчено водой и теплом. Пару раз она правда находила в огромных морозильниках на верхних полках плоские картонные ящики с куриными окорочками влипшими под прессом  в друг друга но последние что она готовила уже попахивали и она не стала больше брать мясо боясь отравится. Колбаса тоже как и мясо нормальная отсутствовала. А как всегда чего нет того больше всего и хочется.</w:t>
      </w:r>
    </w:p>
    <w:p>
      <w:pPr>
        <w:pStyle w:val="Normal"/>
        <w:jc w:val="both"/>
        <w:rPr/>
      </w:pPr>
      <w:r>
        <w:rPr/>
        <w:t xml:space="preserve">  </w:t>
      </w:r>
      <w:r>
        <w:rPr/>
        <w:t xml:space="preserve">В этот раз Алина сняла с полок маринованные огурчики, лечо, и сухой (точнее чуть влажный) порошок картофеля. Дома она согреет воды и разбавив порошок получит прекрасное пюре. Эту марку она уже брала и ей оно понравилось. Взяла так же две пачки яблочного сока и бутылку тархуна. Это на вечер,  когда она ляжет в кровать нагреет ее и будет при свете фонарика читать найденный последний роман из известной серии. Страницы у него были подмочены и некоторые строчки внизу каждой практически не читались, однако это не портило впечатления от прочитанного. Жаль что сейчас людям не до чтения, думала Алина. Книга ей нравилась. </w:t>
      </w:r>
    </w:p>
    <w:p>
      <w:pPr>
        <w:pStyle w:val="Normal"/>
        <w:jc w:val="both"/>
        <w:rPr/>
      </w:pPr>
      <w:r>
        <w:rPr/>
        <w:t xml:space="preserve">  </w:t>
      </w:r>
      <w:r>
        <w:rPr/>
        <w:t xml:space="preserve">Все собрав в рюкзак что болтался у нее за спиной Алина выбралась из магазина. Не обращая внимание на неожиданное течение она перешла улицу и направилась к уже виднеющемуся своему дому. </w:t>
      </w:r>
    </w:p>
    <w:p>
      <w:pPr>
        <w:pStyle w:val="Normal"/>
        <w:jc w:val="both"/>
        <w:rPr/>
      </w:pPr>
      <w:r>
        <w:rPr/>
        <w:t xml:space="preserve">  </w:t>
      </w:r>
      <w:r>
        <w:rPr/>
        <w:t>Вода стала выше по сравнению со вчерашним днем. Она уже доходила ей до живота. Холод пробирался сквозь нетолстый материал костюма и приносил массу неудобств для Алины. Осторожно преступая Девушка старалась все двигаться побыстрее что бы просто не промерзнуть. Водонепроницаемый мешок за спиной который Алина называла рюкзаком чуть касался воды. Не оглядываясь Алина преодолела еще один квартал. Почти у самого дома она вздоргнула услышав обращенный к ней голос:</w:t>
      </w:r>
    </w:p>
    <w:p>
      <w:pPr>
        <w:pStyle w:val="Normal"/>
        <w:jc w:val="both"/>
        <w:rPr/>
      </w:pPr>
      <w:r>
        <w:rPr/>
        <w:t>- Девушка! Постойте девушка?</w:t>
      </w:r>
    </w:p>
    <w:p>
      <w:pPr>
        <w:pStyle w:val="Normal"/>
        <w:jc w:val="both"/>
        <w:rPr/>
      </w:pPr>
      <w:r>
        <w:rPr/>
        <w:t xml:space="preserve">  </w:t>
      </w:r>
      <w:r>
        <w:rPr/>
        <w:t>К ней на перерез направился молодой парень. Он подошел достаточно близко, когда Алина сказала:</w:t>
      </w:r>
    </w:p>
    <w:p>
      <w:pPr>
        <w:pStyle w:val="Normal"/>
        <w:jc w:val="both"/>
        <w:rPr/>
      </w:pPr>
      <w:r>
        <w:rPr/>
        <w:t>- Стой там. Не подходи. Я вооружена.</w:t>
      </w:r>
    </w:p>
    <w:p>
      <w:pPr>
        <w:pStyle w:val="Normal"/>
        <w:jc w:val="both"/>
        <w:rPr/>
      </w:pPr>
      <w:r>
        <w:rPr/>
        <w:t>Парень остановился и сказал:</w:t>
      </w:r>
    </w:p>
    <w:p>
      <w:pPr>
        <w:pStyle w:val="Normal"/>
        <w:jc w:val="both"/>
        <w:rPr/>
      </w:pPr>
      <w:r>
        <w:rPr/>
        <w:t xml:space="preserve">- Я ничего плохого не хотел… </w:t>
      </w:r>
    </w:p>
    <w:p>
      <w:pPr>
        <w:pStyle w:val="Normal"/>
        <w:jc w:val="both"/>
        <w:rPr/>
      </w:pPr>
      <w:r>
        <w:rPr/>
        <w:t>Молодой человек явно замерз и его влажное от дождя лицо приобрело беловатый оттенок. Как он не пытался скрыть дрожь иногда он все же непроизвольно стучал зубами от холода.</w:t>
      </w:r>
    </w:p>
    <w:p>
      <w:pPr>
        <w:pStyle w:val="Normal"/>
        <w:jc w:val="both"/>
        <w:rPr/>
      </w:pPr>
      <w:r>
        <w:rPr/>
        <w:t xml:space="preserve">- А что ты хотел? – спросила Алина не обращая внимания на жалкий вид парня. </w:t>
      </w:r>
    </w:p>
    <w:p>
      <w:pPr>
        <w:pStyle w:val="Normal"/>
        <w:jc w:val="both"/>
        <w:rPr/>
      </w:pPr>
      <w:r>
        <w:rPr/>
        <w:t xml:space="preserve">- Просто… Я здесь один… Мой дом обвалился ночью. Я еле выжил. </w:t>
      </w:r>
    </w:p>
    <w:p>
      <w:pPr>
        <w:pStyle w:val="Normal"/>
        <w:jc w:val="both"/>
        <w:rPr/>
      </w:pPr>
      <w:r>
        <w:rPr/>
        <w:t xml:space="preserve">- И что? </w:t>
      </w:r>
    </w:p>
    <w:p>
      <w:pPr>
        <w:pStyle w:val="Normal"/>
        <w:jc w:val="both"/>
        <w:rPr/>
      </w:pPr>
      <w:r>
        <w:rPr/>
        <w:t xml:space="preserve">- Я подумал что если вы одна мы могли бы вместе… </w:t>
      </w:r>
    </w:p>
    <w:p>
      <w:pPr>
        <w:pStyle w:val="Normal"/>
        <w:jc w:val="both"/>
        <w:rPr/>
      </w:pPr>
      <w:r>
        <w:rPr/>
        <w:t>- Что вместе?</w:t>
      </w:r>
    </w:p>
    <w:p>
      <w:pPr>
        <w:pStyle w:val="Normal"/>
        <w:jc w:val="both"/>
        <w:rPr/>
      </w:pPr>
      <w:r>
        <w:rPr/>
        <w:t>- Ну быть вместе… ведь выжить вдвоем легче.</w:t>
      </w:r>
    </w:p>
    <w:p>
      <w:pPr>
        <w:pStyle w:val="Normal"/>
        <w:jc w:val="both"/>
        <w:rPr/>
      </w:pPr>
      <w:r>
        <w:rPr/>
        <w:t>- Глупости…</w:t>
      </w:r>
    </w:p>
    <w:p>
      <w:pPr>
        <w:pStyle w:val="Normal"/>
        <w:jc w:val="both"/>
        <w:rPr/>
      </w:pPr>
      <w:r>
        <w:rPr/>
        <w:t>- Меня Алексеем зовут… Друзья Дантесом кличут.</w:t>
      </w:r>
    </w:p>
    <w:p>
      <w:pPr>
        <w:pStyle w:val="Normal"/>
        <w:jc w:val="both"/>
        <w:rPr/>
      </w:pPr>
      <w:r>
        <w:rPr/>
        <w:t>- Замечательно. – Алина посмотрела на Дантеса и покачала головой. Узник замка ИФ был слишком худ и замучен.</w:t>
      </w:r>
    </w:p>
    <w:p>
      <w:pPr>
        <w:pStyle w:val="Normal"/>
        <w:jc w:val="both"/>
        <w:rPr/>
      </w:pPr>
      <w:r>
        <w:rPr/>
        <w:t>- Вы не хотите знакомится? – спросил Алексей.</w:t>
      </w:r>
    </w:p>
    <w:p>
      <w:pPr>
        <w:pStyle w:val="Normal"/>
        <w:jc w:val="both"/>
        <w:rPr/>
      </w:pPr>
      <w:r>
        <w:rPr/>
        <w:t>- Неа… - просто ответила Алина. – одной проще.</w:t>
      </w:r>
    </w:p>
    <w:p>
      <w:pPr>
        <w:pStyle w:val="Normal"/>
        <w:jc w:val="both"/>
        <w:rPr/>
      </w:pPr>
      <w:r>
        <w:rPr/>
        <w:t xml:space="preserve">Дантес разочарованно опустил голову и уже ничего не сказав развернулся и пошел по улице в ту сторону откуда пришла Алина. </w:t>
      </w:r>
    </w:p>
    <w:p>
      <w:pPr>
        <w:pStyle w:val="Normal"/>
        <w:jc w:val="both"/>
        <w:rPr/>
      </w:pPr>
      <w:r>
        <w:rPr/>
        <w:t xml:space="preserve">  </w:t>
      </w:r>
      <w:r>
        <w:rPr/>
        <w:t>Она стояла смотря вслед промерзшему пареньку и думала что тот обязательно заболеет если не обсохнет и не обогреется. Ну а ей то какое дело до этого ученика аббата? Нож зажатый в руке и спрятанный под водой снова занял свое место в ножнах в кармане комбинезона. Парень обнял плечи руками пытаясь хоть так согреться. Он был слишком жалок что бы Алина не окрикнула его:</w:t>
      </w:r>
    </w:p>
    <w:p>
      <w:pPr>
        <w:pStyle w:val="Normal"/>
        <w:jc w:val="both"/>
        <w:rPr/>
      </w:pPr>
      <w:r>
        <w:rPr/>
        <w:t xml:space="preserve">- Дантес? Так тебя кажется? </w:t>
      </w:r>
    </w:p>
    <w:p>
      <w:pPr>
        <w:pStyle w:val="Normal"/>
        <w:jc w:val="both"/>
        <w:rPr/>
      </w:pPr>
      <w:r>
        <w:rPr/>
        <w:t>Паренек обернулся на ее голос и жалкая улыбка посиневших губ еще больше растрогала Алину. Он подошел к ней метра на три и посмотрел ей в глаза. Так они замерли на мгновение мокрые, замерзшие неудачники.</w:t>
      </w:r>
    </w:p>
    <w:p>
      <w:pPr>
        <w:pStyle w:val="Normal"/>
        <w:jc w:val="both"/>
        <w:rPr/>
      </w:pPr>
      <w:r>
        <w:rPr/>
        <w:t>- Ты есть хочешь?</w:t>
      </w:r>
    </w:p>
    <w:p>
      <w:pPr>
        <w:pStyle w:val="Normal"/>
        <w:jc w:val="both"/>
        <w:rPr/>
      </w:pPr>
      <w:r>
        <w:rPr/>
        <w:t>- Спасибо. Я ел сегодня в этой… в кондитерской… здесь не далеко. Но если есть где согреться я буду просто благодарен. Мои спички испортились зажигалка намокла, кремень не искрит. А в квартирах этого дома – он указал назад – все двери закрыты. Ну не ломать же их…</w:t>
      </w:r>
    </w:p>
    <w:p>
      <w:pPr>
        <w:pStyle w:val="Normal"/>
        <w:jc w:val="both"/>
        <w:rPr/>
      </w:pPr>
      <w:r>
        <w:rPr/>
        <w:t xml:space="preserve">  </w:t>
      </w:r>
      <w:r>
        <w:rPr/>
        <w:t>Алина хмыкнула и сказала:</w:t>
      </w:r>
    </w:p>
    <w:p>
      <w:pPr>
        <w:pStyle w:val="Normal"/>
        <w:jc w:val="both"/>
        <w:rPr/>
      </w:pPr>
      <w:r>
        <w:rPr/>
        <w:t>- Почему не ломать?</w:t>
      </w:r>
    </w:p>
    <w:p>
      <w:pPr>
        <w:pStyle w:val="Normal"/>
        <w:jc w:val="both"/>
        <w:rPr/>
      </w:pPr>
      <w:r>
        <w:rPr/>
        <w:t>- Хозяева вернуться что подумают?</w:t>
      </w:r>
    </w:p>
    <w:p>
      <w:pPr>
        <w:pStyle w:val="Normal"/>
        <w:jc w:val="both"/>
        <w:rPr/>
      </w:pPr>
      <w:r>
        <w:rPr/>
        <w:t xml:space="preserve">- Да брось ты… - сказала девушка и добавила: - никто уже не вернется. Пошли греться. </w:t>
      </w:r>
    </w:p>
    <w:p>
      <w:pPr>
        <w:pStyle w:val="Normal"/>
        <w:jc w:val="both"/>
        <w:rPr/>
      </w:pPr>
      <w:r>
        <w:rPr/>
        <w:t xml:space="preserve">  </w:t>
      </w:r>
      <w:r>
        <w:rPr/>
        <w:t xml:space="preserve">Алина только повернувшись лицом к дому подумала что она зря взяла парнишку с собой. Ей и одной было не плохо.  А теперь накормишь его напоишь, обогреешь, так он и не уйдет никуда. Что потом с ним делать? А если приставать начнет? Вообще то слаб он для приставаний, подумала Алина и потрогала на всякий случай внешний карман на штанине. Нож, а скорее кортик был на месте. </w:t>
      </w:r>
    </w:p>
    <w:p>
      <w:pPr>
        <w:pStyle w:val="Normal"/>
        <w:jc w:val="both"/>
        <w:rPr/>
      </w:pPr>
      <w:r>
        <w:rPr/>
        <w:t xml:space="preserve">  </w:t>
      </w:r>
      <w:r>
        <w:rPr/>
        <w:t>Войдя в подъезд Алина обернулась и позвала Алексея за собой. Молодой человек последовал безропотно во тьму парадного входа. И конечно спотыкнулся о первые ступени. Он весь с головой погрузился в воду создав столько шума, что Алина невольно поморщилась. Она уже отвыкла от шума. Да и множество брызг в лицо ей тоже не понравилось.</w:t>
      </w:r>
    </w:p>
    <w:p>
      <w:pPr>
        <w:pStyle w:val="Normal"/>
        <w:jc w:val="both"/>
        <w:rPr/>
      </w:pPr>
      <w:r>
        <w:rPr/>
        <w:t xml:space="preserve">  </w:t>
      </w:r>
      <w:r>
        <w:rPr/>
        <w:t>Дантес с трудом поднялся и отфыркнул воду, вытер мокрыми руками лицо и проведя по волосам ладонью он извинился.</w:t>
      </w:r>
    </w:p>
    <w:p>
      <w:pPr>
        <w:pStyle w:val="Normal"/>
        <w:jc w:val="both"/>
        <w:rPr/>
      </w:pPr>
      <w:r>
        <w:rPr/>
        <w:t>- Бывает…  - флегматично ответила Алина и пошла аккуратно ступая наверх. Добравшись до квартиры она не остановилась, а продолжила подъем.</w:t>
      </w:r>
    </w:p>
    <w:p>
      <w:pPr>
        <w:pStyle w:val="Normal"/>
        <w:jc w:val="both"/>
        <w:rPr/>
      </w:pPr>
      <w:r>
        <w:rPr/>
        <w:t>- Ты на самом верху живешь? – спросил сзади Алексей.</w:t>
      </w:r>
    </w:p>
    <w:p>
      <w:pPr>
        <w:pStyle w:val="Normal"/>
        <w:jc w:val="both"/>
        <w:rPr/>
      </w:pPr>
      <w:r>
        <w:rPr/>
        <w:t xml:space="preserve">Алина не удосужила его ответом,  а парень не рискнул переспрашивать. Он заметил торчащую из кармана на бедре ручку ножа и был удивлен хотя она его и предупреждала что вооружена. Алина в своем комбинезоне химзащиты элегантно не выглядела да и не старалась. На кого производить впечатление в пустом городе? </w:t>
      </w:r>
    </w:p>
    <w:p>
      <w:pPr>
        <w:pStyle w:val="Normal"/>
        <w:jc w:val="both"/>
        <w:rPr/>
      </w:pPr>
      <w:r>
        <w:rPr/>
        <w:t xml:space="preserve">  </w:t>
      </w:r>
      <w:r>
        <w:rPr/>
        <w:t xml:space="preserve">Они поднялись на пятый этаж и девушка зашла в одну из квартир. Здесь она жгла мебель и подогревала на огне себе воду. </w:t>
      </w:r>
    </w:p>
    <w:p>
      <w:pPr>
        <w:pStyle w:val="Normal"/>
        <w:jc w:val="both"/>
        <w:rPr/>
      </w:pPr>
      <w:r>
        <w:rPr/>
        <w:t xml:space="preserve">  </w:t>
      </w:r>
      <w:r>
        <w:rPr/>
        <w:t xml:space="preserve">Не долго думая она склонилась к пепелищу возле окна и стала раскладывать костер. </w:t>
      </w:r>
    </w:p>
    <w:p>
      <w:pPr>
        <w:pStyle w:val="Normal"/>
        <w:jc w:val="both"/>
        <w:rPr/>
      </w:pPr>
      <w:r>
        <w:rPr/>
        <w:t xml:space="preserve">- Ты здесь собралась жечь? Да мы угорим нахрен… - стуча зубами сказал Алексей. </w:t>
      </w:r>
    </w:p>
    <w:p>
      <w:pPr>
        <w:pStyle w:val="Normal"/>
        <w:jc w:val="both"/>
        <w:rPr/>
      </w:pPr>
      <w:r>
        <w:rPr/>
        <w:t xml:space="preserve">  </w:t>
      </w:r>
      <w:r>
        <w:rPr/>
        <w:t>Алина подожгла страницы ненужной книжки под переломанными ножками стульев и сказала:</w:t>
      </w:r>
    </w:p>
    <w:p>
      <w:pPr>
        <w:pStyle w:val="Normal"/>
        <w:jc w:val="both"/>
        <w:rPr/>
      </w:pPr>
      <w:r>
        <w:rPr/>
        <w:t>- Нет, не угорим. Я не первый раз так делаю. Вон видишь собиратель в углу? Принеси.</w:t>
      </w:r>
    </w:p>
    <w:p>
      <w:pPr>
        <w:pStyle w:val="Normal"/>
        <w:jc w:val="both"/>
        <w:rPr/>
      </w:pPr>
      <w:r>
        <w:rPr/>
        <w:t>Саша взял в руки прямоугольный кухонный собиратель, в свое время с трудом отломанный Алиной от стены над плитой в кухне. И протянул жестяную конструкцию Алине. Она закрепила его на подоконнике привязав концы проволоки к ручкам на раме и на воздуховод на тянула алюминивую гофрированную трубу. Второй конец подвижной трубы она забравшись на подоконник закрепила к раме снаружи форточки.</w:t>
      </w:r>
    </w:p>
    <w:p>
      <w:pPr>
        <w:pStyle w:val="Normal"/>
        <w:jc w:val="both"/>
        <w:rPr/>
      </w:pPr>
      <w:r>
        <w:rPr/>
        <w:t>- Хитро… А помогает?</w:t>
      </w:r>
    </w:p>
    <w:p>
      <w:pPr>
        <w:pStyle w:val="Normal"/>
        <w:jc w:val="both"/>
        <w:rPr/>
      </w:pPr>
      <w:r>
        <w:rPr/>
        <w:t xml:space="preserve">- Не очень… - честно созналась девушка – Но и в дыму не задыхаешься. </w:t>
      </w:r>
    </w:p>
    <w:p>
      <w:pPr>
        <w:pStyle w:val="Normal"/>
        <w:jc w:val="both"/>
        <w:rPr/>
      </w:pPr>
      <w:r>
        <w:rPr/>
        <w:t>- Понял. – сказал Алексей подсаживаясь к разгоревшемуся пламени. – Спасибо…</w:t>
      </w:r>
    </w:p>
    <w:p>
      <w:pPr>
        <w:pStyle w:val="Normal"/>
        <w:jc w:val="both"/>
        <w:rPr/>
      </w:pPr>
      <w:r>
        <w:rPr/>
        <w:t>Пожав плечами Алина ответила:</w:t>
      </w:r>
    </w:p>
    <w:p>
      <w:pPr>
        <w:pStyle w:val="Normal"/>
        <w:jc w:val="both"/>
        <w:rPr/>
      </w:pPr>
      <w:r>
        <w:rPr/>
        <w:t>- Пожалуйста. Ты сохни сиди. А я сейчас еду отнесу – она вздернула рюкзак на спину – и вернусь. Не смотри такими голодными глазами. Тебе тоже что-нибудь принесу. А говорил ел. Грейся.</w:t>
      </w:r>
    </w:p>
    <w:p>
      <w:pPr>
        <w:pStyle w:val="Normal"/>
        <w:jc w:val="both"/>
        <w:rPr/>
      </w:pPr>
      <w:r>
        <w:rPr/>
        <w:t xml:space="preserve">  </w:t>
      </w:r>
      <w:r>
        <w:rPr/>
        <w:t>Алина вышла из квартиры оставив паренька одного наедине с костром. Алина еще не решила как относится к тому что она привела его в свое убежище. Может это плохо? Но с другой стороны… хоть одна живая душа. Может это хорошо? Но его вот ведь тоже кормить надо. Да и барахло куда-то надо припрятать. Мало ли крыша поедет и из за побрякушек пришибет ночью. Нет, это все-таки геморрой. Надо его не пускать в квартиру. Пусть там вон живет наверху. Пусть себе сам пищу ищет. Она ему не нанималась. Вот один раз так и быть накормлю и все… Хорошего понемножку. На фиг баловать…</w:t>
      </w:r>
    </w:p>
    <w:p>
      <w:pPr>
        <w:pStyle w:val="Normal"/>
        <w:jc w:val="both"/>
        <w:rPr/>
      </w:pPr>
      <w:r>
        <w:rPr/>
        <w:t xml:space="preserve">  </w:t>
      </w:r>
      <w:r>
        <w:rPr/>
        <w:t xml:space="preserve">Алина дома выгрузила добытый провиант и оставила в рюкзаке только банку огурцов, несколько банок детского питания, пачку сока. Положила в него батон из своих давешних запасов. Он был черствый, но не плесневелый. Ничего ей такой только больше нравится, а парень, если не хочет пусть не жрет. Тем более он сказал что ел уже в кондитерской. Так что он так на меня посмотрел при слове «еда»? Ну да ладно… пусть поест. </w:t>
      </w:r>
    </w:p>
    <w:p>
      <w:pPr>
        <w:pStyle w:val="Normal"/>
        <w:jc w:val="both"/>
        <w:rPr/>
      </w:pPr>
      <w:r>
        <w:rPr/>
        <w:t xml:space="preserve">  </w:t>
      </w:r>
      <w:r>
        <w:rPr/>
        <w:t xml:space="preserve">Девушка тяжело подняла ведро со скопившейся дождевой водой наверх и прошла в «каминную», как она ее называла. Подошла и поставила с громким звуком ведро рядом со стоящим на корточках возле огня Алексеем. </w:t>
      </w:r>
    </w:p>
    <w:p>
      <w:pPr>
        <w:pStyle w:val="Normal"/>
        <w:jc w:val="both"/>
        <w:rPr/>
      </w:pPr>
      <w:r>
        <w:rPr/>
        <w:t>- Сейчас воду вскипятим – чаю попьем. На пока ешь… - она протянула ему рюкзак, но он только поставил его на пол и сказал:</w:t>
      </w:r>
    </w:p>
    <w:p>
      <w:pPr>
        <w:pStyle w:val="Normal"/>
        <w:jc w:val="both"/>
        <w:rPr/>
      </w:pPr>
      <w:r>
        <w:rPr/>
        <w:t xml:space="preserve">- Ты и так геморроишься со мной, - словно он слышал мысли Алины до этого – да и ел я уже сегодня. </w:t>
      </w:r>
    </w:p>
    <w:p>
      <w:pPr>
        <w:pStyle w:val="Normal"/>
        <w:jc w:val="both"/>
        <w:rPr/>
      </w:pPr>
      <w:r>
        <w:rPr/>
        <w:t xml:space="preserve">  </w:t>
      </w:r>
      <w:r>
        <w:rPr/>
        <w:t xml:space="preserve">Алина посмотрела на Алексея и ничего не сказав поставила в угли железный каркас от маленькой странной табуретки найденной ею в этой квартире. На каркас она водрузила ведро и чуть покачала проверяя прочно ли то стоит. Ведро стояло прочно и Алина подкинула заранее наломанную мебель между ножек. Огонь разгорелся еще жарче. Скоро от ее костюма и от одежды Алексея шел пар. </w:t>
      </w:r>
    </w:p>
    <w:p>
      <w:pPr>
        <w:pStyle w:val="Normal"/>
        <w:jc w:val="both"/>
        <w:rPr/>
      </w:pPr>
      <w:r>
        <w:rPr/>
        <w:t xml:space="preserve">  </w:t>
      </w:r>
      <w:r>
        <w:rPr/>
        <w:t xml:space="preserve">Опасения девушки, что парень окажется болтливым не оправдались - он только молча сидел и смотрел на пламя. Она даже удивилась его молчаливости. Алексей уже не стучал зубами и его губы и лицо начали приобретать нормальный цвет. Волосы высохли и теперь торчали беспорядочной копной. Сама Алина вытерлась и расчесалась еще в своей квартире. Минут двадцать спустя закипела вода и Алина зачерпнула две железных кружки кипятка. Парень хотел помочь, но девушка отстранила его и опустила кружки на пол. Достала заварку и сахар. Наложила и того и того щедро. Аромат разнесся по комнате перебивая запах дыма. Обмотав руку тряпкой Алина сняла ведро с «плиты» и пошла с ним вниз. Она не позволила почти просохшему Алексею ей помочь, ведь тогда его придется впустить в квартиру. В баню… </w:t>
      </w:r>
    </w:p>
    <w:p>
      <w:pPr>
        <w:pStyle w:val="Normal"/>
        <w:jc w:val="both"/>
        <w:rPr/>
      </w:pPr>
      <w:r>
        <w:rPr/>
        <w:t xml:space="preserve">  </w:t>
      </w:r>
      <w:r>
        <w:rPr/>
        <w:t xml:space="preserve">Крикнув что скоро вернется она заперла дверь и пошла на балкон где был ее душ и стояли наготове еще два ведра холодной дождевой воды. На умывание и переодевание у нее ушло около двадцати минут. Натянув узкие джинсы чуть расклешенный книзу и на голое тело топик она уже было вышла из квартиры, но вернулась и вынула нож из кармана костюма. Так вот держа открыто в одной руке нож она поднялась к уже обсохшему Алексею. </w:t>
      </w:r>
    </w:p>
    <w:p>
      <w:pPr>
        <w:pStyle w:val="Normal"/>
        <w:jc w:val="both"/>
        <w:rPr/>
      </w:pPr>
      <w:r>
        <w:rPr/>
        <w:t xml:space="preserve">  </w:t>
      </w:r>
      <w:r>
        <w:rPr/>
        <w:t>Он пил чай. Пил и жмурился от удовольствия как кот на растянувшийся на солнышке. Она прошла к нему взяла свою чуть теплую кружку и сев с ногами на диван стала медленно пить. У нее было очень удобное положение для наблюдения за молодым человеком. Он не мог ее видеть не повернувшись.</w:t>
      </w:r>
    </w:p>
    <w:p>
      <w:pPr>
        <w:pStyle w:val="Normal"/>
        <w:jc w:val="both"/>
        <w:rPr/>
      </w:pPr>
      <w:r>
        <w:rPr/>
        <w:t>- Спасибо… - сказал он вдруг ни с того  ни с сего не оборачиваясь.</w:t>
      </w:r>
    </w:p>
    <w:p>
      <w:pPr>
        <w:pStyle w:val="Normal"/>
        <w:jc w:val="both"/>
        <w:rPr/>
      </w:pPr>
      <w:r>
        <w:rPr/>
        <w:t>Алина пожала плечами и ответила:</w:t>
      </w:r>
    </w:p>
    <w:p>
      <w:pPr>
        <w:pStyle w:val="Normal"/>
        <w:jc w:val="both"/>
        <w:rPr/>
      </w:pPr>
      <w:r>
        <w:rPr/>
        <w:t xml:space="preserve">- Пожалуйста. </w:t>
      </w:r>
    </w:p>
    <w:p>
      <w:pPr>
        <w:pStyle w:val="Normal"/>
        <w:jc w:val="both"/>
        <w:rPr/>
      </w:pPr>
      <w:r>
        <w:rPr/>
        <w:t xml:space="preserve">Опять молча слушали треск мебельного лака сгорающего в костре и шум дождя стучащего по жестяному подоконнику и трубе. </w:t>
      </w:r>
    </w:p>
    <w:p>
      <w:pPr>
        <w:pStyle w:val="Normal"/>
        <w:jc w:val="both"/>
        <w:rPr/>
      </w:pPr>
      <w:r>
        <w:rPr/>
        <w:t xml:space="preserve">  </w:t>
      </w:r>
      <w:r>
        <w:rPr/>
        <w:t xml:space="preserve">Алина смотрела на взъерошенный затылок Алексея и думала что жалко будет выгонять парня если он начнет всякие глупости говорить или делать. Он казался ей каким то бесконечно огорченным. Как тот же котенок брошенный и забытый всеми. И это несмотря на то что по виду он как минимум на год был старше ее. </w:t>
      </w:r>
    </w:p>
    <w:p>
      <w:pPr>
        <w:pStyle w:val="Normal"/>
        <w:jc w:val="both"/>
        <w:rPr/>
      </w:pPr>
      <w:r>
        <w:rPr/>
        <w:t xml:space="preserve">- Тебе сколько? – спросила она поправляя задирающийся топик. </w:t>
      </w:r>
    </w:p>
    <w:p>
      <w:pPr>
        <w:pStyle w:val="Normal"/>
        <w:jc w:val="both"/>
        <w:rPr/>
      </w:pPr>
      <w:r>
        <w:rPr/>
        <w:t xml:space="preserve">  </w:t>
      </w:r>
      <w:r>
        <w:rPr/>
        <w:t>Алексей повернулся и на мгновенье засмотрелся на расслабленно растянувшуюся Алину.</w:t>
      </w:r>
    </w:p>
    <w:p>
      <w:pPr>
        <w:pStyle w:val="Normal"/>
        <w:jc w:val="both"/>
        <w:rPr/>
      </w:pPr>
      <w:r>
        <w:rPr/>
        <w:t>- Девятнадцать. – ответил он спохватившись.</w:t>
      </w:r>
    </w:p>
    <w:p>
      <w:pPr>
        <w:pStyle w:val="Normal"/>
        <w:jc w:val="both"/>
        <w:rPr/>
      </w:pPr>
      <w:r>
        <w:rPr/>
        <w:t>Аж на два года старше! То же мне подкидыш… - подумала Алина и про себя улыбнулась</w:t>
      </w:r>
    </w:p>
    <w:p>
      <w:pPr>
        <w:pStyle w:val="Normal"/>
        <w:jc w:val="both"/>
        <w:rPr/>
      </w:pPr>
      <w:r>
        <w:rPr/>
        <w:t>- А что не уехал то? Сейчас бы не мерз. Там теплее на юге и на востоке.</w:t>
      </w:r>
    </w:p>
    <w:p>
      <w:pPr>
        <w:pStyle w:val="Normal"/>
        <w:jc w:val="both"/>
        <w:rPr/>
      </w:pPr>
      <w:r>
        <w:rPr/>
        <w:t>Видно что парень не хотел отвечать… Но она была хозяйкой и не ответить значит так или иначе обидеть ее. Пересилив себя он сказал:</w:t>
      </w:r>
    </w:p>
    <w:p>
      <w:pPr>
        <w:pStyle w:val="Normal"/>
        <w:jc w:val="both"/>
        <w:rPr/>
      </w:pPr>
      <w:r>
        <w:rPr/>
        <w:t>- У меня мать больная… была. Ее завалило сегодня ночью. Я до утра пытался раскопать ее. Раскопал. Потом закапывал. Ее перерезало пополам.</w:t>
      </w:r>
    </w:p>
    <w:p>
      <w:pPr>
        <w:pStyle w:val="Normal"/>
        <w:jc w:val="both"/>
        <w:rPr/>
      </w:pPr>
      <w:r>
        <w:rPr/>
        <w:t xml:space="preserve">   </w:t>
      </w:r>
      <w:r>
        <w:rPr/>
        <w:t>Алина неискренне сказала:</w:t>
      </w:r>
    </w:p>
    <w:p>
      <w:pPr>
        <w:pStyle w:val="Normal"/>
        <w:jc w:val="both"/>
        <w:rPr/>
      </w:pPr>
      <w:r>
        <w:rPr/>
        <w:t>- Сожалею…</w:t>
      </w:r>
    </w:p>
    <w:p>
      <w:pPr>
        <w:pStyle w:val="Normal"/>
        <w:jc w:val="both"/>
        <w:rPr/>
      </w:pPr>
      <w:r>
        <w:rPr/>
        <w:t>- Она так и так бы умерла скоро… - сказал он с грустью. – У нее опухоль мозга неоперабельная была. Врачи еще до наводнения говорили что ей неделю максимум осталось. Пока могла приезжали морфий кололи, а как это все началось… Она постоянно стонала и кричала. Она просила ее убить. Но я не мог… Если бы у нас эвтаназия была бы она бы так не мучилась…</w:t>
      </w:r>
    </w:p>
    <w:p>
      <w:pPr>
        <w:pStyle w:val="Normal"/>
        <w:jc w:val="both"/>
        <w:rPr/>
      </w:pPr>
      <w:r>
        <w:rPr/>
        <w:t xml:space="preserve">  </w:t>
      </w:r>
      <w:r>
        <w:rPr/>
        <w:t xml:space="preserve">Жутко… подумала Алина представив себе какие страдания должна была испытать женщина. </w:t>
      </w:r>
    </w:p>
    <w:p>
      <w:pPr>
        <w:pStyle w:val="Normal"/>
        <w:jc w:val="both"/>
        <w:rPr/>
      </w:pPr>
      <w:r>
        <w:rPr/>
        <w:t>- Я правда сожалею… А ей сейчас поверь лучше чем нам здесь…</w:t>
      </w:r>
    </w:p>
    <w:p>
      <w:pPr>
        <w:pStyle w:val="Normal"/>
        <w:jc w:val="both"/>
        <w:rPr/>
      </w:pPr>
      <w:r>
        <w:rPr/>
        <w:t>Алексей передернул плечами и сказал:</w:t>
      </w:r>
    </w:p>
    <w:p>
      <w:pPr>
        <w:pStyle w:val="Normal"/>
        <w:jc w:val="both"/>
        <w:rPr/>
      </w:pPr>
      <w:r>
        <w:rPr/>
        <w:t>- Да я знаю… Но… Я боюсь… Я сам хотел сегодня того… за ней… Не получилось. Представляешь прыгнул с пятого этажа и только воды наглотался… Там грунт на метра три размыло. Только головой больно ударился и все.</w:t>
      </w:r>
    </w:p>
    <w:p>
      <w:pPr>
        <w:pStyle w:val="Normal"/>
        <w:jc w:val="both"/>
        <w:rPr/>
      </w:pPr>
      <w:r>
        <w:rPr/>
        <w:t xml:space="preserve">  </w:t>
      </w:r>
      <w:r>
        <w:rPr/>
        <w:t xml:space="preserve">Алина хмыкнула. Только истерика она и жаждала увидеть. </w:t>
      </w:r>
    </w:p>
    <w:p>
      <w:pPr>
        <w:pStyle w:val="Normal"/>
        <w:jc w:val="both"/>
        <w:rPr/>
      </w:pPr>
      <w:r>
        <w:rPr/>
        <w:t>Опять словно прочитав ее мысли паренек сказал:</w:t>
      </w:r>
    </w:p>
    <w:p>
      <w:pPr>
        <w:pStyle w:val="Normal"/>
        <w:jc w:val="both"/>
        <w:rPr/>
      </w:pPr>
      <w:r>
        <w:rPr/>
        <w:t xml:space="preserve">- Ты не думай что я того… Просто я все обдумал, взвесил… Решил… Ну куда мы? В лагеря? На трехразовую кормежку? Где каждый каждого придушить готов?  А у меня то еще вдобавок и родственников нет. Друзья тоже… неизвестно где сейчас. Так что я правда решил. </w:t>
      </w:r>
    </w:p>
    <w:p>
      <w:pPr>
        <w:pStyle w:val="Normal"/>
        <w:jc w:val="both"/>
        <w:rPr/>
      </w:pPr>
      <w:r>
        <w:rPr/>
        <w:t>- Так что не доделал? – спросила спокойно Алина.</w:t>
      </w:r>
    </w:p>
    <w:p>
      <w:pPr>
        <w:pStyle w:val="Normal"/>
        <w:jc w:val="both"/>
        <w:rPr/>
      </w:pPr>
      <w:r>
        <w:rPr/>
        <w:t>- Знаешь… я когда выплыл. Там течение было.  Я сел на берегу… тьфу, что я говорю. На крыши гаражей забрался… Я подумал… Значит так и надо.</w:t>
      </w:r>
    </w:p>
    <w:p>
      <w:pPr>
        <w:pStyle w:val="Normal"/>
        <w:jc w:val="both"/>
        <w:rPr/>
      </w:pPr>
      <w:r>
        <w:rPr/>
        <w:t>- Ты в бога веришь? – спросила быстро Алина.</w:t>
      </w:r>
    </w:p>
    <w:p>
      <w:pPr>
        <w:pStyle w:val="Normal"/>
        <w:jc w:val="both"/>
        <w:rPr/>
      </w:pPr>
      <w:r>
        <w:rPr/>
        <w:t>- Наверное, да чем нет. – неуверенно сказал Алексей.</w:t>
      </w:r>
    </w:p>
    <w:p>
      <w:pPr>
        <w:pStyle w:val="Normal"/>
        <w:jc w:val="both"/>
        <w:rPr/>
      </w:pPr>
      <w:r>
        <w:rPr/>
        <w:t>- Даже после всего этого? – Алина кивнула за окно.</w:t>
      </w:r>
    </w:p>
    <w:p>
      <w:pPr>
        <w:pStyle w:val="Normal"/>
        <w:jc w:val="both"/>
        <w:rPr/>
      </w:pPr>
      <w:r>
        <w:rPr/>
        <w:t>Алексей тоже посмотрел в хмурое небо и медленно ответил:</w:t>
      </w:r>
    </w:p>
    <w:p>
      <w:pPr>
        <w:pStyle w:val="Normal"/>
        <w:jc w:val="both"/>
        <w:rPr/>
      </w:pPr>
      <w:r>
        <w:rPr/>
        <w:t xml:space="preserve">- Именно после всего этого. А так бы и не верил никогда. </w:t>
      </w:r>
    </w:p>
    <w:p>
      <w:pPr>
        <w:pStyle w:val="Normal"/>
        <w:jc w:val="both"/>
        <w:rPr/>
      </w:pPr>
      <w:r>
        <w:rPr/>
        <w:t>Они замолчали, глядя за окно. Алина снова подобралась вся и сказала:</w:t>
      </w:r>
    </w:p>
    <w:p>
      <w:pPr>
        <w:pStyle w:val="Normal"/>
        <w:jc w:val="both"/>
        <w:rPr/>
      </w:pPr>
      <w:r>
        <w:rPr/>
        <w:t>- Я не хочу, что бы ты мне мешал… Понятно?</w:t>
      </w:r>
    </w:p>
    <w:p>
      <w:pPr>
        <w:pStyle w:val="Normal"/>
        <w:jc w:val="both"/>
        <w:rPr/>
      </w:pPr>
      <w:r>
        <w:rPr/>
        <w:t>- Я уйду. – честно сказал Алексей. – это твой дом… Я не буду мешать. Ночь пережду и пойду. Я просто устал.</w:t>
      </w:r>
    </w:p>
    <w:p>
      <w:pPr>
        <w:pStyle w:val="Normal"/>
        <w:jc w:val="both"/>
        <w:rPr/>
      </w:pPr>
      <w:r>
        <w:rPr/>
        <w:t>Алина посмотрела в его глаза и кивнула.</w:t>
      </w:r>
    </w:p>
    <w:p>
      <w:pPr>
        <w:pStyle w:val="Normal"/>
        <w:jc w:val="both"/>
        <w:rPr/>
      </w:pPr>
      <w:r>
        <w:rPr/>
        <w:t xml:space="preserve">- Я дам тебе в дорогу лодку и еды. </w:t>
      </w:r>
    </w:p>
    <w:p>
      <w:pPr>
        <w:pStyle w:val="Normal"/>
        <w:jc w:val="both"/>
        <w:rPr/>
      </w:pPr>
      <w:r>
        <w:rPr/>
        <w:t>Он улыбнулся благодарно:</w:t>
      </w:r>
    </w:p>
    <w:p>
      <w:pPr>
        <w:pStyle w:val="Normal"/>
        <w:jc w:val="both"/>
        <w:rPr/>
      </w:pPr>
      <w:r>
        <w:rPr/>
        <w:t xml:space="preserve">- Спасибо. </w:t>
      </w:r>
    </w:p>
    <w:p>
      <w:pPr>
        <w:pStyle w:val="Normal"/>
        <w:jc w:val="both"/>
        <w:rPr/>
      </w:pPr>
      <w:r>
        <w:rPr/>
        <w:t xml:space="preserve">- Не за что. У меня еще одна есть. А ты греби на юг. Или на Юго-восток. Может, там найдешь и друзей и … </w:t>
      </w:r>
    </w:p>
    <w:p>
      <w:pPr>
        <w:pStyle w:val="Normal"/>
        <w:jc w:val="both"/>
        <w:rPr/>
      </w:pPr>
      <w:r>
        <w:rPr/>
        <w:t xml:space="preserve">- Спасибо… - еще раз сказал Алексей видя что Алина не собирается договаривать. </w:t>
      </w:r>
    </w:p>
    <w:p>
      <w:pPr>
        <w:pStyle w:val="Normal"/>
        <w:jc w:val="both"/>
        <w:rPr/>
      </w:pPr>
      <w:r>
        <w:rPr/>
        <w:t>Она поднялась и сказала:</w:t>
      </w:r>
    </w:p>
    <w:p>
      <w:pPr>
        <w:pStyle w:val="Normal"/>
        <w:jc w:val="both"/>
        <w:rPr/>
      </w:pPr>
      <w:r>
        <w:rPr/>
        <w:t>- Ладно спи здесь я пошла тоже спать. И кстати уже десять часов. Ты не смотри что светло.</w:t>
      </w:r>
    </w:p>
    <w:p>
      <w:pPr>
        <w:pStyle w:val="Normal"/>
        <w:jc w:val="both"/>
        <w:rPr/>
      </w:pPr>
      <w:r>
        <w:rPr/>
        <w:t>Все также держа в руках нож Алина вышла за дверь оставив в одиночестве и без того одинокого человека.</w:t>
      </w:r>
    </w:p>
    <w:p>
      <w:pPr>
        <w:pStyle w:val="Normal"/>
        <w:jc w:val="both"/>
        <w:rPr/>
      </w:pPr>
      <w:r>
        <w:rPr/>
      </w:r>
    </w:p>
    <w:p>
      <w:pPr>
        <w:pStyle w:val="Normal"/>
        <w:jc w:val="both"/>
        <w:rPr/>
      </w:pPr>
      <w:r>
        <w:rPr/>
        <w:t>4.</w:t>
      </w:r>
    </w:p>
    <w:p>
      <w:pPr>
        <w:pStyle w:val="Normal"/>
        <w:jc w:val="both"/>
        <w:rPr/>
      </w:pPr>
      <w:r>
        <w:rPr/>
      </w:r>
    </w:p>
    <w:p>
      <w:pPr>
        <w:pStyle w:val="Normal"/>
        <w:jc w:val="both"/>
        <w:rPr/>
      </w:pPr>
      <w:r>
        <w:rPr/>
        <w:t>Антон посмотрел на спящих Виктора с Александром и все решился будить.</w:t>
      </w:r>
    </w:p>
    <w:p>
      <w:pPr>
        <w:pStyle w:val="Normal"/>
        <w:jc w:val="both"/>
        <w:rPr/>
      </w:pPr>
      <w:r>
        <w:rPr/>
        <w:t>- Что случилось? – спросони залепетал Саша.</w:t>
      </w:r>
    </w:p>
    <w:p>
      <w:pPr>
        <w:pStyle w:val="Normal"/>
        <w:jc w:val="both"/>
        <w:rPr/>
      </w:pPr>
      <w:r>
        <w:rPr/>
        <w:t xml:space="preserve">- Только что поступила информация что ветер поменялся. Теперь он дует на север. </w:t>
      </w:r>
    </w:p>
    <w:p>
      <w:pPr>
        <w:pStyle w:val="Normal"/>
        <w:jc w:val="both"/>
        <w:rPr/>
      </w:pPr>
      <w:r>
        <w:rPr/>
        <w:t>- И? – Спросил Виктор.</w:t>
      </w:r>
    </w:p>
    <w:p>
      <w:pPr>
        <w:pStyle w:val="Normal"/>
        <w:jc w:val="both"/>
        <w:rPr/>
      </w:pPr>
      <w:r>
        <w:rPr/>
        <w:t>- Нас затопит приливом.</w:t>
      </w:r>
    </w:p>
    <w:p>
      <w:pPr>
        <w:pStyle w:val="Normal"/>
        <w:jc w:val="both"/>
        <w:rPr/>
      </w:pPr>
      <w:r>
        <w:rPr/>
        <w:t>- Ты бредишь. Восемь километров? Не верю…</w:t>
      </w:r>
    </w:p>
    <w:p>
      <w:pPr>
        <w:pStyle w:val="Normal"/>
        <w:jc w:val="both"/>
        <w:rPr/>
      </w:pPr>
      <w:r>
        <w:rPr/>
        <w:t>Рухлов пожал плечами и сказал:</w:t>
      </w:r>
    </w:p>
    <w:p>
      <w:pPr>
        <w:pStyle w:val="Normal"/>
        <w:jc w:val="both"/>
        <w:rPr/>
      </w:pPr>
      <w:r>
        <w:rPr/>
        <w:t xml:space="preserve">- Мне все равно веришь или нет. Вы берете с собой еду и уходите на север. </w:t>
      </w:r>
    </w:p>
    <w:p>
      <w:pPr>
        <w:pStyle w:val="Normal"/>
        <w:jc w:val="both"/>
        <w:rPr/>
      </w:pPr>
      <w:r>
        <w:rPr/>
        <w:t xml:space="preserve">- А ты? </w:t>
      </w:r>
    </w:p>
    <w:p>
      <w:pPr>
        <w:pStyle w:val="Normal"/>
        <w:jc w:val="both"/>
        <w:rPr/>
      </w:pPr>
      <w:r>
        <w:rPr/>
        <w:t>- Я остаюсь.</w:t>
      </w:r>
    </w:p>
    <w:p>
      <w:pPr>
        <w:pStyle w:val="Normal"/>
        <w:jc w:val="both"/>
        <w:rPr/>
      </w:pPr>
      <w:r>
        <w:rPr/>
        <w:t>Смешок. Да героизм нынче не в почете.</w:t>
      </w:r>
    </w:p>
    <w:p>
      <w:pPr>
        <w:pStyle w:val="Normal"/>
        <w:jc w:val="both"/>
        <w:rPr/>
      </w:pPr>
      <w:r>
        <w:rPr/>
        <w:t>- Что ржешь?</w:t>
      </w:r>
    </w:p>
    <w:p>
      <w:pPr>
        <w:pStyle w:val="Normal"/>
        <w:jc w:val="both"/>
        <w:rPr/>
      </w:pPr>
      <w:r>
        <w:rPr/>
        <w:t xml:space="preserve">- Я тогда тоже остаюсь. Мог не будить. Кстати сколько времени? Эй блин Санек, а ну башку подними  через пятнадцать минут твоя смена. </w:t>
      </w:r>
    </w:p>
    <w:p>
      <w:pPr>
        <w:pStyle w:val="Normal"/>
        <w:jc w:val="both"/>
        <w:rPr/>
      </w:pPr>
      <w:r>
        <w:rPr/>
        <w:t>- Знаю дай поспать спокойно.</w:t>
      </w:r>
    </w:p>
    <w:p>
      <w:pPr>
        <w:pStyle w:val="Normal"/>
        <w:jc w:val="both"/>
        <w:rPr/>
      </w:pPr>
      <w:r>
        <w:rPr/>
        <w:t>Антон раздраженно сказал:</w:t>
      </w:r>
    </w:p>
    <w:p>
      <w:pPr>
        <w:pStyle w:val="Normal"/>
        <w:jc w:val="both"/>
        <w:rPr/>
      </w:pPr>
      <w:r>
        <w:rPr/>
        <w:t>- Смен больше не будет. Я все сказал. Поднимайтесь и уходите. Собирайте вещи и валите нахрен отсюда.</w:t>
      </w:r>
    </w:p>
    <w:p>
      <w:pPr>
        <w:pStyle w:val="Normal"/>
        <w:jc w:val="both"/>
        <w:rPr/>
      </w:pPr>
      <w:r>
        <w:rPr/>
        <w:t>Саня открыл глаза и вместе с Виктором удивленно посмотрел на Антона.</w:t>
      </w:r>
    </w:p>
    <w:p>
      <w:pPr>
        <w:pStyle w:val="Normal"/>
        <w:jc w:val="both"/>
        <w:rPr/>
      </w:pPr>
      <w:r>
        <w:rPr/>
        <w:t>- У вас полчаса до потопа. Через десять минут, что бы вас тут не было.  Ясно?</w:t>
      </w:r>
    </w:p>
    <w:p>
      <w:pPr>
        <w:pStyle w:val="Normal"/>
        <w:jc w:val="both"/>
        <w:rPr/>
      </w:pPr>
      <w:r>
        <w:rPr/>
        <w:t>Не дожидаясь ответа Антон вышел под дождь и направился на вертушку снимать показания. Ветер усиливался. И он был Южный. На целых пол градуса теплее чем северный и недавний западный. Антон улыбнулся…</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t>- Ну что встали?</w:t>
      </w:r>
    </w:p>
    <w:p>
      <w:pPr>
        <w:pStyle w:val="Normal"/>
        <w:jc w:val="both"/>
        <w:rPr/>
      </w:pPr>
      <w:r>
        <w:rPr/>
        <w:t>- Все накрылась машина…</w:t>
      </w:r>
    </w:p>
    <w:p>
      <w:pPr>
        <w:pStyle w:val="Normal"/>
        <w:jc w:val="both"/>
        <w:rPr/>
      </w:pPr>
      <w:r>
        <w:rPr/>
        <w:t>- Что случилось?</w:t>
      </w:r>
    </w:p>
    <w:p>
      <w:pPr>
        <w:pStyle w:val="Normal"/>
        <w:jc w:val="both"/>
        <w:rPr/>
      </w:pPr>
      <w:r>
        <w:rPr/>
        <w:t>- Загляни вниз…</w:t>
      </w:r>
    </w:p>
    <w:p>
      <w:pPr>
        <w:pStyle w:val="Normal"/>
        <w:jc w:val="both"/>
        <w:rPr/>
      </w:pPr>
      <w:r>
        <w:rPr/>
        <w:t>Артур присел на корточки и посмотрел под бампер. Присвистнул и поднявшись взглянул на Рината.</w:t>
      </w:r>
    </w:p>
    <w:p>
      <w:pPr>
        <w:pStyle w:val="Normal"/>
        <w:jc w:val="both"/>
        <w:rPr/>
      </w:pPr>
      <w:r>
        <w:rPr/>
        <w:t xml:space="preserve">- Что делать будем? </w:t>
      </w:r>
    </w:p>
    <w:p>
      <w:pPr>
        <w:pStyle w:val="Normal"/>
        <w:jc w:val="both"/>
        <w:rPr/>
      </w:pPr>
      <w:r>
        <w:rPr/>
        <w:t>- Не знаю…</w:t>
      </w:r>
    </w:p>
    <w:p>
      <w:pPr>
        <w:pStyle w:val="Normal"/>
        <w:jc w:val="both"/>
        <w:rPr/>
      </w:pPr>
      <w:r>
        <w:rPr/>
        <w:t>- И я не знаю…</w:t>
      </w:r>
    </w:p>
    <w:p>
      <w:pPr>
        <w:pStyle w:val="Normal"/>
        <w:jc w:val="both"/>
        <w:rPr/>
      </w:pPr>
      <w:r>
        <w:rPr/>
        <w:t xml:space="preserve">Остальные тоже не знали и поэтому сгрудившись молча стояли у Нивы. </w:t>
      </w:r>
    </w:p>
    <w:p>
      <w:pPr>
        <w:pStyle w:val="Normal"/>
        <w:jc w:val="both"/>
        <w:rPr/>
      </w:pPr>
      <w:r>
        <w:rPr/>
        <w:t>Артур выматерился в темное еще не полившее небо и сказал остальным:</w:t>
      </w:r>
    </w:p>
    <w:p>
      <w:pPr>
        <w:pStyle w:val="Normal"/>
        <w:jc w:val="both"/>
        <w:rPr/>
      </w:pPr>
      <w:r>
        <w:rPr/>
        <w:t>- Натягивайте навес. Привал устроим. А ты Пашка ползи дальше по дороге и смотри может транспорт брошенный найдешь. Пусть без бензина, но все равно. Вообще подожди… Юта возьми ключи и езжайте вместе. Если что увидите на буксир и сюда. Поняла, малышка?</w:t>
      </w:r>
    </w:p>
    <w:p>
      <w:pPr>
        <w:pStyle w:val="Normal"/>
        <w:jc w:val="both"/>
        <w:rPr/>
      </w:pPr>
      <w:r>
        <w:rPr/>
        <w:t>- Да, только… Как далеко ехать искать? – спросила Юта озабоченно.</w:t>
      </w:r>
    </w:p>
    <w:p>
      <w:pPr>
        <w:pStyle w:val="Normal"/>
        <w:jc w:val="both"/>
        <w:rPr/>
      </w:pPr>
      <w:r>
        <w:rPr/>
        <w:t>Артур подумал и сказал:</w:t>
      </w:r>
    </w:p>
    <w:p>
      <w:pPr>
        <w:pStyle w:val="Normal"/>
        <w:jc w:val="both"/>
        <w:rPr/>
      </w:pPr>
      <w:r>
        <w:rPr/>
        <w:t>- Если за десять километров ничего не попадется, то возвращайтесь…</w:t>
      </w:r>
    </w:p>
    <w:p>
      <w:pPr>
        <w:pStyle w:val="Normal"/>
        <w:jc w:val="both"/>
        <w:rPr/>
      </w:pPr>
      <w:r>
        <w:rPr/>
        <w:t xml:space="preserve">Юта села за руль подождала пока выгрузят из машины все необходимое и в нее заберется Павел, махнула рукой любимому и тронула машину с места. </w:t>
      </w:r>
    </w:p>
    <w:p>
      <w:pPr>
        <w:pStyle w:val="Normal"/>
        <w:jc w:val="both"/>
        <w:rPr/>
      </w:pPr>
      <w:r>
        <w:rPr/>
        <w:t xml:space="preserve">  </w:t>
      </w:r>
      <w:r>
        <w:rPr/>
        <w:t xml:space="preserve">Навес растянули зацепив шнуры на стволах деревьев в близком лесочке. На мокрую, размытую почву бросили брезентовый чехол для машины найденный в «Опеле». Разожгли костер после трудных поисков хоть чуточку сухого дерева. Сидели грелись с тоской смотря на готовое прорваться потоками осточертевшего дождя небо. </w:t>
      </w:r>
    </w:p>
    <w:p>
      <w:pPr>
        <w:pStyle w:val="Normal"/>
        <w:jc w:val="both"/>
        <w:rPr/>
      </w:pPr>
      <w:r>
        <w:rPr/>
        <w:t xml:space="preserve">  </w:t>
      </w:r>
      <w:r>
        <w:rPr/>
        <w:t xml:space="preserve">Ринат и Ленка о чем то тихо шептались. Ринат накинул на нее свою куртку и пошел к машине за котелком, треногой и водой. Вернувшись он расставил треногу над огнем и налив полный котелок подвесил его на уже успевший нагреется металлический крюк. </w:t>
      </w:r>
    </w:p>
    <w:p>
      <w:pPr>
        <w:pStyle w:val="Normal"/>
        <w:jc w:val="both"/>
        <w:rPr/>
      </w:pPr>
      <w:r>
        <w:rPr/>
        <w:t xml:space="preserve"> </w:t>
      </w:r>
      <w:r>
        <w:rPr/>
        <w:t xml:space="preserve">Артур и правда не представлял что делать если его девушка и Павел не найдут машины. Все вместе на его ниве да еще с грузом они естественно не уедут. Что бросить он не знал. Конечно неплохо бросить Павла и эту его Марго, вон сидит крокодил воду гипнотизирует. Но даже если брать груз и Рината вместе с Ленкой все равно ни хрена не получается. Что бросить? Технику? Камеры и видаки? Деньги? Золото? Бред… Ну оставят они здесь навес и котелок. Чтобы Павел с Маргаритой могли себе что-нибудь приготовить. Но все равно не получается. Вот ведь затарились, блин. Артур с досады плюнул себе под ноги. </w:t>
      </w:r>
    </w:p>
    <w:p>
      <w:pPr>
        <w:pStyle w:val="Normal"/>
        <w:jc w:val="both"/>
        <w:rPr/>
      </w:pPr>
      <w:r>
        <w:rPr/>
        <w:t xml:space="preserve">  </w:t>
      </w:r>
      <w:r>
        <w:rPr/>
        <w:t xml:space="preserve">Из котелка когда вода закипела налили себе чаю а в оставшееся бросили содержимое одного из пакетов с ассорти для супа. Рис, морковка, грибы, кукуруза, и многое другое быстро сварилось и после этого добавили бульонные кубики, перец и еще немного соли. Вот вам и супец! </w:t>
      </w:r>
    </w:p>
    <w:p>
      <w:pPr>
        <w:pStyle w:val="Normal"/>
        <w:jc w:val="both"/>
        <w:rPr/>
      </w:pPr>
      <w:r>
        <w:rPr/>
        <w:t xml:space="preserve">  </w:t>
      </w:r>
      <w:r>
        <w:rPr/>
        <w:t>Ели жадно. Из одного котелка. Хорошо хоть ложки у всех были. Хлеб предложили тоже покрошить в суп но Артур запретил. Когда доели вспомнили что скоро вернуться Юта и Павел. Артур бы и ничего не сказал бы если бы приехал только один Павел. Тот ему просто уже надоел, но он сам отправил с этим придурком свою подругу. Так что придется и его кормить.</w:t>
      </w:r>
    </w:p>
    <w:p>
      <w:pPr>
        <w:pStyle w:val="Normal"/>
        <w:jc w:val="both"/>
        <w:rPr/>
      </w:pPr>
      <w:r>
        <w:rPr/>
        <w:t xml:space="preserve">- Помойте котелок девчонки и залейте водой. Пусть кипит. Будем все равно еще чай пить. А что останется, то и на суп для них пустим. Просто пакет оставьте с этими… овощами. </w:t>
      </w:r>
    </w:p>
    <w:p>
      <w:pPr>
        <w:pStyle w:val="Normal"/>
        <w:jc w:val="both"/>
        <w:rPr/>
      </w:pPr>
      <w:r>
        <w:rPr/>
        <w:t xml:space="preserve">  </w:t>
      </w:r>
      <w:r>
        <w:rPr/>
        <w:t>Котелок вымыли и Ринат снова наполнил его из огромного бутыля с чистой водой. Вот кстати воду можно оставить, подумал Артур. Он все еще крутил в голове как можно с меньшими потерями уехать на одной машине. Не получалось… Голова жутко болела от такой долгой езды. Но ничего они уже почти проехали стороной Валдай. Чуть чуть и пойдут территории не тронутые ни стихией ни беженцами. А пока они по дороги встречали только брошенные полностью или частично поселения и редкие в этой стороне группки беженцев. Те разве что под колеса не бросались. Не видят что ли и так перегруженные идем? – возмущался Артур всю дорогу.</w:t>
      </w:r>
    </w:p>
    <w:p>
      <w:pPr>
        <w:pStyle w:val="Normal"/>
        <w:jc w:val="both"/>
        <w:rPr/>
      </w:pPr>
      <w:r>
        <w:rPr/>
        <w:t xml:space="preserve">  </w:t>
      </w:r>
      <w:r>
        <w:rPr/>
        <w:t>Через час после того как они поели еще не приехали Павел и Юта на дороге у замершего загруженного добром «Опеля» остановился Зеленый джип с оранжевыми «спасательскими» полосами по борту. Из джипа вышел мужчина в военной форме и обойдя «Опель» направился к вставшим привалом молодым людям.</w:t>
      </w:r>
    </w:p>
    <w:p>
      <w:pPr>
        <w:pStyle w:val="Normal"/>
        <w:jc w:val="both"/>
        <w:rPr/>
      </w:pPr>
      <w:r>
        <w:rPr/>
        <w:t>- День добрый, капитан Конев. Я бы хотел посмотреть ваши документы.</w:t>
      </w:r>
    </w:p>
    <w:p>
      <w:pPr>
        <w:pStyle w:val="Normal"/>
        <w:jc w:val="both"/>
        <w:rPr/>
      </w:pPr>
      <w:r>
        <w:rPr/>
        <w:t>- А я ваши… - резко ответил Артур.</w:t>
      </w:r>
    </w:p>
    <w:p>
      <w:pPr>
        <w:pStyle w:val="Normal"/>
        <w:jc w:val="both"/>
        <w:rPr/>
      </w:pPr>
      <w:r>
        <w:rPr/>
        <w:t>- Прошу. – протянул красную «корочку» капитан.</w:t>
      </w:r>
    </w:p>
    <w:p>
      <w:pPr>
        <w:pStyle w:val="Normal"/>
        <w:jc w:val="both"/>
        <w:rPr/>
      </w:pPr>
      <w:r>
        <w:rPr/>
        <w:t>Артур прочитал и сказал возвращая документы:</w:t>
      </w:r>
    </w:p>
    <w:p>
      <w:pPr>
        <w:pStyle w:val="Normal"/>
        <w:jc w:val="both"/>
        <w:rPr/>
      </w:pPr>
      <w:r>
        <w:rPr/>
        <w:t>- Спасибо капитан. Знаете на дорогах сейчас столько всего творится. Извините за грубость. – Артур протянул свои водительские права и паспорт вместе. Ринат тоже.</w:t>
      </w:r>
    </w:p>
    <w:p>
      <w:pPr>
        <w:pStyle w:val="Normal"/>
        <w:jc w:val="both"/>
        <w:rPr/>
      </w:pPr>
      <w:r>
        <w:rPr/>
        <w:t>Капитан улыбнулся и сказал:</w:t>
      </w:r>
    </w:p>
    <w:p>
      <w:pPr>
        <w:pStyle w:val="Normal"/>
        <w:jc w:val="both"/>
        <w:rPr/>
      </w:pPr>
      <w:r>
        <w:rPr/>
        <w:t>- Да ничего, я понимаю. Из Питера?</w:t>
      </w:r>
    </w:p>
    <w:p>
      <w:pPr>
        <w:pStyle w:val="Normal"/>
        <w:jc w:val="both"/>
        <w:rPr/>
      </w:pPr>
      <w:r>
        <w:rPr/>
        <w:t xml:space="preserve">- Да, бежим от потопа. </w:t>
      </w:r>
    </w:p>
    <w:p>
      <w:pPr>
        <w:pStyle w:val="Normal"/>
        <w:jc w:val="both"/>
        <w:rPr/>
      </w:pPr>
      <w:r>
        <w:rPr/>
        <w:t>- А что сюда? Сказали, что и здесь затопит.</w:t>
      </w:r>
    </w:p>
    <w:p>
      <w:pPr>
        <w:pStyle w:val="Normal"/>
        <w:jc w:val="both"/>
        <w:rPr/>
      </w:pPr>
      <w:r>
        <w:rPr/>
        <w:t xml:space="preserve">- Так мы дальше. </w:t>
      </w:r>
    </w:p>
    <w:p>
      <w:pPr>
        <w:pStyle w:val="Normal"/>
        <w:jc w:val="both"/>
        <w:rPr/>
      </w:pPr>
      <w:r>
        <w:rPr/>
        <w:t xml:space="preserve">- Вам на Валдай бы надо. Там всех беженцев собирают. </w:t>
      </w:r>
    </w:p>
    <w:p>
      <w:pPr>
        <w:pStyle w:val="Normal"/>
        <w:jc w:val="both"/>
        <w:rPr/>
      </w:pPr>
      <w:r>
        <w:rPr/>
        <w:t>- Вот именно что собирают. А нам не нравятся концентрационные лагеря.</w:t>
      </w:r>
    </w:p>
    <w:p>
      <w:pPr>
        <w:pStyle w:val="Normal"/>
        <w:jc w:val="both"/>
        <w:rPr/>
      </w:pPr>
      <w:r>
        <w:rPr/>
        <w:t>- Ничего не поделаешь в стране чрезвычайное положение введено. Вам тоже придется подчинится приказу.</w:t>
      </w:r>
    </w:p>
    <w:p>
      <w:pPr>
        <w:pStyle w:val="Normal"/>
        <w:jc w:val="both"/>
        <w:rPr/>
      </w:pPr>
      <w:r>
        <w:rPr/>
        <w:t>Артур нахмурил брови:</w:t>
      </w:r>
    </w:p>
    <w:p>
      <w:pPr>
        <w:pStyle w:val="Normal"/>
        <w:jc w:val="both"/>
        <w:rPr/>
      </w:pPr>
      <w:r>
        <w:rPr/>
        <w:t>- Какой приказ.</w:t>
      </w:r>
    </w:p>
    <w:p>
      <w:pPr>
        <w:pStyle w:val="Normal"/>
        <w:jc w:val="both"/>
        <w:rPr/>
      </w:pPr>
      <w:r>
        <w:rPr/>
        <w:t xml:space="preserve">- Ах, да вы же с Питера… - сказал он спохватившись. – И радио наверняка не слушаете. Приказ о недопущении входа беженцев за границы отведенных для них мест. Это в связи с увеличением числа разбоев. Так правда лучше для всех и на беженцев не нападают и беженцы никому зла причинить не могут. Сидят ждут когда закончится наводнение. </w:t>
      </w:r>
    </w:p>
    <w:p>
      <w:pPr>
        <w:pStyle w:val="Normal"/>
        <w:jc w:val="both"/>
        <w:rPr/>
      </w:pPr>
      <w:r>
        <w:rPr/>
        <w:t>- А если оно не закончится?</w:t>
      </w:r>
    </w:p>
    <w:p>
      <w:pPr>
        <w:pStyle w:val="Normal"/>
        <w:jc w:val="both"/>
        <w:rPr/>
      </w:pPr>
      <w:r>
        <w:rPr/>
        <w:t>Капитан улыбнулся:</w:t>
      </w:r>
    </w:p>
    <w:p>
      <w:pPr>
        <w:pStyle w:val="Normal"/>
        <w:jc w:val="both"/>
        <w:rPr/>
      </w:pPr>
      <w:r>
        <w:rPr/>
        <w:t>- Надо радио слушать. Наши ученые доказали что бедствие прекратится зимой. Да и в лагерях сейчас все нормально. Питание хорошее, горячее дают. Полевые кухни стоят. Так что вам там нормально будет. Я вас проведу. Садитесь в машину и следуйте за мной…</w:t>
      </w:r>
    </w:p>
    <w:p>
      <w:pPr>
        <w:pStyle w:val="Normal"/>
        <w:jc w:val="both"/>
        <w:rPr/>
      </w:pPr>
      <w:r>
        <w:rPr/>
        <w:t xml:space="preserve">  </w:t>
      </w:r>
      <w:r>
        <w:rPr/>
        <w:t>Артур лихорадочно соображал:</w:t>
      </w:r>
    </w:p>
    <w:p>
      <w:pPr>
        <w:pStyle w:val="Normal"/>
        <w:jc w:val="both"/>
        <w:rPr/>
      </w:pPr>
      <w:r>
        <w:rPr/>
        <w:t xml:space="preserve">- У нас поломка. </w:t>
      </w:r>
    </w:p>
    <w:p>
      <w:pPr>
        <w:pStyle w:val="Normal"/>
        <w:jc w:val="both"/>
        <w:rPr/>
      </w:pPr>
      <w:r>
        <w:rPr/>
        <w:t>- Что-то серьезное?</w:t>
      </w:r>
    </w:p>
    <w:p>
      <w:pPr>
        <w:pStyle w:val="Normal"/>
        <w:jc w:val="both"/>
        <w:rPr/>
      </w:pPr>
      <w:r>
        <w:rPr/>
        <w:t>- Да, можете сами взглянуть. И наша вторая машина за помощью пошла. Их то надо в любом случае дождаться.</w:t>
      </w:r>
    </w:p>
    <w:p>
      <w:pPr>
        <w:pStyle w:val="Normal"/>
        <w:jc w:val="both"/>
        <w:rPr/>
      </w:pPr>
      <w:r>
        <w:rPr/>
        <w:t xml:space="preserve">- Вторая машина? </w:t>
      </w:r>
    </w:p>
    <w:p>
      <w:pPr>
        <w:pStyle w:val="Normal"/>
        <w:jc w:val="both"/>
        <w:rPr/>
      </w:pPr>
      <w:r>
        <w:rPr/>
        <w:t>- Да.</w:t>
      </w:r>
    </w:p>
    <w:p>
      <w:pPr>
        <w:pStyle w:val="Normal"/>
        <w:jc w:val="both"/>
        <w:rPr/>
      </w:pPr>
      <w:r>
        <w:rPr/>
        <w:t>- А там много народу?</w:t>
      </w:r>
    </w:p>
    <w:p>
      <w:pPr>
        <w:pStyle w:val="Normal"/>
        <w:jc w:val="both"/>
        <w:rPr/>
      </w:pPr>
      <w:r>
        <w:rPr/>
        <w:t xml:space="preserve">- Двое. Что бы не скучно было вместе направились. </w:t>
      </w:r>
    </w:p>
    <w:p>
      <w:pPr>
        <w:pStyle w:val="Normal"/>
        <w:jc w:val="both"/>
        <w:rPr/>
      </w:pPr>
      <w:r>
        <w:rPr/>
        <w:t xml:space="preserve">- Ну ладно. Пойдемте посмотрим что у вас, а то может мой помощник вам все сделает на месте. А если не сделает так на прицеп возьмем. </w:t>
      </w:r>
    </w:p>
    <w:p>
      <w:pPr>
        <w:pStyle w:val="Normal"/>
        <w:jc w:val="both"/>
        <w:rPr/>
      </w:pPr>
      <w:r>
        <w:rPr/>
        <w:t xml:space="preserve">- Хорошо пойдемте. </w:t>
      </w:r>
    </w:p>
    <w:p>
      <w:pPr>
        <w:pStyle w:val="Normal"/>
        <w:jc w:val="both"/>
        <w:rPr/>
      </w:pPr>
      <w:r>
        <w:rPr/>
        <w:t xml:space="preserve">- Я ваши права и ваш паспорт пока у себя оставлю молодые люди. </w:t>
      </w:r>
    </w:p>
    <w:p>
      <w:pPr>
        <w:pStyle w:val="Normal"/>
        <w:jc w:val="both"/>
        <w:rPr/>
      </w:pPr>
      <w:r>
        <w:rPr/>
        <w:t>- Да ради бога. Только вернуть не забудьте.</w:t>
      </w:r>
    </w:p>
    <w:p>
      <w:pPr>
        <w:pStyle w:val="Normal"/>
        <w:jc w:val="both"/>
        <w:rPr/>
      </w:pPr>
      <w:r>
        <w:rPr/>
        <w:t xml:space="preserve">   </w:t>
      </w:r>
      <w:r>
        <w:rPr/>
        <w:t xml:space="preserve">Они встали и направились к машинам. Офицер чуть впереди, а два друга сзади. Артур своей больной головой уже ничего не соображал. Само понимание, что все обломалось, что теперь их загонят в концлагерь и будут там держать до зимы было для него трагедией. В таком же подавленном состоянии рядом шел Ринат. Он посмотрел в лицо Артуру с немым вопросом что делать. Артур пожал плечами: я откуда знаю. И тогда Ринат сделал жест как будто нажимает курок пистолета. И хоть никакого оружия у них не было они прекрасно поняли друг друга. Артур еще раз представил как их привезут в лагерь, запишут их в гроссбух, и начнут задавать вопросы откуда у них не принадлежащая им машина и такое количество техники, и решился. Медленно что бы понял только Ринат он кивнул и так же незаметно сделал жест указал на капитана и на себя: этот мой. Ринат кивнул и весь подобрался. </w:t>
      </w:r>
    </w:p>
    <w:p>
      <w:pPr>
        <w:pStyle w:val="Normal"/>
        <w:jc w:val="both"/>
        <w:rPr/>
      </w:pPr>
      <w:r>
        <w:rPr/>
        <w:t xml:space="preserve">   </w:t>
      </w:r>
      <w:r>
        <w:rPr/>
        <w:t>Подойдя к машинам офицер задал вопрос:</w:t>
      </w:r>
    </w:p>
    <w:p>
      <w:pPr>
        <w:pStyle w:val="Normal"/>
        <w:jc w:val="both"/>
        <w:rPr/>
      </w:pPr>
      <w:r>
        <w:rPr/>
        <w:t>- А документы на эту машину у вас где?</w:t>
      </w:r>
    </w:p>
    <w:p>
      <w:pPr>
        <w:pStyle w:val="Normal"/>
        <w:jc w:val="both"/>
        <w:rPr/>
      </w:pPr>
      <w:r>
        <w:rPr/>
        <w:t>Артур нашелся сразу:</w:t>
      </w:r>
    </w:p>
    <w:p>
      <w:pPr>
        <w:pStyle w:val="Normal"/>
        <w:jc w:val="both"/>
        <w:rPr/>
      </w:pPr>
      <w:r>
        <w:rPr/>
        <w:t>- Они у ребят что поехали за помощью. Один из них ее хозяин.</w:t>
      </w:r>
    </w:p>
    <w:p>
      <w:pPr>
        <w:pStyle w:val="Normal"/>
        <w:jc w:val="both"/>
        <w:rPr/>
      </w:pPr>
      <w:r>
        <w:rPr/>
        <w:t>- Это хорошо. Сейчас всех на въезде на возвышенность проверяют на наличие всех документов. Очень, очень много преступников. Угонщиков, воров, убийц…</w:t>
      </w:r>
    </w:p>
    <w:p>
      <w:pPr>
        <w:pStyle w:val="Normal"/>
        <w:jc w:val="both"/>
        <w:rPr/>
      </w:pPr>
      <w:r>
        <w:rPr/>
        <w:t xml:space="preserve">  </w:t>
      </w:r>
      <w:r>
        <w:rPr/>
        <w:t xml:space="preserve">Из машины вылез водитель и поздоровался с молодыми людьми. </w:t>
      </w:r>
    </w:p>
    <w:p>
      <w:pPr>
        <w:pStyle w:val="Normal"/>
        <w:jc w:val="both"/>
        <w:rPr/>
      </w:pPr>
      <w:r>
        <w:rPr/>
        <w:t>- Посмотри Игорек, что там с «Опелем», ребята говорят что крепко встали.</w:t>
      </w:r>
    </w:p>
    <w:p>
      <w:pPr>
        <w:pStyle w:val="Normal"/>
        <w:jc w:val="both"/>
        <w:rPr/>
      </w:pPr>
      <w:r>
        <w:rPr/>
        <w:t xml:space="preserve">  </w:t>
      </w:r>
      <w:r>
        <w:rPr/>
        <w:t>Игорь прошел к машине и Ринат последовал за ним. Обойдя ее они нагнулись к переднему бамперу и скрылись с глаз капитана и Артура.</w:t>
      </w:r>
    </w:p>
    <w:p>
      <w:pPr>
        <w:pStyle w:val="Normal"/>
        <w:jc w:val="both"/>
        <w:rPr/>
      </w:pPr>
      <w:r>
        <w:rPr/>
        <w:t xml:space="preserve">- Сейчас он посмотрит чем можно помочь. – сказал капитан открывая дверь в джип. </w:t>
      </w:r>
    </w:p>
    <w:p>
      <w:pPr>
        <w:pStyle w:val="Normal"/>
        <w:jc w:val="both"/>
        <w:rPr/>
      </w:pPr>
      <w:r>
        <w:rPr/>
        <w:t xml:space="preserve">  </w:t>
      </w:r>
      <w:r>
        <w:rPr/>
        <w:t xml:space="preserve">И тут над капотом поднялся Ринат. Он просто кивнул довольно и Артур понял что тот уже справился со своим противником, тихо и незаметно. Не теряя времени Артур ухватился за воротник Капитана и дернул на себя не давая тому забраться в машину. Капитан потерял равновесие и упал смешно взмахнув руками. Тяжелым ботинком Артур ударил капитана по лицу. Он не успел заслониться руками от удара и его голова беспомощно мотнулась из стороны в сторону несколько раз. Еще один удар срывающий кожу с брови и скулы. Лицо капитана окрасилось грязью и кровью Он попытался сжаться и закрыть руками лицо, но было поздно тяжелая подошва беспрепятственно разогналась и ударила в шею несчастному капитану. Хрустнули позвонки и капитан обмяк укоризненно смотря одним глазом на своего убийцу. </w:t>
      </w:r>
    </w:p>
    <w:p>
      <w:pPr>
        <w:pStyle w:val="Normal"/>
        <w:jc w:val="both"/>
        <w:rPr/>
      </w:pPr>
      <w:r>
        <w:rPr/>
        <w:t xml:space="preserve">  </w:t>
      </w:r>
      <w:r>
        <w:rPr/>
        <w:t xml:space="preserve">Артур отдышался и подошел к Ринату. Его противник лежал ничком и из его виска торчала рукоять длинного шила. </w:t>
      </w:r>
    </w:p>
    <w:p>
      <w:pPr>
        <w:pStyle w:val="Normal"/>
        <w:jc w:val="both"/>
        <w:rPr/>
      </w:pPr>
      <w:r>
        <w:rPr/>
        <w:t xml:space="preserve">  </w:t>
      </w:r>
      <w:r>
        <w:rPr/>
        <w:t xml:space="preserve">Тела оттащили и сбросили с дорожной насыпи. Затем спустились и накрыли их куском брезента из багажника джипа. Потом они не нашли ключи и вместе спустились к убитым ими и принялись обыскивать военных. Все что находили складывали на чуть просохшую траву. Ключей было много, среди них нашелся только один от машины. Так же они забрали у капитана пистолет и  деньги. Зачем им понадобился его кошелек непонятно,  у самих было денег – не потратить. </w:t>
      </w:r>
    </w:p>
    <w:p>
      <w:pPr>
        <w:pStyle w:val="Normal"/>
        <w:jc w:val="both"/>
        <w:rPr/>
      </w:pPr>
      <w:r>
        <w:rPr/>
        <w:t xml:space="preserve">  </w:t>
      </w:r>
      <w:r>
        <w:rPr/>
        <w:t xml:space="preserve">Подумав они стащили и форму с убитых. Прибавили к ней удостоверения с фотографиями совершенно на них не похожими и получился из Артура капитан, а из Рината сержант. Форма пахла незнакомо, но это не огорчало Артура, скорее наоборот. Подобрав все выложенное на траву, и свою одежду, они сели в джип и осмотрели его. </w:t>
      </w:r>
    </w:p>
    <w:p>
      <w:pPr>
        <w:pStyle w:val="Normal"/>
        <w:jc w:val="both"/>
        <w:rPr/>
      </w:pPr>
      <w:r>
        <w:rPr/>
        <w:t xml:space="preserve">  </w:t>
      </w:r>
      <w:r>
        <w:rPr/>
        <w:t>К радости Рината он нашел на заднем сиденье автомат Калашникова и засел его рассматривать. Вынул, вставил магазин, оттянул недалеко затвор, заглянул в ствол. Тоже мне, игрушку нашел.</w:t>
      </w:r>
    </w:p>
    <w:p>
      <w:pPr>
        <w:pStyle w:val="Normal"/>
        <w:jc w:val="both"/>
        <w:rPr/>
      </w:pPr>
      <w:r>
        <w:rPr/>
        <w:t xml:space="preserve">  </w:t>
      </w:r>
      <w:r>
        <w:rPr/>
        <w:t xml:space="preserve">Артур заглянул в бардачок и вытянул оттуда кобуру с еще одним пистолетом. </w:t>
      </w:r>
    </w:p>
    <w:p>
      <w:pPr>
        <w:pStyle w:val="Normal"/>
        <w:jc w:val="both"/>
        <w:rPr/>
      </w:pPr>
      <w:r>
        <w:rPr/>
        <w:t xml:space="preserve">- Круто. – сказал Ринат взбудоражено.- мы теперь при оружии. </w:t>
      </w:r>
    </w:p>
    <w:p>
      <w:pPr>
        <w:pStyle w:val="Normal"/>
        <w:jc w:val="both"/>
        <w:rPr/>
      </w:pPr>
      <w:r>
        <w:rPr/>
        <w:t>- Что радуешься? – раздраженно сказал Артур, и указав на рацию сказал – вот это видишь.</w:t>
      </w:r>
    </w:p>
    <w:p>
      <w:pPr>
        <w:pStyle w:val="Normal"/>
        <w:jc w:val="both"/>
        <w:rPr/>
      </w:pPr>
      <w:r>
        <w:rPr/>
        <w:t>Ринат пожал плечами и сказал:</w:t>
      </w:r>
    </w:p>
    <w:p>
      <w:pPr>
        <w:pStyle w:val="Normal"/>
        <w:jc w:val="both"/>
        <w:rPr/>
      </w:pPr>
      <w:r>
        <w:rPr/>
        <w:t xml:space="preserve">- Ну, выкини ее. Пока ты на связь не вышел тебя и запеленговать не могут. Я не думаю что на машине маяк установлен. </w:t>
      </w:r>
    </w:p>
    <w:p>
      <w:pPr>
        <w:pStyle w:val="Normal"/>
        <w:jc w:val="both"/>
        <w:rPr/>
      </w:pPr>
      <w:r>
        <w:rPr/>
        <w:t xml:space="preserve">  </w:t>
      </w:r>
      <w:r>
        <w:rPr/>
        <w:t xml:space="preserve">Артур рассудил что Ринат прав и выдернул блок рации из «торпеды». Сам микрофон головой змеи на тонкой шее свалился на пол и поволочился за Артуром, вышедшим что бы ее зашвырнуть подальше. </w:t>
      </w:r>
    </w:p>
    <w:p>
      <w:pPr>
        <w:pStyle w:val="Normal"/>
        <w:jc w:val="both"/>
        <w:rPr/>
      </w:pPr>
      <w:r>
        <w:rPr/>
        <w:t>Вернувшись он сказал:</w:t>
      </w:r>
    </w:p>
    <w:p>
      <w:pPr>
        <w:pStyle w:val="Normal"/>
        <w:jc w:val="both"/>
        <w:rPr/>
      </w:pPr>
      <w:r>
        <w:rPr/>
        <w:t xml:space="preserve">- вот теперь у нас и машина есть. Кстати перебирайся в мою ниву, а я на этом тарантасе поеду. Давай зови девок пусть помогают перегружаться. </w:t>
      </w:r>
    </w:p>
    <w:p>
      <w:pPr>
        <w:pStyle w:val="Normal"/>
        <w:jc w:val="both"/>
        <w:rPr/>
      </w:pPr>
      <w:r>
        <w:rPr/>
        <w:t>- Может трупы уберем?</w:t>
      </w:r>
    </w:p>
    <w:p>
      <w:pPr>
        <w:pStyle w:val="Normal"/>
        <w:jc w:val="both"/>
        <w:rPr/>
      </w:pPr>
      <w:r>
        <w:rPr/>
        <w:t xml:space="preserve">- На хрена? Не нравится им пусть не смотрят. Черт как голова то болит. Посмотри может у них есть в аптечке что-нибудь от головы. </w:t>
      </w:r>
    </w:p>
    <w:p>
      <w:pPr>
        <w:pStyle w:val="Normal"/>
        <w:jc w:val="both"/>
        <w:rPr/>
      </w:pPr>
      <w:r>
        <w:rPr/>
      </w:r>
    </w:p>
    <w:p>
      <w:pPr>
        <w:pStyle w:val="Normal"/>
        <w:jc w:val="both"/>
        <w:rPr/>
      </w:pPr>
      <w:r>
        <w:rPr/>
        <w:t>6.</w:t>
      </w:r>
    </w:p>
    <w:p>
      <w:pPr>
        <w:pStyle w:val="Normal"/>
        <w:jc w:val="both"/>
        <w:rPr/>
      </w:pPr>
      <w:r>
        <w:rPr/>
      </w:r>
    </w:p>
    <w:p>
      <w:pPr>
        <w:pStyle w:val="Normal"/>
        <w:jc w:val="both"/>
        <w:rPr/>
      </w:pPr>
      <w:r>
        <w:rPr/>
        <w:t xml:space="preserve">  </w:t>
      </w:r>
      <w:r>
        <w:rPr/>
        <w:t>Денис снова был по горло в воде. В своих руках над головой он держал пистолет данный ему Семеном Викторовичем, а в другой высоко поднятую сумку со стилизованной надписью «Спорт». Второй пистолет лежал в сумке над головой. Только бы в патронах не замокли и не отсырели капсели. Это последние патроны. Больше нигде он найти не сможет.</w:t>
      </w:r>
    </w:p>
    <w:p>
      <w:pPr>
        <w:pStyle w:val="Normal"/>
        <w:jc w:val="both"/>
        <w:rPr/>
      </w:pPr>
      <w:r>
        <w:rPr/>
        <w:t xml:space="preserve">  </w:t>
      </w:r>
      <w:r>
        <w:rPr/>
        <w:t xml:space="preserve">Эх Вика, Вика. Дура. Зачем ты согласилась помочь этим умалишенным на улице. Откажись и ничего бы этого не было. </w:t>
      </w:r>
    </w:p>
    <w:p>
      <w:pPr>
        <w:pStyle w:val="Normal"/>
        <w:jc w:val="both"/>
        <w:rPr/>
      </w:pPr>
      <w:r>
        <w:rPr/>
        <w:t xml:space="preserve">  </w:t>
      </w:r>
      <w:r>
        <w:rPr/>
        <w:t>Первый заряд двустволки Аркадия  достался именно ей. Второй снес пол лица кинувшемуся сквозь черный ход мужику. Перезарядить он не успел. Огромным ножом, которыми в магазинах рубят мясо ему срубили шею. Голова откинулась в сторону и назад на остатках кожи и мышц, позвонки таки этот топор перерубил, и тело упало сначала на обмякшие колени, а затем и вовсе на живот. Уцелевшие ткани не выдержали и голова покатилась вперед под ноги вошедшему здоровенному детине. Этот же детина первым поднялся наверх в комнату, где сидел Денис. Не обратив на мальчика внимания, гигант пошел выше, где была комната Семена Викторовича и его жены. Буквально через полминуты Денис услышал громкое рявканье оружия. Детина скатился на широкую площадку второго этажа. Не обращая внимания на поверженного лидера вверх словно не замечая сжавшегося Дениса ползли новые и новые мужчины. Их было много. А у семена Викторовича оставалось всего три патрона. Может если бы данный Денису пистолет был у него он бы и отстрелялся. Но еще шесть патронов спали в дрожащих и безвольных руках мальчика. Сверху раздались последние три выстрела и Денис услышал выкрики ликования и страшный женский крик. Денис поднял руки к голове и попытался закрыть уши. Зажатый в кулаке револьвер не дал этого сделать и он слышал все до конца. До того момента как крики наверху не стихли.</w:t>
      </w:r>
    </w:p>
    <w:p>
      <w:pPr>
        <w:pStyle w:val="Normal"/>
        <w:jc w:val="both"/>
        <w:rPr/>
      </w:pPr>
      <w:r>
        <w:rPr/>
        <w:t xml:space="preserve">  </w:t>
      </w:r>
      <w:r>
        <w:rPr/>
        <w:t>В комнату ворвался страшно всклокоченный мужик. С него текло, но вода не остужала разогревшейся крови. Он увидел Дениса и начал наступать на него, ехидно улыбаясь и шевеля пальцами на растопыренных руках словно мультипликационный злодей. Денис еще больше вжался в  кресло и не мог оторвать своих глаз от безумного лица мужчины.</w:t>
      </w:r>
    </w:p>
    <w:p>
      <w:pPr>
        <w:pStyle w:val="Normal"/>
        <w:jc w:val="both"/>
        <w:rPr/>
      </w:pPr>
      <w:r>
        <w:rPr/>
        <w:t>- Маааальчик, хороший маааальчик. Мааааленький мальчик. Положи револьвер на пол и отойди. Дядя Сеня позаботится о тебе. Будь Хорошим мальчиком.</w:t>
      </w:r>
    </w:p>
    <w:p>
      <w:pPr>
        <w:pStyle w:val="Normal"/>
        <w:jc w:val="both"/>
        <w:rPr/>
      </w:pPr>
      <w:r>
        <w:rPr/>
        <w:t xml:space="preserve">  </w:t>
      </w:r>
      <w:r>
        <w:rPr/>
        <w:t xml:space="preserve">Если бы он не заговорил, может, Денис бы и не выстрелил. Просто зажмурился бы и ждал пока это дурное наваждение пройдет. Но этот голос… этот вид умалишенного! Денис выстрелил два раза. Не целясь особо. Плавно нажал на курок и оглох. Человек упал навзничь. Из его левой половины груди маленькими толчками выплескивалась кровь. </w:t>
      </w:r>
    </w:p>
    <w:p>
      <w:pPr>
        <w:pStyle w:val="Normal"/>
        <w:jc w:val="both"/>
        <w:rPr/>
      </w:pPr>
      <w:r>
        <w:rPr/>
        <w:t xml:space="preserve">  </w:t>
      </w:r>
      <w:r>
        <w:rPr/>
        <w:t xml:space="preserve">Видя все это, Денис побледнел и встал на дрожащие ноги. А с третьего этажа уже спускались победители, таща на руках мертвые  тела Семена Борисовича и его жены. </w:t>
      </w:r>
    </w:p>
    <w:p>
      <w:pPr>
        <w:pStyle w:val="Normal"/>
        <w:jc w:val="both"/>
        <w:rPr/>
      </w:pPr>
      <w:r>
        <w:rPr/>
        <w:t xml:space="preserve">  </w:t>
      </w:r>
      <w:r>
        <w:rPr/>
        <w:t>Денис сам того, не замечая замер на их пути с расставленными ногами и опущенным вниз стволом оружия.</w:t>
      </w:r>
    </w:p>
    <w:p>
      <w:pPr>
        <w:pStyle w:val="Normal"/>
        <w:jc w:val="both"/>
        <w:rPr/>
      </w:pPr>
      <w:r>
        <w:rPr/>
        <w:t xml:space="preserve">А уж когда его попросили положить револьвер, у него словно в мозгу щелкнуло. Он выстрелил все оставшиеся четыре патрона. Три тела, плюс изуродованные тела хозяев дома повалились на лестницу и замерли. Остальные шарахнулись наверх. </w:t>
      </w:r>
    </w:p>
    <w:p>
      <w:pPr>
        <w:pStyle w:val="Normal"/>
        <w:jc w:val="both"/>
        <w:rPr/>
      </w:pPr>
      <w:r>
        <w:rPr/>
        <w:t xml:space="preserve">  </w:t>
      </w:r>
      <w:r>
        <w:rPr/>
        <w:t xml:space="preserve">А патронов то больше и нету. Пронеслось в голове мальчика.  Он отступил держа в вытянутой руке оружие с пустым барабаном. В кабинете сразу за гостиной Денис заперся и стал вскрывать ящики стола Семена Викторовича. В центральном прямо под столешницей он нашел еще патроны и собирая их горстями стал выкладывать на стол. Дорогие мгновения он разбирался, как открывается барабан. Потянув за декоративный пыж под стволом он таки добился своего. Пустые гильзы посыпались на пол. Трясущимися руками мальчик стал заполнять пустующие гнезда. Барабан встал с легким щелчком на место и мальчик почувствовал себя более уверенно. Раскидал по карманам оставшиеся патроны он прижал руку к боку и осторожно приблизился к двери. Повернул колесо замка и распахнул ее. </w:t>
      </w:r>
    </w:p>
    <w:p>
      <w:pPr>
        <w:pStyle w:val="Normal"/>
        <w:jc w:val="both"/>
        <w:rPr/>
      </w:pPr>
      <w:r>
        <w:rPr/>
        <w:t xml:space="preserve">  </w:t>
      </w:r>
      <w:r>
        <w:rPr/>
        <w:t>Гостиная была пуста. Вверху и внизу слышался шум, но на втором этаже все было тихо. Денис опять подошел к лестнице и стал осторожно подниматься наверх брезгливо огибая тела. Над трупом Семена Викторовича он замер и попросил прощения…</w:t>
      </w:r>
    </w:p>
    <w:p>
      <w:pPr>
        <w:pStyle w:val="Normal"/>
        <w:jc w:val="both"/>
        <w:rPr/>
      </w:pPr>
      <w:r>
        <w:rPr/>
        <w:t xml:space="preserve">  </w:t>
      </w:r>
      <w:r>
        <w:rPr/>
        <w:t>На третьем этаже он сразу увидел еще два тела и спрятавшихся за стойками с растениями летнего сада Татьяны Сергеевны  четверых людей.</w:t>
      </w:r>
    </w:p>
    <w:p>
      <w:pPr>
        <w:pStyle w:val="Normal"/>
        <w:jc w:val="both"/>
        <w:rPr/>
      </w:pPr>
      <w:r>
        <w:rPr/>
        <w:t xml:space="preserve">- Эй, пацан не дури. – раздался голос из зарослей. – мы только хотели погреться. </w:t>
      </w:r>
    </w:p>
    <w:p>
      <w:pPr>
        <w:pStyle w:val="Normal"/>
        <w:jc w:val="both"/>
        <w:rPr/>
      </w:pPr>
      <w:r>
        <w:rPr/>
        <w:t>Денис со злости сжал зубы. А хозяев дома убили, чтобы они не мешали? Или просто теперь убийство это такая обыденная вещь? Ах не обращайте внимание… Хотя Денис почему то спокойно относился к тому что только что сам убил четверых человек.</w:t>
      </w:r>
    </w:p>
    <w:p>
      <w:pPr>
        <w:pStyle w:val="Normal"/>
        <w:jc w:val="both"/>
        <w:rPr/>
      </w:pPr>
      <w:r>
        <w:rPr/>
        <w:t xml:space="preserve">  </w:t>
      </w:r>
      <w:r>
        <w:rPr/>
        <w:t>Он выстрелил на голос. Промазал. В кустах раздался мат и проклятья в его адрес. На этот раз он не стал стрелять, боясь очередного промаха. Но заметив перебегающего по саду человека он не удержался и подняв руку плавно спустил тяжелый курок. Барабан провернулся и снова его оглушило, а в нос забился едкий пороховой дым. Промах. Молоко… ушел бегун.</w:t>
      </w:r>
    </w:p>
    <w:p>
      <w:pPr>
        <w:pStyle w:val="Normal"/>
        <w:jc w:val="both"/>
        <w:rPr/>
      </w:pPr>
      <w:r>
        <w:rPr/>
        <w:t xml:space="preserve">- Слышишь у тебя осталось четыре выстрела и ты понимаешь что промажешь хоть один раз. Мы тебя не пожалеем если ты хоть кого из нас заденешь. Ты понимаешь? </w:t>
      </w:r>
    </w:p>
    <w:p>
      <w:pPr>
        <w:pStyle w:val="Normal"/>
        <w:jc w:val="both"/>
        <w:rPr/>
      </w:pPr>
      <w:r>
        <w:rPr/>
        <w:t xml:space="preserve">  </w:t>
      </w:r>
      <w:r>
        <w:rPr/>
        <w:t>Денис промолчал.</w:t>
      </w:r>
    </w:p>
    <w:p>
      <w:pPr>
        <w:pStyle w:val="Normal"/>
        <w:jc w:val="both"/>
        <w:rPr/>
      </w:pPr>
      <w:r>
        <w:rPr/>
        <w:t>- Бросай револьвер пацан и уходи, если нам не веришь… хотя мы готовы простить тебе этих на лестнице.</w:t>
      </w:r>
    </w:p>
    <w:p>
      <w:pPr>
        <w:pStyle w:val="Normal"/>
        <w:jc w:val="both"/>
        <w:rPr/>
      </w:pPr>
      <w:r>
        <w:rPr/>
        <w:t xml:space="preserve">  </w:t>
      </w:r>
      <w:r>
        <w:rPr/>
        <w:t>Денис молча сжимал задеревеневшие губы.</w:t>
      </w:r>
    </w:p>
    <w:p>
      <w:pPr>
        <w:pStyle w:val="Normal"/>
        <w:jc w:val="both"/>
        <w:rPr/>
      </w:pPr>
      <w:r>
        <w:rPr/>
        <w:t>Другой голос тихо сказал:</w:t>
      </w:r>
    </w:p>
    <w:p>
      <w:pPr>
        <w:pStyle w:val="Normal"/>
        <w:jc w:val="both"/>
        <w:rPr/>
      </w:pPr>
      <w:r>
        <w:rPr/>
        <w:t>- Давайте на три-четыре…</w:t>
      </w:r>
    </w:p>
    <w:p>
      <w:pPr>
        <w:pStyle w:val="Normal"/>
        <w:jc w:val="both"/>
        <w:rPr/>
      </w:pPr>
      <w:r>
        <w:rPr/>
        <w:t xml:space="preserve">Громкий шепот: «Три-четыреее…» и они дали.  Они появились из зарослей именно оттуда откуда и ждал их Денис. Ноги то под стойками видны… </w:t>
      </w:r>
    </w:p>
    <w:p>
      <w:pPr>
        <w:pStyle w:val="Normal"/>
        <w:jc w:val="both"/>
        <w:rPr/>
      </w:pPr>
      <w:r>
        <w:rPr/>
        <w:t xml:space="preserve">  </w:t>
      </w:r>
      <w:r>
        <w:rPr/>
        <w:t xml:space="preserve">Первый повалился прямо на неизвестное вьющееся растение, снеся своей массой и его кадку и соседние. Второй был откинут назад прямым попаданием в центр груди. Третий заходящий сбоку получил пулю в плечо и с проклятиями и стонами скрылся обратно. В замершего четвертого Денис целился почти секунду. Тот уже открыл рот захотев попросить пощады видя полное фиаско их затеи. Но курок плавно провалился и пуля вместо того, что бы войти в лоб, прошла в череп сквозь нос. Он тоже завалился без звука. </w:t>
      </w:r>
    </w:p>
    <w:p>
      <w:pPr>
        <w:pStyle w:val="Normal"/>
        <w:jc w:val="both"/>
        <w:rPr/>
      </w:pPr>
      <w:r>
        <w:rPr/>
        <w:t xml:space="preserve">  </w:t>
      </w:r>
      <w:r>
        <w:rPr/>
        <w:t xml:space="preserve">Четыре выстрела. Три трупа, один раненый. Пустой барабан. Значит все-таки шесть выстрелов с теми же результатами. Любой боец спецназа скажет, что для первого боя одному уложить восьмерых за карательную акцию это почти подвиг. Хотя они же были не вооружены… Но и перед ними был не спецназ. Хотя в который раз можно убедится, что человек со стреляющей палкой всегда прав. </w:t>
      </w:r>
    </w:p>
    <w:p>
      <w:pPr>
        <w:pStyle w:val="Normal"/>
        <w:jc w:val="both"/>
        <w:rPr/>
      </w:pPr>
      <w:r>
        <w:rPr/>
        <w:t xml:space="preserve">  </w:t>
      </w:r>
      <w:r>
        <w:rPr/>
        <w:t xml:space="preserve">Уже знакомым движением Денис раскрыл барабан и как во сне наблюдал, как падают и катятся по полу горячие гильзы. Патроны входили в ячейки легко и как бы радуясь. Щелчок и барабан на месте. Денис сделал шаг в павильон третьего этажа. Он шел на стоны. </w:t>
      </w:r>
    </w:p>
    <w:p>
      <w:pPr>
        <w:pStyle w:val="Normal"/>
        <w:jc w:val="both"/>
        <w:rPr/>
      </w:pPr>
      <w:r>
        <w:rPr/>
        <w:t xml:space="preserve">  </w:t>
      </w:r>
      <w:r>
        <w:rPr/>
        <w:t>Слишком поздно заметил раненый подступившего мальчика. Слишком поздно стал просить прощения. И уж совсем зря раскричался на него в безмолвии замершего над ним с протянутым вперед оружием.</w:t>
      </w:r>
    </w:p>
    <w:p>
      <w:pPr>
        <w:pStyle w:val="Normal"/>
        <w:jc w:val="both"/>
        <w:rPr/>
      </w:pPr>
      <w:r>
        <w:rPr/>
        <w:t>- Стреляй! Стреляй козел. Мы только для наших жен старались и для детей. Стреляй что ждешь? Пацан,  только женщин не трогай…</w:t>
      </w:r>
    </w:p>
    <w:p>
      <w:pPr>
        <w:pStyle w:val="Normal"/>
        <w:jc w:val="both"/>
        <w:rPr/>
      </w:pPr>
      <w:r>
        <w:rPr/>
        <w:t xml:space="preserve">  </w:t>
      </w:r>
      <w:r>
        <w:rPr/>
        <w:t>Боясь раскиснуть и поддаться на уговоры мальчик три раза резко нажал на курок. Две из выпущенных пуль раздробили доски садков рядом с головой сидящего мужчины. А третья разбила в крошку передние зубы раненого и вошла тому в глотку. Человек непонятно от чего умер. Толи захлебнулся кровью мгновенно полившейся из его рта тонкой струйкой, толи пуля задела позвоночник… Скорее позвоночник.</w:t>
      </w:r>
    </w:p>
    <w:p>
      <w:pPr>
        <w:pStyle w:val="Normal"/>
        <w:jc w:val="both"/>
        <w:rPr/>
      </w:pPr>
      <w:r>
        <w:rPr/>
        <w:t xml:space="preserve">  </w:t>
      </w:r>
      <w:r>
        <w:rPr/>
        <w:t xml:space="preserve">Мальчик перевел взгляд на остальные тела и чуть не заплакал от содеянного. Нет он не жалел о том что убил убийц. Он жалел, что никогда не сможет забыть этого. </w:t>
      </w:r>
    </w:p>
    <w:p>
      <w:pPr>
        <w:pStyle w:val="Normal"/>
        <w:jc w:val="both"/>
        <w:rPr/>
      </w:pPr>
      <w:r>
        <w:rPr/>
        <w:t xml:space="preserve">  </w:t>
      </w:r>
      <w:r>
        <w:rPr/>
        <w:t>Повернувшись ко входу он увидел стоящую на последних ступенях мокрую женщину  с налипшими на лицо волосами и честно говоря вздрогнул от испуга. А она, зажав ладонью рот, быстро скатилась по лестнице. Снизу мгновенно до Дениса донесся крик.</w:t>
      </w:r>
    </w:p>
    <w:p>
      <w:pPr>
        <w:pStyle w:val="Normal"/>
        <w:jc w:val="both"/>
        <w:rPr/>
      </w:pPr>
      <w:r>
        <w:rPr/>
        <w:t>- Он убил Стаса! Он и Мишку убил! Он их там всех убил!</w:t>
      </w:r>
    </w:p>
    <w:p>
      <w:pPr>
        <w:pStyle w:val="Normal"/>
        <w:jc w:val="both"/>
        <w:rPr/>
      </w:pPr>
      <w:r>
        <w:rPr/>
        <w:t xml:space="preserve">  </w:t>
      </w:r>
      <w:r>
        <w:rPr/>
        <w:t xml:space="preserve">Денис достал патроны из кармана. Пока бьющаяся в истерике женщина объяснила тем, кто остался внизу, что произошло в летнем саду, он успел вынуть ногтями три пустых гильзы и их место заняли новые со злобным блеском меди наконечников пуль патроны. </w:t>
      </w:r>
    </w:p>
    <w:p>
      <w:pPr>
        <w:pStyle w:val="Normal"/>
        <w:jc w:val="both"/>
        <w:rPr/>
      </w:pPr>
      <w:r>
        <w:rPr/>
        <w:t xml:space="preserve">  </w:t>
      </w:r>
      <w:r>
        <w:rPr/>
        <w:t xml:space="preserve">И вовремя… только встал на позицию барабан, как лестница завибрировала под множеством решительных ног. Они шли его убивать. Они бежали его убивать. Они рвались его убить. Они хотели его крови. Мести. </w:t>
      </w:r>
    </w:p>
    <w:p>
      <w:pPr>
        <w:pStyle w:val="Normal"/>
        <w:jc w:val="both"/>
        <w:rPr/>
      </w:pPr>
      <w:r>
        <w:rPr/>
        <w:t xml:space="preserve">  </w:t>
      </w:r>
      <w:r>
        <w:rPr/>
        <w:t>Денис преодолел свои сопли и вышел на лестницу. Первая женщина просто остановилась получив пулю в живот и истошно завопив повалилась на пол, где ее скрюченное тело мешало другим. Вторым оказался боров-мужик. Он получил аж две пули и все в грудь. Третья женщина уже не хотела нападать но ее теснила толпа и пуля вошла ей в спину, скользнув по ребрам она в прямом смысле разбила ей сердце. Спотыкнувшийся  мужчина повалился и даже не пытался встать из под мгновенно навалившихся на него тел. В эту кашу вошла еще одна пуля – наугад кому достанется.</w:t>
      </w:r>
    </w:p>
    <w:p>
      <w:pPr>
        <w:pStyle w:val="Normal"/>
        <w:jc w:val="both"/>
        <w:rPr/>
      </w:pPr>
      <w:r>
        <w:rPr/>
        <w:t xml:space="preserve">  </w:t>
      </w:r>
      <w:r>
        <w:rPr/>
        <w:t xml:space="preserve">Барабан откинут, гильзы на пол, патроны в пустоты. Кажется, вместе с пустыми вылетел еще один не использованный. Ну да не беда. </w:t>
      </w:r>
    </w:p>
    <w:p>
      <w:pPr>
        <w:pStyle w:val="Normal"/>
        <w:jc w:val="both"/>
        <w:rPr/>
      </w:pPr>
      <w:r>
        <w:rPr/>
        <w:t xml:space="preserve">  </w:t>
      </w:r>
      <w:r>
        <w:rPr/>
        <w:t>Каша медленно скатывалась назад. А Денис так же медленно наступал по убитым и раненым. Женщина с пулей в животе, вопившая вначале затихла, но ее голос стоял в ушах будто и не стихал. Это и мешало и помогало. Вдруг все показалось Денису таким нереальным. Словно в компьютерной игре, где твоя задача мочить ботов и уж если кто тебя подбил, то не обессудь, жми пробел, заново в бой с потерей очка. Не в том смысле, что подумали пошлые люди.</w:t>
      </w:r>
    </w:p>
    <w:p>
      <w:pPr>
        <w:pStyle w:val="Normal"/>
        <w:jc w:val="both"/>
        <w:rPr/>
      </w:pPr>
      <w:r>
        <w:rPr/>
        <w:t xml:space="preserve">  </w:t>
      </w:r>
      <w:r>
        <w:rPr/>
        <w:t xml:space="preserve">Денис наступал держа под прицелом руки, ноги и головы что мелькали перед ним. Наконец они разобрались и кто на карачках, кто в полный рост покатились вниз. Денис оглядел гостиную и часть кабинета. Здесь ничего никто не порушил. Не успели. Только мертвое тело мультяшного злодея. Да под ногами здоровенный торс убитого Атланта - мясника. Еще вниз. Черт, не видно кухню. </w:t>
      </w:r>
    </w:p>
    <w:p>
      <w:pPr>
        <w:pStyle w:val="Normal"/>
        <w:jc w:val="both"/>
        <w:rPr/>
      </w:pPr>
      <w:r>
        <w:rPr/>
        <w:t xml:space="preserve">  </w:t>
      </w:r>
      <w:r>
        <w:rPr/>
        <w:t xml:space="preserve">Денис совсем спустился на этаж и теперь оглядел кухню полностью. Лучше бы и не видел. Ирина - кормилица лежала с отрубленной рукой. А перед ней с вонзенным в грудь хлебным ножом лежал обросший мужик лет так сорока. Ира без сомнения была мертва - половина пола кухни покрывала ее кровь. В зоопарке никого не оказалось. Лемуры забились в угол вольера, а удав распластавшись по своему аквариуму внимательно наблюдал за входом. И только попугаи безумно орали в чем то подражая человеческому крику. В комнате отца Семена Викторовича на кровати теперь возлежал труп отца Семена Викторовича. Ему воткнули, что-то в глаз и вытащили. Им кажется, тоже не понравился взор старика. </w:t>
      </w:r>
    </w:p>
    <w:p>
      <w:pPr>
        <w:pStyle w:val="Normal"/>
        <w:jc w:val="both"/>
        <w:rPr/>
      </w:pPr>
      <w:r>
        <w:rPr/>
        <w:t>Задняя дверь на улицу была открыта. и Денису пришлось навалиться на нее всем телом закрывая. Литой метал ударил в стальной каркас и засов с шумом встал на место.</w:t>
      </w:r>
    </w:p>
    <w:p>
      <w:pPr>
        <w:pStyle w:val="Normal"/>
        <w:jc w:val="both"/>
        <w:rPr/>
      </w:pPr>
      <w:r>
        <w:rPr/>
        <w:t xml:space="preserve">  </w:t>
      </w:r>
      <w:r>
        <w:rPr/>
        <w:t>Денис еще раз обыскал дом. Из убийц больше никого не было. Вернее был один – сам Денис. И двадцать  два трупа. Хорошая компания. Мальчик в прострации сел на ступеньку и сидел так очень долго пока не почувствовал что его джинсы намокают от стекающей по лестнице крови. Но, даже почувствовав, он не смог сразу встать. Только утерев неизвестно откуда взявшиеся слезы он поднялся и размазывая кровь тапками, оставляя кровавые следы он поднялся на второй этаж. Забрался в кресло и свернувшись там калачиком не переставая дрожать отключился от реальности. Уснул. Он даже не слышал пол ночи доносившийся женский вой под его окнами.</w:t>
      </w:r>
    </w:p>
    <w:p>
      <w:pPr>
        <w:pStyle w:val="Normal"/>
        <w:jc w:val="both"/>
        <w:rPr/>
      </w:pPr>
      <w:r>
        <w:rPr/>
        <w:t xml:space="preserve">  </w:t>
      </w:r>
      <w:r>
        <w:rPr/>
        <w:t>Проснулся он от холода. Генератор в подвале шумно работал, электрокамин тоже, свет был… Он просто не услышал, как было разбито огромным булыжником трехметровое окно в гостиную. Булыжник валялся недалеко от кресла. Стекла повыбивали почти во всем доме. Не тронули только «бойницы» с пуленепробиваемыми стеклами и верхние комнаты, чьи окна закрывали снаружи жалюзи. Денис поежился и посмотрел на лестницу. Его чуть не стошнило. Она вся была залита кровью, так же в крови «плавал» и мощный парень, что так удачно отрубил Аркадию голову. Мужчина, любящий слово «маааааальчик» валялся в прежней позе. До него кровь не дотянула.  Выпавший ночью из рук револьвер, Денис поднял и проверил патроны. Нет после перезарядки он больше не стрелял. Все на месте.</w:t>
      </w:r>
    </w:p>
    <w:p>
      <w:pPr>
        <w:pStyle w:val="Normal"/>
        <w:jc w:val="both"/>
        <w:rPr/>
      </w:pPr>
      <w:r>
        <w:rPr/>
        <w:t xml:space="preserve">  </w:t>
      </w:r>
      <w:r>
        <w:rPr/>
        <w:t xml:space="preserve">Медленно всплывали в памяти перекошенные лица убитых Денисом людей. Его подташнивало, когда он поднимался по засыпанной телами лестнице наверх. Особенно при виде женщин. </w:t>
      </w:r>
    </w:p>
    <w:p>
      <w:pPr>
        <w:pStyle w:val="Normal"/>
        <w:jc w:val="both"/>
        <w:rPr/>
      </w:pPr>
      <w:r>
        <w:rPr/>
        <w:t xml:space="preserve">  </w:t>
      </w:r>
      <w:r>
        <w:rPr/>
        <w:t xml:space="preserve">Что бы отвлечься от тошноты он начал размышлять о том, что делать дальше и ничего не придумал лучше как начать приборку в доме. </w:t>
      </w:r>
    </w:p>
    <w:p>
      <w:pPr>
        <w:pStyle w:val="Normal"/>
        <w:jc w:val="both"/>
        <w:rPr/>
      </w:pPr>
      <w:r>
        <w:rPr/>
        <w:t xml:space="preserve">  </w:t>
      </w:r>
      <w:r>
        <w:rPr/>
        <w:t xml:space="preserve">Из летнего сада он вытащил тела на лестницу  и скидывал их по одному в колодец лестницы. Тела падали неуклюже, делая максимум пол оборота и падали плашмя создавая неприятный шум. Так же он поступил и со всеми занявшими лестницу. Только тело Семена Викторовича он спустил почти аккуратно держа того за руки и подтягивая его за собой. </w:t>
      </w:r>
    </w:p>
    <w:p>
      <w:pPr>
        <w:pStyle w:val="Normal"/>
        <w:jc w:val="both"/>
        <w:rPr/>
      </w:pPr>
      <w:r>
        <w:rPr/>
        <w:t xml:space="preserve">  </w:t>
      </w:r>
      <w:r>
        <w:rPr/>
        <w:t xml:space="preserve">К концу сбора можно было готовить братскую могилу. Как ни старался Денис положить всех отдельно все равно получилось  в «два этажа». Ирину, Аркадия и его голову, Семена Викторовича и прачку он положил отдельно в проходе к парадной двери. Взяв на кухне непонятно для чего приготовленное ведро с водой, он поднялся на третий этаж и по чуть-чуть поливая стал оттирать надетой на ногу щеткой для мастики высохшую кровь. С чистящим средством дело пошло успешнее. Одно ведро еще не кончилось, а от крови остались темные пятна в трещинках пола и под плинтусами. </w:t>
      </w:r>
    </w:p>
    <w:p>
      <w:pPr>
        <w:pStyle w:val="Normal"/>
        <w:jc w:val="both"/>
        <w:rPr/>
      </w:pPr>
      <w:r>
        <w:rPr/>
        <w:t xml:space="preserve">  </w:t>
      </w:r>
      <w:r>
        <w:rPr/>
        <w:t xml:space="preserve">Денис вымыв руки пошел в гостиную и открыв бутылку коньяка налил себе полный бокал. Подошел  к окну ступая тапками по хрустящим осколкам и выглянул наружу. В полусумраке он заметил людей держащихся на самой кромке воды, лишь бы подальше от особняка. Денис демонстративно поднял бокал и  выпил за здоровье себя любимого. </w:t>
      </w:r>
    </w:p>
    <w:p>
      <w:pPr>
        <w:pStyle w:val="Normal"/>
        <w:jc w:val="both"/>
        <w:rPr/>
      </w:pPr>
      <w:r>
        <w:rPr/>
        <w:t xml:space="preserve">  </w:t>
      </w:r>
      <w:r>
        <w:rPr/>
        <w:t>Его стошнило прямо через подоконник.</w:t>
      </w:r>
    </w:p>
    <w:p>
      <w:pPr>
        <w:pStyle w:val="Normal"/>
        <w:jc w:val="both"/>
        <w:rPr/>
      </w:pPr>
      <w:r>
        <w:rPr/>
        <w:t xml:space="preserve">  </w:t>
      </w:r>
      <w:r>
        <w:rPr/>
        <w:t xml:space="preserve">Он таки вдавил в себя и остатки этого и следующий стакан. Но даже после того как он выпил полбутылки, коньяк не принес ему долгожданного опьянения.  </w:t>
      </w:r>
    </w:p>
    <w:p>
      <w:pPr>
        <w:pStyle w:val="Normal"/>
        <w:jc w:val="both"/>
        <w:rPr/>
      </w:pPr>
      <w:r>
        <w:rPr/>
        <w:t xml:space="preserve">  </w:t>
      </w:r>
      <w:r>
        <w:rPr/>
        <w:t>Он тупо смотрел в не включенный телевизор и пытался сообразить, что дальше то делать. На ум приходили бредовые идеи включая, повесится или для безопасности пойти перебить засевших невдалеке людей. Ни того ни другого он не сделал. Он просто снова уснул.</w:t>
      </w:r>
    </w:p>
    <w:p>
      <w:pPr>
        <w:pStyle w:val="Normal"/>
        <w:jc w:val="both"/>
        <w:rPr/>
      </w:pPr>
      <w:r>
        <w:rPr/>
        <w:t xml:space="preserve">  </w:t>
      </w:r>
      <w:r>
        <w:rPr/>
        <w:t xml:space="preserve">Следующий раз он проснулся уже от голода. Но спускаться вниз он не рискнул. Там трупы и не факт что он удержит в желудке то, что проглотит на еще не отмытой от крови кухне. Нашел крекеры на столике под старыми престарыми глянцевыми журналами и съел весь пакет запивая их ледяным кофе так и не выпитым хозяином. Потом выпил стакан коньяку и снова уснул. </w:t>
      </w:r>
    </w:p>
    <w:p>
      <w:pPr>
        <w:pStyle w:val="Normal"/>
        <w:jc w:val="both"/>
        <w:rPr/>
      </w:pPr>
      <w:r>
        <w:rPr/>
        <w:t xml:space="preserve">  </w:t>
      </w:r>
      <w:r>
        <w:rPr/>
        <w:t xml:space="preserve">Проснулся он только на следующий день. Генератор работал. Это удивило Дениса, но не много. Он не знал на сколько эта штука рассчитана и сколько вообще там топлива осталось. Засел смотреть телевизор. Все каналы показывали плохо. Может эти снизу в антенну попали камнем? Кто их знает. Из тридцати девяти лучше всех показывал как на смех именно отечественный первый канал. Все время у него была плохая картинка, а вот теперь, когда остальные накрылись, он стал просто прелесть как казать. Передавали репортажи из затопленных районов ленинградской области. Съемки с вертолетов, любительские съемки. Потом показали бородатого мужика который, брызгая слюной, требовал свободы передвижения для тех кто был вынужден покинуть свои дома. Все время ссылался на какое-то антигуманное постановление правительства. Из сказанного Денис понял лишь то, что беженцев заперли в их лагерях, и хотя условия в них терпимые, но это не способ сократить возросшую преступность среди населения. Про Псков ничего не говорили. Про ужасы что творились повсюду заметили лишь мельком, сказав что МВД заведено несколько уголовных дел по факту людоедства, и убийств. Московский мэр приказал приступить к расконсервации бомбоубежищ куда намечалось перевести эвакуированное население на зиму так же он дал приказание  произвести инвентаризацию на складах стратегических запасов питания. Москва готовилась к тяжелым временам. </w:t>
      </w:r>
    </w:p>
    <w:p>
      <w:pPr>
        <w:pStyle w:val="Normal"/>
        <w:jc w:val="both"/>
        <w:rPr/>
      </w:pPr>
      <w:r>
        <w:rPr/>
        <w:t xml:space="preserve">  </w:t>
      </w:r>
      <w:r>
        <w:rPr/>
        <w:t xml:space="preserve">Начал повышаться уровень Каспийского моря. Возникла угроза экологической катастрофы. Нефть добываемая многими странами служила причиной этой угрозы. Принимались меры.  Жители низменностей начали вывозить имущество и семьи в расположенные северней области. </w:t>
      </w:r>
    </w:p>
    <w:p>
      <w:pPr>
        <w:pStyle w:val="Normal"/>
        <w:jc w:val="both"/>
        <w:rPr/>
      </w:pPr>
      <w:r>
        <w:rPr/>
        <w:t xml:space="preserve">   </w:t>
      </w:r>
      <w:r>
        <w:rPr/>
        <w:t xml:space="preserve">Западнее Грузия по просьбе правительства РФ отказала в приеме беженцев из Краснодарского края. Сама она пострадала исключительно из-за схода селевых лавин. Но и то не сильно. Население бодро перебиралось в горы. Там даже судя по сообщению синоптиков светило солнце. Только вот купаться в мутной и загрязненной воде никто не рисковал. </w:t>
      </w:r>
    </w:p>
    <w:p>
      <w:pPr>
        <w:pStyle w:val="Normal"/>
        <w:jc w:val="both"/>
        <w:rPr/>
      </w:pPr>
      <w:r>
        <w:rPr/>
        <w:t xml:space="preserve">   </w:t>
      </w:r>
      <w:r>
        <w:rPr/>
        <w:t>Из Петербурга поступали сообщения о дальнейшем хоть и замедлившемся подъеме воды. Она так и не сошла.</w:t>
      </w:r>
    </w:p>
    <w:p>
      <w:pPr>
        <w:pStyle w:val="Normal"/>
        <w:jc w:val="both"/>
        <w:rPr/>
      </w:pPr>
      <w:r>
        <w:rPr/>
        <w:t xml:space="preserve">   </w:t>
      </w:r>
      <w:r>
        <w:rPr/>
        <w:t>Чрезвычайная новость. Ледокол Арктика по пока еще не расследованным причинам затонул. Достоверно известно что люди с него почти все спасены, сколько и кто именно погиб уточняется. Сейчас спасенные находятся на канадском частном исследовательском судне «Приорити» и следуют в район Обской губы. По сведениям на данный час радиационная обстановка в районе затонувшего судна нормальная. Напомним что на борту ледокола Арктика находилось две ядерных двигательных установки.</w:t>
      </w:r>
    </w:p>
    <w:p>
      <w:pPr>
        <w:pStyle w:val="Normal"/>
        <w:jc w:val="both"/>
        <w:rPr/>
      </w:pPr>
      <w:r>
        <w:rPr/>
        <w:t xml:space="preserve">   </w:t>
      </w:r>
      <w:r>
        <w:rPr/>
        <w:t xml:space="preserve">Президент РФ вылетел в лагерь беженцев на Валдай для поддержания состояния потерпевших. Вместе с ним везут подарки для детей ко дню независимости России. По неофициальным данным президент пробудет около трех часов в лагере, слушая просьбы и пожелания. Потом он встретится с представителями местного самоуправления на плечи которого легла тяжелая ноша обустройства потерпевших. С визитом президента связывают множество надежд, особенно противники известного постановления о запрете передвижения граждан потерявших жилье в затопленных районах. </w:t>
      </w:r>
    </w:p>
    <w:p>
      <w:pPr>
        <w:pStyle w:val="Normal"/>
        <w:jc w:val="both"/>
        <w:rPr/>
      </w:pPr>
      <w:r>
        <w:rPr/>
        <w:t xml:space="preserve">   </w:t>
      </w:r>
      <w:r>
        <w:rPr/>
        <w:t xml:space="preserve">Денис поморщился. Он осознал, что если его спасут и вывезут на «землю», то на очень долгий промежуток времени запрут за стенами лагеря. И неизвестно сколько будет длится это долгое время. </w:t>
      </w:r>
    </w:p>
    <w:p>
      <w:pPr>
        <w:pStyle w:val="Normal"/>
        <w:jc w:val="both"/>
        <w:rPr/>
      </w:pPr>
      <w:r>
        <w:rPr/>
        <w:t xml:space="preserve">  </w:t>
      </w:r>
      <w:r>
        <w:rPr/>
        <w:t>На следующее утро генератор сдох.  А к обеду Денис собрал вещи в сумку, положил в нее из холодильника как можно больше провизии. Забрал с собой флягу, наполненную коньяком, оружие. Теперь два пистолета.</w:t>
      </w:r>
    </w:p>
    <w:p>
      <w:pPr>
        <w:pStyle w:val="Normal"/>
        <w:jc w:val="both"/>
        <w:rPr/>
      </w:pPr>
      <w:r>
        <w:rPr/>
        <w:t xml:space="preserve">  </w:t>
      </w:r>
      <w:r>
        <w:rPr/>
        <w:t>И покинул пропахший запахом разложения дом. На последок он с трудом поджег в гостиной отсыревшие шторы. Уже уйдя далеко в город он видел сквозь морось пылающий особняк.</w:t>
      </w:r>
    </w:p>
    <w:p>
      <w:pPr>
        <w:pStyle w:val="Normal"/>
        <w:jc w:val="both"/>
        <w:rPr/>
      </w:pPr>
      <w:r>
        <w:rPr/>
        <w:t xml:space="preserve">  </w:t>
      </w:r>
      <w:r>
        <w:rPr/>
        <w:t>Два дня он прожил в квартире мамы. Было почти не холодно. Только спать Денис все таки ложился одетым. Он много вспоминал, что же такое сотворил в доме Семена Викторовича. Он не смог до конца поверить, что именно он убил так много народу. Его состояние полусна-полубодрствования не прошло даже тогда, когда разум приказал собраться и уходить из города затопленного и разрушающегося.</w:t>
      </w:r>
    </w:p>
    <w:p>
      <w:pPr>
        <w:pStyle w:val="Normal"/>
        <w:jc w:val="both"/>
        <w:rPr/>
      </w:pPr>
      <w:r>
        <w:rPr/>
        <w:t xml:space="preserve">  </w:t>
      </w:r>
      <w:r>
        <w:rPr/>
        <w:t>Уходя он видел много поверженных в горы мусора панельных домов. Не рассчитаны они оказались на наводнение.</w:t>
      </w:r>
    </w:p>
    <w:p>
      <w:pPr>
        <w:pStyle w:val="Normal"/>
        <w:jc w:val="both"/>
        <w:rPr/>
      </w:pPr>
      <w:r>
        <w:rPr/>
        <w:t xml:space="preserve">  </w:t>
      </w:r>
      <w:r>
        <w:rPr/>
        <w:t>Денис долго выбирался из страшного лабиринта улиц. Иногда ему кричали из окон, пару раз он видел людей на резиновых лодках. Но все встречные споро убирались с пути мальчика, заглянув тому в пустые глаза и увидев зажатый в руке пистолет.</w:t>
      </w:r>
    </w:p>
    <w:p>
      <w:pPr>
        <w:pStyle w:val="Normal"/>
        <w:jc w:val="both"/>
        <w:rPr/>
      </w:pPr>
      <w:r>
        <w:rPr/>
        <w:t xml:space="preserve">  </w:t>
      </w:r>
      <w:r>
        <w:rPr/>
        <w:t xml:space="preserve">Деня стал очень плохо себя чувствовать еще, как только вернулся в материнскую квартиру. Кашель будил его ночью  и заставлял прикладываться к коньяку, что бы хоть как-то смягчить его приступы. Грудь болела прямо таки вся. Плюс к этому добавились температура и головокружение. А насморк не покидал его с самого начала потопа. </w:t>
      </w:r>
    </w:p>
    <w:p>
      <w:pPr>
        <w:pStyle w:val="Normal"/>
        <w:jc w:val="both"/>
        <w:rPr/>
      </w:pPr>
      <w:r>
        <w:rPr/>
        <w:t xml:space="preserve">  </w:t>
      </w:r>
      <w:r>
        <w:rPr/>
        <w:t>Но, не смотря ни на что к вечеру он вышел из города и устроился на ночлег в старинном разрушенном здании, возвышавшемся на холме. Кроме него в доме с выбитыми стеклами и  сквозняком, гуляющим по коридорам, ночевали и дневали которые сутки несколько семей. Они приняли с радостью мальчика. Особенно то что он принес хлеба и несколько копченых окороков не успевших испортится. Мужчины с удивлением смотрели на вооруженного пацана, но вопросов практически не задавали. Там Денис провел свою последнюю ночь в родном городе. На утро больной пневмонией практически ничего не соображающий от страшного головокружения и боли в груди, горле и голове он спустился в воду и пошел дальше.</w:t>
      </w:r>
    </w:p>
    <w:p>
      <w:pPr>
        <w:pStyle w:val="Normal"/>
        <w:jc w:val="both"/>
        <w:rPr/>
      </w:pPr>
      <w:r>
        <w:rPr/>
        <w:t xml:space="preserve">   </w:t>
      </w:r>
      <w:r>
        <w:rPr/>
        <w:t xml:space="preserve">Его провожали все запертые на островке люди долгими сочувствующими взглядами. Интересно если бы он рассказал им, скольких убил, они сочувствовали бы ему? Хотя им то он ничего кроме еды не принес. Ни горя, ни смерти. </w:t>
      </w:r>
    </w:p>
    <w:p>
      <w:pPr>
        <w:pStyle w:val="Normal"/>
        <w:jc w:val="both"/>
        <w:rPr/>
      </w:pPr>
      <w:r>
        <w:rPr/>
        <w:t xml:space="preserve">   </w:t>
      </w:r>
      <w:r>
        <w:rPr/>
        <w:t>Не знаю.</w:t>
      </w:r>
    </w:p>
    <w:p>
      <w:pPr>
        <w:pStyle w:val="Normal"/>
        <w:jc w:val="both"/>
        <w:rPr/>
      </w:pPr>
      <w:r>
        <w:rPr/>
        <w:t xml:space="preserve">  </w:t>
      </w:r>
      <w:r>
        <w:rPr/>
        <w:t xml:space="preserve">Денис весь промокший и ничего не соображающий, пробился через затопленный лес до гряды холмов уже к обеду, и был практически не удивлен, наткнувшись прямо на подъеме на милиционера в форме… Что в бреду не привидеться. </w:t>
      </w:r>
    </w:p>
    <w:p>
      <w:pPr>
        <w:pStyle w:val="Normal"/>
        <w:jc w:val="both"/>
        <w:rPr/>
      </w:pPr>
      <w:r>
        <w:rPr/>
        <w:t xml:space="preserve">  </w:t>
      </w:r>
    </w:p>
    <w:p>
      <w:pPr>
        <w:pStyle w:val="Normal"/>
        <w:jc w:val="both"/>
        <w:rPr/>
      </w:pPr>
      <w:r>
        <w:rPr/>
        <w:t>7.</w:t>
      </w:r>
    </w:p>
    <w:p>
      <w:pPr>
        <w:pStyle w:val="Normal"/>
        <w:jc w:val="both"/>
        <w:rPr/>
      </w:pPr>
      <w:r>
        <w:rPr/>
      </w:r>
    </w:p>
    <w:p>
      <w:pPr>
        <w:pStyle w:val="Normal"/>
        <w:jc w:val="both"/>
        <w:rPr/>
      </w:pPr>
      <w:r>
        <w:rPr/>
        <w:t xml:space="preserve">- Кондрат, просыпайся. Слышишь, Кондрат! Вставай. На дело пора. </w:t>
      </w:r>
    </w:p>
    <w:p>
      <w:pPr>
        <w:pStyle w:val="Normal"/>
        <w:jc w:val="both"/>
        <w:rPr/>
      </w:pPr>
      <w:r>
        <w:rPr/>
        <w:t xml:space="preserve">Будил его такой же небритый как и он сам Матвей. </w:t>
      </w:r>
    </w:p>
    <w:p>
      <w:pPr>
        <w:pStyle w:val="Normal"/>
        <w:jc w:val="both"/>
        <w:rPr/>
      </w:pPr>
      <w:r>
        <w:rPr/>
        <w:t>- Отстань Короб. Встаю.</w:t>
      </w:r>
    </w:p>
    <w:p>
      <w:pPr>
        <w:pStyle w:val="Normal"/>
        <w:jc w:val="both"/>
        <w:rPr/>
      </w:pPr>
      <w:r>
        <w:rPr/>
        <w:t>За квадратное телосложение Матвею еще в первую ходку дали кличку Короб, и так он с ней никогда и не расстался. Впрочем, как кого зовут, в сбившихся нынче по всей стране бандах мало кого интересовало. Все чаще звучало: Эй, Слушай и т.д.</w:t>
      </w:r>
    </w:p>
    <w:p>
      <w:pPr>
        <w:pStyle w:val="Normal"/>
        <w:jc w:val="both"/>
        <w:rPr/>
      </w:pPr>
      <w:r>
        <w:rPr/>
        <w:t xml:space="preserve">  </w:t>
      </w:r>
      <w:r>
        <w:rPr/>
        <w:t>Кондрат с кряхтением поднялся с лавки и прошелся по комнате.</w:t>
      </w:r>
    </w:p>
    <w:p>
      <w:pPr>
        <w:pStyle w:val="Normal"/>
        <w:jc w:val="both"/>
        <w:rPr/>
      </w:pPr>
      <w:r>
        <w:rPr/>
        <w:t xml:space="preserve">Старик стоял перед окном и пожевывал сигарету в плотно сжатых  губах. Остальные кто где. Всего в доме было семь человек причем настоящих бандитов было трое, остальные так, шушера. Один комерс, залетевший на даче взятки, один дилер наркоты из Екатеринбурга, «мужик» севший за нечаянное убийство. И собственно парень неизвестно за что сидевший, в неизвестно какой колонии. С ним никто кроме Старого не разговаривал. Он и сам не стремился к общению и среди бежавших заключенных о нем сложилось нелестное мнение как о неправильном человечке. Сам старый был вором рецидивистом. Он уже ходку шестую делал, когда подфартило утереть нос конвою сопровождавшему колонию на новое место из затопленного нынче карельского поселка. Короб был убийцей, только по идиотскому стечению обстоятельств не получившему пожизненное. Сам Кондрат слыл вором хотя душа его тянула чаще к разбойным нападениям со стрельбой, шумом и понтами. Только общение со Старым делало его более уравновешенным. Кто знает, что он бы уже натворил следуй один в бега. То, что он услуживал Старому не было показателем его низкости. Просто старому старались угодить все, и он в том числе. Старый тоже меру знал. На глупые задачи Наркотиллу запускал, все остальное поручал Мужику и Комерсу.  А вот где надо было посмотреть опытным глазом, оценить место и состояние он поручал Кондрату. Для каких целей был Короб понятно без слов. </w:t>
      </w:r>
    </w:p>
    <w:p>
      <w:pPr>
        <w:pStyle w:val="Normal"/>
        <w:jc w:val="both"/>
        <w:rPr/>
      </w:pPr>
      <w:r>
        <w:rPr/>
        <w:t>- Ну что? Пойдем по калякаем с хозяевами? Может и так все отдадут не будут голодом морить честных гостей?</w:t>
      </w:r>
    </w:p>
    <w:p>
      <w:pPr>
        <w:pStyle w:val="Normal"/>
        <w:jc w:val="both"/>
        <w:rPr/>
      </w:pPr>
      <w:r>
        <w:rPr/>
        <w:t xml:space="preserve">  </w:t>
      </w:r>
      <w:r>
        <w:rPr/>
        <w:t>Сказанное Старым вызвало смех среди уголовников. Но все поднялись и подтянулись. Даже Наркотилла заправил свою рубашку в штаны.</w:t>
      </w:r>
    </w:p>
    <w:p>
      <w:pPr>
        <w:pStyle w:val="Normal"/>
        <w:jc w:val="both"/>
        <w:rPr/>
      </w:pPr>
      <w:r>
        <w:rPr/>
        <w:t xml:space="preserve">  </w:t>
      </w:r>
      <w:r>
        <w:rPr/>
        <w:t>Вышли в моросящий дождь и не спеша пошли через всю деревню не таясь и не скрываясь от немногих любопытных глаз. И до них очередь дойдет.</w:t>
      </w:r>
    </w:p>
    <w:p>
      <w:pPr>
        <w:pStyle w:val="Normal"/>
        <w:jc w:val="both"/>
        <w:rPr/>
      </w:pPr>
      <w:r>
        <w:rPr/>
        <w:t xml:space="preserve">  </w:t>
      </w:r>
      <w:r>
        <w:rPr/>
        <w:t xml:space="preserve">К дому подошли с заднего крыльца и без стука завалились внутрь. </w:t>
      </w:r>
    </w:p>
    <w:p>
      <w:pPr>
        <w:pStyle w:val="Normal"/>
        <w:jc w:val="both"/>
        <w:rPr/>
      </w:pPr>
      <w:r>
        <w:rPr/>
        <w:t xml:space="preserve">  </w:t>
      </w:r>
      <w:r>
        <w:rPr/>
        <w:t>Оставляя Старого на пороге вся банда ломанулась по комнатам выискивая хозяев. Поднялся шум, крики, ругань и девичий визг. Старый вошел в помещение и замер на пороге, наконец, закурив совсем сжеванную сигарету. Он еще на успел сделать и трех затяжек как его ребята повязали хозяина и притащила в большую светлую комнату, служившей явно залом для семейных обедов. Раз так то и всю семью привели туда же.</w:t>
      </w:r>
    </w:p>
    <w:p>
      <w:pPr>
        <w:pStyle w:val="Normal"/>
        <w:jc w:val="both"/>
        <w:rPr/>
      </w:pPr>
      <w:r>
        <w:rPr/>
        <w:t xml:space="preserve">  </w:t>
      </w:r>
      <w:r>
        <w:rPr/>
        <w:t xml:space="preserve">Запуганная Алена жалась к не менее запуганной матери. Под их ногами лежал со связанными руками их отец и муж. Двое братьев бились в руках Короба и Мужика. </w:t>
      </w:r>
    </w:p>
    <w:p>
      <w:pPr>
        <w:pStyle w:val="Normal"/>
        <w:jc w:val="both"/>
        <w:rPr/>
      </w:pPr>
      <w:r>
        <w:rPr/>
        <w:t xml:space="preserve">- Здравствуй, хозяин. – сказал Старый входя в зал и выпуская струю дыма. Он как обычно улыбался и не было в этой улыбке ничего страшного. Была только располагающая доброта и ласковость. </w:t>
      </w:r>
    </w:p>
    <w:p>
      <w:pPr>
        <w:pStyle w:val="Normal"/>
        <w:jc w:val="both"/>
        <w:rPr/>
      </w:pPr>
      <w:r>
        <w:rPr/>
        <w:t>- Мы что, заглянули то… - продолжил он от порога. – Тут люди голодны, а в твоих погребах полно еды. Нехорошо быть таким жадным. Ты бы уж поделился с нами.</w:t>
      </w:r>
    </w:p>
    <w:p>
      <w:pPr>
        <w:pStyle w:val="Normal"/>
        <w:jc w:val="both"/>
        <w:rPr/>
      </w:pPr>
      <w:r>
        <w:rPr/>
        <w:t xml:space="preserve">  </w:t>
      </w:r>
      <w:r>
        <w:rPr/>
        <w:t>Отец Алены понял все быстро и дословно.</w:t>
      </w:r>
    </w:p>
    <w:p>
      <w:pPr>
        <w:pStyle w:val="Normal"/>
        <w:jc w:val="both"/>
        <w:rPr/>
      </w:pPr>
      <w:r>
        <w:rPr/>
        <w:t>- Бери, что хочешь только не калечь ни меня, ни моих… Я еще наращу. А вам видно и правда нужно раз на такое пошли.</w:t>
      </w:r>
    </w:p>
    <w:p>
      <w:pPr>
        <w:pStyle w:val="Normal"/>
        <w:jc w:val="both"/>
        <w:rPr/>
      </w:pPr>
      <w:r>
        <w:rPr/>
        <w:t xml:space="preserve">  </w:t>
      </w:r>
      <w:r>
        <w:rPr/>
        <w:t>Сигарета упала на пол и была затушена черным хромовым.</w:t>
      </w:r>
    </w:p>
    <w:p>
      <w:pPr>
        <w:pStyle w:val="Normal"/>
        <w:jc w:val="both"/>
        <w:rPr/>
      </w:pPr>
      <w:r>
        <w:rPr/>
        <w:t>- Молодец, все понимаешь. Только нам вот еще и хата твоя нужна. Ну не понесем же мы все твое барахло через деревню. А так мы у тебя поживем, постолуемся.  Как ты?</w:t>
      </w:r>
    </w:p>
    <w:p>
      <w:pPr>
        <w:pStyle w:val="Normal"/>
        <w:jc w:val="both"/>
        <w:rPr/>
      </w:pPr>
      <w:r>
        <w:rPr/>
        <w:t xml:space="preserve">  </w:t>
      </w:r>
      <w:r>
        <w:rPr/>
        <w:t>Хозяин ничего не ответил. Слегка подпихнув того под ребра Кондрат заставил его заговорить.</w:t>
      </w:r>
    </w:p>
    <w:p>
      <w:pPr>
        <w:pStyle w:val="Normal"/>
        <w:jc w:val="both"/>
        <w:rPr/>
      </w:pPr>
      <w:r>
        <w:rPr/>
        <w:t xml:space="preserve">- Живи. Столуйся. </w:t>
      </w:r>
    </w:p>
    <w:p>
      <w:pPr>
        <w:pStyle w:val="Normal"/>
        <w:jc w:val="both"/>
        <w:rPr/>
      </w:pPr>
      <w:r>
        <w:rPr/>
        <w:t>- Тоже хорошо. Дом у тебя большой… Всем места хватит…</w:t>
      </w:r>
    </w:p>
    <w:p>
      <w:pPr>
        <w:pStyle w:val="Normal"/>
        <w:jc w:val="both"/>
        <w:rPr/>
      </w:pPr>
      <w:r>
        <w:rPr/>
        <w:t xml:space="preserve"> </w:t>
      </w:r>
      <w:r>
        <w:rPr/>
        <w:t>Бессильно отец кивнул.</w:t>
      </w:r>
    </w:p>
    <w:p>
      <w:pPr>
        <w:pStyle w:val="Normal"/>
        <w:jc w:val="both"/>
        <w:rPr/>
      </w:pPr>
      <w:r>
        <w:rPr/>
        <w:t>- Вот замечательно. А чтобы ты не глупил посидишь взаперти. Согласен? Умница. Вот как мы быстро все решили. Твоих отпрысков наверное тоже надо запереть…</w:t>
      </w:r>
    </w:p>
    <w:p>
      <w:pPr>
        <w:pStyle w:val="Normal"/>
        <w:jc w:val="both"/>
        <w:rPr/>
      </w:pPr>
      <w:r>
        <w:rPr/>
      </w:r>
    </w:p>
    <w:p>
      <w:pPr>
        <w:pStyle w:val="Normal"/>
        <w:jc w:val="both"/>
        <w:rPr/>
      </w:pPr>
      <w:r>
        <w:rPr/>
        <w:t>8.</w:t>
      </w:r>
    </w:p>
    <w:p>
      <w:pPr>
        <w:pStyle w:val="Normal"/>
        <w:jc w:val="both"/>
        <w:rPr/>
      </w:pPr>
      <w:r>
        <w:rPr/>
      </w:r>
    </w:p>
    <w:p>
      <w:pPr>
        <w:pStyle w:val="Normal"/>
        <w:jc w:val="both"/>
        <w:rPr/>
      </w:pPr>
      <w:r>
        <w:rPr/>
        <w:t xml:space="preserve">  </w:t>
      </w:r>
      <w:r>
        <w:rPr/>
        <w:t xml:space="preserve">Роман сидел на перилах неловко балансируя ногами. Руки его были заняты зашиванием рваной дыры на фланке. Шов получившийся казался, каким то ненадежным, временным. Но хотя бы так. Не с дырой же на плече ползать. На неудачном гвозде не он первый уже рвал одежду. До него Михаил там же зацепился гюйсом и теперь был вынужден ползать без него. Это же надо в косяк двери ведущей в туалет вбить десятку. Над тем зачем она там ломал голову весь третий взвод. Выдернуть никто не осмелился. Не хотелось заморачиваться, да и крепко он был вбит. Сквозь дерево гвоздь уходил в кирпич. Это наказание просто загнули к косяку и теперь он только злобно поблескивал на каждого проходящего к нужнику. Натянув фланку, Роман встал с шатких перил третьего этажа и прошелся босыми ногами до камина. Уже третий день топили мебелью. Старлей разрешил использовать стулья и столы. Кровати и шкафы велел не трогать ни в коем случае. Народ у огня подвинулся и пропустил в свой ряд Романа. Сев на постеленный на пол и свернутый в несколько раз ковер он протянул ноги к камину и с наслаждением пошевелил пальцами. Какой-то грибок он все-таки подцепил в учебке. А постоянное пребывание в сырости лишь развивало жжение между пальцев. Сначала он подумал что это чесотка, но фельдшер сказал ему что это не так. Дал мази какой-то и сказал сколько раз в день мыть ноги и сколько намазывать. Где теперь эта мазь? В учебке, плавает среди тумбочек и матрасов. </w:t>
      </w:r>
    </w:p>
    <w:p>
      <w:pPr>
        <w:pStyle w:val="Normal"/>
        <w:jc w:val="both"/>
        <w:rPr/>
      </w:pPr>
      <w:r>
        <w:rPr/>
        <w:t xml:space="preserve">  </w:t>
      </w:r>
      <w:r>
        <w:rPr/>
        <w:t xml:space="preserve">Серега читал вслух анекдоты из найденной среди прочих книжки. Народ изредка вздрагивал хохотом, но быстро успокаивался. Как-то вообще были не смешны анекдоты из той, прошедшей гражданской жизни. Даже наверное не прошедшей, а погибшей. У Романа никого из родственников рядом с морем не жило и он, в принципе, был спокоен за родных. А вот многие довольно сильно пригорюнились, вспоминая о доме, скорее всего потерянном. </w:t>
      </w:r>
    </w:p>
    <w:p>
      <w:pPr>
        <w:pStyle w:val="Normal"/>
        <w:jc w:val="both"/>
        <w:rPr/>
      </w:pPr>
      <w:r>
        <w:rPr/>
        <w:t xml:space="preserve">  </w:t>
      </w:r>
      <w:r>
        <w:rPr/>
        <w:t xml:space="preserve">Мичман делавший каждый день обходы роты иногда подбадривал их информацией о том, что происходит в мире. Мол, потерь мало, почти все вывезены. Он конфисковал приемники и плееры у всех кого нашел. И теперь в третьем взводе остался только один маленький транзистор, во втором отделении у Рыжего. От туда поступала более страшная информация. Дожди, селевые потоки, таянье льдов на горных склонах, сокращение ледовых полей на полюсах, развившейся бандитизм, людоедство, голод, насилие. Заперли лагеря беженцев окрутив их тремя рядами колючей проволоки. Отлавливают тех, кто пытается пробиться на восток дальше. Есть случаи массовых гибелей, когда целые автобусы проваливались вместе с подмытыми мостами. Пожары в затопленных городах. Пожары в поселениях. И никакой дождь их не тушит. Сообщили что «Арктика» утонула. Радиации нет. А у них под боком полу затопленная АЭС и они не знают ничего о радиационной опасности. Может они уже все трупы. Может именно в этот момент обваливается стена блока и наружу потоком гамма излучения рвется смерть. Страшно. Страшно больше не увидеть мамы и отца. Страшно умереть в неизвестности. </w:t>
      </w:r>
    </w:p>
    <w:p>
      <w:pPr>
        <w:pStyle w:val="Normal"/>
        <w:jc w:val="both"/>
        <w:rPr/>
      </w:pPr>
      <w:r>
        <w:rPr/>
        <w:t xml:space="preserve">  </w:t>
      </w:r>
      <w:r>
        <w:rPr/>
        <w:t>Роман передернул плечами и хмуро спросил сколько времени. Кто-то ответил, что половина восьмого. Плюнув на угли Роман поднялся и прошлепал к огромной кровати на которой спал Петров.</w:t>
      </w:r>
    </w:p>
    <w:p>
      <w:pPr>
        <w:pStyle w:val="Normal"/>
        <w:jc w:val="both"/>
        <w:rPr/>
      </w:pPr>
      <w:r>
        <w:rPr/>
        <w:t xml:space="preserve">- Эй, комод, вставай. Тебе через полчаса на вахту. </w:t>
      </w:r>
    </w:p>
    <w:p>
      <w:pPr>
        <w:pStyle w:val="Normal"/>
        <w:jc w:val="both"/>
        <w:rPr/>
      </w:pPr>
      <w:r>
        <w:rPr/>
        <w:t xml:space="preserve">Парень, командир отделения в котором были и Мишка и Роман, подорвался на месте и расстроено стал протирать глаза. </w:t>
      </w:r>
    </w:p>
    <w:p>
      <w:pPr>
        <w:pStyle w:val="Normal"/>
        <w:jc w:val="both"/>
        <w:rPr/>
      </w:pPr>
      <w:r>
        <w:rPr/>
        <w:t xml:space="preserve">- Угу. – только и ответил он. Роман сам завалился на еще не остывшее место и укрывшись с головой одеялом зажмурил глаза. Надо уснуть. Чем больше спишь, тем ближе дембель. Надо спать. Во-первых, уже поел, во-вторых, занял место с краю, чтобы ночью не ползать через туши товарищей, когда захочется в гальюн. В третьих с краю можно курить ночью, сбрасывая пепел в стаканчик из-под йогурта. Крайним быть в кайф. Только вот не тогда когда другие начинают бегать по своим маленьким делам. </w:t>
      </w:r>
    </w:p>
    <w:p>
      <w:pPr>
        <w:pStyle w:val="Normal"/>
        <w:jc w:val="both"/>
        <w:rPr/>
      </w:pPr>
      <w:r>
        <w:rPr/>
        <w:t xml:space="preserve">  </w:t>
      </w:r>
      <w:r>
        <w:rPr/>
        <w:t xml:space="preserve">На огромной кровати на ночь вмещалось шесть человек. Остальные четверо спали на ковре около камина. Они не мерзли. А вот вахтенный мерз. Ромка уже один раз стоял дневальным. Ноги по утру окаменели, так сильно дуло рядом с дверью. Да и не поспишь толком на посту. Что старлею, что мичману делать нечего, вот и ползают, проверяя посты. Боятся возгорания. Что они дети что ли? Понятно, что не надо бросать бычки, где попало, что не надо угли из камина вытаскивать. Что за постоянные проверки? Кошмар каждый час. Не два не три не четыре… Каждый час ходят и проверяют. Ромка брал с собой книгу читать на вахту. При свечке читать тяжело, но можно. За одну вахту он осилил «ночь над Бомбеем», и «слезы» - две толстенные по его меркам книги. Вахты длились по шесть часов вместо четырех. Так что вставший на ночь стоял до утра. И будил сменщика за два часа до подъема. Вставали в восемь - Командир разрешил. Сначала он хотел порядок как в учебке ввести, но потом просто понял, что курсанты болтаются без дела  и разрешил спать до восьми. Правда он ввел утреннюю пробежку по периметру окруженного водой холма. Бежать по скользкому склону было еще то развлечение, но никто не жаловался. Во первых привыкли, а во вторых и правда себя по-другому чувствуешь после нее. Не сразу наваливаются мысли о доме. Не сразу опять погружаешься в грустные думы. Проходит довольно много времени, прежде чем ты отдышишься, не говоря о том, что бы заговорить. Бегали по прикидкам командиров отделения километра три. Бегали строем. Самый увлекательный бег. Когда привыкаешь, то это хорошее место поболтать в начале дистанции. </w:t>
      </w:r>
    </w:p>
    <w:p>
      <w:pPr>
        <w:pStyle w:val="Normal"/>
        <w:jc w:val="both"/>
        <w:rPr/>
      </w:pPr>
      <w:r>
        <w:rPr/>
        <w:t xml:space="preserve">  </w:t>
      </w:r>
      <w:r>
        <w:rPr/>
        <w:t xml:space="preserve">Роман всегда бегал с Мишкой слева в ряду. Они не разлучались с той поры, как тот попытался смыться от энергоблока. Михаил, присоединившийся незаметно к роте теперь стал молчаливым и грустным. Его семья жила в затопленном Зеленогорске.  Он не то что бы там орал, или рвал на себе волосы, или ревел. Нет. Он тихо и молчаливо забивался в кресло,  которое сам же не дал сжечь и, натянув пилотку на лицо, сидел так помногу часов. Он стал другим. И даже не то, что он ходил без гюйса, делало его заметным. А то, как он ходил и смотрел на людей. Зло он смотрел, и тяжело ходил. Невысокий и тонкотелый он стал похож на хищника, что крадется неизвестно куда. Хищника, который имеет обыкновение прятать глаза под пилоткой. </w:t>
      </w:r>
    </w:p>
    <w:p>
      <w:pPr>
        <w:pStyle w:val="Normal"/>
        <w:jc w:val="both"/>
        <w:rPr/>
      </w:pPr>
      <w:r>
        <w:rPr/>
        <w:t>- Я тоже спать… - сказал Сява и Роман почувствовал как содрогнулась кровать и услышал скрип пружин с другого края.</w:t>
      </w:r>
    </w:p>
    <w:p>
      <w:pPr>
        <w:pStyle w:val="Normal"/>
        <w:jc w:val="both"/>
        <w:rPr/>
      </w:pPr>
      <w:r>
        <w:rPr/>
        <w:t xml:space="preserve">  </w:t>
      </w:r>
      <w:r>
        <w:rPr/>
        <w:t>Еще кто-то забрался на кровать и сказал:</w:t>
      </w:r>
    </w:p>
    <w:p>
      <w:pPr>
        <w:pStyle w:val="Normal"/>
        <w:jc w:val="both"/>
        <w:rPr/>
      </w:pPr>
      <w:r>
        <w:rPr/>
        <w:t>- Все! Все остальные идут лесом… Здесь вон и втроем тесно…</w:t>
      </w:r>
    </w:p>
    <w:p>
      <w:pPr>
        <w:pStyle w:val="Normal"/>
        <w:jc w:val="both"/>
        <w:rPr/>
      </w:pPr>
      <w:r>
        <w:rPr/>
        <w:t>- Щас сам лесом пойдешь…</w:t>
      </w:r>
    </w:p>
    <w:p>
      <w:pPr>
        <w:pStyle w:val="Normal"/>
        <w:jc w:val="both"/>
        <w:rPr/>
      </w:pPr>
      <w:r>
        <w:rPr/>
        <w:t>И так каждый вечер.</w:t>
      </w:r>
    </w:p>
    <w:p>
      <w:pPr>
        <w:pStyle w:val="Normal"/>
        <w:jc w:val="both"/>
        <w:rPr/>
      </w:pPr>
      <w:r>
        <w:rPr/>
        <w:t>- Народ, а построение будет? -  спросил только улегшийся Сява.</w:t>
      </w:r>
    </w:p>
    <w:p>
      <w:pPr>
        <w:pStyle w:val="Normal"/>
        <w:jc w:val="both"/>
        <w:rPr/>
      </w:pPr>
      <w:r>
        <w:rPr/>
        <w:t>- Вряд ли… - ответил с зевком командир отделения. – опять всех по головам посчитают. Куда тут денешься с подводной лодки.</w:t>
      </w:r>
    </w:p>
    <w:p>
      <w:pPr>
        <w:pStyle w:val="Normal"/>
        <w:jc w:val="both"/>
        <w:rPr/>
      </w:pPr>
      <w:r>
        <w:rPr/>
        <w:t>- А я бы ушел. – неожиданно заявил Мишка.</w:t>
      </w:r>
    </w:p>
    <w:p>
      <w:pPr>
        <w:pStyle w:val="Normal"/>
        <w:jc w:val="both"/>
        <w:rPr/>
      </w:pPr>
      <w:r>
        <w:rPr/>
        <w:t>- Куда?</w:t>
      </w:r>
    </w:p>
    <w:p>
      <w:pPr>
        <w:pStyle w:val="Normal"/>
        <w:jc w:val="both"/>
        <w:rPr/>
      </w:pPr>
      <w:r>
        <w:rPr/>
        <w:t>- У мичмана лодка есть. Я бы точно ушел отсюда, если бы была возможность.</w:t>
      </w:r>
    </w:p>
    <w:p>
      <w:pPr>
        <w:pStyle w:val="Normal"/>
        <w:jc w:val="both"/>
        <w:rPr/>
      </w:pPr>
      <w:r>
        <w:rPr/>
        <w:t xml:space="preserve">  </w:t>
      </w:r>
      <w:r>
        <w:rPr/>
        <w:t>Роман слушал приглушенные одеялом голоса и подумал, что Мишка уйдет, даже если возможности не будет. Он очень боялся за мать и отца. А может его пугала только АЭС под боком.</w:t>
      </w:r>
    </w:p>
    <w:p>
      <w:pPr>
        <w:pStyle w:val="Normal"/>
        <w:jc w:val="both"/>
        <w:rPr/>
      </w:pPr>
      <w:r>
        <w:rPr/>
        <w:t>- Ну, так стырь и плыви… - пошутил комод.</w:t>
      </w:r>
    </w:p>
    <w:p>
      <w:pPr>
        <w:pStyle w:val="Normal"/>
        <w:jc w:val="both"/>
        <w:rPr/>
      </w:pPr>
      <w:r>
        <w:rPr/>
        <w:t>- Обязательно… - непонятно ответил Михаил.</w:t>
      </w:r>
    </w:p>
    <w:p>
      <w:pPr>
        <w:pStyle w:val="Normal"/>
        <w:jc w:val="both"/>
        <w:rPr/>
      </w:pPr>
      <w:r>
        <w:rPr/>
        <w:t xml:space="preserve">  </w:t>
      </w:r>
      <w:r>
        <w:rPr/>
        <w:t>Ханин ничего этого не слышал. Он сидел на кухне и пил чай слушая рассказ вернувшегося Серова.</w:t>
      </w:r>
    </w:p>
    <w:p>
      <w:pPr>
        <w:pStyle w:val="Normal"/>
        <w:jc w:val="both"/>
        <w:rPr/>
      </w:pPr>
      <w:r>
        <w:rPr/>
        <w:t xml:space="preserve">- … Там четыре дома один почти разваливается. Обыскали все от подвалов до чердаков. Провизии достаточно. Правда есть подпорченное, но баталеры разберутся… И главное что там катер на прицепе стоит. Большой. Мотор тоже есть и бензин в канистре. Прямо переворачивай, спускай на воду цепляй движок, заливайся и иди куда хочешь. Я пацанят попросил молчать об этом. Сам видел до него не далеко… Можно и переплыть, да и в брод наверное можно пройти. </w:t>
      </w:r>
    </w:p>
    <w:p>
      <w:pPr>
        <w:pStyle w:val="Normal"/>
        <w:jc w:val="both"/>
        <w:rPr/>
      </w:pPr>
      <w:r>
        <w:rPr/>
        <w:t>- Оружие?</w:t>
      </w:r>
    </w:p>
    <w:p>
      <w:pPr>
        <w:pStyle w:val="Normal"/>
        <w:jc w:val="both"/>
        <w:rPr/>
      </w:pPr>
      <w:r>
        <w:rPr/>
        <w:t xml:space="preserve">- Только две винтовки, что я в комнате поставил и полсотни патронов к ним. Охотник один оказался. Может обрежем? </w:t>
      </w:r>
    </w:p>
    <w:p>
      <w:pPr>
        <w:pStyle w:val="Normal"/>
        <w:jc w:val="both"/>
        <w:rPr/>
      </w:pPr>
      <w:r>
        <w:rPr/>
        <w:t>- Не надо. Таскай так. Теперь что бы все время с ружьем ходил. Ясно?</w:t>
      </w:r>
    </w:p>
    <w:p>
      <w:pPr>
        <w:pStyle w:val="Normal"/>
        <w:jc w:val="both"/>
        <w:rPr/>
      </w:pPr>
      <w:r>
        <w:rPr/>
        <w:t xml:space="preserve">- Зачем? Это же демонстрация оружия. Да и провокация на нападение. </w:t>
      </w:r>
    </w:p>
    <w:p>
      <w:pPr>
        <w:pStyle w:val="Normal"/>
        <w:jc w:val="both"/>
        <w:rPr/>
      </w:pPr>
      <w:r>
        <w:rPr/>
        <w:t>- Таскай. Только будь осторожен.</w:t>
      </w:r>
    </w:p>
    <w:p>
      <w:pPr>
        <w:pStyle w:val="Normal"/>
        <w:jc w:val="both"/>
        <w:rPr/>
      </w:pPr>
      <w:r>
        <w:rPr/>
        <w:t>- Ты кого боишься? Этих карасей?</w:t>
      </w:r>
    </w:p>
    <w:p>
      <w:pPr>
        <w:pStyle w:val="Normal"/>
        <w:jc w:val="both"/>
        <w:rPr/>
      </w:pPr>
      <w:r>
        <w:rPr/>
        <w:t>- Неважно… Я сказал.</w:t>
      </w:r>
    </w:p>
    <w:p>
      <w:pPr>
        <w:pStyle w:val="Normal"/>
        <w:jc w:val="both"/>
        <w:rPr/>
      </w:pPr>
      <w:r>
        <w:rPr/>
        <w:t xml:space="preserve">- Ладно, командир. </w:t>
      </w:r>
    </w:p>
    <w:p>
      <w:pPr>
        <w:pStyle w:val="Normal"/>
        <w:jc w:val="both"/>
        <w:rPr/>
      </w:pPr>
      <w:r>
        <w:rPr/>
        <w:t>- Что еще там нашли?</w:t>
      </w:r>
    </w:p>
    <w:p>
      <w:pPr>
        <w:pStyle w:val="Normal"/>
        <w:jc w:val="both"/>
        <w:rPr/>
      </w:pPr>
      <w:r>
        <w:rPr/>
        <w:t>- Да много чего. Кстати там забор деревянный в метра два высотой. Это на случай ели ты от плотов не отказался.</w:t>
      </w:r>
    </w:p>
    <w:p>
      <w:pPr>
        <w:pStyle w:val="Normal"/>
        <w:jc w:val="both"/>
        <w:rPr/>
      </w:pPr>
      <w:r>
        <w:rPr/>
        <w:t>- Посмотрим. Еще?</w:t>
      </w:r>
    </w:p>
    <w:p>
      <w:pPr>
        <w:pStyle w:val="Normal"/>
        <w:jc w:val="both"/>
        <w:rPr/>
      </w:pPr>
      <w:r>
        <w:rPr/>
        <w:t xml:space="preserve">- Дома там хуже, чем здесь. Так что лучше провизию сюда переправить, чем самим туда перебираться. </w:t>
      </w:r>
    </w:p>
    <w:p>
      <w:pPr>
        <w:pStyle w:val="Normal"/>
        <w:jc w:val="both"/>
        <w:rPr/>
      </w:pPr>
      <w:r>
        <w:rPr/>
        <w:t>- Понял. Давайте займитесь. Завтра с утра и начинайте. Вода там есть?</w:t>
      </w:r>
    </w:p>
    <w:p>
      <w:pPr>
        <w:pStyle w:val="Normal"/>
        <w:jc w:val="both"/>
        <w:rPr/>
      </w:pPr>
      <w:r>
        <w:rPr/>
        <w:t>- Воды нет. Только дождевая в бочках под стоками.</w:t>
      </w:r>
    </w:p>
    <w:p>
      <w:pPr>
        <w:pStyle w:val="Normal"/>
        <w:jc w:val="both"/>
        <w:rPr/>
      </w:pPr>
      <w:r>
        <w:rPr/>
        <w:t>- Этого и у нас до черта. Хорошо. Спать хочешь?</w:t>
      </w:r>
    </w:p>
    <w:p>
      <w:pPr>
        <w:pStyle w:val="Normal"/>
        <w:jc w:val="both"/>
        <w:rPr/>
      </w:pPr>
      <w:r>
        <w:rPr/>
        <w:t xml:space="preserve">- Нет, сейчас радио послушаю пойду по кубрикам пройдусь расскажу что в мире происходит. </w:t>
      </w:r>
    </w:p>
    <w:p>
      <w:pPr>
        <w:pStyle w:val="Normal"/>
        <w:jc w:val="both"/>
        <w:rPr/>
      </w:pPr>
      <w:r>
        <w:rPr/>
        <w:t>- Только, хорошее. Только обнадеживающее. Только что бы они думали, что скоро и до нас черед дойдет и нас спасут отсюда.</w:t>
      </w:r>
    </w:p>
    <w:p>
      <w:pPr>
        <w:pStyle w:val="Normal"/>
        <w:jc w:val="both"/>
        <w:rPr/>
      </w:pPr>
      <w:r>
        <w:rPr/>
        <w:t>- Знаю, командир. Только на самом деле…</w:t>
      </w:r>
    </w:p>
    <w:p>
      <w:pPr>
        <w:pStyle w:val="Normal"/>
        <w:jc w:val="both"/>
        <w:rPr/>
      </w:pPr>
      <w:r>
        <w:rPr/>
        <w:t>- Лучше молчи.</w:t>
      </w:r>
    </w:p>
    <w:p>
      <w:pPr>
        <w:pStyle w:val="Normal"/>
        <w:jc w:val="both"/>
        <w:rPr/>
      </w:pPr>
      <w:r>
        <w:rPr/>
        <w:t>- Боюсь нам просто некуда возвращаться будет… Поляки передали что у нас на Урале бунт. Резня идет.</w:t>
      </w:r>
    </w:p>
    <w:p>
      <w:pPr>
        <w:pStyle w:val="Normal"/>
        <w:jc w:val="both"/>
        <w:rPr/>
      </w:pPr>
      <w:r>
        <w:rPr/>
        <w:t>- Они то откуда знают.</w:t>
      </w:r>
    </w:p>
    <w:p>
      <w:pPr>
        <w:pStyle w:val="Normal"/>
        <w:jc w:val="both"/>
        <w:rPr/>
      </w:pPr>
      <w:r>
        <w:rPr/>
        <w:t>Мичман пожал плечами.</w:t>
      </w:r>
    </w:p>
    <w:p>
      <w:pPr>
        <w:pStyle w:val="Normal"/>
        <w:jc w:val="both"/>
        <w:rPr/>
      </w:pPr>
      <w:r>
        <w:rPr/>
        <w:t>- Говорят, военные власть захватили.</w:t>
      </w:r>
    </w:p>
    <w:p>
      <w:pPr>
        <w:pStyle w:val="Normal"/>
        <w:jc w:val="both"/>
        <w:rPr/>
      </w:pPr>
      <w:r>
        <w:rPr/>
        <w:t>- Кто?</w:t>
      </w:r>
    </w:p>
    <w:p>
      <w:pPr>
        <w:pStyle w:val="Normal"/>
        <w:jc w:val="both"/>
        <w:rPr/>
      </w:pPr>
      <w:r>
        <w:rPr/>
        <w:t>- Сапоги. И милиция на их стороне.</w:t>
      </w:r>
    </w:p>
    <w:p>
      <w:pPr>
        <w:pStyle w:val="Normal"/>
        <w:jc w:val="both"/>
        <w:rPr/>
      </w:pPr>
      <w:r>
        <w:rPr/>
        <w:t>- Веришь?</w:t>
      </w:r>
    </w:p>
    <w:p>
      <w:pPr>
        <w:pStyle w:val="Normal"/>
        <w:jc w:val="both"/>
        <w:rPr/>
      </w:pPr>
      <w:r>
        <w:rPr/>
        <w:t>- А почему бы и нет.</w:t>
      </w:r>
    </w:p>
    <w:p>
      <w:pPr>
        <w:pStyle w:val="Normal"/>
        <w:jc w:val="both"/>
        <w:rPr/>
      </w:pPr>
      <w:r>
        <w:rPr/>
        <w:t>- Вот и молчи об этом. Что правительство?</w:t>
      </w:r>
    </w:p>
    <w:p>
      <w:pPr>
        <w:pStyle w:val="Normal"/>
        <w:jc w:val="both"/>
        <w:rPr/>
      </w:pPr>
      <w:r>
        <w:rPr/>
        <w:t>- Всех в загон и под пулеметы, что бы не разбежались…</w:t>
      </w:r>
    </w:p>
    <w:p>
      <w:pPr>
        <w:pStyle w:val="Normal"/>
        <w:jc w:val="both"/>
        <w:rPr/>
      </w:pPr>
      <w:r>
        <w:rPr/>
        <w:t xml:space="preserve">- Круто. Принеси мне приемник я тоже послушаю. </w:t>
      </w:r>
    </w:p>
    <w:p>
      <w:pPr>
        <w:pStyle w:val="Normal"/>
        <w:jc w:val="both"/>
        <w:rPr/>
      </w:pPr>
      <w:r>
        <w:rPr/>
        <w:t>- Хорошо…</w:t>
      </w:r>
    </w:p>
    <w:p>
      <w:pPr>
        <w:pStyle w:val="Normal"/>
        <w:jc w:val="both"/>
        <w:rPr>
          <w:b/>
          <w:b/>
        </w:rPr>
      </w:pPr>
      <w:r>
        <w:rPr>
          <w:b/>
        </w:rPr>
        <w:t>Ведомый собственной звездой, он в ад вошел…</w:t>
      </w:r>
    </w:p>
    <w:p>
      <w:pPr>
        <w:pStyle w:val="Normal"/>
        <w:jc w:val="both"/>
        <w:rPr/>
      </w:pPr>
      <w:r>
        <w:rPr/>
        <w:t>1.</w:t>
      </w:r>
    </w:p>
    <w:p>
      <w:pPr>
        <w:pStyle w:val="Normal"/>
        <w:jc w:val="both"/>
        <w:rPr/>
      </w:pPr>
      <w:r>
        <w:rPr/>
      </w:r>
    </w:p>
    <w:p>
      <w:pPr>
        <w:pStyle w:val="Normal"/>
        <w:jc w:val="both"/>
        <w:rPr/>
      </w:pPr>
      <w:r>
        <w:rPr/>
        <w:t xml:space="preserve">  </w:t>
      </w:r>
      <w:r>
        <w:rPr/>
        <w:t>Денис проснулся в подвале и осторожно огляделся. С ним вместе в подвале уже третьи сутки ночевали некий Олег Николаевич седой старик и Петр Игоревич человек предпенсионного возраста. Все они были задержаны при попытки покинуть затопленный город. Ввиду особого распоряжения правительства передвижения беженцев по стране запретили и МВД было предписано задерживать лица и доставлять их в палаточные городки за колючей проволокой. Но тут сложилась казусная ситуация. Наряд милиции сам был отрезан от большой земли и не мог передать людей задержанных в руки охраны лагерей. Поэтому во исполнение постановления всех задержанных поместили в подвалы, чем ограничили их передвижение.</w:t>
      </w:r>
    </w:p>
    <w:p>
      <w:pPr>
        <w:pStyle w:val="Normal"/>
        <w:jc w:val="both"/>
        <w:rPr/>
      </w:pPr>
      <w:r>
        <w:rPr/>
        <w:t xml:space="preserve">  </w:t>
      </w:r>
      <w:r>
        <w:rPr/>
        <w:t xml:space="preserve">Правда у Дениса дела были совсем плохи. У него отобрали оба пистолета и был составлен протокол задержания. Деня почти не соображая от горячки, просто сидел и просил воды. Он не отвечал ни на один вопрос. </w:t>
      </w:r>
    </w:p>
    <w:p>
      <w:pPr>
        <w:pStyle w:val="Normal"/>
        <w:jc w:val="both"/>
        <w:rPr/>
      </w:pPr>
      <w:r>
        <w:rPr/>
        <w:t xml:space="preserve">  </w:t>
      </w:r>
      <w:r>
        <w:rPr/>
        <w:t>Его жестоко избили. И может, продолжили, если бы он не закашлял кровью. Выплевывая розовую слизь, он пытался откашляться, чем разрывал себе легкие еще больше. Позвали старика Олега оказавшимся в прошлом врачом. Он констатировал запущенную форму пневмонии. Менты перепугались. И естественно отстали от пацана, препоручив его задержанному Олегу Николаевичу. Доктор попросил</w:t>
      </w:r>
      <w:r>
        <w:rPr>
          <w:lang w:val="en-US"/>
        </w:rPr>
        <w:t xml:space="preserve"> </w:t>
      </w:r>
      <w:r>
        <w:rPr/>
        <w:t xml:space="preserve">вернуть изъятые у него лекарства и вещи. Все было немедленно выдано и Денисом занялись плотно. Уколы строго по часам производил лично Олег Николаевич. Многих таблеток в его саквояже просто не оказалось и пришлось просить милицию чтобы она поискала в соседних домах. Что-то нашли без чего-то решили обойтись. На третьи сутки температура спала и бред прошел. Денис впервые оценил ситуацию в которой оказался. </w:t>
      </w:r>
    </w:p>
    <w:p>
      <w:pPr>
        <w:pStyle w:val="Normal"/>
        <w:jc w:val="both"/>
        <w:rPr/>
      </w:pPr>
      <w:r>
        <w:rPr/>
        <w:t xml:space="preserve"> </w:t>
      </w:r>
      <w:r>
        <w:rPr/>
        <w:t>Они жили в утепленном погребе. Сырость даже не чувствовалась Здесь была печка, а милиционеры снабжали их необходимым запасом дров. Поднимались наверх и Олег и Петр беспрепятственно единственно, что под надзором сержанта. Сам Денис в первый день как пришел в себя подняться не мог, да и Олег Николаевич не рекомендовал вставать. Дениса покормили куриным бульоном и размятой картошкой. Тепло разлившееся по телу сразу усыпило мальчика и он снова очнулся только глубокой ночью. В свете печки и ощупью он изучил обстановку вокруг.</w:t>
      </w:r>
    </w:p>
    <w:p>
      <w:pPr>
        <w:pStyle w:val="Normal"/>
        <w:jc w:val="both"/>
        <w:rPr/>
      </w:pPr>
      <w:r>
        <w:rPr/>
        <w:t xml:space="preserve">  </w:t>
      </w:r>
      <w:r>
        <w:rPr/>
        <w:t>Рядом с железной кроватью стоял тазик, явно вместо утки, но Денису было неприятно делать туда и он пошатываясь встал на доски настила погреба. Добрел до крутой лестницы и поднявшись попытался приподнять люк. Тот не поддался. Тогда Денис слабо постучал. Еще раз и еще… только отбив руку он услышал скрип половиц сверху. Милиционер в одной тельняшке склонился над ним и очень удивился разглядев пацана.</w:t>
      </w:r>
    </w:p>
    <w:p>
      <w:pPr>
        <w:pStyle w:val="Normal"/>
        <w:jc w:val="both"/>
        <w:rPr/>
      </w:pPr>
      <w:r>
        <w:rPr/>
        <w:t>- Ты куда?</w:t>
      </w:r>
    </w:p>
    <w:p>
      <w:pPr>
        <w:pStyle w:val="Normal"/>
        <w:jc w:val="both"/>
        <w:rPr/>
      </w:pPr>
      <w:r>
        <w:rPr/>
        <w:t>- В туалет.</w:t>
      </w:r>
    </w:p>
    <w:p>
      <w:pPr>
        <w:pStyle w:val="Normal"/>
        <w:jc w:val="both"/>
        <w:rPr/>
      </w:pPr>
      <w:r>
        <w:rPr/>
        <w:t xml:space="preserve">Милиционер пропустил еле выбравшегося Дениса и проводил его до кабинки дал тому свечку и пожелал с улыбкой удачи. Спертый запах мочи наполнял туалет.  Хорошо что хоть по большому туда не гадили, а выходили во двор. Воды не было и естественно это все не смывалось. Сделав дело Денис стараясь не дышать выскочил из туалета. Отдал свечу сержанту. И побрел впереди того к люку в погреб. </w:t>
      </w:r>
    </w:p>
    <w:p>
      <w:pPr>
        <w:pStyle w:val="Normal"/>
        <w:jc w:val="both"/>
        <w:rPr/>
      </w:pPr>
      <w:r>
        <w:rPr/>
        <w:t xml:space="preserve">  </w:t>
      </w:r>
      <w:r>
        <w:rPr/>
        <w:t>Спустившись он не оглядываясь пошел к своей койке. Сзади чуть стукнул закрываясь люк. Движении защелки и скрип половиц под уходящим человеком. Денис лег на кровать и закутался в одеяло. Прогулка его утомила и он почувствовал озноб.</w:t>
      </w:r>
    </w:p>
    <w:p>
      <w:pPr>
        <w:pStyle w:val="Normal"/>
        <w:jc w:val="both"/>
        <w:rPr/>
      </w:pPr>
      <w:r>
        <w:rPr/>
        <w:t xml:space="preserve">  </w:t>
      </w:r>
      <w:r>
        <w:rPr/>
        <w:t xml:space="preserve">Во тьме зазвенел будильник. Петр недовольно заворчал а вот Олег Николаевич зевая поднялся с кровати и чиркнув спичкой зажег свечу. Подвал осветился и Денис заметил что койки мужчин стоят поодаль от него в метрах четырех. Он смог рассмотреть помещение пока огонек свечи в руках доктора приближался к нему. Серые бетонные стены кое где прикрытые деревянными панелями. Четыре железных кровати  явно собранные уже здесь. Причем четвертая кровать не застелена. Стол сколоченный из куска стенной панели и двух стульев, развернутых друг от друга так что на них еще и сидеть можно было. На самом столе были разбросаны шприцы в упаковках, пачки с ампулами, коробочки с таблетками и стояло ведро с водой. Именно оттуда ему черпали и давали пить, вспомнил Денис. </w:t>
      </w:r>
    </w:p>
    <w:p>
      <w:pPr>
        <w:pStyle w:val="Normal"/>
        <w:jc w:val="both"/>
        <w:rPr/>
      </w:pPr>
      <w:r>
        <w:rPr/>
        <w:t xml:space="preserve">  </w:t>
      </w:r>
      <w:r>
        <w:rPr/>
        <w:t>У стола огонек задержался. Олег старой морщинистой рукой взял приготовленный с вечера шприц и ампулу. Отломил стеклянный кончик и бросил его в урну. Наполнил шприц и направился к кровати не спящего Дениса. Поставил свечку на табуретку и откинул одеяло.</w:t>
      </w:r>
    </w:p>
    <w:p>
      <w:pPr>
        <w:pStyle w:val="Normal"/>
        <w:jc w:val="both"/>
        <w:rPr/>
      </w:pPr>
      <w:r>
        <w:rPr/>
        <w:t>- Не спишь? – нисколько не удивился он. – А зря. Тебе спать надо.</w:t>
      </w:r>
    </w:p>
    <w:p>
      <w:pPr>
        <w:pStyle w:val="Normal"/>
        <w:jc w:val="both"/>
        <w:rPr/>
      </w:pPr>
      <w:r>
        <w:rPr/>
        <w:t xml:space="preserve">- Я еще усну. </w:t>
      </w:r>
    </w:p>
    <w:p>
      <w:pPr>
        <w:pStyle w:val="Normal"/>
        <w:jc w:val="both"/>
        <w:rPr/>
      </w:pPr>
      <w:r>
        <w:rPr/>
        <w:t>- Помнишь как меня зовут? – спросил он.</w:t>
      </w:r>
    </w:p>
    <w:p>
      <w:pPr>
        <w:pStyle w:val="Normal"/>
        <w:jc w:val="both"/>
        <w:rPr/>
      </w:pPr>
      <w:r>
        <w:rPr/>
        <w:t xml:space="preserve">Денис кивнул. </w:t>
      </w:r>
    </w:p>
    <w:p>
      <w:pPr>
        <w:pStyle w:val="Normal"/>
        <w:jc w:val="both"/>
        <w:rPr/>
      </w:pPr>
      <w:r>
        <w:rPr/>
        <w:t>- Хорошо. Значит не все время в бреду провел. Сейчас укол сделаем и спи дальше.</w:t>
      </w:r>
    </w:p>
    <w:p>
      <w:pPr>
        <w:pStyle w:val="Normal"/>
        <w:jc w:val="both"/>
        <w:rPr/>
      </w:pPr>
      <w:r>
        <w:rPr/>
        <w:t>- Я долго еще болеть буду?</w:t>
      </w:r>
    </w:p>
    <w:p>
      <w:pPr>
        <w:pStyle w:val="Normal"/>
        <w:jc w:val="both"/>
        <w:rPr/>
      </w:pPr>
      <w:r>
        <w:rPr/>
        <w:t xml:space="preserve">- Еще семь дней, процедур. А там посмотрим. </w:t>
      </w:r>
    </w:p>
    <w:p>
      <w:pPr>
        <w:pStyle w:val="Normal"/>
        <w:jc w:val="both"/>
        <w:rPr/>
      </w:pPr>
      <w:r>
        <w:rPr/>
        <w:t>- Так долго?</w:t>
      </w:r>
    </w:p>
    <w:p>
      <w:pPr>
        <w:pStyle w:val="Normal"/>
        <w:jc w:val="both"/>
        <w:rPr/>
      </w:pPr>
      <w:r>
        <w:rPr/>
        <w:t>- Это еще мало. В больнице бы я тебя на три недели бы задержал и еще снимки бы заставил сделать.</w:t>
      </w:r>
    </w:p>
    <w:p>
      <w:pPr>
        <w:pStyle w:val="Normal"/>
        <w:jc w:val="both"/>
        <w:rPr/>
      </w:pPr>
      <w:r>
        <w:rPr/>
        <w:t xml:space="preserve">  </w:t>
      </w:r>
      <w:r>
        <w:rPr/>
        <w:t xml:space="preserve">Денис перевернулся на живот и стянул трусы. Олег Николаевич был хоть и стар, но рука у него была крепкой. Игла вошла быстро и он медленно надавил на поршень. </w:t>
      </w:r>
    </w:p>
    <w:p>
      <w:pPr>
        <w:pStyle w:val="Normal"/>
        <w:jc w:val="both"/>
        <w:rPr/>
      </w:pPr>
      <w:r>
        <w:rPr/>
        <w:t>- Это антибиотики с новокаином. Больно? – спросил он выдергивая иглу.</w:t>
      </w:r>
    </w:p>
    <w:p>
      <w:pPr>
        <w:pStyle w:val="Normal"/>
        <w:jc w:val="both"/>
        <w:rPr/>
      </w:pPr>
      <w:r>
        <w:rPr/>
        <w:t>Денис кивнул.</w:t>
      </w:r>
    </w:p>
    <w:p>
      <w:pPr>
        <w:pStyle w:val="Normal"/>
        <w:jc w:val="both"/>
        <w:rPr/>
      </w:pPr>
      <w:r>
        <w:rPr/>
        <w:t>- Терпи. У тебя еще их столько впереди что только лежать и стоять сможешь. Уж никак не сидеть. Есть хочешь?</w:t>
      </w:r>
    </w:p>
    <w:p>
      <w:pPr>
        <w:pStyle w:val="Normal"/>
        <w:jc w:val="both"/>
        <w:rPr/>
      </w:pPr>
      <w:r>
        <w:rPr/>
        <w:t>Денис страдая натянул трусы и перевернувшись отрицательно помахал головой. Олег Николаевич укрыл его одеялом и пожелал спокойной ночи. Вернувшись к своей постели он завел заново будильник и затушив свечу лег спать дальше…</w:t>
      </w:r>
    </w:p>
    <w:p>
      <w:pPr>
        <w:pStyle w:val="Normal"/>
        <w:jc w:val="both"/>
        <w:rPr/>
      </w:pPr>
      <w:r>
        <w:rPr/>
        <w:t xml:space="preserve">  </w:t>
      </w:r>
      <w:r>
        <w:rPr/>
        <w:t>Утро порадовало его еще лучшим самочувствием. Правда огорчило тем что на обед назначили допрос по поводу отобранного у него оружия.</w:t>
      </w:r>
    </w:p>
    <w:p>
      <w:pPr>
        <w:pStyle w:val="Normal"/>
        <w:jc w:val="both"/>
        <w:rPr/>
      </w:pPr>
      <w:r>
        <w:rPr/>
        <w:t xml:space="preserve">  </w:t>
      </w:r>
      <w:r>
        <w:rPr/>
        <w:t>Денис погулял по двору до обеда потом поел с неохотой вместе Олегом Николаевичем на маленькой кухне дома, а затем был вызван в другую комнату.</w:t>
      </w:r>
    </w:p>
    <w:p>
      <w:pPr>
        <w:pStyle w:val="Normal"/>
        <w:jc w:val="both"/>
        <w:rPr/>
      </w:pPr>
      <w:r>
        <w:rPr/>
        <w:t xml:space="preserve">  </w:t>
      </w:r>
      <w:r>
        <w:rPr/>
        <w:t xml:space="preserve">В ней он уже был в тот день когда был задержан. Из нее то его и унесли в ничего не соображающем состоянии вниз. </w:t>
      </w:r>
    </w:p>
    <w:p>
      <w:pPr>
        <w:pStyle w:val="Normal"/>
        <w:jc w:val="both"/>
        <w:rPr/>
      </w:pPr>
      <w:r>
        <w:rPr/>
        <w:t xml:space="preserve">  </w:t>
      </w:r>
      <w:r>
        <w:rPr/>
        <w:t xml:space="preserve">За письменным столом возле окна сидел капитан и обернувшись он пригласил присесть Дениса рядом на стул. </w:t>
      </w:r>
    </w:p>
    <w:p>
      <w:pPr>
        <w:pStyle w:val="Normal"/>
        <w:jc w:val="both"/>
        <w:rPr/>
      </w:pPr>
      <w:r>
        <w:rPr/>
        <w:t>- Фамилия?</w:t>
      </w:r>
    </w:p>
    <w:p>
      <w:pPr>
        <w:pStyle w:val="Normal"/>
        <w:jc w:val="both"/>
        <w:rPr/>
      </w:pPr>
      <w:r>
        <w:rPr/>
        <w:t>- Ветряков.</w:t>
      </w:r>
    </w:p>
    <w:p>
      <w:pPr>
        <w:pStyle w:val="Normal"/>
        <w:jc w:val="both"/>
        <w:rPr/>
      </w:pPr>
      <w:r>
        <w:rPr/>
        <w:t xml:space="preserve">- Имя? </w:t>
      </w:r>
    </w:p>
    <w:p>
      <w:pPr>
        <w:pStyle w:val="Normal"/>
        <w:jc w:val="both"/>
        <w:rPr/>
      </w:pPr>
      <w:r>
        <w:rPr/>
        <w:t>- Денис.</w:t>
      </w:r>
    </w:p>
    <w:p>
      <w:pPr>
        <w:pStyle w:val="Normal"/>
        <w:jc w:val="both"/>
        <w:rPr/>
      </w:pPr>
      <w:r>
        <w:rPr/>
        <w:t>- Где твои документы?</w:t>
      </w:r>
    </w:p>
    <w:p>
      <w:pPr>
        <w:pStyle w:val="Normal"/>
        <w:jc w:val="both"/>
        <w:rPr/>
      </w:pPr>
      <w:r>
        <w:rPr/>
        <w:t>- Дома остались. Паспорт и свидетельство о рождении.</w:t>
      </w:r>
    </w:p>
    <w:p>
      <w:pPr>
        <w:pStyle w:val="Normal"/>
        <w:jc w:val="both"/>
        <w:rPr/>
      </w:pPr>
      <w:r>
        <w:rPr/>
        <w:t>- Сколько же тебе лет?</w:t>
      </w:r>
    </w:p>
    <w:p>
      <w:pPr>
        <w:pStyle w:val="Normal"/>
        <w:jc w:val="both"/>
        <w:rPr/>
      </w:pPr>
      <w:r>
        <w:rPr/>
        <w:t>- Пятнадцать исполнилось. Год назад получил паспорт.</w:t>
      </w:r>
    </w:p>
    <w:p>
      <w:pPr>
        <w:pStyle w:val="Normal"/>
        <w:jc w:val="both"/>
        <w:rPr/>
      </w:pPr>
      <w:r>
        <w:rPr/>
        <w:t>- Понятно. Откуда оружие?</w:t>
      </w:r>
    </w:p>
    <w:p>
      <w:pPr>
        <w:pStyle w:val="Normal"/>
        <w:jc w:val="both"/>
        <w:rPr/>
      </w:pPr>
      <w:r>
        <w:rPr/>
        <w:t>- Это длинная история.</w:t>
      </w:r>
    </w:p>
    <w:p>
      <w:pPr>
        <w:pStyle w:val="Normal"/>
        <w:jc w:val="both"/>
        <w:rPr/>
      </w:pPr>
      <w:r>
        <w:rPr/>
        <w:t>- Я внимательный слушатель и у меня времени много.</w:t>
      </w:r>
    </w:p>
    <w:p>
      <w:pPr>
        <w:pStyle w:val="Normal"/>
        <w:jc w:val="both"/>
        <w:rPr/>
      </w:pPr>
      <w:r>
        <w:rPr/>
        <w:t>- Там очень много такого о чем бы я не хотел рассказывать.</w:t>
      </w:r>
    </w:p>
    <w:p>
      <w:pPr>
        <w:pStyle w:val="Normal"/>
        <w:jc w:val="both"/>
        <w:rPr/>
      </w:pPr>
      <w:r>
        <w:rPr/>
        <w:t>- Слушай пацан… Если ты не расскажешь откуда у тебя два револьвера и шесть патронов, я тебя арестую и посажу в другой подвал. Там не так тепло. Да и компания там другая. Много тут уродов шлялось.</w:t>
      </w:r>
    </w:p>
    <w:p>
      <w:pPr>
        <w:pStyle w:val="Normal"/>
        <w:jc w:val="both"/>
        <w:rPr/>
      </w:pPr>
      <w:r>
        <w:rPr/>
        <w:t xml:space="preserve">  </w:t>
      </w:r>
      <w:r>
        <w:rPr/>
        <w:t>Денис наклонил голову и сказал:</w:t>
      </w:r>
    </w:p>
    <w:p>
      <w:pPr>
        <w:pStyle w:val="Normal"/>
        <w:jc w:val="both"/>
        <w:rPr/>
      </w:pPr>
      <w:r>
        <w:rPr/>
        <w:t>- А если я расскажу то вы меня тем более посадите.</w:t>
      </w:r>
    </w:p>
    <w:p>
      <w:pPr>
        <w:pStyle w:val="Normal"/>
        <w:jc w:val="both"/>
        <w:rPr/>
      </w:pPr>
      <w:r>
        <w:rPr/>
        <w:t xml:space="preserve">  </w:t>
      </w:r>
      <w:r>
        <w:rPr/>
        <w:t>Капитан отложил ручку и сказал:</w:t>
      </w:r>
    </w:p>
    <w:p>
      <w:pPr>
        <w:pStyle w:val="Normal"/>
        <w:jc w:val="both"/>
        <w:rPr/>
      </w:pPr>
      <w:r>
        <w:rPr/>
        <w:t>- Пацан, я что тебе хочу сказать. Рассказывай или иди в погреб к задержанным. Я не хочу к тебе прикладываться. У тебя и так полный состав преступления.</w:t>
      </w:r>
    </w:p>
    <w:p>
      <w:pPr>
        <w:pStyle w:val="Normal"/>
        <w:jc w:val="both"/>
        <w:rPr/>
      </w:pPr>
      <w:r>
        <w:rPr/>
        <w:t xml:space="preserve">  </w:t>
      </w:r>
      <w:r>
        <w:rPr/>
        <w:t>Денис пожал плечами и рассказал. Медленно, с толком, с чувством, с расстановкой. Чем дальше он описывал тем хмурее становился лик капитана. Тем недоверчивее глядели на Дениса его глаза.</w:t>
      </w:r>
    </w:p>
    <w:p>
      <w:pPr>
        <w:pStyle w:val="Normal"/>
        <w:jc w:val="both"/>
        <w:rPr/>
      </w:pPr>
      <w:r>
        <w:rPr/>
        <w:t xml:space="preserve">  </w:t>
      </w:r>
      <w:r>
        <w:rPr/>
        <w:t xml:space="preserve">Заканчивая рассказ Денис спокойно смотрел в глаза милиционеру и даже не чувствовал тошноты от воспоминаний. </w:t>
      </w:r>
    </w:p>
    <w:p>
      <w:pPr>
        <w:pStyle w:val="Normal"/>
        <w:jc w:val="both"/>
        <w:rPr/>
      </w:pPr>
      <w:r>
        <w:rPr/>
        <w:t>- М-дааааа… - только и высказался капитан. – И это все правда?</w:t>
      </w:r>
    </w:p>
    <w:p>
      <w:pPr>
        <w:pStyle w:val="Normal"/>
        <w:jc w:val="both"/>
        <w:rPr/>
      </w:pPr>
      <w:r>
        <w:rPr/>
        <w:t xml:space="preserve">- Полная. </w:t>
      </w:r>
    </w:p>
    <w:p>
      <w:pPr>
        <w:pStyle w:val="Normal"/>
        <w:jc w:val="both"/>
        <w:rPr/>
      </w:pPr>
      <w:r>
        <w:rPr/>
        <w:t>- Да ты убийца?</w:t>
      </w:r>
    </w:p>
    <w:p>
      <w:pPr>
        <w:pStyle w:val="Normal"/>
        <w:jc w:val="both"/>
        <w:rPr/>
      </w:pPr>
      <w:r>
        <w:rPr/>
        <w:t>- А я вам что говорил?</w:t>
      </w:r>
    </w:p>
    <w:p>
      <w:pPr>
        <w:pStyle w:val="Normal"/>
        <w:jc w:val="both"/>
        <w:rPr/>
      </w:pPr>
      <w:r>
        <w:rPr/>
        <w:t>- Классно. И что ты будешь говорить, что всех убил в целях обороны?</w:t>
      </w:r>
    </w:p>
    <w:p>
      <w:pPr>
        <w:pStyle w:val="Normal"/>
        <w:jc w:val="both"/>
        <w:rPr/>
      </w:pPr>
      <w:r>
        <w:rPr/>
        <w:t>- Да. Только вот я не помню точно сколько пуль выпустил. Но количество трупов точное.</w:t>
      </w:r>
    </w:p>
    <w:p>
      <w:pPr>
        <w:pStyle w:val="Normal"/>
        <w:jc w:val="both"/>
        <w:rPr/>
      </w:pPr>
      <w:r>
        <w:rPr/>
        <w:t>- Ты так спокойно об этом говоришь… Мне кажется, что ты обманываешь меня.</w:t>
      </w:r>
    </w:p>
    <w:p>
      <w:pPr>
        <w:pStyle w:val="Normal"/>
        <w:jc w:val="both"/>
        <w:rPr/>
      </w:pPr>
      <w:r>
        <w:rPr/>
        <w:t>- Зачем?</w:t>
      </w:r>
    </w:p>
    <w:p>
      <w:pPr>
        <w:pStyle w:val="Normal"/>
        <w:jc w:val="both"/>
        <w:rPr/>
      </w:pPr>
      <w:r>
        <w:rPr/>
        <w:t>- Ну не знаю. Может ради крутости… а может по болезни. Может у тебя еще бред.</w:t>
      </w:r>
    </w:p>
    <w:p>
      <w:pPr>
        <w:pStyle w:val="Normal"/>
        <w:jc w:val="both"/>
        <w:rPr/>
      </w:pPr>
      <w:r>
        <w:rPr/>
        <w:t>Денис пожал плечами и сказал:</w:t>
      </w:r>
    </w:p>
    <w:p>
      <w:pPr>
        <w:pStyle w:val="Normal"/>
        <w:jc w:val="both"/>
        <w:rPr/>
      </w:pPr>
      <w:r>
        <w:rPr/>
        <w:t>- Сами понимаете…</w:t>
      </w:r>
    </w:p>
    <w:p>
      <w:pPr>
        <w:pStyle w:val="Normal"/>
        <w:jc w:val="both"/>
        <w:rPr/>
      </w:pPr>
      <w:r>
        <w:rPr/>
        <w:t>Капитан махнул рукой на Дениса и громко позвал:</w:t>
      </w:r>
    </w:p>
    <w:p>
      <w:pPr>
        <w:pStyle w:val="Normal"/>
        <w:jc w:val="both"/>
        <w:rPr/>
      </w:pPr>
      <w:r>
        <w:rPr/>
        <w:t xml:space="preserve">- Саян! </w:t>
      </w:r>
    </w:p>
    <w:p>
      <w:pPr>
        <w:pStyle w:val="Normal"/>
        <w:jc w:val="both"/>
        <w:rPr/>
      </w:pPr>
      <w:r>
        <w:rPr/>
        <w:t xml:space="preserve">В дверях возник ночной провожатый Дениса в форме и с погонами сержанта. </w:t>
      </w:r>
    </w:p>
    <w:p>
      <w:pPr>
        <w:pStyle w:val="Normal"/>
        <w:jc w:val="both"/>
        <w:rPr/>
      </w:pPr>
      <w:r>
        <w:rPr/>
        <w:t>- Да, Олег.</w:t>
      </w:r>
    </w:p>
    <w:p>
      <w:pPr>
        <w:pStyle w:val="Normal"/>
        <w:jc w:val="both"/>
        <w:rPr/>
      </w:pPr>
      <w:r>
        <w:rPr/>
        <w:t xml:space="preserve">- Знаешь, возьми Николаева и сплавайте на лодке в город вот по такому адресу. – капитан черкнул на листве несколько строк. – Там должен быть сгоревший особняк. Обыщите его сделайте описание места преступления и попробуйте найти кого рядом. Снимите показания с них. Когда где и по каким причинам он загорелся. И слышали ли они до этого за сутки или двое стрельбу в особняке. </w:t>
      </w:r>
    </w:p>
    <w:p>
      <w:pPr>
        <w:pStyle w:val="Normal"/>
        <w:jc w:val="both"/>
        <w:rPr/>
      </w:pPr>
      <w:r>
        <w:rPr/>
        <w:t>- Хорошо, Олег. Мы автоматы берем с собой.</w:t>
      </w:r>
    </w:p>
    <w:p>
      <w:pPr>
        <w:pStyle w:val="Normal"/>
        <w:jc w:val="both"/>
        <w:rPr/>
      </w:pPr>
      <w:r>
        <w:rPr/>
        <w:t xml:space="preserve">- Берите. Только тихо там. Не пугайте еще больше население. </w:t>
      </w:r>
    </w:p>
    <w:p>
      <w:pPr>
        <w:pStyle w:val="Normal"/>
        <w:jc w:val="both"/>
        <w:rPr/>
      </w:pPr>
      <w:r>
        <w:rPr/>
        <w:t xml:space="preserve">  </w:t>
      </w:r>
      <w:r>
        <w:rPr/>
        <w:t>Сержант вышел и прикрыл за собой дверь.</w:t>
      </w:r>
    </w:p>
    <w:p>
      <w:pPr>
        <w:pStyle w:val="Normal"/>
        <w:jc w:val="both"/>
        <w:rPr/>
      </w:pPr>
      <w:r>
        <w:rPr/>
        <w:t>- Сейчас иди вниз и отдыхай. Вернется Саян, тогда посмотрим, что с тобой делать.</w:t>
      </w:r>
    </w:p>
    <w:p>
      <w:pPr>
        <w:pStyle w:val="Normal"/>
        <w:jc w:val="both"/>
        <w:rPr/>
      </w:pPr>
      <w:r>
        <w:rPr/>
        <w:t>Денис спустился в погреб и завалился на кровать. Скоро пришел с осмотра других задержанных Олег Николаевич. Милиционеры  решили использовать старика на полную. С утра тот обходил подвалы нескольких домов проверяя как себя чувствуют люди. Он общался и с задержанными мародерами и с простыми гражданами, которые пытались выбраться из города. Многие простудились. Многие серьезно заболели. Им доставали правдами и неправдами лекарства и лечили. Наверное не менее трех человек были обязаны доктору жизнью. А человек десять быстрым выздоровлением от бронхита и пневмонии. В том числе выздоравливающий Денис.</w:t>
      </w:r>
    </w:p>
    <w:p>
      <w:pPr>
        <w:pStyle w:val="Normal"/>
        <w:jc w:val="both"/>
        <w:rPr/>
      </w:pPr>
      <w:r>
        <w:rPr/>
        <w:t xml:space="preserve">  </w:t>
      </w:r>
      <w:r>
        <w:rPr/>
        <w:t>Доктор подошел к мальчику и «обрадовал» его необходимостью очередного укола. Процедура хоть и была болезненной но терпимой и быстрой. Доктор замаявшийся за утро выкинул использованный шприц и ватку и тоже прошел к себе на кровать. Там он повернулся лицом к мальчику и спросил:</w:t>
      </w:r>
    </w:p>
    <w:p>
      <w:pPr>
        <w:pStyle w:val="Normal"/>
        <w:jc w:val="both"/>
        <w:rPr/>
      </w:pPr>
      <w:r>
        <w:rPr/>
        <w:t>- То что мне капитан рассказал правда?</w:t>
      </w:r>
    </w:p>
    <w:p>
      <w:pPr>
        <w:pStyle w:val="Normal"/>
        <w:jc w:val="both"/>
        <w:rPr/>
      </w:pPr>
      <w:r>
        <w:rPr/>
        <w:t>Вот уже и старик знает. А как же тайна следствия?</w:t>
      </w:r>
    </w:p>
    <w:p>
      <w:pPr>
        <w:pStyle w:val="Normal"/>
        <w:jc w:val="both"/>
        <w:rPr/>
      </w:pPr>
      <w:r>
        <w:rPr/>
        <w:t>- Да коротко ответил Денис. Так получилось.</w:t>
      </w:r>
    </w:p>
    <w:p>
      <w:pPr>
        <w:pStyle w:val="Normal"/>
        <w:jc w:val="both"/>
        <w:rPr/>
      </w:pPr>
      <w:r>
        <w:rPr/>
        <w:t>Доктор подумал и сказал:</w:t>
      </w:r>
    </w:p>
    <w:p>
      <w:pPr>
        <w:pStyle w:val="Normal"/>
        <w:jc w:val="both"/>
        <w:rPr/>
      </w:pPr>
      <w:r>
        <w:rPr/>
        <w:t>- Дай бог, что бы так больше не получалось.</w:t>
      </w:r>
    </w:p>
    <w:p>
      <w:pPr>
        <w:pStyle w:val="Normal"/>
        <w:jc w:val="both"/>
        <w:rPr/>
      </w:pPr>
      <w:r>
        <w:rPr/>
        <w:t xml:space="preserve">  </w:t>
      </w:r>
      <w:r>
        <w:rPr/>
        <w:t>Под вечер вернулись уставшие и голодные сержанты. В лодке кроме них сидела женщина что видела Дениса в особняке на третьем этаже. Видела его стоящего на телами убитых мужчин.</w:t>
      </w:r>
    </w:p>
    <w:p>
      <w:pPr>
        <w:pStyle w:val="Normal"/>
        <w:jc w:val="both"/>
        <w:rPr/>
      </w:pPr>
      <w:r>
        <w:rPr/>
        <w:t xml:space="preserve">  </w:t>
      </w:r>
      <w:r>
        <w:rPr/>
        <w:t>Им устроили очную ставку. Все как полагается.</w:t>
      </w:r>
    </w:p>
    <w:p>
      <w:pPr>
        <w:pStyle w:val="Normal"/>
        <w:jc w:val="both"/>
        <w:rPr/>
      </w:pPr>
      <w:r>
        <w:rPr/>
        <w:t>- Ты узнаешь эту женщину?</w:t>
      </w:r>
    </w:p>
    <w:p>
      <w:pPr>
        <w:pStyle w:val="Normal"/>
        <w:jc w:val="both"/>
        <w:rPr/>
      </w:pPr>
      <w:r>
        <w:rPr/>
        <w:t>- Да. Она поднялась когда я только убил тех что убили моего опекуна и его жену.</w:t>
      </w:r>
    </w:p>
    <w:p>
      <w:pPr>
        <w:pStyle w:val="Normal"/>
        <w:jc w:val="both"/>
        <w:rPr/>
      </w:pPr>
      <w:r>
        <w:rPr/>
        <w:t>- Это неправда! – Взвизгнула возмущенная женщина. – Он убил их всех сам. И опекунов своих и остальных.</w:t>
      </w:r>
    </w:p>
    <w:p>
      <w:pPr>
        <w:pStyle w:val="Normal"/>
        <w:jc w:val="both"/>
        <w:rPr/>
      </w:pPr>
      <w:r>
        <w:rPr/>
        <w:t>Капитан поморщился и спросил женщину:</w:t>
      </w:r>
    </w:p>
    <w:p>
      <w:pPr>
        <w:pStyle w:val="Normal"/>
        <w:jc w:val="both"/>
        <w:rPr/>
      </w:pPr>
      <w:r>
        <w:rPr/>
        <w:t>- Как вы попали в дом?</w:t>
      </w:r>
    </w:p>
    <w:p>
      <w:pPr>
        <w:pStyle w:val="Normal"/>
        <w:jc w:val="both"/>
        <w:rPr/>
      </w:pPr>
      <w:r>
        <w:rPr/>
        <w:t>Женщина нашлась мгновенно:</w:t>
      </w:r>
    </w:p>
    <w:p>
      <w:pPr>
        <w:pStyle w:val="Normal"/>
        <w:jc w:val="both"/>
        <w:rPr/>
      </w:pPr>
      <w:r>
        <w:rPr/>
        <w:t xml:space="preserve">- Нас девушка повела. Она возвращалась от своих родителей, и я так понимаю работала она у хозяина особняка. Да точно она так и сказала. Она пообещала что поговорит с хозяином и тот обязательно пустит нас. Мы к тому времени уже совсем умирали от холода. Но этот, нет вернее там еще другой козел был, убил прямо на входе эту девушку. </w:t>
      </w:r>
    </w:p>
    <w:p>
      <w:pPr>
        <w:pStyle w:val="Normal"/>
        <w:jc w:val="both"/>
        <w:rPr/>
      </w:pPr>
      <w:r>
        <w:rPr/>
        <w:t>- Зачем?</w:t>
      </w:r>
    </w:p>
    <w:p>
      <w:pPr>
        <w:pStyle w:val="Normal"/>
        <w:jc w:val="both"/>
        <w:rPr/>
      </w:pPr>
      <w:r>
        <w:rPr/>
        <w:t>- А я почем знаю. Убил и все. Он еще хотел убить кого, но Коля успел увернуться и ударить его. А дальше мы пошли в кухню, а почти все мужчины наверх.</w:t>
      </w:r>
    </w:p>
    <w:p>
      <w:pPr>
        <w:pStyle w:val="Normal"/>
        <w:jc w:val="both"/>
        <w:rPr/>
      </w:pPr>
      <w:r>
        <w:rPr/>
        <w:t>- Как ударил ваш Коля?</w:t>
      </w:r>
    </w:p>
    <w:p>
      <w:pPr>
        <w:pStyle w:val="Normal"/>
        <w:jc w:val="both"/>
        <w:rPr/>
      </w:pPr>
      <w:r>
        <w:rPr/>
        <w:t>- Он не мой… Не знаю я, не видела я. Я почти последняя была.</w:t>
      </w:r>
    </w:p>
    <w:p>
      <w:pPr>
        <w:pStyle w:val="Normal"/>
        <w:jc w:val="both"/>
        <w:rPr/>
      </w:pPr>
      <w:r>
        <w:rPr/>
        <w:t>- Вы видели труп того кто стрелял в девушку?</w:t>
      </w:r>
    </w:p>
    <w:p>
      <w:pPr>
        <w:pStyle w:val="Normal"/>
        <w:jc w:val="both"/>
        <w:rPr/>
      </w:pPr>
      <w:r>
        <w:rPr/>
        <w:t>- Не помню я. Я от холода почти ничего не видела. Вроде валялся он там… Но труп или не труп я не знаю.</w:t>
      </w:r>
    </w:p>
    <w:p>
      <w:pPr>
        <w:pStyle w:val="Normal"/>
        <w:jc w:val="both"/>
        <w:rPr/>
      </w:pPr>
      <w:r>
        <w:rPr/>
        <w:t>- Вы не знаете труп или не труп человек без головы?</w:t>
      </w:r>
    </w:p>
    <w:p>
      <w:pPr>
        <w:pStyle w:val="Normal"/>
        <w:jc w:val="both"/>
        <w:rPr/>
      </w:pPr>
      <w:r>
        <w:rPr/>
        <w:t>- Я не видела с головой он или без.</w:t>
      </w:r>
    </w:p>
    <w:p>
      <w:pPr>
        <w:pStyle w:val="Normal"/>
        <w:jc w:val="both"/>
        <w:rPr/>
      </w:pPr>
      <w:r>
        <w:rPr/>
        <w:t>Капитан с сомнением посмотрел на Саяна. А тот тихо что то прошептал ему. Капитан кивнул и спросил дальше:</w:t>
      </w:r>
    </w:p>
    <w:p>
      <w:pPr>
        <w:pStyle w:val="Normal"/>
        <w:jc w:val="both"/>
        <w:rPr/>
      </w:pPr>
      <w:r>
        <w:rPr/>
        <w:t>- Что вы делали на кухне?</w:t>
      </w:r>
    </w:p>
    <w:p>
      <w:pPr>
        <w:pStyle w:val="Normal"/>
        <w:jc w:val="both"/>
        <w:rPr/>
      </w:pPr>
      <w:r>
        <w:rPr/>
        <w:t xml:space="preserve">- Грелись что еще? У них же кроме каминов везде еще и кондиционеры включены были.  На обогрев. </w:t>
      </w:r>
    </w:p>
    <w:p>
      <w:pPr>
        <w:pStyle w:val="Normal"/>
        <w:jc w:val="both"/>
        <w:rPr/>
      </w:pPr>
      <w:r>
        <w:rPr/>
        <w:t>- Вы видели кто убил некую Ирину Савинову – прочитал капитан из показаний Дениса что лежали перед ним.</w:t>
      </w:r>
    </w:p>
    <w:p>
      <w:pPr>
        <w:pStyle w:val="Normal"/>
        <w:jc w:val="both"/>
        <w:rPr/>
      </w:pPr>
      <w:r>
        <w:rPr/>
        <w:t>- Никого там не было. – соврала женщина.</w:t>
      </w:r>
    </w:p>
    <w:p>
      <w:pPr>
        <w:pStyle w:val="Normal"/>
        <w:jc w:val="both"/>
        <w:rPr/>
      </w:pPr>
      <w:r>
        <w:rPr/>
        <w:t>- А вот есть свидетель который утверждает что там был труп мужчины и женщины с отрубленной рукой. Это не здесь присутствующий Денис Ветряков. Это совершенно другой человек тоже спасшийся из особняка.</w:t>
      </w:r>
    </w:p>
    <w:p>
      <w:pPr>
        <w:pStyle w:val="Normal"/>
        <w:jc w:val="both"/>
        <w:rPr/>
      </w:pPr>
      <w:r>
        <w:rPr/>
        <w:t xml:space="preserve">  </w:t>
      </w:r>
      <w:r>
        <w:rPr/>
        <w:t>Денис встрепенулся настороженно. Что за бред?</w:t>
      </w:r>
    </w:p>
    <w:p>
      <w:pPr>
        <w:pStyle w:val="Normal"/>
        <w:jc w:val="both"/>
        <w:rPr/>
      </w:pPr>
      <w:r>
        <w:rPr/>
        <w:t xml:space="preserve">  </w:t>
      </w:r>
      <w:r>
        <w:rPr/>
        <w:t>Женщина нервно усмехнулась и сказала:</w:t>
      </w:r>
    </w:p>
    <w:p>
      <w:pPr>
        <w:pStyle w:val="Normal"/>
        <w:jc w:val="both"/>
        <w:rPr/>
      </w:pPr>
      <w:r>
        <w:rPr/>
        <w:t xml:space="preserve">- А мне все равно что он там говорит. </w:t>
      </w:r>
    </w:p>
    <w:p>
      <w:pPr>
        <w:pStyle w:val="Normal"/>
        <w:jc w:val="both"/>
        <w:rPr/>
      </w:pPr>
      <w:r>
        <w:rPr/>
        <w:t>- Я вам объясню… что бы вы не заблуждались. – медленно сказал  капитан. – вы обвиняетесь в соучастии в убийстве  с целью захвата жилья. По последнему решению правительства мораторий на смертную казнь снят. В наших условиях если вы не согласитесь чистосердечно признаться во всем что произошло в особняке, ваша вина будет доказана и суд, а он у нас тоже есть, вынесет вам смертельный приговор. Я лично приведу его в исполнение. Вам ясно?</w:t>
      </w:r>
    </w:p>
    <w:p>
      <w:pPr>
        <w:pStyle w:val="Normal"/>
        <w:jc w:val="both"/>
        <w:rPr/>
      </w:pPr>
      <w:r>
        <w:rPr/>
        <w:t xml:space="preserve">  </w:t>
      </w:r>
      <w:r>
        <w:rPr/>
        <w:t>Тихий и спокойный голос капитана ввергли в шок женщину и ее спесь поубавилась.</w:t>
      </w:r>
    </w:p>
    <w:p>
      <w:pPr>
        <w:pStyle w:val="Normal"/>
        <w:jc w:val="both"/>
        <w:rPr/>
      </w:pPr>
      <w:r>
        <w:rPr/>
        <w:t>- Итак… - продолжил капитан – видели ли вы на кухне труп женщины и мужчины?</w:t>
      </w:r>
    </w:p>
    <w:p>
      <w:pPr>
        <w:pStyle w:val="Normal"/>
        <w:jc w:val="both"/>
        <w:rPr/>
      </w:pPr>
      <w:r>
        <w:rPr/>
        <w:t xml:space="preserve">- Да, - сказала женщина с секундной задержкой. - Но там так получилось. Эта женщина ударила ножом в грудь Олиного мужа, Федю, и Ольга ее сама убила. В состоянии аффекта прошу заметить.  </w:t>
      </w:r>
    </w:p>
    <w:p>
      <w:pPr>
        <w:pStyle w:val="Normal"/>
        <w:jc w:val="both"/>
        <w:rPr/>
      </w:pPr>
      <w:r>
        <w:rPr/>
        <w:t>- Это не вам судить – грубо сказал сержант – в каком состоянии она совершила убийство.</w:t>
      </w:r>
    </w:p>
    <w:p>
      <w:pPr>
        <w:pStyle w:val="Normal"/>
        <w:jc w:val="both"/>
        <w:rPr/>
      </w:pPr>
      <w:r>
        <w:rPr/>
        <w:t>А капитан спросил:</w:t>
      </w:r>
    </w:p>
    <w:p>
      <w:pPr>
        <w:pStyle w:val="Normal"/>
        <w:jc w:val="both"/>
        <w:rPr/>
      </w:pPr>
      <w:r>
        <w:rPr/>
        <w:t>- Как она ее убила?</w:t>
      </w:r>
    </w:p>
    <w:p>
      <w:pPr>
        <w:pStyle w:val="Normal"/>
        <w:jc w:val="both"/>
        <w:rPr/>
      </w:pPr>
      <w:r>
        <w:rPr/>
        <w:t>Женщина помялась и сказала:</w:t>
      </w:r>
    </w:p>
    <w:p>
      <w:pPr>
        <w:pStyle w:val="Normal"/>
        <w:jc w:val="both"/>
        <w:rPr/>
      </w:pPr>
      <w:r>
        <w:rPr/>
        <w:t>- Ударила ножом сбоку, а когда она упала топором отрубила руку которой та убила ее мужа.</w:t>
      </w:r>
    </w:p>
    <w:p>
      <w:pPr>
        <w:pStyle w:val="Normal"/>
        <w:jc w:val="both"/>
        <w:rPr/>
      </w:pPr>
      <w:r>
        <w:rPr/>
        <w:t>Капитан поморщился, что-то прочитал в показаниях молчавшего Дениса и спросил:</w:t>
      </w:r>
    </w:p>
    <w:p>
      <w:pPr>
        <w:pStyle w:val="Normal"/>
        <w:jc w:val="both"/>
        <w:rPr/>
      </w:pPr>
      <w:r>
        <w:rPr/>
        <w:t>- А кто убил пожилого человека в одной из комнат на первом этаже?</w:t>
      </w:r>
    </w:p>
    <w:p>
      <w:pPr>
        <w:pStyle w:val="Normal"/>
        <w:jc w:val="both"/>
        <w:rPr/>
      </w:pPr>
      <w:r>
        <w:rPr/>
        <w:t>- Вот уж не знаю. Я с кухни пошла наверх. Там стреляли.</w:t>
      </w:r>
    </w:p>
    <w:p>
      <w:pPr>
        <w:pStyle w:val="Normal"/>
        <w:jc w:val="both"/>
        <w:rPr/>
      </w:pPr>
      <w:r>
        <w:rPr/>
        <w:t>- Что вы увидели когда поднялись?</w:t>
      </w:r>
    </w:p>
    <w:p>
      <w:pPr>
        <w:pStyle w:val="Normal"/>
        <w:jc w:val="both"/>
        <w:rPr/>
      </w:pPr>
      <w:r>
        <w:rPr/>
        <w:t>Женщина выдавила слезы и сказала:</w:t>
      </w:r>
    </w:p>
    <w:p>
      <w:pPr>
        <w:pStyle w:val="Normal"/>
        <w:jc w:val="both"/>
        <w:rPr/>
      </w:pPr>
      <w:r>
        <w:rPr/>
        <w:t>- Там везде кровь была. Я просто в шок вошла. Меня тошнило. На втором этаже лежали Коля и Максим. Убитые. Вам бы такое увидеть. Я поднималась по лестнице а она вся была трупами усеяна. Там были те мальчики с кем мы на крыльце познакомились когда умоляли впустить нас погреться. А эти сволочи…</w:t>
      </w:r>
    </w:p>
    <w:p>
      <w:pPr>
        <w:pStyle w:val="Normal"/>
        <w:jc w:val="both"/>
        <w:rPr/>
      </w:pPr>
      <w:r>
        <w:rPr/>
        <w:t>- Продолжайте по делу… - сухо перебил ее капитан.</w:t>
      </w:r>
    </w:p>
    <w:p>
      <w:pPr>
        <w:pStyle w:val="Normal"/>
        <w:jc w:val="both"/>
        <w:rPr/>
      </w:pPr>
      <w:r>
        <w:rPr/>
        <w:t xml:space="preserve">Женщина смутилась, вытерла грязной рукой лицо, чем еще больше размазала и без того размытую тушь. </w:t>
      </w:r>
    </w:p>
    <w:p>
      <w:pPr>
        <w:pStyle w:val="Normal"/>
        <w:jc w:val="both"/>
        <w:rPr/>
      </w:pPr>
      <w:r>
        <w:rPr/>
        <w:t xml:space="preserve">- Я поднялась на третий этаж и  увидела его – грязный палец указал на Дениса. – Он добил Ритинова мужа. Тремя выстрелами в голову. Вы понимаете что он хладнокровный убийца. И бесчеловечный тип. Он когда уходил из дома вместо того что бы нас пустить внутрь поджег его. Он нас оставил умирать от холода в воде. </w:t>
      </w:r>
    </w:p>
    <w:p>
      <w:pPr>
        <w:pStyle w:val="Normal"/>
        <w:jc w:val="both"/>
        <w:rPr/>
      </w:pPr>
      <w:r>
        <w:rPr/>
        <w:t>- Прекратите… Говорите что дальше было.</w:t>
      </w:r>
    </w:p>
    <w:p>
      <w:pPr>
        <w:pStyle w:val="Normal"/>
        <w:jc w:val="both"/>
        <w:rPr/>
      </w:pPr>
      <w:r>
        <w:rPr/>
        <w:t>- Я вниз спустилась и рассказала всем что этот подонок сделал. Они естественно захотели поймать засранца что бы он предстал перед судом за убийство.</w:t>
      </w:r>
    </w:p>
    <w:p>
      <w:pPr>
        <w:pStyle w:val="Normal"/>
        <w:jc w:val="both"/>
        <w:rPr/>
      </w:pPr>
      <w:r>
        <w:rPr/>
        <w:t>- Перед каким судом.</w:t>
      </w:r>
    </w:p>
    <w:p>
      <w:pPr>
        <w:pStyle w:val="Normal"/>
        <w:jc w:val="both"/>
        <w:rPr/>
      </w:pPr>
      <w:r>
        <w:rPr/>
        <w:t>Женщина поняла провокацию  и ответила убежденно:</w:t>
      </w:r>
    </w:p>
    <w:p>
      <w:pPr>
        <w:pStyle w:val="Normal"/>
        <w:jc w:val="both"/>
        <w:rPr/>
      </w:pPr>
      <w:r>
        <w:rPr/>
        <w:t>- Перед нормальным… с судьей.</w:t>
      </w:r>
    </w:p>
    <w:p>
      <w:pPr>
        <w:pStyle w:val="Normal"/>
        <w:jc w:val="both"/>
        <w:rPr/>
      </w:pPr>
      <w:r>
        <w:rPr/>
        <w:t>- Понятно и что получилось?</w:t>
      </w:r>
    </w:p>
    <w:p>
      <w:pPr>
        <w:pStyle w:val="Normal"/>
        <w:jc w:val="both"/>
        <w:rPr/>
      </w:pPr>
      <w:r>
        <w:rPr/>
        <w:t>Женщина опять всхлипнула и указывая рукой на мальчика сказала:</w:t>
      </w:r>
    </w:p>
    <w:p>
      <w:pPr>
        <w:pStyle w:val="Normal"/>
        <w:jc w:val="both"/>
        <w:rPr/>
      </w:pPr>
      <w:r>
        <w:rPr/>
        <w:t>- Он убил всех. Всех кто не успел убежать. И женщин не щадил  и мужчин убивал.</w:t>
      </w:r>
    </w:p>
    <w:p>
      <w:pPr>
        <w:pStyle w:val="Normal"/>
        <w:jc w:val="both"/>
        <w:rPr/>
      </w:pPr>
      <w:r>
        <w:rPr/>
        <w:t xml:space="preserve">Капитан хмуро смотрел как женщина давясь слезами рассказывает о том как они два дня ночевали без крыши над головой. Под дождем. В холоде и голоде. </w:t>
      </w:r>
    </w:p>
    <w:p>
      <w:pPr>
        <w:pStyle w:val="Normal"/>
        <w:jc w:val="both"/>
        <w:rPr/>
      </w:pPr>
      <w:r>
        <w:rPr/>
        <w:t xml:space="preserve">  </w:t>
      </w:r>
      <w:r>
        <w:rPr/>
        <w:t>Женщину увели. Дениса оставили.</w:t>
      </w:r>
    </w:p>
    <w:p>
      <w:pPr>
        <w:pStyle w:val="Normal"/>
        <w:jc w:val="both"/>
        <w:rPr/>
      </w:pPr>
      <w:r>
        <w:rPr/>
        <w:t>Капитан, помешивая ложкой чай сказал:</w:t>
      </w:r>
    </w:p>
    <w:p>
      <w:pPr>
        <w:pStyle w:val="Normal"/>
        <w:jc w:val="both"/>
        <w:rPr/>
      </w:pPr>
      <w:r>
        <w:rPr/>
        <w:t>- Ты крут пацан… Убийца. Если тебя потом не осудят то в психушку точно посадят на проверку а не понравилось ли тебе убивать. Все сошлось с твоими показаниями. Единственный нюанс к которому придерутся обязательно это добивание раненого. Тут ты хрен отмажешься.</w:t>
      </w:r>
    </w:p>
    <w:p>
      <w:pPr>
        <w:pStyle w:val="Normal"/>
        <w:jc w:val="both"/>
        <w:rPr/>
      </w:pPr>
      <w:r>
        <w:rPr/>
        <w:t xml:space="preserve">  </w:t>
      </w:r>
      <w:r>
        <w:rPr/>
        <w:t xml:space="preserve">Денис слушал спокойный голос капитана и про себя понял, что тот по неведомой причине встал на его сторону. Пожал плечами и ничего не ответил. </w:t>
      </w:r>
    </w:p>
    <w:p>
      <w:pPr>
        <w:pStyle w:val="Normal"/>
        <w:jc w:val="both"/>
        <w:rPr/>
      </w:pPr>
      <w:r>
        <w:rPr/>
        <w:t>- Хотя тебе пятнадцать лет… Нет ты уже несешь ответственность за убийство. М-даааа. Ужас. Саян что там на месте?</w:t>
      </w:r>
    </w:p>
    <w:p>
      <w:pPr>
        <w:pStyle w:val="Normal"/>
        <w:jc w:val="both"/>
        <w:rPr/>
      </w:pPr>
      <w:r>
        <w:rPr/>
        <w:t xml:space="preserve">  </w:t>
      </w:r>
      <w:r>
        <w:rPr/>
        <w:t xml:space="preserve">Сержант подал рапорт в руки капитану. Тот прочитал его и подложил в папку. </w:t>
      </w:r>
    </w:p>
    <w:p>
      <w:pPr>
        <w:pStyle w:val="Normal"/>
        <w:jc w:val="both"/>
        <w:rPr/>
      </w:pPr>
      <w:r>
        <w:rPr/>
        <w:t>- Нет, я имею в виду, что там еще примечательного?</w:t>
      </w:r>
    </w:p>
    <w:p>
      <w:pPr>
        <w:pStyle w:val="Normal"/>
        <w:jc w:val="both"/>
        <w:rPr/>
      </w:pPr>
      <w:r>
        <w:rPr/>
        <w:t>- Дом сгорел полностью только бетон остался. В коридоре уцелели остатки тел. На некоторых следы… поедания.</w:t>
      </w:r>
    </w:p>
    <w:p>
      <w:pPr>
        <w:pStyle w:val="Normal"/>
        <w:jc w:val="both"/>
        <w:rPr/>
      </w:pPr>
      <w:r>
        <w:rPr/>
        <w:t>- Чего?</w:t>
      </w:r>
    </w:p>
    <w:p>
      <w:pPr>
        <w:pStyle w:val="Normal"/>
        <w:jc w:val="both"/>
        <w:rPr/>
      </w:pPr>
      <w:r>
        <w:rPr/>
        <w:t>- Ну, жрали их эти. Она не созналась, но по ней видно, что тоже прикладывалась.</w:t>
      </w:r>
    </w:p>
    <w:p>
      <w:pPr>
        <w:pStyle w:val="Normal"/>
        <w:jc w:val="both"/>
        <w:rPr/>
      </w:pPr>
      <w:r>
        <w:rPr/>
        <w:t>- День, ты же говорил, что они разлагаться начали?</w:t>
      </w:r>
    </w:p>
    <w:p>
      <w:pPr>
        <w:pStyle w:val="Normal"/>
        <w:jc w:val="both"/>
        <w:rPr/>
      </w:pPr>
      <w:r>
        <w:rPr/>
        <w:t>Денис еле сдерживая тошноту кивнул.</w:t>
      </w:r>
    </w:p>
    <w:p>
      <w:pPr>
        <w:pStyle w:val="Normal"/>
        <w:jc w:val="both"/>
        <w:rPr/>
      </w:pPr>
      <w:r>
        <w:rPr/>
        <w:t>- Они же прожарились хорошо. – пояснил сержант.- так что вполне съедобны были.</w:t>
      </w:r>
    </w:p>
    <w:p>
      <w:pPr>
        <w:pStyle w:val="Normal"/>
        <w:jc w:val="both"/>
        <w:rPr/>
      </w:pPr>
      <w:r>
        <w:rPr/>
        <w:t>Капитан крякнул и сказал брезгливо:</w:t>
      </w:r>
    </w:p>
    <w:p>
      <w:pPr>
        <w:pStyle w:val="Normal"/>
        <w:jc w:val="both"/>
        <w:rPr/>
      </w:pPr>
      <w:r>
        <w:rPr/>
        <w:t>- Да ты гурман… Денис. Сколько их оставалось там возле дома?</w:t>
      </w:r>
    </w:p>
    <w:p>
      <w:pPr>
        <w:pStyle w:val="Normal"/>
        <w:jc w:val="both"/>
        <w:rPr/>
      </w:pPr>
      <w:r>
        <w:rPr/>
        <w:t>Мальчик пожал плечами и сказал:</w:t>
      </w:r>
    </w:p>
    <w:p>
      <w:pPr>
        <w:pStyle w:val="Normal"/>
        <w:jc w:val="both"/>
        <w:rPr/>
      </w:pPr>
      <w:r>
        <w:rPr/>
        <w:t>- Я не помню. Я их сквозь дождь видел. Да и не в том состоянии был, что бы вглядываться.</w:t>
      </w:r>
    </w:p>
    <w:p>
      <w:pPr>
        <w:pStyle w:val="Normal"/>
        <w:jc w:val="both"/>
        <w:rPr/>
      </w:pPr>
      <w:r>
        <w:rPr/>
        <w:t>- Верю. – сказал капитан и спросил сержанта: - там еще кого видел?</w:t>
      </w:r>
    </w:p>
    <w:p>
      <w:pPr>
        <w:pStyle w:val="Normal"/>
        <w:jc w:val="both"/>
        <w:rPr/>
      </w:pPr>
      <w:r>
        <w:rPr/>
        <w:t>- Да. Только они сиганули в воду и мы не стали за ними гоняться. А эту дуру мы в доме сгоревшем нашли. Она в пепле копалась на третьем этаже. Они там все обезумели.</w:t>
      </w:r>
    </w:p>
    <w:p>
      <w:pPr>
        <w:pStyle w:val="Normal"/>
        <w:jc w:val="both"/>
        <w:rPr/>
      </w:pPr>
      <w:r>
        <w:rPr/>
        <w:t xml:space="preserve">  </w:t>
      </w:r>
      <w:r>
        <w:rPr/>
        <w:t>Капитан покачал головой и закрыл папку.</w:t>
      </w:r>
    </w:p>
    <w:p>
      <w:pPr>
        <w:pStyle w:val="Normal"/>
        <w:jc w:val="both"/>
        <w:rPr/>
      </w:pPr>
      <w:r>
        <w:rPr/>
        <w:t>- Куда ты ее отвел?</w:t>
      </w:r>
    </w:p>
    <w:p>
      <w:pPr>
        <w:pStyle w:val="Normal"/>
        <w:jc w:val="both"/>
        <w:rPr/>
      </w:pPr>
      <w:r>
        <w:rPr/>
        <w:t xml:space="preserve">- Отдельно в ванне запер. Пусть умоется и посидит, я ей ведро оставил с водой… Ну не к халявщикам-мародерам же ее сажать. Оттрахают как пить дать. </w:t>
      </w:r>
    </w:p>
    <w:p>
      <w:pPr>
        <w:pStyle w:val="Normal"/>
        <w:jc w:val="both"/>
        <w:rPr/>
      </w:pPr>
      <w:r>
        <w:rPr/>
        <w:t>Капитан показал на Дениса и сказал:</w:t>
      </w:r>
    </w:p>
    <w:p>
      <w:pPr>
        <w:pStyle w:val="Normal"/>
        <w:jc w:val="both"/>
        <w:rPr/>
      </w:pPr>
      <w:r>
        <w:rPr/>
        <w:t>- Ты со словами поосторожнее.</w:t>
      </w:r>
    </w:p>
    <w:p>
      <w:pPr>
        <w:pStyle w:val="Normal"/>
        <w:jc w:val="both"/>
        <w:rPr/>
      </w:pPr>
      <w:r>
        <w:rPr/>
        <w:t>Сержант усмехнулся:</w:t>
      </w:r>
    </w:p>
    <w:p>
      <w:pPr>
        <w:pStyle w:val="Normal"/>
        <w:jc w:val="both"/>
        <w:rPr/>
      </w:pPr>
      <w:r>
        <w:rPr/>
        <w:t>- Он  пол взвода завалил, Олег… Я думаю, что слова ему все равно…</w:t>
      </w:r>
    </w:p>
    <w:p>
      <w:pPr>
        <w:pStyle w:val="Normal"/>
        <w:jc w:val="both"/>
        <w:rPr/>
      </w:pPr>
      <w:r>
        <w:rPr/>
        <w:t>2.</w:t>
      </w:r>
    </w:p>
    <w:p>
      <w:pPr>
        <w:pStyle w:val="Normal"/>
        <w:jc w:val="both"/>
        <w:rPr/>
      </w:pPr>
      <w:r>
        <w:rPr/>
      </w:r>
    </w:p>
    <w:p>
      <w:pPr>
        <w:pStyle w:val="Normal"/>
        <w:jc w:val="both"/>
        <w:rPr/>
      </w:pPr>
      <w:r>
        <w:rPr/>
        <w:t>Ночью Алину разбудил страшный скрежет. Она перепугалась не на шутку. Рассказ ушедшего Алексея глубоко впал ей в душу и она стала боятся того что и ее дом может обрушиться. Закутавшись в одеяло она выскочила на балкон. Дождя не было, но сырого, холодного ветра вполне хватило бы вместо ливней. Хорошо балкон застеклен. Девушка открыла секцию окна и выглянула наружу. Хоть глаз выколи. Белые ночи… Какие к черту белые ночи при такой облачности. Внизу журчала вода. И больше никаких звуков. Страшно. Озноб прошиб Алину. Она заскочила в более теплую комнату и закрыла балконную дверь. Залезла в кровать. Будь что будет. Если до утра дом не обвалится то утром она подумает о том что бы либо уйти из города, либо переселится в безопасное место. Утром она решит. Утром.</w:t>
      </w:r>
    </w:p>
    <w:p>
      <w:pPr>
        <w:pStyle w:val="Normal"/>
        <w:jc w:val="both"/>
        <w:rPr/>
      </w:pPr>
      <w:r>
        <w:rPr/>
        <w:t xml:space="preserve">  </w:t>
      </w:r>
      <w:r>
        <w:rPr/>
        <w:t xml:space="preserve">Утро проморозило Алину до костей. Откуда такая холодрыга? Аж пар изо рта идет. Нет, это не минус, но очень прохладно. Как это у ученых язык о парниковом эффекте поворачивается говорить. </w:t>
      </w:r>
    </w:p>
    <w:p>
      <w:pPr>
        <w:pStyle w:val="Normal"/>
        <w:jc w:val="both"/>
        <w:rPr/>
      </w:pPr>
      <w:r>
        <w:rPr/>
        <w:t xml:space="preserve">  </w:t>
      </w:r>
      <w:r>
        <w:rPr/>
        <w:t>Одевшись, Алина побежала с ведром наверх и разожгла там костер. Пока кипятилась вода она и сама согрелась. Нет просто ужас, какой то. Холодно! Тоже мне июнь.</w:t>
      </w:r>
    </w:p>
    <w:p>
      <w:pPr>
        <w:pStyle w:val="Normal"/>
        <w:jc w:val="both"/>
        <w:rPr/>
      </w:pPr>
      <w:r>
        <w:rPr/>
        <w:t xml:space="preserve">   </w:t>
      </w:r>
      <w:r>
        <w:rPr/>
        <w:t xml:space="preserve">А как там интересно Дантес? Наверняка на спасательные корабли подался. Там тепло. Там народ. Там еда. Может и ей сдаться на них? Тогда зачем бегала от спасателей? Нет, не пойду, решила она и стала думать о том что же делать дальше. Переселится? Что толку? Ей уже основательно надоели затопленные улицы. А самое главное вода прибывала! Где раньше она ходила по пояс сейчас она пробиралась на цыпочках с водою по грудь. Надо выбираться. Только куда? И что бросить все здесь собранное? </w:t>
      </w:r>
    </w:p>
    <w:p>
      <w:pPr>
        <w:pStyle w:val="Normal"/>
        <w:jc w:val="both"/>
        <w:rPr/>
      </w:pPr>
      <w:r>
        <w:rPr/>
        <w:t xml:space="preserve">  </w:t>
      </w:r>
      <w:r>
        <w:rPr/>
        <w:t>Алина думала недолго. А что тут долго думать. Она просто сплавает сначала на разведку, до ближайшей суши, а там уже решит, оставаться, возвращаться, или вернуться только за вещами. Что может понадобится в разведке? И сколько она продлится? День? Два? Неделю?</w:t>
      </w:r>
    </w:p>
    <w:p>
      <w:pPr>
        <w:pStyle w:val="Normal"/>
        <w:jc w:val="both"/>
        <w:rPr/>
      </w:pPr>
      <w:r>
        <w:rPr/>
        <w:t xml:space="preserve">  </w:t>
      </w:r>
      <w:r>
        <w:rPr/>
        <w:t xml:space="preserve">Чай с печеньем наполнил ее новой порцией тепла и ей сразу захотелось действовать. Хоть что-нибудь делать. Это женщины. Уж если что в голову вобьют, хрен выбьешь… </w:t>
      </w:r>
    </w:p>
    <w:p>
      <w:pPr>
        <w:pStyle w:val="Normal"/>
        <w:jc w:val="both"/>
        <w:rPr/>
      </w:pPr>
      <w:r>
        <w:rPr/>
        <w:t xml:space="preserve">  </w:t>
      </w:r>
      <w:r>
        <w:rPr/>
        <w:t>Натянув костюм химзащиты, Алина набила припасами рюкзак, и положила в карман нож. В карман на вещмешке она сунула пригоршню золота. Как валюту в случае чего.</w:t>
      </w:r>
    </w:p>
    <w:p>
      <w:pPr>
        <w:pStyle w:val="Normal"/>
        <w:jc w:val="both"/>
        <w:rPr/>
      </w:pPr>
      <w:r>
        <w:rPr/>
        <w:t xml:space="preserve">  </w:t>
      </w:r>
      <w:r>
        <w:rPr/>
        <w:t>Лодка была свернута. Просто пока она лежала под ногами очень мешалась. Взяв весла и тяжелый мешок с лодкой, Алина вышла на лестницу и закрыла дверь ключом.  Хотя она и не сильно верила что кто-то решит заплыть в ее дом и тем более шерстить его, такой непрезентабельный и мрачный на фоне недалекого красивого и богатого соседнего высотника. Спустившись на первый этаж Алина воочию убедилась что вода еще поднялась. Ее передернуло только от мысли что придется в нее входить хотя бы чтобы забраться в лодку. Отвлекаясь от этой мысли Алина вытряхнула лодку из рюкзака и расстелив ее на лестничной клетке, места как раз хватило, подсоединила ножной насос и стала ритмично накачивать камеру.</w:t>
      </w:r>
    </w:p>
    <w:p>
      <w:pPr>
        <w:pStyle w:val="Normal"/>
        <w:jc w:val="both"/>
        <w:rPr/>
      </w:pPr>
      <w:r>
        <w:rPr/>
        <w:t xml:space="preserve">   </w:t>
      </w:r>
      <w:r>
        <w:rPr/>
        <w:t xml:space="preserve">Довольно быстро двухкамерная лодка была готова. Приподняв ее за шнуры тянущиеся вдоль всего борта Алина потащила ее в воду. Вытолкнув лодку из подъезда Алина вернулась за веслами и рюкзаком с запасами. Догнав лениво удаляющуюся лодку девушка закинула в нее груз и с трудом перевалившись через борт запрыгнула сама. Села с брезгливостью посмотрев на воду попавшую на резиновую плоскость дна и там переливающуюся при каждом ее движении и вздохнула. Вставив весла в резиновые кольца уключин она попробовала погрести. Лодка легкая и верткая была сложна для девушки и Алине пришлось долго приноравливаться к тому, чтобы руки двигались синхронно или наоборот когда надо было совершить тот или иной маневр. </w:t>
      </w:r>
    </w:p>
    <w:p>
      <w:pPr>
        <w:pStyle w:val="Normal"/>
        <w:jc w:val="both"/>
        <w:rPr/>
      </w:pPr>
      <w:r>
        <w:rPr/>
        <w:t xml:space="preserve">  </w:t>
      </w:r>
      <w:r>
        <w:rPr/>
        <w:t xml:space="preserve">Но несмотря на почти полное отсутствие опыта Алина смогла таки ни за что не зацепившись и не порвав лодку выбраться из двора через арку на проспект. </w:t>
      </w:r>
    </w:p>
    <w:p>
      <w:pPr>
        <w:pStyle w:val="Normal"/>
        <w:jc w:val="both"/>
        <w:rPr/>
      </w:pPr>
      <w:r>
        <w:rPr/>
        <w:t xml:space="preserve">  </w:t>
      </w:r>
      <w:r>
        <w:rPr/>
        <w:t xml:space="preserve">Достаточно психоделическая картина открылась девушке. Водная улица с торчащими из ее «мостовой» стебельками фонарей и пятнами листов кувшинок крыш автомобилей. Мусор плавающий странным ковром-планктоном создавал ложное впечатление упругости способной выдержать вес человека. Алина сидевшая лицом к носу слегка побледнела увидев через какую кашу ей придется пробираться. Но один гребок, второй, и Алина проминая себе дорогу среди пустых пластиковых бутылок, бумаг, остатков мебели, и просто нелицеприятной неопределенного цвета жижи, бодро стала продвигаться вперед вдоль проспекта  идущего  на юго-восток.  </w:t>
      </w:r>
    </w:p>
    <w:p>
      <w:pPr>
        <w:pStyle w:val="Normal"/>
        <w:jc w:val="both"/>
        <w:rPr/>
      </w:pPr>
      <w:r>
        <w:rPr/>
        <w:t xml:space="preserve">   </w:t>
      </w:r>
      <w:r>
        <w:rPr/>
        <w:t xml:space="preserve">Вы никогда не пробовали плавать в киселе? Поверьте моей фантазии - редко утомительное занятие. Боюсь скорость будет не на много больше черепашьей. Скорость «плаванья» Алины была ну не намного быстрее. Однако вскоре она заметила, что вся эта каша налезая друг на друга и на препятствия движется в нужном ей направлении. Девушку это несколько обрадовало. Рассчитывая что когда устанет она отдастся на волю течения она продолжала грести не забывая поглядывать на препятствия впереди и на унылое обрамление проспекта нависавшее над ней хмурым укором справа и слева. Ей даже показалось, что город обиделся на нее словно она собиралась его покинуть. Нет, не думайте, что Алина попыталась объяснить духу города, что это только разведка. Такие разговоры даже в одиночестве до добра не доводят. Точнее в одиночестве они обязательно до добра не доводят. </w:t>
      </w:r>
    </w:p>
    <w:p>
      <w:pPr>
        <w:pStyle w:val="Normal"/>
        <w:jc w:val="both"/>
        <w:rPr/>
      </w:pPr>
      <w:r>
        <w:rPr/>
        <w:t xml:space="preserve">   </w:t>
      </w:r>
      <w:r>
        <w:rPr/>
        <w:t xml:space="preserve">Преодолевая слабое сопротивление Алина продвигалась квартал за кварталом чутко вслушиваясь и всматриваясь в окружающее. Пару раз ей показалось, что она слышала сквозь шелест мусора о борта человеческие голоса. Хоть она и не собиралась искать людей, но понимание что она не одинока в этом кошмаре наркомана придавала ей несколько уверенный вид. Она ритмично поднимала и опускала весла и вскоре добралась до места, где по одной стороне  ряд домов сменился забором ограждающим погруженные в воду деревья парка в котором она еще недавно проводила время. Так и прошел бы миражом этот парк такой цветущий в солнечные дни конца весны и начала лета если б от туда не донесся тихий писк неизвестного зверька. Алина мгновенье уделив внимание этому звуку, мало ли сколько домашних зверей попало в беду вместе с человеком, продолжала грести дальше. Писк стал чуть слышнее и неожиданно она заметила среди нижних ветвей ближнего к забору дерева светлое пятнышко. Котенок. Максимум месяца три от роду. Алина продолжая грести всматривалась в сжавшееся тельце котенка и как ей не было жаль это живое существо она решила не останавливаться. Ну не дед Мазай же она. </w:t>
      </w:r>
    </w:p>
    <w:p>
      <w:pPr>
        <w:pStyle w:val="Normal"/>
        <w:jc w:val="both"/>
        <w:rPr/>
      </w:pPr>
      <w:r>
        <w:rPr/>
        <w:t xml:space="preserve">   </w:t>
      </w:r>
      <w:r>
        <w:rPr/>
        <w:t xml:space="preserve">Она почти миновала застрявшего на необитаемом дереве зверька как вдруг ей представилась неприятная картина что вот наступает ночь и Алина высадившись на сухое место готовится ко сну. Ужинает и укладывается на обсохшую лодку перевернутую верх днищем, укрывается взятым из квартиры теплым одеялом и проваливается в сон. А над темным, без единого огонька проспектом продолжает нестись жалобный плачь ни в чем не повинного котенка. Уже охрипший больше похожий на карканье вороненка но такой же полный надежды на спасение. Но к утру надежда в его писке затихает вместе с голосом и котенок с отчаянья прыгает в воду и тонет. </w:t>
      </w:r>
    </w:p>
    <w:p>
      <w:pPr>
        <w:pStyle w:val="Normal"/>
        <w:jc w:val="both"/>
        <w:rPr/>
      </w:pPr>
      <w:r>
        <w:rPr/>
        <w:t xml:space="preserve">   </w:t>
      </w:r>
      <w:r>
        <w:rPr/>
        <w:t xml:space="preserve">Не надо быть семи пядей во лбу что бы понять какие эмоции вызвала эта картина в голове девушки самой оставшейся одной на всем белом свете. Остановив лодку Алина осторожно развернула ее и направила нос к забору за которым виднелось дерево. Котенок давно заметил ее и поэтому заливался таким жалобным плачем а уж увидев что разжалобил человека вообще перешел на непрерывный мяв перебирая лапками под грудью с нетерпением и страхом.  </w:t>
      </w:r>
    </w:p>
    <w:p>
      <w:pPr>
        <w:pStyle w:val="Normal"/>
        <w:jc w:val="both"/>
        <w:rPr/>
      </w:pPr>
      <w:r>
        <w:rPr/>
        <w:t xml:space="preserve">   </w:t>
      </w:r>
      <w:r>
        <w:rPr/>
        <w:t>Алина приблизилась к забору и стала думать, как ей перебраться  на ту сторону. Прутья железной ограды были настолько часто расставлены что сквозь них не проходила даже голова Алины. Посмотрев вперед девушка заметила раскрытые погруженные в воду, как и весь забор  ворота ведущие в парк. Не медля Алина направила лодку, туда почти касаясь веслом прутьев ограды.  Котенок решив что человек передумал попытался не переставая реветь перебраться на другую ветку ближе к забору. Чуть не сорвавшись он на мгновенье со страху замолк и только восстановив равновесие продолжил надрывно звать спасительницу. Алина и так спешила как могла. Наконец она миновала ворота и вплыла в не менее чем весь проспект парк. Разгребая мусор и уже не стряхивая с весел мерзость на них налипшую она подплыла под дерево. Котенок мялся и суетился на ветке не решаясь преодолеть метровое расстояние до палубы. Поступив па настоящему по хамски, а именно приземлившись сначала на голову Анины а уж после на резиновую палубу он достиг спасения и немедля попытался скрыться с глаз спасительницы за рюкзаком уложенным на носу. Протиснувшись между поклажей и упругим бортом он затих. Алина шипя и морща носик от боли причиненной маленькими коготками ее голове остервенело терла царапины. Она крепко пожалела что решилась на столь доброе дело как повторить подвиг Мазая..  Там были зайцы, говорила она ругаясь, а они не царапаются… Или царапаются? Да какого черта? Спасай их после этого! Алина вытянула за задние лапы котенка рискуя тем что тот сопротивляясь расцарапает резину и пустит ее «корабль» ко дну. Ну не ко дну, но наполнит его водой. Котенок перестал сопротивляться только когда повис подхваченный за ключицы прямо перед лицом своей недовольной спасительницы. Страх в его желтоватых глазках несколько смягчил девушку а прижатые к черепу уши и вовсе успокоили ее. Чего пугать того кто и так напуган.</w:t>
      </w:r>
    </w:p>
    <w:p>
      <w:pPr>
        <w:pStyle w:val="Normal"/>
        <w:jc w:val="both"/>
        <w:rPr/>
      </w:pPr>
      <w:r>
        <w:rPr/>
        <w:t>- Кто ты? Мальчик или девочка? – серьезно спросила она будто тот мог ответить. – Черт не видно. Ну будем надеяться что ты это… мужчина.</w:t>
      </w:r>
    </w:p>
    <w:p>
      <w:pPr>
        <w:pStyle w:val="Normal"/>
        <w:jc w:val="both"/>
        <w:rPr/>
      </w:pPr>
      <w:r>
        <w:rPr/>
        <w:t xml:space="preserve">   </w:t>
      </w:r>
      <w:r>
        <w:rPr/>
        <w:t xml:space="preserve">Алина посадила котенка на колышущийся пол, который еще был сырым. Котенок брезгливо поднимал лапы и поочередно отряхивал их забавляя взявшуюся  за весла Алину. </w:t>
      </w:r>
    </w:p>
    <w:p>
      <w:pPr>
        <w:pStyle w:val="Normal"/>
        <w:jc w:val="both"/>
        <w:rPr/>
      </w:pPr>
      <w:r>
        <w:rPr/>
        <w:t xml:space="preserve">- Будешь Мурзиком. – постановила Алина и  обретший имя котенок забрался подальше от воды на рюкзак. </w:t>
      </w:r>
    </w:p>
    <w:p>
      <w:pPr>
        <w:pStyle w:val="Normal"/>
        <w:jc w:val="both"/>
        <w:rPr/>
      </w:pPr>
      <w:r>
        <w:rPr/>
        <w:t xml:space="preserve">   </w:t>
      </w:r>
      <w:r>
        <w:rPr/>
        <w:t xml:space="preserve">Девушка не знала голоден ли зверек, но про себя решила, что останавливаться на кормежку не будет. Когда она захочет есть тогда они вместе и перекусят. И если друг тебя кормили раньше «Кити - Кэтом» то ты попал. У меня – молча объясняла Алина – ничего кроме консервов и всякой другой мелочи нет. </w:t>
      </w:r>
    </w:p>
    <w:p>
      <w:pPr>
        <w:pStyle w:val="Normal"/>
        <w:jc w:val="both"/>
        <w:rPr/>
      </w:pPr>
      <w:r>
        <w:rPr/>
        <w:t xml:space="preserve">   </w:t>
      </w:r>
      <w:r>
        <w:rPr/>
        <w:t xml:space="preserve">Выплывя из парка Алина продолжила свое путешествие среди ошметков цивилизации. Грести было не тяжело, но все равно она зверски утомилась уже к трем часам дня, только достигнув обводного канала. Точнее того что раньше было обводным каналом а нынче стало обводной речкой. Мусора стало меньше и теперь все чаще и чаще появлялись большие просветы в мусорных кучах которых оставалось все-таки еще много. </w:t>
      </w:r>
    </w:p>
    <w:p>
      <w:pPr>
        <w:pStyle w:val="Normal"/>
        <w:jc w:val="both"/>
        <w:rPr/>
      </w:pPr>
      <w:r>
        <w:rPr/>
        <w:t xml:space="preserve">   </w:t>
      </w:r>
      <w:r>
        <w:rPr/>
        <w:t xml:space="preserve">Подыскивая место для отдыха Алина направилась к крыше непонятного одноэтажного строения примыкавшего к большому заводскому корпусу. Подплывая поближе  Алина вслушивалась и всматривалась с утроенной силой. И если бы хоть что-то сказало ей о присутствии человека она немедленно отошла бы назад. О ничего не встревожило ее и уже через несколько минут она сидела на покрытой смолой крыше, а лодка была привязана к электрическим проводам тянущиеся к лампочке на крыше.  </w:t>
      </w:r>
    </w:p>
    <w:p>
      <w:pPr>
        <w:pStyle w:val="Normal"/>
        <w:jc w:val="both"/>
        <w:rPr/>
      </w:pPr>
      <w:r>
        <w:rPr/>
        <w:t xml:space="preserve">   </w:t>
      </w:r>
      <w:r>
        <w:rPr/>
        <w:t xml:space="preserve">Пока Алина не теряя времени раскрывала рюкзак Котенок тоже закинутый на сушу обследовал каждый сантиметр плоскости. Он не нашел ничего лучшего чем на самой середине взять и нагадить. </w:t>
      </w:r>
    </w:p>
    <w:p>
      <w:pPr>
        <w:pStyle w:val="Normal"/>
        <w:jc w:val="both"/>
        <w:rPr/>
      </w:pPr>
      <w:r>
        <w:rPr/>
        <w:t>- Ты не Мурзик, ты Мерзик. А точнее редкий мерзавец. Ты умеешь аппетит портить.</w:t>
      </w:r>
    </w:p>
    <w:p>
      <w:pPr>
        <w:pStyle w:val="Normal"/>
        <w:jc w:val="both"/>
        <w:rPr/>
      </w:pPr>
      <w:r>
        <w:rPr/>
        <w:t>Стараясь не поворачиваться в ту сторону Алина достала из сумки рыбные консервы, лимонад, хлеб и сказала:</w:t>
      </w:r>
    </w:p>
    <w:p>
      <w:pPr>
        <w:pStyle w:val="Normal"/>
        <w:jc w:val="both"/>
        <w:rPr/>
      </w:pPr>
      <w:r>
        <w:rPr/>
        <w:t xml:space="preserve">- Ну, прошу к столу. </w:t>
      </w:r>
    </w:p>
    <w:p>
      <w:pPr>
        <w:pStyle w:val="Normal"/>
        <w:jc w:val="both"/>
        <w:rPr/>
      </w:pPr>
      <w:r>
        <w:rPr/>
        <w:t xml:space="preserve">   </w:t>
      </w:r>
      <w:r>
        <w:rPr/>
        <w:t xml:space="preserve">Привычными движениями она вскрыла банку и отвалила котенку неплохую порцию. Всяко больше чем тот отвалил ей.  Котенок словно обезумил набросившись на еду с рычанием. Алина даже не предприняла попытки погладить зверька. Пусть ест. Она и сама перекусит. </w:t>
      </w:r>
    </w:p>
    <w:p>
      <w:pPr>
        <w:pStyle w:val="Normal"/>
        <w:jc w:val="both"/>
        <w:rPr/>
      </w:pPr>
      <w:r>
        <w:rPr/>
        <w:t xml:space="preserve">   </w:t>
      </w:r>
      <w:r>
        <w:rPr/>
        <w:t>Разделавшись с рыбой Алина еще несколько минут дожевывала хлеб запивая его лимонадом. Закрыв бутылку и убрав ее в рюкзак она прибавила опустевшую банку к мусору плавающему вокруг, и потянувшись спросила у котенка:</w:t>
      </w:r>
    </w:p>
    <w:p>
      <w:pPr>
        <w:pStyle w:val="Normal"/>
        <w:jc w:val="both"/>
        <w:rPr/>
      </w:pPr>
      <w:r>
        <w:rPr/>
        <w:t xml:space="preserve">- Ну, что покатили дальше, Мерзавчик? </w:t>
      </w:r>
    </w:p>
    <w:p>
      <w:pPr>
        <w:pStyle w:val="Normal"/>
        <w:jc w:val="both"/>
        <w:rPr/>
      </w:pPr>
      <w:r>
        <w:rPr/>
        <w:t>Котенок настороженно смотрел на воду внизу словно спрашивая, а стоит ли?</w:t>
      </w:r>
    </w:p>
    <w:p>
      <w:pPr>
        <w:pStyle w:val="Normal"/>
        <w:jc w:val="both"/>
        <w:rPr/>
      </w:pPr>
      <w:r>
        <w:rPr/>
        <w:t xml:space="preserve">- Пошли, пошли, не фиг рассиживаться. – с этими словами Алина без промедления скинула мелкого в лодку и осторожно спустилась сама. </w:t>
      </w:r>
    </w:p>
    <w:p>
      <w:pPr>
        <w:pStyle w:val="Normal"/>
        <w:jc w:val="both"/>
        <w:rPr/>
      </w:pPr>
      <w:r>
        <w:rPr/>
        <w:t xml:space="preserve">  </w:t>
      </w:r>
      <w:r>
        <w:rPr/>
        <w:t>Стараясь придерживаться прежнего направления Алина продолжила грести, легко преодолевая препятствия виде островов мусора плавающего вокруг.</w:t>
      </w:r>
    </w:p>
    <w:p>
      <w:pPr>
        <w:pStyle w:val="Normal"/>
        <w:jc w:val="both"/>
        <w:rPr/>
      </w:pPr>
      <w:r>
        <w:rPr/>
        <w:t xml:space="preserve">   </w:t>
      </w:r>
      <w:r>
        <w:rPr/>
        <w:t xml:space="preserve">Спустя час или более выглянуло солнце и разукрасило серый пейзаж в совершенно немыслимую палитру. Грязь сочеталась с яркими обрывками рекламных щитов. Серые и желтые производственные корпуса с мгновенно очистившимся и проникнутым темной синевой небом. Палитру где рядом были цвета столь противоречащие друг другу и от этого добавляющие безумия ко всей картине целиком. Палитру могла бы озадачить любого художника. </w:t>
      </w:r>
    </w:p>
    <w:p>
      <w:pPr>
        <w:pStyle w:val="Normal"/>
        <w:jc w:val="both"/>
        <w:rPr/>
      </w:pPr>
      <w:r>
        <w:rPr/>
        <w:t xml:space="preserve">   </w:t>
      </w:r>
      <w:r>
        <w:rPr/>
        <w:t>Алина гребла теперь несколько медленнее. Сказывались и усталость и с удивлением обнаруженная боль в ладошках. Подозревая что это уже проявились мозоли от весел Алина искренне боялась посмотреть на руки. Ведь ей столько еще грести.</w:t>
      </w:r>
    </w:p>
    <w:p>
      <w:pPr>
        <w:pStyle w:val="Normal"/>
        <w:jc w:val="both"/>
        <w:rPr/>
      </w:pPr>
      <w:r>
        <w:rPr/>
        <w:t xml:space="preserve">   </w:t>
      </w:r>
      <w:r>
        <w:rPr/>
        <w:t xml:space="preserve">Но любую боль пересилит страх. И Алина забыла и об усталости и о мозолях на ладонях когда из достаточно далекого от нее проулка впереди появился белый катер с оранжевой полосой. Напрасно она налегла на весла стараясь сначала прижаться к стенам домов, а потом нырнуть в любую щель между ними. На катере кто-то оказался достаточно зорким, чтобы заметить ее и направить к ней судно. Малым ходом катер приближался так быстро что Алина испугалась как бы они не задавили ее. </w:t>
      </w:r>
    </w:p>
    <w:p>
      <w:pPr>
        <w:pStyle w:val="Normal"/>
        <w:jc w:val="both"/>
        <w:rPr/>
      </w:pPr>
      <w:r>
        <w:rPr/>
        <w:t xml:space="preserve">   </w:t>
      </w:r>
      <w:r>
        <w:rPr/>
        <w:t xml:space="preserve">Со злости она бросила весла, видя что не сможет уйти, и даже попыталась привстать на шаткой резине дна. Котенок по своим причинам спрыгнул с рюкзака и забился под навес надувного борта. </w:t>
      </w:r>
    </w:p>
    <w:p>
      <w:pPr>
        <w:pStyle w:val="Normal"/>
        <w:jc w:val="both"/>
        <w:rPr/>
      </w:pPr>
      <w:r>
        <w:rPr/>
        <w:t>- Эй, девушка… Что вы тут делаете. – крикнул человек пока еще не видимый Алине.</w:t>
      </w:r>
    </w:p>
    <w:p>
      <w:pPr>
        <w:pStyle w:val="Normal"/>
        <w:jc w:val="both"/>
        <w:rPr/>
      </w:pPr>
      <w:r>
        <w:rPr/>
        <w:t xml:space="preserve">- Вам то какое дело?- Спросила Алина так чтобы отбить у спасателей любые идеи по поводу ее особы. </w:t>
      </w:r>
    </w:p>
    <w:p>
      <w:pPr>
        <w:pStyle w:val="Normal"/>
        <w:jc w:val="both"/>
        <w:rPr/>
      </w:pPr>
      <w:r>
        <w:rPr/>
        <w:t>- В городе находится нельзя. – на этот раз голос был другим и Алина призадумалась сколько же пассажиров на катере.</w:t>
      </w:r>
    </w:p>
    <w:p>
      <w:pPr>
        <w:pStyle w:val="Normal"/>
        <w:jc w:val="both"/>
        <w:rPr/>
      </w:pPr>
      <w:r>
        <w:rPr/>
        <w:t xml:space="preserve">   </w:t>
      </w:r>
      <w:r>
        <w:rPr/>
        <w:t>Катер вырубил скорость и по инерции подкатил к борту Алининого плавсредства. Тут она разглядела двух мужчин находившихся на катере за ветровым стеклом. Первый, ближний к ней оказался лет тридцати с довольно приятной внешностью однако особо ничем кроме улыбки не запоминающийся. Русые волосы, круглое лицо, живые глаза. Зато улыбка человека просто была замечательной. Он улыбался так искренне и по доброму что она подумала что не стоит ему все-таки грубить лишний раз. Второй казалось был полной противоположностью – хмурый чем-то озадаченный и постоянно нервно легко подергивающий ручку скоростей. Он даже не смотрел толком на Алину, так только скользнул взглядом и все. Мол еще одна утопленница недоделанная. Что вот удивило Алину так это спасатели, на спасательном катере, были одеты в хаки без шевронов и нашивок и без оранжевых с синим курток спасателей, к которым она так привыкла за недели прошедшей катастрофы. Но задуматься над этим ей не дали.</w:t>
      </w:r>
    </w:p>
    <w:p>
      <w:pPr>
        <w:pStyle w:val="Normal"/>
        <w:jc w:val="both"/>
        <w:rPr/>
      </w:pPr>
      <w:r>
        <w:rPr/>
        <w:t>- Куда путь держите, барышня? – спросил улыбчивый.</w:t>
      </w:r>
    </w:p>
    <w:p>
      <w:pPr>
        <w:pStyle w:val="Normal"/>
        <w:jc w:val="both"/>
        <w:rPr/>
      </w:pPr>
      <w:r>
        <w:rPr/>
        <w:t>- По делам. – гордо ответила Алина.</w:t>
      </w:r>
    </w:p>
    <w:p>
      <w:pPr>
        <w:pStyle w:val="Normal"/>
        <w:jc w:val="both"/>
        <w:rPr/>
      </w:pPr>
      <w:r>
        <w:rPr/>
        <w:t xml:space="preserve">- Тогда все ваши дела закончились здесь. Пересаживайтесь на катер. Слышите меня, барышня? Мы обязаны доставить вас в безопасное место. </w:t>
      </w:r>
    </w:p>
    <w:p>
      <w:pPr>
        <w:pStyle w:val="Normal"/>
        <w:jc w:val="both"/>
        <w:rPr/>
      </w:pPr>
      <w:r>
        <w:rPr/>
        <w:t>- И не подумаю.</w:t>
      </w:r>
    </w:p>
    <w:p>
      <w:pPr>
        <w:pStyle w:val="Normal"/>
        <w:jc w:val="both"/>
        <w:rPr/>
      </w:pPr>
      <w:r>
        <w:rPr/>
        <w:t>- Тогда мы вас силой пересадим.</w:t>
      </w:r>
    </w:p>
    <w:p>
      <w:pPr>
        <w:pStyle w:val="Normal"/>
        <w:jc w:val="both"/>
        <w:rPr/>
      </w:pPr>
      <w:r>
        <w:rPr/>
        <w:t xml:space="preserve">- Только попробуйте… - сказала Алина и собралась уже оттолкнуться от катера ногой. </w:t>
      </w:r>
    </w:p>
    <w:p>
      <w:pPr>
        <w:pStyle w:val="Normal"/>
        <w:jc w:val="both"/>
        <w:rPr/>
      </w:pPr>
      <w:r>
        <w:rPr/>
        <w:t xml:space="preserve">Хмурый повернулся и с уже интересом посмотрел  девушку. </w:t>
      </w:r>
    </w:p>
    <w:p>
      <w:pPr>
        <w:pStyle w:val="Normal"/>
        <w:jc w:val="both"/>
        <w:rPr/>
      </w:pPr>
      <w:r>
        <w:rPr/>
        <w:t>- Не выпендривайся, дурочка. Давай к нам. Мы отвезем тебя на землю.</w:t>
      </w:r>
    </w:p>
    <w:p>
      <w:pPr>
        <w:pStyle w:val="Normal"/>
        <w:jc w:val="both"/>
        <w:rPr/>
      </w:pPr>
      <w:r>
        <w:rPr/>
        <w:t xml:space="preserve">   </w:t>
      </w:r>
      <w:r>
        <w:rPr/>
        <w:t xml:space="preserve">Переход на ты так не понравился Алине да еще такой переход, что она оттолкнулась таки от катера и чуть не свалилась в воду. Это было неожиданно для улыбчивого парня до такой степени что улыбка наконец отклеилась от его рта. </w:t>
      </w:r>
    </w:p>
    <w:p>
      <w:pPr>
        <w:pStyle w:val="Normal"/>
        <w:jc w:val="both"/>
        <w:rPr/>
      </w:pPr>
      <w:r>
        <w:rPr/>
        <w:t>- Вить, дай багор я ее достану. – обратился он к водителю катера.</w:t>
      </w:r>
    </w:p>
    <w:p>
      <w:pPr>
        <w:pStyle w:val="Normal"/>
        <w:jc w:val="both"/>
        <w:rPr/>
      </w:pPr>
      <w:r>
        <w:rPr/>
        <w:t xml:space="preserve">   </w:t>
      </w:r>
      <w:r>
        <w:rPr/>
        <w:t xml:space="preserve">Тот которого назвали Виктором повернулся назад и подняв багор за конец передал его своему напарнику. Алина видя что либо ее зацепят либо порвут лодку упала на скамью и схватившись за весла стала судорожно грести от катера к четырехэтажному дому за спиной. Взлетел и с всплеском упал багор. Ничего кроме полиэтиленового  пакета парень не поймал, чем был несказанно разозлен. </w:t>
      </w:r>
    </w:p>
    <w:p>
      <w:pPr>
        <w:pStyle w:val="Normal"/>
        <w:jc w:val="both"/>
        <w:rPr/>
      </w:pPr>
      <w:r>
        <w:rPr/>
        <w:t xml:space="preserve">   </w:t>
      </w:r>
      <w:r>
        <w:rPr/>
        <w:t xml:space="preserve">Алина догребла до парадной прежде чем Виктор завел и развернул в ее сторону катер. Чуть подгазовывая он приближался. Девушка схватила рюкзак совсем не заметив спрятавшегося за ним котенка, спрыгнула в воду и разбивая грудью толщу мусора и воды  вошла в подъезд. Поднявшись на лестничную площадку она прибавила ходу и полетела вверх по ступеням. Она была уже на третьем этаже, когда услышала снизу дробный топот и гулкие позывы обращенные к ней. </w:t>
      </w:r>
    </w:p>
    <w:p>
      <w:pPr>
        <w:pStyle w:val="Normal"/>
        <w:jc w:val="both"/>
        <w:rPr/>
      </w:pPr>
      <w:r>
        <w:rPr/>
        <w:t xml:space="preserve">   </w:t>
      </w:r>
      <w:r>
        <w:rPr/>
        <w:t>А чердака то и нет…</w:t>
      </w:r>
    </w:p>
    <w:p>
      <w:pPr>
        <w:pStyle w:val="Normal"/>
        <w:jc w:val="both"/>
        <w:rPr/>
      </w:pPr>
      <w:r>
        <w:rPr/>
        <w:t xml:space="preserve">   </w:t>
      </w:r>
      <w:r>
        <w:rPr/>
        <w:t>А квартиры все заперты…</w:t>
      </w:r>
    </w:p>
    <w:p>
      <w:pPr>
        <w:pStyle w:val="Normal"/>
        <w:jc w:val="both"/>
        <w:rPr/>
      </w:pPr>
      <w:r>
        <w:rPr/>
        <w:t xml:space="preserve">   </w:t>
      </w:r>
      <w:r>
        <w:rPr/>
        <w:t xml:space="preserve">Алина остановилась на верху и с тоской посмотрела вниз на приближающихся спасателей.  Перехватив руками рюкзак и держа его перед грудью она приготовилась. Первым поднялся на площадку прямо перед Алиной тот кто так неудачно орудует багром. Он только на мгновение остановился увидев замершую Алину,  и тут же бросился к ней широко расставив руки. Зло улыбнувшись Алина ринулась на него. И то что Алина бежала вниз и то что с рюкзаком и скоростью она стала весить побольше столкновение принесло свои плоды.  Откинутый и подмятый парень ничего не успел сделать. А Алине даже настолько повезло что она не спотыкнулась об упавшее тело и раскинутые в разные стороны руки и ноги. Но на этом собственно везение и кончилось. Поднимавшийся следом Виктор поймал в свои объятья и Алину и ее рюкзак. Скорости не было и оттолкнуть как предыдущего не получилось. Алина затрепыхалась в жилистых руках, но безуспешно. </w:t>
      </w:r>
    </w:p>
    <w:p>
      <w:pPr>
        <w:pStyle w:val="Normal"/>
        <w:jc w:val="both"/>
        <w:rPr/>
      </w:pPr>
      <w:r>
        <w:rPr/>
        <w:t xml:space="preserve">   </w:t>
      </w:r>
      <w:r>
        <w:rPr/>
        <w:t>Воспользоваться ножом против людей в форме Алина даже и не подумала. Ну не бандиты же они. Как многое она передумала когда вставший сзади улыбчивый паренек со всей своей тридцатилетней дури ударил ее по почкам.</w:t>
      </w:r>
    </w:p>
    <w:p>
      <w:pPr>
        <w:pStyle w:val="Normal"/>
        <w:jc w:val="both"/>
        <w:rPr/>
      </w:pPr>
      <w:r>
        <w:rPr/>
        <w:t xml:space="preserve">   </w:t>
      </w:r>
      <w:r>
        <w:rPr/>
        <w:t xml:space="preserve">Боль казалось, пронзила все ее тело,  а не только спину и живот.  Даже в шее отдалась эта острая и непереносимая боль. Алина закричала. Она рванулась но не смогла вырваться из сцепленных рук Виктора. Второго удара она почти не почувствовала. Она на несколько мгновений потеряла сознание и перенесла эту боль слившуюся с предыдущей. </w:t>
      </w:r>
    </w:p>
    <w:p>
      <w:pPr>
        <w:pStyle w:val="Normal"/>
        <w:jc w:val="both"/>
        <w:rPr/>
      </w:pPr>
      <w:r>
        <w:rPr/>
        <w:t xml:space="preserve">- Хорош. Убьешь ее. – коротко сказал Виктор и развернулся вместе с Алиной. </w:t>
      </w:r>
    </w:p>
    <w:p>
      <w:pPr>
        <w:pStyle w:val="Normal"/>
        <w:jc w:val="both"/>
        <w:rPr/>
      </w:pPr>
      <w:r>
        <w:rPr/>
        <w:t xml:space="preserve">- Да я ее суку! – бросился он еще раз, но наткнулся только на спину напарника. Тот выронил рюкзак и не отпуская корчащуюся в его руках девушку начал спускаться. </w:t>
      </w:r>
    </w:p>
    <w:p>
      <w:pPr>
        <w:pStyle w:val="Normal"/>
        <w:jc w:val="both"/>
        <w:rPr/>
      </w:pPr>
      <w:r>
        <w:rPr/>
        <w:t>- Возьми рюкзак! – сказал Виктор. – Мало ли там что.</w:t>
      </w:r>
    </w:p>
    <w:p>
      <w:pPr>
        <w:pStyle w:val="Normal"/>
        <w:jc w:val="both"/>
        <w:rPr/>
      </w:pPr>
      <w:r>
        <w:rPr/>
        <w:t xml:space="preserve">   </w:t>
      </w:r>
      <w:r>
        <w:rPr/>
        <w:t>Алина не чувствовала ничего кроме ужасной боли. Даже когда ее выгнутую рыбкой бросили на «рыбины» на дне катера она этого даже не поняла. Застилавшие ее глаза слезы и не давали ей рассмотреть ничего даже вблизи. Улыбчивый садист попытался ударить ее мокрым ботинком в выгнутый живот, но друг остановил его:</w:t>
      </w:r>
    </w:p>
    <w:p>
      <w:pPr>
        <w:pStyle w:val="Normal"/>
        <w:jc w:val="both"/>
        <w:rPr/>
      </w:pPr>
      <w:r>
        <w:rPr/>
        <w:t>- Успокойся Том. Отстань. Ты ее что убить хочешь тогда нахрен мы за ней как два идиота в воду лезли?</w:t>
      </w:r>
    </w:p>
    <w:p>
      <w:pPr>
        <w:pStyle w:val="Normal"/>
        <w:jc w:val="both"/>
        <w:rPr/>
      </w:pPr>
      <w:r>
        <w:rPr/>
        <w:t xml:space="preserve">Ну, вот мы и узнали кличку веселого малого. Том. Это не имя, а сокращение, как узнала Алина значительно позже, от фамилии Томин. </w:t>
      </w:r>
    </w:p>
    <w:p>
      <w:pPr>
        <w:pStyle w:val="Normal"/>
        <w:jc w:val="both"/>
        <w:rPr/>
      </w:pPr>
      <w:r>
        <w:rPr/>
        <w:t xml:space="preserve">  </w:t>
      </w:r>
      <w:r>
        <w:rPr/>
        <w:t>Томин уселся рядом с Виктором Сальским по кличке Сало и не удержавшись все-таки пнул Алину правда не в живот а в ногу.</w:t>
      </w:r>
    </w:p>
    <w:p>
      <w:pPr>
        <w:pStyle w:val="Normal"/>
        <w:jc w:val="both"/>
        <w:rPr/>
      </w:pPr>
      <w:r>
        <w:rPr/>
        <w:t>- Ну я этой суке залам.</w:t>
      </w:r>
    </w:p>
    <w:p>
      <w:pPr>
        <w:pStyle w:val="Normal"/>
        <w:jc w:val="both"/>
        <w:rPr/>
      </w:pPr>
      <w:r>
        <w:rPr/>
        <w:t xml:space="preserve">- Задашь, задашь… Лодку ее привяжи сзади, пригодится мля буду. Рюкзак осмотри и ее обыщи. Только ударишь я тебя за борт выкину. Я из-за нее весь вымок а ты мне ее в бифштекс превращаешь. Если у меня на нее не встанет я тебя трахать буду. </w:t>
      </w:r>
    </w:p>
    <w:p>
      <w:pPr>
        <w:pStyle w:val="Normal"/>
        <w:jc w:val="both"/>
        <w:rPr/>
      </w:pPr>
      <w:r>
        <w:rPr/>
        <w:t>- Пошел ты… - ответил Том, но обыскав Алину даже не ударил ее… так по лицу искаженному гримасой боли скользнул мокрой ладонью.</w:t>
      </w:r>
    </w:p>
    <w:p>
      <w:pPr>
        <w:pStyle w:val="Normal"/>
        <w:jc w:val="both"/>
        <w:rPr/>
      </w:pPr>
      <w:r>
        <w:rPr/>
        <w:t>- Смотри что у нее… - сказал он протягивая Виктору найденный у Алины нож.</w:t>
      </w:r>
    </w:p>
    <w:p>
      <w:pPr>
        <w:pStyle w:val="Normal"/>
        <w:jc w:val="both"/>
        <w:rPr/>
      </w:pPr>
      <w:r>
        <w:rPr/>
        <w:t>- Радуйся, что она им не воспользовалась.</w:t>
      </w:r>
    </w:p>
    <w:p>
      <w:pPr>
        <w:pStyle w:val="Normal"/>
        <w:jc w:val="both"/>
        <w:rPr/>
      </w:pPr>
      <w:r>
        <w:rPr/>
        <w:t>- Да я бы ей тогда…</w:t>
      </w:r>
    </w:p>
    <w:p>
      <w:pPr>
        <w:pStyle w:val="Normal"/>
        <w:jc w:val="both"/>
        <w:rPr/>
      </w:pPr>
      <w:r>
        <w:rPr/>
        <w:t>- Уймись. Лодку привяжи.</w:t>
      </w:r>
    </w:p>
    <w:p>
      <w:pPr>
        <w:pStyle w:val="Normal"/>
        <w:jc w:val="both"/>
        <w:rPr/>
      </w:pPr>
      <w:r>
        <w:rPr/>
        <w:t xml:space="preserve">Алина уже чуть пришедшая в себя почувствовала как катер тронулся и стал набирать скорость. Приподнявшись на локте она посмотрела назад и увидела что ее лодка скачет в кильватерной струе а котенок так почему-то никем и не замеченный носится по ставшей такой неспокойной «палубе». Она пожелала тому что бы он не вывалился за борт а сама осмотрела пространство вокруг себя. Обнаружив, что она лежит между мешками и коробками у нее вконец утвердилось мнение, что она у бандитов в руках, а не у спасателей. Охватившее ее отчаяннее от предчувствий было пожалуй даже сильнее боли. Она на локтях подтянулась к краю уже ухватилась за него, но в этот момент Том повернувшись позлорадствовать увидел ее движение и шагнул к ней. Вытащив из камуфляжных штанов ремень он бесцеремонно стянул локти Алины за ее спиной. Девушка  вскрикнула от боли чем привлекла внимание Виктора. Но тот, на мгновение, оглянувшись не остановил напарника и продолжил смотреть вперед. </w:t>
      </w:r>
    </w:p>
    <w:p>
      <w:pPr>
        <w:pStyle w:val="Normal"/>
        <w:jc w:val="both"/>
        <w:rPr/>
      </w:pPr>
      <w:r>
        <w:rPr/>
        <w:t xml:space="preserve">   </w:t>
      </w:r>
      <w:r>
        <w:rPr/>
        <w:t xml:space="preserve">Страдая от боли во всем теле Алина молила бога послать ей на помощь настоящих спасателей. Ну, пусть они ее заберут на свои баржи. Пусть отправят в концентрационный лагерь. Пусть. Но там не будет этого! Этих… Садистов и насильников. Пожалуйста, Боже! За что!? За что ты посылаешь меня на эту казнь!?  </w:t>
      </w:r>
    </w:p>
    <w:p>
      <w:pPr>
        <w:pStyle w:val="Normal"/>
        <w:jc w:val="both"/>
        <w:rPr/>
      </w:pPr>
      <w:r>
        <w:rPr/>
        <w:t xml:space="preserve">   </w:t>
      </w:r>
      <w:r>
        <w:rPr/>
        <w:t xml:space="preserve">Она лежала и молила господа в лодке наполненной украденным и награбленным добром, связанная и с лицом залитым не только брызгами из-за борта, но и самыми горючими слезами которые она когда-либо проливала. Руки она уже не чувствовала, когда лодка стала сбавлять скорость. Глаза ее припухли от слез, но она смогла разглядеть, что они подплывают к какому-то зданию. Скоро нос катера мягко ударился о что-то и Виктор окончательно заглушил двигатель. </w:t>
      </w:r>
    </w:p>
    <w:p>
      <w:pPr>
        <w:pStyle w:val="Normal"/>
        <w:jc w:val="both"/>
        <w:rPr/>
      </w:pPr>
      <w:r>
        <w:rPr/>
        <w:t>- Ты решил здесь что ли?</w:t>
      </w:r>
    </w:p>
    <w:p>
      <w:pPr>
        <w:pStyle w:val="Normal"/>
        <w:jc w:val="both"/>
        <w:rPr/>
      </w:pPr>
      <w:r>
        <w:rPr/>
        <w:t xml:space="preserve">- Да. Смотри, сейчас ливень начнется. Потемнеет. Не хрен по темноте ползать. Тут столько говна плавает, что я думаю надо оставаться. </w:t>
      </w:r>
    </w:p>
    <w:p>
      <w:pPr>
        <w:pStyle w:val="Normal"/>
        <w:jc w:val="both"/>
        <w:rPr/>
      </w:pPr>
      <w:r>
        <w:rPr/>
        <w:t xml:space="preserve">   </w:t>
      </w:r>
      <w:r>
        <w:rPr/>
        <w:t xml:space="preserve">Действительно над зданием уже появился край пугающе темного облака. Алина увидев его все равно не испытала никаких эмоций зато Том согласился с напарником и стал проворно выгружать вещи куда-то за борт. Вскоре и ее, Алину он приподнял и поставил на ноги. Она увидела прямо перед собой козырек подъезда. Это вода значит уже до сюда поднялась, отметила она про себя  без особого интереса. Ее заставили перешагнуть на козырек а потом и войти сквозь разбитое окно в подъезд. Прислонив ее безвольную и апатичную к стене два мародера и бандита стали перегружать вещи с козырька на пол лестничной клетки.  Вода только чуть не дошла до нее и бандиты решили не рисковать, вещи перекинутые в дом они подняли на этаж выше. Потом Томин выбрался на козырек еще раз проверил привязь к газовой трубе и вернулся в дом. Квартиру в которой остановиться нашли быстро. Просто выломали первую попавшуюся деревянную дверь и войдя сами затащили потом туда и Алину. Бросив девушку на диван даже не развязав Том и Сало отправились готовить ужин. </w:t>
      </w:r>
    </w:p>
    <w:p>
      <w:pPr>
        <w:pStyle w:val="Normal"/>
        <w:jc w:val="both"/>
        <w:rPr/>
      </w:pPr>
      <w:r>
        <w:rPr/>
        <w:t xml:space="preserve">   </w:t>
      </w:r>
      <w:r>
        <w:rPr/>
        <w:t xml:space="preserve">Спустя неопределенное время, Алина не заметила сколько прошло, так она была поглощена своими горестными мыслями, бандиты вошли к ней и пока один развязывал ремень на затекших руках Алины другой пихал ей в рот с ложки тушенку из ее собственных запасов. Руки повисшие плетьми вдоль тела  совсем ничего не чувствовали, но Алина понимала что когда они начнут отходить то еще одна невыносимая боль пронзит ее. Хоть Виктор и разжимал ложкой ее стиснутые зубы и вкладывал ей в рот кусок за куском она все равно не могла ничего проглотить. </w:t>
      </w:r>
    </w:p>
    <w:p>
      <w:pPr>
        <w:pStyle w:val="Normal"/>
        <w:jc w:val="both"/>
        <w:rPr/>
      </w:pPr>
      <w:r>
        <w:rPr/>
        <w:t>- Жри давай, сука! – не выдержал Том видя безуспешные попытки Сала накормить Алину. – Щас как…</w:t>
      </w:r>
    </w:p>
    <w:p>
      <w:pPr>
        <w:pStyle w:val="Normal"/>
        <w:jc w:val="both"/>
        <w:rPr/>
      </w:pPr>
      <w:r>
        <w:rPr/>
        <w:t xml:space="preserve">Алина инстинктивно отдернулась и очередной кусок тушенки сорвавшись упал на кровать. Сало терпеливо подцепил его ложкой и втолкнул таки в уже набитый рот Алины. Под угрозой быть избитой Алина сделала судорожный глоток и непрожеванная масса застряла в ее горле. </w:t>
      </w:r>
    </w:p>
    <w:p>
      <w:pPr>
        <w:pStyle w:val="Normal"/>
        <w:jc w:val="both"/>
        <w:rPr/>
      </w:pPr>
      <w:r>
        <w:rPr/>
        <w:t xml:space="preserve">   </w:t>
      </w:r>
      <w:r>
        <w:rPr/>
        <w:t xml:space="preserve">Видя что девушка сейчас задохнется Виктор стукнул ее по спине и потом протянул бутыль. Ту самую с лимонадом что она пила еще сегодня в обед.  Так как руки не слушались и она не могла сама взять бутыль, Сало был вынужден держать ее пока она не напьется.  Наконец у нее потек лимонад из уголков рта и Сало отнял бутылку от ее губ.  Легонько толкнув ее на диван, от чего она безрукая опрокинулась на спину, он без промедление содрал с нее комбинезон химзащиты оставив в одних теплых черной шерсти колготках. </w:t>
      </w:r>
    </w:p>
    <w:p>
      <w:pPr>
        <w:pStyle w:val="Normal"/>
        <w:jc w:val="both"/>
        <w:rPr/>
      </w:pPr>
      <w:r>
        <w:rPr/>
        <w:t xml:space="preserve">- О… Дельная мысль!  - сказал Том пожевывая нижнюю губу. </w:t>
      </w:r>
    </w:p>
    <w:p>
      <w:pPr>
        <w:pStyle w:val="Normal"/>
        <w:jc w:val="both"/>
        <w:rPr/>
      </w:pPr>
      <w:r>
        <w:rPr/>
        <w:t xml:space="preserve">- Иди… - коротко сказал Сало указав на дверь. </w:t>
      </w:r>
    </w:p>
    <w:p>
      <w:pPr>
        <w:pStyle w:val="Normal"/>
        <w:jc w:val="both"/>
        <w:rPr/>
      </w:pPr>
      <w:r>
        <w:rPr/>
        <w:t>Томин вышел на кухню, где они только пять минут назад сами ели и выпивали захваченный с собой коньячок и плеснув себе в чайную кружку из початой бутылки он прислушался. Когда первый сдавленный крик достиг его ушей он улыбнулся чувствуя возбуждение от предстоящего и выпил залпом. Вдохнул и улыбаясь стал ждать своей очереди.</w:t>
      </w:r>
    </w:p>
    <w:p>
      <w:pPr>
        <w:pStyle w:val="Normal"/>
        <w:jc w:val="both"/>
        <w:rPr/>
      </w:pPr>
      <w:r>
        <w:rPr/>
      </w:r>
    </w:p>
    <w:p>
      <w:pPr>
        <w:pStyle w:val="Normal"/>
        <w:jc w:val="both"/>
        <w:rPr/>
      </w:pPr>
      <w:r>
        <w:rPr/>
        <w:t xml:space="preserve">  </w:t>
      </w:r>
    </w:p>
    <w:p>
      <w:pPr>
        <w:pStyle w:val="Normal"/>
        <w:jc w:val="both"/>
        <w:rPr/>
      </w:pPr>
      <w:r>
        <w:rPr/>
        <w:t xml:space="preserve">   </w:t>
      </w:r>
      <w:r>
        <w:rPr/>
        <w:t>3.</w:t>
      </w:r>
    </w:p>
    <w:p>
      <w:pPr>
        <w:pStyle w:val="Normal"/>
        <w:jc w:val="both"/>
        <w:rPr/>
      </w:pPr>
      <w:r>
        <w:rPr/>
      </w:r>
    </w:p>
    <w:p>
      <w:pPr>
        <w:pStyle w:val="Normal"/>
        <w:jc w:val="both"/>
        <w:rPr/>
      </w:pPr>
      <w:r>
        <w:rPr/>
        <w:t xml:space="preserve">- Я ухожу. – Мишка в темноте был практически не виден только его глаза поблескивали отражая слабую красноватость углей в камине. </w:t>
      </w:r>
    </w:p>
    <w:p>
      <w:pPr>
        <w:pStyle w:val="Normal"/>
        <w:jc w:val="both"/>
        <w:rPr/>
      </w:pPr>
      <w:r>
        <w:rPr/>
        <w:t>- Ты идиот? Куда ты пойдешь? – Ромка проснулся мгновенно. Видя состояние Михаила за последние дни он был готов в принципе что тот что-нибудь откаблучит, но не такое же!</w:t>
      </w:r>
    </w:p>
    <w:p>
      <w:pPr>
        <w:pStyle w:val="Normal"/>
        <w:jc w:val="both"/>
        <w:rPr/>
      </w:pPr>
      <w:r>
        <w:rPr/>
        <w:t>- Куда угодно только подальше от АЭС и поближе к тем, кто может мне рассказать о моих…</w:t>
      </w:r>
    </w:p>
    <w:p>
      <w:pPr>
        <w:pStyle w:val="Normal"/>
        <w:jc w:val="both"/>
        <w:rPr/>
      </w:pPr>
      <w:r>
        <w:rPr/>
        <w:t xml:space="preserve">- Придурок, иди спать!  Вода кругом. </w:t>
      </w:r>
    </w:p>
    <w:p>
      <w:pPr>
        <w:pStyle w:val="Normal"/>
        <w:jc w:val="both"/>
        <w:rPr/>
      </w:pPr>
      <w:r>
        <w:rPr/>
        <w:t>- Не хочешь, не иди со мной. Но я после этого тебе не друг. Я и один дойду. А ты вот сдохнешь здесь со всеми вместе, когда вода корпуса размоет.</w:t>
      </w:r>
    </w:p>
    <w:p>
      <w:pPr>
        <w:pStyle w:val="Normal"/>
        <w:jc w:val="both"/>
        <w:rPr/>
      </w:pPr>
      <w:r>
        <w:rPr/>
        <w:t xml:space="preserve">   </w:t>
      </w:r>
      <w:r>
        <w:rPr/>
        <w:t>Он решительно отошел от кровати, где с краю спал Роман. Он даже не боялся, кого разбудить. Ни дьявол не вся бесовская рать не могли его остановить в тот момент. Решительность у него разве, что из ушей не лезла. Рома поднялся и осторожно подошел к Михаилу и сказал:</w:t>
      </w:r>
    </w:p>
    <w:p>
      <w:pPr>
        <w:pStyle w:val="Normal"/>
        <w:jc w:val="both"/>
        <w:rPr/>
      </w:pPr>
      <w:r>
        <w:rPr/>
        <w:t>- Ну что ты дурью маешься. Нас скоро вытащат отсюда. Представляешь… Ну сбежишь ты.  А на следующий день за нами придут спасатели и вывезут нас. Вот тебе будет обидно, что мы в тепле а ты непонятно где и как. Может ты там помрешь от пневмонии или поплывешь наткнешься на что-нибудь. Кто тебе поможет?</w:t>
      </w:r>
    </w:p>
    <w:p>
      <w:pPr>
        <w:pStyle w:val="Normal"/>
        <w:jc w:val="both"/>
        <w:rPr/>
      </w:pPr>
      <w:r>
        <w:rPr/>
        <w:t xml:space="preserve">   </w:t>
      </w:r>
      <w:r>
        <w:rPr/>
        <w:t>Ответ был как парирование шпаги:</w:t>
      </w:r>
    </w:p>
    <w:p>
      <w:pPr>
        <w:pStyle w:val="Normal"/>
        <w:jc w:val="both"/>
        <w:rPr/>
      </w:pPr>
      <w:r>
        <w:rPr/>
        <w:t>- Если не ты то никто… Я иду не смотря ни на что.</w:t>
      </w:r>
    </w:p>
    <w:p>
      <w:pPr>
        <w:pStyle w:val="Normal"/>
        <w:jc w:val="both"/>
        <w:rPr/>
      </w:pPr>
      <w:r>
        <w:rPr/>
        <w:t>- Да у тебя даже лодки нет!</w:t>
      </w:r>
    </w:p>
    <w:p>
      <w:pPr>
        <w:pStyle w:val="Normal"/>
        <w:jc w:val="both"/>
        <w:rPr/>
      </w:pPr>
      <w:r>
        <w:rPr/>
        <w:t>Видно Роман слишком громко сказал последнюю фразу и с кровати кто-то сквозь сон сказал:</w:t>
      </w:r>
    </w:p>
    <w:p>
      <w:pPr>
        <w:pStyle w:val="Normal"/>
        <w:jc w:val="both"/>
        <w:rPr/>
      </w:pPr>
      <w:r>
        <w:rPr/>
        <w:t xml:space="preserve">- Эй, вы, блин… Хотите бежать? – Бегите! Но спать не мешайте. </w:t>
      </w:r>
    </w:p>
    <w:p>
      <w:pPr>
        <w:pStyle w:val="Normal"/>
        <w:jc w:val="both"/>
        <w:rPr/>
      </w:pPr>
      <w:r>
        <w:rPr/>
        <w:t xml:space="preserve">Михаил выразительно посмотрел на Романа и направился к лестнице вниз. У перил он поднял какой-то узел и еще раз обернулся к Роме. </w:t>
      </w:r>
    </w:p>
    <w:p>
      <w:pPr>
        <w:pStyle w:val="Normal"/>
        <w:jc w:val="both"/>
        <w:rPr/>
      </w:pPr>
      <w:r>
        <w:rPr/>
        <w:t xml:space="preserve">   </w:t>
      </w:r>
      <w:r>
        <w:rPr/>
        <w:t xml:space="preserve">Тот замер не зная на что решиться. Я не буду утомлять теми душевными муками которые испытывал роман скажу лишь их последствия: медленно словно оттягивая последние мгновения он стал натягивать на себя робу. Миша подошел и сказал на этот раз шепотом: </w:t>
      </w:r>
    </w:p>
    <w:p>
      <w:pPr>
        <w:pStyle w:val="Normal"/>
        <w:jc w:val="both"/>
        <w:rPr/>
      </w:pPr>
      <w:r>
        <w:rPr/>
        <w:t>- Я все взял на нас двоих. Ничего не бери. Только одевайся.</w:t>
      </w:r>
    </w:p>
    <w:p>
      <w:pPr>
        <w:pStyle w:val="Normal"/>
        <w:jc w:val="both"/>
        <w:rPr/>
      </w:pPr>
      <w:r>
        <w:rPr/>
        <w:t>- Одеваюсь… Одеваюсь…</w:t>
      </w:r>
    </w:p>
    <w:p>
      <w:pPr>
        <w:pStyle w:val="Normal"/>
        <w:jc w:val="both"/>
        <w:rPr/>
      </w:pPr>
      <w:r>
        <w:rPr/>
        <w:t xml:space="preserve">   </w:t>
      </w:r>
      <w:r>
        <w:rPr/>
        <w:t xml:space="preserve">Спустившись на первый этаж они обнаружили дневального спящего рядом с огарком свечи. Пройдя мимо него молодые люди замерли возле двери. Рывком отворив ее так что та даже не успела предать их побег своим скрипом, курсанты вышли в прихожую. </w:t>
      </w:r>
    </w:p>
    <w:p>
      <w:pPr>
        <w:pStyle w:val="Normal"/>
        <w:jc w:val="both"/>
        <w:rPr/>
      </w:pPr>
      <w:r>
        <w:rPr/>
        <w:t xml:space="preserve">   </w:t>
      </w:r>
      <w:r>
        <w:rPr/>
        <w:t xml:space="preserve">Ночь Была звездная и прохладная. За мгновения она вытерла с лица дезертиров остатки казарменной сонливости. Нырнув сразу от входа вправо за угол дома они прошли невспаханным огородом и вскоре спустились к самой воде тихо, почти бесшумно омывающей берег острова ставшего тюрьмой для роты курсантов. </w:t>
      </w:r>
    </w:p>
    <w:p>
      <w:pPr>
        <w:pStyle w:val="Normal"/>
        <w:jc w:val="both"/>
        <w:rPr/>
      </w:pPr>
      <w:r>
        <w:rPr/>
        <w:t xml:space="preserve">- И дальше что? – спросил Роман, который в душе надеялся, что их заметит хоть кто-нибудь и остановит. </w:t>
      </w:r>
    </w:p>
    <w:p>
      <w:pPr>
        <w:pStyle w:val="Normal"/>
        <w:jc w:val="both"/>
        <w:rPr/>
      </w:pPr>
      <w:r>
        <w:rPr/>
        <w:t>- Иди за мной.</w:t>
      </w:r>
    </w:p>
    <w:p>
      <w:pPr>
        <w:pStyle w:val="Normal"/>
        <w:jc w:val="both"/>
        <w:rPr/>
      </w:pPr>
      <w:r>
        <w:rPr/>
        <w:t>Роман последовал за Мишей постоянно оскальзываясь на склоне. Очень резко Миша затормозил и сказал:</w:t>
      </w:r>
    </w:p>
    <w:p>
      <w:pPr>
        <w:pStyle w:val="Normal"/>
        <w:jc w:val="both"/>
        <w:rPr/>
      </w:pPr>
      <w:r>
        <w:rPr/>
        <w:t>- Вот здесь под нами дорога,  точно, я помню ее. Вот… она идет вон до тех зданий, а там наши нашли лодку.</w:t>
      </w:r>
    </w:p>
    <w:p>
      <w:pPr>
        <w:pStyle w:val="Normal"/>
        <w:jc w:val="both"/>
        <w:rPr/>
      </w:pPr>
      <w:r>
        <w:rPr/>
        <w:t>- Ты с ума сошел? Вплавь?</w:t>
      </w:r>
    </w:p>
    <w:p>
      <w:pPr>
        <w:pStyle w:val="Normal"/>
        <w:jc w:val="both"/>
        <w:rPr/>
      </w:pPr>
      <w:r>
        <w:rPr/>
        <w:t xml:space="preserve">- Нет, в брод. Иди за мной. – и он отважно пошел в холодную воду даже не ожидая Романа. </w:t>
      </w:r>
    </w:p>
    <w:p>
      <w:pPr>
        <w:pStyle w:val="Normal"/>
        <w:jc w:val="both"/>
        <w:rPr/>
      </w:pPr>
      <w:r>
        <w:rPr/>
        <w:t xml:space="preserve">   </w:t>
      </w:r>
      <w:r>
        <w:rPr/>
        <w:t xml:space="preserve">Вот он погрузился по пояс, грудь, и наконец поплыл. Но уже в пяти метрах он снова пошел утопая по грудь в воде и рассекая ее словно ледокол антарктический панцирь – чуть наклоняясь вперед с каждым шагом. Он шел настолько уверенно, что Роману ничего не оставалось делать, как последовать за ним. Зайдя по колени он уже ощутил всю прелесть этого похода, а уж когда вода дошла до мошонки он чуть не застонал. Но шаг, еще, еще и… поплыли. В отличии от Михаила который сразу как дотянулся до дна встал на ноги и пошел, Роман плыл пока не догнал товарища. </w:t>
      </w:r>
    </w:p>
    <w:p>
      <w:pPr>
        <w:pStyle w:val="Normal"/>
        <w:jc w:val="both"/>
        <w:rPr/>
      </w:pPr>
      <w:r>
        <w:rPr/>
        <w:t>- Ты придурок… - только и сказал он отплевываясь. – блин в такое говно с тобой влипнем.</w:t>
      </w:r>
    </w:p>
    <w:p>
      <w:pPr>
        <w:pStyle w:val="Normal"/>
        <w:jc w:val="both"/>
        <w:rPr/>
      </w:pPr>
      <w:r>
        <w:rPr/>
        <w:t xml:space="preserve">- Хуже не будет. – философски заметил Михаил даже не повернувшись. </w:t>
      </w:r>
    </w:p>
    <w:p>
      <w:pPr>
        <w:pStyle w:val="Normal"/>
        <w:jc w:val="both"/>
        <w:rPr/>
      </w:pPr>
      <w:r>
        <w:rPr/>
        <w:t xml:space="preserve">   </w:t>
      </w:r>
      <w:r>
        <w:rPr/>
        <w:t xml:space="preserve">Пока прошли двести метров что отделяли один холм от другого молодые люди совсем околели и уже не чаяли дойти. Однако они поднялись на склон и посмотрели обратно с чувством похожим на героическую победу. Их бывший дом мерцал им чуть подсвеченными окошками рядом с которыми наверняка мирно спали дневальные. </w:t>
      </w:r>
    </w:p>
    <w:p>
      <w:pPr>
        <w:pStyle w:val="Normal"/>
        <w:jc w:val="both"/>
        <w:rPr/>
      </w:pPr>
      <w:r>
        <w:rPr/>
        <w:t xml:space="preserve">- Пошли. Иначе замерзнем. </w:t>
      </w:r>
    </w:p>
    <w:p>
      <w:pPr>
        <w:pStyle w:val="Normal"/>
        <w:jc w:val="both"/>
        <w:rPr/>
      </w:pPr>
      <w:r>
        <w:rPr/>
        <w:t xml:space="preserve">  </w:t>
      </w:r>
      <w:r>
        <w:rPr/>
        <w:t xml:space="preserve">Они пошли дальше вверх по скорее чувствовавшейся чем видимой тропинке. Вот и лодка. Скорее катер. Из жести он заранее напугал Романа своим предполагаемым весом. Но все оказалось куда как проще. Перевернув лодку на киль молодые люди уперевшись в корму просто стащили ее к воде, а потом уже и в воду предварительно притащив из легко открывшегося сарая весла.  Сели на весла и Роман в который раз убедился что лучше дня, а точнее ночи, Мишка никогда не выбрал бы. Звезды и краешек подсвеченного неба давали достаточно света чтобы ориентироваться в темноте. Постоянно оглядываясь вперед молодые люди вскоре оставили вдали и холм ставший им приютом и другой давший им средство спасения. </w:t>
      </w:r>
    </w:p>
    <w:p>
      <w:pPr>
        <w:pStyle w:val="Normal"/>
        <w:jc w:val="both"/>
        <w:rPr/>
      </w:pPr>
      <w:r>
        <w:rPr/>
        <w:t xml:space="preserve">  </w:t>
      </w:r>
      <w:r>
        <w:rPr/>
        <w:t>К четырем часам утра стало совсем светло, но это уже не беспокоило друзей, холм их роты был уже трижды загражден другими холмами которые они огибали стремясь к одному только им ведомому ориентиру. Сложность всего их передвижения состояла в том что они к двенадцати часам попали словно в лабиринт берегов и холмов. Пытаясь обогнуть очередное препятствие молодые люди оказывались в очередной грязной бухточке вместо того что бы увидеть возможность дальнейшего плаванья. Матерясь они гребли дальше и к двум часам так отклонились к западу что решили остановится и передохнуть, а заодно определиться, может и стоит далее идти пешком, вброд преодолевая препятствия коли таковые возникнут. Причалили к невысокому бережку и привязав лодку к березе стали устраиваться на берегу.   В куле из одеяла что захватил с собой Михаил нашлись и консервы и трех литровая банка компота. Хлеба не было, зато были спички соль и десяток картошин.</w:t>
      </w:r>
    </w:p>
    <w:p>
      <w:pPr>
        <w:pStyle w:val="Normal"/>
        <w:jc w:val="both"/>
        <w:rPr/>
      </w:pPr>
      <w:r>
        <w:rPr/>
        <w:t>- Откуда? – спросил Роман у Михаила.</w:t>
      </w:r>
    </w:p>
    <w:p>
      <w:pPr>
        <w:pStyle w:val="Normal"/>
        <w:jc w:val="both"/>
        <w:rPr/>
      </w:pPr>
      <w:r>
        <w:rPr/>
        <w:t xml:space="preserve">- Стырил на продскладе. Пусть тебя совесть не мучает. Это то что нам бы предполагалось на три дня. </w:t>
      </w:r>
    </w:p>
    <w:p>
      <w:pPr>
        <w:pStyle w:val="Normal"/>
        <w:jc w:val="both"/>
        <w:rPr/>
      </w:pPr>
      <w:r>
        <w:rPr/>
        <w:t xml:space="preserve">- Шесть банок консервов? Да одна банка на завтрак на четверых идет! </w:t>
      </w:r>
    </w:p>
    <w:p>
      <w:pPr>
        <w:pStyle w:val="Normal"/>
        <w:jc w:val="both"/>
        <w:rPr/>
      </w:pPr>
      <w:r>
        <w:rPr/>
        <w:t>- И что теперь?</w:t>
      </w:r>
    </w:p>
    <w:p>
      <w:pPr>
        <w:pStyle w:val="Normal"/>
        <w:jc w:val="both"/>
        <w:rPr/>
      </w:pPr>
      <w:r>
        <w:rPr/>
        <w:t>- Кто-то голодным останется.</w:t>
      </w:r>
    </w:p>
    <w:p>
      <w:pPr>
        <w:pStyle w:val="Normal"/>
        <w:jc w:val="both"/>
        <w:rPr/>
      </w:pPr>
      <w:r>
        <w:rPr/>
        <w:t>- Да.</w:t>
      </w:r>
    </w:p>
    <w:p>
      <w:pPr>
        <w:pStyle w:val="Normal"/>
        <w:jc w:val="both"/>
        <w:rPr/>
      </w:pPr>
      <w:r>
        <w:rPr/>
        <w:t>- И?</w:t>
      </w:r>
    </w:p>
    <w:p>
      <w:pPr>
        <w:pStyle w:val="Normal"/>
        <w:jc w:val="both"/>
        <w:rPr/>
      </w:pPr>
      <w:r>
        <w:rPr/>
        <w:t xml:space="preserve">- Неа,  мне не стыдно. И тебе не должно быть. </w:t>
      </w:r>
    </w:p>
    <w:p>
      <w:pPr>
        <w:pStyle w:val="Normal"/>
        <w:jc w:val="both"/>
        <w:rPr/>
      </w:pPr>
      <w:r>
        <w:rPr/>
        <w:t>- Почему?</w:t>
      </w:r>
    </w:p>
    <w:p>
      <w:pPr>
        <w:pStyle w:val="Normal"/>
        <w:jc w:val="both"/>
        <w:rPr/>
      </w:pPr>
      <w:r>
        <w:rPr/>
        <w:t xml:space="preserve">- Стыдно тому у кого видно. А не у тебя не у меня, извините… да и вообще они нас больше никогда не увидят. </w:t>
      </w:r>
    </w:p>
    <w:p>
      <w:pPr>
        <w:pStyle w:val="Normal"/>
        <w:jc w:val="both"/>
        <w:rPr/>
      </w:pPr>
      <w:r>
        <w:rPr/>
        <w:t>- Ты брось… При чем тут это?</w:t>
      </w:r>
    </w:p>
    <w:p>
      <w:pPr>
        <w:pStyle w:val="Normal"/>
        <w:jc w:val="both"/>
        <w:rPr/>
      </w:pPr>
      <w:r>
        <w:rPr/>
        <w:t>Уставший от идиотизма друга Михаил открыл первую банку своим карманным ножиком и невинно поинтересовался:</w:t>
      </w:r>
    </w:p>
    <w:p>
      <w:pPr>
        <w:pStyle w:val="Normal"/>
        <w:jc w:val="both"/>
        <w:rPr/>
      </w:pPr>
      <w:r>
        <w:rPr/>
        <w:t>- Ты будешь?</w:t>
      </w:r>
    </w:p>
    <w:p>
      <w:pPr>
        <w:pStyle w:val="Normal"/>
        <w:jc w:val="both"/>
        <w:rPr/>
      </w:pPr>
      <w:r>
        <w:rPr/>
        <w:t xml:space="preserve">   </w:t>
      </w:r>
      <w:r>
        <w:rPr/>
        <w:t xml:space="preserve">У Романа не евшего со вчерашних шести вечера невольно рот наполнился слюной. А уж когда Михаил нацепил на лезвие огромный кусок сайры и отправил его в рот так чуть по подбородку не потекло. Более он не ждал. Взяв из рук Миши нож, он тоже стал наяривать и с виной посмотрел на друга когда банка закончилась. А Мишка, гаденыш, улыбался. Отобрав у Романа нож он вскрыл следующую банку,  а после этого и компот. Поев курсанты завалились на траву и очень скоро пригретые таким редким в последние дни солнцем уснули. </w:t>
      </w:r>
    </w:p>
    <w:p>
      <w:pPr>
        <w:pStyle w:val="Normal"/>
        <w:jc w:val="both"/>
        <w:rPr/>
      </w:pPr>
      <w:r>
        <w:rPr/>
        <w:t xml:space="preserve">   </w:t>
      </w:r>
      <w:r>
        <w:rPr/>
        <w:t xml:space="preserve">Проснулись Роман и Михаил только после восьми вечера. Сонно оглядываясь  они поднялись и спустились к воде умыться и проснуться. Посмотрев в грязную в пятнах мазута воду ребята отказались от помывки и стали соображать что же делать дальше. Решили что, прежде всего надо поесть. Примяли еще по банке рыбы и запили компотом. Поев и окончательно таким образом проснувшись молодые люди поднялись на более высокий холм поросший лесом. Это даже не холм это практически гора была и курсанты основательно вспотели прежде чем покорили высоту. С высоты они посмотрели на оставшиеся вдалеке лодку и лагерь с остатками провизии. </w:t>
      </w:r>
    </w:p>
    <w:p>
      <w:pPr>
        <w:pStyle w:val="Normal"/>
        <w:jc w:val="both"/>
        <w:rPr/>
      </w:pPr>
      <w:r>
        <w:rPr/>
        <w:t xml:space="preserve">- Вот мы и на суше. </w:t>
      </w:r>
    </w:p>
    <w:p>
      <w:pPr>
        <w:pStyle w:val="Normal"/>
        <w:jc w:val="both"/>
        <w:rPr/>
      </w:pPr>
      <w:r>
        <w:rPr/>
        <w:t>- Что? – не расслышал Роман.</w:t>
      </w:r>
    </w:p>
    <w:p>
      <w:pPr>
        <w:pStyle w:val="Normal"/>
        <w:jc w:val="both"/>
        <w:rPr/>
      </w:pPr>
      <w:r>
        <w:rPr/>
        <w:t xml:space="preserve">- Смотри вода только там откуда мы пришли. </w:t>
      </w:r>
    </w:p>
    <w:p>
      <w:pPr>
        <w:pStyle w:val="Normal"/>
        <w:jc w:val="both"/>
        <w:rPr/>
      </w:pPr>
      <w:r>
        <w:rPr/>
        <w:t xml:space="preserve">- Ага. Только вон впереди тоже что-то такое. </w:t>
      </w:r>
    </w:p>
    <w:p>
      <w:pPr>
        <w:pStyle w:val="Normal"/>
        <w:jc w:val="both"/>
        <w:rPr/>
      </w:pPr>
      <w:r>
        <w:rPr/>
        <w:t>- Фигня. Или речка или озеро. Надо бросать лодку и идти пешком.</w:t>
      </w:r>
    </w:p>
    <w:p>
      <w:pPr>
        <w:pStyle w:val="Normal"/>
        <w:jc w:val="both"/>
        <w:rPr/>
      </w:pPr>
      <w:r>
        <w:rPr/>
        <w:t xml:space="preserve">- Неа. </w:t>
      </w:r>
    </w:p>
    <w:p>
      <w:pPr>
        <w:pStyle w:val="Normal"/>
        <w:jc w:val="both"/>
        <w:rPr/>
      </w:pPr>
      <w:r>
        <w:rPr/>
        <w:t>- Почему.</w:t>
      </w:r>
    </w:p>
    <w:p>
      <w:pPr>
        <w:pStyle w:val="Normal"/>
        <w:jc w:val="both"/>
        <w:rPr/>
      </w:pPr>
      <w:r>
        <w:rPr/>
        <w:t>- Я еле поднялся. У меня после гребли спина раскалывается и руки дрожат до сих пор.</w:t>
      </w:r>
    </w:p>
    <w:p>
      <w:pPr>
        <w:pStyle w:val="Normal"/>
        <w:jc w:val="both"/>
        <w:rPr/>
      </w:pPr>
      <w:r>
        <w:rPr/>
        <w:t>- Это ты с непривычки. У меня тоже самое, но я же молчу.</w:t>
      </w:r>
    </w:p>
    <w:p>
      <w:pPr>
        <w:pStyle w:val="Normal"/>
        <w:jc w:val="both"/>
        <w:rPr/>
      </w:pPr>
      <w:r>
        <w:rPr/>
        <w:t xml:space="preserve">  </w:t>
      </w:r>
      <w:r>
        <w:rPr/>
        <w:t xml:space="preserve">Роман промолчал. Свои беды всегда как-то ближе к телу и мы слабо верим тем кто говорит что у него так же или еще хуже. </w:t>
      </w:r>
    </w:p>
    <w:p>
      <w:pPr>
        <w:pStyle w:val="Normal"/>
        <w:jc w:val="both"/>
        <w:rPr/>
      </w:pPr>
      <w:r>
        <w:rPr/>
        <w:t>- Короче, спускаемся…  - подытожил Михаил.</w:t>
      </w:r>
    </w:p>
    <w:p>
      <w:pPr>
        <w:pStyle w:val="Normal"/>
        <w:jc w:val="both"/>
        <w:rPr/>
      </w:pPr>
      <w:r>
        <w:rPr/>
        <w:t xml:space="preserve">   </w:t>
      </w:r>
      <w:r>
        <w:rPr/>
        <w:t>Спускаться было не легче чем подниматься. Солнце, слишком разошедшееся и теперь даже в такое позднее время припекавшее делало путь еще тяжелее. Обливаясь потом курсанты спустились и допив компот тронулись в путь собрав остатки припасов в ставший маленьким узелок. Роман честно сознался, что он просто идет на поводу у Михаила и теперь даже не пытался поинтересоваться какое направление и почему тот его выбрал.  Они просто шли изредка обмениваясь несколькими словами. Михаил, видя хмурое лицо Романа пытался того развеселить указывая на красоту природы вокруг них. Роман однако, который в свою очередь нес узелок с едой старался наоборот по сторонам не смотреть. Поля по которым они шли были сплошь покрыты какими то канавами и ямами.  Пару раз он даже спотыкнулся, но не упал и просто пробежавшись догонял шедшего бодрым шагом друга. Прошло не мало времени, прежде чем оба молодых человека почувствовали усталость. Руки и ноги с трудом передвигались узелок стал тяжел хотя вначале пути они почти не чувствовали его веса. Роман натер себе мозоли, но боялся сказать об этом Михаилу, который мог подумать что его товарищ просто малодушничает отказываясь идти дальше. Но вскоре и сам Михаил стал спотыкаться чаще и наконец сказал:</w:t>
      </w:r>
    </w:p>
    <w:p>
      <w:pPr>
        <w:pStyle w:val="Normal"/>
        <w:jc w:val="both"/>
        <w:rPr/>
      </w:pPr>
      <w:r>
        <w:rPr/>
        <w:t xml:space="preserve">- Все привал. Давай хавать. Падай. – и он сел прямо на землю. </w:t>
      </w:r>
    </w:p>
    <w:p>
      <w:pPr>
        <w:pStyle w:val="Normal"/>
        <w:jc w:val="both"/>
        <w:rPr/>
      </w:pPr>
      <w:r>
        <w:rPr/>
        <w:t>Роман прежде чем присесть огляделся, но наступившая уже часа два назад темнота скрывала весь горизонт кроме того места куда нырнуло солнце предлагая отдохнуть от своих чересчур щедрых в тот день лучей. Звезды во всю рассыпанные по небосклону  лишь холодно подмигивали, но не давали рассмотреть местоположения друзей. Уже в десяти шагах от себя Роман с трудом различал предметы. Однако он смог собрать не прося помощи у сидящего друга немного дерева и поджечь его с помощью не нужных листов из блокнота который по обыкновению водился у любого курсанта. Заигравшее сначала на тоненьких веточках а потом перекинувшись на более толстые ветви пламя осветило уставшее лицо Михаила. Он посмотрел на Романа и сказал:</w:t>
      </w:r>
    </w:p>
    <w:p>
      <w:pPr>
        <w:pStyle w:val="Normal"/>
        <w:jc w:val="both"/>
        <w:rPr/>
      </w:pPr>
      <w:r>
        <w:rPr/>
        <w:t xml:space="preserve">- Да садись уж… костер это лишнее было. – наверняка он так не думал. Просто он хотел выказать, что не помогал Роману потому что считал костер не нужным. А раз это твоя идея вот сам и собирай. Но мы то можем догадаться что и Михаилу было приятно сидеть у ласкового пламени чем вот так в темноте на ощупь давиться всухомятку. </w:t>
      </w:r>
    </w:p>
    <w:p>
      <w:pPr>
        <w:pStyle w:val="Normal"/>
        <w:jc w:val="both"/>
        <w:rPr/>
      </w:pPr>
      <w:r>
        <w:rPr/>
        <w:t xml:space="preserve">   </w:t>
      </w:r>
      <w:r>
        <w:rPr/>
        <w:t xml:space="preserve">Роман присел на траву и еле сдерживая стон снял гады. Носки порванные в нескольких местах прилипли к кровоточащим мозолям и снять их было почти подвигом для молодого человека. Отдирая ткань и видя как начинается кровотечение он понимал что наутро ему будет очень и очень тяжело продолжить путь вместе с другом. Посмотрев на Романа Михаил тоже стянул гады и под не менее порванными носками обнаружились не менее кровоточащие мозоли. Роман воспрял чуть духом,  понимая, что они с другом в одинаковом положении, и никто никому обузой не будет. </w:t>
      </w:r>
    </w:p>
    <w:p>
      <w:pPr>
        <w:pStyle w:val="Normal"/>
        <w:jc w:val="both"/>
        <w:rPr/>
      </w:pPr>
      <w:r>
        <w:rPr/>
        <w:t xml:space="preserve">- Да, - резонно протянул Михаил – теперь мы с тобой не ходоки. </w:t>
      </w:r>
    </w:p>
    <w:p>
      <w:pPr>
        <w:pStyle w:val="Normal"/>
        <w:jc w:val="both"/>
        <w:rPr/>
      </w:pPr>
      <w:r>
        <w:rPr/>
        <w:t>- Угу. – согласился Роман протягивая искалеченные ступни к огню.</w:t>
      </w:r>
    </w:p>
    <w:p>
      <w:pPr>
        <w:pStyle w:val="Normal"/>
        <w:jc w:val="both"/>
        <w:rPr/>
      </w:pPr>
      <w:r>
        <w:rPr/>
        <w:t>- Что делать будем?</w:t>
      </w:r>
    </w:p>
    <w:p>
      <w:pPr>
        <w:pStyle w:val="Normal"/>
        <w:jc w:val="both"/>
        <w:rPr/>
      </w:pPr>
      <w:r>
        <w:rPr/>
        <w:t xml:space="preserve">Вместо ответа Роман пожал плечами, мол твоя затея, ты и думай.  И Михаил задумался и крепко… Он не вышел из своих дум даже когда Роман подал ему открытую банку с рыбой. </w:t>
      </w:r>
    </w:p>
    <w:p>
      <w:pPr>
        <w:pStyle w:val="Normal"/>
        <w:jc w:val="both"/>
        <w:rPr/>
      </w:pPr>
      <w:r>
        <w:rPr/>
        <w:softHyphen/>
        <w:t xml:space="preserve">- Пить нечего…- напомнил Роман, но впустую, его замечание не отвлекло мыслителя. </w:t>
      </w:r>
    </w:p>
    <w:p>
      <w:pPr>
        <w:pStyle w:val="Normal"/>
        <w:jc w:val="both"/>
        <w:rPr/>
      </w:pPr>
      <w:r>
        <w:rPr/>
        <w:t xml:space="preserve">   </w:t>
      </w:r>
      <w:r>
        <w:rPr/>
        <w:t xml:space="preserve">Про себя Роман выругался: Ну как можно в путь идти без воды, зная тем более что вокруг только грязная. Единственная влага которая была у курсантов это сок от рыбы перемешанной с маслом, и только выпив его и выскребя консервы дочиста Роман подумал что после такой трапезы еще больше захочется пить. Так и оказалось. Ночью он проснулся от жажды и не мог сообразить чем же напиться. Проснувшегося следом Михаила мучил тот же вопрос. Поглазев друг на друга друзья поднялись на свои искалеченные ноги и огляделись. Еще было темно но не так что бы не разглядеть ближайшее нерадостное окружение. Водой даже не пахло. И это учитывая что прошли такие дожди до этого. </w:t>
      </w:r>
    </w:p>
    <w:p>
      <w:pPr>
        <w:pStyle w:val="Normal"/>
        <w:jc w:val="both"/>
        <w:rPr/>
      </w:pPr>
      <w:r>
        <w:rPr/>
        <w:t>- Может потихоньку пойдем? – спросил Роман.</w:t>
      </w:r>
    </w:p>
    <w:p>
      <w:pPr>
        <w:pStyle w:val="Normal"/>
        <w:jc w:val="both"/>
        <w:rPr/>
      </w:pPr>
      <w:r>
        <w:rPr/>
        <w:t>- Куда? – не понял Михаил.</w:t>
      </w:r>
    </w:p>
    <w:p>
      <w:pPr>
        <w:pStyle w:val="Normal"/>
        <w:jc w:val="both"/>
        <w:rPr/>
      </w:pPr>
      <w:r>
        <w:rPr/>
        <w:t xml:space="preserve">- Воду поищем… </w:t>
      </w:r>
    </w:p>
    <w:p>
      <w:pPr>
        <w:pStyle w:val="Normal"/>
        <w:jc w:val="both"/>
        <w:rPr/>
      </w:pPr>
      <w:r>
        <w:rPr/>
        <w:t xml:space="preserve">- Ну пошли. Только это… не спеши. </w:t>
      </w:r>
    </w:p>
    <w:p>
      <w:pPr>
        <w:pStyle w:val="Normal"/>
        <w:jc w:val="both"/>
        <w:rPr/>
      </w:pPr>
      <w:r>
        <w:rPr/>
        <w:t>- Я только это и хотел сказать.</w:t>
      </w:r>
    </w:p>
    <w:p>
      <w:pPr>
        <w:pStyle w:val="Normal"/>
        <w:jc w:val="both"/>
        <w:rPr/>
      </w:pPr>
      <w:r>
        <w:rPr/>
        <w:t xml:space="preserve">Они горько усмехнулись и медленно и косолапо пошли босиком по траве подобрав остатки еды и гады за ночь высохшие возле пламени и ставшие совсем деревянными от пота и крови. </w:t>
      </w:r>
    </w:p>
    <w:p>
      <w:pPr>
        <w:pStyle w:val="Normal"/>
        <w:jc w:val="both"/>
        <w:rPr/>
      </w:pPr>
      <w:r>
        <w:rPr/>
        <w:t xml:space="preserve">   </w:t>
      </w:r>
      <w:r>
        <w:rPr/>
        <w:t xml:space="preserve">Им повезло дождевая вода не успевшая высохнуть за часы пекла скопилась во многих выбоинах на грунтовой дороге и курсанты с удовольствием напились. Далее они уговорились следовать по дороге до ближайшего селения,  а уже там продолжить прерванный жаждой сон. Легко сказать. Осторожно ступая по обочине Роман неоднократно задевал камни плохо видимые в утренних сумерках и тихо йокал  боясь что опять сорвет корочку засохшей крови. Уже к утру молодые люди стали подниматься на склон, на котором виднелся пустынный и кажущийся нежилым поселок. </w:t>
      </w:r>
    </w:p>
    <w:p>
      <w:pPr>
        <w:pStyle w:val="Normal"/>
        <w:jc w:val="both"/>
        <w:rPr/>
      </w:pPr>
      <w:r>
        <w:rPr/>
        <w:t xml:space="preserve">   </w:t>
      </w:r>
      <w:r>
        <w:rPr/>
        <w:t>Даже собак не было в этой деревни, как потом выяснилось. Тщетно бродили между домиков и дворов молодые люди, никого не нашли они. Обманываю. Нашли. Несколько десятков крыс лениво блуждающих без страха между домов.  Курсанты, осторожно минуя этих серых паразитов, прошли почти насквозь весь поселок и встали, замерев перед открывшейся им картиной: На маленьком пятачке пересечения двух улочек был уложен штабель… человеческих тел…</w:t>
      </w:r>
    </w:p>
    <w:p>
      <w:pPr>
        <w:pStyle w:val="Normal"/>
        <w:jc w:val="both"/>
        <w:rPr/>
      </w:pPr>
      <w:r>
        <w:rPr/>
      </w:r>
    </w:p>
    <w:p>
      <w:pPr>
        <w:pStyle w:val="Normal"/>
        <w:jc w:val="both"/>
        <w:rPr/>
      </w:pPr>
      <w:r>
        <w:rPr/>
        <w:t>4.</w:t>
      </w:r>
    </w:p>
    <w:p>
      <w:pPr>
        <w:pStyle w:val="Normal"/>
        <w:jc w:val="both"/>
        <w:rPr/>
      </w:pPr>
      <w:r>
        <w:rPr/>
      </w:r>
    </w:p>
    <w:p>
      <w:pPr>
        <w:pStyle w:val="Normal"/>
        <w:jc w:val="both"/>
        <w:rPr/>
      </w:pPr>
      <w:r>
        <w:rPr/>
        <w:t xml:space="preserve">   </w:t>
      </w:r>
      <w:r>
        <w:rPr/>
        <w:t>Ханину о пропаже двух курсантов доложил дневальный, который по просьбе старшего лейтенанта пересчитал по головам всех спящих в особняке.</w:t>
      </w:r>
    </w:p>
    <w:p>
      <w:pPr>
        <w:pStyle w:val="Normal"/>
        <w:jc w:val="both"/>
        <w:rPr/>
      </w:pPr>
      <w:r>
        <w:rPr/>
        <w:t>- Кто?</w:t>
      </w:r>
    </w:p>
    <w:p>
      <w:pPr>
        <w:pStyle w:val="Normal"/>
        <w:jc w:val="both"/>
        <w:rPr/>
      </w:pPr>
      <w:r>
        <w:rPr/>
        <w:t>- Ромка и Мишка. С первого отделения.</w:t>
      </w:r>
    </w:p>
    <w:p>
      <w:pPr>
        <w:pStyle w:val="Normal"/>
        <w:jc w:val="both"/>
        <w:rPr/>
      </w:pPr>
      <w:r>
        <w:rPr/>
        <w:t>- Комода ко мне.</w:t>
      </w:r>
    </w:p>
    <w:p>
      <w:pPr>
        <w:pStyle w:val="Normal"/>
        <w:jc w:val="both"/>
        <w:rPr/>
      </w:pPr>
      <w:r>
        <w:rPr/>
        <w:t>- Есть.</w:t>
      </w:r>
    </w:p>
    <w:p>
      <w:pPr>
        <w:pStyle w:val="Normal"/>
        <w:jc w:val="both"/>
        <w:rPr/>
      </w:pPr>
      <w:r>
        <w:rPr/>
        <w:t xml:space="preserve">   </w:t>
      </w:r>
      <w:r>
        <w:rPr/>
        <w:t>Появившийся командир отделения протер глаза и вопросительно посмотрев на старшего лейтенанта спросил:</w:t>
      </w:r>
    </w:p>
    <w:p>
      <w:pPr>
        <w:pStyle w:val="Normal"/>
        <w:jc w:val="both"/>
        <w:rPr/>
      </w:pPr>
      <w:r>
        <w:rPr/>
        <w:t>- Тащ командир, типа прибыл…</w:t>
      </w:r>
    </w:p>
    <w:p>
      <w:pPr>
        <w:pStyle w:val="Normal"/>
        <w:jc w:val="both"/>
        <w:rPr/>
      </w:pPr>
      <w:r>
        <w:rPr/>
        <w:t>- Где твои бойцы?</w:t>
      </w:r>
    </w:p>
    <w:p>
      <w:pPr>
        <w:pStyle w:val="Normal"/>
        <w:jc w:val="both"/>
        <w:rPr/>
      </w:pPr>
      <w:r>
        <w:rPr/>
        <w:t>- Какие?</w:t>
      </w:r>
    </w:p>
    <w:p>
      <w:pPr>
        <w:pStyle w:val="Normal"/>
        <w:jc w:val="both"/>
        <w:rPr/>
      </w:pPr>
      <w:r>
        <w:rPr/>
        <w:t>- Дневальный.</w:t>
      </w:r>
    </w:p>
    <w:p>
      <w:pPr>
        <w:pStyle w:val="Normal"/>
        <w:jc w:val="both"/>
        <w:rPr/>
      </w:pPr>
      <w:r>
        <w:rPr/>
        <w:t xml:space="preserve">Дневальный назвал курсантов по фамилиям. </w:t>
      </w:r>
    </w:p>
    <w:p>
      <w:pPr>
        <w:pStyle w:val="Normal"/>
        <w:jc w:val="both"/>
        <w:rPr/>
      </w:pPr>
      <w:r>
        <w:rPr/>
        <w:t>- Спят. – Уверенно ответил комод.</w:t>
      </w:r>
    </w:p>
    <w:p>
      <w:pPr>
        <w:pStyle w:val="Normal"/>
        <w:jc w:val="both"/>
        <w:rPr/>
      </w:pPr>
      <w:r>
        <w:rPr/>
        <w:t xml:space="preserve">- Так… - сказал Ханин не желая разговаривать в присутствии дневального: - одевайся и пулей ко мне. Дневальный! Слышишь меня? Никому ни слова, ляпнешь лично утоплю. Поверь. Прое…ал. Ответишь! Так что не усугубляй. </w:t>
      </w:r>
    </w:p>
    <w:p>
      <w:pPr>
        <w:pStyle w:val="Normal"/>
        <w:jc w:val="both"/>
        <w:rPr/>
      </w:pPr>
      <w:r>
        <w:rPr/>
        <w:t xml:space="preserve">   </w:t>
      </w:r>
      <w:r>
        <w:rPr/>
        <w:t xml:space="preserve">Комод побежал одеваться, а Ханин вышел из здания спустя час после того как курсанты так же покинули его – резко открыв дверь дабы не скрипнула. </w:t>
      </w:r>
    </w:p>
    <w:p>
      <w:pPr>
        <w:pStyle w:val="Normal"/>
        <w:jc w:val="both"/>
        <w:rPr/>
      </w:pPr>
      <w:r>
        <w:rPr/>
        <w:t xml:space="preserve">   </w:t>
      </w:r>
      <w:r>
        <w:rPr/>
        <w:t xml:space="preserve">Добравшись до своего домика где он расположился Ханин вошел и разрешил вскочившему дневальному сидеть дальше и читать при свече. </w:t>
      </w:r>
    </w:p>
    <w:p>
      <w:pPr>
        <w:pStyle w:val="Normal"/>
        <w:jc w:val="both"/>
        <w:rPr/>
      </w:pPr>
      <w:r>
        <w:rPr/>
        <w:t>- Вставай. – громко сказал он подойдя к койке Серова.</w:t>
      </w:r>
    </w:p>
    <w:p>
      <w:pPr>
        <w:pStyle w:val="Normal"/>
        <w:jc w:val="both"/>
        <w:rPr/>
      </w:pPr>
      <w:r>
        <w:rPr/>
        <w:t xml:space="preserve">Мичман сел на кровати будто и не спал. </w:t>
      </w:r>
    </w:p>
    <w:p>
      <w:pPr>
        <w:pStyle w:val="Normal"/>
        <w:jc w:val="both"/>
        <w:rPr/>
      </w:pPr>
      <w:r>
        <w:rPr/>
        <w:t>- Что уже мое время?</w:t>
      </w:r>
    </w:p>
    <w:p>
      <w:pPr>
        <w:pStyle w:val="Normal"/>
        <w:jc w:val="both"/>
        <w:rPr/>
      </w:pPr>
      <w:r>
        <w:rPr/>
        <w:t>- Остынь. Все хуже. У нас по ходу дела два дезертира.</w:t>
      </w:r>
    </w:p>
    <w:p>
      <w:pPr>
        <w:pStyle w:val="Normal"/>
        <w:jc w:val="both"/>
        <w:rPr/>
      </w:pPr>
      <w:r>
        <w:rPr/>
        <w:t>- Чего?</w:t>
      </w:r>
    </w:p>
    <w:p>
      <w:pPr>
        <w:pStyle w:val="Normal"/>
        <w:jc w:val="both"/>
        <w:rPr/>
      </w:pPr>
      <w:r>
        <w:rPr/>
        <w:t>- Что слышал.</w:t>
      </w:r>
    </w:p>
    <w:p>
      <w:pPr>
        <w:pStyle w:val="Normal"/>
        <w:jc w:val="both"/>
        <w:rPr/>
      </w:pPr>
      <w:r>
        <w:rPr/>
        <w:t>- Слышишь Ханин, ты конечно это… но с подводной лодки не сбежать.</w:t>
      </w:r>
    </w:p>
    <w:p>
      <w:pPr>
        <w:pStyle w:val="Normal"/>
        <w:jc w:val="both"/>
        <w:rPr/>
      </w:pPr>
      <w:r>
        <w:rPr/>
        <w:t>- Эти смогли. Их нет на острове… тьфу на холме.</w:t>
      </w:r>
    </w:p>
    <w:p>
      <w:pPr>
        <w:pStyle w:val="Normal"/>
        <w:jc w:val="both"/>
        <w:rPr/>
      </w:pPr>
      <w:r>
        <w:rPr/>
        <w:t>- Все обыскали?</w:t>
      </w:r>
    </w:p>
    <w:p>
      <w:pPr>
        <w:pStyle w:val="Normal"/>
        <w:jc w:val="both"/>
        <w:rPr/>
      </w:pPr>
      <w:r>
        <w:rPr/>
        <w:t xml:space="preserve">- Нет еще. Сейчас комод его подойдет и пойдем искать. </w:t>
      </w:r>
    </w:p>
    <w:p>
      <w:pPr>
        <w:pStyle w:val="Normal"/>
        <w:jc w:val="both"/>
        <w:rPr/>
      </w:pPr>
      <w:r>
        <w:rPr/>
        <w:t xml:space="preserve">- Так че панику наводить. Может они где здесь? </w:t>
      </w:r>
    </w:p>
    <w:p>
      <w:pPr>
        <w:pStyle w:val="Normal"/>
        <w:jc w:val="both"/>
        <w:rPr/>
      </w:pPr>
      <w:r>
        <w:rPr/>
        <w:t>- Вряд ли. Сдается мне что свалили они. Спал дневальный…</w:t>
      </w:r>
    </w:p>
    <w:p>
      <w:pPr>
        <w:pStyle w:val="Normal"/>
        <w:jc w:val="both"/>
        <w:rPr/>
      </w:pPr>
      <w:r>
        <w:rPr/>
        <w:t>- Порвем.</w:t>
      </w:r>
    </w:p>
    <w:p>
      <w:pPr>
        <w:pStyle w:val="Normal"/>
        <w:jc w:val="both"/>
        <w:rPr/>
      </w:pPr>
      <w:r>
        <w:rPr/>
        <w:t xml:space="preserve">- Посмотрим как там все сложится. </w:t>
      </w:r>
    </w:p>
    <w:p>
      <w:pPr>
        <w:pStyle w:val="Normal"/>
        <w:jc w:val="both"/>
        <w:rPr/>
      </w:pPr>
      <w:r>
        <w:rPr/>
        <w:t>Появился одетый командир отделения и  выправившись доложил о своем прибытии.</w:t>
      </w:r>
    </w:p>
    <w:p>
      <w:pPr>
        <w:pStyle w:val="Normal"/>
        <w:jc w:val="both"/>
        <w:rPr/>
      </w:pPr>
      <w:r>
        <w:rPr/>
        <w:t>- Ты сильнее орать умеешь в… пять часов утра? – поморщившись и посмотрев на часы спросил Серов.</w:t>
      </w:r>
    </w:p>
    <w:p>
      <w:pPr>
        <w:pStyle w:val="Normal"/>
        <w:jc w:val="both"/>
        <w:rPr/>
      </w:pPr>
      <w:r>
        <w:rPr/>
        <w:t xml:space="preserve">  </w:t>
      </w:r>
      <w:r>
        <w:rPr/>
        <w:t>Дневальный промолчал стоя смирно.</w:t>
      </w:r>
    </w:p>
    <w:p>
      <w:pPr>
        <w:pStyle w:val="Normal"/>
        <w:jc w:val="both"/>
        <w:rPr/>
      </w:pPr>
      <w:r>
        <w:rPr/>
        <w:t>- Садись. – указал Ханин комоду на стул. – Итак где твои бойцы?</w:t>
      </w:r>
    </w:p>
    <w:p>
      <w:pPr>
        <w:pStyle w:val="Normal"/>
        <w:jc w:val="both"/>
        <w:rPr/>
      </w:pPr>
      <w:r>
        <w:rPr/>
        <w:t>- Я еще не расспрашивал.</w:t>
      </w:r>
    </w:p>
    <w:p>
      <w:pPr>
        <w:pStyle w:val="Normal"/>
        <w:jc w:val="both"/>
        <w:rPr/>
      </w:pPr>
      <w:r>
        <w:rPr/>
        <w:t>- Врешь.</w:t>
      </w:r>
    </w:p>
    <w:p>
      <w:pPr>
        <w:pStyle w:val="Normal"/>
        <w:jc w:val="both"/>
        <w:rPr/>
      </w:pPr>
      <w:r>
        <w:rPr/>
        <w:t>- Тащ, сташий льтенант…</w:t>
      </w:r>
    </w:p>
    <w:p>
      <w:pPr>
        <w:pStyle w:val="Normal"/>
        <w:jc w:val="both"/>
        <w:rPr/>
      </w:pPr>
      <w:r>
        <w:rPr/>
        <w:t>- Что?</w:t>
      </w:r>
    </w:p>
    <w:p>
      <w:pPr>
        <w:pStyle w:val="Normal"/>
        <w:jc w:val="both"/>
        <w:rPr/>
      </w:pPr>
      <w:r>
        <w:rPr/>
        <w:t>- Ребята говорят побег, они задумали сегодня. Якобы ночью трепались, а после и вовсе свалили.</w:t>
      </w:r>
    </w:p>
    <w:p>
      <w:pPr>
        <w:pStyle w:val="Normal"/>
        <w:jc w:val="both"/>
        <w:rPr/>
      </w:pPr>
      <w:r>
        <w:rPr/>
        <w:t xml:space="preserve">- Что так сразу? Взяли, поболтали и свалили. </w:t>
      </w:r>
    </w:p>
    <w:p>
      <w:pPr>
        <w:pStyle w:val="Normal"/>
        <w:jc w:val="both"/>
        <w:rPr/>
      </w:pPr>
      <w:r>
        <w:rPr/>
        <w:t xml:space="preserve">- Вроде как. </w:t>
      </w:r>
    </w:p>
    <w:p>
      <w:pPr>
        <w:pStyle w:val="Normal"/>
        <w:jc w:val="both"/>
        <w:rPr/>
      </w:pPr>
      <w:r>
        <w:rPr/>
        <w:t>- Чего так?</w:t>
      </w:r>
    </w:p>
    <w:p>
      <w:pPr>
        <w:pStyle w:val="Normal"/>
        <w:jc w:val="both"/>
        <w:rPr/>
      </w:pPr>
      <w:r>
        <w:rPr/>
        <w:t>- Фиг их знает… - растерянно развел руками комод. – Ромка вообще точняк никуда бы не поперся. Его наверняка Михась соблазнил.</w:t>
      </w:r>
    </w:p>
    <w:p>
      <w:pPr>
        <w:pStyle w:val="Normal"/>
        <w:jc w:val="both"/>
        <w:rPr/>
      </w:pPr>
      <w:r>
        <w:rPr/>
        <w:t>- Чем это?</w:t>
      </w:r>
    </w:p>
    <w:p>
      <w:pPr>
        <w:pStyle w:val="Normal"/>
        <w:jc w:val="both"/>
        <w:rPr/>
      </w:pPr>
      <w:r>
        <w:rPr/>
        <w:t>- Ну не знаю. Может что типа там и хавки больше и вообще.</w:t>
      </w:r>
    </w:p>
    <w:p>
      <w:pPr>
        <w:pStyle w:val="Normal"/>
        <w:jc w:val="both"/>
        <w:rPr/>
      </w:pPr>
      <w:r>
        <w:rPr/>
        <w:t>- Что вообще? Говори яснее.</w:t>
      </w:r>
    </w:p>
    <w:p>
      <w:pPr>
        <w:pStyle w:val="Normal"/>
        <w:jc w:val="both"/>
        <w:rPr/>
      </w:pPr>
      <w:r>
        <w:rPr/>
        <w:t>- Да что тут говорить. Станция рядом! Страшно.</w:t>
      </w:r>
    </w:p>
    <w:p>
      <w:pPr>
        <w:pStyle w:val="Normal"/>
        <w:jc w:val="both"/>
        <w:rPr/>
      </w:pPr>
      <w:r>
        <w:rPr/>
        <w:t>Ханин не стал переспрашивать чего мол страшно, сам вздрагивал иногда при мысли что вот вот подмоет фундамент и рванет вода туда… туда вниз к ядерному пеклу.</w:t>
      </w:r>
    </w:p>
    <w:p>
      <w:pPr>
        <w:pStyle w:val="Normal"/>
        <w:jc w:val="both"/>
        <w:rPr/>
      </w:pPr>
      <w:r>
        <w:rPr/>
        <w:t xml:space="preserve">- Что делать, будем? – спросил Серов. </w:t>
      </w:r>
    </w:p>
    <w:p>
      <w:pPr>
        <w:pStyle w:val="Normal"/>
        <w:jc w:val="both"/>
        <w:rPr/>
      </w:pPr>
      <w:r>
        <w:rPr/>
        <w:t>Ханин поднялся и сказал:</w:t>
      </w:r>
    </w:p>
    <w:p>
      <w:pPr>
        <w:pStyle w:val="Normal"/>
        <w:jc w:val="both"/>
        <w:rPr/>
      </w:pPr>
      <w:r>
        <w:rPr/>
        <w:t>- Пойдем, остров обыщем. Тьфу ты, опять остров…</w:t>
      </w:r>
    </w:p>
    <w:p>
      <w:pPr>
        <w:pStyle w:val="Normal"/>
        <w:jc w:val="both"/>
        <w:rPr/>
      </w:pPr>
      <w:r>
        <w:rPr/>
        <w:t>- Остров, остров, тащ сташий льтенант.  – поддакнул комод выходя следом за ним.</w:t>
      </w:r>
    </w:p>
    <w:p>
      <w:pPr>
        <w:pStyle w:val="Normal"/>
        <w:jc w:val="both"/>
        <w:rPr/>
      </w:pPr>
      <w:r>
        <w:rPr/>
        <w:t>Серов проходя мимо дневального мунул тому кулак под нос и сказал:</w:t>
      </w:r>
    </w:p>
    <w:p>
      <w:pPr>
        <w:pStyle w:val="Normal"/>
        <w:jc w:val="both"/>
        <w:rPr/>
      </w:pPr>
      <w:r>
        <w:rPr/>
        <w:t xml:space="preserve">- Только ляпни кому… </w:t>
      </w:r>
    </w:p>
    <w:p>
      <w:pPr>
        <w:pStyle w:val="Normal"/>
        <w:jc w:val="both"/>
        <w:rPr/>
      </w:pPr>
      <w:r>
        <w:rPr/>
        <w:t xml:space="preserve">- Как можно, тащ мичман!? – с готовностью сказал дневальный волей неволей слышавший весь разговор через неплотно запертую на кухню дверь. </w:t>
      </w:r>
    </w:p>
    <w:p>
      <w:pPr>
        <w:pStyle w:val="Normal"/>
        <w:jc w:val="both"/>
        <w:rPr/>
      </w:pPr>
      <w:r>
        <w:rPr/>
        <w:t xml:space="preserve">  </w:t>
      </w:r>
      <w:r>
        <w:rPr/>
        <w:t>Обойдя остров и никого не обнаружив трое собрались около особняка и Ханин сказал комоду:</w:t>
      </w:r>
    </w:p>
    <w:p>
      <w:pPr>
        <w:pStyle w:val="Normal"/>
        <w:jc w:val="both"/>
        <w:rPr/>
      </w:pPr>
      <w:r>
        <w:rPr/>
        <w:t xml:space="preserve">- Ну, все выбора нет. Пусть дневальные общий сбор командуют здесь перед особняком. </w:t>
      </w:r>
    </w:p>
    <w:p>
      <w:pPr>
        <w:pStyle w:val="Normal"/>
        <w:jc w:val="both"/>
        <w:rPr/>
      </w:pPr>
      <w:r>
        <w:rPr/>
        <w:t xml:space="preserve">- Есть. – сказал и заскочив сначала в особняк и там крикнув команду побежал в следующие здания занятые ротой Ханина. </w:t>
      </w:r>
    </w:p>
    <w:p>
      <w:pPr>
        <w:pStyle w:val="Normal"/>
        <w:jc w:val="both"/>
        <w:rPr/>
      </w:pPr>
      <w:r>
        <w:rPr/>
        <w:t xml:space="preserve">  </w:t>
      </w:r>
      <w:r>
        <w:rPr/>
        <w:t xml:space="preserve">Прошло более десяти минут, прежде чем рота построилась и Серов уже открыто материл курсантов обзывая их той нецензурной бранью, которой в принципе при правильном употреблении Военно-Морской Флот может только гордится. </w:t>
      </w:r>
    </w:p>
    <w:p>
      <w:pPr>
        <w:pStyle w:val="Normal"/>
        <w:jc w:val="both"/>
        <w:rPr/>
      </w:pPr>
      <w:r>
        <w:rPr/>
        <w:t xml:space="preserve">  </w:t>
      </w:r>
      <w:r>
        <w:rPr/>
        <w:t>Рота стояла и боялась дышать видя своих командиров не просто в гневе, а в хорошо скрываемом тихом шоке. Но роту не проведешь  и видят курсанты что набирает в грудь воздух командир Ханин что бы озадачить или ошарашить всех в строю.</w:t>
      </w:r>
    </w:p>
    <w:p>
      <w:pPr>
        <w:pStyle w:val="Normal"/>
        <w:jc w:val="both"/>
        <w:rPr/>
      </w:pPr>
      <w:r>
        <w:rPr/>
        <w:t>- Приветствую курсанты.</w:t>
      </w:r>
    </w:p>
    <w:p>
      <w:pPr>
        <w:pStyle w:val="Normal"/>
        <w:jc w:val="both"/>
        <w:rPr/>
      </w:pPr>
      <w:r>
        <w:rPr/>
        <w:t>- Здравия жлаем тащ сташий льтенант. Прокашлялась рота.</w:t>
      </w:r>
    </w:p>
    <w:p>
      <w:pPr>
        <w:pStyle w:val="Normal"/>
        <w:jc w:val="both"/>
        <w:rPr/>
      </w:pPr>
      <w:r>
        <w:rPr/>
        <w:t>- Около часа назад расположение роты покинули двое курсантов, - Ханин называя их по фамилиям смотрел за строем особенно за первым взводом. – На острове, - в этот раз он не стал поправляться, - их не обнаружили. Отсюда данные курсанты согласно закону находятся в самовольной отлучке…</w:t>
      </w:r>
    </w:p>
    <w:p>
      <w:pPr>
        <w:pStyle w:val="Normal"/>
        <w:jc w:val="both"/>
        <w:rPr/>
      </w:pPr>
      <w:r>
        <w:rPr/>
        <w:t xml:space="preserve">   </w:t>
      </w:r>
      <w:r>
        <w:rPr/>
        <w:t>Раздались нервные смешки с задних рядов. Серов вытянул шею и посмотрел, кто там вольности себе позволяет.</w:t>
      </w:r>
    </w:p>
    <w:p>
      <w:pPr>
        <w:pStyle w:val="Normal"/>
        <w:jc w:val="both"/>
        <w:rPr/>
      </w:pPr>
      <w:r>
        <w:rPr/>
        <w:t>- Эй, на шкентеле вы у меня сейчас купаться пойдете. Погода и ваше настроение соответствующее.</w:t>
      </w:r>
    </w:p>
    <w:p>
      <w:pPr>
        <w:pStyle w:val="Normal"/>
        <w:jc w:val="both"/>
        <w:rPr/>
      </w:pPr>
      <w:r>
        <w:rPr/>
        <w:t>- … Курсанты, у меня нет надежды что они вернуться назад. У меня нет надежды даже на то, что они живы. Что еще живы. Я даже не буду объяснять почему. Сами поймете чуть позже. Но сейчас я хочу вас… вас попросить, а точнее спросить: Кто еще считает что нам надо покинуть наше расположение немедленно, не дожидаясь пока нас найдут спасатели. Шаг вперед.</w:t>
      </w:r>
    </w:p>
    <w:p>
      <w:pPr>
        <w:pStyle w:val="Normal"/>
        <w:jc w:val="both"/>
        <w:rPr/>
      </w:pPr>
      <w:r>
        <w:rPr/>
        <w:t xml:space="preserve">   </w:t>
      </w:r>
      <w:r>
        <w:rPr/>
        <w:t xml:space="preserve">Никто не двинулся. Нет не потому что все считали что надо сидеть на месте. А просто из чувства самосохранения. Мало ли их сочтут потенциальными «бегунами» и от греха подальше просто запрут или начнут вести за ними тщательное наблюдение. </w:t>
      </w:r>
    </w:p>
    <w:p>
      <w:pPr>
        <w:pStyle w:val="Normal"/>
        <w:jc w:val="both"/>
        <w:rPr/>
      </w:pPr>
      <w:r>
        <w:rPr/>
        <w:t>- Что, все считают надо спасателей ждать?</w:t>
      </w:r>
    </w:p>
    <w:p>
      <w:pPr>
        <w:pStyle w:val="Normal"/>
        <w:jc w:val="both"/>
        <w:rPr/>
      </w:pPr>
      <w:r>
        <w:rPr/>
        <w:t>А вот такой вопрос вызвал из рядов мощное возмущение выраженное неразборчивыми выкриками.</w:t>
      </w:r>
    </w:p>
    <w:p>
      <w:pPr>
        <w:pStyle w:val="Normal"/>
        <w:jc w:val="both"/>
        <w:rPr/>
      </w:pPr>
      <w:r>
        <w:rPr/>
        <w:t>- Так что не выходите?</w:t>
      </w:r>
    </w:p>
    <w:p>
      <w:pPr>
        <w:pStyle w:val="Normal"/>
        <w:jc w:val="both"/>
        <w:rPr/>
      </w:pPr>
      <w:r>
        <w:rPr/>
        <w:t>Ропот стих. Серов тихо обратился к старлею:</w:t>
      </w:r>
    </w:p>
    <w:p>
      <w:pPr>
        <w:pStyle w:val="Normal"/>
        <w:jc w:val="both"/>
        <w:rPr/>
      </w:pPr>
      <w:r>
        <w:rPr/>
        <w:t>- Так нельзя.</w:t>
      </w:r>
    </w:p>
    <w:p>
      <w:pPr>
        <w:pStyle w:val="Normal"/>
        <w:jc w:val="both"/>
        <w:rPr/>
      </w:pPr>
      <w:r>
        <w:rPr/>
        <w:t>- Что?</w:t>
      </w:r>
    </w:p>
    <w:p>
      <w:pPr>
        <w:pStyle w:val="Normal"/>
        <w:jc w:val="both"/>
        <w:rPr/>
      </w:pPr>
      <w:r>
        <w:rPr/>
        <w:t>- Ну у нас же не гражданка. Если они почувствуют вашу неуверенность они вконец на все болт забьют.</w:t>
      </w:r>
    </w:p>
    <w:p>
      <w:pPr>
        <w:pStyle w:val="Normal"/>
        <w:jc w:val="both"/>
        <w:rPr/>
      </w:pPr>
      <w:r>
        <w:rPr/>
        <w:t xml:space="preserve">- Я без тебя знаю… Так надо. Надо что бы они осознали что теперь это не просто рота из состава училища а совершенно самостоятельная группа. </w:t>
      </w:r>
    </w:p>
    <w:p>
      <w:pPr>
        <w:pStyle w:val="Normal"/>
        <w:jc w:val="both"/>
        <w:rPr/>
      </w:pPr>
      <w:r>
        <w:rPr/>
        <w:t>- Это для чего?</w:t>
      </w:r>
    </w:p>
    <w:p>
      <w:pPr>
        <w:pStyle w:val="Normal"/>
        <w:jc w:val="both"/>
        <w:rPr/>
      </w:pPr>
      <w:r>
        <w:rPr/>
        <w:t>- А вот это мы потом обсудим.</w:t>
      </w:r>
    </w:p>
    <w:p>
      <w:pPr>
        <w:pStyle w:val="Normal"/>
        <w:jc w:val="both"/>
        <w:rPr/>
      </w:pPr>
      <w:r>
        <w:rPr/>
        <w:t>- Хорошо. – кивнул мичман и развернувшись к роте рявкнул: - Смирна! Что вы блин как бабы стоите у которых… как это… критические дни.  Что переминаемся? Слушаем командира!</w:t>
      </w:r>
    </w:p>
    <w:p>
      <w:pPr>
        <w:pStyle w:val="Normal"/>
        <w:jc w:val="both"/>
        <w:rPr/>
      </w:pPr>
      <w:r>
        <w:rPr/>
        <w:t xml:space="preserve">   </w:t>
      </w:r>
      <w:r>
        <w:rPr/>
        <w:t>Ханин еще раз продумал все и сказал курсантам:</w:t>
      </w:r>
    </w:p>
    <w:p>
      <w:pPr>
        <w:pStyle w:val="Normal"/>
        <w:jc w:val="both"/>
        <w:rPr/>
      </w:pPr>
      <w:r>
        <w:rPr/>
        <w:t xml:space="preserve">- В общем так… У нас есть выбор ждать еще двое суток. Именно на столько у нас есть провианта. Это соответствует указаниям командования ожидать пока нас не вывезут в расположение ближайшей части. Но мы можем также нагрузить припасы и совершив марш-бросок длиной сутки или двое добраться до ближайших селений и сообщить о том что мы благополучно… или как получится… выбрались и получив указания направится в место нашей будущей дислокации. Вы курсанты. Хоть вы уже и воины раз приняли присягу, и сделали уже немало для такого срока службы однако вы еще три месяца назад были гражданскими лицами. И я искренне опасаюсь, что тяжесть перехода скажется на вас. Выдержите ли вы? Не будет потом стонов что, мол устали или там… болеем? </w:t>
      </w:r>
    </w:p>
    <w:p>
      <w:pPr>
        <w:pStyle w:val="Normal"/>
        <w:jc w:val="both"/>
        <w:rPr/>
      </w:pPr>
      <w:r>
        <w:rPr/>
        <w:t xml:space="preserve">   </w:t>
      </w:r>
      <w:r>
        <w:rPr/>
        <w:t>Командир третьего взвода не выходя из строя сказал:</w:t>
      </w:r>
    </w:p>
    <w:p>
      <w:pPr>
        <w:pStyle w:val="Normal"/>
        <w:jc w:val="both"/>
        <w:rPr/>
      </w:pPr>
      <w:r>
        <w:rPr/>
        <w:t>- Тащ старший лейтенант. Это все равно лучше чем сидеть на пороховой бочке. Но мы сделаем так как вы прикажете.</w:t>
      </w:r>
    </w:p>
    <w:p>
      <w:pPr>
        <w:pStyle w:val="Normal"/>
        <w:jc w:val="both"/>
        <w:rPr/>
      </w:pPr>
      <w:r>
        <w:rPr/>
        <w:t xml:space="preserve">   </w:t>
      </w:r>
      <w:r>
        <w:rPr/>
        <w:t>Ханин посмотрел на командира взвода и сказал тихо про себя:</w:t>
      </w:r>
    </w:p>
    <w:p>
      <w:pPr>
        <w:pStyle w:val="Normal"/>
        <w:jc w:val="both"/>
        <w:rPr/>
      </w:pPr>
      <w:r>
        <w:rPr/>
        <w:t>- Ага, только знал бы я сам что делать…</w:t>
      </w:r>
    </w:p>
    <w:p>
      <w:pPr>
        <w:pStyle w:val="Normal"/>
        <w:jc w:val="both"/>
        <w:rPr/>
      </w:pPr>
      <w:r>
        <w:rPr/>
        <w:t xml:space="preserve">   </w:t>
      </w:r>
      <w:r>
        <w:rPr/>
        <w:t>Он оглядел весь строй в котором не было ни одного кому было бы хотя бы девятнадцать лет и сказал мичману:</w:t>
      </w:r>
    </w:p>
    <w:p>
      <w:pPr>
        <w:pStyle w:val="Normal"/>
        <w:jc w:val="both"/>
        <w:rPr/>
      </w:pPr>
      <w:r>
        <w:rPr/>
        <w:t>- Они дети. Они совсем дети. Мы их не доведем…</w:t>
      </w:r>
    </w:p>
    <w:p>
      <w:pPr>
        <w:pStyle w:val="Normal"/>
        <w:jc w:val="both"/>
        <w:rPr/>
      </w:pPr>
      <w:r>
        <w:rPr/>
        <w:t xml:space="preserve">- Брось Ханин. Ты то чего раскис? Давай команду и к вечеру у нас будет с десяток плотов, плюс командирский катер. </w:t>
      </w:r>
    </w:p>
    <w:p>
      <w:pPr>
        <w:pStyle w:val="Normal"/>
        <w:jc w:val="both"/>
        <w:rPr/>
      </w:pPr>
      <w:r>
        <w:rPr/>
        <w:t xml:space="preserve">   </w:t>
      </w:r>
      <w:r>
        <w:rPr/>
        <w:t>Ханин еще раз оглядел курсантов и объявил громко:</w:t>
      </w:r>
    </w:p>
    <w:p>
      <w:pPr>
        <w:pStyle w:val="Normal"/>
        <w:jc w:val="both"/>
        <w:rPr/>
      </w:pPr>
      <w:r>
        <w:rPr/>
        <w:t>- Итак слушай мою команду! Первый взвод во главе с мичманом Серовым, сейчас… немедленно приступает к постройке и вязке плотов. Второй взвод со своим командиром готовит материалы для строительства. Третий взвод приступает к обыску всех помещений на острове, повторяю всех, и подготовки необходимых припасов для перехода. Для дополнительных указаний командир третьего взвода ко мне. Остальные приступать к работам.</w:t>
      </w:r>
    </w:p>
    <w:p>
      <w:pPr>
        <w:pStyle w:val="Normal"/>
        <w:jc w:val="both"/>
        <w:rPr/>
      </w:pPr>
      <w:r>
        <w:rPr/>
        <w:t xml:space="preserve">   </w:t>
      </w:r>
      <w:r>
        <w:rPr/>
        <w:t xml:space="preserve">Мичман, сразу после Ханина скомандовал: </w:t>
      </w:r>
    </w:p>
    <w:p>
      <w:pPr>
        <w:pStyle w:val="Normal"/>
        <w:jc w:val="both"/>
        <w:rPr/>
      </w:pPr>
      <w:r>
        <w:rPr/>
        <w:t>- Первый, второй взвода не расходится. Куда повалили? Становись обратно, кому сказал?!</w:t>
      </w:r>
    </w:p>
    <w:p>
      <w:pPr>
        <w:pStyle w:val="Normal"/>
        <w:jc w:val="both"/>
        <w:rPr/>
      </w:pPr>
      <w:r>
        <w:rPr/>
        <w:t xml:space="preserve">  </w:t>
      </w:r>
      <w:r>
        <w:rPr/>
        <w:t xml:space="preserve">Ханин с командиром третьего взвода старшиной первой статьи отошли подальше от слишком громко отдающего указания Серова и остановились возле дверей особняка. </w:t>
      </w:r>
    </w:p>
    <w:p>
      <w:pPr>
        <w:pStyle w:val="Normal"/>
        <w:jc w:val="both"/>
        <w:rPr/>
      </w:pPr>
      <w:r>
        <w:rPr/>
        <w:t>- Так, слушай меня… - начал Ханин – сейчас по отделениям заходите в каждый дом и начинаете шерстить шкафы, тумбочки, короче все места где могут хранится теплые вещи. Плащи, сапоги, носки в конце концов, рубашки, футболки, нижнее белье… - видя вопросительное выражения лица курсанта Ханин пояснил: - это на случай непредвиденных купаний. Все это ко мне… я буду здесь. Скажи, что бы мне вынесли стол, и пару стульев. Мне бумагу достаньте и ручку. Сделаем опись изъятого по необходимости. Все понятно? Завтрак через час. Приступайте.</w:t>
      </w:r>
    </w:p>
    <w:p>
      <w:pPr>
        <w:pStyle w:val="Normal"/>
        <w:jc w:val="both"/>
        <w:rPr/>
      </w:pPr>
      <w:r>
        <w:rPr/>
        <w:t xml:space="preserve">   </w:t>
      </w:r>
      <w:r>
        <w:rPr/>
        <w:t>Командир третьего взвода убежал собирать своих бойцов, а тем временем Ханин решил послушать Серова.</w:t>
      </w:r>
    </w:p>
    <w:p>
      <w:pPr>
        <w:pStyle w:val="Normal"/>
        <w:jc w:val="both"/>
        <w:rPr/>
      </w:pPr>
      <w:r>
        <w:rPr/>
        <w:t>- … гвозди, молотки, вагонка, веревки, ДВП, ДСП, все строительные материалы какие найдете. Пожалуй клей, краску цемент и так далее не надо. Сами разберетесь не маленькие все сюда для составления описи. Первый взвод пока вам готовят все это не расслабляться и приступайте к слому забора. Только смотрите что бы совсем его не разломать. Доски я имею ввиду не крушите ими еще бревна сбивать. Все разойтись!</w:t>
      </w:r>
    </w:p>
    <w:p>
      <w:pPr>
        <w:pStyle w:val="Normal"/>
        <w:jc w:val="both"/>
        <w:rPr/>
      </w:pPr>
      <w:r>
        <w:rPr/>
        <w:t xml:space="preserve">   </w:t>
      </w:r>
      <w:r>
        <w:rPr/>
        <w:t>Ханин подошел к Серову и поинтересовался:</w:t>
      </w:r>
    </w:p>
    <w:p>
      <w:pPr>
        <w:pStyle w:val="Normal"/>
        <w:jc w:val="both"/>
        <w:rPr/>
      </w:pPr>
      <w:r>
        <w:rPr/>
        <w:t>- А на бревна ты этот домишко пустишь? – он указал на деревянный сруб на склоне.</w:t>
      </w:r>
    </w:p>
    <w:p>
      <w:pPr>
        <w:pStyle w:val="Normal"/>
        <w:jc w:val="both"/>
        <w:rPr/>
      </w:pPr>
      <w:r>
        <w:rPr/>
        <w:t xml:space="preserve">- Да. Только пусть у нас все сначала готово будет. </w:t>
      </w:r>
    </w:p>
    <w:p>
      <w:pPr>
        <w:pStyle w:val="Normal"/>
        <w:jc w:val="both"/>
        <w:rPr/>
      </w:pPr>
      <w:r>
        <w:rPr/>
        <w:t xml:space="preserve">- Хорошо. Я не против. Что там с типа командирским катером? </w:t>
      </w:r>
    </w:p>
    <w:p>
      <w:pPr>
        <w:pStyle w:val="Normal"/>
        <w:jc w:val="both"/>
        <w:rPr/>
      </w:pPr>
      <w:r>
        <w:rPr/>
        <w:t>- Я послал Кирюху и одного из его же взвода.  Пусть в воду спустят и сюда перегонят. А нашу резинку на буксир возьмут.</w:t>
      </w:r>
    </w:p>
    <w:p>
      <w:pPr>
        <w:pStyle w:val="Normal"/>
        <w:jc w:val="both"/>
        <w:rPr/>
      </w:pPr>
      <w:r>
        <w:rPr/>
        <w:t>- Отлично. Просто что бы вещи не замочить их в катер закидаем.</w:t>
      </w:r>
    </w:p>
    <w:p>
      <w:pPr>
        <w:pStyle w:val="Normal"/>
        <w:jc w:val="both"/>
        <w:rPr/>
      </w:pPr>
      <w:r>
        <w:rPr/>
        <w:t xml:space="preserve">- Я тоже так думаю. О! Эти уже стол тащат. </w:t>
      </w:r>
    </w:p>
    <w:p>
      <w:pPr>
        <w:pStyle w:val="Normal"/>
        <w:jc w:val="both"/>
        <w:rPr/>
      </w:pPr>
      <w:r>
        <w:rPr/>
        <w:t xml:space="preserve">   </w:t>
      </w:r>
      <w:r>
        <w:rPr/>
        <w:t>Анин огляделся на курсантов что вынесли из особняка журнальный столик и пояснил:</w:t>
      </w:r>
    </w:p>
    <w:p>
      <w:pPr>
        <w:pStyle w:val="Normal"/>
        <w:jc w:val="both"/>
        <w:rPr/>
      </w:pPr>
      <w:r>
        <w:rPr/>
        <w:t xml:space="preserve">- Да, я сказал что б вынесли. </w:t>
      </w:r>
    </w:p>
    <w:p>
      <w:pPr>
        <w:pStyle w:val="Normal"/>
        <w:jc w:val="both"/>
        <w:rPr/>
      </w:pPr>
      <w:r>
        <w:rPr/>
        <w:t>- Опись подробную делать?</w:t>
      </w:r>
    </w:p>
    <w:p>
      <w:pPr>
        <w:pStyle w:val="Normal"/>
        <w:jc w:val="both"/>
        <w:rPr/>
      </w:pPr>
      <w:r>
        <w:rPr/>
        <w:t xml:space="preserve">- Да по возможности. Ну там гвозди не штучно конечно мерить… пачками, килограммами… ну на глаз. Короче, сам смотри. </w:t>
      </w:r>
    </w:p>
    <w:p>
      <w:pPr>
        <w:pStyle w:val="Normal"/>
        <w:jc w:val="both"/>
        <w:rPr/>
      </w:pPr>
      <w:r>
        <w:rPr/>
        <w:t xml:space="preserve">- Хорошо. </w:t>
      </w:r>
    </w:p>
    <w:p>
      <w:pPr>
        <w:pStyle w:val="Normal"/>
        <w:jc w:val="both"/>
        <w:rPr/>
      </w:pPr>
      <w:r>
        <w:rPr/>
        <w:t xml:space="preserve">   </w:t>
      </w:r>
      <w:r>
        <w:rPr/>
        <w:t>Хорошо да не совсем… Вернувшиеся через час с соседнего островка бойцы сообщили что строящийся флот неожиданно остался без флагмана.</w:t>
      </w:r>
    </w:p>
    <w:p>
      <w:pPr>
        <w:pStyle w:val="Normal"/>
        <w:jc w:val="both"/>
        <w:rPr/>
      </w:pPr>
      <w:r>
        <w:rPr/>
        <w:t>- Ну, а ты что думал? – философски заметил Серов Ханину. – Что эти уроды вплавь ушли?</w:t>
      </w:r>
    </w:p>
    <w:p>
      <w:pPr>
        <w:pStyle w:val="Normal"/>
        <w:jc w:val="both"/>
        <w:rPr/>
      </w:pPr>
      <w:r>
        <w:rPr/>
        <w:t>- Вот уж воистину, уроды. – сплюнул Ханин под ноги.</w:t>
      </w:r>
    </w:p>
    <w:p>
      <w:pPr>
        <w:pStyle w:val="Normal"/>
        <w:jc w:val="both"/>
        <w:rPr/>
      </w:pPr>
      <w:r>
        <w:rPr/>
        <w:t xml:space="preserve">- Командир мы тебе такой плот забабахаем, не плот, а плотище! </w:t>
      </w:r>
    </w:p>
    <w:p>
      <w:pPr>
        <w:pStyle w:val="Normal"/>
        <w:jc w:val="both"/>
        <w:rPr/>
      </w:pPr>
      <w:r>
        <w:rPr/>
        <w:t xml:space="preserve">- Да это то тут причем? Главное что бы припасы не замочились. </w:t>
      </w:r>
    </w:p>
    <w:p>
      <w:pPr>
        <w:pStyle w:val="Normal"/>
        <w:jc w:val="both"/>
        <w:rPr/>
      </w:pPr>
      <w:r>
        <w:rPr/>
        <w:t>- Спокойно. Все будет круто!</w:t>
      </w:r>
    </w:p>
    <w:p>
      <w:pPr>
        <w:pStyle w:val="Normal"/>
        <w:jc w:val="both"/>
        <w:rPr/>
      </w:pPr>
      <w:r>
        <w:rPr/>
        <w:t xml:space="preserve">   </w:t>
      </w:r>
      <w:r>
        <w:rPr/>
        <w:t>К обеду старлей и мичман составили две опис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изъятых по моему приказу вещей из поселка Веши для обеспечения действий вверенной мне роты:</w:t>
            </w:r>
          </w:p>
          <w:p>
            <w:pPr>
              <w:pStyle w:val="Normal"/>
              <w:jc w:val="both"/>
              <w:rPr/>
            </w:pPr>
            <w:r>
              <w:rPr/>
              <w:t>Из дома номер девять: 1.Носков теплых – 8(восемь) пар</w:t>
            </w:r>
          </w:p>
          <w:p>
            <w:pPr>
              <w:pStyle w:val="Normal"/>
              <w:jc w:val="both"/>
              <w:rPr/>
            </w:pPr>
            <w:r>
              <w:rPr/>
              <w:t>2. Носков обыкновенных – 6(шесть) пар</w:t>
            </w:r>
          </w:p>
          <w:p>
            <w:pPr>
              <w:pStyle w:val="Normal"/>
              <w:jc w:val="both"/>
              <w:rPr/>
            </w:pPr>
            <w:r>
              <w:rPr/>
              <w:t>3. Тулуп овчинный – 1(один)</w:t>
            </w:r>
          </w:p>
          <w:p>
            <w:pPr>
              <w:pStyle w:val="Normal"/>
              <w:jc w:val="both"/>
              <w:rPr/>
            </w:pPr>
            <w:r>
              <w:rPr/>
              <w:t>Из дома номер шесть: 1. сапоги резиновые(болотники)- 1(одни)</w:t>
            </w:r>
          </w:p>
          <w:p>
            <w:pPr>
              <w:pStyle w:val="Normal"/>
              <w:jc w:val="both"/>
              <w:rPr/>
            </w:pPr>
            <w:r>
              <w:rPr/>
              <w:t>/_/_/_/_/_/_/_/_/_/</w:t>
            </w:r>
          </w:p>
          <w:p>
            <w:pPr>
              <w:pStyle w:val="Normal"/>
              <w:jc w:val="both"/>
              <w:rPr/>
            </w:pPr>
            <w:r>
              <w:rPr/>
              <w:t>13. Кастрюли разноразмерные – 9 (девять) шт.</w:t>
            </w:r>
          </w:p>
          <w:p>
            <w:pPr>
              <w:pStyle w:val="Normal"/>
              <w:jc w:val="both"/>
              <w:rPr/>
            </w:pPr>
            <w:r>
              <w:rPr/>
              <w:t>14. Бак – 1 (один)</w:t>
            </w:r>
          </w:p>
          <w:p>
            <w:pPr>
              <w:pStyle w:val="Normal"/>
              <w:jc w:val="both"/>
              <w:rPr/>
            </w:pPr>
            <w:r>
              <w:rPr/>
            </w:r>
          </w:p>
          <w:p>
            <w:pPr>
              <w:pStyle w:val="Normal"/>
              <w:jc w:val="both"/>
              <w:rPr/>
            </w:pPr>
            <w:r>
              <w:rPr/>
              <w:t xml:space="preserve">Дата:                                            Подпись: </w:t>
            </w:r>
          </w:p>
          <w:p>
            <w:pPr>
              <w:pStyle w:val="Normal"/>
              <w:jc w:val="both"/>
              <w:rPr/>
            </w:pPr>
            <w:r>
              <w:rPr/>
              <w:t xml:space="preserve">                                              </w:t>
            </w:r>
            <w:r>
              <w:rPr/>
              <w:t>Ст. лейтенант ВМФ Хани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исок изъятых строительных материалов и вещей для обеспечения действий пятой роты курсантов училища им….. </w:t>
            </w:r>
          </w:p>
          <w:p>
            <w:pPr>
              <w:pStyle w:val="Normal"/>
              <w:numPr>
                <w:ilvl w:val="0"/>
                <w:numId w:val="2"/>
              </w:numPr>
              <w:jc w:val="both"/>
              <w:rPr/>
            </w:pPr>
            <w:r>
              <w:rPr/>
              <w:t>Дом – 1 (одна) штука.</w:t>
            </w:r>
          </w:p>
          <w:p>
            <w:pPr>
              <w:pStyle w:val="Normal"/>
              <w:numPr>
                <w:ilvl w:val="0"/>
                <w:numId w:val="2"/>
              </w:numPr>
              <w:jc w:val="both"/>
              <w:rPr/>
            </w:pPr>
            <w:r>
              <w:rPr/>
              <w:t>Гвоздей разной длины – 5-8 (пять-восемь)кг.</w:t>
            </w:r>
          </w:p>
          <w:p>
            <w:pPr>
              <w:pStyle w:val="Normal"/>
              <w:numPr>
                <w:ilvl w:val="0"/>
                <w:numId w:val="2"/>
              </w:numPr>
              <w:jc w:val="both"/>
              <w:rPr/>
            </w:pPr>
            <w:r>
              <w:rPr/>
              <w:t>ДСП снятых со стен и перегородок – 22 (двадцать два) листа</w:t>
            </w:r>
          </w:p>
          <w:p>
            <w:pPr>
              <w:pStyle w:val="Normal"/>
              <w:numPr>
                <w:ilvl w:val="0"/>
                <w:numId w:val="2"/>
              </w:numPr>
              <w:jc w:val="both"/>
              <w:rPr/>
            </w:pPr>
            <w:r>
              <w:rPr/>
              <w:t>ДВП снятых со стен и перегородок – 40 (сорок) листов</w:t>
            </w:r>
          </w:p>
          <w:p>
            <w:pPr>
              <w:pStyle w:val="Normal"/>
              <w:numPr>
                <w:ilvl w:val="0"/>
                <w:numId w:val="2"/>
              </w:numPr>
              <w:jc w:val="both"/>
              <w:rPr/>
            </w:pPr>
            <w:r>
              <w:rPr/>
              <w:t>Ломов – 3 (три) шт.</w:t>
            </w:r>
          </w:p>
          <w:p>
            <w:pPr>
              <w:pStyle w:val="Normal"/>
              <w:ind w:left="360" w:hanging="0"/>
              <w:jc w:val="both"/>
              <w:rPr/>
            </w:pPr>
            <w:r>
              <w:rPr/>
              <w:t>/_/_/_/_/_/_/_/_/_/_/_</w:t>
            </w:r>
          </w:p>
          <w:p>
            <w:pPr>
              <w:pStyle w:val="Normal"/>
              <w:ind w:left="360" w:hanging="0"/>
              <w:jc w:val="both"/>
              <w:rPr/>
            </w:pPr>
            <w:r>
              <w:rPr/>
              <w:t>57.  Рельс – 1 (один) шт.</w:t>
            </w:r>
          </w:p>
          <w:p>
            <w:pPr>
              <w:pStyle w:val="Normal"/>
              <w:jc w:val="both"/>
              <w:rPr/>
            </w:pPr>
            <w:r>
              <w:rPr/>
            </w:r>
          </w:p>
          <w:p>
            <w:pPr>
              <w:pStyle w:val="Normal"/>
              <w:jc w:val="both"/>
              <w:rPr/>
            </w:pPr>
            <w:r>
              <w:rPr/>
              <w:t xml:space="preserve">Дата: </w:t>
            </w:r>
          </w:p>
          <w:p>
            <w:pPr>
              <w:pStyle w:val="Normal"/>
              <w:jc w:val="both"/>
              <w:rPr/>
            </w:pPr>
            <w:r>
              <w:rPr/>
              <w:t xml:space="preserve">Подпись: </w:t>
            </w:r>
          </w:p>
          <w:p>
            <w:pPr>
              <w:pStyle w:val="Normal"/>
              <w:jc w:val="both"/>
              <w:rPr/>
            </w:pPr>
            <w:r>
              <w:rPr/>
              <w:t xml:space="preserve"> </w:t>
            </w:r>
          </w:p>
        </w:tc>
      </w:tr>
    </w:tbl>
    <w:p>
      <w:pPr>
        <w:pStyle w:val="Normal"/>
        <w:jc w:val="both"/>
        <w:rPr/>
      </w:pPr>
      <w:r>
        <w:rPr/>
        <w:t>- Ладно, над домом люди просто ухмыльнуться, но над рельсом… не знаю. – сказал Ханин прочитав опись мичмана. – Зачем рельс спер, Серов?</w:t>
      </w:r>
    </w:p>
    <w:p>
      <w:pPr>
        <w:pStyle w:val="Normal"/>
        <w:jc w:val="both"/>
        <w:rPr/>
      </w:pPr>
      <w:r>
        <w:rPr/>
        <w:t>- Пригодится… - разумно, а может и не очень заявил мичман. – и в конце концов я не спрашиваю зачем тебе в описи флаг России.</w:t>
      </w:r>
    </w:p>
    <w:p>
      <w:pPr>
        <w:pStyle w:val="Normal"/>
        <w:jc w:val="both"/>
        <w:rPr/>
      </w:pPr>
      <w:r>
        <w:rPr/>
        <w:t xml:space="preserve">- Еще бы ты спрашивал… Да это они от усердия. </w:t>
      </w:r>
    </w:p>
    <w:p>
      <w:pPr>
        <w:pStyle w:val="Normal"/>
        <w:jc w:val="both"/>
        <w:rPr/>
      </w:pPr>
      <w:r>
        <w:rPr/>
        <w:t>- Они что в него заворачиваться будут?</w:t>
      </w:r>
    </w:p>
    <w:p>
      <w:pPr>
        <w:pStyle w:val="Normal"/>
        <w:jc w:val="both"/>
        <w:rPr/>
      </w:pPr>
      <w:r>
        <w:rPr/>
        <w:t>- Отстань, они в отличии от тебя патриоты.</w:t>
      </w:r>
    </w:p>
    <w:p>
      <w:pPr>
        <w:pStyle w:val="Normal"/>
        <w:jc w:val="both"/>
        <w:rPr/>
      </w:pPr>
      <w:r>
        <w:rPr/>
        <w:t xml:space="preserve">- Так лучше б Андреевский сшили… от усердия. </w:t>
      </w:r>
    </w:p>
    <w:p>
      <w:pPr>
        <w:pStyle w:val="Normal"/>
        <w:jc w:val="both"/>
        <w:rPr/>
      </w:pPr>
      <w:r>
        <w:rPr/>
        <w:t>- Так все… прекращай давай сюда свою писанину.</w:t>
      </w:r>
    </w:p>
    <w:p>
      <w:pPr>
        <w:pStyle w:val="Normal"/>
        <w:jc w:val="both"/>
        <w:rPr/>
      </w:pPr>
      <w:r>
        <w:rPr/>
        <w:t>Ханин вложил два листка в полиэтиленовый прозрачный пакет и подвесил под козырьком над крыльцом особняка.</w:t>
      </w:r>
    </w:p>
    <w:p>
      <w:pPr>
        <w:pStyle w:val="Normal"/>
        <w:jc w:val="both"/>
        <w:rPr/>
      </w:pPr>
      <w:r>
        <w:rPr/>
        <w:t>- Вот. Кто оборвет я тому сам руки пообрываю.</w:t>
      </w:r>
    </w:p>
    <w:p>
      <w:pPr>
        <w:pStyle w:val="Normal"/>
        <w:jc w:val="both"/>
        <w:rPr/>
      </w:pPr>
      <w:r>
        <w:rPr/>
        <w:t xml:space="preserve">   </w:t>
      </w:r>
      <w:r>
        <w:rPr/>
        <w:t xml:space="preserve">Ханин приказал уложить все найденные предметы одежды в пакеты, а потом и в мешки из под картошки так же найденные в домах и описанные в описи. Проконтролировав процесс старший лейтенант и мичман направились к уже описанному и конфискованному на слом дому. Вокруг сруба стояли, ходили, чесали затылки, курсанты и их командиры взводов и отделений. </w:t>
      </w:r>
    </w:p>
    <w:p>
      <w:pPr>
        <w:pStyle w:val="Normal"/>
        <w:jc w:val="both"/>
        <w:rPr/>
      </w:pPr>
      <w:r>
        <w:rPr/>
        <w:t>- Что вы смотрите на него как бараны. – на подходе громко возмутился Серов. – Это же ломать а не строить! Лестницы найдите. Разломайте крышу. Потом подцепляйте ломами доски и бревна и скидывайте их на землю. Давайте бегом.</w:t>
      </w:r>
    </w:p>
    <w:p>
      <w:pPr>
        <w:pStyle w:val="Normal"/>
        <w:jc w:val="both"/>
        <w:rPr/>
      </w:pPr>
      <w:r>
        <w:rPr/>
        <w:t xml:space="preserve">   </w:t>
      </w:r>
      <w:r>
        <w:rPr/>
        <w:t>Под командование мичмана и при молчаливом присутствии командира курсанты поставили своеобразный рекорд училища: разбор строения за четыре часа. Ханин всерьез подозревал что рекорд никогда побит не будет.</w:t>
      </w:r>
    </w:p>
    <w:p>
      <w:pPr>
        <w:pStyle w:val="Normal"/>
        <w:jc w:val="both"/>
        <w:rPr/>
      </w:pPr>
      <w:r>
        <w:rPr/>
        <w:t>Разобрав домик и откатив бревна к спуску где намечалось их превращение в плавсредство командир разрешил обед, скорее по времени похожий на ужин и часовой отдых.</w:t>
      </w:r>
    </w:p>
    <w:p>
      <w:pPr>
        <w:pStyle w:val="Normal"/>
        <w:jc w:val="both"/>
        <w:rPr/>
      </w:pPr>
      <w:r>
        <w:rPr/>
        <w:t xml:space="preserve">   </w:t>
      </w:r>
      <w:r>
        <w:rPr/>
        <w:t>Через полтора часа работы возобновились. Кто-то по пояс в воде вязал спущенные концы бревен в полотно плотов, кто-то на уже связанных сбивал бревна вдобавок досками и мастерил на них настил. К десяти вечера было готово уже три плота и их опробовали курсанты забравшись в на каждый по пятнадцать-двадцать человек на каждый. Плоты проваливались по самые настилы, а при неправильном расположении пассажиров вообще грозили утопить всех. Но Серов был доволен.</w:t>
      </w:r>
    </w:p>
    <w:p>
      <w:pPr>
        <w:pStyle w:val="Normal"/>
        <w:jc w:val="both"/>
        <w:rPr/>
      </w:pPr>
      <w:r>
        <w:rPr/>
        <w:t>- Пусть сидят как мыши и не то утонут. – заявил он.</w:t>
      </w:r>
    </w:p>
    <w:p>
      <w:pPr>
        <w:pStyle w:val="Normal"/>
        <w:jc w:val="both"/>
        <w:rPr/>
      </w:pPr>
      <w:r>
        <w:rPr/>
        <w:t>Ханин, осмотрев то что осталось от постройки сказал значительно менее радостно:</w:t>
      </w:r>
    </w:p>
    <w:p>
      <w:pPr>
        <w:pStyle w:val="Normal"/>
        <w:jc w:val="both"/>
        <w:rPr/>
      </w:pPr>
      <w:r>
        <w:rPr/>
        <w:t>- А что собственно дальше? У тебя больше то и строить не из чего.</w:t>
      </w:r>
    </w:p>
    <w:p>
      <w:pPr>
        <w:pStyle w:val="Normal"/>
        <w:jc w:val="both"/>
        <w:rPr/>
      </w:pPr>
      <w:r>
        <w:rPr/>
        <w:t>Почесав за ухом мичман заявил:</w:t>
      </w:r>
    </w:p>
    <w:p>
      <w:pPr>
        <w:pStyle w:val="Normal"/>
        <w:jc w:val="both"/>
        <w:rPr/>
      </w:pPr>
      <w:r>
        <w:rPr/>
        <w:t xml:space="preserve">- Ну, у нас еще забор есть. </w:t>
      </w:r>
    </w:p>
    <w:p>
      <w:pPr>
        <w:pStyle w:val="Normal"/>
        <w:jc w:val="both"/>
        <w:rPr/>
      </w:pPr>
      <w:r>
        <w:rPr/>
        <w:t>- Не уверенно как то ты заговорил… Я кстати тоже думаю что забор это не выход. И что будешь делать?</w:t>
      </w:r>
    </w:p>
    <w:p>
      <w:pPr>
        <w:pStyle w:val="Normal"/>
        <w:jc w:val="both"/>
        <w:rPr/>
      </w:pPr>
      <w:r>
        <w:rPr/>
        <w:t>- Придумаю что-нибудь.</w:t>
      </w:r>
    </w:p>
    <w:p>
      <w:pPr>
        <w:pStyle w:val="Normal"/>
        <w:jc w:val="both"/>
        <w:rPr/>
      </w:pPr>
      <w:r>
        <w:rPr/>
        <w:t xml:space="preserve">- Давай думай. Только ночь уже на дворе… лучше наверное завтра продолжить. Пусть ужинают и отбиваются. </w:t>
      </w:r>
    </w:p>
    <w:p>
      <w:pPr>
        <w:pStyle w:val="Normal"/>
        <w:jc w:val="both"/>
        <w:rPr/>
      </w:pPr>
      <w:r>
        <w:rPr/>
        <w:t>- Хорошо. Я зайду как все закончим.</w:t>
      </w:r>
    </w:p>
    <w:p>
      <w:pPr>
        <w:pStyle w:val="Normal"/>
        <w:jc w:val="both"/>
        <w:rPr/>
      </w:pPr>
      <w:r>
        <w:rPr/>
        <w:t>- Да. Давай пораскинем мозгами вдвоем. Я у себя.</w:t>
      </w:r>
    </w:p>
    <w:p>
      <w:pPr>
        <w:pStyle w:val="Normal"/>
        <w:jc w:val="both"/>
        <w:rPr/>
      </w:pPr>
      <w:r>
        <w:rPr/>
        <w:t xml:space="preserve">  </w:t>
      </w:r>
      <w:r>
        <w:rPr/>
        <w:t xml:space="preserve">Серов отошел от Ханина и обратился к курсантам с тем, что бы они закруглялись, а бочковые готовили пайки на ужин. Ханин развернулся и пошел к себе. </w:t>
      </w:r>
    </w:p>
    <w:p>
      <w:pPr>
        <w:pStyle w:val="Normal"/>
        <w:jc w:val="both"/>
        <w:rPr/>
      </w:pPr>
      <w:r>
        <w:rPr/>
        <w:t xml:space="preserve">  </w:t>
      </w:r>
      <w:r>
        <w:rPr/>
        <w:t xml:space="preserve">За время пребывания в домике курсантов казалось что весь он пропитался тем специфическим запахом казарм. Невольно поморщившись Ханин приказал дневальному раскрыть окна и проветрить помещение. А сам скинув китель и оставшись только в брюках и тельняшке завалился на койку. Закрыв глаза он даже ни о чем, не думая пролежал так почти час и был выведен из своего состояния появившимся Серовым. Они присели за стол, где дневальный уже поставил им чай и по тарелке вареной в мундирах картошки. Наскоро перекусив Серов предложил прогуляться к плотам. Ханин оделся и последовал за мичманом. </w:t>
      </w:r>
    </w:p>
    <w:p>
      <w:pPr>
        <w:pStyle w:val="Normal"/>
        <w:jc w:val="both"/>
        <w:rPr/>
      </w:pPr>
      <w:r>
        <w:rPr/>
        <w:t>- Ну, и? – спросил Ханин который не особо желал выползать на улицу в темень и сырость.</w:t>
      </w:r>
    </w:p>
    <w:p>
      <w:pPr>
        <w:pStyle w:val="Normal"/>
        <w:jc w:val="both"/>
        <w:rPr/>
      </w:pPr>
      <w:r>
        <w:rPr/>
        <w:t>Серов показал на склон, где возле костра грелись трое курсантов:</w:t>
      </w:r>
    </w:p>
    <w:p>
      <w:pPr>
        <w:pStyle w:val="Normal"/>
        <w:jc w:val="both"/>
        <w:rPr/>
      </w:pPr>
      <w:r>
        <w:rPr/>
        <w:t>- Я поставил охрану на ночь. На случай повтора дезертирства.</w:t>
      </w:r>
    </w:p>
    <w:p>
      <w:pPr>
        <w:pStyle w:val="Normal"/>
        <w:jc w:val="both"/>
        <w:rPr/>
      </w:pPr>
      <w:r>
        <w:rPr/>
        <w:t>- Ну, вполне логично. Только откуда ты знаешь что твои охранники не сбегут первыми?</w:t>
      </w:r>
    </w:p>
    <w:p>
      <w:pPr>
        <w:pStyle w:val="Normal"/>
        <w:jc w:val="both"/>
        <w:rPr/>
      </w:pPr>
      <w:r>
        <w:rPr/>
        <w:t xml:space="preserve">- Там я Кира поставил в первую смену он не даст послабления. А во второй Витька – комод первого отделения. </w:t>
      </w:r>
    </w:p>
    <w:p>
      <w:pPr>
        <w:pStyle w:val="Normal"/>
        <w:jc w:val="both"/>
        <w:rPr/>
      </w:pPr>
      <w:r>
        <w:rPr/>
        <w:t xml:space="preserve">- Две смены? </w:t>
      </w:r>
    </w:p>
    <w:p>
      <w:pPr>
        <w:pStyle w:val="Normal"/>
        <w:jc w:val="both"/>
        <w:rPr/>
      </w:pPr>
      <w:r>
        <w:rPr/>
        <w:t>- Да, по три человека.</w:t>
      </w:r>
    </w:p>
    <w:p>
      <w:pPr>
        <w:pStyle w:val="Normal"/>
        <w:jc w:val="both"/>
        <w:rPr/>
      </w:pPr>
      <w:r>
        <w:rPr/>
        <w:t>- Ты за этим меня сюда вытащил?</w:t>
      </w:r>
    </w:p>
    <w:p>
      <w:pPr>
        <w:pStyle w:val="Normal"/>
        <w:jc w:val="both"/>
        <w:rPr/>
      </w:pPr>
      <w:r>
        <w:rPr/>
        <w:t>- Нет… - Серов на мгновение замолчал всматриваясь в четь освещенное костром лицо командира. – У нас нет возможности соорудить еще плоты. Командир?</w:t>
      </w:r>
    </w:p>
    <w:p>
      <w:pPr>
        <w:pStyle w:val="Normal"/>
        <w:jc w:val="both"/>
        <w:rPr/>
      </w:pPr>
      <w:r>
        <w:rPr/>
        <w:t xml:space="preserve">  </w:t>
      </w:r>
      <w:r>
        <w:rPr/>
        <w:t>Ханин горько усмехнулся, но, спохватившись, сказал:</w:t>
      </w:r>
    </w:p>
    <w:p>
      <w:pPr>
        <w:pStyle w:val="Normal"/>
        <w:jc w:val="both"/>
        <w:rPr/>
      </w:pPr>
      <w:r>
        <w:rPr/>
        <w:t>- Я уже знаю это. И… я думал над этим.</w:t>
      </w:r>
    </w:p>
    <w:p>
      <w:pPr>
        <w:pStyle w:val="Normal"/>
        <w:jc w:val="both"/>
        <w:rPr/>
      </w:pPr>
      <w:r>
        <w:rPr/>
        <w:t>- И что?</w:t>
      </w:r>
    </w:p>
    <w:p>
      <w:pPr>
        <w:pStyle w:val="Normal"/>
        <w:jc w:val="both"/>
        <w:rPr/>
      </w:pPr>
      <w:r>
        <w:rPr/>
        <w:t xml:space="preserve">   </w:t>
      </w:r>
      <w:r>
        <w:rPr/>
        <w:t xml:space="preserve">Ханин посмотрел на небо на котором в рваные проемы облаков проглядывали редкие звезды. Серов терпеливо ждал решение командира. А старший лейтенант все смотрел на небо и будто ждал чего то а может просто решался на что-то. </w:t>
      </w:r>
    </w:p>
    <w:p>
      <w:pPr>
        <w:pStyle w:val="Normal"/>
        <w:jc w:val="both"/>
        <w:rPr/>
      </w:pPr>
      <w:r>
        <w:rPr/>
        <w:t xml:space="preserve">  </w:t>
      </w:r>
      <w:r>
        <w:rPr/>
        <w:t>Наконец он сказал медленно и с расстановкой:</w:t>
      </w:r>
    </w:p>
    <w:p>
      <w:pPr>
        <w:pStyle w:val="Normal"/>
        <w:jc w:val="both"/>
        <w:rPr/>
      </w:pPr>
      <w:r>
        <w:rPr/>
        <w:t>- Мы разделимся.</w:t>
      </w:r>
    </w:p>
    <w:p>
      <w:pPr>
        <w:pStyle w:val="Normal"/>
        <w:jc w:val="both"/>
        <w:rPr/>
      </w:pPr>
      <w:r>
        <w:rPr/>
        <w:t>- Что? – Изумился Серов.</w:t>
      </w:r>
    </w:p>
    <w:p>
      <w:pPr>
        <w:pStyle w:val="Normal"/>
        <w:jc w:val="both"/>
        <w:rPr/>
      </w:pPr>
      <w:r>
        <w:rPr/>
        <w:t>Ханин посмотрел на мичмана и повторил:</w:t>
      </w:r>
    </w:p>
    <w:p>
      <w:pPr>
        <w:pStyle w:val="Normal"/>
        <w:jc w:val="both"/>
        <w:rPr/>
      </w:pPr>
      <w:r>
        <w:rPr/>
        <w:t>- Мы разделимся.  Пойдем двумя группами. Первая выйдет сегодня на рассвете. С ней пойду и я. Я возьму третий взвод. И отделение второго. Без лишнего риска мы доберемся до суши… до возвышенностей. Как только мы обнаружим поселения я отправлю на плотах ребят из второго взвода за следующей командой. Ты посадишь здесь на плоты свой первый взвод во главе с Кириллом. А сам будешь с остатками ждать здесь пока те не высадятся в месте нашей стоянки и не вернуться за тобой. Я же тем временем со своим взводом буду продвигаться дальше. В селении я оставлю пару ребят посмышленей чтобы  встретили вас. Киру ты дашь ружье.</w:t>
      </w:r>
    </w:p>
    <w:p>
      <w:pPr>
        <w:pStyle w:val="Normal"/>
        <w:jc w:val="both"/>
        <w:rPr/>
      </w:pPr>
      <w:r>
        <w:rPr/>
        <w:t>- Зачем?</w:t>
      </w:r>
    </w:p>
    <w:p>
      <w:pPr>
        <w:pStyle w:val="Normal"/>
        <w:jc w:val="both"/>
        <w:rPr/>
      </w:pPr>
      <w:r>
        <w:rPr/>
        <w:t>- Дашь, но скажешь что бы даже не думал стрелять по своим. Только в случае если ему или оружию будет что-то угрожать. Если случится попытка или сам побег, пусть не преследует, а только выяснит в каком направлении побежали. Понятно?</w:t>
      </w:r>
    </w:p>
    <w:p>
      <w:pPr>
        <w:pStyle w:val="Normal"/>
        <w:jc w:val="both"/>
        <w:rPr/>
      </w:pPr>
      <w:r>
        <w:rPr/>
        <w:t xml:space="preserve">- Так оружие зачем? </w:t>
      </w:r>
    </w:p>
    <w:p>
      <w:pPr>
        <w:pStyle w:val="Normal"/>
        <w:jc w:val="both"/>
        <w:rPr/>
      </w:pPr>
      <w:r>
        <w:rPr/>
        <w:t>Ханин посмотрел на Серова чуть рассеянным взглядом и сказал:</w:t>
      </w:r>
    </w:p>
    <w:p>
      <w:pPr>
        <w:pStyle w:val="Normal"/>
        <w:jc w:val="both"/>
        <w:rPr/>
      </w:pPr>
      <w:r>
        <w:rPr/>
        <w:t xml:space="preserve">- Что бы защитить тех кто с ним от всяких отморозков. </w:t>
      </w:r>
    </w:p>
    <w:p>
      <w:pPr>
        <w:pStyle w:val="Normal"/>
        <w:jc w:val="both"/>
        <w:rPr/>
      </w:pPr>
      <w:r>
        <w:rPr/>
        <w:t>- Каких? Могу спорить, что вокруг на сотни километров никого не осталось всех эвакуировали.</w:t>
      </w:r>
    </w:p>
    <w:p>
      <w:pPr>
        <w:pStyle w:val="Normal"/>
        <w:jc w:val="both"/>
        <w:rPr/>
      </w:pPr>
      <w:r>
        <w:rPr/>
        <w:t>- Может не всех. Нельзя рисковать. И если на Урале… да и по всей стране беспорядки, то нельзя исключать что здесь тоже не бродят сбившиеся банды.</w:t>
      </w:r>
    </w:p>
    <w:p>
      <w:pPr>
        <w:pStyle w:val="Normal"/>
        <w:jc w:val="both"/>
        <w:rPr/>
      </w:pPr>
      <w:r>
        <w:rPr/>
        <w:t>- Как связь держать будем?</w:t>
      </w:r>
    </w:p>
    <w:p>
      <w:pPr>
        <w:pStyle w:val="Normal"/>
        <w:jc w:val="both"/>
        <w:rPr/>
      </w:pPr>
      <w:r>
        <w:rPr/>
        <w:t xml:space="preserve">- Через связных. Те кто останется в селении сообщат вам направление куда мы направились. Далее если мы где-то встанем или повернем, я пошлю обратно кого-нибудь с донесением. </w:t>
      </w:r>
    </w:p>
    <w:p>
      <w:pPr>
        <w:pStyle w:val="Normal"/>
        <w:jc w:val="both"/>
        <w:rPr/>
      </w:pPr>
      <w:r>
        <w:rPr/>
        <w:t>- Что-то мне это не нравится. Не лучше ли всем собраться в одном месте, а уж после двигаться дальше?</w:t>
      </w:r>
    </w:p>
    <w:p>
      <w:pPr>
        <w:pStyle w:val="Normal"/>
        <w:jc w:val="both"/>
        <w:rPr/>
      </w:pPr>
      <w:r>
        <w:rPr/>
        <w:t>- Если мы найдем достаточно провизии, то так и поступим. А если нет, то надо будет ее искать. Для этого то я собственно и собираюсь двигаться с третьим взводом дальше.</w:t>
      </w:r>
    </w:p>
    <w:p>
      <w:pPr>
        <w:pStyle w:val="Normal"/>
        <w:jc w:val="both"/>
        <w:rPr/>
      </w:pPr>
      <w:r>
        <w:rPr/>
        <w:t>- Ну, а когда найдете то потащите ее обратно или пошлете связного… я правильно понял?</w:t>
      </w:r>
    </w:p>
    <w:p>
      <w:pPr>
        <w:pStyle w:val="Normal"/>
        <w:jc w:val="both"/>
        <w:rPr/>
      </w:pPr>
      <w:r>
        <w:rPr/>
        <w:t xml:space="preserve">- Да. Только вот тебе как раз придется туго пока мы не найдем чего. Тебе мало того что придется голодать со всеми вместе так еще и смотреть чтобы они не разбежались. </w:t>
      </w:r>
    </w:p>
    <w:p>
      <w:pPr>
        <w:pStyle w:val="Normal"/>
        <w:jc w:val="both"/>
        <w:rPr/>
      </w:pPr>
      <w:r>
        <w:rPr/>
        <w:t xml:space="preserve">- Это-то ладно… если недолго.   Как мы отыщем тех кого ты оставишь? </w:t>
      </w:r>
    </w:p>
    <w:p>
      <w:pPr>
        <w:pStyle w:val="Normal"/>
        <w:jc w:val="both"/>
        <w:rPr/>
      </w:pPr>
      <w:r>
        <w:rPr/>
        <w:t>- Ребята которые погребут обратно будут знать где искать.</w:t>
      </w:r>
    </w:p>
    <w:p>
      <w:pPr>
        <w:pStyle w:val="Normal"/>
        <w:jc w:val="both"/>
        <w:rPr/>
      </w:pPr>
      <w:r>
        <w:rPr/>
        <w:t>- Если что найдете из припасов, отправьте обратно. Хорошо? А то боюсь, что на завтрак нам  только и хватит.</w:t>
      </w:r>
    </w:p>
    <w:p>
      <w:pPr>
        <w:pStyle w:val="Normal"/>
        <w:jc w:val="both"/>
        <w:rPr/>
      </w:pPr>
      <w:r>
        <w:rPr/>
        <w:t>- Без проблем. Погрузим столько, что бы вы дождались и второго возвращения. Конечно, если найдем. А так… Пусть твои еще раз все обыщут. Может крохи какие и найдут.</w:t>
      </w:r>
    </w:p>
    <w:p>
      <w:pPr>
        <w:pStyle w:val="Normal"/>
        <w:jc w:val="both"/>
        <w:rPr/>
      </w:pPr>
      <w:r>
        <w:rPr/>
        <w:t xml:space="preserve">   </w:t>
      </w:r>
      <w:r>
        <w:rPr/>
        <w:t>Серов промолчал. Ханин развернулся к дому и сказал:</w:t>
      </w:r>
    </w:p>
    <w:p>
      <w:pPr>
        <w:pStyle w:val="Normal"/>
        <w:jc w:val="both"/>
        <w:rPr/>
      </w:pPr>
      <w:r>
        <w:rPr/>
        <w:t xml:space="preserve">- Пошли спать. Я при обходе сам предупрежу дневальных во сколько поднимать третий взвод. </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t>Антон заглушил двигатель и внимательно всмотрелся в холмы перед ним. Как и на других он не заметил признаков живых людей и уже собирался снова завестись и плыть дальше отыскивая или людей или более менее большой участок суши, но в это время он заметил краем глаза движение на самом удаленном из холмов. Повернувшись и до слез напрягая зрение он так и не увидел ничего что бы привлекло его внимание. Но уже не веря глазам он не мог спокойно двинуться дальше. Заведя  мотор он направил катер к холму который привлек его внимание.</w:t>
      </w:r>
    </w:p>
    <w:p>
      <w:pPr>
        <w:pStyle w:val="Normal"/>
        <w:jc w:val="both"/>
        <w:rPr/>
      </w:pPr>
      <w:r>
        <w:rPr/>
        <w:t xml:space="preserve">   </w:t>
      </w:r>
      <w:r>
        <w:rPr/>
        <w:t xml:space="preserve">Он потерял счет дням которые рыскал вдоль новой береговой линии юга финского залива. Пристать надолго он нигде не решался, спал в лодке. Насморк полученный еще во время спасения с гидро-метеопоста так и не проходил. И если днем его он почти не мучил то ночью это было сущее мучение. А утром просыпаясь с пересохшей до боли глоткой он долго не мог отпиться что бы хоть как-то смягчить горло и связки. Вот и в это утро он еще спустя час после сна еще покашливал в кулак. </w:t>
      </w:r>
    </w:p>
    <w:p>
      <w:pPr>
        <w:pStyle w:val="Normal"/>
        <w:jc w:val="both"/>
        <w:rPr/>
      </w:pPr>
      <w:r>
        <w:rPr/>
        <w:t xml:space="preserve">   </w:t>
      </w:r>
      <w:r>
        <w:rPr/>
        <w:t xml:space="preserve">Лодка, в сущности, была подарком божьим. Когда вода дошла до поста, Рухлов даже не представлял что делать дальше. Он ведь отдал спасательскую лодчонку своим коллегам убравшимися накануне. Сидя на обдуваемой ветром решетчатой башне «вертушки» он с тоской смотрел как вода вползает в помещение поста и вымывает оттуда бумаги и другой мусор подхваченный ею с пола. Так заглядевшись на прибывающую воду  он не сильно смотрел за временем. Собственно от созерцаний и мыслей его отвлек банальный голод. Развязав мешок он достал кусок хлеба и отламывая от него по маленькому кусочку подносил ко рту. Хлеб сухой и без всего однако казался Антону достаточно изысканным блюдом если учитывать что из запасов у него остались только три банки консервов и вот эта вот буханка черного хлеба. Но консервы он берег даже не представляя сколько ему еще куковать на этой вышке. Да и что говорить ему то и открыть то их нечем было. Разве что по варварски об какой-нибудь  железный угол ударить. Съев треть буханки и почувствовав что если он не запьет эту трапезу то помрет от икоты Антон склонился к железному настилу башни на котором скопились маленькие лужицы дождевой воды. Пить было противно и неудобно, но жажда сильнее мелких неприятностей. Напившись Антон  стал от нечего делать оглядывать чуть прояснившийся горизонт. С вышки был виден даже Кронштадт. Вернее не он сам а его смутная тень на горизонте. Там флот, там теплые каюты, горячее питание и покой. Там защита от стихии. Антон что бы не травить самого себя стал осматривать места не столь отдаленные и уже через несколько минут увидел то от чего возликовал. В полукилометре от него на прибывающей волне покачивался катер. Судно явно к чему-то было привязано,  иначе его давно бы снесло. </w:t>
      </w:r>
    </w:p>
    <w:p>
      <w:pPr>
        <w:pStyle w:val="Normal"/>
        <w:jc w:val="both"/>
        <w:rPr/>
      </w:pPr>
      <w:r>
        <w:rPr/>
        <w:t xml:space="preserve">   </w:t>
      </w:r>
      <w:r>
        <w:rPr/>
        <w:t xml:space="preserve">Через полчаса Антон преодолел водную преграду и смог таки добраться до катера. Забравшись в него он поблагодарил бога что не переломал себе ног столько раз спотыкаясь и падая. Отдышался и стал осматривать катер. Пяти метров в длину он оказался яликом снабженным  мотором и на его, Антоново, счастье с полным бачком топлива. Еще минут пять ему потребовалось чтобы  разобраться с двигателем и запустить его на холостом ходу. Катер был прикован к тележке под ним и Рухлов даже не представлял как освободить его. Пришлось останавливать двигатель и снова прыгать в далеко не теплую воду. Ощупав место крепления цепи он досадливо поджал губы. Нечего было и думать о том чтобы разломать в таких условиях замок или кольца через которые проходила цепь. Забравшись обратно в лодку он попробовал кольцо на форштевне. Безнадежно. Длинный штырь в которое переходило сваренное кольцо проходил насквозь форштевень и уже изнутри был загнут. Таким образом у Антона появилось средство спасения только вот его еще было бы неплохо спасти само. Перекинувшись через борт Рухлов добрел до домика погруженного в воду до самых окон и решив что это дом хозяина катера он без зазрения совести взломал довольно непрочную дверь. </w:t>
      </w:r>
    </w:p>
    <w:p>
      <w:pPr>
        <w:pStyle w:val="Normal"/>
        <w:jc w:val="both"/>
        <w:rPr/>
      </w:pPr>
      <w:r>
        <w:rPr/>
        <w:t xml:space="preserve">   </w:t>
      </w:r>
      <w:r>
        <w:rPr/>
        <w:t xml:space="preserve">Ножовка по металлу, найденная в доме, помогла справится с проблемой. </w:t>
      </w:r>
    </w:p>
    <w:p>
      <w:pPr>
        <w:pStyle w:val="Normal"/>
        <w:jc w:val="both"/>
        <w:rPr/>
      </w:pPr>
      <w:r>
        <w:rPr/>
        <w:t xml:space="preserve">   </w:t>
      </w:r>
      <w:r>
        <w:rPr/>
        <w:t xml:space="preserve">Потом довольно долго Антон выталкивал катер со двора  при этом он все таки задел хлипкий забор. Тот под натиском ялика проломился и исчез под водой, но вскоре некоторые его доски и щепы всплыли и довольно бодро поплыли в сторону поста. С титаническими усилиями Антону удалось удержать лодку и не дать ей двинуться за щепками забора. Забравшись на борт, Антон завел двигатель и осторожно переключил скорость. Вода сзади вспенилась и ялик медленно стал продвигаться вперед. Набирая скорость форштевень расталкивал мусор и доски плывущие навстречу. За кармой из мусора образовывались маленькие водовороты которые растворялись в кильватерной струе вспененной быстро вращающимися лопастями винта. Управление было элементарным и Антон даже умудрился ни разу не посадить кораблик на мель или еще того хуже врезаться в тут и там торчащие покинутые всеми постройки. Много трудов стоило Рухлову выбраться на открытую воду Финки. </w:t>
      </w:r>
    </w:p>
    <w:p>
      <w:pPr>
        <w:pStyle w:val="Normal"/>
        <w:jc w:val="both"/>
        <w:rPr/>
      </w:pPr>
      <w:r>
        <w:rPr/>
        <w:t xml:space="preserve">    </w:t>
      </w:r>
      <w:r>
        <w:rPr/>
        <w:t xml:space="preserve">Естественно первым порывом Антона было направить свою лодку к Кронштадту. И спустя менее двух часов он уже лавировал между кораблями балтийского флота высматривая тот что ему больше приглянется. </w:t>
      </w:r>
    </w:p>
    <w:p>
      <w:pPr>
        <w:pStyle w:val="Normal"/>
        <w:jc w:val="both"/>
        <w:rPr/>
      </w:pPr>
      <w:r>
        <w:rPr/>
        <w:t xml:space="preserve">   </w:t>
      </w:r>
      <w:r>
        <w:rPr/>
        <w:t xml:space="preserve">Зрелище боевых кораблей превращенных в лагерь беженцев производило удручающее впечатление. Правда корабли обеспечения были не намного лучше. Почти на всех суднах пришвартованных к плавучим бакам на палубах были видны гражданские. Бегали по палубам дети, мужчины кто в чем стояли курили у лееров, некоторые настолько увлеченно обсуждали свои проблемы что даже не обращали внимания на проплывающего мимо них Антона. А может они уже настолько привыкли к снующим мимо катерам и лодкам, что еще одна ничем для них не выделялась. Антон и в самом деле постоянно посматривал вперед что бы избежать столкновения с то и дело выскакивающими из за корпусов больших кораблей катерами. Насколько Антон мог судить женщин здесь тоже было не мало. Многие из них занимались бельем висевшем на растянутых на баке и юте канатах и тросах. Единственно кого было меньше всего в этой братии спасенных, так это самих военных. Или по крайней мере людей в форме. Нет матросов было достаточно, они следили за порядком, управляли катерами, ослабляли или вытаскивали швартовые концы, а вот офицеры на палубах видно было мало. </w:t>
      </w:r>
    </w:p>
    <w:p>
      <w:pPr>
        <w:pStyle w:val="Normal"/>
        <w:jc w:val="both"/>
        <w:rPr/>
      </w:pPr>
      <w:r>
        <w:rPr/>
        <w:t xml:space="preserve">   </w:t>
      </w:r>
      <w:r>
        <w:rPr/>
        <w:t xml:space="preserve">Подойдя к одному из сторожевиков Антон обратился к неизвестному ему капитан-лейтенанту и с вопросом кто старший в соединении и на каком из кораблей того можно найти. Сплюнув офицер объяснил и Антон поблагодарив направился к флагману – большому противолодочному кораблю на котором располагался теперь и штаб.  Пришвартовавшись Антон поднялся по спущенному трапу на палубу и представившись попросил встречавшего офицера из-за спины которого выглядывала девочка лет восьми о том что бы его проводили к главному в соединении.  </w:t>
      </w:r>
    </w:p>
    <w:p>
      <w:pPr>
        <w:pStyle w:val="Normal"/>
        <w:jc w:val="both"/>
        <w:rPr/>
      </w:pPr>
      <w:r>
        <w:rPr/>
        <w:t xml:space="preserve">  </w:t>
      </w:r>
      <w:r>
        <w:rPr/>
        <w:t xml:space="preserve">Офицер потер подбородок спросил хочет ли Антон занять примерно трехсотое место в очереди к вице-адмиралу. Рухлов спросил о том нельзя ли как то ускорить его прием с докладом. Офицер – капитан второго ранга только покачал головой, но сказал что можно попробовать обратится к начальнику штаба. </w:t>
      </w:r>
    </w:p>
    <w:p>
      <w:pPr>
        <w:pStyle w:val="Normal"/>
        <w:jc w:val="both"/>
        <w:rPr/>
      </w:pPr>
      <w:r>
        <w:rPr/>
        <w:t xml:space="preserve">  </w:t>
      </w:r>
      <w:r>
        <w:rPr/>
        <w:t xml:space="preserve">Через почти три часа мытарств по каютам Антона представили даже не начальнику штаба и даже не его заместителю, а некому капитану-лейтенанту который очень внимательно выслушал рассказ Антона, взял у него последние снимки со спутников и анализ наступающего антициклона. Пообещав что, обязательно передаст все услышанное и полученное в отдел штаба заинтересованный в этих данных  офицер предложил Антону расположиться на учебном судне «Ярославль». По комментариям Антон уяснил что на этом судне просто народу было поменьше и даже можно было поселится в каюте где всего трое или четверо «пассажиров». На остальных судах пояснил капитан-лейтенант уже давно такой роскоши нет. Живут по восемь человек в каюте которая рассчитана на четверых. И это  с маленькими детьми и стариками. </w:t>
      </w:r>
    </w:p>
    <w:p>
      <w:pPr>
        <w:pStyle w:val="Normal"/>
        <w:jc w:val="both"/>
        <w:rPr/>
      </w:pPr>
      <w:r>
        <w:rPr/>
        <w:t xml:space="preserve">   </w:t>
      </w:r>
      <w:r>
        <w:rPr/>
        <w:t xml:space="preserve">Антон поблагодарил офицера и выяснив место стоянки корабля отправился туда. На корабле он представился старшему помощнику и тот после связи с флагманом получил подтверждение на распределение Рухлова у него на корабле. Каютка в которую поселили Антона была мала, но у каждого из обитателей была своя койка и Антону не пришлось ни с кем теснится. Сама она чем то напоминала купе вагона только с иллюминатором вместо окна. Был даже умывальник. Антон завалился на койку и под покачивание корпуса тихо уснул, так толком ни с кем не познакомившись из соседей: двух женщин и одного пожилого мужчины тоже спавшим по прибытию Антона. </w:t>
      </w:r>
    </w:p>
    <w:p>
      <w:pPr>
        <w:pStyle w:val="Normal"/>
        <w:jc w:val="both"/>
        <w:rPr/>
      </w:pPr>
      <w:r>
        <w:rPr/>
        <w:t xml:space="preserve">   </w:t>
      </w:r>
      <w:r>
        <w:rPr/>
        <w:t xml:space="preserve">Разбудили его поздно вечером и пригласили сначала на ужин, а потом на сеанс связи, который потребовал его начальник, когда ему сообщили о прибытии в Кронштадт одного из его подчиненных. Антон вернулся в свою каюту потерянный и расстроенный. Его поблагодарили за работу, похвалили за заботу о подчиненных, долго говорили что он герой раз смог добраться и сообщить о себе, а после этого… отправили его в бессрочный отпуск. </w:t>
      </w:r>
    </w:p>
    <w:p>
      <w:pPr>
        <w:pStyle w:val="Normal"/>
        <w:jc w:val="both"/>
        <w:rPr/>
      </w:pPr>
      <w:r>
        <w:rPr/>
        <w:t xml:space="preserve">  </w:t>
      </w:r>
      <w:r>
        <w:rPr/>
        <w:t xml:space="preserve">Проведя ночь в душной даже с открытым иллюминатором каюте наутро Рухлов обратился к старпому. На предложение его в помощь команде, старпом вздохнул и объяснил, что его помощь не понадобится и единственная просьба к бывшему старшему гидрометеопоста это просто дожидаться в своей каюте когда его смогут эвакуировать на большую землю. </w:t>
      </w:r>
    </w:p>
    <w:p>
      <w:pPr>
        <w:pStyle w:val="Normal"/>
        <w:jc w:val="both"/>
        <w:rPr/>
      </w:pPr>
      <w:r>
        <w:rPr/>
        <w:t xml:space="preserve">   </w:t>
      </w:r>
      <w:r>
        <w:rPr/>
        <w:t xml:space="preserve">Антон после таких слов решив что и сам сможет до нее добраться тихо покинул корабль, даже не прихватив ничего с собой. Хорошо что хоть у его катера охрану не выставили. Да и вообще с охраной в Кронштадте дела обстояли теперь не ахти. Единственная проблема для Антона была – куда направить нос лодки. Решив что на юге у него больше шансов чем глупо переть на Питер Рухлов стараясь не оборачиваться на покинутый плавучий остров пошел на юго-восток. </w:t>
      </w:r>
    </w:p>
    <w:p>
      <w:pPr>
        <w:pStyle w:val="Normal"/>
        <w:jc w:val="both"/>
        <w:rPr/>
      </w:pPr>
      <w:r>
        <w:rPr/>
        <w:t xml:space="preserve">     </w:t>
      </w:r>
      <w:r>
        <w:rPr/>
        <w:t xml:space="preserve">А потом начались дни бесцельного блуждания между островками.  Множество раз подходя к строениям он садился на мели и был вынужден прыгать в воду и стаскивать свой корабль с них напрягая до судорог мышцы всего тела. Но таковые усилия того стоили. Десятки обследованных островков дали Антону три канистры топлива и провизии, которой на неделю бы хватило группе из десяти человек. Умереть с голоду или застрять до того как он найдет нормальную сушу, то есть пробьется, сквозь лабиринт островков и отмелей, Антон не боялся. Правда спустя какое-то время он стал ощущать определенную тоску по общению с людьми и честно старался кроме провианта найти еще и тех кто бы составил ему компанию. </w:t>
      </w:r>
    </w:p>
    <w:p>
      <w:pPr>
        <w:pStyle w:val="Normal"/>
        <w:jc w:val="both"/>
        <w:rPr/>
      </w:pPr>
      <w:r>
        <w:rPr/>
        <w:t xml:space="preserve">    </w:t>
      </w:r>
      <w:r>
        <w:rPr/>
        <w:t>И неудивительно что, заметив движение на одном из отдаленных островков Рухлов попер туда рискуя в очередной раз сесть на мель или разбить винт о невидимые подводные препятствия.</w:t>
      </w:r>
    </w:p>
    <w:p>
      <w:pPr>
        <w:pStyle w:val="Normal"/>
        <w:jc w:val="both"/>
        <w:rPr/>
      </w:pPr>
      <w:r>
        <w:rPr/>
        <w:t xml:space="preserve">    </w:t>
      </w:r>
      <w:r>
        <w:rPr/>
        <w:t>Вот и островок. Антон выключил двигатель – последнее время холостые обороты барахлили, а он даже не представлял, как они регулируются.  Нос ялика мягко въехал в размокший грунт и засунув нож за пояс Антон спрыгнул на берег. Неудачно. Сразу оскользнувшись Рухлов практически по пояс съехал в воду. Чертыхаясь он вылез на сушу и попытался счистить с брюк грязь. Кое-как отряхнувшись, он посмотрел вверх по склону и осторожно стал карабкаться по размытому грунту. Забравшись, он огляделся. Островок оказался довольно приличным. Он помещал на себе пять жилых домов и наверное вдвое больше других построек. Не торопясь и в то же время не показывая вида что он чересчур осторожничает Антон направился к ближайшей постройке.  Только вот войдя на порог он поспешил сразу выбежать. Непереносимый запах разложения ударил в нос и неминуемо вызвал бы тошноту если бы не Антон не перестав дышать не выскочил обратно на крыльцо. Решив для себя что этот дом он пожалуй обойдет стороной. Выйдя на дорожку между двумя домами он напрягаясь исторгнул своим осипшим горлом:</w:t>
      </w:r>
    </w:p>
    <w:p>
      <w:pPr>
        <w:pStyle w:val="Normal"/>
        <w:jc w:val="both"/>
        <w:rPr/>
      </w:pPr>
      <w:r>
        <w:rPr/>
        <w:t>- Эге-ге-гей! Есть тут кто?! Откликнитесь!</w:t>
      </w:r>
    </w:p>
    <w:p>
      <w:pPr>
        <w:pStyle w:val="Normal"/>
        <w:jc w:val="both"/>
        <w:rPr/>
      </w:pPr>
      <w:r>
        <w:rPr/>
        <w:t>А в ответ тишина. Антон в этот раз осторожно вошел в соседний дом и не обнаружив запаха прошелся по комнатам. В том что тут до него побывали у Рухлова сомнений даже не вызывало. Шкафы открыты, ящики выдвинуты, форменный обыск. И с его же последствиями: разбросанные бумаги, какие-то школьные тетрадки, книги,  безделушки, ручки, фломастеры, и т.д. Осторожно ступая и рассеянно рассматривая обстановку, Антон обошел весь дом и вышел на крыльцо. Отчего-то страшно захотелось курить, хотя Антон бросил еще в незапамятные времена эту привычку.</w:t>
      </w:r>
    </w:p>
    <w:p>
      <w:pPr>
        <w:pStyle w:val="Normal"/>
        <w:jc w:val="both"/>
        <w:rPr/>
      </w:pPr>
      <w:r>
        <w:rPr/>
        <w:t xml:space="preserve">   </w:t>
      </w:r>
      <w:r>
        <w:rPr/>
        <w:t xml:space="preserve">Еще раз крикнув что бы невидимые ему обитатели перестали боятся и показались ему Антон постоял ожидая ответа а потом так его и не дождавшись направился к следующему дому. А вот в его разбитом окне что-то мелькнуло и Антон остановился. </w:t>
      </w:r>
    </w:p>
    <w:p>
      <w:pPr>
        <w:pStyle w:val="Normal"/>
        <w:jc w:val="both"/>
        <w:rPr/>
      </w:pPr>
      <w:r>
        <w:rPr/>
        <w:t>- Эй. Не бойтесь. Я не бандит и не вор. Послушайте. У меня там лодка! – крикнул он напрягаясь. – Я вас вывезу в Кронштадт. Там сейчас плавучая база. Там места для всех хватит. Послушайте! Ау!</w:t>
      </w:r>
    </w:p>
    <w:p>
      <w:pPr>
        <w:pStyle w:val="Normal"/>
        <w:jc w:val="both"/>
        <w:rPr/>
      </w:pPr>
      <w:r>
        <w:rPr/>
        <w:t xml:space="preserve">  </w:t>
      </w:r>
      <w:r>
        <w:rPr/>
        <w:t xml:space="preserve">Он еще приблизился к дому на несколько шагов. </w:t>
      </w:r>
    </w:p>
    <w:p>
      <w:pPr>
        <w:pStyle w:val="Normal"/>
        <w:jc w:val="both"/>
        <w:rPr/>
      </w:pPr>
      <w:r>
        <w:rPr/>
        <w:t>- Не бойтесь! Я не причиню никакого вреда вам. – и с усмешкой добавил: - Только и вы это… на меня не бросайтесь. Хорошо? Я не слышу? Послушайте. Я сейчас войду и мы поговорим. Может вам еда нужна. У меня есть. Без проблем. Наедитесь до отвала. Ну, ответьте же в конце концов.</w:t>
      </w:r>
    </w:p>
    <w:p>
      <w:pPr>
        <w:pStyle w:val="Normal"/>
        <w:jc w:val="both"/>
        <w:rPr/>
      </w:pPr>
      <w:r>
        <w:rPr/>
        <w:t xml:space="preserve">   </w:t>
      </w:r>
      <w:r>
        <w:rPr/>
        <w:t>Чувствуя что боль в горле усиливается Антон сделал последнюю попытку:</w:t>
      </w:r>
    </w:p>
    <w:p>
      <w:pPr>
        <w:pStyle w:val="Normal"/>
        <w:jc w:val="both"/>
        <w:rPr/>
      </w:pPr>
      <w:r>
        <w:rPr/>
        <w:t xml:space="preserve">- Послушайте. Я простыл тут и не могу долго кричать. Я сейчас войду а вы постарайтесь не бросаться на меня. Окей? Вот смотрите я даже свой нож кладу на землю.  </w:t>
      </w:r>
    </w:p>
    <w:p>
      <w:pPr>
        <w:pStyle w:val="Normal"/>
        <w:jc w:val="both"/>
        <w:rPr/>
      </w:pPr>
      <w:r>
        <w:rPr/>
        <w:t xml:space="preserve">  </w:t>
      </w:r>
      <w:r>
        <w:rPr/>
        <w:t xml:space="preserve">Антон медленно положил вытащенный из-за пояса нож на гравий дорожки и не торопясь направился к дверям дома. </w:t>
      </w:r>
    </w:p>
    <w:p>
      <w:pPr>
        <w:pStyle w:val="Normal"/>
        <w:jc w:val="both"/>
        <w:rPr/>
      </w:pPr>
      <w:r>
        <w:rPr/>
        <w:t xml:space="preserve">  </w:t>
      </w:r>
      <w:r>
        <w:rPr/>
        <w:t>Толкнув створку он повременил прежде чем зайти в сумрачное помещение. А затем решившись сделал шаг вперед и огляделся. Никого. Он не торопясь прошел в помещение в окнах которого он заметил движение. Там на столе прямо перед разбитым окном вовсю шуровали крысы которые даже при виде человека не отвлекались от своего занятия.</w:t>
      </w:r>
    </w:p>
    <w:p>
      <w:pPr>
        <w:pStyle w:val="Normal"/>
        <w:jc w:val="both"/>
        <w:rPr/>
      </w:pPr>
      <w:r>
        <w:rPr/>
        <w:t xml:space="preserve">  </w:t>
      </w:r>
      <w:r>
        <w:rPr/>
        <w:t>Горько усмехнувшись Антон сказал:</w:t>
      </w:r>
    </w:p>
    <w:p>
      <w:pPr>
        <w:pStyle w:val="Normal"/>
        <w:jc w:val="both"/>
        <w:rPr/>
      </w:pPr>
      <w:r>
        <w:rPr/>
        <w:t>- Так вот для кого я все это говорил? Ну, вы уж серые извините вас я в Кронштадт не отправлю. Беру свои слова обратно.</w:t>
      </w:r>
    </w:p>
    <w:p>
      <w:pPr>
        <w:pStyle w:val="Normal"/>
        <w:jc w:val="both"/>
        <w:rPr/>
      </w:pPr>
      <w:r>
        <w:rPr/>
        <w:t xml:space="preserve">   </w:t>
      </w:r>
      <w:r>
        <w:rPr/>
        <w:t>Он уже хотел повернуться, но в этот момент непонятный болезненный укол в спину и женский голос злой и решительный остановили его.</w:t>
      </w:r>
    </w:p>
    <w:p>
      <w:pPr>
        <w:pStyle w:val="Normal"/>
        <w:jc w:val="both"/>
        <w:rPr/>
      </w:pPr>
      <w:r>
        <w:rPr/>
        <w:t>- Стой. Не шевелись.</w:t>
      </w:r>
    </w:p>
    <w:p>
      <w:pPr>
        <w:pStyle w:val="Normal"/>
        <w:jc w:val="both"/>
        <w:rPr/>
      </w:pPr>
      <w:r>
        <w:rPr/>
        <w:t xml:space="preserve">  </w:t>
      </w:r>
      <w:r>
        <w:rPr/>
        <w:t>Антон поморщившись от боли сказал:</w:t>
      </w:r>
    </w:p>
    <w:p>
      <w:pPr>
        <w:pStyle w:val="Normal"/>
        <w:jc w:val="both"/>
        <w:rPr/>
      </w:pPr>
      <w:r>
        <w:rPr/>
        <w:t>- Стою. Не шевелюсь. Но сударыня, мне больно. Честное слово.</w:t>
      </w:r>
    </w:p>
    <w:p>
      <w:pPr>
        <w:pStyle w:val="Normal"/>
        <w:jc w:val="both"/>
        <w:rPr/>
      </w:pPr>
      <w:r>
        <w:rPr/>
        <w:t>- Потерпишь.</w:t>
      </w:r>
    </w:p>
    <w:p>
      <w:pPr>
        <w:pStyle w:val="Normal"/>
        <w:jc w:val="both"/>
        <w:rPr/>
      </w:pPr>
      <w:r>
        <w:rPr/>
        <w:t xml:space="preserve">  </w:t>
      </w:r>
      <w:r>
        <w:rPr/>
        <w:t>Антон судорожно соображал, что ему делать – вот ведь попал.</w:t>
      </w:r>
    </w:p>
    <w:p>
      <w:pPr>
        <w:pStyle w:val="Normal"/>
        <w:jc w:val="both"/>
        <w:rPr/>
      </w:pPr>
      <w:r>
        <w:rPr/>
        <w:t>- Кто ты?</w:t>
      </w:r>
    </w:p>
    <w:p>
      <w:pPr>
        <w:pStyle w:val="Normal"/>
        <w:jc w:val="both"/>
        <w:rPr/>
      </w:pPr>
      <w:r>
        <w:rPr/>
        <w:t xml:space="preserve">  </w:t>
      </w:r>
      <w:r>
        <w:rPr/>
        <w:t>Рухлов не временя с ответом сказал:</w:t>
      </w:r>
    </w:p>
    <w:p>
      <w:pPr>
        <w:pStyle w:val="Normal"/>
        <w:jc w:val="both"/>
        <w:rPr/>
      </w:pPr>
      <w:r>
        <w:rPr/>
        <w:t xml:space="preserve">- Старший гидрометеопоста Антон Рухлов. </w:t>
      </w:r>
    </w:p>
    <w:p>
      <w:pPr>
        <w:pStyle w:val="Normal"/>
        <w:jc w:val="both"/>
        <w:rPr/>
      </w:pPr>
      <w:r>
        <w:rPr/>
        <w:t>- Чего? – не поняла женщина сзади.</w:t>
      </w:r>
    </w:p>
    <w:p>
      <w:pPr>
        <w:pStyle w:val="Normal"/>
        <w:jc w:val="both"/>
        <w:rPr/>
      </w:pPr>
      <w:r>
        <w:rPr/>
        <w:t xml:space="preserve">- Синоптик… - пояснил Антон. – До недавнего времени старший. </w:t>
      </w:r>
    </w:p>
    <w:p>
      <w:pPr>
        <w:pStyle w:val="Normal"/>
        <w:jc w:val="both"/>
        <w:rPr/>
      </w:pPr>
      <w:r>
        <w:rPr/>
        <w:t>- Где старший?</w:t>
      </w:r>
    </w:p>
    <w:p>
      <w:pPr>
        <w:pStyle w:val="Normal"/>
        <w:jc w:val="both"/>
        <w:rPr/>
      </w:pPr>
      <w:r>
        <w:rPr/>
        <w:t>- Да на своем посту. – поморщившись от боли сказал раздраженно Антон.</w:t>
      </w:r>
    </w:p>
    <w:p>
      <w:pPr>
        <w:pStyle w:val="Normal"/>
        <w:jc w:val="both"/>
        <w:rPr/>
      </w:pPr>
      <w:r>
        <w:rPr/>
        <w:t xml:space="preserve">- Аааа. – протянула женщина. Давление на нож ослабло, но была все равно неприятно отвлекающим фактором. К тому же Антон чувствовал что по его спине стекает тонкая струйка крови. </w:t>
      </w:r>
    </w:p>
    <w:p>
      <w:pPr>
        <w:pStyle w:val="Normal"/>
        <w:jc w:val="both"/>
        <w:rPr/>
      </w:pPr>
      <w:r>
        <w:rPr/>
        <w:t xml:space="preserve">- Вы меня порезали. </w:t>
      </w:r>
    </w:p>
    <w:p>
      <w:pPr>
        <w:pStyle w:val="Normal"/>
        <w:jc w:val="both"/>
        <w:rPr/>
      </w:pPr>
      <w:r>
        <w:rPr/>
        <w:t>- Бывает. – флегматично ответила невидимая женщина. – А могла зарезать.</w:t>
      </w:r>
    </w:p>
    <w:p>
      <w:pPr>
        <w:pStyle w:val="Normal"/>
        <w:jc w:val="both"/>
        <w:rPr/>
      </w:pPr>
      <w:r>
        <w:rPr/>
        <w:t>- Я могу повернуться?</w:t>
      </w:r>
    </w:p>
    <w:p>
      <w:pPr>
        <w:pStyle w:val="Normal"/>
        <w:jc w:val="both"/>
        <w:rPr/>
      </w:pPr>
      <w:r>
        <w:rPr/>
        <w:t>- Да только медленно.</w:t>
      </w:r>
    </w:p>
    <w:p>
      <w:pPr>
        <w:pStyle w:val="Normal"/>
        <w:jc w:val="both"/>
        <w:rPr/>
      </w:pPr>
      <w:r>
        <w:rPr/>
        <w:t xml:space="preserve">   </w:t>
      </w:r>
      <w:r>
        <w:rPr/>
        <w:t>Рухлов как можно медленнее повернулся и увидел перед собой довольно молодую для такого серьезного голоса девушку. Ей было на вид от силы лет двадцать. Он внимательно изучил ее лицо симпатичное наверное в других обстоятельствах. Девушка была одета во что-то похожее на армейский комбинезон от комплекта химзащиты. Довольно несуразная конструкция на таком хрупком теле. Зато вот нож в ее руке уж совсем делал из нее что-то несуразно угрожающее.</w:t>
      </w:r>
    </w:p>
    <w:p>
      <w:pPr>
        <w:pStyle w:val="Normal"/>
        <w:jc w:val="both"/>
        <w:rPr/>
      </w:pPr>
      <w:r>
        <w:rPr/>
        <w:t>- И? – спросил Антон, нарушая затянувшееся молчание.</w:t>
      </w:r>
    </w:p>
    <w:p>
      <w:pPr>
        <w:pStyle w:val="Normal"/>
        <w:jc w:val="both"/>
        <w:rPr/>
      </w:pPr>
      <w:r>
        <w:rPr/>
        <w:t>- Что и?</w:t>
      </w:r>
    </w:p>
    <w:p>
      <w:pPr>
        <w:pStyle w:val="Normal"/>
        <w:jc w:val="both"/>
        <w:rPr/>
      </w:pPr>
      <w:r>
        <w:rPr/>
        <w:t>- Так и будем стоять?</w:t>
      </w:r>
    </w:p>
    <w:p>
      <w:pPr>
        <w:pStyle w:val="Normal"/>
        <w:jc w:val="both"/>
        <w:rPr/>
      </w:pPr>
      <w:r>
        <w:rPr/>
        <w:t>- Хочешь садись.</w:t>
      </w:r>
    </w:p>
    <w:p>
      <w:pPr>
        <w:pStyle w:val="Normal"/>
        <w:jc w:val="both"/>
        <w:rPr/>
      </w:pPr>
      <w:r>
        <w:rPr/>
        <w:t>- Я не об этом. Скажи хоть как тебя зовут?</w:t>
      </w:r>
    </w:p>
    <w:p>
      <w:pPr>
        <w:pStyle w:val="Normal"/>
        <w:jc w:val="both"/>
        <w:rPr/>
      </w:pPr>
      <w:r>
        <w:rPr/>
        <w:t>Девушка закусила губу и сказала, чуть опуская нож, но поднимая нагловато подбородок:</w:t>
      </w:r>
    </w:p>
    <w:p>
      <w:pPr>
        <w:pStyle w:val="Normal"/>
        <w:jc w:val="both"/>
        <w:rPr/>
      </w:pPr>
      <w:r>
        <w:rPr/>
        <w:t>- Алина…</w:t>
      </w:r>
    </w:p>
    <w:p>
      <w:pPr>
        <w:pStyle w:val="Normal"/>
        <w:jc w:val="both"/>
        <w:rPr/>
      </w:pPr>
      <w:r>
        <w:rPr/>
      </w:r>
    </w:p>
    <w:p>
      <w:pPr>
        <w:pStyle w:val="Normal"/>
        <w:jc w:val="both"/>
        <w:rPr/>
      </w:pPr>
      <w:r>
        <w:rPr/>
        <w:t>6.</w:t>
      </w:r>
    </w:p>
    <w:p>
      <w:pPr>
        <w:pStyle w:val="Normal"/>
        <w:jc w:val="both"/>
        <w:rPr/>
      </w:pPr>
      <w:r>
        <w:rPr/>
      </w:r>
    </w:p>
    <w:p>
      <w:pPr>
        <w:pStyle w:val="Normal"/>
        <w:jc w:val="both"/>
        <w:rPr/>
      </w:pPr>
      <w:r>
        <w:rPr/>
        <w:t>«… Великая Российская Федерация! Мы долго терпели власть Центра и Москвы! Но теперь баста! МЫ здесь на Урале объявляем рождение нового государства. Сибирское государство! Сибиряне, кто как не мы владеем всеми богатствами страны. И кого как не нас с таким постоянством обирала эта пиявка Москва. Мы больше не хотим быть сырьевым придатком ее. Мы хотим честно работать и получать то, что нам положено. А Москва? Москва загнется не сегодня завтра. И так уже сейчас там вымирает население, у которого эти пиявки из управления отбирают последнее. Стратегический запас этого города не достается даже детям. Его все пожирает огромная армия чиновников и их приживал. Там умирают люди. Но мы и сами умрем, если позволим тем выскочкам распоряжаться нашими запасами. Так пусть наше останется нашим, а их пусть останется им. Слушайте сибиряне! Отныне мы независимы от московских кровососов. У нас теперь своя столица! Екатеринбург! Город Великой Екатерины. И наше новое государство неприменно станет тоже великим. И опорой в этом нам служит армия во главе с нашим вождем Погодиным. Да здравствует Сибирь! Да здравствует Свобода! Да здравствует Вождь!..»</w:t>
      </w:r>
    </w:p>
    <w:p>
      <w:pPr>
        <w:pStyle w:val="Normal"/>
        <w:jc w:val="both"/>
        <w:rPr/>
      </w:pPr>
      <w:r>
        <w:rPr/>
        <w:t xml:space="preserve">   </w:t>
      </w:r>
      <w:r>
        <w:rPr/>
        <w:t>Ухмыляясь Короб повернул колесико да мощном приемнике в поиске другой волны и сказал:</w:t>
      </w:r>
    </w:p>
    <w:p>
      <w:pPr>
        <w:pStyle w:val="Normal"/>
        <w:jc w:val="both"/>
        <w:rPr/>
      </w:pPr>
      <w:r>
        <w:rPr/>
        <w:t>- Да, старый, ты прав. Не скоро у Ментов руки до нас дойдут. Проблемы у них не шуточные.</w:t>
      </w:r>
    </w:p>
    <w:p>
      <w:pPr>
        <w:pStyle w:val="Normal"/>
        <w:jc w:val="both"/>
        <w:rPr/>
      </w:pPr>
      <w:r>
        <w:rPr/>
        <w:t xml:space="preserve">  </w:t>
      </w:r>
      <w:r>
        <w:rPr/>
        <w:t>Старик лежавший на диване на котором раньше спали родители  Алёны приоткрыл глаза и сказал:</w:t>
      </w:r>
    </w:p>
    <w:p>
      <w:pPr>
        <w:pStyle w:val="Normal"/>
        <w:jc w:val="both"/>
        <w:rPr/>
      </w:pPr>
      <w:r>
        <w:rPr/>
        <w:t xml:space="preserve">- Скоро не скоро… не важно это. </w:t>
      </w:r>
    </w:p>
    <w:p>
      <w:pPr>
        <w:pStyle w:val="Normal"/>
        <w:jc w:val="both"/>
        <w:rPr/>
      </w:pPr>
      <w:r>
        <w:rPr/>
        <w:t>- Ты чего это Старый? Как это неважно.</w:t>
      </w:r>
    </w:p>
    <w:p>
      <w:pPr>
        <w:pStyle w:val="Normal"/>
        <w:jc w:val="both"/>
        <w:rPr/>
      </w:pPr>
      <w:r>
        <w:rPr/>
        <w:t xml:space="preserve">  </w:t>
      </w:r>
      <w:r>
        <w:rPr/>
        <w:t>Старик прикрыл глаза и продолжил:</w:t>
      </w:r>
    </w:p>
    <w:p>
      <w:pPr>
        <w:pStyle w:val="Normal"/>
        <w:jc w:val="both"/>
        <w:rPr/>
      </w:pPr>
      <w:r>
        <w:rPr/>
        <w:t>- Вот что думаю я. Надо бы нам паспорта новые, на где их теперь сыщешь в этом пире утонувшем. Легальность нам нужна вот что.</w:t>
      </w:r>
    </w:p>
    <w:p>
      <w:pPr>
        <w:pStyle w:val="Normal"/>
        <w:jc w:val="both"/>
        <w:rPr/>
      </w:pPr>
      <w:r>
        <w:rPr/>
        <w:t xml:space="preserve">- Да на кой хрен она тебе Старый понадобилась? Будто кто у тебя паспорт спросит.  </w:t>
      </w:r>
    </w:p>
    <w:p>
      <w:pPr>
        <w:pStyle w:val="Normal"/>
        <w:jc w:val="both"/>
        <w:rPr/>
      </w:pPr>
      <w:r>
        <w:rPr/>
        <w:t>- Спросят. Коли сделаем мы то что я задумываю.</w:t>
      </w:r>
    </w:p>
    <w:p>
      <w:pPr>
        <w:pStyle w:val="Normal"/>
        <w:jc w:val="both"/>
        <w:rPr/>
      </w:pPr>
      <w:r>
        <w:rPr/>
        <w:t>- Ну-ка, ну-ка… Старый, расскажи.</w:t>
      </w:r>
    </w:p>
    <w:p>
      <w:pPr>
        <w:pStyle w:val="Normal"/>
        <w:jc w:val="both"/>
        <w:rPr/>
      </w:pPr>
      <w:r>
        <w:rPr/>
        <w:t xml:space="preserve">  </w:t>
      </w:r>
      <w:r>
        <w:rPr/>
        <w:t>Старик перевернулся на бок отвернувшись от Короба и сказал:</w:t>
      </w:r>
    </w:p>
    <w:p>
      <w:pPr>
        <w:pStyle w:val="Normal"/>
        <w:jc w:val="both"/>
        <w:rPr/>
      </w:pPr>
      <w:r>
        <w:rPr/>
        <w:t>- Позже… поставь там… послушать что.</w:t>
      </w:r>
    </w:p>
    <w:p>
      <w:pPr>
        <w:pStyle w:val="Normal"/>
        <w:jc w:val="both"/>
        <w:rPr/>
      </w:pPr>
      <w:r>
        <w:rPr/>
        <w:t>Короб повернул колесико и комната наполнилась звуком голоса нового диктора:</w:t>
      </w:r>
    </w:p>
    <w:p>
      <w:pPr>
        <w:pStyle w:val="Normal"/>
        <w:jc w:val="both"/>
        <w:rPr/>
      </w:pPr>
      <w:r>
        <w:rPr/>
        <w:t xml:space="preserve"> </w:t>
      </w:r>
      <w:r>
        <w:rPr/>
        <w:t>«… На всей территории России продолжает действовать чрезвычайное положение. Недоступность некоторых участков из-за повальных наводнений делает эти места раем для бандитов и авантюристов. Зарегистрировано более ста случаев насильственного свержения власти в тех или иных городах и районах. Самопровозглашенные государства теперь являются настоящей головной болью для министерства обороны и министерства внутренних дел. Но конечно как вы уже знаете самыми проблемными регионами для нас являются так называемая Сибирская и Дальневосточная республики. Там к власти пришли военные диктатуры. Поддержка армией этих режимов делает проблематичным восстановление конституционного порядка в этих округах. Уже сейчас Китай и Япония готовы признать независимость Дальневосточной республики. Цели этих предателей предельно ясны. Япония получит обратно в свои владения Курильскую гряду и Сахалин, а Китай скорее всего просто открыто нападет на им же признанную независимой республику для увеличения своей территорий. Уже сейчас Главный Штаб решает,  а не активировать ли ядерные фугасы заложенные на границе с Китаем, что бы тем самым создать полосу непреодолимую для армии КНДР. Япония предупреждена, что в случае оккупации ею хоть метра нашей территории по японским вода будет нанесен ядерный удар. Это послужит охлаждением их разгоряченным мозгам. И ведь подумать только У самих такие беды и разрушения, а хотят еще и воевать…»</w:t>
      </w:r>
    </w:p>
    <w:p>
      <w:pPr>
        <w:pStyle w:val="Normal"/>
        <w:jc w:val="both"/>
        <w:rPr/>
      </w:pPr>
      <w:r>
        <w:rPr/>
        <w:t>- Хрена себе. Войной попахивает, Старый.</w:t>
      </w:r>
    </w:p>
    <w:p>
      <w:pPr>
        <w:pStyle w:val="Normal"/>
        <w:jc w:val="both"/>
        <w:rPr/>
      </w:pPr>
      <w:r>
        <w:rPr/>
        <w:t>- Ею, всегда пахнет. Давай скажи, что бы на стол накрывали.</w:t>
      </w:r>
    </w:p>
    <w:p>
      <w:pPr>
        <w:pStyle w:val="Normal"/>
        <w:jc w:val="both"/>
        <w:rPr/>
      </w:pPr>
      <w:r>
        <w:rPr/>
        <w:t>- Хорошо. – Короб вышел из комнаты и крикнул: - эй, ты, давай на стол тащи. И пусть тебе не твоя долбанная дочка помогает в прошлый раз она мне на ногу кипяток пролила. И если бы не Старый я бы ее об угол головой точно бы приложил. Давай шустрее. А не то мы твоему муженьку глазки-то повыковыриваем. Или петухом заделаем, а то вы бабы нас притомили: все визжите да визжите.</w:t>
      </w:r>
    </w:p>
    <w:p>
      <w:pPr>
        <w:pStyle w:val="Normal"/>
        <w:jc w:val="both"/>
        <w:rPr/>
      </w:pPr>
      <w:r>
        <w:rPr/>
        <w:t xml:space="preserve">   </w:t>
      </w:r>
      <w:r>
        <w:rPr/>
        <w:t>С ухмылкой Короб вернулся к радио и сел настроить следующую волну:</w:t>
      </w:r>
    </w:p>
    <w:p>
      <w:pPr>
        <w:pStyle w:val="Normal"/>
        <w:jc w:val="both"/>
        <w:rPr/>
      </w:pPr>
      <w:r>
        <w:rPr/>
        <w:t>«… трагедия на балтийском флоте. Вчера сошедший с ума командир сторожевого корабля, сделал попытку выйти в море без разрешения командования. На все запросы, он отвечал что хочет только блага своим близким, которые кстати находились на борту судна. Почти весь экипаж а точнее его офицерский состав имел на борту жен, родителей, детей. На требования прекратить движение и лечь в дрейф сторожевой корабль, название которого сейчас уточняется, не отреагировал. После серии предупредительных выстрелов на которые командир также ответил огнем палубных систем по нему был дан ракетный залп с трех кораблей балтийского флота. Выживших к сожалению нет.»</w:t>
      </w:r>
    </w:p>
    <w:p>
      <w:pPr>
        <w:pStyle w:val="Normal"/>
        <w:jc w:val="both"/>
        <w:rPr/>
      </w:pPr>
      <w:r>
        <w:rPr/>
        <w:t xml:space="preserve">- Тоже круто. – Короб в изумлении покачал головой. </w:t>
      </w:r>
    </w:p>
    <w:p>
      <w:pPr>
        <w:pStyle w:val="Normal"/>
        <w:jc w:val="both"/>
        <w:rPr/>
      </w:pPr>
      <w:r>
        <w:rPr/>
        <w:t>Старый ничего не ответил и даже не повернулся что бы прокомментировать. Короб покрутил дальше.</w:t>
      </w:r>
    </w:p>
    <w:p>
      <w:pPr>
        <w:pStyle w:val="Normal"/>
        <w:jc w:val="both"/>
        <w:rPr/>
      </w:pPr>
      <w:r>
        <w:rPr/>
        <w:t>« Латвийский сейм принял решение в случае продолжения затоплений территорий производить эвакуацию в соседние республики. Предварительная договоренность с Эстонией и Литвой по данному вопросу достигнута. В Скандинавских странах не столько озабочены наводнением сколько нескончаемым потоком беженцев из России. Преодолевая границу десятки тысяч граждан России наводняют Финляндию и Норвегию. Правительство этих стран обеспокоены ухудшением криминогенной обстановки и грозят создать концентрационные лагеря за колючей проволокой в случае увеличения числа жертв ограблений и насилия. Российские пограничники не имеют ни средств ни желания препятствовать потоку уходящих людей. Правда несколько печальных инцидентов все-таки произошло. Так например пограничники н-ской заставы открыли огонь на поражение при приближении нескольких десятков беженцев. Десятки погибших, десятки раненых. Командир этой заставы оправдывая действия своих подчиненных сказал что те действовали согласно закона. Интересно что оставалось делать тем людям? Наверное сидеть на месте и ожидать пока море их поглотит как оно поглотило пограничный Выборг. С вами был ведущий программы «в мире» на волнах радио Свободы…»</w:t>
      </w:r>
    </w:p>
    <w:p>
      <w:pPr>
        <w:pStyle w:val="Normal"/>
        <w:jc w:val="both"/>
        <w:rPr/>
      </w:pPr>
      <w:r>
        <w:rPr/>
        <w:t xml:space="preserve">   </w:t>
      </w:r>
      <w:r>
        <w:rPr/>
        <w:t>Следующая волна:</w:t>
      </w:r>
    </w:p>
    <w:p>
      <w:pPr>
        <w:pStyle w:val="Normal"/>
        <w:jc w:val="both"/>
        <w:rPr/>
      </w:pPr>
      <w:r>
        <w:rPr/>
        <w:t>«… Антисанитарная обстановка в затопленных городах Европы приводит к заболеваниям множества из тех кто там остался несмотря на предупреждении Совета Европы. Немецкий город Росток и его побережье Варнемунде затопленные еще несколько месяцев назад оказался не таким уж покинутым как об этом рапортовали спасательные службы. За несколько дней спасательных работ там эвакуировано более трехсот жителей. Все они в крайней степени истощения и поражены болезнями. Все спасенные сейчас уже находятся на лечении в Швейцарии которая открыла свои границы для всех пострадавших здоровьем в это ужасное время.»</w:t>
      </w:r>
    </w:p>
    <w:p>
      <w:pPr>
        <w:pStyle w:val="Normal"/>
        <w:jc w:val="both"/>
        <w:rPr/>
      </w:pPr>
      <w:r>
        <w:rPr/>
        <w:t>- Хочу в Швейцарию. – заявил Короб  - Старый а ты хочешь в Швейцарию?</w:t>
      </w:r>
    </w:p>
    <w:p>
      <w:pPr>
        <w:pStyle w:val="Normal"/>
        <w:jc w:val="both"/>
        <w:rPr/>
      </w:pPr>
      <w:r>
        <w:rPr/>
        <w:t>- Нет. – глухо ответил Старик.</w:t>
      </w:r>
    </w:p>
    <w:p>
      <w:pPr>
        <w:pStyle w:val="Normal"/>
        <w:jc w:val="both"/>
        <w:rPr/>
      </w:pPr>
      <w:r>
        <w:rPr/>
        <w:t>Короб выключил радио и пошел поинтересоваться, где собственно обед. Но навстречу ему уже вышла мать Алены неся в руках кастрюлю с супом. Поставив его на стол она снова скрылась, но Короб отметил что отметин на ее шее и царапин стало на несколько больше. Он ухмыльнулся и сел за стол никого не дожидаясь, ведь ему еще менять Кондрата надо менять. Кто-то же должен охранять папашу от глупостей. Хотя Короб и считал, что того стоит  убить, но ослушаться старого не смел.</w:t>
      </w:r>
    </w:p>
    <w:p>
      <w:pPr>
        <w:pStyle w:val="Normal"/>
        <w:jc w:val="both"/>
        <w:rPr/>
      </w:pPr>
      <w:r>
        <w:rPr/>
        <w:t xml:space="preserve">  </w:t>
      </w:r>
      <w:r>
        <w:rPr/>
        <w:t>Поев, он оставил на столе посуду и пошел за Кондратом. Остальная банда сейчас рыскала по всем домам в поисках чего полезного. Вернуться тоже похавают. Только б они не тронули этой старой, что с молодухой и двумя детьми живет. Уж очень молодая приглянулась Коробу. Вот бы лаской взять. А то опять эти визги, слезы. Не удовольствие, а расстройство одно. Хотя и удовольствие тоже… да…</w:t>
      </w:r>
    </w:p>
    <w:p>
      <w:pPr>
        <w:pStyle w:val="Normal"/>
        <w:jc w:val="both"/>
        <w:rPr/>
      </w:pPr>
      <w:r>
        <w:rPr/>
      </w:r>
    </w:p>
    <w:p>
      <w:pPr>
        <w:pStyle w:val="Normal"/>
        <w:jc w:val="both"/>
        <w:rPr/>
      </w:pPr>
      <w:r>
        <w:rPr/>
        <w:t>7.</w:t>
      </w:r>
    </w:p>
    <w:p>
      <w:pPr>
        <w:pStyle w:val="Normal"/>
        <w:jc w:val="both"/>
        <w:rPr/>
      </w:pPr>
      <w:r>
        <w:rPr/>
      </w:r>
    </w:p>
    <w:p>
      <w:pPr>
        <w:pStyle w:val="Normal"/>
        <w:jc w:val="both"/>
        <w:rPr/>
      </w:pPr>
      <w:r>
        <w:rPr/>
        <w:t xml:space="preserve"> </w:t>
      </w:r>
      <w:r>
        <w:rPr/>
        <w:t xml:space="preserve">Артур стрелял с колена. Одиночными - экономя патроны. Те, кто на них напали уже давно разбежались, но иногда они показывались в окнах и Артур стрелял и стрелял. Как в тире. И не безуспешно. Из двух рожков он уже истратил полтора, но должен был продолжать стрелять пока Ринат с пистолетом в руках не доползет до дома в котором засел какой-то придурок с охотничьим ружьем. Вот Ринат уже под окном сидит на корточках прижавшись спиной к побеленной стене. Можно было откатываться и Артур поспешно перебрался за кусок бетонной плиты где, сжавшись сидела и дрожала Юта. Здесь пули и дробь не страшны. </w:t>
      </w:r>
    </w:p>
    <w:p>
      <w:pPr>
        <w:pStyle w:val="Normal"/>
        <w:jc w:val="both"/>
        <w:rPr/>
      </w:pPr>
      <w:r>
        <w:rPr/>
        <w:t xml:space="preserve">   </w:t>
      </w:r>
      <w:r>
        <w:rPr/>
        <w:t>Юта всхлипывая посмотрела на Артура и спросила:</w:t>
      </w:r>
    </w:p>
    <w:p>
      <w:pPr>
        <w:pStyle w:val="Normal"/>
        <w:jc w:val="both"/>
        <w:rPr/>
      </w:pPr>
      <w:r>
        <w:rPr/>
        <w:t>- Ну что мы им сделали?! Мы же только еды у них попросили! Мы бы взяли и ушли! За что они нас так!?</w:t>
      </w:r>
    </w:p>
    <w:p>
      <w:pPr>
        <w:pStyle w:val="Normal"/>
        <w:jc w:val="both"/>
        <w:rPr/>
      </w:pPr>
      <w:r>
        <w:rPr/>
        <w:t xml:space="preserve">  </w:t>
      </w:r>
      <w:r>
        <w:rPr/>
        <w:t>Артур усмехнулся про себя и сказал зажимая коленями автомат и садясь поудобнее:</w:t>
      </w:r>
    </w:p>
    <w:p>
      <w:pPr>
        <w:pStyle w:val="Normal"/>
        <w:jc w:val="both"/>
        <w:rPr/>
      </w:pPr>
      <w:r>
        <w:rPr/>
        <w:t>- Знаешь… Они просто жадные. Они не хотели нам давать еды хотя у самих подвалы ломятся от жрачки.  Ну а когда эти с ружьем вышли и начали нас пугать… сама понимаешь…</w:t>
      </w:r>
    </w:p>
    <w:p>
      <w:pPr>
        <w:pStyle w:val="Normal"/>
        <w:jc w:val="both"/>
        <w:rPr/>
      </w:pPr>
      <w:r>
        <w:rPr/>
        <w:t>- Но ты то зачем в него стрелял?!</w:t>
      </w:r>
    </w:p>
    <w:p>
      <w:pPr>
        <w:pStyle w:val="Normal"/>
        <w:jc w:val="both"/>
        <w:rPr/>
      </w:pPr>
      <w:r>
        <w:rPr/>
        <w:t>- Но он тоже в нас стрелял!</w:t>
      </w:r>
    </w:p>
    <w:p>
      <w:pPr>
        <w:pStyle w:val="Normal"/>
        <w:jc w:val="both"/>
        <w:rPr/>
      </w:pPr>
      <w:r>
        <w:rPr/>
        <w:t>- Но он же в ноги! А ты в него!</w:t>
      </w:r>
    </w:p>
    <w:p>
      <w:pPr>
        <w:pStyle w:val="Normal"/>
        <w:jc w:val="both"/>
        <w:rPr/>
      </w:pPr>
      <w:r>
        <w:rPr/>
        <w:t>- Но ведь стрелял! Он первым напал на нас.</w:t>
      </w:r>
    </w:p>
    <w:p>
      <w:pPr>
        <w:pStyle w:val="Normal"/>
        <w:jc w:val="both"/>
        <w:rPr/>
      </w:pPr>
      <w:r>
        <w:rPr/>
        <w:t>- Господи!!! За что!?- она почти выла – Что нам теперь делать?!</w:t>
      </w:r>
    </w:p>
    <w:p>
      <w:pPr>
        <w:pStyle w:val="Normal"/>
        <w:jc w:val="both"/>
        <w:rPr/>
      </w:pPr>
      <w:r>
        <w:rPr/>
        <w:t>Артур пожал плечами и сказал:</w:t>
      </w:r>
    </w:p>
    <w:p>
      <w:pPr>
        <w:pStyle w:val="Normal"/>
        <w:jc w:val="both"/>
        <w:rPr/>
      </w:pPr>
      <w:r>
        <w:rPr/>
        <w:t>- Сейчас Ринат второго стрелка завалит и тогда будет все нормально. Возьмем еды и пойдем дальше.</w:t>
      </w:r>
    </w:p>
    <w:p>
      <w:pPr>
        <w:pStyle w:val="Normal"/>
        <w:jc w:val="both"/>
        <w:rPr/>
      </w:pPr>
      <w:r>
        <w:rPr/>
        <w:t>Юта посмотрела на него и заплакала. Слезы катились по щекам и плечи до этого просто подрагивающие теперь затряслись славно девушка давила в себе рыдания и крик. Наконец она произнесла:</w:t>
      </w:r>
    </w:p>
    <w:p>
      <w:pPr>
        <w:pStyle w:val="Normal"/>
        <w:jc w:val="both"/>
        <w:rPr/>
      </w:pPr>
      <w:r>
        <w:rPr/>
        <w:t xml:space="preserve">- А Павел? </w:t>
      </w:r>
    </w:p>
    <w:p>
      <w:pPr>
        <w:pStyle w:val="Normal"/>
        <w:jc w:val="both"/>
        <w:rPr/>
      </w:pPr>
      <w:r>
        <w:rPr/>
        <w:t xml:space="preserve">- Здесь закопаем…  - сказал Артист  и посмотрел туда, где с разорванным пучком дроби животом лежал Павел. Было непонятно толи он еще жив то ли это такие конвульсии – ноги Павла одновременно подергивались врываясь носками ботинок в песок на дороге. Какая разница, даже если еще жив, решил про себя Артур, с такими ранами не живут. </w:t>
      </w:r>
    </w:p>
    <w:p>
      <w:pPr>
        <w:pStyle w:val="Normal"/>
        <w:jc w:val="both"/>
        <w:rPr/>
      </w:pPr>
      <w:r>
        <w:rPr/>
        <w:t>- А Марго, как?</w:t>
      </w:r>
    </w:p>
    <w:p>
      <w:pPr>
        <w:pStyle w:val="Normal"/>
        <w:jc w:val="both"/>
        <w:rPr/>
      </w:pPr>
      <w:r>
        <w:rPr/>
        <w:t xml:space="preserve">- Что, Марго, как? Мне что еще о ее п…е думать? Перебьется. Или вон пусть тут остается. Она тут без мужика не пропадет. Сделаем, как будто мы ее прогнали… Или пусть с нами дальше тащится. </w:t>
      </w:r>
    </w:p>
    <w:p>
      <w:pPr>
        <w:pStyle w:val="Normal"/>
        <w:jc w:val="both"/>
        <w:rPr/>
      </w:pPr>
      <w:r>
        <w:rPr/>
        <w:t xml:space="preserve">   </w:t>
      </w:r>
      <w:r>
        <w:rPr/>
        <w:t xml:space="preserve">В это время раздались пистолетные хлопки и Артур вскочил, и перехватив автомат направил его на выстрелы. Рядом с наличником стоял Ринат и спокойно опустив пистолет смотрел сквозь разбитое окно внутрь дома. Заметив Артура он поднял руку, говоря что все нормально. Но вдруг он поднял пистолет и еще два раза выстрелил сквозь окно куда-то в пол. </w:t>
      </w:r>
    </w:p>
    <w:p>
      <w:pPr>
        <w:pStyle w:val="Normal"/>
        <w:jc w:val="both"/>
        <w:rPr/>
      </w:pPr>
      <w:r>
        <w:rPr/>
        <w:t xml:space="preserve">   </w:t>
      </w:r>
      <w:r>
        <w:rPr/>
        <w:t xml:space="preserve">Артур подошел и посмотрел внутрь. На полу лежал старик с запачканной кровью бородищей. Вся его грудь была изуродована попаданием пистолетных пуль. Но с двустволкой он так и не расстался. </w:t>
      </w:r>
    </w:p>
    <w:p>
      <w:pPr>
        <w:pStyle w:val="Normal"/>
        <w:jc w:val="both"/>
        <w:rPr/>
      </w:pPr>
      <w:r>
        <w:rPr/>
        <w:t>- Что там с Павлом? – спросил Ринат пряча пистолет за пояс.</w:t>
      </w:r>
    </w:p>
    <w:p>
      <w:pPr>
        <w:pStyle w:val="Normal"/>
        <w:jc w:val="both"/>
        <w:rPr/>
      </w:pPr>
      <w:r>
        <w:rPr/>
        <w:t>- Подох. Все кишки ему перемолотило.</w:t>
      </w:r>
    </w:p>
    <w:p>
      <w:pPr>
        <w:pStyle w:val="Normal"/>
        <w:jc w:val="both"/>
        <w:rPr/>
      </w:pPr>
      <w:r>
        <w:rPr/>
        <w:t>- Ну и хрен с ним. – заявил Ринат поворачиваясь и отходя от дома. Он спешил к машине где сидели спрятавшись его Ленка и подруга погибшего Павла. Только они увидели его как Маргарита выскочила из машины и с испуганными глазами бросилась к месту стычки. Она упала на колени и пыталась перевернуть обмякшее тело Павла. Наконец ей это удалось и она увидев раскуроченный живот Павла и его остекленевшие глаза только и смогла закусить до крови запястье. Слезы полились из ее глаз неудержимым потоком. Скоро и боль в запястье не помогла ей справиться, что бы не зареветь в голос.</w:t>
      </w:r>
    </w:p>
    <w:p>
      <w:pPr>
        <w:pStyle w:val="Normal"/>
        <w:jc w:val="both"/>
        <w:rPr/>
      </w:pPr>
      <w:r>
        <w:rPr/>
        <w:t xml:space="preserve">   </w:t>
      </w:r>
      <w:r>
        <w:rPr/>
        <w:t>Артур стоя с автоматом наперевес посматривал одновременно и на улицу, что бы кто не вышел и на девушку которая потеряла друга. Про себя он отметил, что довольно неплохой счет поединка образовался. На улице и в домах лежало где-то восемь или девять тел. Они же потеряли только одного. И это при том что и с той и с другой стороны было по два ствола. Правда, поселяне потеряли одного стрелка сразу, но это не меняло ровным счетом ничего для Артура. Он бесстрашно пошел по улице крича, что бы никто и не думал выходить из домов, иначе он будет стрелять сразу.  Появился Ринат и Ленка. Встала из-за укрытия зареванная Юта. Все они подошли к телу Павла и плачущей над ним Ритой.</w:t>
      </w:r>
    </w:p>
    <w:p>
      <w:pPr>
        <w:pStyle w:val="Normal"/>
        <w:jc w:val="both"/>
        <w:rPr/>
      </w:pPr>
      <w:r>
        <w:rPr/>
        <w:t xml:space="preserve">   </w:t>
      </w:r>
      <w:r>
        <w:rPr/>
        <w:t>Артур подошел к ним и сказал:</w:t>
      </w:r>
    </w:p>
    <w:p>
      <w:pPr>
        <w:pStyle w:val="Normal"/>
        <w:jc w:val="both"/>
        <w:rPr/>
      </w:pPr>
      <w:r>
        <w:rPr/>
        <w:t>- Сначала соберем провизию, воду, бензин, если найдем, оружие… а потом уже будем хоронить. Понятно?</w:t>
      </w:r>
    </w:p>
    <w:p>
      <w:pPr>
        <w:pStyle w:val="Normal"/>
        <w:jc w:val="both"/>
        <w:rPr/>
      </w:pPr>
      <w:r>
        <w:rPr/>
        <w:t xml:space="preserve">  </w:t>
      </w:r>
      <w:r>
        <w:rPr/>
        <w:t xml:space="preserve">Ринат только кивнул,  а остальные словно и не услышали его. Однако уже скоро они справились с собой начали прочесывать дома.   Собрали немного консервов, солений, нашли вяленной рыбы целый мешок, а вот бензина не было вовсе. К двум винтовкам добавились около сотни патронов с разнокалиберной дробью. При прочесывании первым в дом входил или Ринат или Артур, но один из них обязательно оставался на улице прикрыть в случае чего. Потом заходили девушки и вместе с тем кто вошел первым начинали набивать сумки и мешки тем что считали съедобным или полезным. Всего трупов оказалось десять. Артур и Ринат вытащили их всех на улицу и сложили аккуратным штабелем. Девушки на это смотреть не могли и ушли к машине оставленной чуть ниже. Вскоре награбленное перетащили к ним, а следом Артур и Ринат перенесли тело Павла. Через час зарыв товарища, группа отправилась обратно вниз так и не став выяснять выжил ли кто-нибудь в этой деревне или нет. </w:t>
      </w:r>
    </w:p>
    <w:p>
      <w:pPr>
        <w:pStyle w:val="Normal"/>
        <w:jc w:val="both"/>
        <w:rPr/>
      </w:pPr>
      <w:r>
        <w:rPr/>
        <w:t xml:space="preserve">   </w:t>
      </w:r>
      <w:r>
        <w:rPr/>
        <w:t xml:space="preserve">Рита не захотела покидать компанию и теперь сидела сзади среди двух других девушек. Раньше там сидел еще и Павел, но теперь места стало больше. </w:t>
      </w:r>
    </w:p>
    <w:p>
      <w:pPr>
        <w:pStyle w:val="Normal"/>
        <w:jc w:val="both"/>
        <w:rPr/>
      </w:pPr>
      <w:r>
        <w:rPr/>
        <w:t xml:space="preserve">   </w:t>
      </w:r>
      <w:r>
        <w:rPr/>
        <w:t xml:space="preserve">Джип тяжело переваливаясь развернулся  в три приема и начал скатываться вниз. </w:t>
      </w:r>
    </w:p>
    <w:p>
      <w:pPr>
        <w:pStyle w:val="Normal"/>
        <w:jc w:val="both"/>
        <w:rPr/>
      </w:pPr>
      <w:r>
        <w:rPr/>
        <w:t xml:space="preserve">   </w:t>
      </w:r>
      <w:r>
        <w:rPr/>
        <w:t>Вторую машину пришлось бросить еще раньше. Значительно раньше. Когда преодолевали вброд одну из этих новых речушек. Что могли то забрали из нее. Бензин высосали досуха. Но все-таки многое, что они награбили в Питере было брошено в той второй машине.  Они так и не смогли никуда далеко уехать. Им все время приходилось забирать то вправо то влево, а потом вообще колесить по полям не вникая в направление. Из них только Артур теоретически знал, где они приблизительно находятся. Однако если бы ему кто-то показал на карте его настоящее местоположение он очень удивился бы тому что его представление разнится с истинной не меньше чем на полсотни километров. Все эти недели они только то и делали что колесили в поисках прохода на юг  или на юго-восток. Но везде вода была для них препятствием. Это были и новообразовавшиеся болота и непонятные ни на одной карте не отмеченные речки и ручьи. Уже неоднократно поступала идея пойти пешком. На что Артур неизменно огрызался, что он все не бросит. И если в баке этого джипа будет хоть капля он продолжит ехать. Бензин, правда, несколько раз заканчивался и тогда вся команда разбредалась в его поисках в стороны. Находили. Доливали. Ехали дальше.</w:t>
      </w:r>
    </w:p>
    <w:p>
      <w:pPr>
        <w:pStyle w:val="Normal"/>
        <w:jc w:val="both"/>
        <w:rPr/>
      </w:pPr>
      <w:r>
        <w:rPr/>
        <w:t xml:space="preserve">   </w:t>
      </w:r>
      <w:r>
        <w:rPr/>
        <w:t xml:space="preserve">Вот пока не приехали в эту знатную деревушку которая заняла круговую оборону от всех пришлых, и выставила двух коммандос – дедков пенсионеров. Нет ну могли же они и правда смириться и дать им провиант. Так нет… устроили непонятно что. Толи битва, толи бойня. </w:t>
      </w:r>
    </w:p>
    <w:p>
      <w:pPr>
        <w:pStyle w:val="Normal"/>
        <w:jc w:val="both"/>
        <w:rPr/>
      </w:pPr>
      <w:r>
        <w:rPr/>
        <w:t xml:space="preserve">   </w:t>
      </w:r>
      <w:r>
        <w:rPr/>
        <w:t xml:space="preserve">А теперь куда? Устали уже трястись по бездорожью. Сколько можно, правда? Или это черт водит? Да где это, черт побери, место на карте. Да и холмов этих нет. </w:t>
      </w:r>
    </w:p>
    <w:p>
      <w:pPr>
        <w:pStyle w:val="Normal"/>
        <w:jc w:val="both"/>
        <w:rPr/>
      </w:pPr>
      <w:r>
        <w:rPr/>
        <w:t xml:space="preserve">  </w:t>
      </w:r>
      <w:r>
        <w:rPr/>
        <w:t xml:space="preserve">Так стоп. Вот очень похожие возвышенности. Они или нет? Черт весь ландшафт поменялся. </w:t>
      </w:r>
    </w:p>
    <w:p>
      <w:pPr>
        <w:pStyle w:val="Normal"/>
        <w:jc w:val="both"/>
        <w:rPr/>
      </w:pPr>
      <w:r>
        <w:rPr/>
        <w:t xml:space="preserve">   </w:t>
      </w:r>
      <w:r>
        <w:rPr/>
        <w:t>Ринат забрал карту из рук Артура и стал озабочено ее изучать. Через минут пять он констатировал факт:</w:t>
      </w:r>
    </w:p>
    <w:p>
      <w:pPr>
        <w:pStyle w:val="Normal"/>
        <w:jc w:val="both"/>
        <w:rPr/>
      </w:pPr>
      <w:r>
        <w:rPr/>
        <w:t>- Мы заблудились. И пока не найдем хоть одной деревни отмеченной на этой карте нам и думать нечего что бы определить наше место положение. А уже потом мы сможем и решить куда дальше ехать.</w:t>
      </w:r>
    </w:p>
    <w:p>
      <w:pPr>
        <w:pStyle w:val="Normal"/>
        <w:jc w:val="both"/>
        <w:rPr/>
      </w:pPr>
      <w:r>
        <w:rPr/>
        <w:t xml:space="preserve">   </w:t>
      </w:r>
      <w:r>
        <w:rPr/>
        <w:t xml:space="preserve">Дорога забирая вправо вела несомненно к какому то более серьезному поселку. Спустя полчаса они обнаружили то что искали. Однако в поселок было не так то просто въехать. Дорогу преграждала баррикада из поваленных телефонных столбов, бочек, перевернутого «запорожца» и других не менее тяжелых предметов. Пришлось остановится. Артур посидел немного перед тем как выйти, как бы решаясь, потом посмотрел на нервно матерящегося Рината и все-таки вылез из машины. Ринат тоже вышел и они вдвоем подошли к завалу. </w:t>
      </w:r>
    </w:p>
    <w:p>
      <w:pPr>
        <w:pStyle w:val="Normal"/>
        <w:jc w:val="both"/>
        <w:rPr/>
      </w:pPr>
      <w:r>
        <w:rPr/>
        <w:t xml:space="preserve">- Только бы не начали стрелять. – вполголоса проговорил Ринат. – Мы тут как на ладони. </w:t>
      </w:r>
    </w:p>
    <w:p>
      <w:pPr>
        <w:pStyle w:val="Normal"/>
        <w:jc w:val="both"/>
        <w:rPr/>
      </w:pPr>
      <w:r>
        <w:rPr/>
        <w:t xml:space="preserve">   </w:t>
      </w:r>
      <w:r>
        <w:rPr/>
        <w:t>Артур поправил автомат на плече и крикнул в сторону домов стоящих вдоль дороги сразу за баррикадой:</w:t>
      </w:r>
    </w:p>
    <w:p>
      <w:pPr>
        <w:pStyle w:val="Normal"/>
        <w:jc w:val="both"/>
        <w:rPr/>
      </w:pPr>
      <w:r>
        <w:rPr/>
        <w:t xml:space="preserve">- Эй, есть кто живой? </w:t>
      </w:r>
    </w:p>
    <w:p>
      <w:pPr>
        <w:pStyle w:val="Normal"/>
        <w:jc w:val="both"/>
        <w:rPr/>
      </w:pPr>
      <w:r>
        <w:rPr/>
        <w:t xml:space="preserve">   </w:t>
      </w:r>
      <w:r>
        <w:rPr/>
        <w:t>В ответ он услышал свист и сразу после этого раздался выстрел, от которого Артур и Ринат невольно пригнулись и  чей-то голос раздался из окна ближайшего дома:</w:t>
      </w:r>
    </w:p>
    <w:p>
      <w:pPr>
        <w:pStyle w:val="Normal"/>
        <w:jc w:val="both"/>
        <w:rPr/>
      </w:pPr>
      <w:r>
        <w:rPr/>
        <w:t xml:space="preserve">- Оружие на землю! </w:t>
      </w:r>
    </w:p>
    <w:p>
      <w:pPr>
        <w:pStyle w:val="Normal"/>
        <w:jc w:val="both"/>
        <w:rPr/>
      </w:pPr>
      <w:r>
        <w:rPr/>
        <w:t>- Кто это?</w:t>
      </w:r>
    </w:p>
    <w:p>
      <w:pPr>
        <w:pStyle w:val="Normal"/>
        <w:jc w:val="both"/>
        <w:rPr/>
      </w:pPr>
      <w:r>
        <w:rPr/>
        <w:t>- Считаю до трех. После этого вас изрешетят.</w:t>
      </w:r>
    </w:p>
    <w:p>
      <w:pPr>
        <w:pStyle w:val="Normal"/>
        <w:jc w:val="both"/>
        <w:rPr/>
      </w:pPr>
      <w:r>
        <w:rPr/>
        <w:t>- Слушайте… ну хоть покажитесь.</w:t>
      </w:r>
    </w:p>
    <w:p>
      <w:pPr>
        <w:pStyle w:val="Normal"/>
        <w:jc w:val="both"/>
        <w:rPr/>
      </w:pPr>
      <w:r>
        <w:rPr/>
        <w:t xml:space="preserve">- Давай клади на землю стволы. А потом поговорим. </w:t>
      </w:r>
    </w:p>
    <w:p>
      <w:pPr>
        <w:pStyle w:val="Normal"/>
        <w:jc w:val="both"/>
        <w:rPr/>
      </w:pPr>
      <w:r>
        <w:rPr/>
        <w:t xml:space="preserve">   </w:t>
      </w:r>
      <w:r>
        <w:rPr/>
        <w:t xml:space="preserve">Артур так и не разгибаясь осторожно стянул ремень АКСа с плеча и медленно опустил автомат на землю. </w:t>
      </w:r>
    </w:p>
    <w:p>
      <w:pPr>
        <w:pStyle w:val="Normal"/>
        <w:jc w:val="both"/>
        <w:rPr/>
      </w:pPr>
      <w:r>
        <w:rPr/>
        <w:t>- Отойдите на пять шагов назад. – скомандовал голос.</w:t>
      </w:r>
    </w:p>
    <w:p>
      <w:pPr>
        <w:pStyle w:val="Normal"/>
        <w:jc w:val="both"/>
        <w:rPr/>
      </w:pPr>
      <w:r>
        <w:rPr/>
        <w:t xml:space="preserve">Они послушно отступили почти к самой машине. </w:t>
      </w:r>
    </w:p>
    <w:p>
      <w:pPr>
        <w:pStyle w:val="Normal"/>
        <w:jc w:val="both"/>
        <w:rPr/>
      </w:pPr>
      <w:r>
        <w:rPr/>
        <w:t xml:space="preserve">  </w:t>
      </w:r>
      <w:r>
        <w:rPr/>
        <w:t>Из домов справа и слева от дороги стали не торопясь выходить люди и приближаться к баррикаде. Это были сплошь мужчины и почти каждый был вооружен. О сопротивлении нечего было и думать. Артур с товарищем терпеливо ждали пока один из людей не перелез через завал и не приблизился к ним.</w:t>
      </w:r>
    </w:p>
    <w:p>
      <w:pPr>
        <w:pStyle w:val="Normal"/>
        <w:jc w:val="both"/>
        <w:rPr/>
      </w:pPr>
      <w:r>
        <w:rPr/>
        <w:t>- Ну здорово, Артурчик.</w:t>
      </w:r>
    </w:p>
    <w:p>
      <w:pPr>
        <w:pStyle w:val="Normal"/>
        <w:jc w:val="both"/>
        <w:rPr/>
      </w:pPr>
      <w:r>
        <w:rPr/>
        <w:t xml:space="preserve">  </w:t>
      </w:r>
      <w:r>
        <w:rPr/>
        <w:t xml:space="preserve">Лицо Артура перекосилось от страха и недоверия своим ушам. </w:t>
      </w:r>
    </w:p>
    <w:p>
      <w:pPr>
        <w:pStyle w:val="Normal"/>
        <w:jc w:val="both"/>
        <w:rPr/>
      </w:pPr>
      <w:r>
        <w:rPr/>
        <w:t>- Вижу, узнал меня…</w:t>
      </w:r>
    </w:p>
    <w:p>
      <w:pPr>
        <w:pStyle w:val="Normal"/>
        <w:jc w:val="both"/>
        <w:rPr/>
      </w:pPr>
      <w:r>
        <w:rPr/>
        <w:t>- Улем? Откуда?</w:t>
      </w:r>
    </w:p>
    <w:p>
      <w:pPr>
        <w:pStyle w:val="Normal"/>
        <w:jc w:val="both"/>
        <w:rPr/>
      </w:pPr>
      <w:r>
        <w:rPr/>
        <w:t xml:space="preserve">  </w:t>
      </w:r>
      <w:r>
        <w:rPr/>
        <w:t>Вставший перед джипом высокий средних лет мужчина с обрезом охотничьего ружья сказал насмешливо:</w:t>
      </w:r>
    </w:p>
    <w:p>
      <w:pPr>
        <w:pStyle w:val="Normal"/>
        <w:jc w:val="both"/>
        <w:rPr/>
      </w:pPr>
      <w:r>
        <w:rPr/>
        <w:t>- Не ссы, Артист. Что было то прошло. Не буду я тебя наказывать за дела твои. Идите за мной. Да баб своих не забудьте.</w:t>
      </w:r>
    </w:p>
    <w:p>
      <w:pPr>
        <w:pStyle w:val="Normal"/>
        <w:jc w:val="both"/>
        <w:rPr/>
      </w:pPr>
      <w:r>
        <w:rPr/>
        <w:t>- Улем?</w:t>
      </w:r>
    </w:p>
    <w:p>
      <w:pPr>
        <w:pStyle w:val="Normal"/>
        <w:jc w:val="both"/>
        <w:rPr/>
      </w:pPr>
      <w:r>
        <w:rPr/>
        <w:t xml:space="preserve">- Да. </w:t>
      </w:r>
    </w:p>
    <w:p>
      <w:pPr>
        <w:pStyle w:val="Normal"/>
        <w:jc w:val="both"/>
        <w:rPr/>
      </w:pPr>
      <w:r>
        <w:rPr/>
        <w:t>- Ты же…</w:t>
      </w:r>
    </w:p>
    <w:p>
      <w:pPr>
        <w:pStyle w:val="Normal"/>
        <w:jc w:val="both"/>
        <w:rPr/>
      </w:pPr>
      <w:r>
        <w:rPr/>
        <w:t xml:space="preserve">- Таким как я крылья не подрезать… Сбежал, сбежал. Да вот и братию собрал. Так что пошли покалякаем.  </w:t>
      </w:r>
    </w:p>
    <w:p>
      <w:pPr>
        <w:pStyle w:val="Normal"/>
        <w:jc w:val="both"/>
        <w:rPr/>
      </w:pPr>
      <w:r>
        <w:rPr/>
        <w:t xml:space="preserve">   </w:t>
      </w:r>
      <w:r>
        <w:rPr/>
        <w:t>Мужчина подобрав автомат перелез обратно через препятствие и уже оттуда снова позвал:</w:t>
      </w:r>
    </w:p>
    <w:p>
      <w:pPr>
        <w:pStyle w:val="Normal"/>
        <w:jc w:val="both"/>
        <w:rPr/>
      </w:pPr>
      <w:r>
        <w:rPr/>
        <w:t>- Ну, давайте, давайте… А то я попрошу вам помочь. – он заржал и вторя ему мужики что пристально смотрели за ними все это время.</w:t>
      </w:r>
    </w:p>
    <w:p>
      <w:pPr>
        <w:pStyle w:val="Normal"/>
        <w:jc w:val="both"/>
        <w:rPr/>
      </w:pPr>
      <w:r>
        <w:rPr/>
        <w:t xml:space="preserve">   </w:t>
      </w:r>
      <w:r>
        <w:rPr/>
        <w:t>Артур сказал что бы девушки выходили и все вместе они направились к завалу. Пока помогали перебираться подругам Ринат спросил:</w:t>
      </w:r>
    </w:p>
    <w:p>
      <w:pPr>
        <w:pStyle w:val="Normal"/>
        <w:jc w:val="both"/>
        <w:rPr/>
      </w:pPr>
      <w:r>
        <w:rPr/>
        <w:t>- Кто это?</w:t>
      </w:r>
    </w:p>
    <w:p>
      <w:pPr>
        <w:pStyle w:val="Normal"/>
        <w:jc w:val="both"/>
        <w:rPr/>
      </w:pPr>
      <w:r>
        <w:rPr/>
        <w:t xml:space="preserve">   </w:t>
      </w:r>
      <w:r>
        <w:rPr/>
        <w:t>Артист посмотрел на недалеких мужиков и сказал вполголоса:</w:t>
      </w:r>
    </w:p>
    <w:p>
      <w:pPr>
        <w:pStyle w:val="Normal"/>
        <w:jc w:val="both"/>
        <w:rPr/>
      </w:pPr>
      <w:r>
        <w:rPr/>
        <w:t xml:space="preserve">- Бандит один. Мы ему в свое время отстегивали с наших дел. А потом я откололся от него, а он вскоре на кичу пошел. Он все хотел меня примерно наказать, но не успел. </w:t>
      </w:r>
    </w:p>
    <w:p>
      <w:pPr>
        <w:pStyle w:val="Normal"/>
        <w:jc w:val="both"/>
        <w:rPr/>
      </w:pPr>
      <w:r>
        <w:rPr/>
        <w:t>- Сейчас успеет.</w:t>
      </w:r>
    </w:p>
    <w:p>
      <w:pPr>
        <w:pStyle w:val="Normal"/>
        <w:jc w:val="both"/>
        <w:rPr/>
      </w:pPr>
      <w:r>
        <w:rPr/>
        <w:t xml:space="preserve">   </w:t>
      </w:r>
      <w:r>
        <w:rPr/>
        <w:t>Артист аж побледнел:</w:t>
      </w:r>
    </w:p>
    <w:p>
      <w:pPr>
        <w:pStyle w:val="Normal"/>
        <w:jc w:val="both"/>
        <w:rPr/>
      </w:pPr>
      <w:r>
        <w:rPr/>
        <w:t>- Заткнись. Может и обойдется…</w:t>
      </w:r>
    </w:p>
    <w:p>
      <w:pPr>
        <w:pStyle w:val="Normal"/>
        <w:jc w:val="both"/>
        <w:rPr/>
      </w:pPr>
      <w:r>
        <w:rPr/>
        <w:t xml:space="preserve">   </w:t>
      </w:r>
      <w:r>
        <w:rPr/>
        <w:t>Их проводили в третий от завала дом и заведя в комнату сказали что бы они сидели и ждали пока их Улем позовет. Но Улем  не позвал, он сам пришел в сопровождении двух крепких молодых ребят явно своих помощников или просто охраны.   Он сел в кресло напротив дивана на котором разместились все кроме Артура, который стоял возле окна, и сказал обращаясь ко всем:</w:t>
      </w:r>
    </w:p>
    <w:p>
      <w:pPr>
        <w:pStyle w:val="Normal"/>
        <w:jc w:val="both"/>
        <w:rPr/>
      </w:pPr>
      <w:r>
        <w:rPr/>
        <w:t>- Ну, что могу сказать… Я вам рад…</w:t>
      </w:r>
    </w:p>
    <w:p>
      <w:pPr>
        <w:pStyle w:val="Normal"/>
        <w:jc w:val="both"/>
        <w:rPr/>
      </w:pPr>
      <w:r>
        <w:rPr/>
      </w:r>
    </w:p>
    <w:p>
      <w:pPr>
        <w:pStyle w:val="Normal"/>
        <w:jc w:val="both"/>
        <w:rPr>
          <w:b/>
          <w:b/>
        </w:rPr>
      </w:pPr>
      <w:r>
        <w:rPr>
          <w:b/>
        </w:rPr>
        <w:t xml:space="preserve">И удивлен был он безмерно увидев смуту на земле своей…  </w:t>
      </w:r>
    </w:p>
    <w:p>
      <w:pPr>
        <w:pStyle w:val="Normal"/>
        <w:jc w:val="both"/>
        <w:rPr/>
      </w:pPr>
      <w:r>
        <w:rPr/>
        <w:t>1.</w:t>
      </w:r>
    </w:p>
    <w:p>
      <w:pPr>
        <w:pStyle w:val="Normal"/>
        <w:jc w:val="both"/>
        <w:rPr/>
      </w:pPr>
      <w:r>
        <w:rPr/>
      </w:r>
    </w:p>
    <w:p>
      <w:pPr>
        <w:pStyle w:val="Normal"/>
        <w:jc w:val="both"/>
        <w:rPr/>
      </w:pPr>
      <w:r>
        <w:rPr/>
        <w:t>-… Я вам рад. – Улем усмехнулся.- И даже не потому что у нас теперь будет больше женщин. Просто мне нужны рисковые парни типа тебя Артист. Автомат который у тебя был это явно не подарок от добрых дяденек. Кого замочил Артур?</w:t>
      </w:r>
    </w:p>
    <w:p>
      <w:pPr>
        <w:pStyle w:val="Normal"/>
        <w:jc w:val="both"/>
        <w:rPr/>
      </w:pPr>
      <w:r>
        <w:rPr/>
        <w:t xml:space="preserve">   </w:t>
      </w:r>
      <w:r>
        <w:rPr/>
        <w:t>Артист напрягся вцепившись пальцами в подоконник.</w:t>
      </w:r>
    </w:p>
    <w:p>
      <w:pPr>
        <w:pStyle w:val="Normal"/>
        <w:jc w:val="both"/>
        <w:rPr/>
      </w:pPr>
      <w:r>
        <w:rPr/>
        <w:t>- Улем, я…</w:t>
      </w:r>
    </w:p>
    <w:p>
      <w:pPr>
        <w:pStyle w:val="Normal"/>
        <w:jc w:val="both"/>
        <w:rPr/>
      </w:pPr>
      <w:r>
        <w:rPr/>
        <w:t xml:space="preserve">- Да, прекрати ты. Здесь все свои. </w:t>
      </w:r>
    </w:p>
    <w:p>
      <w:pPr>
        <w:pStyle w:val="Normal"/>
        <w:jc w:val="both"/>
        <w:rPr/>
      </w:pPr>
      <w:r>
        <w:rPr/>
        <w:t xml:space="preserve">   </w:t>
      </w:r>
      <w:r>
        <w:rPr/>
        <w:t>Артур настороженно посмотрел в лицо Улему и сказал:</w:t>
      </w:r>
    </w:p>
    <w:p>
      <w:pPr>
        <w:pStyle w:val="Normal"/>
        <w:jc w:val="both"/>
        <w:rPr/>
      </w:pPr>
      <w:r>
        <w:rPr/>
        <w:t>- Да было тут дело одно. Ну так и получил автомат. Одолжил у государства.</w:t>
      </w:r>
    </w:p>
    <w:p>
      <w:pPr>
        <w:pStyle w:val="Normal"/>
        <w:jc w:val="both"/>
        <w:rPr/>
      </w:pPr>
      <w:r>
        <w:rPr/>
        <w:t>- Ага. Так она тебе дало хоть что-то… Давай рассказывай по порядку приключения. А я посмотрю может и скажу что бы тебе твой груз вернули. Ведь мои ребята уже твой джип разувают. Могу спорить.</w:t>
      </w:r>
    </w:p>
    <w:p>
      <w:pPr>
        <w:pStyle w:val="Normal"/>
        <w:jc w:val="both"/>
        <w:rPr/>
      </w:pPr>
      <w:r>
        <w:rPr/>
        <w:t xml:space="preserve">  </w:t>
      </w:r>
      <w:r>
        <w:rPr/>
        <w:t xml:space="preserve">Артур еле смог остаться спокойным, что бы не выразить ничего на своем лице. </w:t>
      </w:r>
    </w:p>
    <w:p>
      <w:pPr>
        <w:pStyle w:val="Normal"/>
        <w:jc w:val="both"/>
        <w:rPr/>
      </w:pPr>
      <w:r>
        <w:rPr/>
        <w:t>- Ну, давай, давай… У нас тут традиция – каждый новенький рассказывает увлекательную историю своих походов.</w:t>
      </w:r>
    </w:p>
    <w:p>
      <w:pPr>
        <w:pStyle w:val="Normal"/>
        <w:jc w:val="both"/>
        <w:rPr/>
      </w:pPr>
      <w:r>
        <w:rPr/>
        <w:t xml:space="preserve">  </w:t>
      </w:r>
      <w:r>
        <w:rPr/>
        <w:t xml:space="preserve">Артур подумал что в принципе ничего плохого не будет если этот отморозок что-нибудь он нем узнает. Он заговорил. Рассказал о том как в Питере резвились, как потом спешно его покинули прямо перед тем как тот окончательно погрузился своими улицами в воду. </w:t>
      </w:r>
    </w:p>
    <w:p>
      <w:pPr>
        <w:pStyle w:val="Normal"/>
        <w:jc w:val="both"/>
        <w:rPr/>
      </w:pPr>
      <w:r>
        <w:rPr/>
        <w:t xml:space="preserve">  </w:t>
      </w:r>
      <w:r>
        <w:rPr/>
        <w:t>Улем послушал его и перебив выгнал на улицу девушек. Когда те вышли он сказал что бы Артур садился и продолжал. Все это время его два бегемотика стояли  оперевшись на стену рядом с выходом из комнаты.</w:t>
      </w:r>
    </w:p>
    <w:p>
      <w:pPr>
        <w:pStyle w:val="Normal"/>
        <w:jc w:val="both"/>
        <w:rPr/>
      </w:pPr>
      <w:r>
        <w:rPr/>
        <w:t xml:space="preserve">  </w:t>
      </w:r>
      <w:r>
        <w:rPr/>
        <w:t xml:space="preserve">Артур сел и подробно рассказал о своих делах. </w:t>
      </w:r>
    </w:p>
    <w:p>
      <w:pPr>
        <w:pStyle w:val="Normal"/>
        <w:jc w:val="both"/>
        <w:rPr/>
      </w:pPr>
      <w:r>
        <w:rPr/>
        <w:t xml:space="preserve">- Так это вы в соседней деревне набедокурили. А я то идиот подумал что менты типа порядок наводят. Уже и ребят предупредил, мол если что будем уходить. Ха! Ну-ка, Паша, возьми трех орлов и сгоняйте туда. Посмотрим герой ли наш гость. </w:t>
      </w:r>
    </w:p>
    <w:p>
      <w:pPr>
        <w:pStyle w:val="Normal"/>
        <w:jc w:val="both"/>
        <w:rPr/>
      </w:pPr>
      <w:r>
        <w:rPr/>
        <w:t xml:space="preserve">   </w:t>
      </w:r>
      <w:r>
        <w:rPr/>
        <w:t>Один из помощников Улема оторвался от стены и вышел.</w:t>
      </w:r>
    </w:p>
    <w:p>
      <w:pPr>
        <w:pStyle w:val="Normal"/>
        <w:jc w:val="both"/>
        <w:rPr/>
      </w:pPr>
      <w:r>
        <w:rPr/>
        <w:t xml:space="preserve">- Ну, что… - задумчиво сказал Улем – видишь ли у меня здесь сорок штыков… Если желаешь будь сорок первым, а твой друг будет сорок вторым. </w:t>
      </w:r>
    </w:p>
    <w:p>
      <w:pPr>
        <w:pStyle w:val="Normal"/>
        <w:jc w:val="both"/>
        <w:rPr/>
      </w:pPr>
      <w:r>
        <w:rPr/>
        <w:t xml:space="preserve">   </w:t>
      </w:r>
      <w:r>
        <w:rPr/>
        <w:t>Видя что Артур ничего не отвечает Улем продолжил:</w:t>
      </w:r>
    </w:p>
    <w:p>
      <w:pPr>
        <w:pStyle w:val="Normal"/>
        <w:jc w:val="both"/>
        <w:rPr/>
      </w:pPr>
      <w:r>
        <w:rPr/>
        <w:t>- Понятия просты – я старший. Что сказал – то закон. За ослушание сам кадык вырежу… Уже приходилось. Много ничего не обещаю. Будет нажива дележ поровну, но мне пять долей. Будут бабы бери пользуйся, но драк из-за них не потерплю. Будут проблемы все ляжем… никто не струсит и не убежит. От пули все равно не убежишь. Жратвы пока вволю, но понадобится как и остальные будешь рыскать, искать, и тащить на общак. Ну как?</w:t>
      </w:r>
    </w:p>
    <w:p>
      <w:pPr>
        <w:pStyle w:val="Normal"/>
        <w:jc w:val="both"/>
        <w:rPr/>
      </w:pPr>
      <w:r>
        <w:rPr/>
        <w:t xml:space="preserve">   </w:t>
      </w:r>
      <w:r>
        <w:rPr/>
        <w:t>Артур посмотрел на Рината и боясь затянуть молчание, кивнул:</w:t>
      </w:r>
    </w:p>
    <w:p>
      <w:pPr>
        <w:pStyle w:val="Normal"/>
        <w:jc w:val="both"/>
        <w:rPr/>
      </w:pPr>
      <w:r>
        <w:rPr/>
        <w:t>- Окей, Улем. В кругу легче выжить. Только это… скажи… вы на большую землю собираетесь выбираться?</w:t>
      </w:r>
    </w:p>
    <w:p>
      <w:pPr>
        <w:pStyle w:val="Normal"/>
        <w:jc w:val="both"/>
        <w:rPr/>
      </w:pPr>
      <w:r>
        <w:rPr/>
        <w:t>- Пока нет. Будет вода поджимать или там мусора нагрянут, может, и будем уходить, но пока мы здесь слишком хорошо закрепились. И продолжаем укреплять это село. Стволов и патронов у нас на маленькую войну хватит. У нас даже гранатометы и минометы есть. Во как!</w:t>
      </w:r>
    </w:p>
    <w:p>
      <w:pPr>
        <w:pStyle w:val="Normal"/>
        <w:jc w:val="both"/>
        <w:rPr/>
      </w:pPr>
      <w:r>
        <w:rPr/>
        <w:t>- Это ж откуда? – спросил чуть успокоившийся Артур.</w:t>
      </w:r>
    </w:p>
    <w:p>
      <w:pPr>
        <w:pStyle w:val="Normal"/>
        <w:jc w:val="both"/>
        <w:rPr/>
      </w:pPr>
      <w:r>
        <w:rPr/>
        <w:t>- А… - махнул рукой Улем – один склад взяли по дороге.</w:t>
      </w:r>
    </w:p>
    <w:p>
      <w:pPr>
        <w:pStyle w:val="Normal"/>
        <w:jc w:val="both"/>
        <w:rPr/>
      </w:pPr>
      <w:r>
        <w:rPr/>
        <w:t>- А че ж сам с обрезом ходишь? Твои то я видел с автоматами и карабинами. А ты вот с этой фиговиной.</w:t>
      </w:r>
    </w:p>
    <w:p>
      <w:pPr>
        <w:pStyle w:val="Normal"/>
        <w:jc w:val="both"/>
        <w:rPr/>
      </w:pPr>
      <w:r>
        <w:rPr/>
        <w:t xml:space="preserve">   </w:t>
      </w:r>
      <w:r>
        <w:rPr/>
        <w:t>Улем добродушно усмехнулся и пояснил:</w:t>
      </w:r>
    </w:p>
    <w:p>
      <w:pPr>
        <w:pStyle w:val="Normal"/>
        <w:jc w:val="both"/>
        <w:rPr/>
      </w:pPr>
      <w:r>
        <w:rPr/>
        <w:t xml:space="preserve">- Глупый ты, Артурчик. Это же имидж! Ты не думай у меня есть чем угостить кроме дроби. – он достал из-за пояса черный пистолет с достаточно длинным дулом. – Автоматический, 9 миллиметров калибр, шестнадцать патронов в магазине. И бьет прицельно не как наш Макаров. </w:t>
      </w:r>
    </w:p>
    <w:p>
      <w:pPr>
        <w:pStyle w:val="Normal"/>
        <w:jc w:val="both"/>
        <w:rPr/>
      </w:pPr>
      <w:r>
        <w:rPr/>
        <w:t xml:space="preserve">   </w:t>
      </w:r>
      <w:r>
        <w:rPr/>
        <w:t>Он снова спрятал пистолет и ухмыляясь смотрел на Артура. Тут Ринат нашел что вычудить, он так же небрежно достал из-за пояса никем не найденный Макаров и сказал бодро и чуть весело:</w:t>
      </w:r>
    </w:p>
    <w:p>
      <w:pPr>
        <w:pStyle w:val="Normal"/>
        <w:jc w:val="both"/>
        <w:rPr/>
      </w:pPr>
      <w:r>
        <w:rPr/>
        <w:t>- А нам и Макаровы неплохи.</w:t>
      </w:r>
    </w:p>
    <w:p>
      <w:pPr>
        <w:pStyle w:val="Normal"/>
        <w:jc w:val="both"/>
        <w:rPr/>
      </w:pPr>
      <w:r>
        <w:rPr/>
        <w:t xml:space="preserve">  </w:t>
      </w:r>
      <w:r>
        <w:rPr/>
        <w:t>Улем слегка переменился в лице, озадаченный такой близостью с чужаком да еще при оружии. Справившись с собой он сказал:</w:t>
      </w:r>
    </w:p>
    <w:p>
      <w:pPr>
        <w:pStyle w:val="Normal"/>
        <w:jc w:val="both"/>
        <w:rPr/>
      </w:pPr>
      <w:r>
        <w:rPr/>
        <w:t>- Ну, коли тебе он нравится… так и оставь его себе. Хотя наши сам видел калаши предпочитают.</w:t>
      </w:r>
    </w:p>
    <w:p>
      <w:pPr>
        <w:pStyle w:val="Normal"/>
        <w:jc w:val="both"/>
        <w:rPr/>
      </w:pPr>
      <w:r>
        <w:rPr/>
        <w:t xml:space="preserve">  </w:t>
      </w:r>
      <w:r>
        <w:rPr/>
        <w:t xml:space="preserve">Искренне про себя смеясь Артур в то же время понимал что Улем мог просто пристрелить их обоих на месте. Тем более что урод возле стены очень быстро выхватил свою пушку. </w:t>
      </w:r>
    </w:p>
    <w:p>
      <w:pPr>
        <w:pStyle w:val="Normal"/>
        <w:jc w:val="both"/>
        <w:rPr/>
      </w:pPr>
      <w:r>
        <w:rPr/>
        <w:t>- Хорошо, Улем, - сказал Артист – мы с тобой. Только еще вопрос один.</w:t>
      </w:r>
    </w:p>
    <w:p>
      <w:pPr>
        <w:pStyle w:val="Normal"/>
        <w:jc w:val="both"/>
        <w:rPr/>
      </w:pPr>
      <w:r>
        <w:rPr/>
        <w:t>- Да?</w:t>
      </w:r>
    </w:p>
    <w:p>
      <w:pPr>
        <w:pStyle w:val="Normal"/>
        <w:jc w:val="both"/>
        <w:rPr/>
      </w:pPr>
      <w:r>
        <w:rPr/>
        <w:t>- С нами подруги наши…</w:t>
      </w:r>
    </w:p>
    <w:p>
      <w:pPr>
        <w:pStyle w:val="Normal"/>
        <w:jc w:val="both"/>
        <w:rPr/>
      </w:pPr>
      <w:r>
        <w:rPr/>
        <w:t>- А три на двоих не много?</w:t>
      </w:r>
    </w:p>
    <w:p>
      <w:pPr>
        <w:pStyle w:val="Normal"/>
        <w:jc w:val="both"/>
        <w:rPr/>
      </w:pPr>
      <w:r>
        <w:rPr/>
        <w:t>- Там только две наши. А третья… ну да я рассказывал тебе.</w:t>
      </w:r>
    </w:p>
    <w:p>
      <w:pPr>
        <w:pStyle w:val="Normal"/>
        <w:jc w:val="both"/>
        <w:rPr/>
      </w:pPr>
      <w:r>
        <w:rPr/>
        <w:t xml:space="preserve">- Ладно, - согласился бандит. – ваши с вами. Сами кормите, сами поите, сами еб…те. Я растолкую остальным что бы не совались. Ну а третья… тут уж кого она сама выберет. Ну сам понимаешь, чтобы беспредела не было. Ну а коли не выберет то как получится… </w:t>
      </w:r>
    </w:p>
    <w:p>
      <w:pPr>
        <w:pStyle w:val="Normal"/>
        <w:jc w:val="both"/>
        <w:rPr/>
      </w:pPr>
      <w:r>
        <w:rPr/>
        <w:t xml:space="preserve">  </w:t>
      </w:r>
      <w:r>
        <w:rPr/>
        <w:t>Артур кивнул. На чем и расстались.</w:t>
      </w:r>
    </w:p>
    <w:p>
      <w:pPr>
        <w:pStyle w:val="Normal"/>
        <w:jc w:val="both"/>
        <w:rPr/>
      </w:pPr>
      <w:r>
        <w:rPr/>
        <w:t xml:space="preserve">  </w:t>
      </w:r>
      <w:r>
        <w:rPr/>
        <w:t xml:space="preserve">Их поселили в центре поселка причем хоть им и предлагали каждому по дому они поселились вместе со своими подругами в одном домике с несколькими комнатами. Получили провиант в одном из домов который был окрещен складом бандой Улема. Несмотря на это ужинать они пошли в поселковую столовую, где Улем их представил  остальным рассказал вкратце их историю. Артуру польстило что его так классно приняли эти отмороженные люди пошедшие за Улемом. За столом прислуживали какие-то пацаны. Все с фингалами и шишками, они опасливо смотрели себе под ноги и разносили тарелки с первым и вторым. Артур спросил у соседа, кто эти шныри. Сосед сначала не понял а потом сообразив пояснил, что на их стоянку часто выходят дезертиры да и просто беженцы. Кого на тот свет сразу, а кто вот и пригождается. Это вот к примеру Илья. Он постоянно на кухне работает. Его в лесу подобрали ребята что до Артура присоединились к Улему. Он им таскал вещи, а здесь вот на харчах отжирается. Скоро резать будут как свинью, сказал сосед и заржал. Артур почесал затылок и понял что он сделал правильный выбор согласившись вступить в команду Улема. Кто знает, может его, откажись он послали бы убирать говно за кем-нибудь, а может и сразу закололи как свинью.  </w:t>
      </w:r>
    </w:p>
    <w:p>
      <w:pPr>
        <w:pStyle w:val="Normal"/>
        <w:jc w:val="both"/>
        <w:rPr/>
      </w:pPr>
      <w:r>
        <w:rPr/>
        <w:t xml:space="preserve">   </w:t>
      </w:r>
      <w:r>
        <w:rPr/>
        <w:t>Поужинав народ разбрелся. Странное дело обычно ужин в компании в представлении Артура не мог обойтись без выпивки, но народ уходил и даже похоже не думал об этом. Артур обратился к Улему который тоже собирался уходить.</w:t>
      </w:r>
    </w:p>
    <w:p>
      <w:pPr>
        <w:pStyle w:val="Normal"/>
        <w:jc w:val="both"/>
        <w:rPr/>
      </w:pPr>
      <w:r>
        <w:rPr/>
        <w:t>- У вас тут как с выпивкой? А то мы думали наше присоединение к вам отпразднуем с Ринатом.</w:t>
      </w:r>
    </w:p>
    <w:p>
      <w:pPr>
        <w:pStyle w:val="Normal"/>
        <w:jc w:val="both"/>
        <w:rPr/>
      </w:pPr>
      <w:r>
        <w:rPr/>
        <w:t xml:space="preserve">   </w:t>
      </w:r>
      <w:r>
        <w:rPr/>
        <w:t>Улем ухмыльнулся и сказал:</w:t>
      </w:r>
    </w:p>
    <w:p>
      <w:pPr>
        <w:pStyle w:val="Normal"/>
        <w:jc w:val="both"/>
        <w:rPr/>
      </w:pPr>
      <w:r>
        <w:rPr/>
        <w:t xml:space="preserve"> </w:t>
      </w:r>
      <w:r>
        <w:rPr/>
        <w:t>- Иди на склад получи там что хочешь. Скажешь, я разрешил. А так у нас строго… Увижу пьяным буду топить пока не протрезвеешь. Сегодня отдыхайте а завтра тебе скажут где и с кем будешь. Мы тут даже охранять деревню вынуждены. Что бы кто не вломился лишний или что бы те кто работают не сбежали.</w:t>
      </w:r>
    </w:p>
    <w:p>
      <w:pPr>
        <w:pStyle w:val="Normal"/>
        <w:jc w:val="both"/>
        <w:rPr/>
      </w:pPr>
      <w:r>
        <w:rPr/>
        <w:t>- И сорока человек хватает?</w:t>
      </w:r>
    </w:p>
    <w:p>
      <w:pPr>
        <w:pStyle w:val="Normal"/>
        <w:jc w:val="both"/>
        <w:rPr/>
      </w:pPr>
      <w:r>
        <w:rPr/>
        <w:t xml:space="preserve">- Нет. Даже я вынужден иногда ходить смотреть. Но скоро к нам еще ребята присоединяться. </w:t>
      </w:r>
    </w:p>
    <w:p>
      <w:pPr>
        <w:pStyle w:val="Normal"/>
        <w:jc w:val="both"/>
        <w:rPr/>
      </w:pPr>
      <w:r>
        <w:rPr/>
        <w:t>- Какие?</w:t>
      </w:r>
    </w:p>
    <w:p>
      <w:pPr>
        <w:pStyle w:val="Normal"/>
        <w:jc w:val="both"/>
        <w:rPr/>
      </w:pPr>
      <w:r>
        <w:rPr/>
        <w:t>- Увидишь. Человек двадцать идет сюда. Мы на них наткнулись в другой деревне. Пока переговорили пока пригласили. Вот они завтра к вечеру и прибудут. Все иди, а то твою шмару сейчас украдут и будут правы.</w:t>
      </w:r>
    </w:p>
    <w:p>
      <w:pPr>
        <w:pStyle w:val="Normal"/>
        <w:jc w:val="both"/>
        <w:rPr/>
      </w:pPr>
      <w:r>
        <w:rPr/>
        <w:t xml:space="preserve">  </w:t>
      </w:r>
      <w:r>
        <w:rPr/>
        <w:t>Юта  стоявшая вместе со своими подругами и Ринатом возле выхода, нечаянно услышала эти слова и побледнела. Артур поспешил попрощаться и выйти.</w:t>
      </w:r>
    </w:p>
    <w:p>
      <w:pPr>
        <w:pStyle w:val="Normal"/>
        <w:jc w:val="both"/>
        <w:rPr/>
      </w:pPr>
      <w:r>
        <w:rPr/>
        <w:t xml:space="preserve">  </w:t>
      </w:r>
      <w:r>
        <w:rPr/>
        <w:t>Заскочили на склад на котором им несмотря на такое время открыли дверь и выдали то что выбрал Артур. Водка и коньяк. Для девчонок он взял вина несколько бутылок и каких то конфет пару горстей. На прощанье мужик со склада напомнил что это исключение из правил и что бы Артур и те кто с ними даже не вздумали появляться пьяными на улице.</w:t>
      </w:r>
    </w:p>
    <w:p>
      <w:pPr>
        <w:pStyle w:val="Normal"/>
        <w:jc w:val="both"/>
        <w:rPr/>
      </w:pPr>
      <w:r>
        <w:rPr/>
        <w:t xml:space="preserve">   </w:t>
      </w:r>
      <w:r>
        <w:rPr/>
        <w:t xml:space="preserve">Дома порезали сало полученное еще перед ужином, хлеб, сыр, колбасу. Устроили хороший праздник. Девушки отвыкшие за это время и от вина и от сладкого были на седьмом небе от счастья. Артур захмелевший поведал Ринату свои мысли о том что это великая удача что они набрели на Улема и его банду. Спокойный Ринат только пожал плечами и еще доли водки по стаканам. Уснули далеко за полночь. </w:t>
      </w:r>
    </w:p>
    <w:p>
      <w:pPr>
        <w:pStyle w:val="Normal"/>
        <w:jc w:val="both"/>
        <w:rPr/>
      </w:pPr>
      <w:r>
        <w:rPr/>
        <w:t xml:space="preserve">   </w:t>
      </w:r>
      <w:r>
        <w:rPr/>
        <w:t xml:space="preserve">Утром их разбудили на завтрак. Девушки тоже стали собираться но их предупредили что идут только мужчины а им надо пойти позже на кухню и там получить себе горячее. Юта была удивлена, но  пожелав удачи Артуру осталась с другими девушками дома. </w:t>
      </w:r>
    </w:p>
    <w:p>
      <w:pPr>
        <w:pStyle w:val="Normal"/>
        <w:jc w:val="both"/>
        <w:rPr/>
      </w:pPr>
      <w:r>
        <w:rPr/>
        <w:t xml:space="preserve">   </w:t>
      </w:r>
      <w:r>
        <w:rPr/>
        <w:t>За столом уже сидели, когда вошли Артур, Ринат и их проводник.</w:t>
      </w:r>
    </w:p>
    <w:p>
      <w:pPr>
        <w:pStyle w:val="Normal"/>
        <w:jc w:val="both"/>
        <w:rPr/>
      </w:pPr>
      <w:r>
        <w:rPr/>
        <w:t xml:space="preserve">- Что тормозите, давайте садитесь быстрее, - вполголоса сказал вчерашний сосед Артура. </w:t>
      </w:r>
    </w:p>
    <w:p>
      <w:pPr>
        <w:pStyle w:val="Normal"/>
        <w:jc w:val="both"/>
        <w:rPr/>
      </w:pPr>
      <w:r>
        <w:rPr/>
        <w:t xml:space="preserve">   </w:t>
      </w:r>
      <w:r>
        <w:rPr/>
        <w:t>Молодые люди заняли свои вчерашние места и осмотрелись. Среди собравшихся было немало тех кто вчера отсутствовал, зато исчезли столько же вчерашних сотрапезников. Артур решил что это сменившаяся вахта и просто постарался запомнить лица.</w:t>
      </w:r>
    </w:p>
    <w:p>
      <w:pPr>
        <w:pStyle w:val="Normal"/>
        <w:jc w:val="both"/>
        <w:rPr/>
      </w:pPr>
      <w:r>
        <w:rPr/>
        <w:t xml:space="preserve">   </w:t>
      </w:r>
      <w:r>
        <w:rPr/>
        <w:t>Вошедший Улем поприветствовал всех и сев во главе стола сказал:</w:t>
      </w:r>
    </w:p>
    <w:p>
      <w:pPr>
        <w:pStyle w:val="Normal"/>
        <w:jc w:val="both"/>
        <w:rPr/>
      </w:pPr>
      <w:r>
        <w:rPr/>
        <w:t>- Так, Олег… возьми к себе Артура и Рината. Посмотри, где их можно применить. Паша что там с этой деревней?</w:t>
      </w:r>
    </w:p>
    <w:p>
      <w:pPr>
        <w:pStyle w:val="Normal"/>
        <w:jc w:val="both"/>
        <w:rPr/>
      </w:pPr>
      <w:r>
        <w:rPr/>
        <w:t xml:space="preserve">  </w:t>
      </w:r>
      <w:r>
        <w:rPr/>
        <w:t>Не вставая Павел сказал что побывал он там вчера, что да, десять тел на улице, что Артур и его группа подчистила деревушку, но он оставил там двоих что бы они посмотрели что еще можно забрать. Надо послать туда машину что бы забрать их и заготовки. Улем распорядился что бы машина была послана, и чтобы до обеда тех привезли обратно. Потом спросил что было ночью, но ему ответили что без происшествий и он разрешил приступать к завтраку. Тот же пацан что и вчера, кажется Илья, поставил перед Артуром тарелку и повернулся что бы взять с передвижного столика порцию для Рината. Совершенно случайно Артур чуть толкнул его локтем. Но этого хватило что бы парень пошатнулся и опрокинул тарелку. Тарелка с картофельным пюре и куском мяса полетела на пол и с неприятным звуком разбилась. Ее содержимое разлетелось по кафельным плиткам хаотичным узором. Парень жутко побледнел и бросился подбирать фартуком осколки. Он может и собрал бы все, но в это время обративший внимание на него сосед Артура поднялся со своего места и скалясь заявил:</w:t>
      </w:r>
    </w:p>
    <w:p>
      <w:pPr>
        <w:pStyle w:val="Normal"/>
        <w:jc w:val="both"/>
        <w:rPr/>
      </w:pPr>
      <w:r>
        <w:rPr/>
        <w:t xml:space="preserve">- Ну вот, по-моему, пора свинью резать. Ну, ведь свинья, согласитесь, - обратился он к окружающим. </w:t>
      </w:r>
    </w:p>
    <w:p>
      <w:pPr>
        <w:pStyle w:val="Normal"/>
        <w:jc w:val="both"/>
        <w:rPr/>
      </w:pPr>
      <w:r>
        <w:rPr/>
        <w:t xml:space="preserve">  </w:t>
      </w:r>
      <w:r>
        <w:rPr/>
        <w:t>Раздались выкрики поддержки. Медленно он подошел к Илье, от чего тот сжался на полу с зажатыми в руках осколками тарелки.</w:t>
      </w:r>
    </w:p>
    <w:p>
      <w:pPr>
        <w:pStyle w:val="Normal"/>
        <w:jc w:val="both"/>
        <w:rPr/>
      </w:pPr>
      <w:r>
        <w:rPr/>
        <w:t>- Ну, кто кроме свиньи может так нагадить. – продолжал мужик издевательским голосом. – Вот… А что со свиньями делают? Правильно режут.</w:t>
      </w:r>
    </w:p>
    <w:p>
      <w:pPr>
        <w:pStyle w:val="Normal"/>
        <w:jc w:val="both"/>
        <w:rPr/>
      </w:pPr>
      <w:r>
        <w:rPr/>
        <w:t xml:space="preserve">  </w:t>
      </w:r>
      <w:r>
        <w:rPr/>
        <w:t>Он достал из-за пояса нож и повертел его в руках.</w:t>
      </w:r>
    </w:p>
    <w:p>
      <w:pPr>
        <w:pStyle w:val="Normal"/>
        <w:jc w:val="both"/>
        <w:rPr/>
      </w:pPr>
      <w:r>
        <w:rPr/>
        <w:t>- Вот сейчас мы тебя и того…</w:t>
      </w:r>
    </w:p>
    <w:p>
      <w:pPr>
        <w:pStyle w:val="Normal"/>
        <w:jc w:val="both"/>
        <w:rPr/>
      </w:pPr>
      <w:r>
        <w:rPr/>
        <w:t xml:space="preserve">  </w:t>
      </w:r>
      <w:r>
        <w:rPr/>
        <w:t xml:space="preserve">Но вместо ножа он пустил в дело ноги. Спустя пять минут еле дышащий, окровавленный Илья, лежал на полу и только сучил ногами. </w:t>
      </w:r>
    </w:p>
    <w:p>
      <w:pPr>
        <w:pStyle w:val="Normal"/>
        <w:jc w:val="both"/>
        <w:rPr/>
      </w:pPr>
      <w:r>
        <w:rPr/>
        <w:t xml:space="preserve">- Но больше всего я люблю свиные отбивные! – заявил довольный своей работой сосед Артура и под одобрительные голоса сел на свое место. </w:t>
      </w:r>
    </w:p>
    <w:p>
      <w:pPr>
        <w:pStyle w:val="Normal"/>
        <w:jc w:val="both"/>
        <w:rPr/>
      </w:pPr>
      <w:r>
        <w:rPr/>
        <w:t xml:space="preserve">   </w:t>
      </w:r>
      <w:r>
        <w:rPr/>
        <w:t>Ринат видя что его не обслужат спокойно встал и перешагнув через тело несчастного Ильи взял со столика другую тарелку с сел обратно. Позавтракав все вышли, а Илья к этому времени только чуть оклемался и сидел у стены утирая фартуком слезы и кровь с лица.</w:t>
      </w:r>
    </w:p>
    <w:p>
      <w:pPr>
        <w:pStyle w:val="Normal"/>
        <w:jc w:val="both"/>
        <w:rPr/>
      </w:pPr>
      <w:r>
        <w:rPr/>
        <w:t xml:space="preserve">   </w:t>
      </w:r>
      <w:r>
        <w:rPr/>
        <w:t xml:space="preserve">До обеда Артура  и Рината знакомили со всем поселком объясняя самые важные участки обороны. Показал он и барак в котором жили все закабаленные. Всего их оказалось около тридцати человек, большинство женщины. Артур подозревал для чего их содержат.  Но подтверждения в тот момент не получил. Показали ему и кладбище, вернее яму в которую стаскивают всех застреленных. Он даже не стал смотреть вниз он понял по запаху что там не на что смотреть. </w:t>
      </w:r>
    </w:p>
    <w:p>
      <w:pPr>
        <w:pStyle w:val="Normal"/>
        <w:jc w:val="both"/>
        <w:rPr/>
      </w:pPr>
      <w:r>
        <w:rPr/>
        <w:t xml:space="preserve">- А ты нос то не вороти! – сказал Олег. – Тебе тоже придется таскать сюда покойничков. Все таскали. </w:t>
      </w:r>
    </w:p>
    <w:p>
      <w:pPr>
        <w:pStyle w:val="Normal"/>
        <w:jc w:val="both"/>
        <w:rPr/>
      </w:pPr>
      <w:r>
        <w:rPr/>
        <w:t xml:space="preserve">  </w:t>
      </w:r>
      <w:r>
        <w:rPr/>
        <w:t>Но Артур все равно воздержался от зрелища, а вот Ринат подошел к краю и взглянув вниз присвистнул. Но это была и вся его реакция. Потом объявили что сегодня Артур пойдет на ночь к северному завалу. Ему выдадут карабин и он будет с другим человеком который уже не раз там дежурил. Рината распределили на южный пост с тремя другими людьми. С Юга чаще приходили люди чем с севера поэтому там и пост был усиленней. Артур узнал что двое так же охраняют барак с рабами. И еще восемь обходят территорию попарно. Кто-то уходит из поселка в поисках других поселений и для заготовки провианта и топлива. Обычно это были две группы по пять человек. С ними поддерживали связь через рации и еще один человек получается постоянно дежурил на приеме. Остальные не занятые ничем могли предаваться развлечению в бараке, или другими делами не запрещенными Улемом.</w:t>
      </w:r>
    </w:p>
    <w:p>
      <w:pPr>
        <w:pStyle w:val="Normal"/>
        <w:jc w:val="both"/>
        <w:rPr/>
      </w:pPr>
      <w:r>
        <w:rPr/>
        <w:t xml:space="preserve">    </w:t>
      </w:r>
      <w:r>
        <w:rPr/>
        <w:t xml:space="preserve">На обед опять состав за столом поменялся. Например не стало соседа, и Илья откровенно этим ободренный спокойно разнес сначала первое, потом второе. Смотреть на его изуродованное лицо с запекшейся кровью на ссадинах, было неприятно и Артур старался не глядеть на дезертира. Почему дезертира? Ну, так ему вроде сосед сказал. Сам он естественно с Ильей не разговаривал и не собирался.  </w:t>
      </w:r>
    </w:p>
    <w:p>
      <w:pPr>
        <w:pStyle w:val="Normal"/>
        <w:jc w:val="both"/>
        <w:rPr/>
      </w:pPr>
      <w:r>
        <w:rPr/>
        <w:t xml:space="preserve">    </w:t>
      </w:r>
      <w:r>
        <w:rPr/>
        <w:t>В обед тоже не обошлось без развлечений. В обеденный зал вошли те кто вчера оставался в вымершей по воле Артура и Рината деревушке. Они тащили за собой держа за воротники и пригибая к земле двух матросиков. Их гюйсы перекрутились, а у одного был даже оторван рукав.</w:t>
      </w:r>
    </w:p>
    <w:p>
      <w:pPr>
        <w:pStyle w:val="Normal"/>
        <w:jc w:val="both"/>
        <w:rPr/>
      </w:pPr>
      <w:r>
        <w:rPr/>
        <w:t xml:space="preserve">   </w:t>
      </w:r>
      <w:r>
        <w:rPr/>
        <w:t>Бросив матросов на пол мужики довольно заявили:</w:t>
      </w:r>
    </w:p>
    <w:p>
      <w:pPr>
        <w:pStyle w:val="Normal"/>
        <w:jc w:val="both"/>
        <w:rPr/>
      </w:pPr>
      <w:r>
        <w:rPr/>
        <w:t>- Во смотрите кого мы там еще поутру поймали. – он обратился к Улему – Они как трупики увидали так и остолбенели. Ну, мы их тепленькими и взяли. Они даже не сопротивлялись.</w:t>
      </w:r>
    </w:p>
    <w:p>
      <w:pPr>
        <w:pStyle w:val="Normal"/>
        <w:jc w:val="both"/>
        <w:rPr/>
      </w:pPr>
      <w:r>
        <w:rPr/>
        <w:t xml:space="preserve">   </w:t>
      </w:r>
      <w:r>
        <w:rPr/>
        <w:t>Все в зале ржали глядя как нахмурено один из матросов сел на пол и стал поправлять гюйс.</w:t>
      </w:r>
    </w:p>
    <w:p>
      <w:pPr>
        <w:pStyle w:val="Normal"/>
        <w:jc w:val="both"/>
        <w:rPr/>
      </w:pPr>
      <w:r>
        <w:rPr/>
        <w:t>- Вы кто? – спросил с улыбкой Улем.</w:t>
      </w:r>
    </w:p>
    <w:p>
      <w:pPr>
        <w:pStyle w:val="Normal"/>
        <w:jc w:val="both"/>
        <w:rPr/>
      </w:pPr>
      <w:r>
        <w:rPr/>
        <w:t xml:space="preserve">   </w:t>
      </w:r>
      <w:r>
        <w:rPr/>
        <w:t>Тот что уже сидел ответил за двоих:</w:t>
      </w:r>
    </w:p>
    <w:p>
      <w:pPr>
        <w:pStyle w:val="Normal"/>
        <w:jc w:val="both"/>
        <w:rPr/>
      </w:pPr>
      <w:r>
        <w:rPr/>
        <w:t xml:space="preserve">- Курсанты пятой роты учебной части ВМФ форт «Серая лошадь». </w:t>
      </w:r>
    </w:p>
    <w:p>
      <w:pPr>
        <w:pStyle w:val="Normal"/>
        <w:jc w:val="both"/>
        <w:rPr/>
      </w:pPr>
      <w:r>
        <w:rPr/>
        <w:t>- А имена у вас есть?</w:t>
      </w:r>
    </w:p>
    <w:p>
      <w:pPr>
        <w:pStyle w:val="Normal"/>
        <w:jc w:val="both"/>
        <w:rPr/>
      </w:pPr>
      <w:r>
        <w:rPr/>
        <w:t>- И даже фамилии… - ответил первый помогая сесть пареньку с оторванным рукавом.</w:t>
      </w:r>
    </w:p>
    <w:p>
      <w:pPr>
        <w:pStyle w:val="Normal"/>
        <w:jc w:val="both"/>
        <w:rPr/>
      </w:pPr>
      <w:r>
        <w:rPr/>
        <w:t>Опять дикий хохот с комичного вида курсантов.</w:t>
      </w:r>
    </w:p>
    <w:p>
      <w:pPr>
        <w:pStyle w:val="Normal"/>
        <w:jc w:val="both"/>
        <w:rPr/>
      </w:pPr>
      <w:r>
        <w:rPr/>
        <w:t>- Так как зовут то?</w:t>
      </w:r>
    </w:p>
    <w:p>
      <w:pPr>
        <w:pStyle w:val="Normal"/>
        <w:jc w:val="both"/>
        <w:rPr/>
      </w:pPr>
      <w:r>
        <w:rPr/>
        <w:t>- Михаил – ответил первый показав на второго он сказал: - А это Роман.</w:t>
      </w:r>
    </w:p>
    <w:p>
      <w:pPr>
        <w:pStyle w:val="Normal"/>
        <w:jc w:val="both"/>
        <w:rPr/>
      </w:pPr>
      <w:r>
        <w:rPr/>
        <w:t xml:space="preserve">- Отлично. – притворно восхитился Улем и обращаясь к обедающим заявил: – теперь у нас есть курсанты Михаил и Роман. Поздравляю вас господа, поздравляю! </w:t>
      </w:r>
    </w:p>
    <w:p>
      <w:pPr>
        <w:pStyle w:val="Normal"/>
        <w:jc w:val="both"/>
        <w:rPr/>
      </w:pPr>
      <w:r>
        <w:rPr/>
        <w:t xml:space="preserve">   </w:t>
      </w:r>
      <w:r>
        <w:rPr/>
        <w:t>Олег поднялся со своего места и сказал:</w:t>
      </w:r>
    </w:p>
    <w:p>
      <w:pPr>
        <w:pStyle w:val="Normal"/>
        <w:jc w:val="both"/>
        <w:rPr/>
      </w:pPr>
      <w:r>
        <w:rPr/>
        <w:t>- Улем,  я их забираю надо новую яму копать к той уже не подойти. Все воняет вокруг.</w:t>
      </w:r>
    </w:p>
    <w:p>
      <w:pPr>
        <w:pStyle w:val="Normal"/>
        <w:jc w:val="both"/>
        <w:rPr/>
      </w:pPr>
      <w:r>
        <w:rPr/>
        <w:t xml:space="preserve">- И тебе приятного аппетита – сказал кто-то. </w:t>
      </w:r>
    </w:p>
    <w:p>
      <w:pPr>
        <w:pStyle w:val="Normal"/>
        <w:jc w:val="both"/>
        <w:rPr/>
      </w:pPr>
      <w:r>
        <w:rPr/>
        <w:t xml:space="preserve">   </w:t>
      </w:r>
      <w:r>
        <w:rPr/>
        <w:t>Под хохот Улем махнул рукой разрешая Олегу забрать новых рабов.</w:t>
      </w:r>
    </w:p>
    <w:p>
      <w:pPr>
        <w:pStyle w:val="Normal"/>
        <w:jc w:val="both"/>
        <w:rPr/>
      </w:pPr>
      <w:r>
        <w:rPr/>
        <w:t>Сразу потеряв интерес к происшедшему Улем закончил обед и раздав указания удалился из зала.</w:t>
      </w:r>
    </w:p>
    <w:p>
      <w:pPr>
        <w:pStyle w:val="Normal"/>
        <w:jc w:val="both"/>
        <w:rPr/>
      </w:pPr>
      <w:r>
        <w:rPr/>
        <w:t xml:space="preserve">После обеда Артур отправился к себе отдохнуть перед вахтой на заслоне. Но отдых не удался. </w:t>
      </w:r>
    </w:p>
    <w:p>
      <w:pPr>
        <w:pStyle w:val="Normal"/>
        <w:jc w:val="both"/>
        <w:rPr/>
      </w:pPr>
      <w:r>
        <w:rPr/>
        <w:t xml:space="preserve">   </w:t>
      </w:r>
      <w:r>
        <w:rPr/>
        <w:t>Только еще войдя домой он услышал плач из их с Ютой комнаты. Вдвоем с Ринатом и с ворохом плохих предчувствий он вошел в комнату. На их кровати обнявшись и содрогаясь от рыданий сидели Елена и Юта. Увидев вошедших девушки бросились к ним. Но Артур остановил их обеих и спросил жестко:</w:t>
      </w:r>
    </w:p>
    <w:p>
      <w:pPr>
        <w:pStyle w:val="Normal"/>
        <w:jc w:val="both"/>
        <w:rPr/>
      </w:pPr>
      <w:r>
        <w:rPr/>
        <w:t>-  Что вы дуры ревете, как перешибленные чем-то!?</w:t>
      </w:r>
    </w:p>
    <w:p>
      <w:pPr>
        <w:pStyle w:val="Normal"/>
        <w:jc w:val="both"/>
        <w:rPr/>
      </w:pPr>
      <w:r>
        <w:rPr/>
        <w:t xml:space="preserve">   </w:t>
      </w:r>
      <w:r>
        <w:rPr/>
        <w:t>Сквозь рыдания и плачь он спустя несколько минут разобрал что кто-то приходил схватил Риту и увел ее, а их, когда они пытались остановить пришедших, просто отбросили как ненужный мусор.</w:t>
      </w:r>
    </w:p>
    <w:p>
      <w:pPr>
        <w:pStyle w:val="Normal"/>
        <w:jc w:val="both"/>
        <w:rPr/>
      </w:pPr>
      <w:r>
        <w:rPr/>
        <w:t xml:space="preserve">   </w:t>
      </w:r>
      <w:r>
        <w:rPr/>
        <w:t>Артур сказал, чтобы Ринат забрал свою Ленку. Когда они вышли он завалился на кровать прямо в обуви и закрыл глаза:</w:t>
      </w:r>
    </w:p>
    <w:p>
      <w:pPr>
        <w:pStyle w:val="Normal"/>
        <w:jc w:val="both"/>
        <w:rPr/>
      </w:pPr>
      <w:r>
        <w:rPr/>
        <w:t>- Артур?</w:t>
      </w:r>
    </w:p>
    <w:p>
      <w:pPr>
        <w:pStyle w:val="Normal"/>
        <w:jc w:val="both"/>
        <w:rPr/>
      </w:pPr>
      <w:r>
        <w:rPr/>
        <w:t>- Что? – отозвался он на всхлип Юты.</w:t>
      </w:r>
    </w:p>
    <w:p>
      <w:pPr>
        <w:pStyle w:val="Normal"/>
        <w:jc w:val="both"/>
        <w:rPr/>
      </w:pPr>
      <w:r>
        <w:rPr/>
        <w:t>- Ну, надо же что-то делать!?</w:t>
      </w:r>
    </w:p>
    <w:p>
      <w:pPr>
        <w:pStyle w:val="Normal"/>
        <w:jc w:val="both"/>
        <w:rPr/>
      </w:pPr>
      <w:r>
        <w:rPr/>
        <w:t>- Что делать?</w:t>
      </w:r>
    </w:p>
    <w:p>
      <w:pPr>
        <w:pStyle w:val="Normal"/>
        <w:jc w:val="both"/>
        <w:rPr/>
      </w:pPr>
      <w:r>
        <w:rPr/>
        <w:t>- Спасать ее надо! – сквозь слезы воскликнула девушка.</w:t>
      </w:r>
    </w:p>
    <w:p>
      <w:pPr>
        <w:pStyle w:val="Normal"/>
        <w:jc w:val="both"/>
        <w:rPr/>
      </w:pPr>
      <w:r>
        <w:rPr/>
        <w:t>- Нет, не надо.</w:t>
      </w:r>
    </w:p>
    <w:p>
      <w:pPr>
        <w:pStyle w:val="Normal"/>
        <w:jc w:val="both"/>
        <w:rPr/>
      </w:pPr>
      <w:r>
        <w:rPr/>
        <w:t>- Почему?</w:t>
      </w:r>
    </w:p>
    <w:p>
      <w:pPr>
        <w:pStyle w:val="Normal"/>
        <w:jc w:val="both"/>
        <w:rPr/>
      </w:pPr>
      <w:r>
        <w:rPr/>
        <w:t xml:space="preserve">- Это не наше дело. </w:t>
      </w:r>
    </w:p>
    <w:p>
      <w:pPr>
        <w:pStyle w:val="Normal"/>
        <w:jc w:val="both"/>
        <w:rPr/>
      </w:pPr>
      <w:r>
        <w:rPr/>
        <w:t>- Она наша подруга! Мы должны ей помочь!</w:t>
      </w:r>
    </w:p>
    <w:p>
      <w:pPr>
        <w:pStyle w:val="Normal"/>
        <w:jc w:val="both"/>
        <w:rPr/>
      </w:pPr>
      <w:r>
        <w:rPr/>
        <w:t xml:space="preserve">   </w:t>
      </w:r>
      <w:r>
        <w:rPr/>
        <w:t>Артур сел и сказал как можно тише:</w:t>
      </w:r>
    </w:p>
    <w:p>
      <w:pPr>
        <w:pStyle w:val="Normal"/>
        <w:jc w:val="both"/>
        <w:rPr/>
      </w:pPr>
      <w:r>
        <w:rPr/>
        <w:t>- Послушай… здесь другие правила. И если я за нее вступлюсь… то … будут неприятности.</w:t>
      </w:r>
    </w:p>
    <w:p>
      <w:pPr>
        <w:pStyle w:val="Normal"/>
        <w:jc w:val="both"/>
        <w:rPr/>
      </w:pPr>
      <w:r>
        <w:rPr/>
        <w:t>- Какие.</w:t>
      </w:r>
    </w:p>
    <w:p>
      <w:pPr>
        <w:pStyle w:val="Normal"/>
        <w:jc w:val="both"/>
        <w:rPr/>
      </w:pPr>
      <w:r>
        <w:rPr/>
        <w:t>- Я не знаю… Но большие.</w:t>
      </w:r>
    </w:p>
    <w:p>
      <w:pPr>
        <w:pStyle w:val="Normal"/>
        <w:jc w:val="both"/>
        <w:rPr/>
      </w:pPr>
      <w:r>
        <w:rPr/>
        <w:t>- Ты это просто так говоришь только бы ничего не делать! – у девушки была настоящая истерика.</w:t>
      </w:r>
    </w:p>
    <w:p>
      <w:pPr>
        <w:pStyle w:val="Normal"/>
        <w:jc w:val="both"/>
        <w:rPr/>
      </w:pPr>
      <w:r>
        <w:rPr/>
        <w:t xml:space="preserve">   </w:t>
      </w:r>
      <w:r>
        <w:rPr/>
        <w:t>Артур покачал головой и сказал:</w:t>
      </w:r>
    </w:p>
    <w:p>
      <w:pPr>
        <w:pStyle w:val="Normal"/>
        <w:jc w:val="both"/>
        <w:rPr/>
      </w:pPr>
      <w:r>
        <w:rPr/>
        <w:t xml:space="preserve">- Нет. </w:t>
      </w:r>
    </w:p>
    <w:p>
      <w:pPr>
        <w:pStyle w:val="Normal"/>
        <w:jc w:val="both"/>
        <w:rPr/>
      </w:pPr>
      <w:r>
        <w:rPr/>
        <w:t>- Ну что они тебе сделают? Ты же для них свой!</w:t>
      </w:r>
    </w:p>
    <w:p>
      <w:pPr>
        <w:pStyle w:val="Normal"/>
        <w:jc w:val="both"/>
        <w:rPr/>
      </w:pPr>
      <w:r>
        <w:rPr/>
        <w:t>- Со мной может и ничего… хотя наверное могут и со мной. А вот ты будешь там где сейчас Ритка… Это наверняка.</w:t>
      </w:r>
    </w:p>
    <w:p>
      <w:pPr>
        <w:pStyle w:val="Normal"/>
        <w:jc w:val="both"/>
        <w:rPr/>
      </w:pPr>
      <w:r>
        <w:rPr/>
        <w:t>- Где? Где она? – подбежала с мольбой Юта.</w:t>
      </w:r>
    </w:p>
    <w:p>
      <w:pPr>
        <w:pStyle w:val="Normal"/>
        <w:jc w:val="both"/>
        <w:rPr/>
      </w:pPr>
      <w:r>
        <w:rPr/>
        <w:t xml:space="preserve">  </w:t>
      </w:r>
      <w:r>
        <w:rPr/>
        <w:t>Артур снова лег и сказал:</w:t>
      </w:r>
    </w:p>
    <w:p>
      <w:pPr>
        <w:pStyle w:val="Normal"/>
        <w:jc w:val="both"/>
        <w:rPr/>
      </w:pPr>
      <w:r>
        <w:rPr/>
        <w:t xml:space="preserve">- В борделе. </w:t>
      </w:r>
    </w:p>
    <w:p>
      <w:pPr>
        <w:pStyle w:val="Normal"/>
        <w:jc w:val="both"/>
        <w:rPr/>
      </w:pPr>
      <w:r>
        <w:rPr/>
      </w:r>
    </w:p>
    <w:p>
      <w:pPr>
        <w:pStyle w:val="Normal"/>
        <w:jc w:val="both"/>
        <w:rPr/>
      </w:pPr>
      <w:r>
        <w:rPr/>
        <w:t>2.</w:t>
      </w:r>
    </w:p>
    <w:p>
      <w:pPr>
        <w:pStyle w:val="Normal"/>
        <w:jc w:val="both"/>
        <w:rPr/>
      </w:pPr>
      <w:r>
        <w:rPr/>
      </w:r>
    </w:p>
    <w:p>
      <w:pPr>
        <w:pStyle w:val="Normal"/>
        <w:jc w:val="both"/>
        <w:rPr/>
      </w:pPr>
      <w:r>
        <w:rPr/>
        <w:t xml:space="preserve">- Ну, а дальше? – Антон вытащил веточкой из углей очередную картошину и разломив ее уже испачканными в саже пальцами предложил половину Алине. </w:t>
      </w:r>
    </w:p>
    <w:p>
      <w:pPr>
        <w:pStyle w:val="Normal"/>
        <w:jc w:val="both"/>
        <w:rPr/>
      </w:pPr>
      <w:r>
        <w:rPr/>
        <w:t xml:space="preserve">  </w:t>
      </w:r>
      <w:r>
        <w:rPr/>
        <w:t>Алина приняла ее и уронила ее перед собой на траву. Пластиковой вилкой и ножом принялась чистить ее добираясь до парящих внутренностей. От одного из неуклюжих движений картошка разломилась и Алина подцепив вилкой кусочек стала его объедать. Проглотив она сказала:</w:t>
      </w:r>
    </w:p>
    <w:p>
      <w:pPr>
        <w:pStyle w:val="Normal"/>
        <w:jc w:val="both"/>
        <w:rPr/>
      </w:pPr>
      <w:r>
        <w:rPr/>
        <w:t xml:space="preserve">- А потом меня подобрали спасатели. Двое. – она разломила уже специально оставшийся кусок надвое и снова подцепила его вилкой. Поднеся ко рту она посмотрела на Антона и сказала: - ну они меня можно сказать из города и спасли. И Мерзавца тоже. </w:t>
      </w:r>
    </w:p>
    <w:p>
      <w:pPr>
        <w:pStyle w:val="Normal"/>
        <w:jc w:val="both"/>
        <w:rPr/>
      </w:pPr>
      <w:r>
        <w:rPr/>
        <w:t xml:space="preserve">   </w:t>
      </w:r>
      <w:r>
        <w:rPr/>
        <w:t xml:space="preserve">Котенок на «мерзавца» не откликаясь продолжал наяривать остатки паштета из маленькой баночки. </w:t>
      </w:r>
    </w:p>
    <w:p>
      <w:pPr>
        <w:pStyle w:val="Normal"/>
        <w:jc w:val="both"/>
        <w:rPr/>
      </w:pPr>
      <w:r>
        <w:rPr/>
        <w:t xml:space="preserve">- Мою лодку они сзади привязали. Но на следующий день она на что-то напоролась и сдулась. Котенка пересадили к спасателям в катер. </w:t>
      </w:r>
    </w:p>
    <w:p>
      <w:pPr>
        <w:pStyle w:val="Normal"/>
        <w:jc w:val="both"/>
        <w:rPr/>
      </w:pPr>
      <w:r>
        <w:rPr/>
        <w:t>- А Он что в лодке все время был?</w:t>
      </w:r>
    </w:p>
    <w:p>
      <w:pPr>
        <w:pStyle w:val="Normal"/>
        <w:jc w:val="both"/>
        <w:rPr/>
      </w:pPr>
      <w:r>
        <w:rPr/>
        <w:t>- Они боялись что он им нагадит.</w:t>
      </w:r>
    </w:p>
    <w:p>
      <w:pPr>
        <w:pStyle w:val="Normal"/>
        <w:jc w:val="both"/>
        <w:rPr/>
      </w:pPr>
      <w:r>
        <w:rPr/>
        <w:t>- Аааа…</w:t>
      </w:r>
    </w:p>
    <w:p>
      <w:pPr>
        <w:pStyle w:val="Normal"/>
        <w:jc w:val="both"/>
        <w:rPr/>
      </w:pPr>
      <w:r>
        <w:rPr/>
        <w:t>- Да. А потом возле этой горки мы и сами напоролись. Я тогда себе колени разбила. Ну, спасти все не удалось. Но кое что спасли и я на этом жила. И Мерзавца кормила.</w:t>
      </w:r>
    </w:p>
    <w:p>
      <w:pPr>
        <w:pStyle w:val="Normal"/>
        <w:jc w:val="both"/>
        <w:rPr/>
      </w:pPr>
      <w:r>
        <w:rPr/>
        <w:t>- А почему мерзавец, кстати? – спросил Антон выкидывая свои очистки в сторону и берясь за веточку что бы вытащить еще одну картофелину.</w:t>
      </w:r>
    </w:p>
    <w:p>
      <w:pPr>
        <w:pStyle w:val="Normal"/>
        <w:jc w:val="both"/>
        <w:rPr/>
      </w:pPr>
      <w:r>
        <w:rPr/>
        <w:t xml:space="preserve">- Мурзиком он вначале был… а в мерзавца по ходу взросления превратился. </w:t>
      </w:r>
    </w:p>
    <w:p>
      <w:pPr>
        <w:pStyle w:val="Normal"/>
        <w:jc w:val="both"/>
        <w:rPr/>
      </w:pPr>
      <w:r>
        <w:rPr/>
        <w:t>- Прямо как человек.</w:t>
      </w:r>
    </w:p>
    <w:p>
      <w:pPr>
        <w:pStyle w:val="Normal"/>
        <w:jc w:val="both"/>
        <w:rPr/>
      </w:pPr>
      <w:r>
        <w:rPr/>
        <w:t xml:space="preserve">   </w:t>
      </w:r>
      <w:r>
        <w:rPr/>
        <w:t>Алина приняла свою половину и повторила слова Антона:</w:t>
      </w:r>
    </w:p>
    <w:p>
      <w:pPr>
        <w:pStyle w:val="Normal"/>
        <w:jc w:val="both"/>
        <w:rPr/>
      </w:pPr>
      <w:r>
        <w:rPr/>
        <w:t>- Прямо как человек… да…</w:t>
      </w:r>
    </w:p>
    <w:p>
      <w:pPr>
        <w:pStyle w:val="Normal"/>
        <w:jc w:val="both"/>
        <w:rPr/>
      </w:pPr>
      <w:r>
        <w:rPr/>
        <w:t>- А эти спасатели… они нормальные люди были?</w:t>
      </w:r>
    </w:p>
    <w:p>
      <w:pPr>
        <w:pStyle w:val="Normal"/>
        <w:jc w:val="both"/>
        <w:rPr/>
      </w:pPr>
      <w:r>
        <w:rPr/>
        <w:t xml:space="preserve">   </w:t>
      </w:r>
      <w:r>
        <w:rPr/>
        <w:t>Алине стало зябко и передернув плечами она попросила свою куртку, что лежала за Антоном на траве. Закутавшись она сказала:</w:t>
      </w:r>
    </w:p>
    <w:p>
      <w:pPr>
        <w:pStyle w:val="Normal"/>
        <w:jc w:val="both"/>
        <w:rPr/>
      </w:pPr>
      <w:r>
        <w:rPr/>
        <w:t>- Люди, как люди. – больше не добавила ничего.</w:t>
      </w:r>
    </w:p>
    <w:p>
      <w:pPr>
        <w:pStyle w:val="Normal"/>
        <w:jc w:val="both"/>
        <w:rPr/>
      </w:pPr>
      <w:r>
        <w:rPr/>
        <w:t>- А когда это случилось?</w:t>
      </w:r>
    </w:p>
    <w:p>
      <w:pPr>
        <w:pStyle w:val="Normal"/>
        <w:jc w:val="both"/>
        <w:rPr/>
      </w:pPr>
      <w:r>
        <w:rPr/>
        <w:t>- Что?</w:t>
      </w:r>
    </w:p>
    <w:p>
      <w:pPr>
        <w:pStyle w:val="Normal"/>
        <w:jc w:val="both"/>
        <w:rPr/>
      </w:pPr>
      <w:r>
        <w:rPr/>
        <w:t>- Ну когда эти отморозки к вам приплыли?</w:t>
      </w:r>
    </w:p>
    <w:p>
      <w:pPr>
        <w:pStyle w:val="Normal"/>
        <w:jc w:val="both"/>
        <w:rPr/>
      </w:pPr>
      <w:r>
        <w:rPr/>
        <w:t xml:space="preserve">- А… ты об этом… да уж время то порядочно прошло. Да и нечего вспоминать. Я спряталась на чердаке. А они спасателей зарезали и уплыли. </w:t>
      </w:r>
    </w:p>
    <w:p>
      <w:pPr>
        <w:pStyle w:val="Normal"/>
        <w:jc w:val="both"/>
        <w:rPr/>
      </w:pPr>
      <w:r>
        <w:rPr/>
        <w:t>- Просто зарезали и уплыли? – недоверчиво спросил Антон.</w:t>
      </w:r>
    </w:p>
    <w:p>
      <w:pPr>
        <w:pStyle w:val="Normal"/>
        <w:jc w:val="both"/>
        <w:rPr/>
      </w:pPr>
      <w:r>
        <w:rPr/>
        <w:t>- Ну, да…</w:t>
      </w:r>
    </w:p>
    <w:p>
      <w:pPr>
        <w:pStyle w:val="Normal"/>
        <w:jc w:val="both"/>
        <w:rPr/>
      </w:pPr>
      <w:r>
        <w:rPr/>
        <w:t>- И ничего не взяли?</w:t>
      </w:r>
    </w:p>
    <w:p>
      <w:pPr>
        <w:pStyle w:val="Normal"/>
        <w:jc w:val="both"/>
        <w:rPr/>
      </w:pPr>
      <w:r>
        <w:rPr/>
        <w:t xml:space="preserve">- Взяли? Да, помню, что-то прихватили. Но не помню что. Главное они еду не тронули. </w:t>
      </w:r>
    </w:p>
    <w:p>
      <w:pPr>
        <w:pStyle w:val="Normal"/>
        <w:jc w:val="both"/>
        <w:rPr/>
      </w:pPr>
      <w:r>
        <w:rPr/>
        <w:t xml:space="preserve">   </w:t>
      </w:r>
      <w:r>
        <w:rPr/>
        <w:t>Антон вытер руки о траву а потом и о тряпку что ему протянула Алина и сказал:</w:t>
      </w:r>
    </w:p>
    <w:p>
      <w:pPr>
        <w:pStyle w:val="Normal"/>
        <w:jc w:val="both"/>
        <w:rPr/>
      </w:pPr>
      <w:r>
        <w:rPr/>
        <w:t>- Слушай, а ты запомнила как они выглядели?</w:t>
      </w:r>
    </w:p>
    <w:p>
      <w:pPr>
        <w:pStyle w:val="Normal"/>
        <w:jc w:val="both"/>
        <w:rPr/>
      </w:pPr>
      <w:r>
        <w:rPr/>
        <w:t>- Да, нет. Ну, говорю же, я на чердаке была.</w:t>
      </w:r>
    </w:p>
    <w:p>
      <w:pPr>
        <w:pStyle w:val="Normal"/>
        <w:jc w:val="both"/>
        <w:rPr/>
      </w:pPr>
      <w:r>
        <w:rPr/>
        <w:t>- Странно что они не нашли тебя.</w:t>
      </w:r>
    </w:p>
    <w:p>
      <w:pPr>
        <w:pStyle w:val="Normal"/>
        <w:jc w:val="both"/>
        <w:rPr/>
      </w:pPr>
      <w:r>
        <w:rPr/>
        <w:t>- А они не искали особо.</w:t>
      </w:r>
    </w:p>
    <w:p>
      <w:pPr>
        <w:pStyle w:val="Normal"/>
        <w:jc w:val="both"/>
        <w:rPr/>
      </w:pPr>
      <w:r>
        <w:rPr/>
        <w:t>- Понятно.</w:t>
      </w:r>
    </w:p>
    <w:p>
      <w:pPr>
        <w:pStyle w:val="Normal"/>
        <w:jc w:val="both"/>
        <w:rPr/>
      </w:pPr>
      <w:r>
        <w:rPr/>
        <w:t xml:space="preserve">   </w:t>
      </w:r>
      <w:r>
        <w:rPr/>
        <w:t>Алина тоже вытерла руки и сказала:</w:t>
      </w:r>
    </w:p>
    <w:p>
      <w:pPr>
        <w:pStyle w:val="Normal"/>
        <w:jc w:val="both"/>
        <w:rPr/>
      </w:pPr>
      <w:r>
        <w:rPr/>
        <w:t xml:space="preserve">- Пошли спать. </w:t>
      </w:r>
    </w:p>
    <w:p>
      <w:pPr>
        <w:pStyle w:val="Normal"/>
        <w:jc w:val="both"/>
        <w:rPr/>
      </w:pPr>
      <w:r>
        <w:rPr/>
        <w:t>- Иди… я еще посижу. Костер посильнее разведу.</w:t>
      </w:r>
    </w:p>
    <w:p>
      <w:pPr>
        <w:pStyle w:val="Normal"/>
        <w:jc w:val="both"/>
        <w:rPr/>
      </w:pPr>
      <w:r>
        <w:rPr/>
        <w:t>- Ээээ, тогда я тоже посижу.</w:t>
      </w:r>
    </w:p>
    <w:p>
      <w:pPr>
        <w:pStyle w:val="Normal"/>
        <w:jc w:val="both"/>
        <w:rPr/>
      </w:pPr>
      <w:r>
        <w:rPr/>
        <w:t>- Ты меня, что боишься что ли? Или думаешь, я без тебя уплыву?</w:t>
      </w:r>
    </w:p>
    <w:p>
      <w:pPr>
        <w:pStyle w:val="Normal"/>
        <w:jc w:val="both"/>
        <w:rPr/>
      </w:pPr>
      <w:r>
        <w:rPr/>
        <w:t xml:space="preserve">  </w:t>
      </w:r>
      <w:r>
        <w:rPr/>
        <w:t>Алина подбросила веток в костер  и сказала:</w:t>
      </w:r>
    </w:p>
    <w:p>
      <w:pPr>
        <w:pStyle w:val="Normal"/>
        <w:jc w:val="both"/>
        <w:rPr/>
      </w:pPr>
      <w:r>
        <w:rPr/>
        <w:t xml:space="preserve">- Мне просто скучно. Да и по людям я соскучилась. Вот. И раз ты спать не хочешь то я с тобой посижу. </w:t>
      </w:r>
    </w:p>
    <w:p>
      <w:pPr>
        <w:pStyle w:val="Normal"/>
        <w:jc w:val="both"/>
        <w:rPr/>
      </w:pPr>
      <w:r>
        <w:rPr/>
        <w:t>- Как хочешь. Только поздно уже. Завтра на утро уплываем. Не выспишься будешь вареная весь день.</w:t>
      </w:r>
    </w:p>
    <w:p>
      <w:pPr>
        <w:pStyle w:val="Normal"/>
        <w:jc w:val="both"/>
        <w:rPr/>
      </w:pPr>
      <w:r>
        <w:rPr/>
        <w:t>- Ничего…</w:t>
      </w:r>
    </w:p>
    <w:p>
      <w:pPr>
        <w:pStyle w:val="Normal"/>
        <w:jc w:val="both"/>
        <w:rPr/>
      </w:pPr>
      <w:r>
        <w:rPr/>
        <w:t xml:space="preserve">   </w:t>
      </w:r>
      <w:r>
        <w:rPr/>
        <w:t xml:space="preserve">Небо над ними расчистилось и миллионы звезд озарили небосвод своим таинственным узором. Доведя пламя до того что уже было жарко возле него Антон откинулся на спину и посмотрел в ночное небо. А ведь хотел же когда-то быть космонавтом. А кто не хотел? </w:t>
      </w:r>
    </w:p>
    <w:p>
      <w:pPr>
        <w:pStyle w:val="Normal"/>
        <w:jc w:val="both"/>
        <w:rPr/>
      </w:pPr>
      <w:r>
        <w:rPr/>
        <w:t>- Алин, ты хотела быть космонавткой?</w:t>
      </w:r>
    </w:p>
    <w:p>
      <w:pPr>
        <w:pStyle w:val="Normal"/>
        <w:jc w:val="both"/>
        <w:rPr/>
      </w:pPr>
      <w:r>
        <w:rPr/>
        <w:t xml:space="preserve">   </w:t>
      </w:r>
      <w:r>
        <w:rPr/>
        <w:t>Алина посмотрела в небо и сказала:</w:t>
      </w:r>
    </w:p>
    <w:p>
      <w:pPr>
        <w:pStyle w:val="Normal"/>
        <w:jc w:val="both"/>
        <w:rPr/>
      </w:pPr>
      <w:r>
        <w:rPr/>
        <w:t xml:space="preserve">- Неа. </w:t>
      </w:r>
    </w:p>
    <w:p>
      <w:pPr>
        <w:pStyle w:val="Normal"/>
        <w:jc w:val="both"/>
        <w:rPr/>
      </w:pPr>
      <w:r>
        <w:rPr/>
        <w:t xml:space="preserve">   </w:t>
      </w:r>
      <w:r>
        <w:rPr/>
        <w:t>Ну вот видишь, Антон, не все хотели стать космонавтами.</w:t>
      </w:r>
    </w:p>
    <w:p>
      <w:pPr>
        <w:pStyle w:val="Normal"/>
        <w:jc w:val="both"/>
        <w:rPr/>
      </w:pPr>
      <w:r>
        <w:rPr/>
        <w:t xml:space="preserve">- Я королевой быть хотела. Ну, или на худой конец, принцессой. </w:t>
      </w:r>
    </w:p>
    <w:p>
      <w:pPr>
        <w:pStyle w:val="Normal"/>
        <w:jc w:val="both"/>
        <w:rPr/>
      </w:pPr>
      <w:r>
        <w:rPr/>
        <w:t xml:space="preserve">   </w:t>
      </w:r>
      <w:r>
        <w:rPr/>
        <w:t>Антон усмехнулся:</w:t>
      </w:r>
    </w:p>
    <w:p>
      <w:pPr>
        <w:pStyle w:val="Normal"/>
        <w:jc w:val="both"/>
        <w:rPr/>
      </w:pPr>
      <w:r>
        <w:rPr/>
        <w:t>- Сейчас ты королева.</w:t>
      </w:r>
    </w:p>
    <w:p>
      <w:pPr>
        <w:pStyle w:val="Normal"/>
        <w:jc w:val="both"/>
        <w:rPr/>
      </w:pPr>
      <w:r>
        <w:rPr/>
        <w:t xml:space="preserve">- Да, ну тебя. </w:t>
      </w:r>
    </w:p>
    <w:p>
      <w:pPr>
        <w:pStyle w:val="Normal"/>
        <w:jc w:val="both"/>
        <w:rPr/>
      </w:pPr>
      <w:r>
        <w:rPr/>
        <w:t xml:space="preserve">- Королева острова кораблекрушений. </w:t>
      </w:r>
    </w:p>
    <w:p>
      <w:pPr>
        <w:pStyle w:val="Normal"/>
        <w:jc w:val="both"/>
        <w:rPr/>
      </w:pPr>
      <w:r>
        <w:rPr/>
        <w:t xml:space="preserve">- Бредите молодой человек… - усмехнулась засмотревшаяся на небо Алина. – А ты что космонавтом быть хотел? </w:t>
      </w:r>
    </w:p>
    <w:p>
      <w:pPr>
        <w:pStyle w:val="Normal"/>
        <w:jc w:val="both"/>
        <w:rPr/>
      </w:pPr>
      <w:r>
        <w:rPr/>
        <w:t xml:space="preserve">- Да. Давно это было в детстве. </w:t>
      </w:r>
    </w:p>
    <w:p>
      <w:pPr>
        <w:pStyle w:val="Normal"/>
        <w:jc w:val="both"/>
        <w:rPr/>
      </w:pPr>
      <w:r>
        <w:rPr/>
        <w:t>- А чё не стал?</w:t>
      </w:r>
    </w:p>
    <w:p>
      <w:pPr>
        <w:pStyle w:val="Normal"/>
        <w:jc w:val="both"/>
        <w:rPr/>
      </w:pPr>
      <w:r>
        <w:rPr/>
        <w:t xml:space="preserve">- Не знаю… Не сложилось. Может сейчас бы мне на этот потоп было бы наплевать. Сидел бы на МКС и в ус не дул. Хотя нет. Пришлось бы голову ломать кто же мне провизию и кислород на орбиту поднимет. </w:t>
      </w:r>
    </w:p>
    <w:p>
      <w:pPr>
        <w:pStyle w:val="Normal"/>
        <w:jc w:val="both"/>
        <w:rPr/>
      </w:pPr>
      <w:r>
        <w:rPr/>
        <w:t>- Американцы.</w:t>
      </w:r>
    </w:p>
    <w:p>
      <w:pPr>
        <w:pStyle w:val="Normal"/>
        <w:jc w:val="both"/>
        <w:rPr/>
      </w:pPr>
      <w:r>
        <w:rPr/>
        <w:t xml:space="preserve">   </w:t>
      </w:r>
      <w:r>
        <w:rPr/>
        <w:t>Антон засмеялся.</w:t>
      </w:r>
    </w:p>
    <w:p>
      <w:pPr>
        <w:pStyle w:val="Normal"/>
        <w:jc w:val="both"/>
        <w:rPr/>
      </w:pPr>
      <w:r>
        <w:rPr/>
        <w:t xml:space="preserve">- Патриотка, то же мне… Я о наших только думал а ты сразу на партнеров стрелки перекинула. </w:t>
      </w:r>
    </w:p>
    <w:p>
      <w:pPr>
        <w:pStyle w:val="Normal"/>
        <w:jc w:val="both"/>
        <w:rPr/>
      </w:pPr>
      <w:r>
        <w:rPr/>
        <w:t>- А тебе бы там не все равно было бы? Ну, кто доставит на орбиту?..</w:t>
      </w:r>
    </w:p>
    <w:p>
      <w:pPr>
        <w:pStyle w:val="Normal"/>
        <w:jc w:val="both"/>
        <w:rPr/>
      </w:pPr>
      <w:r>
        <w:rPr/>
        <w:t>- Наверное все равно. Но свои когда, тогда приятнее.</w:t>
      </w:r>
    </w:p>
    <w:p>
      <w:pPr>
        <w:pStyle w:val="Normal"/>
        <w:jc w:val="both"/>
        <w:rPr/>
      </w:pPr>
      <w:r>
        <w:rPr/>
        <w:t>- А по моему по фигу. Кислород же он без запаха цвета и вкуса.</w:t>
      </w:r>
    </w:p>
    <w:p>
      <w:pPr>
        <w:pStyle w:val="Normal"/>
        <w:jc w:val="both"/>
        <w:rPr/>
      </w:pPr>
      <w:r>
        <w:rPr/>
        <w:t xml:space="preserve">- И то и другое и третье у него есть. У любого газа есть и то и другое. Просто мы так привыкли к его содержанию в атмосфере что наши чувства его просто игнорируют. Тоже самое было бы с водородом если бы он преобладал в атмосфере. Эффект зоопарка. </w:t>
      </w:r>
    </w:p>
    <w:p>
      <w:pPr>
        <w:pStyle w:val="Normal"/>
        <w:jc w:val="both"/>
        <w:rPr/>
      </w:pPr>
      <w:r>
        <w:rPr/>
        <w:t>- Чего?</w:t>
      </w:r>
    </w:p>
    <w:p>
      <w:pPr>
        <w:pStyle w:val="Normal"/>
        <w:jc w:val="both"/>
        <w:rPr/>
      </w:pPr>
      <w:r>
        <w:rPr/>
        <w:t>- Ну когда ты вскоре перестаешь морщить свой носик от запаха животных.</w:t>
      </w:r>
    </w:p>
    <w:p>
      <w:pPr>
        <w:pStyle w:val="Normal"/>
        <w:jc w:val="both"/>
        <w:rPr/>
      </w:pPr>
      <w:r>
        <w:rPr/>
        <w:t xml:space="preserve">- Аааа. И откуда мы такие умные? </w:t>
      </w:r>
    </w:p>
    <w:p>
      <w:pPr>
        <w:pStyle w:val="Normal"/>
        <w:jc w:val="both"/>
        <w:rPr/>
      </w:pPr>
      <w:r>
        <w:rPr/>
        <w:t>- С гидрометеопоста. – улыбнулся звездам Антон.</w:t>
      </w:r>
    </w:p>
    <w:p>
      <w:pPr>
        <w:pStyle w:val="Normal"/>
        <w:jc w:val="both"/>
        <w:rPr/>
      </w:pPr>
      <w:r>
        <w:rPr/>
        <w:t>- Сколько тебе лет. – ни с того ни с сего спросила Алина.</w:t>
      </w:r>
    </w:p>
    <w:p>
      <w:pPr>
        <w:pStyle w:val="Normal"/>
        <w:jc w:val="both"/>
        <w:rPr/>
      </w:pPr>
      <w:r>
        <w:rPr/>
        <w:t>- Старый я. – отмазался Антон.</w:t>
      </w:r>
    </w:p>
    <w:p>
      <w:pPr>
        <w:pStyle w:val="Normal"/>
        <w:jc w:val="both"/>
        <w:rPr/>
      </w:pPr>
      <w:r>
        <w:rPr/>
        <w:t>- Нет ну сколько?</w:t>
      </w:r>
    </w:p>
    <w:p>
      <w:pPr>
        <w:pStyle w:val="Normal"/>
        <w:jc w:val="both"/>
        <w:rPr/>
      </w:pPr>
      <w:r>
        <w:rPr/>
        <w:t>- Скажем около сорока.</w:t>
      </w:r>
    </w:p>
    <w:p>
      <w:pPr>
        <w:pStyle w:val="Normal"/>
        <w:jc w:val="both"/>
        <w:rPr/>
      </w:pPr>
      <w:r>
        <w:rPr/>
        <w:t>- Во блин папаша. А на столько не выглядишь.</w:t>
      </w:r>
    </w:p>
    <w:p>
      <w:pPr>
        <w:pStyle w:val="Normal"/>
        <w:jc w:val="both"/>
        <w:rPr/>
      </w:pPr>
      <w:r>
        <w:rPr/>
        <w:t>- А насколько выгляжу?</w:t>
      </w:r>
    </w:p>
    <w:p>
      <w:pPr>
        <w:pStyle w:val="Normal"/>
        <w:jc w:val="both"/>
        <w:rPr/>
      </w:pPr>
      <w:r>
        <w:rPr/>
        <w:t>- На тридцать.</w:t>
      </w:r>
    </w:p>
    <w:p>
      <w:pPr>
        <w:pStyle w:val="Normal"/>
        <w:jc w:val="both"/>
        <w:rPr/>
      </w:pPr>
      <w:r>
        <w:rPr/>
        <w:t>- Я пользуюсь кремами и шампунем. – усмехнулся Антон.</w:t>
      </w:r>
    </w:p>
    <w:p>
      <w:pPr>
        <w:pStyle w:val="Normal"/>
        <w:jc w:val="both"/>
        <w:rPr/>
      </w:pPr>
      <w:r>
        <w:rPr/>
        <w:t xml:space="preserve">- Ты даже мылом не пользуешься. </w:t>
      </w:r>
    </w:p>
    <w:p>
      <w:pPr>
        <w:pStyle w:val="Normal"/>
        <w:jc w:val="both"/>
        <w:rPr/>
      </w:pPr>
      <w:r>
        <w:rPr/>
        <w:t xml:space="preserve">- Это от его отсутствия.  </w:t>
      </w:r>
    </w:p>
    <w:p>
      <w:pPr>
        <w:pStyle w:val="Normal"/>
        <w:jc w:val="both"/>
        <w:rPr/>
      </w:pPr>
      <w:r>
        <w:rPr/>
        <w:t>- Я тебе дам.</w:t>
      </w:r>
    </w:p>
    <w:p>
      <w:pPr>
        <w:pStyle w:val="Normal"/>
        <w:jc w:val="both"/>
        <w:rPr/>
      </w:pPr>
      <w:r>
        <w:rPr/>
        <w:t>- Да все равно я в эту вонючую воду не полезу.</w:t>
      </w:r>
    </w:p>
    <w:p>
      <w:pPr>
        <w:pStyle w:val="Normal"/>
        <w:jc w:val="both"/>
        <w:rPr/>
      </w:pPr>
      <w:r>
        <w:rPr/>
        <w:t xml:space="preserve">- Ну мыться все равно надо! </w:t>
      </w:r>
    </w:p>
    <w:p>
      <w:pPr>
        <w:pStyle w:val="Normal"/>
        <w:jc w:val="both"/>
        <w:rPr/>
      </w:pPr>
      <w:r>
        <w:rPr/>
        <w:t>- А сама?</w:t>
      </w:r>
    </w:p>
    <w:p>
      <w:pPr>
        <w:pStyle w:val="Normal"/>
        <w:jc w:val="both"/>
        <w:rPr/>
      </w:pPr>
      <w:r>
        <w:rPr/>
        <w:t>- Я раз в два дня. Я не могу чаще в такой ледяной воде мыться. Для меня это и так подвиг. – сказала гордо Алина.</w:t>
      </w:r>
    </w:p>
    <w:p>
      <w:pPr>
        <w:pStyle w:val="Normal"/>
        <w:jc w:val="both"/>
        <w:rPr/>
      </w:pPr>
      <w:r>
        <w:rPr/>
        <w:t>- Прекрати на меня давить. Вымоюсь. Только не сегодня.</w:t>
      </w:r>
    </w:p>
    <w:p>
      <w:pPr>
        <w:pStyle w:val="Normal"/>
        <w:jc w:val="both"/>
        <w:rPr/>
      </w:pPr>
      <w:r>
        <w:rPr/>
        <w:t xml:space="preserve">   </w:t>
      </w:r>
      <w:r>
        <w:rPr/>
        <w:t>Алина улыбаясь встала и потянувшись к звездам сказала:</w:t>
      </w:r>
    </w:p>
    <w:p>
      <w:pPr>
        <w:pStyle w:val="Normal"/>
        <w:jc w:val="both"/>
        <w:rPr/>
      </w:pPr>
      <w:r>
        <w:rPr/>
        <w:t>- Ну ладно я спать. Ты спишь в комнате, где диван.</w:t>
      </w:r>
    </w:p>
    <w:p>
      <w:pPr>
        <w:pStyle w:val="Normal"/>
        <w:jc w:val="both"/>
        <w:rPr/>
      </w:pPr>
      <w:r>
        <w:rPr/>
        <w:t>- Окей. Но я могу перепутать! Я совершенно не знаю чем отличается диван от тахты!</w:t>
      </w:r>
    </w:p>
    <w:p>
      <w:pPr>
        <w:pStyle w:val="Normal"/>
        <w:jc w:val="both"/>
        <w:rPr/>
      </w:pPr>
      <w:r>
        <w:rPr/>
        <w:t xml:space="preserve">   </w:t>
      </w:r>
      <w:r>
        <w:rPr/>
        <w:t>Алина улыбаясь пошла к домику. На пороге она повернулась и крикнула из полной темноты:</w:t>
      </w:r>
    </w:p>
    <w:p>
      <w:pPr>
        <w:pStyle w:val="Normal"/>
        <w:jc w:val="both"/>
        <w:rPr/>
      </w:pPr>
      <w:r>
        <w:rPr/>
        <w:t>- Спокойной ночи!</w:t>
      </w:r>
    </w:p>
    <w:p>
      <w:pPr>
        <w:pStyle w:val="Normal"/>
        <w:jc w:val="both"/>
        <w:rPr/>
      </w:pPr>
      <w:r>
        <w:rPr/>
        <w:t>- И вам такое же хвостиком!</w:t>
      </w:r>
    </w:p>
    <w:p>
      <w:pPr>
        <w:pStyle w:val="Normal"/>
        <w:jc w:val="both"/>
        <w:rPr/>
      </w:pPr>
      <w:r>
        <w:rPr/>
        <w:t xml:space="preserve">    </w:t>
      </w:r>
      <w:r>
        <w:rPr/>
        <w:t xml:space="preserve">Антон был рад что познакомился с этой девушкой. Ему нужна компания была, вот теперь она у него есть и наверное не самая плохая. Только уж что-то было странное и в поведении девушки и в ее рассказах. Нет, ну, верю что грабители ее не нашли. Верю что они прирезали спасателей. Верю что даже не особо искали чем поживиться, хотя это то и вряд ли. Но не верю что она расстроена. Не верю что спасатели ее вот так взяли и «спасли». Хотела бы она спасаться не сидела бы столько времени в Питере. Значит силой вывезли? Но почему сюда? Почему не на баржи в русле Невы. Они же ближе! Там госпиталя! Там провиант и сообщение с большой землей. Зачем сюда? </w:t>
      </w:r>
    </w:p>
    <w:p>
      <w:pPr>
        <w:pStyle w:val="Normal"/>
        <w:jc w:val="both"/>
        <w:rPr/>
      </w:pPr>
      <w:r>
        <w:rPr/>
        <w:t xml:space="preserve">    </w:t>
      </w:r>
      <w:r>
        <w:rPr/>
        <w:t xml:space="preserve">Антон почувствовал как к нему принюхиваясь подошел Мерзавец и вскоре он осторожно забрался на грудь Рухлову. Вот и кот тот же? Неужели спасатели еще и живность с людьми эвакуируют. Неа. Вряд ли. Так не спасатели? Или слишком добрые спасатели? Но тогда все равно почему на юго-запад, а не на восток или юго-восток? Чего-й то не сходится. Надо бы утром поинтересоваться. А сейчас, как говорила незабвенная Масяня, сладко, сладко, сладко поспать! </w:t>
      </w:r>
    </w:p>
    <w:p>
      <w:pPr>
        <w:pStyle w:val="Normal"/>
        <w:jc w:val="both"/>
        <w:rPr/>
      </w:pPr>
      <w:r>
        <w:rPr/>
      </w:r>
    </w:p>
    <w:p>
      <w:pPr>
        <w:pStyle w:val="Normal"/>
        <w:jc w:val="both"/>
        <w:rPr/>
      </w:pPr>
      <w:r>
        <w:rPr/>
        <w:t>3.</w:t>
      </w:r>
    </w:p>
    <w:p>
      <w:pPr>
        <w:pStyle w:val="Normal"/>
        <w:jc w:val="both"/>
        <w:rPr/>
      </w:pPr>
      <w:r>
        <w:rPr/>
      </w:r>
    </w:p>
    <w:p>
      <w:pPr>
        <w:pStyle w:val="Normal"/>
        <w:jc w:val="both"/>
        <w:rPr/>
      </w:pPr>
      <w:r>
        <w:rPr/>
        <w:t xml:space="preserve">   </w:t>
      </w:r>
      <w:r>
        <w:rPr/>
        <w:t>Ханин отдал приказ высаживаться возле обнаруженной лодки. Довольно быстро выяснили что это именно та. Украденная сбежавшими курсантами. Отправив  в стороны группы по три человека с наказом искать следы беглецов сам Ханин вместе с несколькими старшинами поднялся на холм. Оглядев окрестности  он спустился и выработал направление движения. Еще часа три ожидали посланные группы. Уставшие курсанты доложили что следов дезертиров не нашли и Ханин поднял курсантов. Оставив на охране плотов и лодки трех человек он повел остальных по заранее выбранному им с высоты маршруту.</w:t>
      </w:r>
    </w:p>
    <w:p>
      <w:pPr>
        <w:pStyle w:val="Normal"/>
        <w:jc w:val="both"/>
        <w:rPr/>
      </w:pPr>
      <w:r>
        <w:rPr/>
        <w:t xml:space="preserve">   </w:t>
      </w:r>
      <w:r>
        <w:rPr/>
        <w:t xml:space="preserve">Дневной зной делал невыносимыми любые передвижения и спустя часа три старший лейтенант объявил привал и велел раздать остатки провианта. Понимал он что это все… Последние крохи. Если к вечеру они ничего не найдут придется голодать. Но и экономить уже не было смысла. Курсантам досталось так мало что многие даже не скрывали своего отношения к этим кошачьим слезам. Что ели что нет. После получасового привала Ханин с трудом поднялся и скомандовал подъем всем остальным.  Курсанты слабо ругаясь поднялись и построились по отделениям. </w:t>
      </w:r>
    </w:p>
    <w:p>
      <w:pPr>
        <w:pStyle w:val="Normal"/>
        <w:jc w:val="both"/>
        <w:rPr/>
      </w:pPr>
      <w:r>
        <w:rPr/>
        <w:t xml:space="preserve">   </w:t>
      </w:r>
      <w:r>
        <w:rPr/>
        <w:t xml:space="preserve">Пошли… Тяжело переступая гудящими с непривычки ногами. Кто-то самовольно снимал обувь и шел босиком. Ханин на них прикрикивал. Не хватало еще что бы они напоролись на стекла или что-нибудь ржавое. Курсанты тихо огрызались, мол ноги стерты в гадах. Мол, сам Ханин то в хромовых ботинках. Ханин велел старшинам следить за подчиненными, а сам пошел во главу колонны что бы не видеть и не слышать все возрастающий ропот бойцов. </w:t>
      </w:r>
    </w:p>
    <w:p>
      <w:pPr>
        <w:pStyle w:val="Normal"/>
        <w:jc w:val="both"/>
        <w:rPr/>
      </w:pPr>
      <w:r>
        <w:rPr/>
        <w:t xml:space="preserve">   </w:t>
      </w:r>
      <w:r>
        <w:rPr/>
        <w:t xml:space="preserve">Вскоре показалась полоска дороги ведущая на холм с разбросанными по нему домиками. Объявив курсантам что в деревне будет большой привал и пища Ханин приободрил их и курсанты даже самые измученные замолчали. Стиснув зубы они пошли быстрее в надежде на скорый отдых. </w:t>
      </w:r>
    </w:p>
    <w:p>
      <w:pPr>
        <w:pStyle w:val="Normal"/>
        <w:jc w:val="both"/>
        <w:rPr/>
      </w:pPr>
      <w:r>
        <w:rPr/>
        <w:t xml:space="preserve">   </w:t>
      </w:r>
      <w:r>
        <w:rPr/>
        <w:t xml:space="preserve">Деревня встретила походный строй курсантов полным молчанием пыльных окон и закрытых калиток. Ни лая собак ни какого другого движения. Правда вот вездесущие крысы и мыши как то уж очень подозрительно нагло перебегали перед строем. </w:t>
      </w:r>
    </w:p>
    <w:p>
      <w:pPr>
        <w:pStyle w:val="Normal"/>
        <w:jc w:val="both"/>
        <w:rPr/>
      </w:pPr>
      <w:r>
        <w:rPr/>
        <w:t xml:space="preserve">   </w:t>
      </w:r>
      <w:r>
        <w:rPr/>
        <w:t xml:space="preserve">Они почти прошли всю деревню и Ханин уже собирался отдать приказ разойтись в поисках пищи, но достаточно ужасная картина открылась ему и он благоразумно остановил колонну. Сам же он пошел дальше приближаясь к чему то уж очень невероятному и страшному. Чем ближе подходил Ханин к груде человеческих тел тем сильнее рвотные позывы рвали его нутро. Запах. Самый непереносимый человеком запах. Мухи. Вечные спутницы тлена и разложения. Гниющие остатки людей. Вся эта картина не могла не вызвать у Ханина чувство страха и отвращения. Испуганно оглядевшись на дома вокруг он стараясь не паниковать пошел к переминающимся в испуге курсантам. </w:t>
      </w:r>
    </w:p>
    <w:p>
      <w:pPr>
        <w:pStyle w:val="Normal"/>
        <w:jc w:val="both"/>
        <w:rPr/>
      </w:pPr>
      <w:r>
        <w:rPr/>
        <w:t xml:space="preserve">   </w:t>
      </w:r>
      <w:r>
        <w:rPr/>
        <w:t>Держа голос Ханин скомандовал:</w:t>
      </w:r>
    </w:p>
    <w:p>
      <w:pPr>
        <w:pStyle w:val="Normal"/>
        <w:jc w:val="both"/>
        <w:rPr/>
      </w:pPr>
      <w:r>
        <w:rPr/>
        <w:t>- Взвод! Кругом! Марш!</w:t>
      </w:r>
    </w:p>
    <w:p>
      <w:pPr>
        <w:pStyle w:val="Normal"/>
        <w:jc w:val="both"/>
        <w:rPr/>
      </w:pPr>
      <w:r>
        <w:rPr/>
        <w:t xml:space="preserve">   </w:t>
      </w:r>
      <w:r>
        <w:rPr/>
        <w:t xml:space="preserve">Повторять не пришлось. Вернулись на окраину деревни. Приказав обыскать ближайшие дома на предмет провизии, Ханин в тоже время собрал вокруг себя курсантов выглядящих покрепче иных. </w:t>
      </w:r>
    </w:p>
    <w:p>
      <w:pPr>
        <w:pStyle w:val="Normal"/>
        <w:jc w:val="both"/>
        <w:rPr/>
      </w:pPr>
      <w:r>
        <w:rPr/>
        <w:t xml:space="preserve">   </w:t>
      </w:r>
      <w:r>
        <w:rPr/>
        <w:t xml:space="preserve">Объяснив задачу старший лейтенант с ужасом представил что происходит в душе у этих вчерашних маменькиных сынков. Однако вопросов или возмущений он не встретил. Сделав себе из найденных в домах тряпок повязки пропитав их слегка одеколоном, вооружившись лопатами и простынями для переноса тел похоронная команда отправилась к трупам. </w:t>
      </w:r>
    </w:p>
    <w:p>
      <w:pPr>
        <w:pStyle w:val="Normal"/>
        <w:jc w:val="both"/>
        <w:rPr/>
      </w:pPr>
      <w:r>
        <w:rPr/>
        <w:t xml:space="preserve">   </w:t>
      </w:r>
      <w:r>
        <w:rPr/>
        <w:t xml:space="preserve">Братскую могилу закопали спустя полтора часа. Вырвало много кого. Даже Ханин с трудом сдерживался. Почти у всех заболела до помрачнения голова. И хотя все трупы были убраны запах еще долго стоял над тем местом где многим мальчикам впервые пришлось увидеть все безобразие смерти. </w:t>
      </w:r>
    </w:p>
    <w:p>
      <w:pPr>
        <w:pStyle w:val="Normal"/>
        <w:jc w:val="both"/>
        <w:rPr/>
      </w:pPr>
      <w:r>
        <w:rPr/>
        <w:t xml:space="preserve">  </w:t>
      </w:r>
      <w:r>
        <w:rPr/>
        <w:t>Ханин заставил себя съесть  немного сваренной картошки и сел обдумывать дальнейшее положение. Осмотр деревни привел его к выводу что она подверглась нападению вооруженных бандитов, которые набрав провизии и скорее всего ограбив погибших местных жителей ушли из нее или уехали. На другой стороне деревне на спуске с холма Ханин обнаружил не старые следы шин. И свежую могилу… Наверное кого-то из бандитов все-таки подстрелили. А о том что здесь была именно перестрелка говорило многое и выбоины на стенах и разбитые окна и найденные им гильзы от калаша, пистолета и охотничьих ружей. Только как вот далеко ушли бандиты? Может Ханин сильно себя подставляет оставаясь в деревне со взводом. Но выбора особого не было. Остаться придется. Отделение отправленное назад нагруженное так и не посеянной в этом году картошкой и соленьями получило четкое приказание привести сюда остальную роту. А в ситуации когда вокруг рыщут вооруженные бандиты разделяться или оставлять связных в деревне, это более чем странно. Приняв решение оставаться в деревне где есть остатки провианта не вывезенного бандитами Ханин тоже рисковал. Мало ли если они ушли не далеко. Могут ли они вернуться?</w:t>
      </w:r>
    </w:p>
    <w:p>
      <w:pPr>
        <w:pStyle w:val="Normal"/>
        <w:jc w:val="both"/>
        <w:rPr/>
      </w:pPr>
      <w:r>
        <w:rPr/>
        <w:t xml:space="preserve">   </w:t>
      </w:r>
      <w:r>
        <w:rPr/>
        <w:t>Ханин назначил дежурных на дорогу,  а остальным приказал расквартировываться по отделениям. Сам он остался у невероятно глубокого колодца глядя вдаль на потемневший горизонт.</w:t>
      </w:r>
    </w:p>
    <w:p>
      <w:pPr>
        <w:pStyle w:val="Normal"/>
        <w:jc w:val="both"/>
        <w:rPr/>
      </w:pPr>
      <w:r>
        <w:rPr/>
        <w:t xml:space="preserve">   </w:t>
      </w:r>
      <w:r>
        <w:rPr/>
        <w:t>Почти ночью прибежали старшины всех трех отделений и  доложили что все отделения устроились, дневальные в домах назначены. Дозорные на дорогу будут разбужены в срок. Ханин назначил подъем на восемь. Это была конечно роскошь, но уставшие за переход курсанты должны были восстановить силы. Оставив рядом с собой командира второго отделения, Ханин отпустил остальных.</w:t>
      </w:r>
    </w:p>
    <w:p>
      <w:pPr>
        <w:pStyle w:val="Normal"/>
        <w:jc w:val="both"/>
        <w:rPr/>
      </w:pPr>
      <w:r>
        <w:rPr/>
        <w:t>- Что твои говорят? – спросил он у комода.</w:t>
      </w:r>
    </w:p>
    <w:p>
      <w:pPr>
        <w:pStyle w:val="Normal"/>
        <w:jc w:val="both"/>
        <w:rPr/>
      </w:pPr>
      <w:r>
        <w:rPr/>
        <w:t xml:space="preserve">   </w:t>
      </w:r>
      <w:r>
        <w:rPr/>
        <w:t>Тот помялся и переспросил:</w:t>
      </w:r>
    </w:p>
    <w:p>
      <w:pPr>
        <w:pStyle w:val="Normal"/>
        <w:jc w:val="both"/>
        <w:rPr/>
      </w:pPr>
      <w:r>
        <w:rPr/>
        <w:t>- Тащ, командир, я не понимаю…</w:t>
      </w:r>
    </w:p>
    <w:p>
      <w:pPr>
        <w:pStyle w:val="Normal"/>
        <w:jc w:val="both"/>
        <w:rPr/>
      </w:pPr>
      <w:r>
        <w:rPr/>
        <w:t>- Я спрашиваю какое состояние твоих бойцов.</w:t>
      </w:r>
    </w:p>
    <w:p>
      <w:pPr>
        <w:pStyle w:val="Normal"/>
        <w:jc w:val="both"/>
        <w:rPr/>
      </w:pPr>
      <w:r>
        <w:rPr/>
        <w:t xml:space="preserve">  </w:t>
      </w:r>
      <w:r>
        <w:rPr/>
        <w:t>Комод посмотрел назад будто мог увидеть свое отделение, а повернувшись сказал:</w:t>
      </w:r>
    </w:p>
    <w:p>
      <w:pPr>
        <w:pStyle w:val="Normal"/>
        <w:jc w:val="both"/>
        <w:rPr/>
      </w:pPr>
      <w:r>
        <w:rPr/>
        <w:t xml:space="preserve">- Устали. Все устали. Даже по вам, виноват, видно… Особенно сегодня после захоронения.  И страшно. Никто не показывает, но многих просто трясет от страха.  </w:t>
      </w:r>
    </w:p>
    <w:p>
      <w:pPr>
        <w:pStyle w:val="Normal"/>
        <w:jc w:val="both"/>
        <w:rPr/>
      </w:pPr>
      <w:r>
        <w:rPr/>
        <w:t>- Как зовут?</w:t>
      </w:r>
    </w:p>
    <w:p>
      <w:pPr>
        <w:pStyle w:val="Normal"/>
        <w:jc w:val="both"/>
        <w:rPr/>
      </w:pPr>
      <w:r>
        <w:rPr/>
        <w:t>- Полейщук.</w:t>
      </w:r>
    </w:p>
    <w:p>
      <w:pPr>
        <w:pStyle w:val="Normal"/>
        <w:jc w:val="both"/>
        <w:rPr/>
      </w:pPr>
      <w:r>
        <w:rPr/>
        <w:t xml:space="preserve">- А имя? </w:t>
      </w:r>
    </w:p>
    <w:p>
      <w:pPr>
        <w:pStyle w:val="Normal"/>
        <w:jc w:val="both"/>
        <w:rPr/>
      </w:pPr>
      <w:r>
        <w:rPr/>
        <w:t>- Александр.</w:t>
      </w:r>
    </w:p>
    <w:p>
      <w:pPr>
        <w:pStyle w:val="Normal"/>
        <w:jc w:val="both"/>
        <w:rPr/>
      </w:pPr>
      <w:r>
        <w:rPr/>
        <w:t>- Саня значит…</w:t>
      </w:r>
    </w:p>
    <w:p>
      <w:pPr>
        <w:pStyle w:val="Normal"/>
        <w:jc w:val="both"/>
        <w:rPr/>
      </w:pPr>
      <w:r>
        <w:rPr/>
        <w:t>- Так точно.</w:t>
      </w:r>
    </w:p>
    <w:p>
      <w:pPr>
        <w:pStyle w:val="Normal"/>
        <w:jc w:val="both"/>
        <w:rPr/>
      </w:pPr>
      <w:r>
        <w:rPr/>
        <w:t>- Чего они боятся?</w:t>
      </w:r>
    </w:p>
    <w:p>
      <w:pPr>
        <w:pStyle w:val="Normal"/>
        <w:jc w:val="both"/>
        <w:rPr/>
      </w:pPr>
      <w:r>
        <w:rPr/>
        <w:t xml:space="preserve">- Да всего… И что бандиты могут всех перерезать, а у нас даже оружия нет. Да и куда идем непонятно. Вон трупы валяются… А дальше то наверное еще хуже будет. Нет что бы там сбежать как эти двое никто конечно не говорит, но и так дальше идти не хотят. Мало ли на кого напорются. Хочется уже к своим прибиться. </w:t>
      </w:r>
    </w:p>
    <w:p>
      <w:pPr>
        <w:pStyle w:val="Normal"/>
        <w:jc w:val="both"/>
        <w:rPr/>
      </w:pPr>
      <w:r>
        <w:rPr/>
        <w:t xml:space="preserve">   </w:t>
      </w:r>
      <w:r>
        <w:rPr/>
        <w:t xml:space="preserve">Ханин посмотрел на него а потом снова устремил взгляд во тьму ночи. </w:t>
      </w:r>
    </w:p>
    <w:p>
      <w:pPr>
        <w:pStyle w:val="Normal"/>
        <w:jc w:val="both"/>
        <w:rPr/>
      </w:pPr>
      <w:r>
        <w:rPr/>
        <w:t>- Ой, смотрите, тащ командир, вон туда.</w:t>
      </w:r>
    </w:p>
    <w:p>
      <w:pPr>
        <w:pStyle w:val="Normal"/>
        <w:jc w:val="both"/>
        <w:rPr/>
      </w:pPr>
      <w:r>
        <w:rPr/>
        <w:t xml:space="preserve">   </w:t>
      </w:r>
      <w:r>
        <w:rPr/>
        <w:t xml:space="preserve">Старший лейтенант посмотрел куда показывает взволнованный курсант и заметил чуть видимую в темноте искорку. Как не приглядывался Ханин не смог определить, что это такое и какое до него расстояние.    </w:t>
      </w:r>
    </w:p>
    <w:p>
      <w:pPr>
        <w:pStyle w:val="Normal"/>
        <w:jc w:val="both"/>
        <w:rPr/>
      </w:pPr>
      <w:r>
        <w:rPr/>
        <w:t xml:space="preserve">- Что это? </w:t>
      </w:r>
    </w:p>
    <w:p>
      <w:pPr>
        <w:pStyle w:val="Normal"/>
        <w:jc w:val="both"/>
        <w:rPr/>
      </w:pPr>
      <w:r>
        <w:rPr/>
        <w:t xml:space="preserve">   </w:t>
      </w:r>
      <w:r>
        <w:rPr/>
        <w:t>Ханин пожал плечами.</w:t>
      </w:r>
    </w:p>
    <w:p>
      <w:pPr>
        <w:pStyle w:val="Normal"/>
        <w:jc w:val="both"/>
        <w:rPr/>
      </w:pPr>
      <w:r>
        <w:rPr/>
        <w:t>- Может деревня. Может еще что… Запомни направление. Завтра,  ты со своим отделением со мной пойдете на разведку. Все ясно?</w:t>
      </w:r>
    </w:p>
    <w:p>
      <w:pPr>
        <w:pStyle w:val="Normal"/>
        <w:jc w:val="both"/>
        <w:rPr/>
      </w:pPr>
      <w:r>
        <w:rPr/>
        <w:t xml:space="preserve">- Так точно. </w:t>
      </w:r>
    </w:p>
    <w:p>
      <w:pPr>
        <w:pStyle w:val="Normal"/>
        <w:jc w:val="both"/>
        <w:rPr/>
      </w:pPr>
      <w:r>
        <w:rPr/>
        <w:t xml:space="preserve">- Все… Спать. </w:t>
      </w:r>
    </w:p>
    <w:p>
      <w:pPr>
        <w:pStyle w:val="Normal"/>
        <w:jc w:val="both"/>
        <w:rPr/>
      </w:pPr>
      <w:r>
        <w:rPr/>
        <w:t xml:space="preserve">   </w:t>
      </w:r>
      <w:r>
        <w:rPr/>
        <w:t>Курсант ушел а Ханин еще постоял послушав как тихонько переговариваются часовые. Сделав им замечание он направился в дом где расположился первое отделение.</w:t>
      </w:r>
    </w:p>
    <w:p>
      <w:pPr>
        <w:pStyle w:val="Normal"/>
        <w:jc w:val="both"/>
        <w:rPr/>
      </w:pPr>
      <w:r>
        <w:rPr/>
        <w:t xml:space="preserve">   </w:t>
      </w:r>
      <w:r>
        <w:rPr/>
        <w:t xml:space="preserve">Утро получилось слегка суматошное. Пока оголодавшие курсанты готовили и завтракали, Ханин умылся и почистил зубы найденной щеткой и почти высохшей пастой. Побрился, посмотрев на себя в зеркало он нашел что достаточно сильно осунулся за последний месяц. Решив себя взбодрить он разделся до гола и вылил на себя пол ведра холодной колодезной воды натасканной курсантами. Весь намылившись он со скрежетом зубов и замиранием вдоха ополоснулся остатками из ведра. Долго растирался и чертыхаясь влез в грязную форму. Драные носки он одевать не стал, а просто выкинул их в траву рядом с забором у которого ополаскивался. Зашел в дом и собственно без стеснения обыскав шкафы присвоил себе чистые носки и нижнее белье. </w:t>
      </w:r>
    </w:p>
    <w:p>
      <w:pPr>
        <w:pStyle w:val="Normal"/>
        <w:jc w:val="both"/>
        <w:rPr/>
      </w:pPr>
      <w:r>
        <w:rPr/>
        <w:t xml:space="preserve">   </w:t>
      </w:r>
      <w:r>
        <w:rPr/>
        <w:t xml:space="preserve">Появившись на завтраке курсантов во дворе соседнего дома он застал взвод дико потрепанным и спустя несколько минут выяснил что произошла банальная драка. Выделив четырех зачинщиков сильно помятых с разбитыми губами и видом несправедливо обиженных, он допросил их. Выяснилось что кто-то из второго отделения, они так и не сказали кто, хотя сами были из третьего, поутру стырил из запасов взвода три банки тушенки и тихо «заточил» их. Судя по тому что четверо были достаточно сильно разгневаны и раздосадованными Ханин решил что драться этим четверым пришлось с целым отделением. </w:t>
      </w:r>
    </w:p>
    <w:p>
      <w:pPr>
        <w:pStyle w:val="Normal"/>
        <w:jc w:val="both"/>
        <w:rPr/>
      </w:pPr>
      <w:r>
        <w:rPr/>
        <w:t xml:space="preserve">   </w:t>
      </w:r>
      <w:r>
        <w:rPr/>
        <w:t xml:space="preserve">Не поясняя своих указаний Ханин приказал этим четверым  получить у комода провиант на двое суток а им самим озаботится поиском ножей в домах. </w:t>
      </w:r>
    </w:p>
    <w:p>
      <w:pPr>
        <w:pStyle w:val="Normal"/>
        <w:jc w:val="both"/>
        <w:rPr/>
      </w:pPr>
      <w:r>
        <w:rPr/>
        <w:t xml:space="preserve">   </w:t>
      </w:r>
      <w:r>
        <w:rPr/>
        <w:t xml:space="preserve">Даже не зная что предположить курсанты ушили выполнять приказ. </w:t>
      </w:r>
    </w:p>
    <w:p>
      <w:pPr>
        <w:pStyle w:val="Normal"/>
        <w:jc w:val="both"/>
        <w:rPr/>
      </w:pPr>
      <w:r>
        <w:rPr/>
        <w:t xml:space="preserve">   </w:t>
      </w:r>
      <w:r>
        <w:rPr/>
        <w:t>Сам Ханин успел и позавтракать и покурить прежде чем провинившиеся появились. Не соблюдая никаких условностей один из курсантов спросил:</w:t>
      </w:r>
    </w:p>
    <w:p>
      <w:pPr>
        <w:pStyle w:val="Normal"/>
        <w:jc w:val="both"/>
        <w:rPr/>
      </w:pPr>
      <w:r>
        <w:rPr/>
        <w:t>- Вы что нас изгнать хотите?</w:t>
      </w:r>
    </w:p>
    <w:p>
      <w:pPr>
        <w:pStyle w:val="Normal"/>
        <w:jc w:val="both"/>
        <w:rPr/>
      </w:pPr>
      <w:r>
        <w:rPr/>
        <w:t xml:space="preserve">   </w:t>
      </w:r>
      <w:r>
        <w:rPr/>
        <w:t>Ханин ухмыльнувшись и потушив окурок ответил:</w:t>
      </w:r>
    </w:p>
    <w:p>
      <w:pPr>
        <w:pStyle w:val="Normal"/>
        <w:jc w:val="both"/>
        <w:rPr/>
      </w:pPr>
      <w:r>
        <w:rPr/>
        <w:t xml:space="preserve">- Нет. </w:t>
      </w:r>
    </w:p>
    <w:p>
      <w:pPr>
        <w:pStyle w:val="Normal"/>
        <w:jc w:val="both"/>
        <w:rPr/>
      </w:pPr>
      <w:r>
        <w:rPr/>
        <w:t>- А тогда зачем же… - курсант осекся под взглядом старшего лейтенанта – Виноват!</w:t>
      </w:r>
    </w:p>
    <w:p>
      <w:pPr>
        <w:pStyle w:val="Normal"/>
        <w:jc w:val="both"/>
        <w:rPr/>
      </w:pPr>
      <w:r>
        <w:rPr/>
        <w:t xml:space="preserve">   </w:t>
      </w:r>
      <w:r>
        <w:rPr/>
        <w:t>Ханин отвернулся от него и крикнул Полейщука. Комод второго отделения будто и не уходил никуда появился сразу и доложил что его отделение готово к выходу.</w:t>
      </w:r>
    </w:p>
    <w:p>
      <w:pPr>
        <w:pStyle w:val="Normal"/>
        <w:jc w:val="both"/>
        <w:rPr/>
      </w:pPr>
      <w:r>
        <w:rPr/>
        <w:t xml:space="preserve">- Отставить. Они остаются здесь. А ты, Саня, берешь вот этих орлов, - Ханин указал на ничего не понимающих курсантов с поставленными у их ног сумками и пакетами, - и через полчаса на дозорном посту ждете меня. Да… и это… найди себе тесак какой. Мало ли пригодится.  </w:t>
      </w:r>
    </w:p>
    <w:p>
      <w:pPr>
        <w:pStyle w:val="Normal"/>
        <w:jc w:val="both"/>
        <w:rPr/>
      </w:pPr>
      <w:r>
        <w:rPr/>
        <w:t xml:space="preserve">- Есть.  -  ответил Полейщук. Оглядев «комнатных орлов» он сказал: - Пошли пацаны на пост. </w:t>
      </w:r>
    </w:p>
    <w:p>
      <w:pPr>
        <w:pStyle w:val="Normal"/>
        <w:jc w:val="both"/>
        <w:rPr/>
      </w:pPr>
      <w:r>
        <w:rPr/>
        <w:t>- А ножи? – услышал вопрос Ханин уже отходя.</w:t>
      </w:r>
    </w:p>
    <w:p>
      <w:pPr>
        <w:pStyle w:val="Normal"/>
        <w:jc w:val="both"/>
        <w:rPr/>
      </w:pPr>
      <w:r>
        <w:rPr/>
        <w:t xml:space="preserve">- Эх вы, все умные уже давно обзавелись. </w:t>
      </w:r>
    </w:p>
    <w:p>
      <w:pPr>
        <w:pStyle w:val="Normal"/>
        <w:jc w:val="both"/>
        <w:rPr/>
      </w:pPr>
      <w:r>
        <w:rPr/>
        <w:t xml:space="preserve">   </w:t>
      </w:r>
      <w:r>
        <w:rPr/>
        <w:t xml:space="preserve">Ханин не оборачиваясь только головой покачал. Он значит не умный.  Будем исправляться. </w:t>
      </w:r>
    </w:p>
    <w:p>
      <w:pPr>
        <w:pStyle w:val="Normal"/>
        <w:jc w:val="both"/>
        <w:rPr/>
      </w:pPr>
      <w:r>
        <w:rPr/>
        <w:t xml:space="preserve">   </w:t>
      </w:r>
      <w:r>
        <w:rPr/>
        <w:t xml:space="preserve">Спустя минут пятнадцать он подошел к дозорным возле которых уселись в теньке пятеро курсантов он сказал: </w:t>
      </w:r>
    </w:p>
    <w:p>
      <w:pPr>
        <w:pStyle w:val="Normal"/>
        <w:jc w:val="both"/>
        <w:rPr/>
      </w:pPr>
      <w:r>
        <w:rPr/>
        <w:t>- Старшим остался командир первого отделения. Он все знает что надо делать. Если что на доклад к нему. Все ясно?</w:t>
      </w:r>
    </w:p>
    <w:p>
      <w:pPr>
        <w:pStyle w:val="Normal"/>
        <w:jc w:val="both"/>
        <w:rPr/>
      </w:pPr>
      <w:r>
        <w:rPr/>
        <w:t xml:space="preserve">- Так точно. - Ответили дозорные и еще долго провожали взглядом удаляющуюся группу. </w:t>
      </w:r>
    </w:p>
    <w:p>
      <w:pPr>
        <w:pStyle w:val="Normal"/>
        <w:jc w:val="both"/>
        <w:rPr/>
      </w:pPr>
      <w:r>
        <w:rPr/>
        <w:t xml:space="preserve">   </w:t>
      </w:r>
      <w:r>
        <w:rPr/>
        <w:t>Ханин сделал привал спустя только два часа перехода. Изнуренные жарой курсанты нашли тень в сиреневых кустах на обочине и залегли там. Ханин тоже с удовольствием растянулся в теньке и стал слушать неторопливый разговор курсантов.</w:t>
      </w:r>
    </w:p>
    <w:p>
      <w:pPr>
        <w:pStyle w:val="Normal"/>
        <w:jc w:val="both"/>
        <w:rPr/>
      </w:pPr>
      <w:r>
        <w:rPr/>
        <w:t>- Да ты скажи ему… - негромко проговорил один из провинившихся.</w:t>
      </w:r>
    </w:p>
    <w:p>
      <w:pPr>
        <w:pStyle w:val="Normal"/>
        <w:jc w:val="both"/>
        <w:rPr/>
      </w:pPr>
      <w:r>
        <w:rPr/>
        <w:t xml:space="preserve">- Да пошел ты… - незлобливо ответил ему другой и стал с шипением снимать обувь. – во смотри. Лопнула… </w:t>
      </w:r>
    </w:p>
    <w:p>
      <w:pPr>
        <w:pStyle w:val="Normal"/>
        <w:jc w:val="both"/>
        <w:rPr/>
      </w:pPr>
      <w:r>
        <w:rPr/>
        <w:t>- Ну теперь точно до крови разотрешь…</w:t>
      </w:r>
    </w:p>
    <w:p>
      <w:pPr>
        <w:pStyle w:val="Normal"/>
        <w:jc w:val="both"/>
        <w:rPr/>
      </w:pPr>
      <w:r>
        <w:rPr/>
        <w:t>Полейщук лениво повернувшись  сказал:</w:t>
      </w:r>
    </w:p>
    <w:p>
      <w:pPr>
        <w:pStyle w:val="Normal"/>
        <w:jc w:val="both"/>
        <w:rPr/>
      </w:pPr>
      <w:r>
        <w:rPr/>
        <w:t xml:space="preserve">- Задник отрежь. Или вот что… Ты это… обрежь верх гадов, а задник подогни. Ну что бы типа тапков что-то получилось. Только шнурки то не режь, идиот. Да так примерно. Когда стоишь то не видно что они обрезаны. Вот подгибай теперь. Попробуй пройдись. </w:t>
      </w:r>
    </w:p>
    <w:p>
      <w:pPr>
        <w:pStyle w:val="Normal"/>
        <w:jc w:val="both"/>
        <w:rPr/>
      </w:pPr>
      <w:r>
        <w:rPr/>
        <w:t xml:space="preserve">  </w:t>
      </w:r>
      <w:r>
        <w:rPr/>
        <w:t>Курсант поднялся и сделал пару шагов. Подпрыгнул на месте и снова завалился в тень.</w:t>
      </w:r>
    </w:p>
    <w:p>
      <w:pPr>
        <w:pStyle w:val="Normal"/>
        <w:jc w:val="both"/>
        <w:rPr/>
      </w:pPr>
      <w:r>
        <w:rPr/>
        <w:t xml:space="preserve">  </w:t>
      </w:r>
      <w:r>
        <w:rPr/>
        <w:t>Первый спросил, мол как?</w:t>
      </w:r>
    </w:p>
    <w:p>
      <w:pPr>
        <w:pStyle w:val="Normal"/>
        <w:jc w:val="both"/>
        <w:rPr/>
      </w:pPr>
      <w:r>
        <w:rPr/>
        <w:t>- Нормально. – довольно отозвался второй.</w:t>
      </w:r>
    </w:p>
    <w:p>
      <w:pPr>
        <w:pStyle w:val="Normal"/>
        <w:jc w:val="both"/>
        <w:rPr/>
      </w:pPr>
      <w:r>
        <w:rPr/>
        <w:t>Пятнадцати минут хватило всем четверым изуродовать обувь под молчаливое невмешательство Ханина. Сам Полейщук похоже сделал это раньше так как только советовал но свою обувь не снимал:</w:t>
      </w:r>
    </w:p>
    <w:p>
      <w:pPr>
        <w:pStyle w:val="Normal"/>
        <w:jc w:val="both"/>
        <w:rPr/>
      </w:pPr>
      <w:r>
        <w:rPr/>
        <w:t>- Санек, - позвал Ханин спустя пять минут комода.</w:t>
      </w:r>
    </w:p>
    <w:p>
      <w:pPr>
        <w:pStyle w:val="Normal"/>
        <w:jc w:val="both"/>
        <w:rPr/>
      </w:pPr>
      <w:r>
        <w:rPr/>
        <w:t>Тот поднялся и встал над лежащим Ханиным.</w:t>
      </w:r>
    </w:p>
    <w:p>
      <w:pPr>
        <w:pStyle w:val="Normal"/>
        <w:jc w:val="both"/>
        <w:rPr/>
      </w:pPr>
      <w:r>
        <w:rPr/>
        <w:t>- Я здесь, товарищ старший лейтенант!</w:t>
      </w:r>
    </w:p>
    <w:p>
      <w:pPr>
        <w:pStyle w:val="Normal"/>
        <w:jc w:val="both"/>
        <w:rPr/>
      </w:pPr>
      <w:r>
        <w:rPr/>
        <w:t>Ханин сел и прищуриваясь сказал:</w:t>
      </w:r>
    </w:p>
    <w:p>
      <w:pPr>
        <w:pStyle w:val="Normal"/>
        <w:jc w:val="both"/>
        <w:rPr/>
      </w:pPr>
      <w:r>
        <w:rPr/>
        <w:t>- Если эти орлы в твоих тапках не смогут бегать я тебе пятки вырежу. Понятно модельер?</w:t>
      </w:r>
    </w:p>
    <w:p>
      <w:pPr>
        <w:pStyle w:val="Normal"/>
        <w:jc w:val="both"/>
        <w:rPr/>
      </w:pPr>
      <w:r>
        <w:rPr/>
        <w:t>- Так точно! – ответил нисколько не испугавшись Полейщук, видя что Ханин совершенно на него не сердится.</w:t>
      </w:r>
    </w:p>
    <w:p>
      <w:pPr>
        <w:pStyle w:val="Normal"/>
        <w:jc w:val="both"/>
        <w:rPr/>
      </w:pPr>
      <w:r>
        <w:rPr/>
        <w:t>- Все… Встали. – сказал Ханин подавая пример.</w:t>
      </w:r>
    </w:p>
    <w:p>
      <w:pPr>
        <w:pStyle w:val="Normal"/>
        <w:jc w:val="both"/>
        <w:rPr/>
      </w:pPr>
      <w:r>
        <w:rPr/>
        <w:t xml:space="preserve">   </w:t>
      </w:r>
      <w:r>
        <w:rPr/>
        <w:t xml:space="preserve">Он уже хотел было скомандовать идти за ним, но в это время раздались выстрелы и команда замерла в его горле. Он настороженно прислушался пытаясь определить откуда были выстрелы и как до них далеко. Курсанты уже давно распластавшиеся на земле не спешили подниматься слыша такое. Снова выстрелы, на этот раз очередь из автомата. Ханин поняв что стреляют не по ним не стал пригибаться. Направление он определил точно. Оно совпадало с их маршрутом движения. А вот расстояние… С этим было сложнее. </w:t>
      </w:r>
    </w:p>
    <w:p>
      <w:pPr>
        <w:pStyle w:val="Normal"/>
        <w:jc w:val="both"/>
        <w:rPr/>
      </w:pPr>
      <w:r>
        <w:rPr/>
        <w:t xml:space="preserve">  </w:t>
      </w:r>
      <w:r>
        <w:rPr/>
        <w:t>Оглядевшись он решил уводить своих в лес тянущийся вдоль дороги на небольшом отдалении. Пригибаясь они достигли леса и только углубившись в чащу  перевели дух.</w:t>
      </w:r>
    </w:p>
    <w:p>
      <w:pPr>
        <w:pStyle w:val="Normal"/>
        <w:jc w:val="both"/>
        <w:rPr/>
      </w:pPr>
      <w:r>
        <w:rPr/>
        <w:t xml:space="preserve">  </w:t>
      </w:r>
      <w:r>
        <w:rPr/>
        <w:t>А выстрелы теперь звучали все чаще и чаще. Новые голоса вплетались в рявкающую музыку перестрелки. Пистолеты,  ружья, автоматы, что только не звучало в этом хаосе. Опасаясь шальных пуль Ханин приказал своим залечь за стволами а сам стал смотреть на дорогу.</w:t>
      </w:r>
    </w:p>
    <w:p>
      <w:pPr>
        <w:pStyle w:val="Normal"/>
        <w:jc w:val="both"/>
        <w:rPr/>
      </w:pPr>
      <w:r>
        <w:rPr/>
        <w:t xml:space="preserve">  </w:t>
      </w:r>
      <w:r>
        <w:rPr/>
        <w:t xml:space="preserve">Спустя минут десять все разом стихло и Ханин подняв курсантов повел их лесом предупредив, что бы те были наготове бежать. А про себя подумал что наверное он не совсем пошутил насчет пяток Полейщука. </w:t>
      </w:r>
    </w:p>
    <w:p>
      <w:pPr>
        <w:pStyle w:val="Normal"/>
        <w:jc w:val="both"/>
        <w:rPr/>
      </w:pPr>
      <w:r>
        <w:rPr/>
        <w:t xml:space="preserve">   </w:t>
      </w:r>
      <w:r>
        <w:rPr/>
        <w:t xml:space="preserve">Но и спустя полчаса они ничего и никого не обнаружили. Сколько не внюхивался Ханин но даже запаха пороха он не почувствовал. Не спеша и осторожничая они шли по лесу всматриваясь и вслушиваясь. Солнце пробивающее лесной покров насквозь до самого подлеска пятнистым узором скользило по напряженным спинам курсантов и их командира. </w:t>
      </w:r>
    </w:p>
    <w:p>
      <w:pPr>
        <w:pStyle w:val="Normal"/>
        <w:jc w:val="both"/>
        <w:rPr/>
      </w:pPr>
      <w:r>
        <w:rPr/>
        <w:t xml:space="preserve">   </w:t>
      </w:r>
      <w:r>
        <w:rPr/>
        <w:t xml:space="preserve">Так осторожно они продвигались еще полчаса. </w:t>
      </w:r>
    </w:p>
    <w:p>
      <w:pPr>
        <w:pStyle w:val="Normal"/>
        <w:jc w:val="both"/>
        <w:rPr/>
      </w:pPr>
      <w:r>
        <w:rPr/>
        <w:t xml:space="preserve">   </w:t>
      </w:r>
      <w:r>
        <w:rPr/>
        <w:t>Ханин уже подумал что кто бы здесь не стрелял они уже испарились, но в этот момент сквозь заросли мелькнули какие-то постройки и командир жестом остановив своих курсантов сам в полном молчании пригнувшись еще сильнее к земле двинулся вперед. Подобравшись к опушке он увидел поселок и перегороженную завалом дорогу вливающуюся в него. Возле завала суетились неизвестные люди. Все при оружии. Кто с карабинами, кто с калашниковыми, один из них слишком взволновано махал рукой с зажатым в ней пистолетом.  Он без сомнения руководил всеми теми кто работал около завала. Сначала Ханин подумал что люди растаскивают завал но потом понял что они занимаются несколько иным делом. Растаскивают трупы.</w:t>
      </w:r>
    </w:p>
    <w:p>
      <w:pPr>
        <w:pStyle w:val="Normal"/>
        <w:jc w:val="both"/>
        <w:rPr/>
      </w:pPr>
      <w:r>
        <w:rPr/>
        <w:t xml:space="preserve">  </w:t>
      </w:r>
      <w:r>
        <w:rPr/>
        <w:t xml:space="preserve">Убитые были одеты по разному, но нескольких в униформе можно было принять только за милиционеров. На одном из них Ханин смог различить звездочки капитана тоскливо сверкнувшие на прощание когда тело подняли и потащили через завал куда-то внутрь поселка. </w:t>
      </w:r>
    </w:p>
    <w:p>
      <w:pPr>
        <w:pStyle w:val="Normal"/>
        <w:jc w:val="both"/>
        <w:rPr/>
      </w:pPr>
      <w:r>
        <w:rPr/>
        <w:t xml:space="preserve">  </w:t>
      </w:r>
      <w:r>
        <w:rPr/>
        <w:t xml:space="preserve">До Ханина доносились крики командира стрелков и чей-то не особо громкий вой боли. Присмотревшись он увидел корчащегося около завала мужика с бородой и длиннющей седеющей шевелюрой. Он то и подвывал раздражая человека с пистолетом. Наконец, видно вопли достали командира и тот подойдя к раненому наорал на него. Что именно кричал тот, Ханин не понял, но зато увидел что стрелок убедившись что его крик не помогает нацелил на раненого пистолет и нажал на курок три выстрела подряд раскололи голову бородатого мужика и забрызгали кровью и мозгами стоящего над ним человека с пистолетом. На мгновение работы остановились. Но заметив это стрелок наорал на замерших вокруг и те поспешили продолжить свое дело. Посчитав что тот добил своего раненого Ханин пришел  к неутешительному выводу, что перед ним бандиты,  да и милицейская форма на убитых была лишним тому подтверждением. Скоро все трупы исчезли за завалом. А из за завала появились кто-то с ведрами и начали поливать асфальт перед завалом смывая на  обочину кровь и мусор. Несколько раз бегали взад вперед с ведрами прежде чем в бегающих Ханин узнал одного из сбежавших своих курсантов. Как там его? Роман? </w:t>
      </w:r>
    </w:p>
    <w:p>
      <w:pPr>
        <w:pStyle w:val="Normal"/>
        <w:jc w:val="both"/>
        <w:rPr/>
      </w:pPr>
      <w:r>
        <w:rPr/>
        <w:t xml:space="preserve">   </w:t>
      </w:r>
      <w:r>
        <w:rPr/>
        <w:t>На лице у курсанта виднелись следы побоев и каждый раз пробегая мимо одного из вооруженных бандитов он непроизвольно втягивал голову в плечи. Вскоре к двум уже работающим молодым избитым парням пригнали еще одного,  в котором Ханин узнал своего второго беглеца. Чертыхнувшись, старший лейтенант, стал отползать назад к ожидавшим его курсантам.</w:t>
      </w:r>
    </w:p>
    <w:p>
      <w:pPr>
        <w:pStyle w:val="Normal"/>
        <w:jc w:val="both"/>
        <w:rPr/>
      </w:pPr>
      <w:r>
        <w:rPr/>
        <w:t xml:space="preserve">   </w:t>
      </w:r>
      <w:r>
        <w:rPr/>
        <w:t xml:space="preserve">Он зря думал что они ничего не видели. Только он подполз как с сосны спустились двое его бойцов. </w:t>
      </w:r>
    </w:p>
    <w:p>
      <w:pPr>
        <w:pStyle w:val="Normal"/>
        <w:jc w:val="both"/>
        <w:rPr/>
      </w:pPr>
      <w:r>
        <w:rPr/>
        <w:t>- Кретины! – выругался Ханин – Они же по колебаниям веток могли вас заметить!</w:t>
      </w:r>
    </w:p>
    <w:p>
      <w:pPr>
        <w:pStyle w:val="Normal"/>
        <w:jc w:val="both"/>
        <w:rPr/>
      </w:pPr>
      <w:r>
        <w:rPr/>
        <w:t xml:space="preserve">- Виноваты, тащ старший лейтенант. Более не повторится. Там Ромка и Мишка… Они в плену у этих… Не видевшие своими глазами стали расспрашивать и не понятно на сколько бы затянулась эта болтовня, но Ханин приказал отходить и не трепать языком. </w:t>
      </w:r>
    </w:p>
    <w:p>
      <w:pPr>
        <w:pStyle w:val="Normal"/>
        <w:jc w:val="both"/>
        <w:rPr/>
      </w:pPr>
      <w:r>
        <w:rPr/>
        <w:t xml:space="preserve">   </w:t>
      </w:r>
      <w:r>
        <w:rPr/>
        <w:t xml:space="preserve">Довольно быстро они выбрались из леса там где и вошли и скорым шагом направились обратно. Ханин холодел при одной только мысли что если сейчас сзади раздастся шум двигателя. Сумеют ли они спрятаться. Успеют ли. </w:t>
      </w:r>
    </w:p>
    <w:p>
      <w:pPr>
        <w:pStyle w:val="Normal"/>
        <w:jc w:val="both"/>
        <w:rPr/>
      </w:pPr>
      <w:r>
        <w:rPr/>
        <w:t xml:space="preserve">   </w:t>
      </w:r>
      <w:r>
        <w:rPr/>
        <w:t xml:space="preserve">Так или иначе уже к ужину они добрались до деревни и немедленно принялись за еду. Причем Ханин принудительно изолировал свою группу в другом доме. Он боялся огласки того что они видели и объяснил свои действия бойцам просто. Мол, завтра снова выходить на разведку, и пойдут именно они. Так что никуда не выходить отдыхать здесь. Гадить выходить по одному. «Узнаю что вы бродите по деревне, ноги выдерну…» Но Полейщук кажется догадался об истинной причине изоляции. Ханину было на это плевать. </w:t>
      </w:r>
    </w:p>
    <w:p>
      <w:pPr>
        <w:pStyle w:val="Normal"/>
        <w:jc w:val="both"/>
        <w:rPr/>
      </w:pPr>
      <w:r>
        <w:rPr/>
        <w:t xml:space="preserve">   </w:t>
      </w:r>
      <w:r>
        <w:rPr/>
        <w:t xml:space="preserve">Собрав оставшихся комодов он приказал что бы немедленно вырыли яму на дороге недалеко от дозорного поста. Во всю ширину дороги и на глубину метра полтора. Землю на простынях перетащить в другое место и там ссыпать. Приказал каждому бойцу вооружиться ножом. Обязал к утру что бы все кто обзаведется оружием уже имели для него чехлы или ножны. Работы он навалил всем. А вот на вопросы не отвечал никому. Это будило в курсантах страх и непонимание. Особенно почему под караулом те кто ходил сегодня на разведку с командиром. К ночи Ханин сам проинструктировал дозор и отправился спать. Только вот сон никак не шел в его тело. Вставали перед глазами и избитые лица его бойцов попавших в лапы бандитам и прощальный тусклый отблеск с капитанских погон. Мысли одна дурнее другой лезли в голову. Предположения сидели на предположении. Все что было известно о тех людях так это то что они бандиты. А все остальное включая что делать дальше было совершенно непонятно. Сон таки сморил уставшего Ханина, но он не принес к утру ни решения проблем ни отдыха телу и голове… </w:t>
      </w:r>
    </w:p>
    <w:p>
      <w:pPr>
        <w:pStyle w:val="Normal"/>
        <w:jc w:val="both"/>
        <w:rPr/>
      </w:pPr>
      <w:r>
        <w:rPr/>
        <w:t>- Становись… - Сказал Ханин проводя рукой по глазам. Недовольно оглядев свою команду он сказал: - Слушайте меня. Мы сейчас не в деревне. Нас здесь только шестеро. А задача у нас как у взвода разведки. Сейчас мы направимся туда… и каждый из нас займет позицию недалеко от того поселка. Задача проста и сложна. Сидеть, лежать и смотреть… Видеть все и что бы вас не видел никто. Даже когда вы захотите по делам вы будете лежать, терпеть и смотреть. До темноты. Запоминайте лица, фигуры. Количество людей. Запоминайте оружие в их руках. Все это потом поможет нам понять сколько же их там и есть ли возможность вытащить наших от туда. И помните самое главное. Что бы не происходило на ваших глазах вы не должны себя выдать. Там, - Ханин показал за спину – остались еще наши. Целая рота. И я не хочу потом считать трупы и уцелевших. Не думайте что в случае чего вы выдержите пытки. Потому вас и одели в гражданку. Вы местные из деревни Троицкое, где такая, а вон там, суток трое пешком. В деревне никого не осталось. Даже жратвы вот вы и пустились в путь в поисках людей. Ясно?</w:t>
      </w:r>
    </w:p>
    <w:p>
      <w:pPr>
        <w:pStyle w:val="Normal"/>
        <w:jc w:val="both"/>
        <w:rPr/>
      </w:pPr>
      <w:r>
        <w:rPr/>
        <w:t xml:space="preserve">- Так точно…  -  нестройно ответили курсанты одетые в разное тряпье найденное в деревне. </w:t>
      </w:r>
    </w:p>
    <w:p>
      <w:pPr>
        <w:pStyle w:val="Normal"/>
        <w:jc w:val="both"/>
        <w:rPr/>
      </w:pPr>
      <w:r>
        <w:rPr/>
        <w:t xml:space="preserve">- Я лично каждому покажу место где ему залечь. Если вас засекли. Бегите. Бегите куда угодно только не в деревню где сейчас стоят наши. Понятно? Ну и отлично… И еще. Если раздался выстрел… Падайте на землю и не геройствуйте. Мы постараемся вас вытащить. </w:t>
      </w:r>
    </w:p>
    <w:p>
      <w:pPr>
        <w:pStyle w:val="Normal"/>
        <w:jc w:val="both"/>
        <w:rPr/>
      </w:pPr>
      <w:r>
        <w:rPr/>
        <w:t>- Мы не герои.</w:t>
      </w:r>
    </w:p>
    <w:p>
      <w:pPr>
        <w:pStyle w:val="Normal"/>
        <w:jc w:val="both"/>
        <w:rPr/>
      </w:pPr>
      <w:r>
        <w:rPr/>
        <w:t>- Я надеюсь.</w:t>
      </w:r>
    </w:p>
    <w:p>
      <w:pPr>
        <w:pStyle w:val="Normal"/>
        <w:jc w:val="both"/>
        <w:rPr/>
      </w:pPr>
      <w:r>
        <w:rPr/>
        <w:t xml:space="preserve">   </w:t>
      </w:r>
      <w:r>
        <w:rPr/>
        <w:t>Последнего на точку Ханин проводил взглядом и убедившись что тот благополучно добрался до места, сам отполз и гуськом двинулся на выбранный для себя пост.</w:t>
      </w:r>
    </w:p>
    <w:p>
      <w:pPr>
        <w:pStyle w:val="Normal"/>
        <w:jc w:val="both"/>
        <w:rPr/>
      </w:pPr>
      <w:r>
        <w:rPr/>
        <w:t xml:space="preserve">   </w:t>
      </w:r>
      <w:r>
        <w:rPr/>
        <w:t>Себе он взял самое сложное направление подход к поселку с юга. Даже не сильно напрягая зрение было видно что это направление укреплено не на шутку. Ствол пулемета торчал из слухового окна одного из домов. Баррикада была значительно внушительней. Да и люди здесь передвигались чаще. Всего Ханин насчитал человек десять, прибавив к ним невидимого пулеметчика периодически  водившего стволом, старлей прикинул сколько у них людей вообще. Не могут же они только тем и заниматься что одно направление стеречь. А и смена наверняка у них имеется ночная. А может и не только ночная. Когда солнце уже коснулось горизонта и детали стали хуже различимы Ханин засобирался обратно. До места сбора было еще почти час добираться если соблюдать осторожность. И переломать себе ноги во тьме старлей совсем не желал. Однако раздавшиеся выстрелы заставили его замереть вжавшись в траву. Только бы не его пацанов. Только бы не его… Только бы все вернулись… Господи помоги и помилуй… Он приподнялся на локтях и пополз в сторону овражка по которому он сюда так близко подобрался.</w:t>
      </w:r>
    </w:p>
    <w:p>
      <w:pPr>
        <w:pStyle w:val="Normal"/>
        <w:jc w:val="both"/>
        <w:rPr/>
      </w:pPr>
      <w:r>
        <w:rPr/>
        <w:t xml:space="preserve">   </w:t>
      </w:r>
      <w:r>
        <w:rPr/>
        <w:t>До места он добрался ровно за час. Прежде чем спустится во впадинку с прудом он огляделся и заметил плохо прячущегося Полейщука. Негромко хлопнув в ладоши он привлек его внимание и показал головой, мол, вниз.</w:t>
      </w:r>
    </w:p>
    <w:p>
      <w:pPr>
        <w:pStyle w:val="Normal"/>
        <w:jc w:val="both"/>
        <w:rPr/>
      </w:pPr>
      <w:r>
        <w:rPr/>
        <w:t>Около кромки воды он выяснил что видел комод и они вместе стали ждать остальных. Напряжение и страх за своих не отпускал Ханина. Он уже что только не передумал,  и что зря они собрались в месте встречи, и что зря вообще таковую назначили. Надо было дать указание каждому двигаться к деревне. А кто попался, тот попался.</w:t>
      </w:r>
    </w:p>
    <w:p>
      <w:pPr>
        <w:pStyle w:val="Normal"/>
        <w:jc w:val="both"/>
        <w:rPr/>
      </w:pPr>
      <w:r>
        <w:rPr/>
        <w:t>Скоро лежащие на краю Ханин и Полейщук заметили в сумерках движущуюся к ним тень. Тень не могла принадлежать взрослому мужчине, но на всякий случай Ханин достал нож.</w:t>
      </w:r>
    </w:p>
    <w:p>
      <w:pPr>
        <w:pStyle w:val="Normal"/>
        <w:jc w:val="both"/>
        <w:rPr/>
      </w:pPr>
      <w:r>
        <w:rPr/>
        <w:t xml:space="preserve">   </w:t>
      </w:r>
      <w:r>
        <w:rPr/>
        <w:t xml:space="preserve">Это был Петр, один из штрафников. </w:t>
      </w:r>
    </w:p>
    <w:p>
      <w:pPr>
        <w:pStyle w:val="Normal"/>
        <w:jc w:val="both"/>
        <w:rPr/>
      </w:pPr>
      <w:r>
        <w:rPr/>
        <w:t>- Что видел? – сразу спросил Ханин не отрывая взгляда от пространства перед ним,  мало ли кто идет следом.</w:t>
      </w:r>
    </w:p>
    <w:p>
      <w:pPr>
        <w:pStyle w:val="Normal"/>
        <w:jc w:val="both"/>
        <w:rPr/>
      </w:pPr>
      <w:r>
        <w:rPr/>
        <w:t xml:space="preserve">  </w:t>
      </w:r>
      <w:r>
        <w:rPr/>
        <w:t>Завалившись рядом с ними Петр сказал:</w:t>
      </w:r>
    </w:p>
    <w:p>
      <w:pPr>
        <w:pStyle w:val="Normal"/>
        <w:jc w:val="both"/>
        <w:rPr/>
      </w:pPr>
      <w:r>
        <w:rPr/>
        <w:t xml:space="preserve">- Человек восемь видел. Все с оружием. Только два автомата. Остальные карабины. Одно правда ружье я не понял что это. </w:t>
      </w:r>
    </w:p>
    <w:p>
      <w:pPr>
        <w:pStyle w:val="Normal"/>
        <w:jc w:val="both"/>
        <w:rPr/>
      </w:pPr>
      <w:r>
        <w:rPr/>
        <w:t>- Что они делали? Ходили, там- сям, сидели, болтали.</w:t>
      </w:r>
    </w:p>
    <w:p>
      <w:pPr>
        <w:pStyle w:val="Normal"/>
        <w:jc w:val="both"/>
        <w:rPr/>
      </w:pPr>
      <w:r>
        <w:rPr/>
        <w:t>- О чем. Мне не слышно было. А где все остальные? Это кого-то из наших подстрелили? Да? Товарищ командир. Это они нашего?</w:t>
      </w:r>
    </w:p>
    <w:p>
      <w:pPr>
        <w:pStyle w:val="Normal"/>
        <w:jc w:val="both"/>
        <w:rPr/>
      </w:pPr>
      <w:r>
        <w:rPr/>
        <w:t xml:space="preserve">- Да не знаю я, блин. – чуть резко ответил Ханин вытирая глаз от напряжения заслезившийся.   </w:t>
      </w:r>
    </w:p>
    <w:p>
      <w:pPr>
        <w:pStyle w:val="Normal"/>
        <w:jc w:val="both"/>
        <w:rPr/>
      </w:pPr>
      <w:r>
        <w:rPr/>
        <w:t xml:space="preserve">   </w:t>
      </w:r>
      <w:r>
        <w:rPr/>
        <w:t>Саня пихнул Петра в бок и сказал что бы тот заткнулся.</w:t>
      </w:r>
    </w:p>
    <w:p>
      <w:pPr>
        <w:pStyle w:val="Normal"/>
        <w:jc w:val="both"/>
        <w:rPr/>
      </w:pPr>
      <w:r>
        <w:rPr/>
        <w:t xml:space="preserve">   </w:t>
      </w:r>
      <w:r>
        <w:rPr/>
        <w:t>Следующим появился Олег и с ходу бросился в воду. Старая не шуметь он стал умывать лицо и руки стоя по самую грудь в воде.</w:t>
      </w:r>
    </w:p>
    <w:p>
      <w:pPr>
        <w:pStyle w:val="Normal"/>
        <w:jc w:val="both"/>
        <w:rPr/>
      </w:pPr>
      <w:r>
        <w:rPr/>
        <w:t xml:space="preserve">- Ты чего? - спросил Полейщук недоумевая. </w:t>
      </w:r>
    </w:p>
    <w:p>
      <w:pPr>
        <w:pStyle w:val="Normal"/>
        <w:jc w:val="both"/>
        <w:rPr/>
      </w:pPr>
      <w:r>
        <w:rPr/>
        <w:t xml:space="preserve">   </w:t>
      </w:r>
      <w:r>
        <w:rPr/>
        <w:t>Олег не ответил продолжая вытирать мокрое лицо рукавом мокрой рубашки.</w:t>
      </w:r>
    </w:p>
    <w:p>
      <w:pPr>
        <w:pStyle w:val="Normal"/>
        <w:jc w:val="both"/>
        <w:rPr/>
      </w:pPr>
      <w:r>
        <w:rPr/>
        <w:t>- Говори. – сказал Ханин.</w:t>
      </w:r>
    </w:p>
    <w:p>
      <w:pPr>
        <w:pStyle w:val="Normal"/>
        <w:jc w:val="both"/>
        <w:rPr/>
      </w:pPr>
      <w:r>
        <w:rPr/>
        <w:t xml:space="preserve">  </w:t>
      </w:r>
      <w:r>
        <w:rPr/>
        <w:t>Олег влез на склон и всхлипнув сказал:</w:t>
      </w:r>
    </w:p>
    <w:p>
      <w:pPr>
        <w:pStyle w:val="Normal"/>
        <w:jc w:val="both"/>
        <w:rPr/>
      </w:pPr>
      <w:r>
        <w:rPr/>
        <w:t>- Они там женщину расстреляли. А наши… А наши… Они смотрели… А потом они ее закапывали. Причем спокойно так.</w:t>
      </w:r>
    </w:p>
    <w:p>
      <w:pPr>
        <w:pStyle w:val="Normal"/>
        <w:jc w:val="both"/>
        <w:rPr/>
      </w:pPr>
      <w:r>
        <w:rPr/>
        <w:t>- Говори спокойно. По порядку. – жестко сказал Ханин.</w:t>
      </w:r>
    </w:p>
    <w:p>
      <w:pPr>
        <w:pStyle w:val="Normal"/>
        <w:jc w:val="both"/>
        <w:rPr/>
      </w:pPr>
      <w:r>
        <w:rPr/>
        <w:t xml:space="preserve">  </w:t>
      </w:r>
      <w:r>
        <w:rPr/>
        <w:t>Олег вытер сопли рукавом и сказал:</w:t>
      </w:r>
    </w:p>
    <w:p>
      <w:pPr>
        <w:pStyle w:val="Normal"/>
        <w:jc w:val="both"/>
        <w:rPr/>
      </w:pPr>
      <w:r>
        <w:rPr/>
        <w:t xml:space="preserve">- Сначала я не понял зачем вообще там лежу. Смотрю, смотрю, а никого. Хотел уже перебраться ближе. А тут вдруг смотрю идет пацан,  наверное ровесник мне с бадьей какой-то. А за ним долговязый такой с автоматом в руках. Ну пацан из бадьи вылил помои какие-то в яму и пошел обратно, тот за ним. С автоматом… Так они еще несколько раз ходили. А потом наши пришли… Миха с Ромкой. Они с лопатами были. Их тот же дылда сопровождал только чуть подальше держался. Они сели недалеко и закурили. А скоро… скоро. Другой урод женщину пожилую привел. С ней что то не так было. Она все время головой мотала. Что-то мычала, а не разобрать. Тот кто привел, в яму то ее и скинул. А потом стал туда стрелять. В яму. В нее… А наши как сидели так и сидели. А когда он ушел они стали новую яму копать и землю из нее в соседнюю перекидывать. Засыпать стало быть. Причем спокойные такие. Суки. </w:t>
      </w:r>
    </w:p>
    <w:p>
      <w:pPr>
        <w:pStyle w:val="Normal"/>
        <w:jc w:val="both"/>
        <w:rPr/>
      </w:pPr>
      <w:r>
        <w:rPr/>
        <w:t>- А этот с автоматом?</w:t>
      </w:r>
    </w:p>
    <w:p>
      <w:pPr>
        <w:pStyle w:val="Normal"/>
        <w:jc w:val="both"/>
        <w:rPr/>
      </w:pPr>
      <w:r>
        <w:rPr/>
        <w:t>- Он там же был. Все командовал.</w:t>
      </w:r>
    </w:p>
    <w:p>
      <w:pPr>
        <w:pStyle w:val="Normal"/>
        <w:jc w:val="both"/>
        <w:rPr/>
      </w:pPr>
      <w:r>
        <w:rPr/>
        <w:t>- Так почему они суки?</w:t>
      </w:r>
    </w:p>
    <w:p>
      <w:pPr>
        <w:pStyle w:val="Normal"/>
        <w:jc w:val="both"/>
        <w:rPr/>
      </w:pPr>
      <w:r>
        <w:rPr/>
        <w:t xml:space="preserve">- Да если б у меня лопата была… Я бы его самого закопал. И того кто стрелял. </w:t>
      </w:r>
    </w:p>
    <w:p>
      <w:pPr>
        <w:pStyle w:val="Normal"/>
        <w:jc w:val="both"/>
        <w:rPr/>
      </w:pPr>
      <w:r>
        <w:rPr/>
        <w:t>- Хочешь попробовать? – спросил Ханин искренне злясь что пацан такой бестолковый.</w:t>
      </w:r>
    </w:p>
    <w:p>
      <w:pPr>
        <w:pStyle w:val="Normal"/>
        <w:jc w:val="both"/>
        <w:rPr/>
      </w:pPr>
      <w:r>
        <w:rPr/>
        <w:t xml:space="preserve">   </w:t>
      </w:r>
      <w:r>
        <w:rPr/>
        <w:t xml:space="preserve">Олег ничего не ответил он только отвернулся к пруду и еще раз вытер нос. Смотреть на него, мокрого и жалкого было неприятно и Ханин снова выглянул из травы. </w:t>
      </w:r>
    </w:p>
    <w:p>
      <w:pPr>
        <w:pStyle w:val="Normal"/>
        <w:jc w:val="both"/>
        <w:rPr/>
      </w:pPr>
      <w:r>
        <w:rPr/>
        <w:t xml:space="preserve">  </w:t>
      </w:r>
      <w:r>
        <w:rPr/>
        <w:t xml:space="preserve">Почти час никто не шел. После появился Артем, весь дерганный и с испуганным взглядом. Он оказывается тоже видел расстрел женщины из своего укрытия. Он не многое мог добавить кроме того что несколько людей среди них женщины под конвоем из двух бандитов с карабинами строили из бревен что-то типа башни на окраине прямо напротив него. Вкапывали столбы скрепляли их налаживали лестницу. Если кто-то слишком медленно работал его подгоняли прикладом. Даже женщин. </w:t>
      </w:r>
    </w:p>
    <w:p>
      <w:pPr>
        <w:pStyle w:val="Normal"/>
        <w:jc w:val="both"/>
        <w:rPr/>
      </w:pPr>
      <w:r>
        <w:rPr/>
        <w:t xml:space="preserve">   </w:t>
      </w:r>
      <w:r>
        <w:rPr/>
        <w:t>Последним появился Назим. Он в полном молчании спустился к пруду волоча за дуло автомат бросил его у воды и стал мыть руки и ожесточенно тереть лезвие ножа. Ханин догадался сразу что пацану выпало.</w:t>
      </w:r>
    </w:p>
    <w:p>
      <w:pPr>
        <w:pStyle w:val="Normal"/>
        <w:jc w:val="both"/>
        <w:rPr/>
      </w:pPr>
      <w:r>
        <w:rPr/>
        <w:t>- Как ты его…- спросил Ханин кивая на автомат когда перед ним стал пацаненок.</w:t>
      </w:r>
    </w:p>
    <w:p>
      <w:pPr>
        <w:pStyle w:val="Normal"/>
        <w:jc w:val="both"/>
        <w:rPr/>
      </w:pPr>
      <w:r>
        <w:rPr/>
        <w:t>Назим посмотрел на оружие и сказал:</w:t>
      </w:r>
    </w:p>
    <w:p>
      <w:pPr>
        <w:pStyle w:val="Normal"/>
        <w:jc w:val="both"/>
        <w:rPr/>
      </w:pPr>
      <w:r>
        <w:rPr/>
        <w:t>- Сначала ножом в пах чтобы не закричал а потом пока он в шоке по горлу. Меня не заметили.</w:t>
      </w:r>
    </w:p>
    <w:p>
      <w:pPr>
        <w:pStyle w:val="Normal"/>
        <w:jc w:val="both"/>
        <w:rPr/>
      </w:pPr>
      <w:r>
        <w:rPr/>
        <w:t xml:space="preserve">- Так зачем ты его. </w:t>
      </w:r>
    </w:p>
    <w:p>
      <w:pPr>
        <w:pStyle w:val="Normal"/>
        <w:jc w:val="both"/>
        <w:rPr/>
      </w:pPr>
      <w:r>
        <w:rPr/>
        <w:t>- А вот он мог заметить. Он из сарая того вышел, ну, где всех рабов они держат. И пошел прямо на меня. Штаны расстегивал на ходу.</w:t>
      </w:r>
    </w:p>
    <w:p>
      <w:pPr>
        <w:pStyle w:val="Normal"/>
        <w:jc w:val="both"/>
        <w:rPr/>
      </w:pPr>
      <w:r>
        <w:rPr/>
        <w:t>- Плохо. – сказал Ханин однако радуясь что все его вернулись обратно да еще с добычей. Состояние остальных можно было сравнить с немым изумлением и испугом. Стоит вот так перед всеми и рассказывает как человека замочил.</w:t>
      </w:r>
    </w:p>
    <w:p>
      <w:pPr>
        <w:pStyle w:val="Normal"/>
        <w:jc w:val="both"/>
        <w:rPr/>
      </w:pPr>
      <w:r>
        <w:rPr/>
        <w:t xml:space="preserve">- Плохо.  – повторил Ханин – теперь они найдут его тело и будут знать что не одни. И что за ними следят. </w:t>
      </w:r>
    </w:p>
    <w:p>
      <w:pPr>
        <w:pStyle w:val="Normal"/>
        <w:jc w:val="both"/>
        <w:rPr/>
      </w:pPr>
      <w:r>
        <w:rPr/>
        <w:t>- Не найдут.</w:t>
      </w:r>
    </w:p>
    <w:p>
      <w:pPr>
        <w:pStyle w:val="Normal"/>
        <w:jc w:val="both"/>
        <w:rPr/>
      </w:pPr>
      <w:r>
        <w:rPr/>
        <w:t>- Почему?</w:t>
      </w:r>
    </w:p>
    <w:p>
      <w:pPr>
        <w:pStyle w:val="Normal"/>
        <w:jc w:val="both"/>
        <w:rPr/>
      </w:pPr>
      <w:r>
        <w:rPr/>
        <w:t xml:space="preserve">- Я дерн снял, урода этого закопал и дерн сверху положил. Да еще и ветками прикрыл. Подумают что смылся. Или еще что. </w:t>
      </w:r>
    </w:p>
    <w:p>
      <w:pPr>
        <w:pStyle w:val="Normal"/>
        <w:jc w:val="both"/>
        <w:rPr/>
      </w:pPr>
      <w:r>
        <w:rPr/>
        <w:t xml:space="preserve">   </w:t>
      </w:r>
      <w:r>
        <w:rPr/>
        <w:t xml:space="preserve">Тут даже Ханин изумился. Но спрашивать откуда у пацана такая смекалка он не стал. Или это навыки? </w:t>
      </w:r>
    </w:p>
    <w:p>
      <w:pPr>
        <w:pStyle w:val="Normal"/>
        <w:jc w:val="both"/>
        <w:rPr/>
      </w:pPr>
      <w:r>
        <w:rPr/>
        <w:t xml:space="preserve">Он скомандовал подъем и группа вышла из укрытии и в полной темноте направилась обратно к своим. Ханин нес в руке тяжелый автомат и благодарил ночь, что она не давала  парням разглядеть его лицо. </w:t>
      </w:r>
    </w:p>
    <w:p>
      <w:pPr>
        <w:pStyle w:val="Normal"/>
        <w:jc w:val="both"/>
        <w:rPr/>
      </w:pPr>
      <w:r>
        <w:rPr/>
        <w:t xml:space="preserve">   </w:t>
      </w:r>
      <w:r>
        <w:rPr/>
        <w:t xml:space="preserve">Серов прибывший спустя два дня был изумлен всему что ему рассказал Ханин не меньше того самого. Однако  вида он не показал и от души похвалил и Назима и всех остальных. Оглядел автомат посетовал что только двадцать три патрона, но был он рад. Итого у них теперь было два ствола на почти сотню голов. По приказу Ханина вновь прибывшие отъедались, отсыпались и делали себе оружие. Напильниками ножовками по металлу делались из кос, полотен пил, и вообще любого подходящего материала ножи, стилеты, палаши. Ханин прекрасно понимал что такое оружие их вряд ли защитит, но во первых это была работа по душе бойцам, во вторых пусть маломальское, но оружие и оно давало эффект мнимой защищенности. И пусть говорят что этот эффект опасен. Пусть говорят что он вреден. Только пусть сначала придумают как придать хоть чуть уверенности почти сотне бойцов, оставшихся почти без провианта, без связи с землей, и с бандитами рыщущими по округе. Словам со времени перестаешь верить,  а главное начинаешь боятся когда тебя успокаивают или воодушевляют на очередной подвиг. </w:t>
      </w:r>
    </w:p>
    <w:p>
      <w:pPr>
        <w:pStyle w:val="Normal"/>
        <w:jc w:val="both"/>
        <w:rPr/>
      </w:pPr>
      <w:r>
        <w:rPr/>
        <w:t xml:space="preserve">   </w:t>
      </w:r>
      <w:r>
        <w:rPr/>
        <w:t>Ханин построил на утро личный состав и обошел строй хмуря физиономию и делая замечания по форме. Постирались и то слава богу, заметил ему мичман, но Ханин даже не ответил. На ремнях справа теперь почти у всех красовались самодельные ножны с рукоятками в которых легко узнавались кухонная утварь. У некоторых рукояти были из намотанных лоскутов стянутых изолентой скотчем или просто густо намотанной веревкой. Однако у отдохнувших и наевшихся бойцов вид был довольный и бравый. Они верили в своего командира. Пока еще верили. То ли из-за молодости то ли из-за того что в кого-то надо было верить. В кого-то кто их выведет, спасет… Выдернет из дурного сна.</w:t>
      </w:r>
    </w:p>
    <w:p>
      <w:pPr>
        <w:pStyle w:val="Normal"/>
        <w:jc w:val="both"/>
        <w:rPr/>
      </w:pPr>
      <w:r>
        <w:rPr/>
        <w:t xml:space="preserve">   </w:t>
      </w:r>
      <w:r>
        <w:rPr/>
        <w:t xml:space="preserve">Ханин сам уже слабо в себя верил. А еще ему было страшно. И за себя и за этих пацанят которые могут быть убиты или просто умереть от сепсиса. Он вспоминал лица Михаила и Романа. Он видел их перед собой в каждом из курсантов. Любой может попасть в рабство если отобьется от их группы. Но еще вернее они пропадут если будут как слоны топтаться рядом с опасностью. С опасностью против которой у них всего одно ружье и автомат с двадцатью тремя патронами. </w:t>
      </w:r>
    </w:p>
    <w:p>
      <w:pPr>
        <w:pStyle w:val="Normal"/>
        <w:jc w:val="both"/>
        <w:rPr/>
      </w:pPr>
      <w:r>
        <w:rPr/>
        <w:t xml:space="preserve">- Курсанты. Бойцы. – обратился Ханин остановившись на середине строя. – Как настроение? Не слышу? Отлично. Слушайте сюда. Итак сейчас ваши командиры отделений назначат ответственных. Те в свою очередь начнут паковать провизию. Исходите из расчета на десять дней. Именно столько нам понадобиться чтобы  добраться до цивилизации. Внимание особое к воде. Много ее не унести, но суточный запас должен быть в каждом отделении. Основная задача это тара для всего этого. Я разрешаю вам обследовать все дома в деревне в поисках провизии, мешков, других полезностей, которые могут нам пригодится. Но не мародерствовать. Увижу кто балует по прибытии отдам под суд. Все ясно. Командиры отделений приступайте. </w:t>
      </w:r>
    </w:p>
    <w:p>
      <w:pPr>
        <w:pStyle w:val="Normal"/>
        <w:jc w:val="both"/>
        <w:rPr/>
      </w:pPr>
      <w:r>
        <w:rPr/>
        <w:t xml:space="preserve">  </w:t>
      </w:r>
      <w:r>
        <w:rPr/>
        <w:t>Уже более тихо он обратился к своей разведгруппе.</w:t>
      </w:r>
    </w:p>
    <w:p>
      <w:pPr>
        <w:pStyle w:val="Normal"/>
        <w:jc w:val="both"/>
        <w:rPr/>
      </w:pPr>
      <w:r>
        <w:rPr/>
        <w:t>- Олег, Петр, Назим, Саня… Артем… Ко мне. Полейщук куда!</w:t>
      </w:r>
    </w:p>
    <w:p>
      <w:pPr>
        <w:pStyle w:val="Normal"/>
        <w:jc w:val="both"/>
        <w:rPr/>
      </w:pPr>
      <w:r>
        <w:rPr/>
        <w:t xml:space="preserve">- Так мне ж надо ответственного назначить. </w:t>
      </w:r>
    </w:p>
    <w:p>
      <w:pPr>
        <w:pStyle w:val="Normal"/>
        <w:jc w:val="both"/>
        <w:rPr/>
      </w:pPr>
      <w:r>
        <w:rPr/>
        <w:t xml:space="preserve">- Нет родной. Ты теперь сдаешь свое отделение. И в  сводное. И так же Кирилл. Найди его и сюда. Витька тоже. Серов слышишь! Я у тебя воинов забираю. Назначь на их места командиров. </w:t>
      </w:r>
    </w:p>
    <w:p>
      <w:pPr>
        <w:pStyle w:val="Normal"/>
        <w:jc w:val="both"/>
        <w:rPr/>
      </w:pPr>
      <w:r>
        <w:rPr/>
        <w:t>- Окей.</w:t>
      </w:r>
    </w:p>
    <w:p>
      <w:pPr>
        <w:pStyle w:val="Normal"/>
        <w:jc w:val="both"/>
        <w:rPr/>
      </w:pPr>
      <w:r>
        <w:rPr/>
        <w:t>- Я тебе дам окей.</w:t>
      </w:r>
    </w:p>
    <w:p>
      <w:pPr>
        <w:pStyle w:val="Normal"/>
        <w:jc w:val="both"/>
        <w:rPr/>
      </w:pPr>
      <w:r>
        <w:rPr/>
        <w:t>- Так точно, командир.</w:t>
      </w:r>
    </w:p>
    <w:p>
      <w:pPr>
        <w:pStyle w:val="Normal"/>
        <w:jc w:val="both"/>
        <w:rPr/>
      </w:pPr>
      <w:r>
        <w:rPr/>
        <w:t>- Вы дожидаетесь Кира и Витька и дуете в… ну Полейщук ты знаешь куда. Там и поговорим. Что бы не торчали здесь. И… поняли… язык отрежу. Мичман… тоже потом присоединяйся.</w:t>
      </w:r>
    </w:p>
    <w:p>
      <w:pPr>
        <w:pStyle w:val="Normal"/>
        <w:jc w:val="both"/>
        <w:rPr/>
      </w:pPr>
      <w:r>
        <w:rPr/>
        <w:t xml:space="preserve">   </w:t>
      </w:r>
      <w:r>
        <w:rPr/>
        <w:t>Спустя полчаса собрались в доме где теперь отдельно проживали «комнатные орлы». По приказу Ханина Кира и Витьку посвятили во все происходящее вокруг. Восприняли они это как то странно. Ни холодно ни жарко. Да, мол, наши в плену, но рисковать из-за этих овец своими шкурами неохота. Тем более что можно подставить всю роту.</w:t>
      </w:r>
    </w:p>
    <w:p>
      <w:pPr>
        <w:pStyle w:val="Normal"/>
        <w:jc w:val="both"/>
        <w:rPr/>
      </w:pPr>
      <w:r>
        <w:rPr/>
        <w:t xml:space="preserve">- План такой… - подытожил все разговоры Ханин. – Рота под командованием Серова двигается с вечера на восток. В полном составе. Кроме меня и вас. Мы опять заляжем возле поселка. Будем смотреть и может быть сможем втихаря отбить Мишку и Романа. В штурмовой группе я и Назим. Вы смотрите по сторонам.  И значительно на отдаленном расстоянии. Если все проходит тихо, мы все уходим на юг. Делаем крюк выходим на след этого слоновьего стада и догоняем. Если же все проходит плохо… </w:t>
      </w:r>
    </w:p>
    <w:p>
      <w:pPr>
        <w:pStyle w:val="Normal"/>
        <w:jc w:val="both"/>
        <w:rPr/>
      </w:pPr>
      <w:r>
        <w:rPr/>
        <w:t xml:space="preserve">   </w:t>
      </w:r>
      <w:r>
        <w:rPr/>
        <w:t xml:space="preserve">Ханин посмотрел на Серова. Тот смотрел на свои сцепленные пальцы и казалось не слушает старлея. </w:t>
      </w:r>
    </w:p>
    <w:p>
      <w:pPr>
        <w:pStyle w:val="Normal"/>
        <w:jc w:val="both"/>
        <w:rPr/>
      </w:pPr>
      <w:r>
        <w:rPr/>
        <w:t>- Если все плохо, то никто никого не ждет. Все в рассыпную, а потом по ночам, отсыпаясь днем крюками нагонять роту. Ясно? Отлично. Каждый снаряжает себя сам. Двухдневный запас пищи. Суточный запас воды. Лучше имейте по два ножа. Теперь карта местности. Кто хочет зарисуйте кто рассчитывает на свою память, то запоминайте населенные пункты основного направления. Коли найдете хоть одного живого местного он вам подскажет как идти. Вот здесь, - Ханин показал на городок на карте, - рота встанет. Если город пуст, то мичман разошлет поисковые отряды по сторонам в поисках пищи. Но рота от туда если и уйдет то не ранее чем через пятнадцать дней. С этого дня. Дней пять из них они туда идти будут. Это то место где вас будут ждать. Если вы за это время не управитесь тогда селя ви…</w:t>
      </w:r>
    </w:p>
    <w:p>
      <w:pPr>
        <w:pStyle w:val="Normal"/>
        <w:jc w:val="both"/>
        <w:rPr/>
      </w:pPr>
      <w:r>
        <w:rPr/>
        <w:t>- То есть как? – спросил Полейщук.</w:t>
      </w:r>
    </w:p>
    <w:p>
      <w:pPr>
        <w:pStyle w:val="Normal"/>
        <w:jc w:val="both"/>
        <w:rPr/>
      </w:pPr>
      <w:r>
        <w:rPr/>
        <w:t>- За пятнадцать дней до Москвы бегом добежать можно. А тут не более ста километров. И не надо крюки по сотне наворачивать. Понятно!? – Ханин оглядел всех. – Однако я хочу сказать… Если мы с Назимом  увидим что дело не выгорает мы поворачиваемся и уходим. Ясно?</w:t>
      </w:r>
    </w:p>
    <w:p>
      <w:pPr>
        <w:pStyle w:val="Normal"/>
        <w:jc w:val="both"/>
        <w:rPr/>
      </w:pPr>
      <w:r>
        <w:rPr/>
        <w:t>- Может сразу? – спросил Кир.</w:t>
      </w:r>
    </w:p>
    <w:p>
      <w:pPr>
        <w:pStyle w:val="Normal"/>
        <w:jc w:val="both"/>
        <w:rPr/>
      </w:pPr>
      <w:r>
        <w:rPr/>
        <w:t>- Что сразу? – не понял Ханин.</w:t>
      </w:r>
    </w:p>
    <w:p>
      <w:pPr>
        <w:pStyle w:val="Normal"/>
        <w:jc w:val="both"/>
        <w:rPr/>
      </w:pPr>
      <w:r>
        <w:rPr/>
        <w:t xml:space="preserve">- Ну, типа пойдем с ротой. Эти уроды сами сбежали. Пусть теперь отдуваются. Они же еще и продукты стырили и лодку. Что таких крыс вытаскивать. И еще и гибнуть из-за них. </w:t>
      </w:r>
    </w:p>
    <w:p>
      <w:pPr>
        <w:pStyle w:val="Normal"/>
        <w:jc w:val="both"/>
        <w:rPr/>
      </w:pPr>
      <w:r>
        <w:rPr/>
        <w:t xml:space="preserve">   </w:t>
      </w:r>
      <w:r>
        <w:rPr/>
        <w:t>Ханин сел откинувшись на стул и медленно проговорил:</w:t>
      </w:r>
    </w:p>
    <w:p>
      <w:pPr>
        <w:pStyle w:val="Normal"/>
        <w:jc w:val="both"/>
        <w:rPr/>
      </w:pPr>
      <w:r>
        <w:rPr/>
        <w:t>- Слушайте все. Если вы не хотите идите с ротой. Мы с Назимом пойдем одни. Он готов рискнуть. А мне не нужны там те кто отступит в последний момент.  Ну! Говорите! Кто?</w:t>
      </w:r>
    </w:p>
    <w:p>
      <w:pPr>
        <w:pStyle w:val="Normal"/>
        <w:jc w:val="both"/>
        <w:rPr/>
      </w:pPr>
      <w:r>
        <w:rPr/>
        <w:t>- Зачем мы там нужны? – спросил Петр. – просто в травке лежать?</w:t>
      </w:r>
    </w:p>
    <w:p>
      <w:pPr>
        <w:pStyle w:val="Normal"/>
        <w:jc w:val="both"/>
        <w:rPr/>
      </w:pPr>
      <w:r>
        <w:rPr/>
        <w:t>Ханин посмотрел на него.</w:t>
      </w:r>
    </w:p>
    <w:p>
      <w:pPr>
        <w:pStyle w:val="Normal"/>
        <w:jc w:val="both"/>
        <w:rPr/>
      </w:pPr>
      <w:r>
        <w:rPr/>
        <w:t>- Нет не просто… - Ханин понимал что никакого воодушевления эта афера и не могла вызвать но что бы так открыто выступать против… - эти двое достаточно искалечены судя по их физиономиям, скорее всего их придется даже тащить.</w:t>
      </w:r>
    </w:p>
    <w:p>
      <w:pPr>
        <w:pStyle w:val="Normal"/>
        <w:jc w:val="both"/>
        <w:rPr/>
      </w:pPr>
      <w:r>
        <w:rPr/>
        <w:t>- Да хоть бы они там совсем загнулись… - сказал не сдержавшись Кирилл.</w:t>
      </w:r>
    </w:p>
    <w:p>
      <w:pPr>
        <w:pStyle w:val="Normal"/>
        <w:jc w:val="both"/>
        <w:rPr/>
      </w:pPr>
      <w:r>
        <w:rPr/>
        <w:t xml:space="preserve">   </w:t>
      </w:r>
      <w:r>
        <w:rPr/>
        <w:t>Ханин начинал жалеть что подключил его к делу.</w:t>
      </w:r>
    </w:p>
    <w:p>
      <w:pPr>
        <w:pStyle w:val="Normal"/>
        <w:jc w:val="both"/>
        <w:rPr/>
      </w:pPr>
      <w:r>
        <w:rPr/>
        <w:t>- Короче. В десять вся рота выметывается из деревни. Кто останется со мной, тот останется. Все. Я может многого не понимаю господа курсанты, но бросить даже без попытки освободить своих это более чем подло. Тем более что мы уже в этом случае не рискуем всем личным составом, которому мы дадим время уйти подальше. А может и не представится возможности. Все валите нафиг отсюда. Видеть вас не могу. Серов у тебя водка есть?</w:t>
      </w:r>
    </w:p>
    <w:p>
      <w:pPr>
        <w:pStyle w:val="Normal"/>
        <w:jc w:val="both"/>
        <w:rPr/>
      </w:pPr>
      <w:r>
        <w:rPr/>
        <w:t xml:space="preserve">   </w:t>
      </w:r>
      <w:r>
        <w:rPr/>
        <w:t xml:space="preserve">Вечером провожая роту на холме стояли Ханин, Назим, Саня Полейщук, Кирилл – зло поджавший губы, Витек флегматично жующий соломинку и Олег, который не смотря на то что все взвесил, искренне жалел что не пошел со всей ротой. Уходящие часто поворачивались и прикрывая глаза от низкого солнца махали на прощание. Никто кроме взятых под контроль мичманом  Артема и Петра не знал на что шли остающиеся в деревне. </w:t>
      </w:r>
    </w:p>
    <w:p>
      <w:pPr>
        <w:pStyle w:val="Normal"/>
        <w:jc w:val="both"/>
        <w:rPr/>
      </w:pPr>
      <w:r>
        <w:rPr/>
        <w:t xml:space="preserve">   </w:t>
      </w:r>
      <w:r>
        <w:rPr/>
        <w:t xml:space="preserve">Еще даже не рассвело когда Кирилл разбудил Ханина и показал на часы. Надо было вставать. Хотелось конечно просто закрыть глаза и открыв их оказаться в своем кубрике в форте «серая лошадь». Но это именно он решился на вылазку к бандитам. Это он убедил курсантов что она необходима. И значит негоже ему малодушничать. Встать. Подъем. </w:t>
      </w:r>
    </w:p>
    <w:p>
      <w:pPr>
        <w:pStyle w:val="Normal"/>
        <w:jc w:val="both"/>
        <w:rPr/>
      </w:pPr>
      <w:r>
        <w:rPr/>
        <w:t xml:space="preserve">   </w:t>
      </w:r>
      <w:r>
        <w:rPr/>
        <w:t xml:space="preserve">В четыре десять не долго рассусоливая его группа спустилась с холма и открыто по дороге начала свой путь. Яму выкопанную по приказу Ханина засыпать не стали. Ее просто аккуратно обошли и двинули дальше. Спустя полтора часа когда начался лес вдоль дороги Ханин приказал свернуть и углубившись в чащу двигаться дальше в том же направлении. Народ шел молча только шалопай Полейщук все тихо что-то себе напевал, правда нисколько не раздражая других. Ханин подумал что бандиты как и он могли выставить дозоры, но рассудив что те вряд ли высовываются из своего поселка ночью, решил что он зря осторожничает. </w:t>
      </w:r>
    </w:p>
    <w:p>
      <w:pPr>
        <w:pStyle w:val="Normal"/>
        <w:jc w:val="both"/>
        <w:rPr/>
      </w:pPr>
      <w:r>
        <w:rPr/>
        <w:t xml:space="preserve">   </w:t>
      </w:r>
      <w:r>
        <w:rPr/>
        <w:t>Пора белых ночей еще не до конца прошла и в половину шестого над лесом уже разливался вовсю солнечный свет побуждая птиц надрываться своими трелями. Идиллия да и только. Сырой воздух, запах подсыхающей земли, чуть слышный в кронах ветерок, ясное голубое небо проступавшее когда лес над Ханиным раздавался в стороны. И чувство что природа не смотря на страшный катаклизм надвигающийся на нее просто устала и отдыхает. А еще вернее что она проснулась и еще как бы валяется в посели не желая вставать,  как недавно сам Ханин, потягиваясь внушает себе что пора просыпаться.</w:t>
      </w:r>
    </w:p>
    <w:p>
      <w:pPr>
        <w:pStyle w:val="Normal"/>
        <w:jc w:val="both"/>
        <w:rPr/>
      </w:pPr>
      <w:r>
        <w:rPr/>
        <w:t xml:space="preserve">   </w:t>
      </w:r>
      <w:r>
        <w:rPr/>
        <w:t xml:space="preserve">До поселка дошли уже знакомыми тропами. Расположение наблюдателей пришлось менять. Теперь уже Назим и Ханин залегли возле страшных ям. Пацанов Ханин предусмотрительно расположил так что бы они видели их тоже. </w:t>
      </w:r>
    </w:p>
    <w:p>
      <w:pPr>
        <w:pStyle w:val="Normal"/>
        <w:jc w:val="both"/>
        <w:rPr/>
      </w:pPr>
      <w:r>
        <w:rPr/>
        <w:t xml:space="preserve">   </w:t>
      </w:r>
      <w:r>
        <w:rPr/>
        <w:t xml:space="preserve">Назим грубо выругался указывая на поставленную смотровую вышку на которой в плетеном кресле развалился один из бандитов. И хоть бандит спал, да и повернуто кресло было в  сторону от него и Ханина. Он не на шутку переволновался и его волнение невольно передалось и старлею. С вышки был довольно хороший обзор и нечего и говорить что бы рисковать перед нею. Да и к тому же стрелять с нее наверняка было одно удовольствие. Назим растерянно посмотрел на Ханина, но тот успокоил его сказав что пока они не начали действовать им ничего не угрожает камень за которым они залегли и трава достаточно хорошо их скрывают. Об остальных он старался не думать. У каждого вроде бы было неплохое место для незаметного наблюдения. </w:t>
      </w:r>
    </w:p>
    <w:p>
      <w:pPr>
        <w:pStyle w:val="Normal"/>
        <w:jc w:val="both"/>
        <w:rPr/>
      </w:pPr>
      <w:r>
        <w:rPr/>
        <w:t xml:space="preserve">   </w:t>
      </w:r>
      <w:r>
        <w:rPr/>
        <w:t xml:space="preserve">Они провалялись почти до восьми прежде чем увидели первого из тех кого бандиты превратили в бесплатную прислугу. Пацан под конвоем высокого бандита тащил бак с помоями и довольно быстро его перелив в яму и стараясь в нее не глядеть пошел понукаемый бандитом обратно. Ни Назим ни Ханин даже не пошевелились. Этого пацана они не знали. Только Романа и Михаила ждали они. </w:t>
      </w:r>
    </w:p>
    <w:p>
      <w:pPr>
        <w:pStyle w:val="Normal"/>
        <w:jc w:val="both"/>
        <w:rPr/>
      </w:pPr>
      <w:r>
        <w:rPr/>
        <w:t xml:space="preserve">   </w:t>
      </w:r>
      <w:r>
        <w:rPr/>
        <w:t xml:space="preserve">В ожидании прошло еще три часа. В течении этого времени к ямам подходили разные люди. И женщины под конвоем они сбрасывали мешки с мусором и сразу же уходили сопровождаемые конвоем. И молодые парни которые подтаскивали тачки со строительным мусором и так же скоро покидавшие это страшное место. Видно работа в поселке шла вовсю. Может бандиты укрепляли его а может просто ремонтировали нужные им здания. Хотя мысль о ремонте показалась Ханину не актуальной он ее не отбросил. Ну хочется бандюгам жить поприличнее.  </w:t>
      </w:r>
    </w:p>
    <w:p>
      <w:pPr>
        <w:pStyle w:val="Normal"/>
        <w:jc w:val="both"/>
        <w:rPr/>
      </w:pPr>
      <w:r>
        <w:rPr/>
        <w:t xml:space="preserve">  </w:t>
      </w:r>
      <w:r>
        <w:rPr/>
        <w:t xml:space="preserve">В обед к ямам подвели трех молодых парней один из которых казался вообще пацаненком лет пятнадцати. У них в руках были лопаты и почти сразу они приступили к выкапыванию следующего места захоронения. Среди этих троих Ханин и Назим без проблем узнали Михаила. Ничего не предпринимая они смотрели как дезертир объясняет по ходу дела какой ширины и глубины должна быть яма. И полетела земля засыпая предыдущую яму. </w:t>
      </w:r>
    </w:p>
    <w:p>
      <w:pPr>
        <w:pStyle w:val="Normal"/>
        <w:jc w:val="both"/>
        <w:rPr/>
      </w:pPr>
      <w:r>
        <w:rPr/>
        <w:t xml:space="preserve">   </w:t>
      </w:r>
      <w:r>
        <w:rPr/>
        <w:t xml:space="preserve">Ханин пригляделся к надзирателю севшему на бревно недалеко от копающих и увидел что тот не на много старше его поднадзорных. Одет он был в ментовскую форму правда со споротыми знаками различия. Ханин решил что форма снята с убиты недавно милиционеров. Конвоир достаточно расслаблено грелся на солнышке зажав коленями длинный карабин. Закурив он окутался дымком и отгоняя его от лица помахал свободной рукой.  Что прикрикнул на копающих на что немедленно отозвался Михаил. Надзиратель кивнул и снова расслабился откровенно наплевав на все вокруг. </w:t>
      </w:r>
    </w:p>
    <w:p>
      <w:pPr>
        <w:pStyle w:val="Normal"/>
        <w:jc w:val="both"/>
        <w:rPr/>
      </w:pPr>
      <w:r>
        <w:rPr/>
        <w:t xml:space="preserve">   </w:t>
      </w:r>
      <w:r>
        <w:rPr/>
        <w:t xml:space="preserve">Через полчаса мужика с вышки позвали и он проворно спустился вниз. Ханин не видел что бы кто-то желал  занять его место на вышке и был этому невероятно рад. </w:t>
      </w:r>
    </w:p>
    <w:p>
      <w:pPr>
        <w:pStyle w:val="Normal"/>
        <w:jc w:val="both"/>
        <w:rPr/>
      </w:pPr>
      <w:r>
        <w:rPr/>
        <w:t>- Готовься, - шепнул он Назиму, - скоро.</w:t>
      </w:r>
    </w:p>
    <w:p>
      <w:pPr>
        <w:pStyle w:val="Normal"/>
        <w:jc w:val="both"/>
        <w:rPr/>
      </w:pPr>
      <w:r>
        <w:rPr/>
        <w:t>Назим подтянул ближе к себе ружье и ответил:</w:t>
      </w:r>
    </w:p>
    <w:p>
      <w:pPr>
        <w:pStyle w:val="Normal"/>
        <w:jc w:val="both"/>
        <w:rPr/>
      </w:pPr>
      <w:r>
        <w:rPr/>
        <w:t>- Понял.</w:t>
      </w:r>
    </w:p>
    <w:p>
      <w:pPr>
        <w:pStyle w:val="Normal"/>
        <w:jc w:val="both"/>
        <w:rPr/>
      </w:pPr>
      <w:r>
        <w:rPr/>
        <w:t xml:space="preserve">Ханин у которого уже давно ладонь взмокла которой он держал автомат подмяв его под себя, уже оценил шансы и тихо пополз к яме. Совершенно невидимый в траве он безопасно подполз почти к самой яме. Приподняв голову он коротко цокнул языком привлекая внимание работающих. </w:t>
      </w:r>
    </w:p>
    <w:p>
      <w:pPr>
        <w:pStyle w:val="Normal"/>
        <w:jc w:val="both"/>
        <w:rPr/>
      </w:pPr>
      <w:r>
        <w:rPr/>
        <w:t xml:space="preserve">  </w:t>
      </w:r>
      <w:r>
        <w:rPr/>
        <w:t xml:space="preserve">Это надо было видеть. Михаил заметив командира, разве что не упал. А остальные так и замерли с не вырвавшимся возгласом на губах. Прижав палец к губам Ханин  кивнул на лопаты, мол продолжайте копать. Самый маленький паренек нетерпеливо толкнул обоих своих товарищей в бок и те спохватившись замахали лопатами еще усердней создавая так нужный Ханину шум. </w:t>
      </w:r>
    </w:p>
    <w:p>
      <w:pPr>
        <w:pStyle w:val="Normal"/>
        <w:jc w:val="both"/>
        <w:rPr/>
      </w:pPr>
      <w:r>
        <w:rPr/>
        <w:t xml:space="preserve">  </w:t>
      </w:r>
      <w:r>
        <w:rPr/>
        <w:t>Бандит не обратил внимание на энтузиазм с которым ребята снова приступили к работе. Ханин убедившись что бандит откровенно рассматривает природу в стороне рискнул и пополз вперед. За считанные секунда он достиг ямы и придерживая автомат свалился в нее кулем с картошкой.  Все-таки Михаил сплоховал. Он отскочил от Ханина к краю ямы и смотря прямо на него заговорил глухо:</w:t>
      </w:r>
    </w:p>
    <w:p>
      <w:pPr>
        <w:pStyle w:val="Normal"/>
        <w:jc w:val="both"/>
        <w:rPr/>
      </w:pPr>
      <w:r>
        <w:rPr/>
        <w:t>- Тащ командир, вытащите нас отсюда. Пожалуйста. Тащ командир.</w:t>
      </w:r>
    </w:p>
    <w:p>
      <w:pPr>
        <w:pStyle w:val="Normal"/>
        <w:jc w:val="both"/>
        <w:rPr/>
      </w:pPr>
      <w:r>
        <w:rPr/>
        <w:t xml:space="preserve">  </w:t>
      </w:r>
      <w:r>
        <w:rPr/>
        <w:t>Ханин холодея прошипел:</w:t>
      </w:r>
    </w:p>
    <w:p>
      <w:pPr>
        <w:pStyle w:val="Normal"/>
        <w:jc w:val="both"/>
        <w:rPr/>
      </w:pPr>
      <w:r>
        <w:rPr/>
        <w:t>- Работай козел… Что я тут делаю по твоему.</w:t>
      </w:r>
    </w:p>
    <w:p>
      <w:pPr>
        <w:pStyle w:val="Normal"/>
        <w:jc w:val="both"/>
        <w:rPr/>
      </w:pPr>
      <w:r>
        <w:rPr/>
        <w:t xml:space="preserve">  </w:t>
      </w:r>
      <w:r>
        <w:rPr/>
        <w:t>Утирая слезы Миша стал аккуратно зачерпывать на лопату глину и выкидывать ее на край ямы.</w:t>
      </w:r>
    </w:p>
    <w:p>
      <w:pPr>
        <w:pStyle w:val="Normal"/>
        <w:jc w:val="both"/>
        <w:rPr/>
      </w:pPr>
      <w:r>
        <w:rPr/>
        <w:t xml:space="preserve">  </w:t>
      </w:r>
      <w:r>
        <w:rPr/>
        <w:t>Ханин перебравшись под самую стенку сжался там и обратился к пацанам:</w:t>
      </w:r>
    </w:p>
    <w:p>
      <w:pPr>
        <w:pStyle w:val="Normal"/>
        <w:jc w:val="both"/>
        <w:rPr/>
      </w:pPr>
      <w:r>
        <w:rPr/>
        <w:t xml:space="preserve">- Слушайте сюда… Там на вышке никого нет сейчас. Поэтому делаем все шустро. Вы вылезаете из ямы и зовете этого урода что там на бревнышке отдыхает. Типа пусть посмотрит хватит глубины или нет. Когда подойдет толкните его в яму. Понятно? </w:t>
      </w:r>
    </w:p>
    <w:p>
      <w:pPr>
        <w:pStyle w:val="Normal"/>
        <w:jc w:val="both"/>
        <w:rPr/>
      </w:pPr>
      <w:r>
        <w:rPr/>
        <w:t xml:space="preserve">   </w:t>
      </w:r>
      <w:r>
        <w:rPr/>
        <w:t xml:space="preserve">Все не отвлекаясь от работы кивнули и еще чуть покидав земли и глины стали выбираться из ямы наверх. </w:t>
      </w:r>
    </w:p>
    <w:p>
      <w:pPr>
        <w:pStyle w:val="Normal"/>
        <w:jc w:val="both"/>
        <w:rPr/>
      </w:pPr>
      <w:r>
        <w:rPr/>
        <w:t xml:space="preserve">   </w:t>
      </w:r>
      <w:r>
        <w:rPr/>
        <w:t xml:space="preserve">Ханин достал нож взятый у Назима и проверил снят ли автомат с предохранителя. Перевел на стрельбу одиночными и стал ждать. Отряхнувшись Михаил обратился срывающимся голосом к бандиту и попросил того подойти посмотреть. </w:t>
      </w:r>
    </w:p>
    <w:p>
      <w:pPr>
        <w:pStyle w:val="Normal"/>
        <w:jc w:val="both"/>
        <w:rPr/>
      </w:pPr>
      <w:r>
        <w:rPr/>
        <w:t xml:space="preserve">   </w:t>
      </w:r>
      <w:r>
        <w:rPr/>
        <w:t xml:space="preserve">Все пошло не так как задумывал Ханин. Прежде чем подойти бандит отогнал парней от ямы и те послушно отошли с лопатами шагов на пять. </w:t>
      </w:r>
    </w:p>
    <w:p>
      <w:pPr>
        <w:pStyle w:val="Normal"/>
        <w:jc w:val="both"/>
        <w:rPr/>
      </w:pPr>
      <w:r>
        <w:rPr/>
        <w:t xml:space="preserve">   </w:t>
      </w:r>
      <w:r>
        <w:rPr/>
        <w:t xml:space="preserve">Весь напрягшись Ханин вжимаясь в стенку слышал как не торопясь подходит к краю охранник и мысленно молился что бы господь не оставил его в эту минуту испытания. За благое дело же он идет на грех. </w:t>
      </w:r>
    </w:p>
    <w:p>
      <w:pPr>
        <w:pStyle w:val="Normal"/>
        <w:jc w:val="both"/>
        <w:rPr/>
      </w:pPr>
      <w:r>
        <w:rPr/>
        <w:t>- Вы че, охренели, козлы! В два раза глубже нужна. Ты че придурок первый копаешь. Я тебя сейчас так огрею будешь знать как халявить…</w:t>
      </w:r>
    </w:p>
    <w:p>
      <w:pPr>
        <w:pStyle w:val="Normal"/>
        <w:jc w:val="both"/>
        <w:rPr/>
      </w:pPr>
      <w:r>
        <w:rPr/>
        <w:t xml:space="preserve">   </w:t>
      </w:r>
      <w:r>
        <w:rPr/>
        <w:t xml:space="preserve">Он еще что-то хотел сказать но определивший где стоит надзиратель Ханин резко вскочил оставив автомат на сырой земле и схватив за штанину бандита упал потянув его за собой в яму. Ошеломленный такой неожиданностью охранник только тихо и удивленно вскрикнул.  Его карабин отлетел в угол ямы. Впрочем нож Ханина тоже выскочил при падении из рук старлея. Вскочив Ханин бросился на бандита и захватил его шею локтем. Он многого не рассчитал. И того что бандит был молод и ловок. И того что силы в нем было уж очень подозрительно много. Да и еще вдобавок он был не из пугливых. Не растерявшись он вывернулся из захвата и больно ударил Ханина в живот. Его нога вылетела и прямиком вошла Ханину в пах. Только вовремя повернувшись Ханин спас себя от неминуемого поражения. Опять схватив бандита на этот раз руками за горла он повалился на спину увлекая его на себя. Охранник хрипел но не теряясь тоже душил старлея. Неизвестно чья шея была крепче, но старлей почти потерял сознание когда вдруг почувствовал что ему на грудь навалилась тяжесть а шея под его сведенными судорогой пальцами вдруг расслабилась и прожалась до самого позвоночника. Приходя в себя он выполз из под обмякшего тела и не в силах ничего сказать только захрипел увидев что самый младший пацаненок стоит в яме и еще держится за лопату торчащей из спины бандита. Старлей видя на сколько вошла в спину перебившая позвоночник только еще больше захрипел. Пацан начал расшатывать лопату стараясь ее вытащить из тела противника и по чуть-чуть она выходила вытягивая из раны затянувшую туда одежду. Наконец лопата рывком освободилась и Ханин видя ее окровавленный штык преодолевая дурноту зажмурился и махнул рукой, мол, уходите. Пацан отбросил лопату и схватив карабин не долго думая дал стрекоча в ту сторону откуда приполз Ханин. А оставшийся на краю ямы пораженные Михаил и его напарник только стояли раскрыв рот. Через  дурноту и адскую головную боль Ханин поднялся и подхватив автомат выкарабкался на край. Не обращая внимания на замерших Сзади он пошатываясь и пригибаясь побежал к Назиму. Наконец спохватились и Михаил с неизвестным парнем отставшие сзади. Они не просто нагнали Ханина но и вообще скоро скрылись  из вида в недалеком леске. Назим выскочивший из укрытия схватил автомат и побежал за беглецами. </w:t>
      </w:r>
    </w:p>
    <w:p>
      <w:pPr>
        <w:pStyle w:val="Normal"/>
        <w:jc w:val="both"/>
        <w:rPr/>
      </w:pPr>
      <w:r>
        <w:rPr/>
        <w:t xml:space="preserve">  </w:t>
      </w:r>
      <w:r>
        <w:rPr/>
        <w:t>Ханин тоже смог добраться до леса незамеченным.</w:t>
      </w:r>
    </w:p>
    <w:p>
      <w:pPr>
        <w:pStyle w:val="Normal"/>
        <w:jc w:val="both"/>
        <w:rPr/>
      </w:pPr>
      <w:r>
        <w:rPr/>
      </w:r>
    </w:p>
    <w:p>
      <w:pPr>
        <w:pStyle w:val="Normal"/>
        <w:jc w:val="both"/>
        <w:rPr/>
      </w:pPr>
      <w:r>
        <w:rPr/>
        <w:t>4.</w:t>
      </w:r>
    </w:p>
    <w:p>
      <w:pPr>
        <w:pStyle w:val="Normal"/>
        <w:jc w:val="both"/>
        <w:rPr/>
      </w:pPr>
      <w:r>
        <w:rPr/>
        <w:t xml:space="preserve"> </w:t>
      </w:r>
    </w:p>
    <w:p>
      <w:pPr>
        <w:pStyle w:val="Normal"/>
        <w:jc w:val="both"/>
        <w:rPr/>
      </w:pPr>
      <w:r>
        <w:rPr/>
        <w:t xml:space="preserve">  </w:t>
      </w:r>
      <w:r>
        <w:rPr/>
        <w:t xml:space="preserve">Денису было невероятно хорошо и уютно. Он наелся печеной картошки и напился каким-то компотом. Но, этот как его, Назим не разрешал ему уснуть пока их командир не поговорит с ним. Тем более что времени как он говорил у них было мало. Почти четыре часа они убегали на юг. Когда уже никто не мог даже идти  их Ханин сказал что бы делали привал. Все повалились кто куда. Скоро многие поднялись и стали разбираться с провизией. Его тоже не забыли. Накормили и напоили. Только вот спать не давали. Кто-то, Денис не знал его имени, предложил ему закурить, но он отказался сказав что не балуется этой фигней. </w:t>
      </w:r>
    </w:p>
    <w:p>
      <w:pPr>
        <w:pStyle w:val="Normal"/>
        <w:jc w:val="both"/>
        <w:rPr/>
      </w:pPr>
      <w:r>
        <w:rPr/>
        <w:t xml:space="preserve">  </w:t>
      </w:r>
      <w:r>
        <w:rPr/>
        <w:t>К нему подошел Назим и потрепав почти уснувшего сказал:</w:t>
      </w:r>
    </w:p>
    <w:p>
      <w:pPr>
        <w:pStyle w:val="Normal"/>
        <w:jc w:val="both"/>
        <w:rPr/>
      </w:pPr>
      <w:r>
        <w:rPr/>
        <w:t>- Иди, тебя командир зовет.</w:t>
      </w:r>
    </w:p>
    <w:p>
      <w:pPr>
        <w:pStyle w:val="Normal"/>
        <w:jc w:val="both"/>
        <w:rPr/>
      </w:pPr>
      <w:r>
        <w:rPr/>
        <w:t xml:space="preserve">  </w:t>
      </w:r>
      <w:r>
        <w:rPr/>
        <w:t xml:space="preserve">Тяжело поднявшись на гудящие и негнущиеся ноги Денис подошел с к привалившемуся к темному и сырому стволу поваленного дерева Ханину. </w:t>
      </w:r>
    </w:p>
    <w:p>
      <w:pPr>
        <w:pStyle w:val="Normal"/>
        <w:jc w:val="both"/>
        <w:rPr/>
      </w:pPr>
      <w:r>
        <w:rPr/>
        <w:t xml:space="preserve">   </w:t>
      </w:r>
      <w:r>
        <w:rPr/>
        <w:t>Тот поднял на него свой взгляд и показав на землю перед собой предложил сесть. Денис присел на мягкий и чуть влажный от прошедшего час назад дождя мох, посмотрел на командира и заметил у тога на шее посиневшие пятна. Ханину до сих пор было тяжело не то что говорить но и дышать, поэтому что мог он показывал жестами. Они чуть посидели напротив друг друга рассматривая и как бы изучая. Наконец старлей разлепил губы и сказал:</w:t>
      </w:r>
    </w:p>
    <w:p>
      <w:pPr>
        <w:pStyle w:val="Normal"/>
        <w:jc w:val="both"/>
        <w:rPr/>
      </w:pPr>
      <w:r>
        <w:rPr/>
        <w:t>- Спасибо тебе.</w:t>
      </w:r>
    </w:p>
    <w:p>
      <w:pPr>
        <w:pStyle w:val="Normal"/>
        <w:jc w:val="both"/>
        <w:rPr/>
      </w:pPr>
      <w:r>
        <w:rPr/>
        <w:t xml:space="preserve">  </w:t>
      </w:r>
      <w:r>
        <w:rPr/>
        <w:t>Денис пожал плечами и ответил:</w:t>
      </w:r>
    </w:p>
    <w:p>
      <w:pPr>
        <w:pStyle w:val="Normal"/>
        <w:jc w:val="both"/>
        <w:rPr/>
      </w:pPr>
      <w:r>
        <w:rPr/>
        <w:t>- Вы ж меня вытащили. Так что как минимум в расчете.</w:t>
      </w:r>
    </w:p>
    <w:p>
      <w:pPr>
        <w:pStyle w:val="Normal"/>
        <w:jc w:val="both"/>
        <w:rPr/>
      </w:pPr>
      <w:r>
        <w:rPr/>
        <w:t xml:space="preserve">  </w:t>
      </w:r>
      <w:r>
        <w:rPr/>
        <w:t>Ханин пожевав губами и непроизвольно потерев следы на шее сказал:</w:t>
      </w:r>
    </w:p>
    <w:p>
      <w:pPr>
        <w:pStyle w:val="Normal"/>
        <w:jc w:val="both"/>
        <w:rPr/>
      </w:pPr>
      <w:r>
        <w:rPr/>
        <w:t xml:space="preserve">- Ну, ладно, будет время и место сочтемся. А сейчас раз ты с нами я должен знать кто ты и откуда. Как попал к этим козлам. </w:t>
      </w:r>
    </w:p>
    <w:p>
      <w:pPr>
        <w:pStyle w:val="Normal"/>
        <w:jc w:val="both"/>
        <w:rPr/>
      </w:pPr>
      <w:r>
        <w:rPr/>
        <w:t xml:space="preserve">  </w:t>
      </w:r>
      <w:r>
        <w:rPr/>
        <w:t>Денис взяв веточку и вворачивая ее в землю сказал:</w:t>
      </w:r>
    </w:p>
    <w:p>
      <w:pPr>
        <w:pStyle w:val="Normal"/>
        <w:jc w:val="both"/>
        <w:rPr/>
      </w:pPr>
      <w:r>
        <w:rPr/>
        <w:t xml:space="preserve">- Вообще я из Пскова. Когда Великая разлилась я ушел из дома. Родителей у меня нет так что меня никто не ищет. А оставаться в городе было все опаснее и опаснее. И дома рушились и люди… и люди зверели.  Я далеко ушел. По дороге подхватил пневмонию. Меня менты подобрали. Они все дороги перекрыли что бы народ не разбредался. Меня в подвал поместили, а там старый доктор был. Он меня и вылечил. Он многих вылечил. Я не знаю сколько времени прошло с того момента как я из города ушел. Как то время слилось. Дни, недели, а может месяца. Потом когда я выздоровел, помогал ментам там по хозяйству. Ну воду таскал, дрова там рубил с другими. За едой ходил с конвоиром. А потом им передали приказ всех задержанных куда-то переправить. Ну нас собрали со всех заград отрядов и колонной под конвоем отправили на северо-восток.  Не помню сколько мы шли. Но долго. По дороге те кого особо охраняли… ну там воры, мародеры, убийцы сбежали. Их человек двадцать, тридцать было. За ними естественно никто не погнался. Колонну человек двадцать Ментов охраняли. А оставшихся в колонне было не меньше сотни. Но все равно, одной ночью больше половины сбежали. А на следующую еще несколько деру дали. Я тоже хотел. Но менты очухались и начали стрелять. Прямо по людям. Я не рискнул. Они тогда человек восемь убили. А еще троих ранили. Нас заставляли этих раненых нести. Но они умерли. Раны распухли. Ну там заражение всякое. А доктора не было что бы помочь. Они убили доктора. Нечаянно наверное. Или он тоже хотел уйти. Нет наверное нечаянно. Он помню говорил что в дороге многие болеть будут и что он нужен оставшимся. Правильный дядька был. Жалко его. Он меня с того света вытащил. Похоронили его со всеми. </w:t>
      </w:r>
    </w:p>
    <w:p>
      <w:pPr>
        <w:pStyle w:val="Normal"/>
        <w:jc w:val="both"/>
        <w:rPr/>
      </w:pPr>
      <w:r>
        <w:rPr/>
        <w:t xml:space="preserve">  </w:t>
      </w:r>
      <w:r>
        <w:rPr/>
        <w:t>Прутик сломался и паренек отбросив обломок продолжил:</w:t>
      </w:r>
    </w:p>
    <w:p>
      <w:pPr>
        <w:pStyle w:val="Normal"/>
        <w:jc w:val="both"/>
        <w:rPr/>
      </w:pPr>
      <w:r>
        <w:rPr/>
        <w:t>- Нас в колонне человек сорок оставалось. И ментов человек пятнадцать. Одного я знаю бандюги убили когда бежали. Двое сами деру дали с оружием. Не знаю зачем им это надо было. Еще двое отравились чем то из продуктов. Они аж посинели когда их нашли недалеко от лагеря. Потом еще человек десять отравилось. Это из наших. Я не отравился хотя помню мучился очень после того супчика что тетка там одна моя старая приятельница сварила. Она потом сама орала что это специально мол. Что бы все передохли. Сумасшедшая она была. Ее капитан приказал утром втихаря расстрелять. Я слышал как он это лейтенанту говорил. Лейтенант сначала не хотел но потом согласился. Ее связали и оставили охранять сержанта. А утром… Утром нашли сержанта голого совсем… а у него в шею кусок деревяшки воткнут был. Хотели за ней послать, но капитан сказал что бы не смели. Так мы и шли. А однажды утром лейтенант и еще пятеро ментов ушли. Как потом в записке прочитал капитан он не хотел больше никого ни убивать не быть убитым. Короче теперь нас охраняли теперь меньше десяти человек. Но и этого было достаточно. Уже недалеко отсюда в одной из деревень многие из наших из колодца попили да там и померли на месте. Отравлена вода была. И мент там один загнулся. Когда мы на этот поселок нарвались то думали нас тут встретят и накормят, но тут бандиты оказались. Короче ментов всех положили.</w:t>
      </w:r>
    </w:p>
    <w:p>
      <w:pPr>
        <w:pStyle w:val="Normal"/>
        <w:jc w:val="both"/>
        <w:rPr/>
      </w:pPr>
      <w:r>
        <w:rPr/>
        <w:t xml:space="preserve">- Мы видели. </w:t>
      </w:r>
    </w:p>
    <w:p>
      <w:pPr>
        <w:pStyle w:val="Normal"/>
        <w:jc w:val="both"/>
        <w:rPr/>
      </w:pPr>
      <w:r>
        <w:rPr/>
        <w:t xml:space="preserve">- Тем более. </w:t>
      </w:r>
    </w:p>
    <w:p>
      <w:pPr>
        <w:pStyle w:val="Normal"/>
        <w:jc w:val="both"/>
        <w:rPr/>
      </w:pPr>
      <w:r>
        <w:rPr/>
        <w:t>- А что ты не сбежал?</w:t>
      </w:r>
    </w:p>
    <w:p>
      <w:pPr>
        <w:pStyle w:val="Normal"/>
        <w:jc w:val="both"/>
        <w:rPr/>
      </w:pPr>
      <w:r>
        <w:rPr/>
        <w:t>- Так менты же нас еще после первого большого побега связали в одну цепь. Мы еще сравнивали их с торговцами рабами. Мол они по краям, а нас на невольничий рынок ведут.</w:t>
      </w:r>
    </w:p>
    <w:p>
      <w:pPr>
        <w:pStyle w:val="Normal"/>
        <w:jc w:val="both"/>
        <w:rPr/>
      </w:pPr>
      <w:r>
        <w:rPr/>
        <w:t xml:space="preserve">- Правдоподобно. Рабы… - проговорил Ханин. – так ты из огня да в полымя? </w:t>
      </w:r>
    </w:p>
    <w:p>
      <w:pPr>
        <w:pStyle w:val="Normal"/>
        <w:jc w:val="both"/>
        <w:rPr/>
      </w:pPr>
      <w:r>
        <w:rPr/>
        <w:t xml:space="preserve">- Наверное. Только менты меня практически не били. Так если уж сильно тормозил то подзатыльник ну или толкнут. А эти по мне даже ногами прошлись. Но не убили. Стариков то они всех кто был до единого зарезали. Говорят раз не могут работать то от них и прока нет. </w:t>
      </w:r>
    </w:p>
    <w:p>
      <w:pPr>
        <w:pStyle w:val="Normal"/>
        <w:jc w:val="both"/>
        <w:rPr/>
      </w:pPr>
      <w:r>
        <w:rPr/>
        <w:t xml:space="preserve">- А помните я говорил что от ментов бандюганы сбежали? Так вот их на днях ждали эти.- он мотнул головой в сторону от куда они так долго бежали - Кто-то из них наткнулся когда за провизией мотался на эту шоблу и пригласил присоединится к этим из поселка которые…  Мне это Ромка ваш рассказывал. Он за обедом вместо Ильи стал прислуживать а спал с нами и женщинами в бараке. Илью там сильно избивали. Да и неуклюжий он, кажется. Вот его на вашего Романа и заменили. Хорошо не зарезали или пристрелили. Просто на другую работу послали. А с Вашим Ромкой я подружиться успел. Мне кажется он по глупости от вас сбежал. </w:t>
      </w:r>
    </w:p>
    <w:p>
      <w:pPr>
        <w:pStyle w:val="Normal"/>
        <w:jc w:val="both"/>
        <w:rPr/>
      </w:pPr>
      <w:r>
        <w:rPr/>
        <w:t>- Мне тоже так кажется. – сказал хрипя Ханин.</w:t>
      </w:r>
    </w:p>
    <w:p>
      <w:pPr>
        <w:pStyle w:val="Normal"/>
        <w:jc w:val="both"/>
        <w:rPr/>
      </w:pPr>
      <w:r>
        <w:rPr/>
        <w:t>- А еще мне кажется… - замялся Денис – А еще мне кажется что это его именно Мишка подговорил. Уж не знаю как.</w:t>
      </w:r>
    </w:p>
    <w:p>
      <w:pPr>
        <w:pStyle w:val="Normal"/>
        <w:jc w:val="both"/>
        <w:rPr/>
      </w:pPr>
      <w:r>
        <w:rPr/>
        <w:t xml:space="preserve">- Не важно у Романа своя голова на плечах была. </w:t>
      </w:r>
    </w:p>
    <w:p>
      <w:pPr>
        <w:pStyle w:val="Normal"/>
        <w:jc w:val="both"/>
        <w:rPr/>
      </w:pPr>
      <w:r>
        <w:rPr/>
        <w:t xml:space="preserve">- Наверное. – пожал плечами Денис. – Только сам то Ромка добрый, да и не верю я что он решился бы на побег. Я ему предлагал, а он мне, мол я уже отбегался. Хороший парень, да и не трус он, не подумайте, просто он правда не понимал куда дальше то бежать. </w:t>
      </w:r>
    </w:p>
    <w:p>
      <w:pPr>
        <w:pStyle w:val="Normal"/>
        <w:jc w:val="both"/>
        <w:rPr/>
      </w:pPr>
      <w:r>
        <w:rPr/>
        <w:t>- А ты?</w:t>
      </w:r>
    </w:p>
    <w:p>
      <w:pPr>
        <w:pStyle w:val="Normal"/>
        <w:jc w:val="both"/>
        <w:rPr/>
      </w:pPr>
      <w:r>
        <w:rPr/>
        <w:t>- Что я?</w:t>
      </w:r>
    </w:p>
    <w:p>
      <w:pPr>
        <w:pStyle w:val="Normal"/>
        <w:jc w:val="both"/>
        <w:rPr/>
      </w:pPr>
      <w:r>
        <w:rPr/>
        <w:t>- Ты говоришь что уговаривал его бежать? Ты знал куда?</w:t>
      </w:r>
    </w:p>
    <w:p>
      <w:pPr>
        <w:pStyle w:val="Normal"/>
        <w:jc w:val="both"/>
        <w:rPr/>
      </w:pPr>
      <w:r>
        <w:rPr/>
        <w:t xml:space="preserve">- Наверное на восток. Ну не оставаться же батрачить на этих козлов. Я кстати для себя-то еще вчера решил что сегодня сбегу. И если бы вы не пришли я бы сам что-нибудь придумал. Может по черепушке его лопатой огрел и сбежал бы. </w:t>
      </w:r>
    </w:p>
    <w:p>
      <w:pPr>
        <w:pStyle w:val="Normal"/>
        <w:jc w:val="both"/>
        <w:rPr/>
      </w:pPr>
      <w:r>
        <w:rPr/>
        <w:t>- Ты такой решительный?</w:t>
      </w:r>
    </w:p>
    <w:p>
      <w:pPr>
        <w:pStyle w:val="Normal"/>
        <w:jc w:val="both"/>
        <w:rPr/>
      </w:pPr>
      <w:r>
        <w:rPr/>
        <w:t xml:space="preserve">Деня просто пожал плечами. Не знал Ханин что было за этим пацанчиком. А Денис и не хотел того посвящать. </w:t>
      </w:r>
    </w:p>
    <w:p>
      <w:pPr>
        <w:pStyle w:val="Normal"/>
        <w:jc w:val="both"/>
        <w:rPr/>
      </w:pPr>
      <w:r>
        <w:rPr/>
        <w:t xml:space="preserve">  </w:t>
      </w:r>
      <w:r>
        <w:rPr/>
        <w:t>Ханин отпустил Дениса, а  сам в изнеможении откинул голову на ствол. Назим позвал Михаила к командиру и Денис нисколько не удивился бледности парня поднявшегося и посмотревшего на него. Денис знал от Романа историю их побега и теперь искренне жалел Михаила, которому предстоял тяжелый разговор со своим командиром. Но жалость пропадала когда он вспоминал о Ромке. Денис всерьез считал виноватым в бедах своего нового друга именно Михаила увлекшего того в авантюру с таким печальным концом. Но проходя мимо Михаила Денис все-таки кивнул тому, мол, держись.</w:t>
      </w:r>
    </w:p>
    <w:p>
      <w:pPr>
        <w:pStyle w:val="Normal"/>
        <w:jc w:val="both"/>
        <w:rPr/>
      </w:pPr>
      <w:r>
        <w:rPr/>
        <w:t xml:space="preserve">   </w:t>
      </w:r>
      <w:r>
        <w:rPr/>
        <w:t xml:space="preserve">Завалившись на свое место возле ствола высоченной сосны Денис прикрыл глаза. Но сон от разговора с Ханиным улетучился. Осталась только тяжелая слабость и ощущение того что и в этой группе он будет чужим. Где ж ему найти тех кто примет его как своего. </w:t>
      </w:r>
    </w:p>
    <w:p>
      <w:pPr>
        <w:pStyle w:val="Normal"/>
        <w:jc w:val="both"/>
        <w:rPr/>
      </w:pPr>
      <w:r>
        <w:rPr/>
        <w:t xml:space="preserve">   </w:t>
      </w:r>
      <w:r>
        <w:rPr/>
        <w:t>Сквозь туман воспоминаний проявилась женщина с развитыми в кровь губами и поваленную на землю неистово вопящую что она всех, всех на тот свет отправит. А в первую очередь его, Дениса. Убийцу и демона во плоти мальчика. Капитан жестоко ударил ее сапогом в ребра и сказал собравшимся в округе что бы посмотрели можно помочь тем кто корчился в агонии на земле отведав похлебки этой ведьмы. Дениса рвало безостановочно. Сержант уже израсходовал свою флягу вливая ему в рот, теперь он опустошал взятую у капитана. Его откачали. Сутки он был как в бреду. Его только тошнило и поносило. Но он выжил и на следующий день узнал что женщину должны были расстрелять. Ему было все равно. Даже когда она сбежала соблазнив и убив охранника он не смог на это отреагировать, так слаб еще был…</w:t>
      </w:r>
    </w:p>
    <w:p>
      <w:pPr>
        <w:pStyle w:val="Normal"/>
        <w:jc w:val="both"/>
        <w:rPr/>
      </w:pPr>
      <w:r>
        <w:rPr/>
        <w:t xml:space="preserve">   </w:t>
      </w:r>
      <w:r>
        <w:rPr/>
        <w:t>Его легонько толкнули в плечо и Денис  испуганно дернулся открыв глаза и уперся спиной в ствол. Над ним склонился Назим и пацан с лычками на погонах, кажется его Саней звать. В правой руке у Назима был автомат, а левой он протягивал Денису свою гражданскую одежду. Саня пояснил перекидывая в руке упертый в землю прикладом карабин.</w:t>
      </w:r>
    </w:p>
    <w:p>
      <w:pPr>
        <w:pStyle w:val="Normal"/>
        <w:jc w:val="both"/>
        <w:rPr/>
      </w:pPr>
      <w:r>
        <w:rPr/>
        <w:t>- Не валяйся на холодной земле. Постели это. Нам все равно в дозор. А потом мы на Олеговой и Кириловой лежанке завалимся. Они пойдут в дозор. Давай не стесняйся.</w:t>
      </w:r>
    </w:p>
    <w:p>
      <w:pPr>
        <w:pStyle w:val="Normal"/>
        <w:jc w:val="both"/>
        <w:rPr/>
      </w:pPr>
      <w:r>
        <w:rPr/>
        <w:t xml:space="preserve">  </w:t>
      </w:r>
      <w:r>
        <w:rPr/>
        <w:t>Денис осторожно принял из рук Назима одежду и поблагодарил. Парни ушли в чащу. Глупо наверное, но Денис расстелил ее на земле и стараясь не помять лег на нее. Уснул он крепко и до самого утра он спал не ворочаясь словно он обрел покой. Словно чувствовал что здесь его защитят и в обиду не дадут. Не поведут его в концлагерь, не будут измываться над ним, он будет равным среди равных. Словно он обрел своих. Словно он среди друзей…</w:t>
      </w:r>
    </w:p>
    <w:p>
      <w:pPr>
        <w:pStyle w:val="Normal"/>
        <w:jc w:val="both"/>
        <w:rPr/>
      </w:pPr>
      <w:r>
        <w:rPr/>
      </w:r>
    </w:p>
    <w:p>
      <w:pPr>
        <w:pStyle w:val="Normal"/>
        <w:jc w:val="both"/>
        <w:rPr/>
      </w:pPr>
      <w:r>
        <w:rPr/>
        <w:t>Конец первой части.</w:t>
      </w:r>
    </w:p>
    <w:p>
      <w:pPr>
        <w:pStyle w:val="Normal"/>
        <w:jc w:val="both"/>
        <w:rPr/>
      </w:pPr>
      <w:r>
        <w:rPr/>
        <w:t>Кондрово зима-весна 2003 г.</w:t>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Мы сила.</w:t>
      </w:r>
    </w:p>
    <w:p>
      <w:pPr>
        <w:pStyle w:val="Normal"/>
        <w:rPr>
          <w:b/>
          <w:b/>
          <w:bCs/>
        </w:rPr>
      </w:pPr>
      <w:r>
        <w:rPr>
          <w:b/>
          <w:bCs/>
        </w:rPr>
        <w:t>Роман</w:t>
      </w:r>
    </w:p>
    <w:p>
      <w:pPr>
        <w:pStyle w:val="Normal"/>
        <w:rPr>
          <w:b/>
          <w:b/>
          <w:bCs/>
        </w:rPr>
      </w:pPr>
      <w:r>
        <w:rPr>
          <w:b/>
          <w:bCs/>
        </w:rPr>
        <w:t>Часть вторая.</w:t>
      </w:r>
    </w:p>
    <w:p>
      <w:pPr>
        <w:pStyle w:val="Normal"/>
        <w:jc w:val="right"/>
        <w:rPr/>
      </w:pPr>
      <w:r>
        <w:rPr/>
      </w:r>
    </w:p>
    <w:p>
      <w:pPr>
        <w:pStyle w:val="Normal"/>
        <w:jc w:val="right"/>
        <w:rPr/>
      </w:pPr>
      <w:r>
        <w:rPr/>
        <w:t>…</w:t>
      </w:r>
      <w:r>
        <w:rPr/>
        <w:t>Есть миры где живут лучше, есть где живут хуже, но поверь, нигде не живут глупее…</w:t>
      </w:r>
    </w:p>
    <w:p>
      <w:pPr>
        <w:pStyle w:val="Normal"/>
        <w:jc w:val="right"/>
        <w:rPr/>
      </w:pPr>
      <w:r>
        <w:rPr/>
        <w:t>А. и Б.Стругацкий (Обитаемый остров)</w:t>
      </w:r>
    </w:p>
    <w:p>
      <w:pPr>
        <w:pStyle w:val="Normal"/>
        <w:jc w:val="right"/>
        <w:rPr/>
      </w:pPr>
      <w:r>
        <w:rPr/>
      </w:r>
    </w:p>
    <w:p>
      <w:pPr>
        <w:pStyle w:val="Normal"/>
        <w:jc w:val="right"/>
        <w:rPr/>
      </w:pPr>
      <w:r>
        <w:rPr/>
        <w:t>- Я не готов к таким делам…</w:t>
      </w:r>
    </w:p>
    <w:p>
      <w:pPr>
        <w:pStyle w:val="Normal"/>
        <w:jc w:val="right"/>
        <w:rPr/>
      </w:pPr>
      <w:r>
        <w:rPr/>
        <w:t>- А куда деваться-то?</w:t>
      </w:r>
    </w:p>
    <w:p>
      <w:pPr>
        <w:pStyle w:val="Normal"/>
        <w:jc w:val="right"/>
        <w:rPr/>
      </w:pPr>
      <w:r>
        <w:rPr/>
        <w:t xml:space="preserve">Из диалога Рухлова и командира Ханина. </w:t>
      </w:r>
    </w:p>
    <w:p>
      <w:pPr>
        <w:pStyle w:val="Normal"/>
        <w:rPr/>
      </w:pPr>
      <w:r>
        <w:rPr/>
      </w:r>
    </w:p>
    <w:p>
      <w:pPr>
        <w:pStyle w:val="Heading1"/>
        <w:rPr>
          <w:bCs w:val="false"/>
        </w:rPr>
      </w:pPr>
      <w:r>
        <w:rPr>
          <w:bCs w:val="false"/>
        </w:rPr>
        <w:t>И не взирая на болезнь, поднялся с ложа и увидел …</w:t>
      </w:r>
    </w:p>
    <w:p>
      <w:pPr>
        <w:pStyle w:val="Normal"/>
        <w:rPr>
          <w:b/>
          <w:b/>
          <w:bCs/>
        </w:rPr>
      </w:pPr>
      <w:r>
        <w:rPr>
          <w:b/>
          <w:bCs/>
        </w:rPr>
      </w:r>
    </w:p>
    <w:p>
      <w:pPr>
        <w:pStyle w:val="Normal"/>
        <w:rPr/>
      </w:pPr>
      <w:r>
        <w:rPr/>
        <w:t>1.</w:t>
      </w:r>
    </w:p>
    <w:p>
      <w:pPr>
        <w:pStyle w:val="Normal"/>
        <w:rPr/>
      </w:pPr>
      <w:r>
        <w:rPr/>
      </w:r>
    </w:p>
    <w:p>
      <w:pPr>
        <w:pStyle w:val="Normal"/>
        <w:rPr/>
      </w:pPr>
      <w:r>
        <w:rPr/>
        <w:t>Рухлов не мог просто так войти. Он просто обязан с порога озадачить.</w:t>
      </w:r>
    </w:p>
    <w:p>
      <w:pPr>
        <w:pStyle w:val="Normal"/>
        <w:rPr/>
      </w:pPr>
      <w:r>
        <w:rPr/>
        <w:t>- Ты знаешь, что ты гений!? – воскликнул Антон, вламываясь в коморку Ханина.</w:t>
      </w:r>
    </w:p>
    <w:p>
      <w:pPr>
        <w:pStyle w:val="Normal"/>
        <w:rPr/>
      </w:pPr>
      <w:r>
        <w:rPr/>
        <w:t>- Определенно и давно… - отозвался Ханин не отвлекаясь впрочем от своих занятий. Перед ним была разложена карта района с линиями и графиками предполагаемых маршрутов.</w:t>
      </w:r>
    </w:p>
    <w:p>
      <w:pPr>
        <w:pStyle w:val="Normal"/>
        <w:rPr/>
      </w:pPr>
      <w:r>
        <w:rPr/>
        <w:t>- Нет! – заявил Антон, падая на кровать Ханина – Ты даже не понимаешь почему!</w:t>
      </w:r>
    </w:p>
    <w:p>
      <w:pPr>
        <w:pStyle w:val="Normal"/>
        <w:rPr/>
      </w:pPr>
      <w:r>
        <w:rPr/>
        <w:t>- Просто потому что я такой. – так же спокойно сказал Ханин и отложив карандаш посмотрел таки на взволнованного Рухлова. – Ну, говори… что нового.</w:t>
      </w:r>
    </w:p>
    <w:p>
      <w:pPr>
        <w:pStyle w:val="Normal"/>
        <w:rPr/>
      </w:pPr>
      <w:r>
        <w:rPr/>
        <w:t xml:space="preserve">- Заработала! </w:t>
      </w:r>
    </w:p>
    <w:p>
      <w:pPr>
        <w:pStyle w:val="Normal"/>
        <w:rPr/>
      </w:pPr>
      <w:r>
        <w:rPr/>
        <w:t>- Да ну… - недоверчиво нахмурился Ханин.</w:t>
      </w:r>
    </w:p>
    <w:p>
      <w:pPr>
        <w:pStyle w:val="Normal"/>
        <w:rPr/>
      </w:pPr>
      <w:r>
        <w:rPr/>
        <w:t>- Да я серьезно…</w:t>
      </w:r>
    </w:p>
    <w:p>
      <w:pPr>
        <w:pStyle w:val="Normal"/>
        <w:rPr/>
      </w:pPr>
      <w:r>
        <w:rPr/>
        <w:t>- И?</w:t>
      </w:r>
    </w:p>
    <w:p>
      <w:pPr>
        <w:pStyle w:val="Normal"/>
        <w:rPr/>
      </w:pPr>
      <w:r>
        <w:rPr/>
        <w:t>- Да будет свет!</w:t>
      </w:r>
    </w:p>
    <w:p>
      <w:pPr>
        <w:pStyle w:val="Normal"/>
        <w:rPr/>
      </w:pPr>
      <w:r>
        <w:rPr/>
        <w:t>- Когда?</w:t>
      </w:r>
    </w:p>
    <w:p>
      <w:pPr>
        <w:pStyle w:val="Normal"/>
        <w:rPr/>
      </w:pPr>
      <w:r>
        <w:rPr/>
        <w:t>- Уже проверяют проводку ближайших кварталов.</w:t>
      </w:r>
    </w:p>
    <w:p>
      <w:pPr>
        <w:pStyle w:val="Normal"/>
        <w:rPr/>
      </w:pPr>
      <w:r>
        <w:rPr/>
        <w:t xml:space="preserve">- А куда запитали? </w:t>
      </w:r>
    </w:p>
    <w:p>
      <w:pPr>
        <w:pStyle w:val="Normal"/>
        <w:rPr/>
      </w:pPr>
      <w:r>
        <w:rPr/>
        <w:t xml:space="preserve">- Подстанция под высоковольткой. Там твой Серов что-то перемаклачил. </w:t>
      </w:r>
    </w:p>
    <w:p>
      <w:pPr>
        <w:pStyle w:val="Normal"/>
        <w:rPr/>
      </w:pPr>
      <w:r>
        <w:rPr/>
        <w:t>- Мэру доложили?</w:t>
      </w:r>
    </w:p>
    <w:p>
      <w:pPr>
        <w:pStyle w:val="Normal"/>
        <w:rPr/>
      </w:pPr>
      <w:r>
        <w:rPr/>
        <w:t xml:space="preserve">- А… Ну его… - раздраженно сказал Антон. – Козел он редкий… </w:t>
      </w:r>
    </w:p>
    <w:p>
      <w:pPr>
        <w:pStyle w:val="Normal"/>
        <w:rPr/>
      </w:pPr>
      <w:r>
        <w:rPr/>
        <w:t>- Ну, это-то конечно. Но в электричестве он заинтересован больше всех. Надо бы ему сказать.</w:t>
      </w:r>
    </w:p>
    <w:p>
      <w:pPr>
        <w:pStyle w:val="Normal"/>
        <w:rPr/>
      </w:pPr>
      <w:r>
        <w:rPr/>
        <w:t xml:space="preserve">- Вот сам и иди. </w:t>
      </w:r>
    </w:p>
    <w:p>
      <w:pPr>
        <w:pStyle w:val="Normal"/>
        <w:rPr/>
      </w:pPr>
      <w:r>
        <w:rPr/>
        <w:t xml:space="preserve">- А я то тут причем? Я что ли турбины таскал? Я плотину делал? Нет. Я даже у вас там не появлялся. </w:t>
      </w:r>
    </w:p>
    <w:p>
      <w:pPr>
        <w:pStyle w:val="Normal"/>
        <w:rPr/>
      </w:pPr>
      <w:r>
        <w:rPr/>
        <w:t>- Но идея то твоя!</w:t>
      </w:r>
    </w:p>
    <w:p>
      <w:pPr>
        <w:pStyle w:val="Normal"/>
        <w:rPr/>
      </w:pPr>
      <w:r>
        <w:rPr/>
        <w:t>- Ну и что! Если ты забыл мы тогда с тобой изрядно нализавшиеся были. Я в этом состоянии и не такое толкну.</w:t>
      </w:r>
    </w:p>
    <w:p>
      <w:pPr>
        <w:pStyle w:val="Normal"/>
        <w:rPr/>
      </w:pPr>
      <w:r>
        <w:rPr/>
        <w:t xml:space="preserve">- Да прекрати ты. – раздраженно сказал Рухлов. - Если бы не твои ребята я бы это месяцев восемь мастерил. </w:t>
      </w:r>
    </w:p>
    <w:p>
      <w:pPr>
        <w:pStyle w:val="Normal"/>
        <w:rPr/>
      </w:pPr>
      <w:r>
        <w:rPr/>
        <w:t>- Они такие мои, как и твои. Нас уже месяца три как расформировали по его приказу. А отряд по своей воле у тебя пашет.</w:t>
      </w:r>
    </w:p>
    <w:p>
      <w:pPr>
        <w:pStyle w:val="Normal"/>
        <w:rPr/>
      </w:pPr>
      <w:r>
        <w:rPr/>
        <w:t>- Интересно, а зачем он вас тогда разогнал?</w:t>
      </w:r>
    </w:p>
    <w:p>
      <w:pPr>
        <w:pStyle w:val="Normal"/>
        <w:rPr/>
      </w:pPr>
      <w:r>
        <w:rPr/>
        <w:t>- Не о том спрашиваешь…</w:t>
      </w:r>
    </w:p>
    <w:p>
      <w:pPr>
        <w:pStyle w:val="Normal"/>
        <w:rPr/>
      </w:pPr>
      <w:r>
        <w:rPr/>
        <w:t>- Да брось ты…</w:t>
      </w:r>
    </w:p>
    <w:p>
      <w:pPr>
        <w:pStyle w:val="Normal"/>
        <w:rPr/>
      </w:pPr>
      <w:r>
        <w:rPr/>
        <w:t>- Успокойся. Или хочешь за Мяловым последовать?</w:t>
      </w:r>
    </w:p>
    <w:p>
      <w:pPr>
        <w:pStyle w:val="Normal"/>
        <w:rPr/>
      </w:pPr>
      <w:r>
        <w:rPr/>
        <w:t>- Нет, не хочу.</w:t>
      </w:r>
    </w:p>
    <w:p>
      <w:pPr>
        <w:pStyle w:val="Normal"/>
        <w:rPr/>
      </w:pPr>
      <w:r>
        <w:rPr/>
        <w:t>- Так и молчи.</w:t>
      </w:r>
    </w:p>
    <w:p>
      <w:pPr>
        <w:pStyle w:val="Normal"/>
        <w:rPr/>
      </w:pPr>
      <w:r>
        <w:rPr/>
        <w:t>- Ты же меня не сдашь!? – шутливо напугано спросил Рухлов.</w:t>
      </w:r>
    </w:p>
    <w:p>
      <w:pPr>
        <w:pStyle w:val="Normal"/>
        <w:rPr/>
      </w:pPr>
      <w:r>
        <w:rPr/>
        <w:t>Ханин серьезно ответил:</w:t>
      </w:r>
    </w:p>
    <w:p>
      <w:pPr>
        <w:pStyle w:val="Normal"/>
        <w:rPr/>
      </w:pPr>
      <w:r>
        <w:rPr/>
        <w:t xml:space="preserve">- Я нет, но другие точно сдадут. Сейчас за премиальную пайку мать сдадут. </w:t>
      </w:r>
    </w:p>
    <w:p>
      <w:pPr>
        <w:pStyle w:val="Normal"/>
        <w:rPr/>
      </w:pPr>
      <w:r>
        <w:rPr/>
        <w:t>- Ну не все.</w:t>
      </w:r>
    </w:p>
    <w:p>
      <w:pPr>
        <w:pStyle w:val="Normal"/>
        <w:rPr/>
      </w:pPr>
      <w:r>
        <w:rPr/>
        <w:t xml:space="preserve">- Да не все… - согласился Ханин, возвращаясь к карте и беря в руки карандаш, но тут же отбросив карандаш ткнул пальцем в карту и сказал: - Смотри, я сердцем чую, что тут есть, чем поживиться. </w:t>
      </w:r>
    </w:p>
    <w:p>
      <w:pPr>
        <w:pStyle w:val="Normal"/>
        <w:rPr/>
      </w:pPr>
      <w:r>
        <w:rPr/>
        <w:t xml:space="preserve">  </w:t>
      </w:r>
      <w:r>
        <w:rPr/>
        <w:t>Рухлов склонился над картой и прочитав название городка сказал с сомнением:</w:t>
      </w:r>
    </w:p>
    <w:p>
      <w:pPr>
        <w:pStyle w:val="Normal"/>
        <w:rPr/>
      </w:pPr>
      <w:r>
        <w:rPr/>
        <w:t>- А по-моему ты просто оттуда лишние рты притащишь. Его наверняка уже объели как липку.</w:t>
      </w:r>
    </w:p>
    <w:p>
      <w:pPr>
        <w:pStyle w:val="Normal"/>
        <w:rPr/>
      </w:pPr>
      <w:r>
        <w:rPr/>
        <w:t xml:space="preserve">- Вряд ли. Направления эвакуации проходили вот здесь, здесь, здесь и здесь. Его ни одно даже близко не затрагивает. </w:t>
      </w:r>
    </w:p>
    <w:p>
      <w:pPr>
        <w:pStyle w:val="Normal"/>
        <w:rPr/>
      </w:pPr>
      <w:r>
        <w:rPr/>
        <w:t xml:space="preserve">- Ну, так в чем дело? Бери пехоту и вперед. </w:t>
      </w:r>
    </w:p>
    <w:p>
      <w:pPr>
        <w:pStyle w:val="Normal"/>
        <w:rPr/>
      </w:pPr>
      <w:r>
        <w:rPr/>
        <w:t>- Так это ж к мэру надо за разрешением. Это больше чем двести кэмэ. Туда экспедиция нужна. И не десять человек, а как минимум взвод. Да и транспорт нужен до зарезу.</w:t>
      </w:r>
    </w:p>
    <w:p>
      <w:pPr>
        <w:pStyle w:val="Normal"/>
        <w:rPr/>
      </w:pPr>
      <w:r>
        <w:rPr/>
        <w:t xml:space="preserve">- Не даст он тебе транспорт. </w:t>
      </w:r>
    </w:p>
    <w:p>
      <w:pPr>
        <w:pStyle w:val="Normal"/>
        <w:rPr/>
      </w:pPr>
      <w:r>
        <w:rPr/>
        <w:t xml:space="preserve">- Не даст. – кивнул Ханин – Да и взвод не позволит вооружить. </w:t>
      </w:r>
    </w:p>
    <w:p>
      <w:pPr>
        <w:pStyle w:val="Normal"/>
        <w:rPr/>
      </w:pPr>
      <w:r>
        <w:rPr/>
        <w:t>- Эт точно. – сочувственно сказал Рухлов. – Не видать тебе этих запасов…</w:t>
      </w:r>
    </w:p>
    <w:p>
      <w:pPr>
        <w:pStyle w:val="Normal"/>
        <w:rPr/>
      </w:pPr>
      <w:r>
        <w:rPr/>
        <w:t xml:space="preserve">- Да, я то тут причем?! – раздраженно сказал Ханин – Мне это что ли надо? Я как командир поискового отряда всегда свои карточки получу. А люди как же? Зима на носу. </w:t>
      </w:r>
    </w:p>
    <w:p>
      <w:pPr>
        <w:pStyle w:val="Normal"/>
        <w:rPr/>
      </w:pPr>
      <w:r>
        <w:rPr/>
        <w:t>- Ну,  я тебе как бывший метеоролог говорю: не жди в этом году зимы. Гольфстрим изменил свое течение, да и вообще ты раньше видел, что бы в октябре плюс двадцать было?</w:t>
      </w:r>
    </w:p>
    <w:p>
      <w:pPr>
        <w:pStyle w:val="Normal"/>
        <w:rPr/>
      </w:pPr>
      <w:r>
        <w:rPr/>
        <w:t xml:space="preserve">- Я раньше и дождя длинною в месяц не видел. </w:t>
      </w:r>
    </w:p>
    <w:p>
      <w:pPr>
        <w:pStyle w:val="Normal"/>
        <w:rPr/>
      </w:pPr>
      <w:r>
        <w:rPr/>
        <w:t xml:space="preserve">- Вот видишь… Да и мое бывшее ведомство говорит тоже что и я. </w:t>
      </w:r>
    </w:p>
    <w:p>
      <w:pPr>
        <w:pStyle w:val="Normal"/>
        <w:rPr/>
      </w:pPr>
      <w:r>
        <w:rPr/>
        <w:t xml:space="preserve">- Ну, жрать-то надо что-то народу!  </w:t>
      </w:r>
    </w:p>
    <w:p>
      <w:pPr>
        <w:pStyle w:val="Normal"/>
        <w:rPr/>
      </w:pPr>
      <w:r>
        <w:rPr/>
        <w:t>- Наш народ, по словам, Великого Мэра, готов к тяжестям!</w:t>
      </w:r>
    </w:p>
    <w:p>
      <w:pPr>
        <w:pStyle w:val="Normal"/>
        <w:rPr/>
      </w:pPr>
      <w:r>
        <w:rPr/>
        <w:t>- Но, не к голоду.</w:t>
      </w:r>
    </w:p>
    <w:p>
      <w:pPr>
        <w:pStyle w:val="Normal"/>
        <w:rPr/>
      </w:pPr>
      <w:r>
        <w:rPr/>
        <w:t>- Думаю, что до января нам провианта на складах хватит.</w:t>
      </w:r>
    </w:p>
    <w:p>
      <w:pPr>
        <w:pStyle w:val="Normal"/>
        <w:rPr/>
      </w:pPr>
      <w:r>
        <w:rPr/>
        <w:t xml:space="preserve">- А в январе? – спросил еще больше раздражаясь Ханин. </w:t>
      </w:r>
    </w:p>
    <w:p>
      <w:pPr>
        <w:pStyle w:val="Normal"/>
        <w:rPr/>
      </w:pPr>
      <w:r>
        <w:rPr/>
        <w:t xml:space="preserve">- До января отряды натаскают чего еще. </w:t>
      </w:r>
    </w:p>
    <w:p>
      <w:pPr>
        <w:pStyle w:val="Normal"/>
        <w:rPr/>
      </w:pPr>
      <w:r>
        <w:rPr/>
        <w:t xml:space="preserve">- Медленно. Очень медленно. У нас пять отрядов. Это те кому Мэр более менее доверяет. Пятьдесят человек на двадцать тысяч народу. Это даже не смешно. И ладно бы нам транспорт давали, так нет… транспорт высылают только после обнаружения складов и запасов. Он что не соображает, что мы быстрее будем работать с транспортом. </w:t>
      </w:r>
    </w:p>
    <w:p>
      <w:pPr>
        <w:pStyle w:val="Normal"/>
        <w:rPr/>
      </w:pPr>
      <w:r>
        <w:rPr/>
        <w:t>- А вдруг вы смоетесь!</w:t>
      </w:r>
    </w:p>
    <w:p>
      <w:pPr>
        <w:pStyle w:val="Normal"/>
        <w:rPr/>
      </w:pPr>
      <w:r>
        <w:rPr/>
        <w:t xml:space="preserve">- Он параноик. Если бы я захотел, я бы ушел и так. </w:t>
      </w:r>
    </w:p>
    <w:p>
      <w:pPr>
        <w:pStyle w:val="Normal"/>
        <w:rPr/>
      </w:pPr>
      <w:r>
        <w:rPr/>
        <w:t xml:space="preserve">- Ты да… Но остальные? </w:t>
      </w:r>
    </w:p>
    <w:p>
      <w:pPr>
        <w:pStyle w:val="Normal"/>
        <w:rPr/>
      </w:pPr>
      <w:r>
        <w:rPr/>
        <w:t>- Слушай, когда ты ползал… ты что хотел: жить на необитаемом острове или с людьми?</w:t>
      </w:r>
    </w:p>
    <w:p>
      <w:pPr>
        <w:pStyle w:val="Normal"/>
        <w:rPr/>
      </w:pPr>
      <w:r>
        <w:rPr/>
        <w:t>- Ну, не забывай у меня было приятное свадебное путешествие… - Рухлов откровенно улыбался.  – Я же с Алиной добирался…</w:t>
      </w:r>
    </w:p>
    <w:p>
      <w:pPr>
        <w:pStyle w:val="Normal"/>
        <w:rPr/>
      </w:pPr>
      <w:r>
        <w:rPr/>
        <w:t>- Да… - протянул Ханин сворачивая карту – тебе не понять. Кстати как она?</w:t>
      </w:r>
    </w:p>
    <w:p>
      <w:pPr>
        <w:pStyle w:val="Normal"/>
        <w:rPr/>
      </w:pPr>
      <w:r>
        <w:rPr/>
        <w:t>- Нормально. В новой квартире сейчас цветы рассаживает.</w:t>
      </w:r>
    </w:p>
    <w:p>
      <w:pPr>
        <w:pStyle w:val="Normal"/>
        <w:rPr/>
      </w:pPr>
      <w:r>
        <w:rPr/>
        <w:t>- Лучше бы редиску, или там лук посадила.</w:t>
      </w:r>
    </w:p>
    <w:p>
      <w:pPr>
        <w:pStyle w:val="Normal"/>
        <w:rPr/>
      </w:pPr>
      <w:r>
        <w:rPr/>
        <w:t>- Ты еще скажи картошку. – усмехнулся Рухлов поднимаясь вместе с Ханиным.</w:t>
      </w:r>
    </w:p>
    <w:p>
      <w:pPr>
        <w:pStyle w:val="Normal"/>
        <w:rPr/>
      </w:pPr>
      <w:r>
        <w:rPr/>
        <w:t xml:space="preserve">  </w:t>
      </w:r>
      <w:r>
        <w:rPr/>
        <w:t>Оба надели плащи и словно перекрестясь спросили друг друга одновременно:</w:t>
      </w:r>
    </w:p>
    <w:p>
      <w:pPr>
        <w:pStyle w:val="Normal"/>
        <w:rPr/>
      </w:pPr>
      <w:r>
        <w:rPr/>
        <w:t>- Ну, к мэру?</w:t>
      </w:r>
    </w:p>
    <w:p>
      <w:pPr>
        <w:pStyle w:val="Normal"/>
        <w:rPr/>
      </w:pPr>
      <w:r>
        <w:rPr/>
        <w:t xml:space="preserve">  </w:t>
      </w:r>
      <w:r>
        <w:rPr/>
        <w:t xml:space="preserve">Посмеялись и Ханин, выгнав Рухлова на лестницу закрыл за ними дверь. </w:t>
      </w:r>
    </w:p>
    <w:p>
      <w:pPr>
        <w:pStyle w:val="Normal"/>
        <w:rPr/>
      </w:pPr>
      <w:r>
        <w:rPr/>
        <w:t xml:space="preserve">  </w:t>
      </w:r>
      <w:r>
        <w:rPr/>
        <w:t>Спустившись они накинули капюшоны и торопливо двинули вдоль бывшей улицы Первомайской, а ныне по личному указу мэра переименованную в Патриотов. Прошли мимо пункта отоваривания карточек - бывшего универмага, такие пункты теперь были на каждой улице городка. У раздачи стояла очередь преимущественно пожилые женщины и дети. Время было около пяти и все способные трудиться, были на обязательных работах. Мэр поставил лозунгом: обязательный труд снижает преступность. Что ж, в чем то он может был и прав замученные на земляных и других работах люди вечером мало что могли кроме того как спать. Да только вот закоренелые преступники плевали на обязательный труд. Причем с высокой колокольни. Как и раньше на улицу нельзя было выйти уже в девять часов вечера. На кухне часто Ханин и Рухлов, да еще Серов, когда появлялся в центре города, обсуждали эту проблему. И приходили к выводу, что надо просто вооружить милицию и выпустить ее на улицы после комендантского часа. За ночь город избавится от девяносто процентов преступников. Эффективность же введенных Мэром блок постов на основных улицах была практически нулевая. Уроды, что ночью вламывались в квартиры и дома легко обходили стационарные посты. Жители даже не могли подать сигнал бедствия. Нужно было вооружать новые подразделения. А Мэр сказал, что количество оружия выданного на руки ограничено, дабы не возникали случаи краж или утери его. Да каждый бандит в этом городе и так при пушке. Что толку от безоружных ментов? Но скоро все изменится, думал про себя Ханин, скоро Рухлов даст этому городу и свет и связь. Тогда хотя бы можно будет создать отряды быстрого реагирования.</w:t>
      </w:r>
    </w:p>
    <w:p>
      <w:pPr>
        <w:pStyle w:val="Normal"/>
        <w:rPr/>
      </w:pPr>
      <w:r>
        <w:rPr/>
        <w:t xml:space="preserve">   </w:t>
      </w:r>
      <w:r>
        <w:rPr/>
        <w:t xml:space="preserve">Городская управа находившаяся совсем не далеко от дома Ханина была ярко освещена как изнутри так и снаружи. Дизель-генератор давал достаточно энергии для запитки и многих других приятностей в частности котельной. Алина часто высказывала Рухлову что мэра она готова удавить только за то что тот каждый день имеет возможность живя в управе мыться, а она чистюля и вообще… вынуждена греть воду во дворе на костре и таскать ее аж на третий этаж. Впрочем так поступала не только она. Рухлов шутя говорил что тогда ей придется удавить и весь персонал Управы. Легко! – отвечала Алина и делала столь кровожадное лицо что Антон еще долго ухахатывался глядя на нее. </w:t>
      </w:r>
    </w:p>
    <w:p>
      <w:pPr>
        <w:pStyle w:val="Normal"/>
        <w:rPr/>
      </w:pPr>
      <w:r>
        <w:rPr/>
        <w:t xml:space="preserve">   </w:t>
      </w:r>
      <w:r>
        <w:rPr/>
        <w:t>Подходы к Управе и непосредственно вход охраняла милиция полностью вооруженная и готовая отразить нападение кого бы то ни было. Да и на каждом этаже было не менее дюжины бойцов рассредоточенных в ключевых местах. Начальника городского отдела внутренних дел сменил начальник безопасности Мэра и понеслось… Бойцы получали двойные пайки на себя и на каждого из членов семей. Они ходили в новенькой форме притараненой именно по заказу Мэра именно Ханиным и его группой. Ханин помнил тот поход и холодел при воспоминаниях о нем. Половину он оставил по дороге. Могилы исправно отметил на карте,  и пошел дальше. А потом на волокушах по асфальту и грязи они тащили триста килограмм «полезного» груза – обмундирования и оружия. Пять ребятишек он оставил там, что бы эти зажравшиеся морды могли щеголять в новеньких кителях. Но безопасность власти превыше всего!</w:t>
      </w:r>
    </w:p>
    <w:p>
      <w:pPr>
        <w:pStyle w:val="Normal"/>
        <w:rPr/>
      </w:pPr>
      <w:r>
        <w:rPr/>
        <w:t xml:space="preserve">  </w:t>
      </w:r>
      <w:r>
        <w:rPr/>
        <w:t>Не смотря на свою неприязнь, он отдал честь охране на входе. Его узнали и пропустили. У Рухлова потребовали документы. И хотя тот бывал в Управе не реже самого Ханина, а может и чаще, чем-то он не нравился господам милиционерам. Предъявив от руки написанный пропуск с печатью Управы Рухлов проскочил за Ханиным и нагнал его уже на лестнице.</w:t>
      </w:r>
    </w:p>
    <w:p>
      <w:pPr>
        <w:pStyle w:val="Normal"/>
        <w:rPr/>
      </w:pPr>
      <w:r>
        <w:rPr/>
        <w:t>- Ну, кто первый? – спросил он догоняя.</w:t>
      </w:r>
    </w:p>
    <w:p>
      <w:pPr>
        <w:pStyle w:val="Normal"/>
        <w:rPr/>
      </w:pPr>
      <w:r>
        <w:rPr/>
        <w:t xml:space="preserve">- Ты. Наверняка обрадованный твоими успехами он подпишет экспедицию. Мне лично по фигу - не хочет он моих людей вооружать пусть из своей охраны дает. </w:t>
      </w:r>
    </w:p>
    <w:p>
      <w:pPr>
        <w:pStyle w:val="Normal"/>
        <w:rPr/>
      </w:pPr>
      <w:r>
        <w:rPr/>
        <w:t xml:space="preserve">- Чего-то я сумлеваюсь, что он подпишет даже после моих хороших новостей. – сказал Рухлов на полном серьезе. </w:t>
      </w:r>
    </w:p>
    <w:p>
      <w:pPr>
        <w:pStyle w:val="Normal"/>
        <w:rPr/>
      </w:pPr>
      <w:r>
        <w:rPr/>
        <w:t xml:space="preserve">- Попытка не пытка…- резонно рассудил Ханин. </w:t>
      </w:r>
    </w:p>
    <w:p>
      <w:pPr>
        <w:pStyle w:val="Normal"/>
        <w:rPr/>
      </w:pPr>
      <w:r>
        <w:rPr/>
        <w:t xml:space="preserve">  </w:t>
      </w:r>
      <w:r>
        <w:rPr/>
        <w:t>На втором этаже повторилась процедура как на входе. И опять Ханина пропустили просто узнав его, а Рухлов копался в карманах вытаскивая измочаленный листок пропуска.</w:t>
      </w:r>
    </w:p>
    <w:p>
      <w:pPr>
        <w:pStyle w:val="Normal"/>
        <w:rPr/>
      </w:pPr>
      <w:r>
        <w:rPr/>
        <w:t xml:space="preserve">  </w:t>
      </w:r>
      <w:r>
        <w:rPr/>
        <w:t xml:space="preserve">На третьем этаже их обыскали и забрав у Ханина револьвер пропустили в приемную. </w:t>
      </w:r>
    </w:p>
    <w:p>
      <w:pPr>
        <w:pStyle w:val="Normal"/>
        <w:rPr/>
      </w:pPr>
      <w:r>
        <w:rPr/>
        <w:t xml:space="preserve">  </w:t>
      </w:r>
      <w:r>
        <w:rPr/>
        <w:t xml:space="preserve">В приемной обшитой пластиковыми панелями под дерево и с шикарными люстрами на потолке, с не менее шикарными коврами на полу, топтались по этим шикарным коврам человек двадцать. </w:t>
      </w:r>
    </w:p>
    <w:p>
      <w:pPr>
        <w:pStyle w:val="Normal"/>
        <w:rPr/>
      </w:pPr>
      <w:r>
        <w:rPr/>
        <w:t xml:space="preserve">  </w:t>
      </w:r>
      <w:r>
        <w:rPr/>
        <w:t>Ханин и Рухлов подошли к секретарю и записались на прием кратко изложив суть вопроса. Секретарь сказал что их вызовут. Они отошли и встали возле хмурого залитого дождем окна. Время от времени громко выкрикивали чье-то имя и приглашали войти. В это время от Мэра выходили люди кто довольные кто разозленные, но чаще просто озадаченные.  Спустя час или около того позвали Рухлова.</w:t>
      </w:r>
    </w:p>
    <w:p>
      <w:pPr>
        <w:pStyle w:val="Normal"/>
        <w:rPr/>
      </w:pPr>
      <w:r>
        <w:rPr/>
        <w:t xml:space="preserve">   </w:t>
      </w:r>
      <w:r>
        <w:rPr/>
        <w:t>Антон вошел в сверкающий и поражающий своей роскошью кабинет Мэра и поздоровался с присутствующими. Кроме тучного Мэра в кабинете был секретарь по безопасности – суховатый человек невысокого роста раньше якобы бывший сотрудник ФСБ и секретарша по социальным вопросам – девица сколь молодая, столь и глупая на вид. Все они благосклонно кивнули вместо приветствия и мэр лично предложил Рухлову доложить суть вопроса.</w:t>
      </w:r>
    </w:p>
    <w:p>
      <w:pPr>
        <w:pStyle w:val="Normal"/>
        <w:rPr/>
      </w:pPr>
      <w:r>
        <w:rPr/>
        <w:t>- Мы можем дать городу электричество! – гордо заявил он – все, что нам нужно для этого это освободить всех электриков от обязательных работ и переподчинить их мне. Сегодня мы произвели запуск турбин и получили ток. Ближайший квартал будет подключен уже на днях. Своими силами мы не можем быстро электрифицировать город. Нам нужны электрики, монтажники для проверки сетей. Всего человек сорок-пятьдесят. Это минимум. Чем больше тем лучше. Тем быстрее закончим мы проверки.</w:t>
      </w:r>
    </w:p>
    <w:p>
      <w:pPr>
        <w:pStyle w:val="Normal"/>
        <w:rPr/>
      </w:pPr>
      <w:r>
        <w:rPr/>
        <w:t xml:space="preserve">    </w:t>
      </w:r>
      <w:r>
        <w:rPr/>
        <w:t>Антон еще долго распинался о том что город получит в ближайшее время, только дайте ему еще людей. Наконец его прервал Мэр и предложил высказаться секретарю по безопасности.</w:t>
      </w:r>
    </w:p>
    <w:p>
      <w:pPr>
        <w:pStyle w:val="Normal"/>
        <w:rPr/>
      </w:pPr>
      <w:r>
        <w:rPr/>
        <w:t xml:space="preserve">   </w:t>
      </w:r>
      <w:r>
        <w:rPr/>
        <w:t>Тот не вставая сразу ошарашил Антона вопросом:</w:t>
      </w:r>
    </w:p>
    <w:p>
      <w:pPr>
        <w:pStyle w:val="Normal"/>
        <w:rPr/>
      </w:pPr>
      <w:r>
        <w:rPr/>
        <w:t>- Это правда что в своих работах вы использовали труд бойцов поискового отряда старшего лейтенанта Ханина?</w:t>
      </w:r>
    </w:p>
    <w:p>
      <w:pPr>
        <w:pStyle w:val="Normal"/>
        <w:rPr/>
      </w:pPr>
      <w:r>
        <w:rPr/>
        <w:t>- Ээээ… Да но это было их добровольное волеизъявление!</w:t>
      </w:r>
    </w:p>
    <w:p>
      <w:pPr>
        <w:pStyle w:val="Normal"/>
        <w:rPr/>
      </w:pPr>
      <w:r>
        <w:rPr/>
        <w:t xml:space="preserve">- Так это правда… А при чем здесь волеизъявление? Вы понимаете, что эти парни рискуют жизнью уходя на поиски так необходимого нам провианта. Вы осознаете что, возвращаясь в город всего на пару-тройку дней они должны отдохнуть перед новым, прошу заметить, связанным со смертельным риском, походом. А вместо этого вы их уговариваете работать на ваших турбинах. Что может уставший боец, кроме как погибнуть. Подумайте что если из нового похода кто-то из них не вернется его смерть может быть на вашей совести! Ни одно из роскошеств цивилизации не стоит смерти человека! Мне кажется что ваши уговоры их поработать на монтаже вашего оборудования… </w:t>
      </w:r>
    </w:p>
    <w:p>
      <w:pPr>
        <w:pStyle w:val="Normal"/>
        <w:rPr/>
      </w:pPr>
      <w:r>
        <w:rPr/>
        <w:t xml:space="preserve">- Да не уговаривал я их! Они сами, узнав, чем я занимаюсь со своими двумя помощниками, пришли ко мне и предложили помощь. </w:t>
      </w:r>
    </w:p>
    <w:p>
      <w:pPr>
        <w:pStyle w:val="Normal"/>
        <w:rPr/>
      </w:pPr>
      <w:r>
        <w:rPr/>
        <w:t>- Не единожды, наверное?</w:t>
      </w:r>
    </w:p>
    <w:p>
      <w:pPr>
        <w:pStyle w:val="Normal"/>
        <w:rPr/>
      </w:pPr>
      <w:r>
        <w:rPr/>
        <w:t>- Ну… мы несколько месяцев готовились к этому и вот наконец оно свершилось!</w:t>
      </w:r>
    </w:p>
    <w:p>
      <w:pPr>
        <w:pStyle w:val="Normal"/>
        <w:rPr/>
      </w:pPr>
      <w:r>
        <w:rPr/>
        <w:t>- Что свершилось?</w:t>
      </w:r>
    </w:p>
    <w:p>
      <w:pPr>
        <w:pStyle w:val="Normal"/>
        <w:rPr/>
      </w:pPr>
      <w:r>
        <w:rPr/>
        <w:t>- Есть ток! Будет свет!</w:t>
      </w:r>
    </w:p>
    <w:p>
      <w:pPr>
        <w:pStyle w:val="Normal"/>
        <w:rPr/>
      </w:pPr>
      <w:r>
        <w:rPr/>
        <w:t xml:space="preserve">- Аааа, понятно. А скажите, правда, что из похода люди Ханина провозили в город контрабанду деталей для ваших машин? </w:t>
      </w:r>
    </w:p>
    <w:p>
      <w:pPr>
        <w:pStyle w:val="Normal"/>
        <w:rPr/>
      </w:pPr>
      <w:r>
        <w:rPr/>
        <w:t>- Почему контрабанду?</w:t>
      </w:r>
    </w:p>
    <w:p>
      <w:pPr>
        <w:pStyle w:val="Normal"/>
        <w:rPr/>
      </w:pPr>
      <w:r>
        <w:rPr/>
        <w:t>- Ну хотя бы потому что эти детали, а также, - секретарь взял в руки листок с перечнем – масла, контактеры, провода не поступали на центральный распределительный склад… Сколько весит контактер с керамической оболочкой? Скажите Рухлов?</w:t>
      </w:r>
    </w:p>
    <w:p>
      <w:pPr>
        <w:pStyle w:val="Normal"/>
        <w:rPr/>
      </w:pPr>
      <w:r>
        <w:rPr/>
        <w:t xml:space="preserve">  </w:t>
      </w:r>
      <w:r>
        <w:rPr/>
        <w:t>Антон замялся:</w:t>
      </w:r>
    </w:p>
    <w:p>
      <w:pPr>
        <w:pStyle w:val="Normal"/>
        <w:rPr/>
      </w:pPr>
      <w:r>
        <w:rPr/>
        <w:t xml:space="preserve">- Около пятидесяти килограмм, господин секретарь. </w:t>
      </w:r>
    </w:p>
    <w:p>
      <w:pPr>
        <w:pStyle w:val="Normal"/>
        <w:rPr/>
      </w:pPr>
      <w:r>
        <w:rPr/>
        <w:t xml:space="preserve">- Значит, на пятьдесят килограмм полезного груза группа меньше приносила из похода? Да? А вы сударь, знаете, что такое в наших условиях пятьдесят килограмм груза? Это пятьдесят килограмм провизии, лекарств и прочего… Это единовременно накормить сто пятьдесят детей, стариков, женщин. А знаете что такое пятьдесят килограмм лекарств? Это сотни спасенных жизней. А вместо столь необходимых вещей вы провозите нарушая закон железо которое никому в сущности и не нужно. </w:t>
      </w:r>
    </w:p>
    <w:p>
      <w:pPr>
        <w:pStyle w:val="Normal"/>
        <w:rPr/>
      </w:pPr>
      <w:r>
        <w:rPr/>
        <w:t>- Как?</w:t>
      </w:r>
    </w:p>
    <w:p>
      <w:pPr>
        <w:pStyle w:val="Normal"/>
        <w:rPr/>
      </w:pPr>
      <w:r>
        <w:rPr/>
        <w:t>- Молчите… Вы знаете что полагается за контрабанду? Три месяца штрафных работ! Вы собираетесь попасть на них?! – секретарь повысил голос – Забудьте о вашем токе, забудьте о вашем свете, ближайшие три месяца вы проведете на прокопке каналов и возведении плотин! На хлебе и воде!</w:t>
      </w:r>
    </w:p>
    <w:p>
      <w:pPr>
        <w:pStyle w:val="Normal"/>
        <w:rPr/>
      </w:pPr>
      <w:r>
        <w:rPr/>
        <w:t xml:space="preserve">   </w:t>
      </w:r>
      <w:r>
        <w:rPr/>
        <w:t>Мэр знаком остановил разбушевавшегося секретаря по безопасности и дал слово секретарше.</w:t>
      </w:r>
    </w:p>
    <w:p>
      <w:pPr>
        <w:pStyle w:val="Normal"/>
        <w:rPr/>
      </w:pPr>
      <w:r>
        <w:rPr/>
        <w:t>Молодая поднялась выправляя юбку врезавшуюся ей между ягодиц и сказала обращаясь только к мэру:</w:t>
      </w:r>
    </w:p>
    <w:p>
      <w:pPr>
        <w:pStyle w:val="Normal"/>
        <w:rPr/>
      </w:pPr>
      <w:r>
        <w:rPr/>
        <w:t>- Я коротко. Я считаю, что подключать сейчас свет это опасно. Возможности пожаров возрастают в сумасшедшей прогрессии. А пожарных команд у нас не сформировано. Это грозит многим людям гибелью.</w:t>
      </w:r>
    </w:p>
    <w:p>
      <w:pPr>
        <w:pStyle w:val="Normal"/>
        <w:rPr/>
      </w:pPr>
      <w:r>
        <w:rPr/>
        <w:t>- Да, но мы же об этом и говорим… дайте мне людей для обследования сетей.</w:t>
      </w:r>
    </w:p>
    <w:p>
      <w:pPr>
        <w:pStyle w:val="Normal"/>
        <w:rPr/>
      </w:pPr>
      <w:r>
        <w:rPr/>
        <w:t xml:space="preserve">- Не перебивайте, пожалуйста, - сказала, даже не повернувшись к нему, секретарша. Антон умолк, а девушка продолжила: - кроме того. Возьмем нынешнее положение вещей. После работы люди приходят домой и с наступлением темноты укладываются спать.  Они хорошо высыпаются. Они не бодрствуют ночами не устают в бесполезных разговорах на кухне за чаем или того хуже самогоном… А что мы получим если будет свет? Конец нервам наших людей. Они перестанут высыпаться. Станут дерганными. Будут ошибаться на работе и как следствие частые травмы или даже гибели по неосторожности. </w:t>
      </w:r>
    </w:p>
    <w:p>
      <w:pPr>
        <w:pStyle w:val="Normal"/>
        <w:rPr/>
      </w:pPr>
      <w:r>
        <w:rPr/>
        <w:t>- Но как же так!? – Не выдержал Антон – А как же связь?</w:t>
      </w:r>
    </w:p>
    <w:p>
      <w:pPr>
        <w:pStyle w:val="Normal"/>
        <w:rPr/>
      </w:pPr>
      <w:r>
        <w:rPr/>
        <w:t xml:space="preserve">- Телефоны тоже до добра не доводят. – сказал осаживая Антона секретарь по безопасности. </w:t>
      </w:r>
    </w:p>
    <w:p>
      <w:pPr>
        <w:pStyle w:val="Normal"/>
        <w:rPr/>
      </w:pPr>
      <w:r>
        <w:rPr/>
        <w:t xml:space="preserve">Антон смотрел широко раскрыв в изумлении глаза и переводя свой ставший мутноватым взор с одного человека на другого. </w:t>
      </w:r>
    </w:p>
    <w:p>
      <w:pPr>
        <w:pStyle w:val="Normal"/>
        <w:rPr/>
      </w:pPr>
      <w:r>
        <w:rPr/>
        <w:t>- Да, - сказал Мэр тяжело поднимаясь из кресла во главе стола. – вот так, господин Рухлов. Так что сворачивайте-ка свои работы по электрификации живем же мы так уже полгода, значит проживем и чуть больше. Для ваших идей еще не пришло время. Мы уважаем ваши заслуги. Вы запустили генератор в Управе и сделали нашу работу гораздо эффективной, но с городом надо подождать… думаю через месяцев пять мы вернемся к этому вопросу.</w:t>
      </w:r>
    </w:p>
    <w:p>
      <w:pPr>
        <w:pStyle w:val="Normal"/>
        <w:rPr/>
      </w:pPr>
      <w:r>
        <w:rPr/>
        <w:t>- Но зима? Господин мэр, а как же зима?</w:t>
      </w:r>
    </w:p>
    <w:p>
      <w:pPr>
        <w:pStyle w:val="Normal"/>
        <w:rPr/>
      </w:pPr>
      <w:r>
        <w:rPr/>
        <w:t xml:space="preserve">  </w:t>
      </w:r>
      <w:r>
        <w:rPr/>
        <w:t>Секретарь по безопасности сказал со своего места:</w:t>
      </w:r>
    </w:p>
    <w:p>
      <w:pPr>
        <w:pStyle w:val="Normal"/>
        <w:rPr/>
      </w:pPr>
      <w:r>
        <w:rPr/>
        <w:t>- А не вы ли на каждом углу утверждали, что зиму в этом году отменили. Вот, пожалуйста, - он взял еще один листок – Вы неоднократно говорили это, ссылаясь на свое предыдущее место работы и информацию якобы полученную из метеослужбы Российской Федерации.</w:t>
      </w:r>
    </w:p>
    <w:p>
      <w:pPr>
        <w:pStyle w:val="Normal"/>
        <w:rPr/>
      </w:pPr>
      <w:r>
        <w:rPr/>
        <w:t>- То есть, как отменили? – не понял выражения Антон.</w:t>
      </w:r>
    </w:p>
    <w:p>
      <w:pPr>
        <w:pStyle w:val="Normal"/>
        <w:rPr/>
      </w:pPr>
      <w:r>
        <w:rPr/>
        <w:t>- Ну что не будет ее. Говорили вы такое или нет?</w:t>
      </w:r>
    </w:p>
    <w:p>
      <w:pPr>
        <w:pStyle w:val="Normal"/>
        <w:rPr/>
      </w:pPr>
      <w:r>
        <w:rPr/>
        <w:t>- Но нельзя же быть до конца уверенными!</w:t>
      </w:r>
    </w:p>
    <w:p>
      <w:pPr>
        <w:pStyle w:val="Normal"/>
        <w:rPr/>
      </w:pPr>
      <w:r>
        <w:rPr/>
        <w:t>- То есть вы не уверены в том, что говорили насчет зимы? Тогда почему вы уверены в том, что говорите насчет света. Вы понимает, что вдобавок ко всем вашим преступлениям, да именно преступлениям вы хотите подчинить себе не менее пятидесяти человек. Мы не можем такому неуверенному человеку доверить столько людей. Я думаю, вопрос исчерпан, да господин мэр?</w:t>
      </w:r>
    </w:p>
    <w:p>
      <w:pPr>
        <w:pStyle w:val="Normal"/>
        <w:rPr/>
      </w:pPr>
      <w:r>
        <w:rPr/>
        <w:t xml:space="preserve">  </w:t>
      </w:r>
      <w:r>
        <w:rPr/>
        <w:t xml:space="preserve">В тихом, безмолвном шоке, с безумной озадаченностью в глазах Антона вывели из кабинета Мэра. Он даже не заметил прошедшего мимо него Ханина. </w:t>
      </w:r>
    </w:p>
    <w:p>
      <w:pPr>
        <w:pStyle w:val="Normal"/>
        <w:rPr/>
      </w:pPr>
      <w:r>
        <w:rPr/>
        <w:t xml:space="preserve">  </w:t>
      </w:r>
      <w:r>
        <w:rPr/>
        <w:t>Старлей немного испугался за состояние друга, но остановиться не посмел и войдя в кабинет поприветствовал все честное собрание. С ним сухо поздоровались, сухо каждый по своим причинам. Секретарь по безопасности Ханина просто ненавидел видел в нем человека решительного и полностью противоположного себе по качествам. Кроме того даже люди секретаря, милиция и охрана штрафников, зная Ханина были пропитаны уважением к нему. Ханин был для них чем-то вроде боевого командира отрицающего штабистов. Да и жил город только благодаря таким как Ханин – поисковикам. Секретарь ревновал к нему даже свою жену которая при встрече оказывала всяческие знаки внимания старшему лейтенанту. И конечно секретарь ненавидел его за гордость. Ханин даже после настоятельных просьб не сменил свой черный китель на мышиного цвета мундир. Только в поиск он уходил в джинсе, когда все его надевали маскировочную форму, а по городу Ханин ходил исключительно в форме старшего лейтенанта ВМФ. Причем даже Рухлову он не открыл секрет, как сохранять у формы выглаженный вид, когда в городе работало только три утюга, да и те в Управе.  Вот и сейчас под черным плащом у него были видны отвороты кителя, так бесившего секретаря безопасности.</w:t>
      </w:r>
    </w:p>
    <w:p>
      <w:pPr>
        <w:pStyle w:val="Normal"/>
        <w:rPr/>
      </w:pPr>
      <w:r>
        <w:rPr/>
        <w:t xml:space="preserve">   </w:t>
      </w:r>
      <w:r>
        <w:rPr/>
        <w:t xml:space="preserve">С Мэром было все просто. Они поссорились тогда когда Ханин высказался, что Мэрская гвардия, а точнее ее униформа не стоили пяти молодых людей погибших в перестрелке с бандитами. </w:t>
      </w:r>
    </w:p>
    <w:p>
      <w:pPr>
        <w:pStyle w:val="Normal"/>
        <w:rPr/>
      </w:pPr>
      <w:r>
        <w:rPr/>
        <w:t xml:space="preserve">   </w:t>
      </w:r>
      <w:r>
        <w:rPr/>
        <w:t>А секретарша по соцвопросам была наслышана об обоих конфликтах и решила вести себя согласно политической обстановки.</w:t>
      </w:r>
    </w:p>
    <w:p>
      <w:pPr>
        <w:pStyle w:val="Normal"/>
        <w:rPr/>
      </w:pPr>
      <w:r>
        <w:rPr/>
        <w:t>- Чем обязаны, господин Ханин. Мы глубоко вам признательны за то дело, которое вы делаете для всех нас. Но если вы собираетесь вооружить, как хотели еще большее число людей то я заведомо отвергаю эту идею. – мэр махнул перед своим лицом пухлой ладонью, словно кто-то рядом с ним попортил воздух.</w:t>
      </w:r>
    </w:p>
    <w:p>
      <w:pPr>
        <w:pStyle w:val="Normal"/>
        <w:rPr/>
      </w:pPr>
      <w:r>
        <w:rPr/>
        <w:t xml:space="preserve">- Честно говоря, я пришел показать вам проект следующей глубокой экспедиции. И… да. Мне понадобятся еще люди. Или из других отрядов, или из вашей гвардии, или придется набрать народ в мой отряд. Вот со мной список людей мною лично проверенных, кого бы я хотел видеть в экспедиции. </w:t>
      </w:r>
    </w:p>
    <w:p>
      <w:pPr>
        <w:pStyle w:val="Normal"/>
        <w:rPr/>
      </w:pPr>
      <w:r>
        <w:rPr/>
        <w:t>- Ну, покажите, покажите… - попросил секретарь по безопасности.</w:t>
      </w:r>
    </w:p>
    <w:p>
      <w:pPr>
        <w:pStyle w:val="Normal"/>
        <w:rPr/>
      </w:pPr>
      <w:r>
        <w:rPr/>
        <w:t>Ханин протянул список. Секретарь не глядя в него сунул в стопку листов перед собой и сказал:</w:t>
      </w:r>
    </w:p>
    <w:p>
      <w:pPr>
        <w:pStyle w:val="Normal"/>
        <w:rPr/>
      </w:pPr>
      <w:r>
        <w:rPr/>
        <w:t>- И куда же вы собрались?</w:t>
      </w:r>
    </w:p>
    <w:p>
      <w:pPr>
        <w:pStyle w:val="Normal"/>
        <w:rPr/>
      </w:pPr>
      <w:r>
        <w:rPr/>
        <w:t>Ханин развернул карту и показал точку на ней:</w:t>
      </w:r>
    </w:p>
    <w:p>
      <w:pPr>
        <w:pStyle w:val="Normal"/>
        <w:rPr/>
      </w:pPr>
      <w:r>
        <w:rPr/>
        <w:t>- Сюда я хотел бы направится за пополнением провианта.</w:t>
      </w:r>
    </w:p>
    <w:p>
      <w:pPr>
        <w:pStyle w:val="Normal"/>
        <w:rPr/>
      </w:pPr>
      <w:r>
        <w:rPr/>
        <w:t xml:space="preserve">   </w:t>
      </w:r>
      <w:r>
        <w:rPr/>
        <w:t>Секретарь внимательно или делая вид изучил карту и воскликнул:</w:t>
      </w:r>
    </w:p>
    <w:p>
      <w:pPr>
        <w:pStyle w:val="Normal"/>
        <w:rPr/>
      </w:pPr>
      <w:r>
        <w:rPr/>
        <w:t>- Но это же далеко.</w:t>
      </w:r>
    </w:p>
    <w:p>
      <w:pPr>
        <w:pStyle w:val="Normal"/>
        <w:rPr/>
      </w:pPr>
      <w:r>
        <w:rPr/>
        <w:t xml:space="preserve">- Да. Это более двухсот километров и пешая прогулка только в один конец затянется на три недели, если идти осторожно с авангардом и арьергардом и тщательно изучить этот городок.  Поэтому я хотел бы получить в экспедицию два грузовика из ваших гаражей, господин Мэр. А так же топлива на дорогу туда и обратно. Тогда со всей разведкой сбором провианта и отходом назад в город это будет меньше недели.  </w:t>
      </w:r>
    </w:p>
    <w:p>
      <w:pPr>
        <w:pStyle w:val="Normal"/>
        <w:rPr/>
      </w:pPr>
      <w:r>
        <w:rPr/>
        <w:t>- Немыслимо, еще и грузовики. А вы знаете, на что необходимо топливо? На зиму! У нас каждая капля на счету. Или вы предлагаете – возмущалась секретарша – чтобы дети зимой замерзали.</w:t>
      </w:r>
    </w:p>
    <w:p>
      <w:pPr>
        <w:pStyle w:val="Normal"/>
        <w:rPr/>
      </w:pPr>
      <w:r>
        <w:rPr/>
        <w:t xml:space="preserve">- Хорошо, - спокойно сказал Ханин, - дайте мне на дорогу туда. Там я найду топлива и коли оно вам так необходимо в эту теплую зиму, то привезу еще и вам. </w:t>
      </w:r>
    </w:p>
    <w:p>
      <w:pPr>
        <w:pStyle w:val="Normal"/>
        <w:rPr/>
      </w:pPr>
      <w:r>
        <w:rPr/>
        <w:t>- Почему вы считаете что этот город не разграблен как другие. – спросил Мэр.</w:t>
      </w:r>
    </w:p>
    <w:p>
      <w:pPr>
        <w:pStyle w:val="Normal"/>
        <w:rPr/>
      </w:pPr>
      <w:r>
        <w:rPr/>
        <w:t xml:space="preserve"> </w:t>
      </w:r>
      <w:r>
        <w:rPr/>
        <w:t>- Он лежит в стороне от основных путей миграции. Псковские прошли ниже, Питерские прошли выше. Остальные придерживались главных магистралей. А они в стороне.</w:t>
      </w:r>
    </w:p>
    <w:p>
      <w:pPr>
        <w:pStyle w:val="Normal"/>
        <w:rPr/>
      </w:pPr>
      <w:r>
        <w:rPr/>
        <w:t>- И это все на что вы рассчитываете собираясь в такую опасную экспедицию и тем более желая вооружить еще людей. Кстати сколько вам надо народа?</w:t>
      </w:r>
    </w:p>
    <w:p>
      <w:pPr>
        <w:pStyle w:val="Normal"/>
        <w:rPr/>
      </w:pPr>
      <w:r>
        <w:rPr/>
        <w:t xml:space="preserve">- Взвод. </w:t>
      </w:r>
    </w:p>
    <w:p>
      <w:pPr>
        <w:pStyle w:val="Normal"/>
        <w:rPr/>
      </w:pPr>
      <w:r>
        <w:rPr/>
        <w:t>- А не много?</w:t>
      </w:r>
    </w:p>
    <w:p>
      <w:pPr>
        <w:pStyle w:val="Normal"/>
        <w:rPr/>
      </w:pPr>
      <w:r>
        <w:rPr/>
        <w:t xml:space="preserve">- Это именно столько сколько надо. Поверьте, я посчитал. </w:t>
      </w:r>
    </w:p>
    <w:p>
      <w:pPr>
        <w:pStyle w:val="Normal"/>
        <w:rPr/>
      </w:pPr>
      <w:r>
        <w:rPr/>
        <w:t xml:space="preserve">-  Нет. – сказал секретарь по безопасности – я решительно против. Во-первых, многие сбегут с оружием в руках это как пить дать. И не говорите, что берете все на вашу ответственность. Во-вторых, это далеко. Почему бы вам не пойти вот сюда. Насколько я знаю, что другие группы отсюда вывезли не много ни мало уже девять грузовиков. </w:t>
      </w:r>
    </w:p>
    <w:p>
      <w:pPr>
        <w:pStyle w:val="Normal"/>
        <w:rPr/>
      </w:pPr>
      <w:r>
        <w:rPr/>
        <w:t xml:space="preserve">- Да это так. – согласился Ханин – Назим и Полейщук уже неоднократно побывали в этом городе. Только по вашему приказу, господин секретарь. Вы забываете, что мы не перевозчики, а поисковики. Вы давно бы могли снарядить людей, что бы они организовали непрерывную перевозку. </w:t>
      </w:r>
    </w:p>
    <w:p>
      <w:pPr>
        <w:pStyle w:val="Normal"/>
        <w:rPr/>
      </w:pPr>
      <w:r>
        <w:rPr/>
        <w:t xml:space="preserve">- Не каждого можно послать за пределы города, - возразила секретарша. – тем более вооруженного. </w:t>
      </w:r>
    </w:p>
    <w:p>
      <w:pPr>
        <w:pStyle w:val="Normal"/>
        <w:rPr/>
      </w:pPr>
      <w:r>
        <w:rPr/>
        <w:t>- Отберите тех кому доверяете.</w:t>
      </w:r>
    </w:p>
    <w:p>
      <w:pPr>
        <w:pStyle w:val="Normal"/>
        <w:rPr/>
      </w:pPr>
      <w:r>
        <w:rPr/>
        <w:t>- Мы непременно так и поступим, - поднял успокаивающе свои пухлые ладони Мэр, - но со временем. У нас же есть еще насущные проблемы.</w:t>
      </w:r>
    </w:p>
    <w:p>
      <w:pPr>
        <w:pStyle w:val="Normal"/>
        <w:rPr/>
      </w:pPr>
      <w:r>
        <w:rPr/>
        <w:t>- Большие проблемы, чем накормить двадцатитысячный город? – притворно удивился Ханин.</w:t>
      </w:r>
    </w:p>
    <w:p>
      <w:pPr>
        <w:pStyle w:val="Normal"/>
        <w:rPr/>
      </w:pPr>
      <w:r>
        <w:rPr/>
        <w:t>- Давайте вернемся к вашей экспедиции… - нетерпеливо сказал секретарь. – я высказался против. А вы господин Мэр?</w:t>
      </w:r>
    </w:p>
    <w:p>
      <w:pPr>
        <w:pStyle w:val="Normal"/>
        <w:rPr/>
      </w:pPr>
      <w:r>
        <w:rPr/>
        <w:t xml:space="preserve">- Я доверяю вашему мнению господин Секретарь… </w:t>
      </w:r>
    </w:p>
    <w:p>
      <w:pPr>
        <w:pStyle w:val="Normal"/>
        <w:rPr/>
      </w:pPr>
      <w:r>
        <w:rPr/>
        <w:t xml:space="preserve">   …</w:t>
      </w:r>
      <w:r>
        <w:rPr/>
        <w:t xml:space="preserve">Ханин и Рухлов завалились в коморку старлея и зло сорвав с себя плащи засели на кухне. Ханин достал из отдушины бутылку водки и раскупорив ее налил по полному стакану себе и Рухлову. Выпили и закусили маринованными огурчиками из спецпайка Ханина. </w:t>
      </w:r>
    </w:p>
    <w:p>
      <w:pPr>
        <w:pStyle w:val="Normal"/>
        <w:rPr/>
      </w:pPr>
      <w:r>
        <w:rPr/>
        <w:t xml:space="preserve">- Скотины. – сказал Ханин бросая вилку на стол. </w:t>
      </w:r>
    </w:p>
    <w:p>
      <w:pPr>
        <w:pStyle w:val="Normal"/>
        <w:rPr/>
      </w:pPr>
      <w:r>
        <w:rPr/>
        <w:t xml:space="preserve">  </w:t>
      </w:r>
      <w:r>
        <w:rPr/>
        <w:t>Рухлов пережевывая несколько раз кивнул.</w:t>
      </w:r>
    </w:p>
    <w:p>
      <w:pPr>
        <w:pStyle w:val="Normal"/>
        <w:rPr/>
      </w:pPr>
      <w:r>
        <w:rPr/>
        <w:t>- Уроды.</w:t>
      </w:r>
    </w:p>
    <w:p>
      <w:pPr>
        <w:pStyle w:val="Normal"/>
        <w:rPr/>
      </w:pPr>
      <w:r>
        <w:rPr/>
        <w:t xml:space="preserve">   </w:t>
      </w:r>
      <w:r>
        <w:rPr/>
        <w:t>Рухлов опять молча с ним согласился.</w:t>
      </w:r>
    </w:p>
    <w:p>
      <w:pPr>
        <w:pStyle w:val="Normal"/>
        <w:rPr/>
      </w:pPr>
      <w:r>
        <w:rPr/>
        <w:t>- Что делать? – спросил сам у себя старлей.</w:t>
      </w:r>
    </w:p>
    <w:p>
      <w:pPr>
        <w:pStyle w:val="Normal"/>
        <w:rPr/>
      </w:pPr>
      <w:r>
        <w:rPr/>
        <w:t xml:space="preserve">- Ничего… - ответил Рухлов наливая в стаканы теперь уже по половине. – Давай… не хрен расстраиваться. </w:t>
      </w:r>
    </w:p>
    <w:p>
      <w:pPr>
        <w:pStyle w:val="Normal"/>
        <w:rPr/>
      </w:pPr>
      <w:r>
        <w:rPr/>
        <w:t xml:space="preserve">   </w:t>
      </w:r>
      <w:r>
        <w:rPr/>
        <w:t xml:space="preserve">Выпили. Закусили. Закурили. Ханин закашлялся, но, победив резь в горле, затянулся еще. </w:t>
      </w:r>
    </w:p>
    <w:p>
      <w:pPr>
        <w:pStyle w:val="Normal"/>
        <w:rPr/>
      </w:pPr>
      <w:r>
        <w:rPr/>
        <w:t xml:space="preserve">   </w:t>
      </w:r>
      <w:r>
        <w:rPr/>
        <w:t>В голове как-то странно быстро зашумело. Тело расслабилось, а мозги наоборот вошли в ступор не желая шевелить ни единой извилиной кроме тех которые отвечали за ненависть к Мэру и его секретарям.</w:t>
      </w:r>
    </w:p>
    <w:p>
      <w:pPr>
        <w:pStyle w:val="Normal"/>
        <w:rPr/>
      </w:pPr>
      <w:r>
        <w:rPr/>
        <w:t>- А я все равно электричество протащу к себе. – заявил Рухлов подцепляя вилкой огурец. – Я Алинке обещал. Я сделаю. Хочешь и тебе соплю кину? Хоть воду можно будет кипятить дома, а не на балконе или во дворе.</w:t>
      </w:r>
    </w:p>
    <w:p>
      <w:pPr>
        <w:pStyle w:val="Normal"/>
        <w:rPr/>
      </w:pPr>
      <w:r>
        <w:rPr/>
        <w:t>- Давай. - пожал плечами Ханин. – Слушай Антон… Сколько этих уродов терпеть можно?</w:t>
      </w:r>
    </w:p>
    <w:p>
      <w:pPr>
        <w:pStyle w:val="Normal"/>
        <w:rPr/>
      </w:pPr>
      <w:r>
        <w:rPr/>
        <w:t xml:space="preserve">- Мялова вспоминай, при таких мыслях. – ответил Антон. – Его на площади перед Управой расстреляли. Прямо под окнами Мэра. Что бы тому лучше было видно. Из его бригады только восемь выжило. Восемь из  ста сорока. Остальных положили прямо при штурме. И где эти восемь? В штрафниках. Каналы отводные роют. Тоже скоро помрут. Там долго не выживают. На таком пайке никто долго не выживет, даже не работая. А они там как лошади пашут. Поверь, уж я то их видел, когда карты составлял новых рек и озер. </w:t>
      </w:r>
    </w:p>
    <w:p>
      <w:pPr>
        <w:pStyle w:val="Normal"/>
        <w:rPr/>
      </w:pPr>
      <w:r>
        <w:rPr/>
        <w:t xml:space="preserve">   </w:t>
      </w:r>
      <w:r>
        <w:rPr/>
        <w:t>Ханин молчал. Антон еще схрустел один огурчик и продолжил:</w:t>
      </w:r>
    </w:p>
    <w:p>
      <w:pPr>
        <w:pStyle w:val="Normal"/>
        <w:rPr/>
      </w:pPr>
      <w:r>
        <w:rPr/>
        <w:t xml:space="preserve">- Ну что? Ну не подписали твой поход. Ну и фиг с ним. Ты хоть за город выходишь. Ты себе там ни в чем не отказываешь. А другие? Как им? И ведь терпят. </w:t>
      </w:r>
    </w:p>
    <w:p>
      <w:pPr>
        <w:pStyle w:val="Normal"/>
        <w:rPr/>
      </w:pPr>
      <w:r>
        <w:rPr/>
        <w:t>- И зря…</w:t>
      </w:r>
    </w:p>
    <w:p>
      <w:pPr>
        <w:pStyle w:val="Normal"/>
        <w:rPr/>
      </w:pPr>
      <w:r>
        <w:rPr/>
        <w:t>- А что под пули им лезть что ли?</w:t>
      </w:r>
    </w:p>
    <w:p>
      <w:pPr>
        <w:pStyle w:val="Normal"/>
        <w:rPr/>
      </w:pPr>
      <w:r>
        <w:rPr/>
        <w:t xml:space="preserve">- Не знаю Антон… Ничего не знаю… Ты давай домой ползи Алинка наверное совсем измучилась. </w:t>
      </w:r>
    </w:p>
    <w:p>
      <w:pPr>
        <w:pStyle w:val="Normal"/>
        <w:rPr/>
      </w:pPr>
      <w:r>
        <w:rPr/>
        <w:t xml:space="preserve">Ханин поднялся и достал из-за бесполезного холодильника промасленный бумажный сверток. </w:t>
      </w:r>
    </w:p>
    <w:p>
      <w:pPr>
        <w:pStyle w:val="Normal"/>
        <w:rPr/>
      </w:pPr>
      <w:r>
        <w:rPr/>
        <w:t>- На, вот, передай ей… - сказал он когда Антон уже оделся и обулся – Тут свечи… На долго хватит.</w:t>
      </w:r>
    </w:p>
    <w:p>
      <w:pPr>
        <w:pStyle w:val="Normal"/>
        <w:rPr/>
      </w:pPr>
      <w:r>
        <w:rPr/>
        <w:t>- Круто! – сказал Антон – Заранее от нее спасибо. И конечно на тебя не ссылаться, если что?</w:t>
      </w:r>
    </w:p>
    <w:p>
      <w:pPr>
        <w:pStyle w:val="Normal"/>
        <w:rPr/>
      </w:pPr>
      <w:r>
        <w:rPr/>
        <w:t xml:space="preserve">- Ну конечно… Понимаешь же что контрабанда.  </w:t>
      </w:r>
    </w:p>
    <w:p>
      <w:pPr>
        <w:pStyle w:val="Normal"/>
        <w:rPr/>
      </w:pPr>
      <w:r>
        <w:rPr/>
      </w:r>
    </w:p>
    <w:p>
      <w:pPr>
        <w:pStyle w:val="Normal"/>
        <w:rPr/>
      </w:pPr>
      <w:r>
        <w:rPr/>
        <w:t>2.</w:t>
      </w:r>
    </w:p>
    <w:p>
      <w:pPr>
        <w:pStyle w:val="Normal"/>
        <w:rPr/>
      </w:pPr>
      <w:r>
        <w:rPr/>
      </w:r>
    </w:p>
    <w:p>
      <w:pPr>
        <w:pStyle w:val="Normal"/>
        <w:rPr/>
      </w:pPr>
      <w:r>
        <w:rPr/>
        <w:t>Роман вошел к Улему и спросил:</w:t>
      </w:r>
    </w:p>
    <w:p>
      <w:pPr>
        <w:pStyle w:val="Normal"/>
        <w:rPr/>
      </w:pPr>
      <w:r>
        <w:rPr/>
        <w:t>- Звал?</w:t>
      </w:r>
    </w:p>
    <w:p>
      <w:pPr>
        <w:pStyle w:val="Normal"/>
        <w:rPr/>
      </w:pPr>
      <w:r>
        <w:rPr/>
        <w:t>- Да заходи… Кто там с тобой? – Улем отвлекся от карты на столе и посмотрел за спину Романа в чуть приоткрытую дверь.</w:t>
      </w:r>
    </w:p>
    <w:p>
      <w:pPr>
        <w:pStyle w:val="Normal"/>
        <w:rPr/>
      </w:pPr>
      <w:r>
        <w:rPr/>
        <w:t xml:space="preserve">- А… Ринат. </w:t>
      </w:r>
    </w:p>
    <w:p>
      <w:pPr>
        <w:pStyle w:val="Normal"/>
        <w:rPr/>
      </w:pPr>
      <w:r>
        <w:rPr/>
        <w:t xml:space="preserve">- Что он хочет? </w:t>
      </w:r>
    </w:p>
    <w:p>
      <w:pPr>
        <w:pStyle w:val="Normal"/>
        <w:rPr/>
      </w:pPr>
      <w:r>
        <w:rPr/>
        <w:t>- Да ни фига. Просто сейчас вместе поедем.</w:t>
      </w:r>
    </w:p>
    <w:p>
      <w:pPr>
        <w:pStyle w:val="Normal"/>
        <w:rPr/>
      </w:pPr>
      <w:r>
        <w:rPr/>
        <w:t xml:space="preserve">   </w:t>
      </w:r>
      <w:r>
        <w:rPr/>
        <w:t>Улем подозвал Романа ближе и показал ему на карту:</w:t>
      </w:r>
    </w:p>
    <w:p>
      <w:pPr>
        <w:pStyle w:val="Normal"/>
        <w:rPr/>
      </w:pPr>
      <w:r>
        <w:rPr/>
        <w:t xml:space="preserve">- Короче… Бери сейчас своего Рината и дуйте туда… Там группа Артиста натолкнулась непонятно на кого. Вроде не менты. Держат оборону. Их там как гонец сказал человек восемь-десять. Но волки еще те. Наших уже троих положили. Артист до переговоров отошел и окружил их. Но на переговоры просил тебя поехать. Мол морда у тебя располагающая. Молодая и располагающая. </w:t>
      </w:r>
    </w:p>
    <w:p>
      <w:pPr>
        <w:pStyle w:val="Normal"/>
        <w:rPr/>
      </w:pPr>
      <w:r>
        <w:rPr/>
        <w:t>- Он бы еще сказал милая…</w:t>
      </w:r>
    </w:p>
    <w:p>
      <w:pPr>
        <w:pStyle w:val="Normal"/>
        <w:rPr/>
      </w:pPr>
      <w:r>
        <w:rPr/>
        <w:t>Улем заржал и похлопал Романа по плечу:</w:t>
      </w:r>
    </w:p>
    <w:p>
      <w:pPr>
        <w:pStyle w:val="Normal"/>
        <w:rPr/>
      </w:pPr>
      <w:r>
        <w:rPr/>
        <w:t>- Давай, короче, гони туда. Коли это аборигены там, в обороне, то пусть Артист сам решает, что с ними сделать. Ну, а коли из нашей братии, то тут уж вынь да положь их мне. Понял?</w:t>
      </w:r>
    </w:p>
    <w:p>
      <w:pPr>
        <w:pStyle w:val="Normal"/>
        <w:rPr/>
      </w:pPr>
      <w:r>
        <w:rPr/>
        <w:t>- Ну стандартно… Если они не согласны присоединиться, то  выясняем главного… с Ринатом его того… а потом убеждаем еще раз. Потом вырежем всех, если не согласны они будут.</w:t>
      </w:r>
    </w:p>
    <w:p>
      <w:pPr>
        <w:pStyle w:val="Normal"/>
        <w:rPr/>
      </w:pPr>
      <w:r>
        <w:rPr/>
        <w:t>- Кажется, мне, что там не будет у тебя проблем…</w:t>
      </w:r>
    </w:p>
    <w:p>
      <w:pPr>
        <w:pStyle w:val="Normal"/>
        <w:rPr/>
      </w:pPr>
      <w:r>
        <w:rPr/>
        <w:t>- Ну, у тебя нюх… - сказал Роман нисколько не издеваясь.</w:t>
      </w:r>
    </w:p>
    <w:p>
      <w:pPr>
        <w:pStyle w:val="Normal"/>
        <w:rPr/>
      </w:pPr>
      <w:r>
        <w:rPr/>
        <w:t>- Да… - согласился Улем. – он меня еще ни разу не подводил.</w:t>
      </w:r>
    </w:p>
    <w:p>
      <w:pPr>
        <w:pStyle w:val="Normal"/>
        <w:rPr/>
      </w:pPr>
      <w:r>
        <w:rPr/>
        <w:t>Свернув карту он убрал ее в стол и спросил:</w:t>
      </w:r>
    </w:p>
    <w:p>
      <w:pPr>
        <w:pStyle w:val="Normal"/>
        <w:rPr/>
      </w:pPr>
      <w:r>
        <w:rPr/>
        <w:t>- А у тебя убеждать это тоже дар?</w:t>
      </w:r>
    </w:p>
    <w:p>
      <w:pPr>
        <w:pStyle w:val="Normal"/>
        <w:rPr/>
      </w:pPr>
      <w:r>
        <w:rPr/>
        <w:t xml:space="preserve">- Нет, Улем… Это не дар. Это так. </w:t>
      </w:r>
    </w:p>
    <w:p>
      <w:pPr>
        <w:pStyle w:val="Normal"/>
        <w:rPr/>
      </w:pPr>
      <w:r>
        <w:rPr/>
        <w:t xml:space="preserve">- Ну ладно тебе… говори. </w:t>
      </w:r>
    </w:p>
    <w:p>
      <w:pPr>
        <w:pStyle w:val="Normal"/>
        <w:rPr/>
      </w:pPr>
      <w:r>
        <w:rPr/>
        <w:t>- Да я серьезно…</w:t>
      </w:r>
    </w:p>
    <w:p>
      <w:pPr>
        <w:pStyle w:val="Normal"/>
        <w:rPr/>
      </w:pPr>
      <w:r>
        <w:rPr/>
        <w:t>- Ага… - усмехнулся Улем и похлопав на прощанье Романа по плечу выпроводил того за порог.</w:t>
      </w:r>
    </w:p>
    <w:p>
      <w:pPr>
        <w:pStyle w:val="Normal"/>
        <w:rPr/>
      </w:pPr>
      <w:r>
        <w:rPr/>
        <w:t xml:space="preserve">   </w:t>
      </w:r>
      <w:r>
        <w:rPr/>
        <w:t>За дверью Ринат о чем-то перетирал с охраной Улема.</w:t>
      </w:r>
    </w:p>
    <w:p>
      <w:pPr>
        <w:pStyle w:val="Normal"/>
        <w:rPr/>
      </w:pPr>
      <w:r>
        <w:rPr/>
        <w:t>- Пошли. – коротко сказал Роман и Ринат попрощавшись присоединился к нему.</w:t>
      </w:r>
    </w:p>
    <w:p>
      <w:pPr>
        <w:pStyle w:val="Normal"/>
        <w:rPr/>
      </w:pPr>
      <w:r>
        <w:rPr/>
        <w:t>- Ну? – спросил садясь в седло своего мотоцикла – Куда?</w:t>
      </w:r>
    </w:p>
    <w:p>
      <w:pPr>
        <w:pStyle w:val="Normal"/>
        <w:rPr/>
      </w:pPr>
      <w:r>
        <w:rPr/>
        <w:t xml:space="preserve">   </w:t>
      </w:r>
      <w:r>
        <w:rPr/>
        <w:t>Роман, заводя с ключа «Ямаху», ответил перекрывая взревевший мотор:</w:t>
      </w:r>
    </w:p>
    <w:p>
      <w:pPr>
        <w:pStyle w:val="Normal"/>
        <w:rPr/>
      </w:pPr>
      <w:r>
        <w:rPr/>
        <w:t xml:space="preserve">- К корешу к твоему! К Артисту! </w:t>
      </w:r>
    </w:p>
    <w:p>
      <w:pPr>
        <w:pStyle w:val="Normal"/>
        <w:rPr/>
      </w:pPr>
      <w:r>
        <w:rPr/>
        <w:t>- Тоже не плохо! – громко ответил Ринат, заводя своего коня.</w:t>
      </w:r>
    </w:p>
    <w:p>
      <w:pPr>
        <w:pStyle w:val="Normal"/>
        <w:rPr/>
      </w:pPr>
      <w:r>
        <w:rPr/>
        <w:t>- У него там проблемы!</w:t>
      </w:r>
    </w:p>
    <w:p>
      <w:pPr>
        <w:pStyle w:val="Normal"/>
        <w:rPr/>
      </w:pPr>
      <w:r>
        <w:rPr/>
        <w:t>- Решим!</w:t>
      </w:r>
    </w:p>
    <w:p>
      <w:pPr>
        <w:pStyle w:val="Normal"/>
        <w:rPr/>
      </w:pPr>
      <w:r>
        <w:rPr/>
        <w:t xml:space="preserve">   </w:t>
      </w:r>
      <w:r>
        <w:rPr/>
        <w:t xml:space="preserve">Оставляя за собой густой сизый след в воздухе, мотоциклы отвалили со двора командира. </w:t>
      </w:r>
    </w:p>
    <w:p>
      <w:pPr>
        <w:pStyle w:val="Normal"/>
        <w:rPr/>
      </w:pPr>
      <w:r>
        <w:rPr/>
        <w:t xml:space="preserve">В дороге Роман чувствовал себя превосходно. Ветер рвавший его отросшие волосы выдувал вместе с дурью и всякие мысли, что так и не оставляли его не смотря на то что вот уже три месяца он жил почти как человек. Ринат предусмотрительно держался чуть поодаль. Запомнив с первого раза карту Роман больше в ней не нуждался. Казалось его ведет внутренний компас к цели указанной командиром. Точно так же говорят тренировали голубей-наводчиков нацисты во время второй мировой войны. А может это и байки, что голубь проведенный по карте запоминал схему полета. Но вот Роман запоминал ее точно. До последней детали. Лишь бы карта была точная. Но карты у командира были наиточнейшие. Армейские с грифом ДСП (Для служебного пользования). С промерами глубин рек и высотой возвышенностей. Только сейчас приходилось делать поправку на углубление водоемов и выходом рек. </w:t>
      </w:r>
    </w:p>
    <w:p>
      <w:pPr>
        <w:pStyle w:val="Normal"/>
        <w:rPr/>
      </w:pPr>
      <w:r>
        <w:rPr/>
        <w:t xml:space="preserve">   </w:t>
      </w:r>
      <w:r>
        <w:rPr/>
        <w:t xml:space="preserve">День выдался хоть и хмурый, но сухой. Это была первая передышка природы за почти что месяц. Было тепло хотя на мотоцикле все равно пробирало до костей. Благо катить надо было не далеко всего двести километров. На мотоциклах они проскакивали такие расстояния всего за часа два- два с половиной, если не было заторов. Хотя не должно их быть. Ведь именно по этой дороге прошла поисковая колонна Артура. Обычно поисковики расчищали дорогу хотя бы и для того, что бы самим проползти и потом вернуться. Дорога, влажная и опасная была, тем не менее, поприличнее проселочной и двое на мотоциклах держали скорость около сотни в час. Они не останавливались, не разговаривали. Даже не потому что тяжело на мотоцикле разговаривать, а просто потому что и Ринат и Ромка относились к людям не разговорчивым. Их поэтому вместе то и направляли обычно, мало болтают и очень, даже чересчур, много делают. Именно они вдвоем тогда предотвратили убийство Улема одним из новоприбывших паханов. Тогда им пришлось на пару перерезать и всех его подручных. </w:t>
      </w:r>
    </w:p>
    <w:p>
      <w:pPr>
        <w:pStyle w:val="Normal"/>
        <w:rPr/>
      </w:pPr>
      <w:r>
        <w:rPr/>
        <w:t xml:space="preserve">  </w:t>
      </w:r>
      <w:r>
        <w:rPr/>
        <w:t>В столовой это было. Улем принимал новых бойцов и хотел с ними поговорить. Однако после довольно непродолжительной беседы один пахан подал сигнал своим и те застрелив охрану Улема уже хотели прикончить и его самого… Но Ринат вошедший на шум с улицы начал стрелять сам и отвлек путчистов. Роман тогда был еще в рабах. Работал на кухни, частенько бывал бит. Еще чаще бывал облит объедками. Но в тот момент он не только не растерялся, но и фактически спас Улема. Воткнув одному бандиту в глаз стальную ложку, а другого ударом ножа в шею отправив к праотцам еще быстрее первого, скатился под стол к прыткому от испуга Улему и потащил его насильно к люку в погреб. Он правда его не дотащил. Улем опомнился и вытащив пистолет докончил тех с кем не разобрался Ринат и Роман.</w:t>
      </w:r>
    </w:p>
    <w:p>
      <w:pPr>
        <w:pStyle w:val="Normal"/>
        <w:rPr/>
      </w:pPr>
      <w:r>
        <w:rPr/>
        <w:t xml:space="preserve">   </w:t>
      </w:r>
      <w:r>
        <w:rPr/>
        <w:t xml:space="preserve">Потом прибежал еще народ и Улем выглядел более чем внушительно возвышаясь над семью трупами. Ринат раненый вскользь в плечо тоже выглядел завидным образом. Только Роман сидевший на полу в сваленных в суматохе тарелках и бачках смотрелся жалко и обиженно. Улем, чтобы тот перестал его спасать просто ткнул Романа в солнечное сплетение. </w:t>
      </w:r>
    </w:p>
    <w:p>
      <w:pPr>
        <w:pStyle w:val="Normal"/>
        <w:rPr/>
      </w:pPr>
      <w:r>
        <w:rPr/>
        <w:t xml:space="preserve">   </w:t>
      </w:r>
      <w:r>
        <w:rPr/>
        <w:t xml:space="preserve">Правда, уже к вечеру на место Романа пригнали женщину, а его вызвали к Улему в дом. </w:t>
      </w:r>
    </w:p>
    <w:p>
      <w:pPr>
        <w:pStyle w:val="Normal"/>
        <w:rPr/>
      </w:pPr>
      <w:r>
        <w:rPr/>
        <w:t>Туда его гнали пинками и прикладами.</w:t>
      </w:r>
    </w:p>
    <w:p>
      <w:pPr>
        <w:pStyle w:val="Normal"/>
        <w:rPr/>
      </w:pPr>
      <w:r>
        <w:rPr/>
        <w:t>- … Ты теперь тоже убийца. – сказал Улем вертя в пальцах вытащенную из глаза неудавшегося заговорщика вилку. – И мне нет смысла оставлять тебя рабом. Но кроме этого за мной должок. Жизнь слишком хороший подарок, что бы я тебя не отблагодарил. Ты свободен. Можешь идти на все четыре стороны. Но… Тебе теперь с ментами не жить. Да и с обыкновенными тебе тоже скучно будет.  Останься со мной. Мне кровь из носу нужны такие как ты. Ты еще не умеешь предавать, но уже умеешь убивать. Будешь моим личным адьютантом. Да и нравишься ты мне. Ты по возрасту, как мой сын… Где он теперь, шалопай…</w:t>
      </w:r>
    </w:p>
    <w:p>
      <w:pPr>
        <w:pStyle w:val="Normal"/>
        <w:rPr/>
      </w:pPr>
      <w:r>
        <w:rPr/>
        <w:t>От Улема он вышел в другой одежде и прямо перед Улемом первым делом заехал в морду тому уроду, что гнал его к командиру. Улем поржал и похвалил Романа. А тот козел, валяясь на земле и утираясь кровью тоже, вторя Улему, смеялся и мерзко так похрюкивал. Не козел, а свинья.</w:t>
      </w:r>
    </w:p>
    <w:p>
      <w:pPr>
        <w:pStyle w:val="Normal"/>
        <w:rPr/>
      </w:pPr>
      <w:r>
        <w:rPr/>
        <w:t xml:space="preserve">   </w:t>
      </w:r>
      <w:r>
        <w:rPr/>
        <w:t xml:space="preserve">Вспомнив про свиней, он вспомнил и того урода, который измывался над ним, как и до этого над Ильей, обещая зарезать как свинью. В тот вечер они с ним напились и скорешились.  </w:t>
      </w:r>
    </w:p>
    <w:p>
      <w:pPr>
        <w:pStyle w:val="Normal"/>
        <w:rPr/>
      </w:pPr>
      <w:r>
        <w:rPr/>
        <w:t xml:space="preserve">   </w:t>
      </w:r>
      <w:r>
        <w:rPr/>
        <w:t>Первую неделю Роману, конечно, хотелось втихаря свалить от тех, кто над ним так глумился, но Улем не дремал. Несколько раз подсовывал ему потаскушек живших почти вольно на территории лагеря и поселка, несколько раз закрывал глаза на его пьянки. Простил за избитого Романом одного охранника барака. Ну, тот просто не хотел пропускать бывшего раба внутрь. Да там еще были приключения, но все сошло с рук бывшему курсанту и вскоре он успокоился. Начал учится стрелять и метать нож. Каждое утро с небольшим числом тех кто желал поддерживать форму бегал. Короче говоря, он не шуточно повзрослел на несколько месяцев. От неуверенности не осталось и следа. Но еще посещали его мысли о том, что все это бред и ему нечего делать среди бывших уголовников и отъявленных бандитов. Что где-то у него мать, сестра и отец всю его жизнь боявшийся за сына и предостерегавшего его от дурных знакомств. Мысли он выветривал на мотоцикле лично им прикаченным из очередной поездки на вербовку.</w:t>
      </w:r>
    </w:p>
    <w:p>
      <w:pPr>
        <w:pStyle w:val="Normal"/>
        <w:rPr/>
      </w:pPr>
      <w:r>
        <w:rPr/>
        <w:t xml:space="preserve">   </w:t>
      </w:r>
      <w:r>
        <w:rPr/>
        <w:t xml:space="preserve">Вербовка была основным делом, как Романа, так и еще десятка преданных Улему людей. План Улема ранее не очень понятный Роману теперь уже обрисовался ему во всех подробностях. Чем больше народу, тем более велик шанс удержать власть в своих руках и не отдать ее государству, когда оно очухается и начнет наводить конституционный порядок на своей территории. Да и когда начнет его то первым шагом, конечно, будет не Улем с его братией. Хватало новообразованных сибирской и дальневосточной республик. А также горцев и беженцев. </w:t>
      </w:r>
    </w:p>
    <w:p>
      <w:pPr>
        <w:pStyle w:val="Normal"/>
        <w:rPr/>
      </w:pPr>
      <w:r>
        <w:rPr/>
        <w:t xml:space="preserve">   </w:t>
      </w:r>
      <w:r>
        <w:rPr/>
        <w:t xml:space="preserve">У Улема уже сейчас было более двух тысяч штыков. И полтысячи душ рабов и условно свободных – шлюх, механиков, врачей, поваров, связистов… Три боевых командира решали практически все тактические задачи. А десяток командиров поисковых отрядов решал все проблемы с обеспечением  пропитания, оружия и разведки. Один из них Артист, с прошлых времен приходился корешем Ринату. Именно к нему нарвавшемуся на отпор в одной из деревушек так спешили посланники Улема.  </w:t>
      </w:r>
    </w:p>
    <w:p>
      <w:pPr>
        <w:pStyle w:val="Normal"/>
        <w:rPr/>
      </w:pPr>
      <w:r>
        <w:rPr/>
        <w:t xml:space="preserve">  </w:t>
      </w:r>
      <w:r>
        <w:rPr/>
        <w:t xml:space="preserve">Низкое затянутое тучами небо стало совсем темным, когда Роман увидел перед собой хвост разведколонны. Три грузовика крытых тентом под защитой одного джипа с охраной скрытые нависшими над дорогой деревьями казались замершей гигантской гусеницей в темноте сумерек. </w:t>
      </w:r>
    </w:p>
    <w:p>
      <w:pPr>
        <w:pStyle w:val="Normal"/>
        <w:rPr/>
      </w:pPr>
      <w:r>
        <w:rPr/>
        <w:t xml:space="preserve">  </w:t>
      </w:r>
      <w:r>
        <w:rPr/>
        <w:t xml:space="preserve">Роман остановился в сотне шагов и достав из-за пояса рацию сделал запрос на частоте приемников разведколонны. Вместо ответа из джипа вылезли одетые в пятнистую форму бойцы и замахали рукой. Осторожно Роман подъехал и убедившись, что перед ним свои, махнул рукой Ринату. </w:t>
      </w:r>
    </w:p>
    <w:p>
      <w:pPr>
        <w:pStyle w:val="Normal"/>
        <w:rPr/>
      </w:pPr>
      <w:r>
        <w:rPr/>
        <w:t xml:space="preserve">- С утра их Артист окружил и теперь держит под прицелом. Мы бы может и прошли дальше, но дорога как назло идет насквозь этой деревни… - докладывал старший охраны. – Не обойти никак. По полю мы не пройдем. А эти в деревни палят из чего не попадя. Так что пока мы с ними не разберемся дальше никак…  </w:t>
      </w:r>
    </w:p>
    <w:p>
      <w:pPr>
        <w:pStyle w:val="Normal"/>
        <w:rPr/>
      </w:pPr>
      <w:r>
        <w:rPr/>
        <w:t>- Угу, - сказал Роман всматриваясь в темные дома недалекой деревни – А где сам Артист?</w:t>
      </w:r>
    </w:p>
    <w:p>
      <w:pPr>
        <w:pStyle w:val="Normal"/>
        <w:rPr/>
      </w:pPr>
      <w:r>
        <w:rPr/>
        <w:t>- Вон в том доме засел. – показал охранник. – проводить?</w:t>
      </w:r>
    </w:p>
    <w:p>
      <w:pPr>
        <w:pStyle w:val="Normal"/>
        <w:rPr/>
      </w:pPr>
      <w:r>
        <w:rPr/>
        <w:t xml:space="preserve">- Обойдемся. – сказал он запоминая дом – Наших коней сторожите. </w:t>
      </w:r>
    </w:p>
    <w:p>
      <w:pPr>
        <w:pStyle w:val="Normal"/>
        <w:rPr/>
      </w:pPr>
      <w:r>
        <w:rPr/>
        <w:t>- Окей.</w:t>
      </w:r>
    </w:p>
    <w:p>
      <w:pPr>
        <w:pStyle w:val="Normal"/>
        <w:rPr/>
      </w:pPr>
      <w:r>
        <w:rPr/>
        <w:t xml:space="preserve">   </w:t>
      </w:r>
      <w:r>
        <w:rPr/>
        <w:t>Роман и Ринат спустились с обочины в поле, и под прикрытием дорожной насыпи двинулись к деревне, не спеша, но в тоже время и не медля.</w:t>
      </w:r>
    </w:p>
    <w:p>
      <w:pPr>
        <w:pStyle w:val="Normal"/>
        <w:rPr/>
      </w:pPr>
      <w:r>
        <w:rPr/>
        <w:t xml:space="preserve">… </w:t>
      </w:r>
      <w:r>
        <w:rPr/>
        <w:t>- Да они троих моих положили! Что с ними разговаривать? – Возмущался Артист. – Если не этот начальник охранения я бы давно минометы развернул.</w:t>
      </w:r>
    </w:p>
    <w:p>
      <w:pPr>
        <w:pStyle w:val="Normal"/>
        <w:rPr/>
      </w:pPr>
      <w:r>
        <w:rPr/>
        <w:t>- Зачем снаряды тратить?</w:t>
      </w:r>
    </w:p>
    <w:p>
      <w:pPr>
        <w:pStyle w:val="Normal"/>
        <w:rPr/>
      </w:pPr>
      <w:r>
        <w:rPr/>
        <w:t>- А зачем людей тратить? Ринат, ты то хоть рассуди! Они троих… Троих! Убили. Да ты бы сам их за это накрыл.</w:t>
      </w:r>
    </w:p>
    <w:p>
      <w:pPr>
        <w:pStyle w:val="Normal"/>
        <w:rPr/>
      </w:pPr>
      <w:r>
        <w:rPr/>
        <w:t xml:space="preserve">  </w:t>
      </w:r>
      <w:r>
        <w:rPr/>
        <w:t>Ринат просто пожал плечами и вместо него ответил Роман:</w:t>
      </w:r>
    </w:p>
    <w:p>
      <w:pPr>
        <w:pStyle w:val="Normal"/>
        <w:rPr/>
      </w:pPr>
      <w:r>
        <w:rPr/>
        <w:t>- Артур, короче не напрягай нас… Улем сказал, что бы мы посмотрели… мы посмотрим. Если там менты, аборигены или еще не весть кто, то тебе и карты в руки. Накрывай деревню и иди дальше. Нужен провиант. Скоро нас станет еще больше. А коли там реальные пацаны сидят, то мы постараемся их на нашу сторону перетянуть. Ты же знаешь, что люди нам необходимы не меньше провианта.</w:t>
      </w:r>
    </w:p>
    <w:p>
      <w:pPr>
        <w:pStyle w:val="Normal"/>
        <w:rPr/>
      </w:pPr>
      <w:r>
        <w:rPr/>
        <w:t xml:space="preserve">- Да нахрен они нужны… - слабо возмутился Артур -  И так за неделю на сотню увеличивается ртов. </w:t>
      </w:r>
    </w:p>
    <w:p>
      <w:pPr>
        <w:pStyle w:val="Normal"/>
        <w:rPr/>
      </w:pPr>
      <w:r>
        <w:rPr/>
        <w:t>- Нужны. – отрезал Роман.</w:t>
      </w:r>
    </w:p>
    <w:p>
      <w:pPr>
        <w:pStyle w:val="Normal"/>
        <w:rPr/>
      </w:pPr>
      <w:r>
        <w:rPr/>
        <w:t>- Ну, иди и бери их. Только, если вас там кильнут, я тут не причем. Я предлагал…</w:t>
      </w:r>
    </w:p>
    <w:p>
      <w:pPr>
        <w:pStyle w:val="Normal"/>
        <w:rPr/>
      </w:pPr>
      <w:r>
        <w:rPr/>
        <w:t xml:space="preserve">  </w:t>
      </w:r>
      <w:r>
        <w:rPr/>
        <w:t>Роман с Ринатом вышли. Последний на прощание ухмыльнулся Артисту и поднял в воздух кулак.</w:t>
      </w:r>
    </w:p>
    <w:p>
      <w:pPr>
        <w:pStyle w:val="Normal"/>
        <w:rPr/>
      </w:pPr>
      <w:r>
        <w:rPr/>
        <w:t xml:space="preserve">   …</w:t>
      </w:r>
      <w:r>
        <w:rPr/>
        <w:t xml:space="preserve">Роман по-пластунски полз вдоль забора стремясь подкрасться к дому из которого, по словам Артура по ним работал снайпер. В то же время в обход, не меньше вжимаясь в землю, полз Ринат. И если задача Романа сводилась к тому, чтобы в нужный момент отвлечь стрелка то именно Ринат должен был его обезвредить.  Перекатившись под забором Роман очутился во дворике дома и теперь он должен был ждать пока Ринат не подаст знак что он готов. Сжавшись и спрятавшись за кустом сирени Роман приготовился  в любой момент совершить пробежку прямо под окнами напугав своей близостью снайпера. Или всех кто был в этом доме и наблюдал из окон. </w:t>
      </w:r>
    </w:p>
    <w:p>
      <w:pPr>
        <w:pStyle w:val="Normal"/>
        <w:rPr/>
      </w:pPr>
      <w:r>
        <w:rPr/>
        <w:t xml:space="preserve">  </w:t>
      </w:r>
      <w:r>
        <w:rPr/>
        <w:t>Рация тихо исторгла: давай…</w:t>
      </w:r>
    </w:p>
    <w:p>
      <w:pPr>
        <w:pStyle w:val="Normal"/>
        <w:rPr/>
      </w:pPr>
      <w:r>
        <w:rPr/>
        <w:t xml:space="preserve">  </w:t>
      </w:r>
      <w:r>
        <w:rPr/>
        <w:t>С низкого старта бросился Роман через весь двор к поленнице присмотренной им ранее. Не смотря на шум ветра в ушах, он услышал из дома чей-то удивленный возглас. Он уже был за поленницей, когда из окна первого этажа запоздало громыхнуло. Ну все…</w:t>
      </w:r>
    </w:p>
    <w:p>
      <w:pPr>
        <w:pStyle w:val="Normal"/>
        <w:rPr/>
      </w:pPr>
      <w:r>
        <w:rPr/>
        <w:t xml:space="preserve">  </w:t>
      </w:r>
      <w:r>
        <w:rPr/>
        <w:t xml:space="preserve">И точно сразу за этим началась трескотня автомата и хлопки пистолетных выстрелов. Не теряя ни минуты Роман бросился к окну даже не опасаясь что снайпер его заденет. Первым кого вырубает Ринат это снайпера. У него с ними какие-то давние счеты. Что-то он вроде рассказывал про деревню, где у него знакомца подстрелили. </w:t>
      </w:r>
    </w:p>
    <w:p>
      <w:pPr>
        <w:pStyle w:val="Normal"/>
        <w:rPr/>
      </w:pPr>
      <w:r>
        <w:rPr/>
        <w:t xml:space="preserve">  </w:t>
      </w:r>
      <w:r>
        <w:rPr/>
        <w:t xml:space="preserve">Даже нечего было думать влезть в разбитое окно. Мало того, что высоко так еще же наверняка и осколки. Роман добрался до двери дернул ее и убедившись что та закрыта. Стал лихорадочно соображать, что же дальше то делать? </w:t>
      </w:r>
    </w:p>
    <w:p>
      <w:pPr>
        <w:pStyle w:val="Normal"/>
        <w:rPr/>
      </w:pPr>
      <w:r>
        <w:rPr/>
        <w:t xml:space="preserve">  </w:t>
      </w:r>
      <w:r>
        <w:rPr/>
        <w:t>Подумать ему не дали. Из дома напротив раздался выстрел и тяжелая пуля пробив дверь рядом с головой Романа ушла куда-то в дом. Ага, еще один, отметил про себя Роман и скатился в траву дворика. Он безопасно в темноте и ползком обогнул дом и увидел место откуда в него проник Ринат. К окну была приставлена бочка для дождевой воды. Вскочив на ее края Роман чуть не соскользнул правой ногой. Соскользни он и минимум ободрался бы. А может и причинное место ушиб бы. Но, устояв, он забрался на подоконник и скользнул в комнату. В полной темноте он пробрался в коридор вслушиваясь в звуки возни доносящейся из комнаты где должен был быть снайпер.</w:t>
      </w:r>
    </w:p>
    <w:p>
      <w:pPr>
        <w:pStyle w:val="Normal"/>
        <w:rPr/>
      </w:pPr>
      <w:r>
        <w:rPr/>
        <w:t xml:space="preserve">  </w:t>
      </w:r>
      <w:r>
        <w:rPr/>
        <w:t>Ринат зажался в уголке за торшером и направив на вход пистолет смог таки не подстрелить появившегося как привидение Романа. Мотнув стволом Ринат указал на лежащие на полу тела. Двое были точно мертвы один был просто стянут ремнем вместе с руками. Его перепуганные глаза смотрели на Романа и говорили больше чем тихо мычащий и забитый кляпом рот. Быстро его скрутил Ринат. Что-то очень быстро. И где только научился?</w:t>
      </w:r>
    </w:p>
    <w:p>
      <w:pPr>
        <w:pStyle w:val="Normal"/>
        <w:rPr/>
      </w:pPr>
      <w:r>
        <w:rPr/>
        <w:t xml:space="preserve">   </w:t>
      </w:r>
      <w:r>
        <w:rPr/>
        <w:t>Роман, пригибаясь чтобы не дай бог его не заметили из дома напротив добрался до связанного и наклонившись к самому уху тихо и жестко сказал тому:</w:t>
      </w:r>
    </w:p>
    <w:p>
      <w:pPr>
        <w:pStyle w:val="Normal"/>
        <w:rPr/>
      </w:pPr>
      <w:r>
        <w:rPr/>
        <w:t>- Щас кляп выну… пикнишь пику в глаз засуну ясно, козел?</w:t>
      </w:r>
    </w:p>
    <w:p>
      <w:pPr>
        <w:pStyle w:val="Normal"/>
        <w:rPr/>
      </w:pPr>
      <w:r>
        <w:rPr/>
        <w:t>Он потянул кляп на себя. Это оказалась полоса материи. Она даже не выскочила из рта, а появлялась из него словно лента фокусника из кармана. Блин, ну, Ринат, ну садист… Это как же он столько запихал то в него?</w:t>
      </w:r>
    </w:p>
    <w:p>
      <w:pPr>
        <w:pStyle w:val="Normal"/>
        <w:rPr/>
      </w:pPr>
      <w:r>
        <w:rPr/>
        <w:t>- Как зовут?</w:t>
      </w:r>
    </w:p>
    <w:p>
      <w:pPr>
        <w:pStyle w:val="Normal"/>
        <w:rPr/>
      </w:pPr>
      <w:r>
        <w:rPr/>
        <w:t>- Женёк я… Не убивайте тока! Я же в ваших не стрелял! Я маленький человек, начальник…</w:t>
      </w:r>
    </w:p>
    <w:p>
      <w:pPr>
        <w:pStyle w:val="Normal"/>
        <w:rPr/>
      </w:pPr>
      <w:r>
        <w:rPr/>
        <w:t xml:space="preserve">«Начальник» ухмыльнулся про себя Роман. Свои. Вернее Улемовы… </w:t>
      </w:r>
    </w:p>
    <w:p>
      <w:pPr>
        <w:pStyle w:val="Normal"/>
        <w:rPr/>
      </w:pPr>
      <w:r>
        <w:rPr/>
        <w:t xml:space="preserve">- Короче, ты.- как можно весомее давя связанному на бедро своим коленом сказал Роман: - Иди сейчас к своим. Кто там у вас старший и говори ему. Мол, честной народ желает говорить, а не биться. Коли захочет он говорить пусть завтра поутру к этому дому выходит… Один выходит. Я только с одним говорить буду. А то начнете галдеть, шпана подзаборная… А коли не захочет то к обеду ваши хладные тушки я показательно разложу на асфальте. И тебе лично…  Не передашь, вот он, - Роман показал на Рината, - он, тебе правое яйцо отрежет и вместо этой тряпки вставит что бы не орал от боли. А коли слышно тебя будет то и остальные причиндалы запихает. Усёк? Отлично. </w:t>
      </w:r>
    </w:p>
    <w:p>
      <w:pPr>
        <w:pStyle w:val="Normal"/>
        <w:rPr/>
      </w:pPr>
      <w:r>
        <w:rPr/>
        <w:t xml:space="preserve">   </w:t>
      </w:r>
      <w:r>
        <w:rPr/>
        <w:t>Роман еще раз взглянул на почти не верящего в свое счастье мужика и отполз к Ринату.</w:t>
      </w:r>
    </w:p>
    <w:p>
      <w:pPr>
        <w:pStyle w:val="Normal"/>
        <w:rPr/>
      </w:pPr>
      <w:r>
        <w:rPr/>
        <w:t>- Я пошел… - сказал он и направился к выходу – Догоняй…</w:t>
      </w:r>
    </w:p>
    <w:p>
      <w:pPr>
        <w:pStyle w:val="Normal"/>
        <w:rPr/>
      </w:pPr>
      <w:r>
        <w:rPr/>
        <w:t xml:space="preserve">… </w:t>
      </w:r>
      <w:r>
        <w:rPr/>
        <w:t xml:space="preserve">- Ну что? Спросил Артур ковыряя вилкой в банке с подогретой и растопленной тушенки. </w:t>
      </w:r>
    </w:p>
    <w:p>
      <w:pPr>
        <w:pStyle w:val="Normal"/>
        <w:rPr/>
      </w:pPr>
      <w:r>
        <w:rPr/>
        <w:t>- Нормалек. – ответил Ринат заполняя магазин новыми патронами. – Завтра поутру посмотрим. Скажи своим, чтобы не стреляли. Коли увидят кого. И это… нас завтра пока не появились не будить. Окей?</w:t>
      </w:r>
    </w:p>
    <w:p>
      <w:pPr>
        <w:pStyle w:val="Normal"/>
        <w:rPr/>
      </w:pPr>
      <w:r>
        <w:rPr/>
        <w:t>- Ну, ладно. – ответил Артур. И обращаясь к Роману спросил: - Ну а кто они все-таки?</w:t>
      </w:r>
    </w:p>
    <w:p>
      <w:pPr>
        <w:pStyle w:val="Normal"/>
        <w:rPr/>
      </w:pPr>
      <w:r>
        <w:rPr/>
        <w:t xml:space="preserve">  </w:t>
      </w:r>
      <w:r>
        <w:rPr/>
        <w:t>Роман развалившись на койке возле стены ответил:</w:t>
      </w:r>
    </w:p>
    <w:p>
      <w:pPr>
        <w:pStyle w:val="Normal"/>
        <w:rPr/>
      </w:pPr>
      <w:r>
        <w:rPr/>
        <w:t>- А… Шпана… перезрелая.</w:t>
      </w:r>
    </w:p>
    <w:p>
      <w:pPr>
        <w:pStyle w:val="Normal"/>
        <w:rPr/>
      </w:pPr>
      <w:r>
        <w:rPr/>
        <w:t xml:space="preserve">   </w:t>
      </w:r>
      <w:r>
        <w:rPr/>
        <w:t>Однако утром на окраину вышел старик, далеко не шпанового вида…</w:t>
      </w:r>
    </w:p>
    <w:p>
      <w:pPr>
        <w:pStyle w:val="Normal"/>
        <w:rPr/>
      </w:pPr>
      <w:r>
        <w:rPr/>
        <w:t xml:space="preserve">   </w:t>
      </w:r>
      <w:r>
        <w:rPr/>
        <w:t>Он выслушал Романа и ответил:</w:t>
      </w:r>
    </w:p>
    <w:p>
      <w:pPr>
        <w:pStyle w:val="Normal"/>
        <w:rPr/>
      </w:pPr>
      <w:r>
        <w:rPr/>
        <w:t xml:space="preserve">- Ну, добро… Тока я молодежь не главный. Короб у нас главный. Надо мне у него спросить, что он думает.  </w:t>
      </w:r>
    </w:p>
    <w:p>
      <w:pPr>
        <w:pStyle w:val="Normal"/>
        <w:rPr/>
      </w:pPr>
      <w:r>
        <w:rPr/>
        <w:t xml:space="preserve">- Я же сказал, что бы пришел старший! – зло проговорил Роман – Или вы хотите, что бы я сейчас эту деревню разнес? </w:t>
      </w:r>
    </w:p>
    <w:p>
      <w:pPr>
        <w:pStyle w:val="Normal"/>
        <w:rPr/>
      </w:pPr>
      <w:r>
        <w:rPr/>
        <w:t>- Да кто ж  в своем уме то сам пойдет, сразу? Он вот меня послал.</w:t>
      </w:r>
    </w:p>
    <w:p>
      <w:pPr>
        <w:pStyle w:val="Normal"/>
        <w:rPr/>
      </w:pPr>
      <w:r>
        <w:rPr/>
        <w:t xml:space="preserve">- Хорошо… - сказал щуря глаза Роман – слушай меня старик. Иди к своему коробу, кубу, параллелепипеду, И говори ему следующее. Через час здесь должны стоять все из его кодлы… Иначе… сам понимаешь старик, я минометами все здесь срою. </w:t>
      </w:r>
    </w:p>
    <w:p>
      <w:pPr>
        <w:pStyle w:val="Normal"/>
        <w:rPr/>
      </w:pPr>
      <w:r>
        <w:rPr/>
        <w:t xml:space="preserve">   </w:t>
      </w:r>
      <w:r>
        <w:rPr/>
        <w:t xml:space="preserve">Старик ушел, а Роман и Ринат еще потоптались на неожиданно вышедшем из-за туч солнышке и только спустя минут двадцать вернулись к Артуру. </w:t>
      </w:r>
    </w:p>
    <w:p>
      <w:pPr>
        <w:pStyle w:val="Normal"/>
        <w:rPr/>
      </w:pPr>
      <w:r>
        <w:rPr/>
        <w:t xml:space="preserve">- Погода классная, а из-за этих козлов даже не погреться на солнышке. – ворчал Артист настраивая прицел своего карабина. </w:t>
      </w:r>
    </w:p>
    <w:p>
      <w:pPr>
        <w:pStyle w:val="Normal"/>
        <w:rPr/>
      </w:pPr>
      <w:r>
        <w:rPr/>
        <w:t xml:space="preserve">- Да иди ты грейся. – сказал Ринат падая на кровать. – Они сейчас там муху боятся подстрелить. Тебя то уж подавно не тронут. Он как про минометы услышал так чуть в штаны не наделал этот дедок я имею ввиду. </w:t>
      </w:r>
    </w:p>
    <w:p>
      <w:pPr>
        <w:pStyle w:val="Normal"/>
        <w:rPr/>
      </w:pPr>
      <w:r>
        <w:rPr/>
        <w:t>- Кстати, а сколько их у тебя? А то я так бодро расписал ему перспективу… – спросил Роман, отхлебывая из кружки свой уже с утра остывший чай.</w:t>
      </w:r>
    </w:p>
    <w:p>
      <w:pPr>
        <w:pStyle w:val="Normal"/>
        <w:rPr/>
      </w:pPr>
      <w:r>
        <w:rPr/>
        <w:t>Делая гордое выражение лица Артист ответил:</w:t>
      </w:r>
    </w:p>
    <w:p>
      <w:pPr>
        <w:pStyle w:val="Normal"/>
        <w:rPr/>
      </w:pPr>
      <w:r>
        <w:rPr/>
        <w:t>- Один!</w:t>
      </w:r>
    </w:p>
    <w:p>
      <w:pPr>
        <w:pStyle w:val="Normal"/>
        <w:rPr/>
      </w:pPr>
      <w:r>
        <w:rPr/>
        <w:t xml:space="preserve">   </w:t>
      </w:r>
      <w:r>
        <w:rPr/>
        <w:t>Сказать что Ринат и Роман посмеялись это не правда. Они замучили Артиста своим ржание.</w:t>
      </w:r>
    </w:p>
    <w:p>
      <w:pPr>
        <w:pStyle w:val="Normal"/>
        <w:rPr/>
      </w:pPr>
      <w:r>
        <w:rPr/>
        <w:t>- … Да я… Да всем… Да всех… Из минометов! – надрывался Роман. – Я.. как разверну минометы…</w:t>
      </w:r>
    </w:p>
    <w:p>
      <w:pPr>
        <w:pStyle w:val="Normal"/>
        <w:rPr/>
      </w:pPr>
      <w:r>
        <w:rPr/>
        <w:t>Артист и сам тихонько посмеивался.</w:t>
      </w:r>
    </w:p>
    <w:p>
      <w:pPr>
        <w:pStyle w:val="Normal"/>
        <w:rPr/>
      </w:pPr>
      <w:r>
        <w:rPr/>
        <w:t xml:space="preserve">   </w:t>
      </w:r>
      <w:r>
        <w:rPr/>
        <w:t xml:space="preserve">Не долго ждали пока появятся обороняющиеся. Наконец они вышли. Все с оружием. </w:t>
      </w:r>
    </w:p>
    <w:p>
      <w:pPr>
        <w:pStyle w:val="Normal"/>
        <w:rPr/>
      </w:pPr>
      <w:r>
        <w:rPr/>
        <w:t xml:space="preserve">   </w:t>
      </w:r>
      <w:r>
        <w:rPr/>
        <w:t>Появились и бойцы Артура. Они нагло шли к вооруженным людям нисколько их не боясь. Когда их обыскали и отобрали все включая бритвы и ножи к ним вышел Артур и посланцы Улема. Они еще хохотали над артиллерией поискового отряда. Даже встав перед выстроенными защитниками деревни. Они еще улыбались.</w:t>
      </w:r>
    </w:p>
    <w:p>
      <w:pPr>
        <w:pStyle w:val="Normal"/>
        <w:rPr/>
      </w:pPr>
      <w:r>
        <w:rPr/>
        <w:t>- Ну… кто у вас главный!? – рявкнул Артур.</w:t>
      </w:r>
    </w:p>
    <w:p>
      <w:pPr>
        <w:pStyle w:val="Normal"/>
        <w:rPr/>
      </w:pPr>
      <w:r>
        <w:rPr/>
        <w:t>Квадратного вида мужичок вышел к Артуру и косясь на старика сказал:</w:t>
      </w:r>
    </w:p>
    <w:p>
      <w:pPr>
        <w:pStyle w:val="Normal"/>
        <w:rPr/>
      </w:pPr>
      <w:r>
        <w:rPr/>
        <w:t>- Ну, это… типа я буду…</w:t>
      </w:r>
    </w:p>
    <w:p>
      <w:pPr>
        <w:pStyle w:val="Normal"/>
        <w:rPr/>
      </w:pPr>
      <w:r>
        <w:rPr/>
        <w:t xml:space="preserve">  </w:t>
      </w:r>
      <w:r>
        <w:rPr/>
        <w:t>Улыбка сошла с лица Артура он выкинул вперед руку с чем-то блеснувшим и заливая рубаху кровью мужичок повалился к ногам командира.</w:t>
      </w:r>
    </w:p>
    <w:p>
      <w:pPr>
        <w:pStyle w:val="Normal"/>
        <w:rPr/>
      </w:pPr>
      <w:r>
        <w:rPr/>
        <w:t>- Нет, не будешь… - заявил опять улыбнувшись Артур. Обратившись к замершим в молчании остальным семерым он рявкнул: - Теперь я у вас главный! Ясно?! Я и Улем! Ясно я вас спрашиваю…</w:t>
      </w:r>
    </w:p>
    <w:p>
      <w:pPr>
        <w:pStyle w:val="Normal"/>
        <w:rPr/>
      </w:pPr>
      <w:r>
        <w:rPr/>
        <w:t xml:space="preserve">  </w:t>
      </w:r>
      <w:r>
        <w:rPr/>
        <w:t>Ответил старик:</w:t>
      </w:r>
    </w:p>
    <w:p>
      <w:pPr>
        <w:pStyle w:val="Normal"/>
        <w:rPr/>
      </w:pPr>
      <w:r>
        <w:rPr/>
        <w:t>- Конечно, начальник! Как скажешь начальник.</w:t>
      </w:r>
    </w:p>
    <w:p>
      <w:pPr>
        <w:pStyle w:val="Normal"/>
        <w:rPr/>
      </w:pPr>
      <w:r>
        <w:rPr/>
        <w:t xml:space="preserve">  </w:t>
      </w:r>
      <w:r>
        <w:rPr/>
        <w:t xml:space="preserve">Оглядев стоящих, Артур сказал: </w:t>
      </w:r>
    </w:p>
    <w:p>
      <w:pPr>
        <w:pStyle w:val="Normal"/>
        <w:rPr/>
      </w:pPr>
      <w:r>
        <w:rPr/>
        <w:t>- В обоз их! Всех. Я потом с ними поговорю… И всех кого в деревне найдете тоже в обоз. Баб особенно…</w:t>
      </w:r>
    </w:p>
    <w:p>
      <w:pPr>
        <w:pStyle w:val="Normal"/>
        <w:rPr/>
      </w:pPr>
      <w:r>
        <w:rPr/>
        <w:t xml:space="preserve">   </w:t>
      </w:r>
      <w:r>
        <w:rPr/>
        <w:t xml:space="preserve">Больше не обращая на плененных никакого внимания, оставив без погребения тело Короба, Артур, Ринат и Роман ушли в дом. По дороге Роман сказал издевательски: Минометы, блин… и не сдержавшись Артур и Ринат снова грохнули смехом. </w:t>
      </w:r>
    </w:p>
    <w:p>
      <w:pPr>
        <w:pStyle w:val="Normal"/>
        <w:rPr/>
      </w:pPr>
      <w:r>
        <w:rPr/>
        <w:t xml:space="preserve">  …</w:t>
      </w:r>
      <w:r>
        <w:rPr/>
        <w:t>Старику, как и остальным, связали руки, но спереди. Повязав их погнали прикладами в сторону далеких машин. По дороге впереди идущий все пытался разжалобить конвоиров, что бы те ослабили веревки. Старик устав слушать нытье сказал тихо, но жестко:</w:t>
      </w:r>
    </w:p>
    <w:p>
      <w:pPr>
        <w:pStyle w:val="Normal"/>
        <w:rPr/>
      </w:pPr>
      <w:r>
        <w:rPr/>
        <w:t>- Заткнулся бы ты, Кондрат…</w:t>
      </w:r>
    </w:p>
    <w:p>
      <w:pPr>
        <w:pStyle w:val="Normal"/>
        <w:rPr/>
      </w:pPr>
      <w:r>
        <w:rPr/>
      </w:r>
    </w:p>
    <w:p>
      <w:pPr>
        <w:pStyle w:val="Normal"/>
        <w:rPr/>
      </w:pPr>
      <w:r>
        <w:rPr/>
        <w:t>3.</w:t>
      </w:r>
    </w:p>
    <w:p>
      <w:pPr>
        <w:pStyle w:val="Normal"/>
        <w:rPr/>
      </w:pPr>
      <w:r>
        <w:rPr/>
      </w:r>
    </w:p>
    <w:p>
      <w:pPr>
        <w:pStyle w:val="Normal"/>
        <w:rPr/>
      </w:pPr>
      <w:r>
        <w:rPr/>
        <w:t xml:space="preserve">   </w:t>
      </w:r>
      <w:r>
        <w:rPr/>
        <w:t xml:space="preserve">Алексей потер уставшие ладони и, посмотрев на надзирателя, тихонько выругался. Услышавший его ругань мент высказался насчет того, что парень, наверное, реально хочет сократить свое пребывание на этом свете. Алексей снова взялся за лопату вогнал ее в жидкую глину под ногами. С напряжением подняв жижу он перекинул ее в тележку и ударил в землю снова. Ему представлялось, что он вгрызается лопатой в тело охранника. Уже месяц он медленно умирал вместе со своими товарищами в этой траншее. А она как будто и не увеличивалась. Нет в прошлом месяце они еще возле вон того дерева были. Алексей посмотрел на дерево и стоящего под ним еще одного охранника. Далеко все-таки прошли, даже для такой толпы заключенных работающих исключительно лопатами. </w:t>
      </w:r>
    </w:p>
    <w:p>
      <w:pPr>
        <w:pStyle w:val="Normal"/>
        <w:rPr/>
      </w:pPr>
      <w:r>
        <w:rPr/>
        <w:t xml:space="preserve">   </w:t>
      </w:r>
      <w:r>
        <w:rPr/>
        <w:t xml:space="preserve">Алексей откровенно игнорируя охранника осмотрелся. Все восемь осужденных за попытку переворота, держались вместе и наверное это было хорошо. Алексей искренне радовался тому, что рядом с ним Петька и Стас. То что Аркадий Викторович с ними тоже было хорошо. А вот то что Самсон тут, это не хорошо, но да фиг с ним… Именно Самсон подозревался в том, что сболтнул лишнего и не тому. Нет, конечно, специально он предать не мог, но проболтался и почти все погибли. Остались только вот они восемь… Остальных Алексей знал плохо. Они были из другого отряда. Кажется, именно они и должны были захватить Мэра. Но захватили их. Хотя, что там… Что вспоминать… Что жаловаться… Им даровали жизнь, отправив рыть обводные каналы вокруг города и укреплять их. Наверное, лучше бы сразу расстреляли. Их отправили без срока. Ну да это ничего. Все умрем и не важно когда. Вчера умерла вот Эльвирка. Нет, она не была подпольщицей, и попала сюда за проституцию. Но девчонка была классная. Простудилась, работая в воде. Простудилась и спустя три дня отек легких. А ведь ей всего пять месяцев дали… Хотя тут бы месяц на таком пайке прожить. Долго тут не живут. Поэтому и сроки маленькие дают. Работаешь в воде. Спишь в чистом поле за колючкой. Сбились в кучу и спим. Только так ночью еще тепло. Наверное, если бы кормили лучше, то и не холодно было бы. А так… Жалко Эльвиру. Маленькая ведь была. Всего восемнадцать, или девятнадцать. Роман вспомнил, как она в пропитанной глиной джинсе ворочала лопатой и катала по жиже невыносимо тяжелые тачки. Как она падала и вставала. Вставала и если видела, что кто-то на нее смотрит, то просто улыбалась тому. Кажется, у нее братишка мелкий в городе остался. Теперь он точно в бандюганы пойдет. И наверное правильно делать будет если господина мэра обувать начнет. Только вот обувать он скорее всего будет простых… До Мэра и его секретарей как до звезд не видимых из-за облаков. И он тоже сюда попадет… И тоже скорее всего погибнет. Эх, самому бы выжить. </w:t>
      </w:r>
    </w:p>
    <w:p>
      <w:pPr>
        <w:pStyle w:val="Normal"/>
        <w:rPr/>
      </w:pPr>
      <w:r>
        <w:rPr/>
        <w:t xml:space="preserve">- Ты что там возишься!? Капай резвее! – это тот самый охранник. Ишь за автомат хватается. Да по фигу на него. </w:t>
      </w:r>
    </w:p>
    <w:p>
      <w:pPr>
        <w:pStyle w:val="Normal"/>
        <w:rPr/>
      </w:pPr>
      <w:r>
        <w:rPr/>
        <w:t xml:space="preserve">   </w:t>
      </w:r>
      <w:r>
        <w:rPr/>
        <w:t xml:space="preserve">Как же ту девчонку звали? Нет, не помню. Вот кого я наверное зря забыл. М-да. А ведь остались бы вместе наверное она бы и оттаяла. Может, и я бы  здесь не оказался. </w:t>
      </w:r>
    </w:p>
    <w:p>
      <w:pPr>
        <w:pStyle w:val="Normal"/>
        <w:rPr/>
      </w:pPr>
      <w:r>
        <w:rPr/>
        <w:t>-… Ты что, не слышишь, баран!</w:t>
      </w:r>
    </w:p>
    <w:p>
      <w:pPr>
        <w:pStyle w:val="Normal"/>
        <w:rPr/>
      </w:pPr>
      <w:r>
        <w:rPr/>
        <w:t xml:space="preserve">   </w:t>
      </w:r>
      <w:r>
        <w:rPr/>
        <w:t>Да пошел он. Как же ее звали. Блин, а ведь красивая была.</w:t>
      </w:r>
    </w:p>
    <w:p>
      <w:pPr>
        <w:pStyle w:val="Normal"/>
        <w:rPr/>
      </w:pPr>
      <w:r>
        <w:rPr/>
        <w:t xml:space="preserve">- Да я тебя… - вскрикнул мент и спрыгнул в бурую жижу рядом с Алексеем. </w:t>
      </w:r>
    </w:p>
    <w:p>
      <w:pPr>
        <w:pStyle w:val="Normal"/>
        <w:rPr/>
      </w:pPr>
      <w:r>
        <w:rPr/>
        <w:t xml:space="preserve">… </w:t>
      </w:r>
      <w:r>
        <w:rPr/>
        <w:t xml:space="preserve">Лопата взлетела и описав полноценный круг обрушилась на голову мента. Но не расколола ее, а лишь скользнув по ней вошла в плечо и пропоров и одежду и кожу, проломала ключицу. Алексей как во сне, ни чего не понимая и ни о чем, не думая резко дернул лопату на себя и охранник дико визжащий и дергающий курок поставленного на предохранитель автомата повалился в грязь под ноги Алексея. Лопата совершила еще один круг и перебила шейные позвонки у барахтающегося в жиже мента. </w:t>
      </w:r>
    </w:p>
    <w:p>
      <w:pPr>
        <w:pStyle w:val="Normal"/>
        <w:rPr/>
      </w:pPr>
      <w:r>
        <w:rPr/>
        <w:t xml:space="preserve">   </w:t>
      </w:r>
      <w:r>
        <w:rPr/>
        <w:t xml:space="preserve">Застрекотал автомат охранника стоящего у далекого дерева. Фонтанчики грязи с шлепаньем запрыгали рядом с Алексеем. Стас упал. Упал и Петр. Красная краска уже подкрашивала бурый цвет под ногами в еще более грязный и противный. А Алексей стоял с лопатой в руках застрявшей в шее мертвого охранника. Наконец когда упал и Самсон, упал на спину прошитый тремя пулями, Алексей нагнулся и потянул за ремень автомат, которым еще недавно ему угрожали. Медленно. Как все медленно… А быстрее не получается. Вот автомат в руках. Рычажок, как учил, Мялов, на автоматическую стрельбу. Приклад в плечо. </w:t>
      </w:r>
    </w:p>
    <w:p>
      <w:pPr>
        <w:pStyle w:val="Normal"/>
        <w:rPr/>
      </w:pPr>
      <w:r>
        <w:rPr/>
        <w:t xml:space="preserve">   </w:t>
      </w:r>
      <w:r>
        <w:rPr/>
        <w:t>Ствол задрало вверх и ни одна пуля так и не задела стреляющего в него охранника.  Да и не нужно это было. Из траншеи выкатился вал человеческого прилива и накатив на охранника накрыл его. Кажеться подобное происходило по всему фронту работ.</w:t>
      </w:r>
    </w:p>
    <w:p>
      <w:pPr>
        <w:pStyle w:val="Normal"/>
        <w:rPr/>
      </w:pPr>
      <w:r>
        <w:rPr/>
        <w:t xml:space="preserve">    </w:t>
      </w:r>
      <w:r>
        <w:rPr/>
        <w:t xml:space="preserve">Никто никогда не считал штрафников, даже они сами себя с определенного момента не считали, но зато досконально известно, что сорок пять охранников были буквально изрублены лопатами. Спаслось только трое. Они успели добраться до города и сообщить о том, что заключенные подняли бунт. </w:t>
      </w:r>
    </w:p>
    <w:p>
      <w:pPr>
        <w:pStyle w:val="Normal"/>
        <w:rPr/>
      </w:pPr>
      <w:r>
        <w:rPr/>
        <w:t xml:space="preserve">   </w:t>
      </w:r>
      <w:r>
        <w:rPr/>
        <w:t>Из гаражей Мэра вырвалось три «Урала» с тремя взводами милиции и с надрывным ревом помчались по свободным улицам к окраине. Когда они прибыли на место там находились только те, кто никуда не хотел сбегать и собственно в расправе не участвовал. Только треть из них не была на месте расстреляна в горячке. Их загнали в загон и оставив охрану бросились в погоню за беглецами.</w:t>
      </w:r>
    </w:p>
    <w:p>
      <w:pPr>
        <w:pStyle w:val="Normal"/>
        <w:rPr/>
      </w:pPr>
      <w:r>
        <w:rPr/>
        <w:t xml:space="preserve">   </w:t>
      </w:r>
      <w:r>
        <w:rPr/>
        <w:t xml:space="preserve">До самой ночи шла охота на заключенных. А наутро послали тех, кто не сбежал собирать под конвоем трупы. Похоронили их быстро сами заключенные. Благо опыт по рытью канав они приобрели неплохой… </w:t>
      </w:r>
    </w:p>
    <w:p>
      <w:pPr>
        <w:pStyle w:val="Normal"/>
        <w:rPr/>
      </w:pPr>
      <w:r>
        <w:rPr/>
        <w:t xml:space="preserve">  … </w:t>
      </w:r>
      <w:r>
        <w:rPr/>
        <w:t>Подвал был не меньше сырым, чем траншея. Алексей голодный и промерзший сидел нахохлившись и завернувшись в тряпки оставшиеся от бомжей из прошлой жизни, пытался согреться. Ночь позволила ему пробраться в город и не нарваться на патрули по такому случаю разъезжавшие до утра. К обеду голод стал невыносим. Адская боль резала желудок и заставляла корчится, тяжело с перерывами дышать. Он не помнил как смог подняться и выползти из подвала. Спотыкаясь и теряя намотанные на него тряпки он проковылял почти квартал не привлекая к себе внимания только слепых. Он почти дополз до пункта отоваривания карточек и там поник на асфальт безвольной плюшевой игрушкой.</w:t>
      </w:r>
    </w:p>
    <w:p>
      <w:pPr>
        <w:pStyle w:val="Normal"/>
        <w:rPr/>
      </w:pPr>
      <w:r>
        <w:rPr/>
        <w:t xml:space="preserve">   </w:t>
      </w:r>
      <w:r>
        <w:rPr/>
        <w:t>С трудом, перевернувшись на спину, он посмотрел в небо и начал молиться. Вместе с уносящейся к небу молитвой уходила и боль и жизнь…</w:t>
      </w:r>
    </w:p>
    <w:p>
      <w:pPr>
        <w:pStyle w:val="Normal"/>
        <w:rPr/>
      </w:pPr>
      <w:r>
        <w:rPr/>
        <w:t xml:space="preserve">   </w:t>
      </w:r>
      <w:r>
        <w:rPr/>
        <w:t>Когда кругозор превратился в маленькое пятнышко на темном фоне. Оно вдруг резко тоже исчезло и голос небес спросил:</w:t>
      </w:r>
    </w:p>
    <w:p>
      <w:pPr>
        <w:pStyle w:val="Normal"/>
        <w:rPr/>
      </w:pPr>
      <w:r>
        <w:rPr/>
        <w:t>- Дантес?</w:t>
      </w:r>
    </w:p>
    <w:p>
      <w:pPr>
        <w:pStyle w:val="Normal"/>
        <w:rPr/>
      </w:pPr>
      <w:r>
        <w:rPr/>
        <w:t xml:space="preserve">   </w:t>
      </w:r>
    </w:p>
    <w:p>
      <w:pPr>
        <w:pStyle w:val="Normal"/>
        <w:rPr/>
      </w:pPr>
      <w:r>
        <w:rPr/>
      </w:r>
    </w:p>
    <w:p>
      <w:pPr>
        <w:pStyle w:val="Normal"/>
        <w:rPr/>
      </w:pPr>
      <w:r>
        <w:rPr/>
        <w:t xml:space="preserve">   … </w:t>
      </w:r>
      <w:r>
        <w:rPr/>
        <w:t xml:space="preserve">Приходил в себя Алексей тяжело. Он просыпался когда его кормили, пил жижу и тут же ее выблевывая отрубался. Но снова его вырывали из небытия и напоив укладывали. Несколько раз его атрофировавшийся желудок удержал таки данное ему и это дало толчок на поправку.  </w:t>
      </w:r>
    </w:p>
    <w:p>
      <w:pPr>
        <w:pStyle w:val="Normal"/>
        <w:rPr/>
      </w:pPr>
      <w:r>
        <w:rPr/>
        <w:t xml:space="preserve">   </w:t>
      </w:r>
      <w:r>
        <w:rPr/>
        <w:t xml:space="preserve">Однажды он проснулся и понял, что уже не уснет. Рядом никого не было, только из другой комнаты раздавался шум – глухое позвякивание и плеск. </w:t>
      </w:r>
    </w:p>
    <w:p>
      <w:pPr>
        <w:pStyle w:val="Normal"/>
        <w:rPr/>
      </w:pPr>
      <w:r>
        <w:rPr/>
        <w:t xml:space="preserve">   </w:t>
      </w:r>
      <w:r>
        <w:rPr/>
        <w:t xml:space="preserve">Алексей оглядел комнату и удивился ее чистоте и нарядности. Занавески, растянутые по углам открывали чистое окно с множеством цветов на подоконнике. На полу ковер, такой как у него висел на стене в комнате. Там… в прошлой жизни… в Питере. Стенка была тоже словно из мебельного салона в его родном городе. Точно такую он видел когда-то. Непонятно до чего могли довести его такие воспоминания, если бы он не закашлялся. Плеск где-то в квартире стих словно прислушивались именно к его харкающим судорогами. Он успокоился, и вскоре плеск и позвякивание возобновились. Напрягая непослушные мышцы Алексей сначала приподнялся на локте, а потом и сел свесив ноги на нагретый солнцем ковер. Он смог подняться и придерживаясь за мебель и стены дошел до выхода из комнаты. Вышел в коридор и пошел на чуть слышимый из-за стука крови в висках шум. Попал он в кухню. </w:t>
      </w:r>
    </w:p>
    <w:p>
      <w:pPr>
        <w:pStyle w:val="Normal"/>
        <w:rPr/>
      </w:pPr>
      <w:r>
        <w:rPr/>
        <w:t xml:space="preserve">  </w:t>
      </w:r>
      <w:r>
        <w:rPr/>
        <w:t xml:space="preserve">Она сидела перед ведром с парящей водой и перемывала в нем посуду. Споласкивая в другом ведре она ставила чистые тарелки и кружки на стол, а приборы в большую вазу для этого и предназначенную. Она сразу заметила его, но только улыбнулась не прекращая мыть посуду. </w:t>
      </w:r>
    </w:p>
    <w:p>
      <w:pPr>
        <w:pStyle w:val="Normal"/>
        <w:rPr/>
      </w:pPr>
      <w:r>
        <w:rPr/>
        <w:t>- Оденься. – сказала она ставя очередную тарелку в стопку. – ты еще болеешь. Нечего стынуть.</w:t>
      </w:r>
    </w:p>
    <w:p>
      <w:pPr>
        <w:pStyle w:val="Normal"/>
        <w:rPr/>
      </w:pPr>
      <w:r>
        <w:rPr/>
        <w:t xml:space="preserve">  </w:t>
      </w:r>
      <w:r>
        <w:rPr/>
        <w:t xml:space="preserve">Алексей стоял в одних плавках, причем совершенно теперь осознавший, что плавки не его. </w:t>
      </w:r>
    </w:p>
    <w:p>
      <w:pPr>
        <w:pStyle w:val="Normal"/>
        <w:rPr/>
      </w:pPr>
      <w:r>
        <w:rPr/>
        <w:t>- Там на стуле твоя одежда. И еще то, что Ханин тебе передал.</w:t>
      </w:r>
    </w:p>
    <w:p>
      <w:pPr>
        <w:pStyle w:val="Normal"/>
        <w:rPr/>
      </w:pPr>
      <w:r>
        <w:rPr/>
        <w:t xml:space="preserve">   </w:t>
      </w:r>
      <w:r>
        <w:rPr/>
        <w:t>Продравшись сквозь очередной кашель Алексей спросил:</w:t>
      </w:r>
    </w:p>
    <w:p>
      <w:pPr>
        <w:pStyle w:val="Normal"/>
        <w:rPr/>
      </w:pPr>
      <w:r>
        <w:rPr/>
        <w:t>- Ханин?</w:t>
      </w:r>
    </w:p>
    <w:p>
      <w:pPr>
        <w:pStyle w:val="Normal"/>
        <w:rPr/>
      </w:pPr>
      <w:r>
        <w:rPr/>
        <w:t xml:space="preserve">  </w:t>
      </w:r>
      <w:r>
        <w:rPr/>
        <w:t>Она кивнула и пояснила:</w:t>
      </w:r>
    </w:p>
    <w:p>
      <w:pPr>
        <w:pStyle w:val="Normal"/>
        <w:rPr/>
      </w:pPr>
      <w:r>
        <w:rPr/>
        <w:t>- Друг. Мой и Антона.</w:t>
      </w:r>
    </w:p>
    <w:p>
      <w:pPr>
        <w:pStyle w:val="Normal"/>
        <w:rPr/>
      </w:pPr>
      <w:r>
        <w:rPr/>
        <w:t>- Антон?</w:t>
      </w:r>
    </w:p>
    <w:p>
      <w:pPr>
        <w:pStyle w:val="Normal"/>
        <w:rPr/>
      </w:pPr>
      <w:r>
        <w:rPr/>
        <w:t>- Мой близкий друг. Очень близкий… - пояснила она опять улыбнувшись. – Иди оденься. Потом я тебе помогу выйти на улицу. Тебе надо ходить. А сегодня тепло.</w:t>
      </w:r>
    </w:p>
    <w:p>
      <w:pPr>
        <w:pStyle w:val="Normal"/>
        <w:rPr/>
      </w:pPr>
      <w:r>
        <w:rPr/>
        <w:t xml:space="preserve">   </w:t>
      </w:r>
      <w:r>
        <w:rPr/>
        <w:t xml:space="preserve">Он непростительно долго одевался запутавшись в вещах не помня где его, а где «новое». В конце концов, он натянул свои джинсы, застиранную теплую тельняшку, а поверх рубашку из хлопка. Босой он снова появился в кухне и Алина одобрив пошла на балкон и принесла ему носки. </w:t>
      </w:r>
    </w:p>
    <w:p>
      <w:pPr>
        <w:pStyle w:val="Normal"/>
        <w:rPr/>
      </w:pPr>
      <w:r>
        <w:rPr/>
        <w:t xml:space="preserve">… </w:t>
      </w:r>
      <w:r>
        <w:rPr/>
        <w:t xml:space="preserve">Они сидели на скамейке возле подъезда. В шагах пяти от них горел костер на котором грела воду какая-то девочка лет десяти. Рядом с ней крутилась мелкая черная собачонка забавно виляя хвостиком и все норовя попасть под ноги девочке. </w:t>
      </w:r>
    </w:p>
    <w:p>
      <w:pPr>
        <w:pStyle w:val="Normal"/>
        <w:rPr/>
      </w:pPr>
      <w:r>
        <w:rPr/>
        <w:t xml:space="preserve">    </w:t>
      </w:r>
      <w:r>
        <w:rPr/>
        <w:t>Ему было стыдно. Она его второй раз спасает, а он ее имени не помнит. Откинувшись на спинку она смотрела на него, а он согнувшись, страдая от своих мыслей и держа в руках железную кружку с бледным чаем без сахара, которым его угостила девочка глядел на асфальт весь в трещинках словно кожа старика..</w:t>
      </w:r>
    </w:p>
    <w:p>
      <w:pPr>
        <w:pStyle w:val="Normal"/>
        <w:rPr/>
      </w:pPr>
      <w:r>
        <w:rPr/>
        <w:t>- Давно я у тебя?</w:t>
      </w:r>
    </w:p>
    <w:p>
      <w:pPr>
        <w:pStyle w:val="Normal"/>
        <w:rPr/>
      </w:pPr>
      <w:r>
        <w:rPr/>
        <w:t xml:space="preserve">- С того дня как ты сбежал. </w:t>
      </w:r>
    </w:p>
    <w:p>
      <w:pPr>
        <w:pStyle w:val="Normal"/>
        <w:rPr/>
      </w:pPr>
      <w:r>
        <w:rPr/>
        <w:t>Алексей вздрогнул. Она и это знала. А если не только она?</w:t>
      </w:r>
    </w:p>
    <w:p>
      <w:pPr>
        <w:pStyle w:val="Normal"/>
        <w:rPr/>
      </w:pPr>
      <w:r>
        <w:rPr/>
        <w:t xml:space="preserve">- Это давно было? </w:t>
      </w:r>
    </w:p>
    <w:p>
      <w:pPr>
        <w:pStyle w:val="Normal"/>
        <w:rPr/>
      </w:pPr>
      <w:r>
        <w:rPr/>
        <w:t xml:space="preserve">- С полмесяца уже… - кивнула Девушка. </w:t>
      </w:r>
    </w:p>
    <w:p>
      <w:pPr>
        <w:pStyle w:val="Normal"/>
        <w:rPr/>
      </w:pPr>
      <w:r>
        <w:rPr/>
        <w:t>- Меня ищут?</w:t>
      </w:r>
    </w:p>
    <w:p>
      <w:pPr>
        <w:pStyle w:val="Normal"/>
        <w:rPr/>
      </w:pPr>
      <w:r>
        <w:rPr/>
        <w:t>- Именно тебя нет. Но ищут… Тех кто в город проник.  – сказала она – Тебе еще чаю налить?</w:t>
      </w:r>
    </w:p>
    <w:p>
      <w:pPr>
        <w:pStyle w:val="Normal"/>
        <w:rPr/>
      </w:pPr>
      <w:r>
        <w:rPr/>
        <w:t>Алексей взглянул в кружку и отхлебнув покачал головой.</w:t>
      </w:r>
    </w:p>
    <w:p>
      <w:pPr>
        <w:pStyle w:val="Normal"/>
        <w:rPr/>
      </w:pPr>
      <w:r>
        <w:rPr/>
        <w:t>- Вы меня не сдали… - утвердительно сказал он.</w:t>
      </w:r>
    </w:p>
    <w:p>
      <w:pPr>
        <w:pStyle w:val="Normal"/>
        <w:rPr/>
      </w:pPr>
      <w:r>
        <w:rPr/>
        <w:t>Девушка пожала плечами и ничего не ответила.</w:t>
      </w:r>
    </w:p>
    <w:p>
      <w:pPr>
        <w:pStyle w:val="Normal"/>
        <w:rPr/>
      </w:pPr>
      <w:r>
        <w:rPr/>
        <w:t>- Но, как же вы меня кормили?</w:t>
      </w:r>
    </w:p>
    <w:p>
      <w:pPr>
        <w:pStyle w:val="Normal"/>
        <w:rPr/>
      </w:pPr>
      <w:r>
        <w:rPr/>
        <w:t>- В каком смысле?</w:t>
      </w:r>
    </w:p>
    <w:p>
      <w:pPr>
        <w:pStyle w:val="Normal"/>
        <w:rPr/>
      </w:pPr>
      <w:r>
        <w:rPr/>
        <w:t xml:space="preserve">- Ну, карточки они же ограничивают. Вы от себя значит отрывали. – ему стало еще больше стыдно. </w:t>
      </w:r>
    </w:p>
    <w:p>
      <w:pPr>
        <w:pStyle w:val="Normal"/>
        <w:rPr/>
      </w:pPr>
      <w:r>
        <w:rPr/>
        <w:t xml:space="preserve">  </w:t>
      </w:r>
      <w:r>
        <w:rPr/>
        <w:t>А девушка только улыбнулась и сказала ему на ухо:</w:t>
      </w:r>
    </w:p>
    <w:p>
      <w:pPr>
        <w:pStyle w:val="Normal"/>
        <w:rPr/>
      </w:pPr>
      <w:r>
        <w:rPr/>
        <w:t xml:space="preserve">- Антон и Ханин имеют права выхода за город. Им двойные пайки полагаются. Да моя одна. Так что у нас было пять паек на четверых. Кое-что меняли. Например, тушенку на молоко. Тебе молоко нужно было, чтобы кашу варить. На воде оно сам понимаешь не то. Ну, лекарства иногда доставали. А так. Ханин много чего контрабандой протащил. Он очень с тобой хочет поговорить и я его сегодня обрадую. Ты не бойся он хороший человек. Он старший лейтенант. Военно-морской офицер. Он сюда роту курсантов дотащил, считай на своих плечах. И только одного потерял… Он, правда, хороший. </w:t>
      </w:r>
    </w:p>
    <w:p>
      <w:pPr>
        <w:pStyle w:val="Normal"/>
        <w:rPr/>
      </w:pPr>
      <w:r>
        <w:rPr/>
        <w:t>- Кто он… Ну кем он работает? Охранник? Раз выходит за пределы города?</w:t>
      </w:r>
    </w:p>
    <w:p>
      <w:pPr>
        <w:pStyle w:val="Normal"/>
        <w:rPr/>
      </w:pPr>
      <w:r>
        <w:rPr/>
        <w:t xml:space="preserve">  </w:t>
      </w:r>
      <w:r>
        <w:rPr/>
        <w:t xml:space="preserve">Девушка казалось слегка обиделась. </w:t>
      </w:r>
    </w:p>
    <w:p>
      <w:pPr>
        <w:pStyle w:val="Normal"/>
        <w:rPr/>
      </w:pPr>
      <w:r>
        <w:rPr/>
        <w:t>- Ни Антон, ни Ханин не охранники. А Ханин вообще на них неровно дышит. Он командир поискового отряда. Да его весь город знает! Они же… поисковики. Они город кормят! Как ты его не знаешь?</w:t>
      </w:r>
    </w:p>
    <w:p>
      <w:pPr>
        <w:pStyle w:val="Normal"/>
        <w:rPr/>
      </w:pPr>
      <w:r>
        <w:rPr/>
        <w:t>- Я долго здесь не был, а до этого… не до того было. А Антон? Он тоже поисковик?</w:t>
      </w:r>
    </w:p>
    <w:p>
      <w:pPr>
        <w:pStyle w:val="Normal"/>
        <w:rPr/>
      </w:pPr>
      <w:r>
        <w:rPr/>
        <w:t>- Нет. Он не поисковик. Хотя иногда он именно в их роли выступает. Он раньше метеорологом был. А сейчас всем понемногу занимается. Он и карты составляет и план отвода вод и укрепления дамб.  Он электричество делает для всего города. Это же именно он генератор починил в Управе и запустил его…</w:t>
      </w:r>
    </w:p>
    <w:p>
      <w:pPr>
        <w:pStyle w:val="Normal"/>
        <w:rPr/>
      </w:pPr>
      <w:r>
        <w:rPr/>
        <w:t xml:space="preserve">  … </w:t>
      </w:r>
      <w:r>
        <w:rPr/>
        <w:t>Генератор…</w:t>
      </w:r>
    </w:p>
    <w:p>
      <w:pPr>
        <w:pStyle w:val="Normal"/>
        <w:rPr/>
      </w:pPr>
      <w:r>
        <w:rPr/>
        <w:t xml:space="preserve">  … </w:t>
      </w:r>
      <w:r>
        <w:rPr/>
        <w:t>Стрельба… вспышки в окнах здания управы… Все здание темно и только площадь освещена. А по площади бегут… многие лежат. Все стреляют. И те в Управе и наши.</w:t>
      </w:r>
    </w:p>
    <w:p>
      <w:pPr>
        <w:pStyle w:val="Normal"/>
        <w:rPr/>
      </w:pPr>
      <w:r>
        <w:rPr/>
        <w:t xml:space="preserve">… </w:t>
      </w:r>
      <w:r>
        <w:rPr/>
        <w:t>- Надо вырубить этот чертов генератор! –Мялов из-за бетонного блока кричал ему, Алексею. – Или расстрелять лампы! Давайте бегом! Мы же, как на ладони. Скоро к ним подкрепление с окраины подойдет!...</w:t>
      </w:r>
    </w:p>
    <w:p>
      <w:pPr>
        <w:pStyle w:val="Normal"/>
        <w:rPr/>
      </w:pPr>
      <w:r>
        <w:rPr/>
        <w:t xml:space="preserve">… </w:t>
      </w:r>
      <w:r>
        <w:rPr/>
        <w:t>Побежал, побежал, побежал… Взрыв, скамейка, кровь… Свет, яркий свет. Свет выжигающий мозг… …Генератор…</w:t>
      </w:r>
    </w:p>
    <w:p>
      <w:pPr>
        <w:pStyle w:val="Normal"/>
        <w:rPr/>
      </w:pPr>
      <w:r>
        <w:rPr/>
        <w:t xml:space="preserve">   </w:t>
      </w:r>
      <w:r>
        <w:rPr/>
        <w:t>Алексей очнулся и понял, что пропустил многое из того что говорила Она. Переспрашивать не стал. Некрасиво это…</w:t>
      </w:r>
    </w:p>
    <w:p>
      <w:pPr>
        <w:pStyle w:val="Normal"/>
        <w:rPr/>
      </w:pPr>
      <w:r>
        <w:rPr/>
      </w:r>
    </w:p>
    <w:p>
      <w:pPr>
        <w:pStyle w:val="Normal"/>
        <w:rPr/>
      </w:pPr>
      <w:r>
        <w:rPr/>
        <w:t xml:space="preserve">4. </w:t>
      </w:r>
    </w:p>
    <w:p>
      <w:pPr>
        <w:pStyle w:val="Normal"/>
        <w:rPr/>
      </w:pPr>
      <w:r>
        <w:rPr/>
      </w:r>
    </w:p>
    <w:p>
      <w:pPr>
        <w:pStyle w:val="Normal"/>
        <w:rPr/>
      </w:pPr>
      <w:r>
        <w:rPr/>
        <w:t xml:space="preserve">  </w:t>
      </w:r>
      <w:r>
        <w:rPr/>
        <w:t>Назим в своем пятнистом комбинезоне выглядел более чем нелепо. Ханин уже не раз ему говорил, что бы нашел себе по размеру. Сам тощий мелкий, а таскает такую хламиду. Назим отмахивается и только говорит, что он в ней внушительнее выглядит. Вот и сейчас сидит точно курица нахохленная. Водит прутиком по земле и что-то говорит далеко уже не детским голосом. Сзади него его ребята. Кто-то курит кто так сидит, Назима слушает. Бойцы Ханина на правах хозяев в охранении по периметру «поляны сходов».</w:t>
      </w:r>
    </w:p>
    <w:p>
      <w:pPr>
        <w:pStyle w:val="Normal"/>
        <w:rPr/>
      </w:pPr>
      <w:r>
        <w:rPr/>
        <w:t xml:space="preserve">- … Вот здесь не пройдете даже не думайте. Я тоже хотел, но сунулся и чуть не засосало. Глина размокла в болото превратилось все там. И по этому болоту только на лыжах и пройдешь. Вот здесь пройдете только осторожнее надо быть. Вот тут деревушка в ней старички добрые живут. Нам в спину дробью засадили. Ну, мы ясно связываться не стали ушли. </w:t>
      </w:r>
    </w:p>
    <w:p>
      <w:pPr>
        <w:pStyle w:val="Normal"/>
        <w:rPr/>
      </w:pPr>
      <w:r>
        <w:rPr/>
        <w:t>- И правильно. – сказал Ханин запоминая карту.</w:t>
      </w:r>
    </w:p>
    <w:p>
      <w:pPr>
        <w:pStyle w:val="Normal"/>
        <w:rPr/>
      </w:pPr>
      <w:r>
        <w:rPr/>
        <w:t>- Так что осторожнее.</w:t>
      </w:r>
    </w:p>
    <w:p>
      <w:pPr>
        <w:pStyle w:val="Normal"/>
        <w:rPr/>
      </w:pPr>
      <w:r>
        <w:rPr/>
        <w:t xml:space="preserve">- Я поговорю с ними, когда проходить буду. </w:t>
      </w:r>
    </w:p>
    <w:p>
      <w:pPr>
        <w:pStyle w:val="Normal"/>
        <w:rPr/>
      </w:pPr>
      <w:r>
        <w:rPr/>
        <w:t>- Как хотите тащ командир…</w:t>
      </w:r>
    </w:p>
    <w:p>
      <w:pPr>
        <w:pStyle w:val="Normal"/>
        <w:rPr/>
      </w:pPr>
      <w:r>
        <w:rPr/>
        <w:t xml:space="preserve">Ханин уже долго не был его командиром, но поправлять бывшего курсанта не стал. </w:t>
      </w:r>
    </w:p>
    <w:p>
      <w:pPr>
        <w:pStyle w:val="Normal"/>
        <w:rPr/>
      </w:pPr>
      <w:r>
        <w:rPr/>
        <w:t>- А здесь? – спросил Ханин тоже прутиком указывая на точку на рисунке.</w:t>
      </w:r>
    </w:p>
    <w:p>
      <w:pPr>
        <w:pStyle w:val="Normal"/>
        <w:rPr/>
      </w:pPr>
      <w:r>
        <w:rPr/>
        <w:t>Назим хмыкнул:</w:t>
      </w:r>
    </w:p>
    <w:p>
      <w:pPr>
        <w:pStyle w:val="Normal"/>
        <w:rPr/>
      </w:pPr>
      <w:r>
        <w:rPr/>
        <w:t>- А здесь наши с вами старые знакомцы ползают. Не суйтесь севернее. Их поисковики взводами ползают, на транспорте и все вооружены до зубов. Видал я у них и гранатометы, и многое другое.</w:t>
      </w:r>
    </w:p>
    <w:p>
      <w:pPr>
        <w:pStyle w:val="Normal"/>
        <w:rPr/>
      </w:pPr>
      <w:r>
        <w:rPr/>
        <w:t>- Нам бы хоть один транспорт.</w:t>
      </w:r>
    </w:p>
    <w:p>
      <w:pPr>
        <w:pStyle w:val="Normal"/>
        <w:rPr/>
      </w:pPr>
      <w:r>
        <w:rPr/>
        <w:t>- Да этого го..на кругом навалом.</w:t>
      </w:r>
    </w:p>
    <w:p>
      <w:pPr>
        <w:pStyle w:val="Normal"/>
        <w:rPr/>
      </w:pPr>
      <w:r>
        <w:rPr/>
        <w:t xml:space="preserve">- Топливо… </w:t>
      </w:r>
    </w:p>
    <w:p>
      <w:pPr>
        <w:pStyle w:val="Normal"/>
        <w:rPr/>
      </w:pPr>
      <w:r>
        <w:rPr/>
        <w:t xml:space="preserve">- И это найти можно. Сами ж знаете. Тока ведь опять пригоним, а у нас господин Мэр машинки то и отберет. </w:t>
      </w:r>
    </w:p>
    <w:p>
      <w:pPr>
        <w:pStyle w:val="Normal"/>
        <w:rPr/>
      </w:pPr>
      <w:r>
        <w:rPr/>
        <w:t>- Да…- поскреб небритый подбородок Ханин. -  Я удивляюсь как он нам оружие то при выходе разрешает давать.</w:t>
      </w:r>
    </w:p>
    <w:p>
      <w:pPr>
        <w:pStyle w:val="Normal"/>
        <w:rPr/>
      </w:pPr>
      <w:r>
        <w:rPr/>
        <w:t xml:space="preserve">   </w:t>
      </w:r>
      <w:r>
        <w:rPr/>
        <w:t>Все захихикали.</w:t>
      </w:r>
    </w:p>
    <w:p>
      <w:pPr>
        <w:pStyle w:val="Normal"/>
        <w:rPr/>
      </w:pPr>
      <w:r>
        <w:rPr/>
        <w:t xml:space="preserve">- Он придурошный какой-то. – потирая руки возле костра сказал Олег. С самого начала поисковых походов он записался в группу Назима. </w:t>
      </w:r>
    </w:p>
    <w:p>
      <w:pPr>
        <w:pStyle w:val="Normal"/>
        <w:rPr/>
      </w:pPr>
      <w:r>
        <w:rPr/>
        <w:t xml:space="preserve">- Сам ты придурошный. – сказал Назим усмехаясь – А Мэр у нас полный даун… </w:t>
      </w:r>
    </w:p>
    <w:p>
      <w:pPr>
        <w:pStyle w:val="Normal"/>
        <w:rPr/>
      </w:pPr>
      <w:r>
        <w:rPr/>
        <w:t xml:space="preserve">  </w:t>
      </w:r>
      <w:r>
        <w:rPr/>
        <w:t>Ханин ткнул прутиком в грудь Назима и сказал:</w:t>
      </w:r>
    </w:p>
    <w:p>
      <w:pPr>
        <w:pStyle w:val="Normal"/>
        <w:rPr/>
      </w:pPr>
      <w:r>
        <w:rPr/>
        <w:t>- Еще что скажешь, я тебя лично задушу. Уж лучше я, чем охрана на штрафработах.</w:t>
      </w:r>
    </w:p>
    <w:p>
      <w:pPr>
        <w:pStyle w:val="Normal"/>
        <w:rPr/>
      </w:pPr>
      <w:r>
        <w:rPr/>
        <w:t>- Командир. – обиделся Назим -  Здесь все свои. Я с ними и «пятиручье» брал штурмом, и за большой залив мы ходили. Пять суток на плотах без жратвы… А уж сколько походов… так это вообще…</w:t>
      </w:r>
    </w:p>
    <w:p>
      <w:pPr>
        <w:pStyle w:val="Normal"/>
        <w:rPr/>
      </w:pPr>
      <w:r>
        <w:rPr/>
        <w:t>- Ладно, - махнул прутиком Ханин – просто как-нибудь забудешься в городе и хана и тебе и твоим парням. Надеюсь о Самсоне слышал?</w:t>
      </w:r>
    </w:p>
    <w:p>
      <w:pPr>
        <w:pStyle w:val="Normal"/>
        <w:rPr/>
      </w:pPr>
      <w:r>
        <w:rPr/>
        <w:t>- Я командир, только на груди у своей Незабудки могу такое болтать.</w:t>
      </w:r>
    </w:p>
    <w:p>
      <w:pPr>
        <w:pStyle w:val="Normal"/>
        <w:rPr/>
      </w:pPr>
      <w:r>
        <w:rPr/>
        <w:t>Все заржали… Ханин тоже. Потом он спросил:</w:t>
      </w:r>
    </w:p>
    <w:p>
      <w:pPr>
        <w:pStyle w:val="Normal"/>
        <w:rPr/>
      </w:pPr>
      <w:r>
        <w:rPr/>
        <w:t>- А почему незабудка то? Ее ж вроде Катей зовут.</w:t>
      </w:r>
    </w:p>
    <w:p>
      <w:pPr>
        <w:pStyle w:val="Normal"/>
        <w:rPr/>
      </w:pPr>
      <w:r>
        <w:rPr/>
        <w:t>- А такую фиг забудешь…</w:t>
      </w:r>
    </w:p>
    <w:p>
      <w:pPr>
        <w:pStyle w:val="Normal"/>
        <w:rPr/>
      </w:pPr>
      <w:r>
        <w:rPr/>
        <w:t xml:space="preserve">   </w:t>
      </w:r>
      <w:r>
        <w:rPr/>
        <w:t>Хохот, опять хохот. Им бы все хиханьки…</w:t>
      </w:r>
    </w:p>
    <w:p>
      <w:pPr>
        <w:pStyle w:val="Normal"/>
        <w:rPr/>
      </w:pPr>
      <w:r>
        <w:rPr/>
        <w:t xml:space="preserve">   </w:t>
      </w:r>
      <w:r>
        <w:rPr/>
        <w:t>Что бы вернуться в деловое русло Ханин сказал:</w:t>
      </w:r>
    </w:p>
    <w:p>
      <w:pPr>
        <w:pStyle w:val="Normal"/>
        <w:rPr/>
      </w:pPr>
      <w:r>
        <w:rPr/>
        <w:t>- Так что ты считаешь, можно транспорт пригнать?</w:t>
      </w:r>
    </w:p>
    <w:p>
      <w:pPr>
        <w:pStyle w:val="Normal"/>
        <w:rPr/>
      </w:pPr>
      <w:r>
        <w:rPr/>
        <w:t xml:space="preserve">- А как же. – Ответил Назим  – И топливо найти можно. </w:t>
      </w:r>
    </w:p>
    <w:p>
      <w:pPr>
        <w:pStyle w:val="Normal"/>
        <w:rPr/>
      </w:pPr>
      <w:r>
        <w:rPr/>
        <w:t xml:space="preserve">   </w:t>
      </w:r>
      <w:r>
        <w:rPr/>
        <w:t>Ханин задумался, а потом сказал с интонацией, мол, «слабо?»:</w:t>
      </w:r>
    </w:p>
    <w:p>
      <w:pPr>
        <w:pStyle w:val="Normal"/>
        <w:rPr/>
      </w:pPr>
      <w:r>
        <w:rPr/>
        <w:t>- Найди!</w:t>
      </w:r>
    </w:p>
    <w:p>
      <w:pPr>
        <w:pStyle w:val="Normal"/>
        <w:rPr/>
      </w:pPr>
      <w:r>
        <w:rPr/>
        <w:t>- Чё, серьезно?</w:t>
      </w:r>
    </w:p>
    <w:p>
      <w:pPr>
        <w:pStyle w:val="Normal"/>
        <w:rPr/>
      </w:pPr>
      <w:r>
        <w:rPr/>
        <w:t>- Конечно.</w:t>
      </w:r>
    </w:p>
    <w:p>
      <w:pPr>
        <w:pStyle w:val="Normal"/>
        <w:rPr/>
      </w:pPr>
      <w:r>
        <w:rPr/>
        <w:t>- И куда его? Мэру? Неа, без меня тогда…</w:t>
      </w:r>
    </w:p>
    <w:p>
      <w:pPr>
        <w:pStyle w:val="Normal"/>
        <w:rPr/>
      </w:pPr>
      <w:r>
        <w:rPr/>
        <w:t>- Не мэру. Не ему. Нам.</w:t>
      </w:r>
    </w:p>
    <w:p>
      <w:pPr>
        <w:pStyle w:val="Normal"/>
        <w:rPr/>
      </w:pPr>
      <w:r>
        <w:rPr/>
        <w:t xml:space="preserve">Все насторожились. </w:t>
      </w:r>
    </w:p>
    <w:p>
      <w:pPr>
        <w:pStyle w:val="Normal"/>
        <w:rPr/>
      </w:pPr>
      <w:r>
        <w:rPr/>
        <w:t xml:space="preserve">- Да, нам… </w:t>
      </w:r>
    </w:p>
    <w:p>
      <w:pPr>
        <w:pStyle w:val="Normal"/>
        <w:rPr/>
      </w:pPr>
      <w:r>
        <w:rPr/>
        <w:t>- Но, Мэр!</w:t>
      </w:r>
    </w:p>
    <w:p>
      <w:pPr>
        <w:pStyle w:val="Normal"/>
        <w:rPr/>
      </w:pPr>
      <w:r>
        <w:rPr/>
        <w:t>- А вы в город не гоните его. Сюда. На «поляну сходов». Или еще, какое другое место.</w:t>
      </w:r>
    </w:p>
    <w:p>
      <w:pPr>
        <w:pStyle w:val="Normal"/>
        <w:rPr/>
      </w:pPr>
      <w:r>
        <w:rPr/>
        <w:t>- Зачем? – удивился Назим. – Ага. Я понял. Мы типа в ходку, а сами на транспорт и дальше, да?</w:t>
      </w:r>
    </w:p>
    <w:p>
      <w:pPr>
        <w:pStyle w:val="Normal"/>
        <w:rPr/>
      </w:pPr>
      <w:r>
        <w:rPr/>
        <w:t>- А чем плохо?</w:t>
      </w:r>
    </w:p>
    <w:p>
      <w:pPr>
        <w:pStyle w:val="Normal"/>
        <w:rPr/>
      </w:pPr>
      <w:r>
        <w:rPr/>
        <w:t xml:space="preserve">  </w:t>
      </w:r>
      <w:r>
        <w:rPr/>
        <w:t>Назим пригорюнился.</w:t>
      </w:r>
    </w:p>
    <w:p>
      <w:pPr>
        <w:pStyle w:val="Normal"/>
        <w:rPr/>
      </w:pPr>
      <w:r>
        <w:rPr/>
        <w:t>- Тогда придется со всеми переговаривать. Полейщук то конечно согласится. А эти Мэрские прихвостни Роберт и Виктор Павлович?</w:t>
      </w:r>
    </w:p>
    <w:p>
      <w:pPr>
        <w:pStyle w:val="Normal"/>
        <w:rPr/>
      </w:pPr>
      <w:r>
        <w:rPr/>
        <w:t>- А зачем они нам?</w:t>
      </w:r>
    </w:p>
    <w:p>
      <w:pPr>
        <w:pStyle w:val="Normal"/>
        <w:rPr/>
      </w:pPr>
      <w:r>
        <w:rPr/>
        <w:t>- Командир. Это ж ерунда. Транспорт придется ставить на расстоянии полу дневного перехода. Иначе из города запалят. А если там ставить, то запалят эти. Они же не тупицы. Свежие следы увидят и растрезвонят. И хорошо если только меня, Вас и Полейщука в штрафники запишут, а то и остальных туда же…</w:t>
      </w:r>
    </w:p>
    <w:p>
      <w:pPr>
        <w:pStyle w:val="Normal"/>
        <w:rPr/>
      </w:pPr>
      <w:r>
        <w:rPr/>
        <w:t>- А кто им жрачку таскать будет?</w:t>
      </w:r>
    </w:p>
    <w:p>
      <w:pPr>
        <w:pStyle w:val="Normal"/>
        <w:rPr/>
      </w:pPr>
      <w:r>
        <w:rPr/>
        <w:t>- Еще наберут… - уверенно сказал Назим.</w:t>
      </w:r>
    </w:p>
    <w:p>
      <w:pPr>
        <w:pStyle w:val="Normal"/>
        <w:rPr/>
      </w:pPr>
      <w:r>
        <w:rPr/>
        <w:t>- Есть идеи? – спросил Ханин у бойцов Назима.</w:t>
      </w:r>
    </w:p>
    <w:p>
      <w:pPr>
        <w:pStyle w:val="Normal"/>
        <w:rPr/>
      </w:pPr>
      <w:r>
        <w:rPr/>
        <w:t xml:space="preserve">   </w:t>
      </w:r>
      <w:r>
        <w:rPr/>
        <w:t>Все молчали. Правильно все их командир сказал.</w:t>
      </w:r>
    </w:p>
    <w:p>
      <w:pPr>
        <w:pStyle w:val="Normal"/>
        <w:rPr/>
      </w:pPr>
      <w:r>
        <w:rPr/>
        <w:t>- Я поговорю с Робертом и Виктором.</w:t>
      </w:r>
    </w:p>
    <w:p>
      <w:pPr>
        <w:pStyle w:val="Normal"/>
        <w:rPr/>
      </w:pPr>
      <w:r>
        <w:rPr/>
        <w:t xml:space="preserve">   </w:t>
      </w:r>
      <w:r>
        <w:rPr/>
        <w:t>Назим обрадовался:</w:t>
      </w:r>
    </w:p>
    <w:p>
      <w:pPr>
        <w:pStyle w:val="Normal"/>
        <w:rPr/>
      </w:pPr>
      <w:r>
        <w:rPr/>
        <w:t>- Вот это другой разговор. А лучше не вы, а ваш друг. Как его там… Антон Рухлов. Он им карты рисовал, что бы схроны отмечать,  ну и так далее. Они ему не откажут… Да и вас они уважают всяко больше чем меня. Роберт с Виктором  знают, как я их люблю.</w:t>
      </w:r>
    </w:p>
    <w:p>
      <w:pPr>
        <w:pStyle w:val="Normal"/>
        <w:rPr/>
      </w:pPr>
      <w:r>
        <w:rPr/>
        <w:t xml:space="preserve">  </w:t>
      </w:r>
      <w:r>
        <w:rPr/>
        <w:t>Назим сделал неприличный жест и все опять засмеялись.</w:t>
      </w:r>
    </w:p>
    <w:p>
      <w:pPr>
        <w:pStyle w:val="Normal"/>
        <w:rPr/>
      </w:pPr>
      <w:r>
        <w:rPr/>
        <w:t xml:space="preserve">  </w:t>
      </w:r>
      <w:r>
        <w:rPr/>
        <w:t xml:space="preserve">До темноты группа Назима ушла с поляны в город. Легко поднялись посплевывая в траву окурки и впрягшись в волокушу исчезли в лесной глуши в которую прорезала насквозь широкая тропа. Ханин посидел пока совсем не стемнеет и только тогда разбудил прикорнувшего было Михаила. Тот еще не заспавшись бодро вскочил и поплелся без слов следом за командиром в кусты на опушке. Пройдя мимо часового Ханин назвался и не дожидаясь ответа пошел дальше увлекая за собой Михаила. </w:t>
      </w:r>
    </w:p>
    <w:p>
      <w:pPr>
        <w:pStyle w:val="Normal"/>
        <w:rPr/>
      </w:pPr>
      <w:r>
        <w:rPr/>
        <w:t xml:space="preserve">  </w:t>
      </w:r>
      <w:r>
        <w:rPr/>
        <w:t xml:space="preserve">Ночной лес ставший за последние месяцы таким родным для Ханина и сейчас не подвел. Не бросались под ноги корневища не пытались выколоть глаза низко свисающие ветви. А может просто Ханин научился ходить по лесу за это время. Даже по ночному. Михаил сзади тоже не создавал шума. Не въезжал в спину командиру, не сопел как паровоз, но и не отставал также стараясь не создавать шума. </w:t>
      </w:r>
    </w:p>
    <w:p>
      <w:pPr>
        <w:pStyle w:val="Normal"/>
        <w:rPr/>
      </w:pPr>
      <w:r>
        <w:rPr/>
        <w:t xml:space="preserve">   </w:t>
      </w:r>
      <w:r>
        <w:rPr/>
        <w:t xml:space="preserve">К оставленным группой Назима мешкам подошли всего за минут десять. Они были на том самом месте где всегда группы скидывали контрабанду. </w:t>
      </w:r>
    </w:p>
    <w:p>
      <w:pPr>
        <w:pStyle w:val="Normal"/>
        <w:rPr/>
      </w:pPr>
      <w:r>
        <w:rPr/>
        <w:t xml:space="preserve">   </w:t>
      </w:r>
      <w:r>
        <w:rPr/>
        <w:t xml:space="preserve">Ханин наклонился и ухватил один из нестандартно больших мешков и взвалил его к себе на плечи. При этом в нем раздался характерное бряцанье металла. </w:t>
      </w:r>
    </w:p>
    <w:p>
      <w:pPr>
        <w:pStyle w:val="Normal"/>
        <w:rPr/>
      </w:pPr>
      <w:r>
        <w:rPr/>
        <w:t>- Бери второй. – тихо сказал Ханин и двинулся куда-то уж совсем в чащу без тропинок и ориентиров.</w:t>
      </w:r>
    </w:p>
    <w:p>
      <w:pPr>
        <w:pStyle w:val="Normal"/>
        <w:rPr/>
      </w:pPr>
      <w:r>
        <w:rPr/>
        <w:t>- Тяжелый… - раздался сзади ропот Михаила.</w:t>
      </w:r>
    </w:p>
    <w:p>
      <w:pPr>
        <w:pStyle w:val="Normal"/>
        <w:rPr/>
      </w:pPr>
      <w:r>
        <w:rPr/>
        <w:t xml:space="preserve">   </w:t>
      </w:r>
      <w:r>
        <w:rPr/>
        <w:t xml:space="preserve">Ханин не ответил, но вскоре услышал за спиной движение пацана. </w:t>
      </w:r>
    </w:p>
    <w:p>
      <w:pPr>
        <w:pStyle w:val="Normal"/>
        <w:rPr/>
      </w:pPr>
      <w:r>
        <w:rPr/>
        <w:t xml:space="preserve">   </w:t>
      </w:r>
      <w:r>
        <w:rPr/>
        <w:t>Михаилу было наверное хуже всего устроившись на новом месте. Да и до этого было не сладко. Вся рота откровенно обвиняла его в том, что он не просто дезертировал, но  и еще погубил своего товарища. Когда роту расформировали он остался совсем один среди не просто чужих и не знакомых людей, да еще в добавок среди которых попадались и люди его просто ненавидящие. Слухи о том, что он сотворил быстро вышли за пределы роты. Сначала на уборке мусора из города, куда смог устроится ради карточек Миша, с ним стал работать и другой парнишка из его роты. Уже через три дня на Михаила косо посматривали и откровенно игнорировали в общении. Через неделю уже никто из новых товарищей особо и не скрывал своего презрения к нему. Он ушел.</w:t>
      </w:r>
    </w:p>
    <w:p>
      <w:pPr>
        <w:pStyle w:val="Normal"/>
        <w:rPr/>
      </w:pPr>
      <w:r>
        <w:rPr/>
        <w:t xml:space="preserve">   </w:t>
      </w:r>
      <w:r>
        <w:rPr/>
        <w:t xml:space="preserve">Направившись в мэрию он прямо таки выклянчил себе направление на работы по восстановлению домов и нежилых построек. На его горе там работало в неполном составе все его отделение. Радушный прием был заказан. Его избили. Нет, без издевательств излишних, но в кровь. Он сбежал и от туда. Пробовал вообще не работать. Так он протянул почти неделю… Оголодавший он был готов бросаться на любого кто нес что-то из пункта отоваривания карточек. Иногда ему казалось, что он сходит с ума, когда видит на улице ребенка жующего мякиш хлеба, который тому дали в обед его родители. Попытавшись отобрать у одного такого мальчугана корку он получил совсем уж неожиданный отпор. Мало того, что мелкий поднял вой на весь квартал, так еще и убежал от растерявшегося Михаила. </w:t>
      </w:r>
    </w:p>
    <w:p>
      <w:pPr>
        <w:pStyle w:val="Normal"/>
        <w:rPr/>
      </w:pPr>
      <w:r>
        <w:rPr/>
        <w:t xml:space="preserve">   </w:t>
      </w:r>
      <w:r>
        <w:rPr/>
        <w:t>Потом взрослая шпана гнала его пока он не забился в выделенную ему комнатушку. Он выл и стонал от бессилия что-либо изменить. Он проклинал тот день, когда отважился на побег из роты. Он проклинал себя за то, что потащил с собой Ромку. За то что сам ушел, а не остался с ним у отморозков. Да он думал что те издевательства были более терпимыми…</w:t>
      </w:r>
    </w:p>
    <w:p>
      <w:pPr>
        <w:pStyle w:val="Normal"/>
        <w:rPr/>
      </w:pPr>
      <w:r>
        <w:rPr/>
        <w:t xml:space="preserve">   </w:t>
      </w:r>
      <w:r>
        <w:rPr/>
        <w:t xml:space="preserve">Через некоторое время он чуть успокоился и стал думать о матери с отцом. Вскоре он уже улыбался лежа на мокрой от ненавистных слез подушке с закрытыми глазами и расправившимися на лбу ранними морщинами. Он уснул. А наутро с горем пополам выбравшись из города пошел на юг в надежде найти лучшее пристанище. </w:t>
      </w:r>
    </w:p>
    <w:p>
      <w:pPr>
        <w:pStyle w:val="Normal"/>
        <w:rPr/>
      </w:pPr>
      <w:r>
        <w:rPr/>
        <w:t xml:space="preserve">   </w:t>
      </w:r>
      <w:r>
        <w:rPr/>
        <w:t xml:space="preserve">Судьба казалось, мстила ему и за его двойное предательство – друга и службы. Еще не наступил вечер, а он свалился с откоса в овраг и очень серьезно вывихнул ногу. </w:t>
      </w:r>
    </w:p>
    <w:p>
      <w:pPr>
        <w:pStyle w:val="Normal"/>
        <w:rPr/>
      </w:pPr>
      <w:r>
        <w:rPr/>
        <w:t xml:space="preserve">   </w:t>
      </w:r>
      <w:r>
        <w:rPr/>
        <w:t>Недалеко была деревушка. Он сжимая губы и морщась кое-как дохромал до нее и забравшись в первый же дом занялся своей ногой. Он и пытался дергать ее и просто сделать хоть что-то, чтобы боль унялась. В конце он сдался и просто туго перевязал вывих разорванной на бинты простыней.</w:t>
      </w:r>
    </w:p>
    <w:p>
      <w:pPr>
        <w:pStyle w:val="Normal"/>
        <w:rPr/>
      </w:pPr>
      <w:r>
        <w:rPr/>
        <w:t xml:space="preserve">   </w:t>
      </w:r>
      <w:r>
        <w:rPr/>
        <w:t>Ханин нашел его жалкого, воющего и медленно ползущего обратно в город. Он выглядел хуже побитой дворняги. Он был калекой и душой и телом. Ребята Ханина не выказали никакого гуманизма по отношению к нему, но приказ старлея был категоричен: возвращаемся, у нас раненый.</w:t>
      </w:r>
    </w:p>
    <w:p>
      <w:pPr>
        <w:pStyle w:val="Normal"/>
        <w:rPr/>
      </w:pPr>
      <w:r>
        <w:rPr/>
        <w:t xml:space="preserve">   </w:t>
      </w:r>
      <w:r>
        <w:rPr/>
        <w:t>Через неделю к поправившемуся Михаилу пришел Ханин только вернувшийся из злополучной ходки. Весь вечер пацан изливался тому в мундир словно в жилетку. Он рассказал обо всем и о своем стыде за содеянное и о той плате, что приходится платить без конца. Ханин не перебивал. Лишь потом когда под утро Михаил успокоился Ханин сказал несколько печально:</w:t>
      </w:r>
    </w:p>
    <w:p>
      <w:pPr>
        <w:pStyle w:val="Normal"/>
        <w:rPr/>
      </w:pPr>
      <w:r>
        <w:rPr/>
        <w:t xml:space="preserve">- Я… Я потерял в этом походе половину ребят. У меня есть вакантное место для тебя. Если желаешь завтра приходи ко мне по этому вот адресу. Я объясню тебе все, что нужно будет делать и как жить. </w:t>
      </w:r>
    </w:p>
    <w:p>
      <w:pPr>
        <w:pStyle w:val="Normal"/>
        <w:rPr/>
      </w:pPr>
      <w:r>
        <w:rPr/>
        <w:t xml:space="preserve">   </w:t>
      </w:r>
      <w:r>
        <w:rPr/>
        <w:t xml:space="preserve">Не смотря на радость, поднявшуюся из глубины к его глазам, он вдруг снова почувствовал жуткий стыд и свою неполноценность. Он весь вечер ревел как корова на плече старлея, а тот, оказывается, тоже оплакивает, но не себя, а пятерых молодых парней погибших собственно ни за грош.  </w:t>
      </w:r>
    </w:p>
    <w:p>
      <w:pPr>
        <w:pStyle w:val="Normal"/>
        <w:rPr/>
      </w:pPr>
      <w:r>
        <w:rPr/>
        <w:t xml:space="preserve">   </w:t>
      </w:r>
      <w:r>
        <w:rPr/>
        <w:t>Он пришел. Он не мог не придти. Это был последний его шанс прибиться хоть к кому-нибудь. Его приход не обрадовал собравшихся на квартире старлея поминуть товарищей поисковиков. Более того Кирилл просто взвился  узнав что ему теперь ходить в команде с этим жалким ублюдком и трусом. Он громко пообещал, что первый пустит пулю в лоб ему, Михаилу, что бы тот в очередной раз не предал или не подставил своих.</w:t>
      </w:r>
    </w:p>
    <w:p>
      <w:pPr>
        <w:pStyle w:val="Normal"/>
        <w:rPr/>
      </w:pPr>
      <w:r>
        <w:rPr/>
        <w:t xml:space="preserve">   </w:t>
      </w:r>
      <w:r>
        <w:rPr/>
        <w:t>Ханин ударом по лицу заставил заткнуться Кирилла и только и сказал:</w:t>
      </w:r>
    </w:p>
    <w:p>
      <w:pPr>
        <w:pStyle w:val="Normal"/>
        <w:rPr/>
      </w:pPr>
      <w:r>
        <w:rPr/>
        <w:t>- Не ори… поминки никак…</w:t>
      </w:r>
    </w:p>
    <w:p>
      <w:pPr>
        <w:pStyle w:val="Normal"/>
        <w:rPr/>
      </w:pPr>
      <w:r>
        <w:rPr/>
        <w:t xml:space="preserve">   </w:t>
      </w:r>
      <w:r>
        <w:rPr/>
        <w:t xml:space="preserve">Никто ему пулю конечно не пустил. Более того, спустя какое-то время, уже после нескольких стычек поисковиков с местными и бандитами к нему если не переменилось отношение, то уж и его старались открыто не показывать. </w:t>
      </w:r>
    </w:p>
    <w:p>
      <w:pPr>
        <w:pStyle w:val="Normal"/>
        <w:rPr/>
      </w:pPr>
      <w:r>
        <w:rPr/>
        <w:t xml:space="preserve">   </w:t>
      </w:r>
      <w:r>
        <w:rPr/>
        <w:t xml:space="preserve">Не смотря на то, что теперь с ним и делились сигаретами и иногда даже забывали о прошлом, он все равно старался не мозолить товарищам глаза и держаться близко только с Ханиным. Тот словно и не помнил о том что в свое время отчебучил Михаил. Он поручал ему то, что не доверял сделать даже Кириллу. Иногда Михаил задумывался над таким положением дел. Но, боясь спугнуть удачу, он отбрасывал  мысли и только с надеждой смотрел на Ханина не скажет ли тот ему еще что-нибудь. Пусть не по делу. Пусть просто так. Просто обратит внимание. Или осчастливит, поручив что-либо важное и нужное для всей команды. </w:t>
      </w:r>
    </w:p>
    <w:p>
      <w:pPr>
        <w:pStyle w:val="Normal"/>
        <w:rPr/>
      </w:pPr>
      <w:r>
        <w:rPr/>
        <w:t xml:space="preserve">   </w:t>
      </w:r>
      <w:r>
        <w:rPr/>
        <w:t xml:space="preserve">Схрон-землянка замаскированная под корнями вывороченного дерева была не обнаружима никак, если не знать ее точного местонахождения, конечно. Ханин опустил свой мешок и склонился к земле. Пошарил рукой что-то подцепил и стал аккуратно убирать мох со входа закрытого широкой и толстой деревянной доской. Откопав и отставив доску в сторону, он спрыгнул  вниз и выглянул только для того чтобы захватить и утащить в темную гигантскую берлогу мешок. </w:t>
      </w:r>
    </w:p>
    <w:p>
      <w:pPr>
        <w:pStyle w:val="Normal"/>
        <w:rPr/>
      </w:pPr>
      <w:r>
        <w:rPr/>
        <w:t xml:space="preserve">   </w:t>
      </w:r>
      <w:r>
        <w:rPr/>
        <w:t>Михаил последовал со своей ношей за ним. Ханин уже зажигал старинную керосиновую лампу и Михаилу не пришлось шариться в темноте. Он сбросил не слишком аккуратно мешок на пол и вытер пот со лба.</w:t>
      </w:r>
    </w:p>
    <w:p>
      <w:pPr>
        <w:pStyle w:val="Normal"/>
        <w:rPr/>
      </w:pPr>
      <w:r>
        <w:rPr/>
        <w:t xml:space="preserve">   </w:t>
      </w:r>
      <w:r>
        <w:rPr/>
        <w:t xml:space="preserve">Ханин взрезал тесемку завязанную на горловине мешка и стал медленно из него что-то вытягивать. Михаил нисколько не удивился, увидев что из бездонного мешка сначала показался ствол затем цевье, а следом и весь автомат целиком. Что удивляться если самолично в этот схрон перетаскал из брошенных арсеналов не меньше полсотни стволов. </w:t>
      </w:r>
    </w:p>
    <w:p>
      <w:pPr>
        <w:pStyle w:val="Normal"/>
        <w:rPr/>
      </w:pPr>
      <w:r>
        <w:rPr/>
        <w:t xml:space="preserve">   </w:t>
      </w:r>
      <w:r>
        <w:rPr/>
        <w:t xml:space="preserve">Для чего делались схроны, Ханин не говорил. Даже не намекал. А Михаил считал себя не вправе спрашивать у своего благодетеля зачем ему это нужно… Ящики с патронами, ящики с гранатами, ящики с минами и снарядами для ручных ракетных комплексов, сами стартовые комплексы. И по периметру всего схрона на ящиках разложены стволы. Много. Очень много. Этого только схрона хватило бы вооружить всю бывшую роту Михаила и Ханина. А сколько таких схронов только Михаил укомплектовал и замуровал? Четыре? Пять? А до него? А другие группы, кроме того, что стаскивают к командиру имущество разве не имеют своих запасов? Сколько же оружия оказалось в руках горстки поисковиков! Да это локальную войну можно начинать. </w:t>
      </w:r>
    </w:p>
    <w:p>
      <w:pPr>
        <w:pStyle w:val="Normal"/>
        <w:rPr/>
      </w:pPr>
      <w:r>
        <w:rPr/>
        <w:t xml:space="preserve">   </w:t>
      </w:r>
      <w:r>
        <w:rPr/>
        <w:t>Выгрузив содержимое мешков Ханин и Михаил покинули землянку и после того как вход был замаскирован старлей сказал:</w:t>
      </w:r>
    </w:p>
    <w:p>
      <w:pPr>
        <w:pStyle w:val="Normal"/>
        <w:rPr/>
      </w:pPr>
      <w:r>
        <w:rPr/>
        <w:t>- Сюда больше не таскаем. Надо новую точку готовить. Но это уже через неделю. В следующий раз.</w:t>
      </w:r>
    </w:p>
    <w:p>
      <w:pPr>
        <w:pStyle w:val="Normal"/>
        <w:rPr/>
      </w:pPr>
      <w:r>
        <w:rPr/>
        <w:t xml:space="preserve">   </w:t>
      </w:r>
      <w:r>
        <w:rPr/>
        <w:t>Он сказал это словно сам себе, но Михаил посчитав что обращаются к нему покивал многозначительно и сказал:</w:t>
      </w:r>
    </w:p>
    <w:p>
      <w:pPr>
        <w:pStyle w:val="Normal"/>
        <w:rPr/>
      </w:pPr>
      <w:r>
        <w:rPr/>
        <w:t>- Ну, правильно. Он уже и так забит.</w:t>
      </w:r>
    </w:p>
    <w:p>
      <w:pPr>
        <w:pStyle w:val="Normal"/>
        <w:rPr/>
      </w:pPr>
      <w:r>
        <w:rPr/>
        <w:t xml:space="preserve">   </w:t>
      </w:r>
      <w:r>
        <w:rPr/>
        <w:t xml:space="preserve">До поляны сходов добрались без происшествий заранее предупредив часового о том что это они крадутся  в кромешной тьме. Улеглись спать. Под утро Михаилу еще на часы вставать, а потом почти без отдыха  марш-бросоком в ту деревню, что приметил для них на карте Назим. </w:t>
      </w:r>
    </w:p>
    <w:p>
      <w:pPr>
        <w:pStyle w:val="Normal"/>
        <w:rPr/>
      </w:pPr>
      <w:r>
        <w:rPr/>
      </w:r>
    </w:p>
    <w:p>
      <w:pPr>
        <w:pStyle w:val="Normal"/>
        <w:rPr/>
      </w:pPr>
      <w:r>
        <w:rPr/>
        <w:t>5.</w:t>
      </w:r>
    </w:p>
    <w:p>
      <w:pPr>
        <w:pStyle w:val="Normal"/>
        <w:rPr/>
      </w:pPr>
      <w:r>
        <w:rPr/>
      </w:r>
    </w:p>
    <w:p>
      <w:pPr>
        <w:pStyle w:val="Normal"/>
        <w:rPr/>
      </w:pPr>
      <w:r>
        <w:rPr/>
        <w:t>Алена стояла на коленях перед могилой и тихо про себя разговаривала с богом. Она быстро научилась сдерживаться и не плакать. Даже когда осознание того что у нее теперь больше нет ни родителей ни братьев подкатывало к горлу она стискивала зубы и отчаянно начинала тереть глаза. Не потому что спустя вот уже две недели она еще пускалась в вой и плачь, а потому что боль вызываемая этим останавливала слезы тоски и бесконечного одиночества.</w:t>
      </w:r>
    </w:p>
    <w:p>
      <w:pPr>
        <w:pStyle w:val="Normal"/>
        <w:rPr/>
      </w:pPr>
      <w:r>
        <w:rPr/>
        <w:t xml:space="preserve">  </w:t>
      </w:r>
      <w:r>
        <w:rPr/>
        <w:t>Тимур с ней на кладбище не ходил. Он тоже боялся расплакаться. Он сидел со своей старенькой мамой дома и только сочувственно глядел каждый день на уходящую и приходящую с кладбища Алену.</w:t>
      </w:r>
    </w:p>
    <w:p>
      <w:pPr>
        <w:pStyle w:val="Normal"/>
        <w:rPr/>
      </w:pPr>
      <w:r>
        <w:rPr/>
        <w:t xml:space="preserve">   </w:t>
      </w:r>
      <w:r>
        <w:rPr/>
        <w:t>Бандиты убили всю ее семью. Неизвестно от испуга  или от предусмотрительности, но в тот день, когда на них наткнулись другие бандиты от Алениной семьи осталась только она одна, да и то случайно…</w:t>
      </w:r>
    </w:p>
    <w:p>
      <w:pPr>
        <w:pStyle w:val="Normal"/>
        <w:rPr/>
      </w:pPr>
      <w:r>
        <w:rPr/>
        <w:t xml:space="preserve">   </w:t>
      </w:r>
      <w:r>
        <w:rPr/>
        <w:t xml:space="preserve">Они с Тимуром просто ушли и спрятались в бывшей школе. Среди парт и стульев среди карт и глобусов в кабинете географии они просидели почти сутки. А когда голодные с урчащими желудками они пробрались в дом к родителям Алены в котором жили долго бандиты, оказалось что больше никогда мама не кликнет дочку к столу.  Отец никогда не позовет Аленку домой, а братья не будут звать ее с собой играть в лесок недалеко от поселка. </w:t>
      </w:r>
    </w:p>
    <w:p>
      <w:pPr>
        <w:pStyle w:val="Normal"/>
        <w:rPr/>
      </w:pPr>
      <w:r>
        <w:rPr/>
        <w:t xml:space="preserve">   </w:t>
      </w:r>
      <w:r>
        <w:rPr/>
        <w:t xml:space="preserve">Она слегла. Со стонами и плачем навзрыд. С температурой и тошнотой. Мать Тимура еле смогла откачать ее за неделю. </w:t>
      </w:r>
    </w:p>
    <w:p>
      <w:pPr>
        <w:pStyle w:val="Normal"/>
        <w:rPr/>
      </w:pPr>
      <w:r>
        <w:rPr/>
        <w:t xml:space="preserve">   </w:t>
      </w:r>
      <w:r>
        <w:rPr/>
        <w:t>Другие бандиты сделали все-таки доброе дело - похоронили ее семью. Правда в одной могиле. Без отпевания и прощальной речи. Без поминок. Но похоронили. И Алена знала где теперь ее… И ходила к ним каждый день. Говорила с ними и Богом. Плакала пока не научилась держать слезы в себе. Дети быстро привыкают. Даже к таким вещам…</w:t>
      </w:r>
    </w:p>
    <w:p>
      <w:pPr>
        <w:pStyle w:val="Normal"/>
        <w:rPr/>
      </w:pPr>
      <w:r>
        <w:rPr/>
        <w:t xml:space="preserve">   </w:t>
      </w:r>
      <w:r>
        <w:rPr/>
        <w:t xml:space="preserve">Мама Тимура теперь присматривала за тремя детьми один из которых был совсем младенец. Его мать нашедшая приют в доме Тима была насильно увезена новыми не менее, а может и более страшными бандитами в неизвестном направлении. Им была нужна женщина, а никак не ее годовалый маленький сынок. Мама Тимура сказала что в последний момент когда девушка поняла что сейчас ее оторвут от младенца она вдруг как-то странно успокоилась и кажется… помутилась рассудком. </w:t>
      </w:r>
    </w:p>
    <w:p>
      <w:pPr>
        <w:pStyle w:val="Normal"/>
        <w:rPr/>
      </w:pPr>
      <w:r>
        <w:rPr/>
        <w:t xml:space="preserve">   </w:t>
      </w:r>
      <w:r>
        <w:rPr/>
        <w:t xml:space="preserve">Кормила мама Тима младенца кашами на воде. Не ахти что, но и с голоду ребенок не умрет. Сами Тим и осиротевшая Алена практически ничего не ели. В погребе еще были остатки картошки, но что-то надломилось в сознании детей и ранее любимую, сваренную в мундирах, они теперь игнорировали несказанно расстраивая маму мальчика. </w:t>
      </w:r>
    </w:p>
    <w:p>
      <w:pPr>
        <w:pStyle w:val="Normal"/>
        <w:rPr/>
      </w:pPr>
      <w:r>
        <w:rPr/>
        <w:t xml:space="preserve">   </w:t>
      </w:r>
      <w:r>
        <w:rPr/>
        <w:t xml:space="preserve">Ночами Алена плакала во сне. От радости. Там с ней были и ее мама и папа.  Там были братья. Они все улыбались ей и говорили всякие нежные слова. Больно было просыпаться. Горько было смотреть в затянутое тучами небо, краешек которого проступал в окошке. Противно было слышать ласковые уговоры мамы Тимура о том, что надо кушать. </w:t>
      </w:r>
    </w:p>
    <w:p>
      <w:pPr>
        <w:pStyle w:val="Normal"/>
        <w:rPr/>
      </w:pPr>
      <w:r>
        <w:rPr/>
        <w:t xml:space="preserve">   </w:t>
      </w:r>
      <w:r>
        <w:rPr/>
        <w:t>С Тимом они говорили мало. Точнее вовсе не говорили бы, если бы не насущные проблемы. Надо было жить и она помогала и воду носить и в погреб спускаться, куда мама мальца не могла спустится из-за постоянных болей в спине. Кроме этого Алена постепенно втягивалась смотреть и ухаживать за малышом. Нет, она не относилась к нему как к кукле. Она даже немного его побаивалась, но выхода не было…</w:t>
      </w:r>
    </w:p>
    <w:p>
      <w:pPr>
        <w:pStyle w:val="Normal"/>
        <w:rPr/>
      </w:pPr>
      <w:r>
        <w:rPr/>
        <w:t xml:space="preserve">   </w:t>
      </w:r>
      <w:r>
        <w:rPr/>
        <w:t>Их не забрали с собой… запретил тот, кого все называли почему-то артистом. Он странно так выразился… Вы, что по старухам и детишкам соскучились. Взрослые и почти все бородатые мужики страшно заржали, но их не тронули, только вот маму младенца увезли с собой. Всю поникшую и смотрящую в одну точку.</w:t>
      </w:r>
    </w:p>
    <w:p>
      <w:pPr>
        <w:pStyle w:val="Normal"/>
        <w:rPr/>
      </w:pPr>
      <w:r>
        <w:rPr/>
        <w:t xml:space="preserve">   </w:t>
      </w:r>
      <w:r>
        <w:rPr/>
        <w:t>Алена не понимала, зачем они так поступили, но понимала другое, что теперь этот младенец, как и они сирота…</w:t>
      </w:r>
    </w:p>
    <w:p>
      <w:pPr>
        <w:pStyle w:val="Normal"/>
        <w:rPr/>
      </w:pPr>
      <w:r>
        <w:rPr/>
        <w:t xml:space="preserve">   </w:t>
      </w:r>
      <w:r>
        <w:rPr/>
        <w:t xml:space="preserve">Но недолго они прожили и вчетвером. Спустя еще полмесяца, когда, казалось, Алена совсем пришла в себя умерла мама Тима. Умерла тихо во сне. Алена слышала что это только святым людям дается такое вот счастье быстро и без мучений умереть и даже не почувствовать этого. Мама Тимура была святой. </w:t>
      </w:r>
    </w:p>
    <w:p>
      <w:pPr>
        <w:pStyle w:val="Normal"/>
        <w:rPr/>
      </w:pPr>
      <w:r>
        <w:rPr/>
        <w:t xml:space="preserve">   </w:t>
      </w:r>
      <w:r>
        <w:rPr/>
        <w:t>А Тимур… В то утро был страшный холодный ливень. Он копал яму недалеко от того места, где похоронили всю семью Алены. Он весь был в грязи, когда пришел к маме в ее комнату. Алена сидящая в соседней комнате видела и его мокрую грязную одежду и его раскрасневшиеся глаза и лицо залитое влагой дождя вперемешку со слезами.</w:t>
      </w:r>
    </w:p>
    <w:p>
      <w:pPr>
        <w:pStyle w:val="Normal"/>
        <w:rPr/>
      </w:pPr>
      <w:r>
        <w:rPr/>
        <w:t xml:space="preserve">- Что смотришь! – закричал истерично он и хлопнул дверью в комнату. Малыш проснулся и тихонько заплакал. Также тихо заплакала Алена, когда услышала из-за закрытой двери звук волочимого тела.  </w:t>
      </w:r>
    </w:p>
    <w:p>
      <w:pPr>
        <w:pStyle w:val="Normal"/>
        <w:rPr/>
      </w:pPr>
      <w:r>
        <w:rPr/>
        <w:t xml:space="preserve">   </w:t>
      </w:r>
      <w:r>
        <w:rPr/>
        <w:t>Три дня спустя Тим весь серый лицом и зло сжимая губы пришел к ней в комнату и глухо сказал:</w:t>
      </w:r>
    </w:p>
    <w:p>
      <w:pPr>
        <w:pStyle w:val="Normal"/>
        <w:rPr/>
      </w:pPr>
      <w:r>
        <w:rPr/>
        <w:t>- Надо собираться. Надо идти к людям…</w:t>
      </w:r>
    </w:p>
    <w:p>
      <w:pPr>
        <w:pStyle w:val="Normal"/>
        <w:rPr/>
      </w:pPr>
      <w:r>
        <w:rPr/>
        <w:t xml:space="preserve">   </w:t>
      </w:r>
      <w:r>
        <w:rPr/>
        <w:t>Непонятно отчего, но Алена заплакала. Наверное ей казалось что вокруг их деревни только ад населенный бандитами. И идти куда то это точно попасть им в руки. Тим видя ее слезы ничего не сказал и просто вышел. Мол это решено и даже если она не захочет он все равно уйдет.</w:t>
      </w:r>
    </w:p>
    <w:p>
      <w:pPr>
        <w:pStyle w:val="Normal"/>
        <w:rPr/>
      </w:pPr>
      <w:r>
        <w:rPr/>
        <w:t xml:space="preserve">   </w:t>
      </w:r>
      <w:r>
        <w:rPr/>
        <w:t xml:space="preserve">Он вывел из сарая велосипед и стал возится с ним подкачивая камер и натягивая цепь. Он и для Алены приготовил велосипед. Но сколько не ломал голову не смог придумать как же везти ребенка. Будь он может повзрослее он нашелся бы и соорудил что-то типа рюкзака чтобы везти того либо на спине либо на груди. Но он просто не мог себе вообразить что так можно перевозить детей. Алена, вышедшая когда ребенок уснул к Тимуру тоже не смогла ничего лучше придумать кроме как приладить к багажнику велосипеда тележку в которой соседи возили бидоны с молоком. </w:t>
      </w:r>
    </w:p>
    <w:p>
      <w:pPr>
        <w:pStyle w:val="Normal"/>
        <w:rPr/>
      </w:pPr>
      <w:r>
        <w:rPr/>
        <w:t xml:space="preserve">   </w:t>
      </w:r>
      <w:r>
        <w:rPr/>
        <w:t xml:space="preserve">Оглядев конструкцию  Тимур удовлетворенно кивнул и стал собирать еду в дорогу. Кроме этого он нашел старый отцовский нож и долго пытался приладить его у себя на поясе, чтобы при езде не поранится, а при падении не дай бог не убиться вообще. </w:t>
      </w:r>
    </w:p>
    <w:p>
      <w:pPr>
        <w:pStyle w:val="Normal"/>
        <w:rPr/>
      </w:pPr>
      <w:r>
        <w:rPr/>
        <w:t xml:space="preserve">   </w:t>
      </w:r>
      <w:r>
        <w:rPr/>
        <w:t>К вечеру они приготовили все необходимое, чтобы с утра навсегда, а в этом они не сомневались, уйти из поселка, в котором родились и прожили всю свою маленькую жизнь.</w:t>
      </w:r>
    </w:p>
    <w:p>
      <w:pPr>
        <w:pStyle w:val="Normal"/>
        <w:rPr/>
      </w:pPr>
      <w:r>
        <w:rPr/>
        <w:t xml:space="preserve">   </w:t>
      </w:r>
      <w:r>
        <w:rPr/>
        <w:t>Но сразу поутру они не смогли уехать. Почти до обеда они проплакали на могилах прощаясь с ними и не надеясь когда-нибудь вернуться…</w:t>
      </w:r>
    </w:p>
    <w:p>
      <w:pPr>
        <w:pStyle w:val="Normal"/>
        <w:rPr/>
      </w:pPr>
      <w:r>
        <w:rPr/>
      </w:r>
    </w:p>
    <w:p>
      <w:pPr>
        <w:pStyle w:val="Heading1"/>
        <w:rPr/>
      </w:pPr>
      <w:r>
        <w:rPr/>
        <w:t>Снискав победы славу, он увидел, что тлен его деянья…</w:t>
      </w:r>
    </w:p>
    <w:p>
      <w:pPr>
        <w:pStyle w:val="Normal"/>
        <w:rPr/>
      </w:pPr>
      <w:r>
        <w:rPr/>
      </w:r>
    </w:p>
    <w:p>
      <w:pPr>
        <w:pStyle w:val="Normal"/>
        <w:rPr/>
      </w:pPr>
      <w:r>
        <w:rPr/>
        <w:t>1.</w:t>
      </w:r>
    </w:p>
    <w:p>
      <w:pPr>
        <w:pStyle w:val="Normal"/>
        <w:rPr/>
      </w:pPr>
      <w:r>
        <w:rPr/>
      </w:r>
    </w:p>
    <w:p>
      <w:pPr>
        <w:pStyle w:val="Normal"/>
        <w:rPr/>
      </w:pPr>
      <w:r>
        <w:rPr/>
        <w:t xml:space="preserve">  </w:t>
      </w:r>
      <w:r>
        <w:rPr/>
        <w:t xml:space="preserve">Молодец Назим. – думал про себя Ханин. Если бы он не предупредил об этих новых трясинах вся группа застряла бы здесь минимум на дня три пытаясь сквозь них пробиться. И без того они теряли день на обход, но с этим Ханин смирился и на привале объявил всем что группа вернется не ранее чем через неделю на базу. Никто не расстроился. Это только мэру казалось что поисковики приходя на базу с наслаждением отдыхали, а на самом деле бездействие только вгоняло в депрессию ребятишек что уже наверное привыкли каждый день рисковать в своих ходках. Каждый выход воспринимался как праздник. И только воспоминания о тех кто не вернулся из таких походов останавливало непроизвольный щенячий визг пацанят берущих перед выходом на арсенале оружие и боеприпасы. </w:t>
      </w:r>
    </w:p>
    <w:p>
      <w:pPr>
        <w:pStyle w:val="Normal"/>
        <w:rPr/>
      </w:pPr>
      <w:r>
        <w:rPr/>
        <w:t xml:space="preserve">   </w:t>
      </w:r>
      <w:r>
        <w:rPr/>
        <w:t xml:space="preserve">Кир был сегодня старшим по камбузу и откровенно намеривался удивить группу сваренной из свежепойманной рыбы ухой. Сводящий желудки аромат разливался над низким берегом ручья вытекающего из новообразованного болота. </w:t>
      </w:r>
    </w:p>
    <w:p>
      <w:pPr>
        <w:pStyle w:val="Normal"/>
        <w:rPr/>
      </w:pPr>
      <w:r>
        <w:rPr/>
        <w:t xml:space="preserve">   </w:t>
      </w:r>
      <w:r>
        <w:rPr/>
        <w:t>Михаил собирал очистки от картошки в полиэтиленовый пакет. По прибытию он передаст их на подсобные хозяйства, что бы уже на следующий год эти очистки посадили и из них выросла нормальная картошка. Эти действия делались сугубо по просьбе хозяйственников, под сомнительные усмешки группы. Сам Михаил по его заявлению собирался после ужина сразу отвалить спать. Ему в эту ночь не надо было стоять на вахте, но жизнь уже давно приучила и его и остальных использовать привалы на полную катушку для отдыха.</w:t>
      </w:r>
    </w:p>
    <w:p>
      <w:pPr>
        <w:pStyle w:val="Normal"/>
        <w:rPr/>
      </w:pPr>
      <w:r>
        <w:rPr/>
        <w:t xml:space="preserve">   </w:t>
      </w:r>
      <w:r>
        <w:rPr/>
        <w:t xml:space="preserve">Маленький Сережка боролся с приемником прослушивая эфир. Уже не раз они перехватывали переговоры групп бандитов что рыскали вокруг с теми же намерениями  что и группа. Ханин откровенно боялся нарваться на таких бандитов. Информация о том что в свои походы они отправляются на технике и притом мощной группой была достоверной и не требовала никаких дополнительных проверок. Хотя никто из поисковиков в стычках с ними не погиб, но почти все так или иначе пересекались с этими бандитскими отрядами и не по одному разу. Многое сейчас зависело от маленького Сереги. Если проскочит в эфире их переговоры, группа по не писанному правилу старалась уйти подальше что бы не нарваться не то что на основную группу, но даже на авангард или арьергард. И те и другие по численности не уступали всей группе Ханина, а уж вся команда оппонентов редко была менее тридцати –сорока бойцов. Захочешь, не справишься. </w:t>
      </w:r>
    </w:p>
    <w:p>
      <w:pPr>
        <w:pStyle w:val="Normal"/>
        <w:rPr/>
      </w:pPr>
      <w:r>
        <w:rPr/>
        <w:t xml:space="preserve">   </w:t>
      </w:r>
      <w:r>
        <w:rPr/>
        <w:t xml:space="preserve">Трое бойцов Ханина – Павел, Игорь и Виктор уже тихо храпели завернувшись в брезент, которым обычно на обратном пути накрывали нагруженную волокушу. Остальное отделение занимался кто чем, только не делом. Стас читал свою фантастику будто вокруг ему мало было приключений. Трое резались в карты – Ханин не запрещал игру. Он и сам иногда на больших привалах, что бы замочить время,  присоединялся к своим бойцам. Не можешь прекратить безобразие – возглавь его. Старый принцип армии и флота. Так было не только с картами которые собственно были безвредны. В прошлую ходку группа беззаботно напилась найденным в подвалах неизвестного дома, неизвестной деревушки, домашним вином. Ханин хоть и чувствовал неприятно себя из-за того события, но все обошлось. Никто не мог даже предположить что вино пьющееся как сок вышибает не хуже спирта. Группа смогла встать на ноги только сутки спустя. </w:t>
      </w:r>
    </w:p>
    <w:p>
      <w:pPr>
        <w:pStyle w:val="Normal"/>
        <w:rPr/>
      </w:pPr>
      <w:r>
        <w:rPr/>
        <w:t xml:space="preserve">  </w:t>
      </w:r>
      <w:r>
        <w:rPr/>
        <w:t xml:space="preserve">Ханин грустно усмехнулся вспоминая как его народ пытался утащить бочонок с собой. Пришлось бросить когда нашли аптеку в каком-то селе. Но бросали бочонок тяжело и неохотно. Перелив сколько могли во фляги и пластиковые бутыли, пацанята казалось до самого города так и не протрезвели. Хорошо хоть на вахтах не надирались. И то только потому, что поодиночке стояли. Два бойца это уже компания. </w:t>
      </w:r>
    </w:p>
    <w:p>
      <w:pPr>
        <w:pStyle w:val="Normal"/>
        <w:rPr/>
      </w:pPr>
      <w:r>
        <w:rPr/>
        <w:t xml:space="preserve">  </w:t>
      </w:r>
      <w:r>
        <w:rPr/>
        <w:t xml:space="preserve">Последний из группы Деня, как обычно вызвался в охранение привала и теперь сплевывая семечки восседал на неправильно высокой иве. Вяло переговариваясь с Михаилом он поглядывал изредка на Ханина, словно ожидая вопроса: Ну что там? Но Ханин не спрашивал прекрасно понимая что увидь что, Деня сам доложит. Позовет и доложит. </w:t>
      </w:r>
    </w:p>
    <w:p>
      <w:pPr>
        <w:pStyle w:val="Normal"/>
        <w:rPr/>
      </w:pPr>
      <w:r>
        <w:rPr/>
        <w:t xml:space="preserve">  </w:t>
      </w:r>
      <w:r>
        <w:rPr/>
        <w:t xml:space="preserve">Подошел Михаил и спросил к кому закинуть собранные очистки? Ханин поинтересовавшись, а кто другие несет выразил удивление непонятливостью Михаила… Миша вздохнув пошел к Киру и сунул ему в руки кулек. Тот что-то непонятное проговорил в ответ. Между Киром и Михаилом еще оставалась напряженность. Но она по мнению Ханина была неистребима. Попытки наладить их отношения ни к чему не привели. Ну, может, на глазах командира меньше грызться стали. А так… Они то и общаться не старались. </w:t>
      </w:r>
    </w:p>
    <w:p>
      <w:pPr>
        <w:pStyle w:val="Normal"/>
        <w:rPr/>
      </w:pPr>
      <w:r>
        <w:rPr/>
        <w:t xml:space="preserve">   </w:t>
      </w:r>
      <w:r>
        <w:rPr/>
        <w:t xml:space="preserve">Кир взял пакетик с очистками и закинул его в свой вещмешок. Михаил подошел и прилег на траву недалеко от Ханина словно ожидая любой его команды к действию. </w:t>
      </w:r>
    </w:p>
    <w:p>
      <w:pPr>
        <w:pStyle w:val="Normal"/>
        <w:rPr/>
      </w:pPr>
      <w:r>
        <w:rPr/>
        <w:t xml:space="preserve">   </w:t>
      </w:r>
      <w:r>
        <w:rPr/>
        <w:t>Старлей благосклонно посмотрел на него и попросил подать свои сигареты из мешка. Закурив сам и угостив Михаила он вяло посмотрел на болтающего ногами на дереве Дениса. Тот взглянув на курильщиков презрительно скорчил рожицу. Сам Деня даже в команде тотальных самоубийц курить не начал и на подначки только огрызался. Мол сами травитесь и меня травите.</w:t>
      </w:r>
    </w:p>
    <w:p>
      <w:pPr>
        <w:pStyle w:val="Normal"/>
        <w:rPr/>
      </w:pPr>
      <w:r>
        <w:rPr/>
        <w:t>- Так чё завтра? – спросил Михайл туша окурок в земле.</w:t>
      </w:r>
    </w:p>
    <w:p>
      <w:pPr>
        <w:pStyle w:val="Normal"/>
        <w:rPr/>
      </w:pPr>
      <w:r>
        <w:rPr/>
        <w:t>Ханин пожал плечами и ответил:</w:t>
      </w:r>
    </w:p>
    <w:p>
      <w:pPr>
        <w:pStyle w:val="Normal"/>
        <w:rPr/>
      </w:pPr>
      <w:r>
        <w:rPr/>
        <w:t xml:space="preserve">- Обогнем болото до вечера. Выйдем к той деревушке что так порадовала своими снайперами Назима. Будет время и желание пойдем переговорим, а так… Думаю что ничего опасного не предвидится. </w:t>
      </w:r>
    </w:p>
    <w:p>
      <w:pPr>
        <w:pStyle w:val="Normal"/>
        <w:rPr/>
      </w:pPr>
      <w:r>
        <w:rPr/>
        <w:t>- А если и нам в спину засадят?</w:t>
      </w:r>
    </w:p>
    <w:p>
      <w:pPr>
        <w:pStyle w:val="Normal"/>
        <w:rPr/>
      </w:pPr>
      <w:r>
        <w:rPr/>
        <w:t>Ханин ответил просто и как можно спокойнее:</w:t>
      </w:r>
    </w:p>
    <w:p>
      <w:pPr>
        <w:pStyle w:val="Normal"/>
        <w:rPr/>
      </w:pPr>
      <w:r>
        <w:rPr/>
        <w:t>- Что нам мало в спину стреляли… пройдем. А скорее всего даже и выстрелов не услышим.</w:t>
      </w:r>
    </w:p>
    <w:p>
      <w:pPr>
        <w:pStyle w:val="Normal"/>
        <w:rPr/>
      </w:pPr>
      <w:r>
        <w:rPr/>
        <w:t>Мишка посмотрел на режущихся в карты и тихо ржущих над вечно проигрывающим и все равно продолжающем играть Егором и спросил:</w:t>
      </w:r>
    </w:p>
    <w:p>
      <w:pPr>
        <w:pStyle w:val="Normal"/>
        <w:rPr/>
      </w:pPr>
      <w:r>
        <w:rPr/>
        <w:t>- А что это мы так рано сегодня на привал? Еще часов восемь вечера…</w:t>
      </w:r>
    </w:p>
    <w:p>
      <w:pPr>
        <w:pStyle w:val="Normal"/>
        <w:rPr/>
      </w:pPr>
      <w:r>
        <w:rPr/>
        <w:t xml:space="preserve">  </w:t>
      </w:r>
      <w:r>
        <w:rPr/>
        <w:t>Старлей поднялся и отряхнув джинсы сказал:</w:t>
      </w:r>
    </w:p>
    <w:p>
      <w:pPr>
        <w:pStyle w:val="Normal"/>
        <w:rPr/>
      </w:pPr>
      <w:r>
        <w:rPr/>
        <w:t>- Ну надо иногда и большие привалы устраивать. Главное что бы не часто… - и уже ухмыляясь добавил: - а то вы расслабитесь не в меру.</w:t>
      </w:r>
    </w:p>
    <w:p>
      <w:pPr>
        <w:pStyle w:val="Normal"/>
        <w:rPr/>
      </w:pPr>
      <w:r>
        <w:rPr/>
        <w:t xml:space="preserve">  </w:t>
      </w:r>
      <w:r>
        <w:rPr/>
        <w:t xml:space="preserve">На самом деле большой привал группе был необходим как кровь. Это Михаилу Ханин так просто обрисовал завтрашний день, а на самом деле… На самом деле завтра почти без остановок надо пройти сорок километров, а под вечер встретится с обитателями непонятной деревушки. Это для всех Ханин рассказывал что ничего сложного не предвидится, а если что? Может и отстреливаться ребятам придется. За себя он не думал. Ему идти на переговоры и погибнуть мгновенно первым, если обитатели сошли с ума или просто не хотят никого видеть. Для этого и джинса на нем. Для того он автомат с собой не носит. Что бы сразу не отправили на тот свет бородатого мужика в камуфляже и с АКС-ом наперевес. Автомат Ханину заменял длинноствольный револьвер из которого Старлей так насобачился стрелять, что мог со ста метров всадить пулю к пуле в дорожный знак. Хорошая машинка. Можно сказать трофейная. Добытая в стычке с оторвавшимися от жизни ментами. Он у них раньше как вещ док был, но после всего они и ему применение нашли. Ментов приведя в город сдали Секретарю по безопасности, а вот стволище Ханин оставил себе. Патронов он раздобыл в городе, в арсенале, и теперь иногда он постреливал что бы не потерять форму. Вся команда угорала над ним, про себя, а иногда и при нем, называя ковбоем своего командира. Командир не обижался. Что обижаться если он из своего «ковбойского» оружия стрелял все равно лучше, чем его бойцы из все того что понабрали себе. </w:t>
      </w:r>
    </w:p>
    <w:p>
      <w:pPr>
        <w:pStyle w:val="Normal"/>
        <w:rPr/>
      </w:pPr>
      <w:r>
        <w:rPr/>
        <w:t xml:space="preserve">  </w:t>
      </w:r>
      <w:r>
        <w:rPr/>
        <w:t xml:space="preserve">А понабрали многое. Только шестеро из команды были с автоматами Калашникова. Сережка маленький ползал с огромным и на взгляд Ханина неудобным карабином. А вот Серега – старший не расставался с недлинным помповиком. И хотя это оружие было не практично, он не забывал его и чистить и пополнять в найденных арсеналах патроны к нему. Хотя, как признавала группа, в ближнем бою круче Сереги - старшего никого не сыскать. Деня не расставался с целым арсеналом: два пистолета, обрез карабина, и его вечная «Муха». По мнению Ханина не смотря на такое грозное вооружение толку в бою от Дени было меньше всего. Все его оружие было ближнего боя, тем более обрез… А гранотамет… Что толку с него если они никогда в бой с применением таких средств старались не вступать. И таскал Малыш, это его кличка появившаяся сразу после освобождения, весь свой арсенал осознавая свою крутость, но не задумываясь о своей в сущности бесполезности. Ханин только приветствовал его самоизбрание на вечного сторожа привалов. Хоть какая-то польза кроме тянущей силы для волокуши. </w:t>
      </w:r>
    </w:p>
    <w:p>
      <w:pPr>
        <w:pStyle w:val="Normal"/>
        <w:rPr/>
      </w:pPr>
      <w:r>
        <w:rPr/>
        <w:t xml:space="preserve">   </w:t>
      </w:r>
      <w:r>
        <w:rPr/>
        <w:t xml:space="preserve">Еще конечно Михаил… Непонятно почему тот ходил с автоматическим пистолетом, несмотря на то что прекрасно знал и о его точности, как и о своих способностях к стрельбе. Кроме того он таскал еще и калаш, но так для проформы. </w:t>
      </w:r>
    </w:p>
    <w:p>
      <w:pPr>
        <w:pStyle w:val="Normal"/>
        <w:rPr/>
      </w:pPr>
      <w:r>
        <w:rPr/>
        <w:t xml:space="preserve">   </w:t>
      </w:r>
      <w:r>
        <w:rPr/>
        <w:t xml:space="preserve">Арсенал группы таскали по очереди. Вдвоем взявшись за оружейный ящик бойцы превращались в непригодных ни для чего другого носильщиков. Кроме арсенала каждый из бойцов по указанию Ханина таскал на себе еще и по три обоймы или просто не менее девяносто патронов к своему оружию. Короче Деня помирал от тяжести. Сам далеко не крепыш, Малыш, однако не жаловался. Правда, втихаря, когда впрягался в волокушу в нее скидывал и свое оружие, и патроны к нему.   </w:t>
      </w:r>
    </w:p>
    <w:p>
      <w:pPr>
        <w:pStyle w:val="Normal"/>
        <w:rPr/>
      </w:pPr>
      <w:r>
        <w:rPr/>
        <w:t xml:space="preserve">   </w:t>
      </w:r>
      <w:r>
        <w:rPr/>
        <w:t>Ханин сходив до ветру вернулся когда Кир уже всех звал к обеду.</w:t>
      </w:r>
    </w:p>
    <w:p>
      <w:pPr>
        <w:pStyle w:val="Normal"/>
        <w:rPr/>
      </w:pPr>
      <w:r>
        <w:rPr/>
        <w:t xml:space="preserve">   </w:t>
      </w:r>
      <w:r>
        <w:rPr/>
        <w:t>Проходя мимо играющих Ханин заметил тем:</w:t>
      </w:r>
    </w:p>
    <w:p>
      <w:pPr>
        <w:pStyle w:val="Normal"/>
        <w:rPr/>
      </w:pPr>
      <w:r>
        <w:rPr/>
        <w:t>- Слышь, картежники? Вы во вторую смену обедаете.</w:t>
      </w:r>
    </w:p>
    <w:p>
      <w:pPr>
        <w:pStyle w:val="Normal"/>
        <w:rPr/>
      </w:pPr>
      <w:r>
        <w:rPr/>
        <w:t xml:space="preserve">   </w:t>
      </w:r>
      <w:r>
        <w:rPr/>
        <w:t xml:space="preserve">Обедали всегда в две смены. Одиннадцать человек не могли поместится возле котелка просто физически, а тарелок с собой никто не таскал. Только ложки и кружки. Ну и конечно передающийся по дежурству котелок и треногой. Весивший, кстати надо сказать, после десяти километров просто не по детски. </w:t>
      </w:r>
    </w:p>
    <w:p>
      <w:pPr>
        <w:pStyle w:val="Normal"/>
        <w:rPr/>
      </w:pPr>
      <w:r>
        <w:rPr/>
        <w:t xml:space="preserve">   </w:t>
      </w:r>
      <w:r>
        <w:rPr/>
        <w:t xml:space="preserve">Ханин всегда ел в первую смену. Не просто потому что командир, а потому что обычно по вечерам сразу разводил на посты бойцов что бы сменить тех кто не поел. </w:t>
      </w:r>
    </w:p>
    <w:p>
      <w:pPr>
        <w:pStyle w:val="Normal"/>
        <w:rPr/>
      </w:pPr>
      <w:r>
        <w:rPr/>
        <w:t xml:space="preserve">   </w:t>
      </w:r>
      <w:r>
        <w:rPr/>
        <w:t xml:space="preserve">Правила в любой группе поисковиков хоть и отличались, но во многом жизнь привела их к единой форме. Так рождался не писанный устав Поисковиков. Даже как разбираться с подозрительными продуктами тоже было уже регламентировано. Еще бы. Полейщук только один потерял троих бойцов даже не в бою, а за обеденным столом. Ханину было жалко как и тех ребят так и Полейщука. Видеть как умирают твои друзья и понимать что ты не спасешь их… Это чересчур. Ханину пока везло… Он на дух не подпускал своих к подозрительным консервам, а все остальные заставлял перед употреблением кипятить или жарить… Не хотелось ощутить то что получил Полейщук. </w:t>
      </w:r>
    </w:p>
    <w:p>
      <w:pPr>
        <w:pStyle w:val="Normal"/>
        <w:rPr/>
      </w:pPr>
      <w:r>
        <w:rPr/>
        <w:t xml:space="preserve">   </w:t>
      </w:r>
      <w:r>
        <w:rPr/>
        <w:t>Перекусив и освободив место для следующих Ханин снова завалился на свой походный плащ и с наслаждением закурил. В походе очень не хватало хлеба и чая. Будь это в довольствии бойцов и тогда все бы походило на настоящий пикник. Но как говорится, чтобы служба медом не казалась… Чай заменял кипяток, А без хлеба обходились, как-то.</w:t>
      </w:r>
    </w:p>
    <w:p>
      <w:pPr>
        <w:pStyle w:val="Normal"/>
        <w:rPr/>
      </w:pPr>
      <w:r>
        <w:rPr/>
        <w:t xml:space="preserve">   </w:t>
      </w:r>
      <w:r>
        <w:rPr/>
        <w:t>Когда уже вся группа поела, раздался голос Кира:</w:t>
      </w:r>
    </w:p>
    <w:p>
      <w:pPr>
        <w:pStyle w:val="Normal"/>
        <w:rPr/>
      </w:pPr>
      <w:r>
        <w:rPr/>
        <w:t>- Кто еще хочет? Народ, тут еще осталось! Давайте, чтобы мне не выливать - бегом. А то ведь вылью. Воду надо вскипятить. У меня три пакетика чая в нычке есть.  Хоть чая попьем…</w:t>
      </w:r>
    </w:p>
    <w:p>
      <w:pPr>
        <w:pStyle w:val="Normal"/>
        <w:rPr/>
      </w:pPr>
      <w:r>
        <w:rPr/>
        <w:t xml:space="preserve">   </w:t>
      </w:r>
      <w:r>
        <w:rPr/>
        <w:t>Ханин улыбнулся.  Не смотря на то что с чаем был напряг, все равно кто-то находил и угощал.  Он лениво подал голос и сказал:</w:t>
      </w:r>
    </w:p>
    <w:p>
      <w:pPr>
        <w:pStyle w:val="Normal"/>
        <w:rPr/>
      </w:pPr>
      <w:r>
        <w:rPr/>
        <w:t>- Своего командира чаем не обделите.</w:t>
      </w:r>
    </w:p>
    <w:p>
      <w:pPr>
        <w:pStyle w:val="Normal"/>
        <w:rPr/>
      </w:pPr>
      <w:r>
        <w:rPr/>
        <w:t xml:space="preserve">  </w:t>
      </w:r>
      <w:r>
        <w:rPr/>
        <w:t>Кто-то хихикнул, а Кир претворено возмущаясь заявил:</w:t>
      </w:r>
    </w:p>
    <w:p>
      <w:pPr>
        <w:pStyle w:val="Normal"/>
        <w:rPr/>
      </w:pPr>
      <w:r>
        <w:rPr/>
        <w:t>- Обижаете командир!</w:t>
      </w:r>
    </w:p>
    <w:p>
      <w:pPr>
        <w:pStyle w:val="Normal"/>
        <w:rPr/>
      </w:pPr>
      <w:r>
        <w:rPr/>
        <w:t xml:space="preserve">    </w:t>
      </w:r>
      <w:r>
        <w:rPr/>
        <w:t>Котелок быстро дочистили ложками до дна и ушли с ним сначала к ручью а затем и к роднику замеченному невдалеке. Через полчаса группа включая даже покинувшего свой пост Малыша с удовольствием дула на парящий напиток и по чуть-чуть отхлебывали довольно жмурясь. Никогда не подумал бы, что чай может быть деликатесом.</w:t>
      </w:r>
    </w:p>
    <w:p>
      <w:pPr>
        <w:pStyle w:val="Normal"/>
        <w:rPr/>
      </w:pPr>
      <w:r>
        <w:rPr/>
        <w:t>- Кто в ночь? – между делом спросил Кир.</w:t>
      </w:r>
    </w:p>
    <w:p>
      <w:pPr>
        <w:pStyle w:val="Normal"/>
        <w:rPr/>
      </w:pPr>
      <w:r>
        <w:rPr/>
        <w:t xml:space="preserve">- Мы. – ответили картежники во главе со старшим Сережкой. </w:t>
      </w:r>
    </w:p>
    <w:p>
      <w:pPr>
        <w:pStyle w:val="Normal"/>
        <w:rPr/>
      </w:pPr>
      <w:r>
        <w:rPr/>
        <w:t>- А кто утром?</w:t>
      </w:r>
    </w:p>
    <w:p>
      <w:pPr>
        <w:pStyle w:val="Normal"/>
        <w:rPr/>
      </w:pPr>
      <w:r>
        <w:rPr/>
        <w:t>- В четыре я заступаю – сказал Егор – а что?</w:t>
      </w:r>
    </w:p>
    <w:p>
      <w:pPr>
        <w:pStyle w:val="Normal"/>
        <w:rPr/>
      </w:pPr>
      <w:r>
        <w:rPr/>
        <w:t>Кир кивнул на котелок и сказал:</w:t>
      </w:r>
    </w:p>
    <w:p>
      <w:pPr>
        <w:pStyle w:val="Normal"/>
        <w:rPr/>
      </w:pPr>
      <w:r>
        <w:rPr/>
        <w:t>- Не забудь воды набрать.</w:t>
      </w:r>
    </w:p>
    <w:p>
      <w:pPr>
        <w:pStyle w:val="Normal"/>
        <w:rPr/>
      </w:pPr>
      <w:r>
        <w:rPr/>
        <w:t>Егор скуксился. Еще бы… по утрам настолько мерзко куда либо шевелится что представив поход за водой к роднику его даже передернуло.</w:t>
      </w:r>
    </w:p>
    <w:p>
      <w:pPr>
        <w:pStyle w:val="Normal"/>
        <w:rPr/>
      </w:pPr>
      <w:r>
        <w:rPr/>
        <w:t xml:space="preserve">   </w:t>
      </w:r>
      <w:r>
        <w:rPr/>
        <w:t>Ханин сказал:</w:t>
      </w:r>
    </w:p>
    <w:p>
      <w:pPr>
        <w:pStyle w:val="Normal"/>
        <w:rPr/>
      </w:pPr>
      <w:r>
        <w:rPr/>
        <w:t>- Нафиг… Нечего с поста уходить. Не берите пример с этого чуда… - он кивнул на Деню ради чая спустившегося с дерева. – Кто завтра по камбузу?</w:t>
      </w:r>
    </w:p>
    <w:p>
      <w:pPr>
        <w:pStyle w:val="Normal"/>
        <w:rPr/>
      </w:pPr>
      <w:r>
        <w:rPr/>
        <w:t xml:space="preserve"> </w:t>
      </w:r>
      <w:r>
        <w:rPr/>
        <w:t>Началась обычная надоевшая всем разборка кто когда дежурил. Ханин не поленился и поднявшись взял свой блокнот. Раскрыв его он четко сказал:</w:t>
      </w:r>
    </w:p>
    <w:p>
      <w:pPr>
        <w:pStyle w:val="Normal"/>
        <w:rPr/>
      </w:pPr>
      <w:r>
        <w:rPr/>
        <w:t>- Так. Прекратить галдеж. Завтра по графику маленький-Сережка.</w:t>
      </w:r>
    </w:p>
    <w:p>
      <w:pPr>
        <w:pStyle w:val="Normal"/>
        <w:rPr/>
      </w:pPr>
      <w:r>
        <w:rPr/>
        <w:t xml:space="preserve">  </w:t>
      </w:r>
      <w:r>
        <w:rPr/>
        <w:t>Кир ухмыляясь сказал, глядя на невинную мордочку товарища:</w:t>
      </w:r>
    </w:p>
    <w:p>
      <w:pPr>
        <w:pStyle w:val="Normal"/>
        <w:rPr/>
      </w:pPr>
      <w:r>
        <w:rPr/>
        <w:t>- То-то я думаю, что он тут затихарился… Мы тут спорим а он…</w:t>
      </w:r>
    </w:p>
    <w:p>
      <w:pPr>
        <w:pStyle w:val="Normal"/>
        <w:rPr/>
      </w:pPr>
      <w:r>
        <w:rPr/>
        <w:t xml:space="preserve">- А что я? Вы же знаете что я готовить не умею! – засопротивлялся мелкий. </w:t>
      </w:r>
    </w:p>
    <w:p>
      <w:pPr>
        <w:pStyle w:val="Normal"/>
        <w:rPr/>
      </w:pPr>
      <w:r>
        <w:rPr/>
        <w:t xml:space="preserve">   </w:t>
      </w:r>
      <w:r>
        <w:rPr/>
        <w:t>Закрывая блокнот и бросая его на плащ Ханин сказал:</w:t>
      </w:r>
    </w:p>
    <w:p>
      <w:pPr>
        <w:pStyle w:val="Normal"/>
        <w:rPr/>
      </w:pPr>
      <w:r>
        <w:rPr/>
        <w:t>- Ну не отравил же нас до этого! Вот завтра тебя Егор разбудит и пойдешь за водой.</w:t>
      </w:r>
    </w:p>
    <w:p>
      <w:pPr>
        <w:pStyle w:val="Normal"/>
        <w:rPr/>
      </w:pPr>
      <w:r>
        <w:rPr/>
        <w:t>- Да я даже не знаю где ваш родник этот…</w:t>
      </w:r>
    </w:p>
    <w:p>
      <w:pPr>
        <w:pStyle w:val="Normal"/>
        <w:rPr/>
      </w:pPr>
      <w:r>
        <w:rPr/>
        <w:t xml:space="preserve">- Я покажу. – Довольно сказал Кир радуясь, что он выяснил таки своего сменщика… </w:t>
      </w:r>
    </w:p>
    <w:p>
      <w:pPr>
        <w:pStyle w:val="Normal"/>
        <w:rPr/>
      </w:pPr>
      <w:r>
        <w:rPr/>
        <w:t xml:space="preserve">   </w:t>
      </w:r>
      <w:r>
        <w:rPr/>
        <w:t>Большинство облегченно вздохнуло и зачерпнув из котелка еще чаю продолжили кайфовать…</w:t>
      </w:r>
    </w:p>
    <w:p>
      <w:pPr>
        <w:pStyle w:val="Normal"/>
        <w:rPr/>
      </w:pPr>
      <w:r>
        <w:rPr/>
      </w:r>
    </w:p>
    <w:p>
      <w:pPr>
        <w:pStyle w:val="Normal"/>
        <w:rPr/>
      </w:pPr>
      <w:r>
        <w:rPr/>
        <w:t>2.</w:t>
      </w:r>
    </w:p>
    <w:p>
      <w:pPr>
        <w:pStyle w:val="Normal"/>
        <w:rPr/>
      </w:pPr>
      <w:r>
        <w:rPr/>
      </w:r>
    </w:p>
    <w:p>
      <w:pPr>
        <w:pStyle w:val="Normal"/>
        <w:rPr/>
      </w:pPr>
      <w:r>
        <w:rPr/>
        <w:t xml:space="preserve">   </w:t>
      </w:r>
      <w:r>
        <w:rPr/>
        <w:t xml:space="preserve">Роман вернулся домой только к полуночи. С восьми он не вылазил из тира. Сегодня он побил собственный рекорд: 91 из 100 с пятидесяти метров из калаша. Он был доволен. И результатом и тем как выглядел Ринат выбивший только 87. Нет, надо сказать, что Ринат стрелял лучше Романа. Но до восьми с шести они были в тренажерной и после нее у Рината никак не брался прицел.  Чем собственно Ромка и воспользовался, чтобы утереть нос напарнику. Да, он был доволен. Он даже не мог скрыть улыбки. Наверняка Ринат приперевшись домой к своей подружке как ее там… Лена? Да, Лена. Наверняка он ей рассказал, что напарник его «сделал». Он от нее ничего не скрывает. Кстати прикольная девчонка. Уж всяко лучше своей подруги Юты. Юта насколько помнил Ромка была Артистовой подружкой. Но насколько там все серьезно он не узнавал и чуть не подъехал к ней с предложением прогуляться за город. Остановил понятно Ринат. Как обычно просто и весомо: Не стоит… Ну он и не стал. Тем более что через несколько дней завел себе подружку из вновь прибывших. Она сначала чуралась его и откровенно боялась, но вот уже неделю как они живут и вроде она его устраивала. У нее особо то и выбора не было. Или на работы или в барак на койке… паек отрабатывать. А Ромка… он то и дома редко бывает. То тренировки, то выезды… то еще что… Ну дала пару раз, ну ужин оставила на столе. Он не просил себя дожидаться… Короче они вошли в определенный симбиоз. А если честно, то она даже нравилась Ромке. </w:t>
      </w:r>
    </w:p>
    <w:p>
      <w:pPr>
        <w:pStyle w:val="Normal"/>
        <w:rPr/>
      </w:pPr>
      <w:r>
        <w:rPr/>
        <w:t xml:space="preserve">  </w:t>
      </w:r>
      <w:r>
        <w:rPr/>
        <w:t xml:space="preserve">Звали ее Юлей. Маленькая с фигурой подростка она была юркой и молчаливой. Но не грустной молчаливостью, а просто по жизни. Она слушала рассказы Романа о его жизни и мило улыбалась заставляя Ромку перед ней распинаться в выдумывании смешных подробностей. Короче сошлись более-менее. </w:t>
      </w:r>
    </w:p>
    <w:p>
      <w:pPr>
        <w:pStyle w:val="Normal"/>
        <w:rPr/>
      </w:pPr>
      <w:r>
        <w:rPr/>
        <w:t xml:space="preserve">   </w:t>
      </w:r>
      <w:r>
        <w:rPr/>
        <w:t xml:space="preserve">О своей жизни она рассказывала предельно мало и как подозревал Роман в большинстве неправду. Даже звали ли ее Юлей он не знал. Документов у девушки, когда ее привели в город, не было. О своих родных она не говорила. Особой тоски по кому-то было не заметно и Роман бросил ее запытывать ночами своими расспросами. </w:t>
      </w:r>
    </w:p>
    <w:p>
      <w:pPr>
        <w:pStyle w:val="Normal"/>
        <w:rPr/>
      </w:pPr>
      <w:r>
        <w:rPr/>
        <w:t xml:space="preserve">   </w:t>
      </w:r>
      <w:r>
        <w:rPr/>
        <w:t xml:space="preserve">В походах он иногда вспоминал о ней и честно сам себе признавался, что эта милашка в другой раз на него и глаз бы не подняла, а вот теперь хоть и против своей воли она его. И останется с ним. </w:t>
      </w:r>
    </w:p>
    <w:p>
      <w:pPr>
        <w:pStyle w:val="Normal"/>
        <w:rPr/>
      </w:pPr>
      <w:r>
        <w:rPr/>
        <w:t xml:space="preserve">   </w:t>
      </w:r>
      <w:r>
        <w:rPr/>
        <w:t>Она не спала. Она ждала его с ужином на столе и тихим удовольствием в глазах от его прихода. Помогла ему стянуть камуфляж и тяжелые ботинки. Принесла тренировочный костюм. Полила на руки из кувшина специально для него согретой водой. Идиллия…</w:t>
      </w:r>
    </w:p>
    <w:p>
      <w:pPr>
        <w:pStyle w:val="Normal"/>
        <w:rPr/>
      </w:pPr>
      <w:r>
        <w:rPr/>
        <w:t>- Приходил нарочный от Улема… - сказала она глядя как Ромка ест. – Я ему сказала, где тебя искать. Но кажется он и сам знал что ты на площадке. Нашел он тебя?</w:t>
      </w:r>
    </w:p>
    <w:p>
      <w:pPr>
        <w:pStyle w:val="Normal"/>
        <w:rPr/>
      </w:pPr>
      <w:r>
        <w:rPr/>
        <w:t xml:space="preserve">   </w:t>
      </w:r>
      <w:r>
        <w:rPr/>
        <w:t>Ромка кивнул и прожевав ответил:</w:t>
      </w:r>
    </w:p>
    <w:p>
      <w:pPr>
        <w:pStyle w:val="Normal"/>
        <w:rPr/>
      </w:pPr>
      <w:r>
        <w:rPr/>
        <w:t>- Ага… только лучше бы не находил…</w:t>
      </w:r>
    </w:p>
    <w:p>
      <w:pPr>
        <w:pStyle w:val="Normal"/>
        <w:rPr/>
      </w:pPr>
      <w:r>
        <w:rPr/>
        <w:t>- А что такое?</w:t>
      </w:r>
    </w:p>
    <w:p>
      <w:pPr>
        <w:pStyle w:val="Normal"/>
        <w:rPr/>
      </w:pPr>
      <w:r>
        <w:rPr/>
        <w:t xml:space="preserve">   </w:t>
      </w:r>
      <w:r>
        <w:rPr/>
        <w:t>Скорчив недовольство на лице он ответил:</w:t>
      </w:r>
    </w:p>
    <w:p>
      <w:pPr>
        <w:pStyle w:val="Normal"/>
        <w:rPr/>
      </w:pPr>
      <w:r>
        <w:rPr/>
        <w:t>- Опять посылают.</w:t>
      </w:r>
    </w:p>
    <w:p>
      <w:pPr>
        <w:pStyle w:val="Normal"/>
        <w:rPr/>
      </w:pPr>
      <w:r>
        <w:rPr/>
        <w:t xml:space="preserve">   </w:t>
      </w:r>
      <w:r>
        <w:rPr/>
        <w:t>Зная чем занимается ее вынужденный любовник она спросила:</w:t>
      </w:r>
    </w:p>
    <w:p>
      <w:pPr>
        <w:pStyle w:val="Normal"/>
        <w:rPr/>
      </w:pPr>
      <w:r>
        <w:rPr/>
        <w:t>- Вербовать поедешь?</w:t>
      </w:r>
    </w:p>
    <w:p>
      <w:pPr>
        <w:pStyle w:val="Normal"/>
        <w:rPr/>
      </w:pPr>
      <w:r>
        <w:rPr/>
        <w:t xml:space="preserve">   </w:t>
      </w:r>
      <w:r>
        <w:rPr/>
        <w:t>Помявшись Роман ответил:</w:t>
      </w:r>
    </w:p>
    <w:p>
      <w:pPr>
        <w:pStyle w:val="Normal"/>
        <w:rPr/>
      </w:pPr>
      <w:r>
        <w:rPr/>
        <w:t xml:space="preserve">- Скорее всего нет… Мы отрядом идем. К нам движутся… Непонятно кто к нам движется… Постоянно в сфере наших передвижений встречаются следы каких-то групп. Они мобильны и как считает Улем опасны.  Создается впечатление что это поисковые отряды. Короче, Улем считает что недалеко от нас большой населенный пункт и эти отряды добывают для него провиант. Нам надо перехватить их и допросить. </w:t>
      </w:r>
    </w:p>
    <w:p>
      <w:pPr>
        <w:pStyle w:val="Normal"/>
        <w:rPr/>
      </w:pPr>
      <w:r>
        <w:rPr/>
        <w:t>- Населенный пункт? – спросила Юля.</w:t>
      </w:r>
    </w:p>
    <w:p>
      <w:pPr>
        <w:pStyle w:val="Normal"/>
        <w:rPr/>
      </w:pPr>
      <w:r>
        <w:rPr/>
        <w:t xml:space="preserve">   </w:t>
      </w:r>
      <w:r>
        <w:rPr/>
        <w:t>Ромка похолодел…</w:t>
      </w:r>
    </w:p>
    <w:p>
      <w:pPr>
        <w:pStyle w:val="Normal"/>
        <w:rPr/>
      </w:pPr>
      <w:r>
        <w:rPr/>
        <w:t>- Даже не думай бежать… - сказал он глядя ей в ее светло серые глаза. – Поймают точно в барак пойдешь и я ничего сделать не смогу.  Тут такое правило…</w:t>
      </w:r>
    </w:p>
    <w:p>
      <w:pPr>
        <w:pStyle w:val="Normal"/>
        <w:rPr/>
      </w:pPr>
      <w:r>
        <w:rPr/>
        <w:t xml:space="preserve">  </w:t>
      </w:r>
      <w:r>
        <w:rPr/>
        <w:t xml:space="preserve">Девушка погрустнела, даже видно хотела что-то сказать, но сдержалась и просто ушла в комнату. </w:t>
      </w:r>
    </w:p>
    <w:p>
      <w:pPr>
        <w:pStyle w:val="Normal"/>
        <w:rPr/>
      </w:pPr>
      <w:r>
        <w:rPr/>
        <w:t xml:space="preserve">  </w:t>
      </w:r>
      <w:r>
        <w:rPr/>
        <w:t xml:space="preserve">Роман отставил от себя пустую тарелку и запил ужин  чаем. Он жалел что сказал Юле об этом непонятном городе или поселке, о котором в сущности еще ничего не известно. </w:t>
      </w:r>
    </w:p>
    <w:p>
      <w:pPr>
        <w:pStyle w:val="Normal"/>
        <w:rPr/>
      </w:pPr>
      <w:r>
        <w:rPr/>
        <w:t xml:space="preserve">  </w:t>
      </w:r>
      <w:r>
        <w:rPr/>
        <w:t>Придя в спальню он лег на нагретую Юлей простыню и обняв ее за плечи закрыл глаза. Он хотел ей что-то сказать. Утешить может в ее положении. Но вместо этого банально отрубился.  Шесть часов тренировок и стрельб умотали даже его.</w:t>
      </w:r>
    </w:p>
    <w:p>
      <w:pPr>
        <w:pStyle w:val="Normal"/>
        <w:rPr/>
      </w:pPr>
      <w:r>
        <w:rPr/>
      </w:r>
    </w:p>
    <w:p>
      <w:pPr>
        <w:pStyle w:val="Normal"/>
        <w:rPr/>
      </w:pPr>
      <w:r>
        <w:rPr/>
        <w:t>3.</w:t>
      </w:r>
    </w:p>
    <w:p>
      <w:pPr>
        <w:pStyle w:val="Normal"/>
        <w:rPr/>
      </w:pPr>
      <w:r>
        <w:rPr/>
      </w:r>
    </w:p>
    <w:p>
      <w:pPr>
        <w:pStyle w:val="Normal"/>
        <w:rPr/>
      </w:pPr>
      <w:r>
        <w:rPr/>
        <w:t xml:space="preserve">  </w:t>
      </w:r>
      <w:r>
        <w:rPr/>
        <w:t>Младенец умер три дня спустя. Он всю последнюю ночь кричал и исходил кровавым поносом. Алена тяжело содрогаясь плакала крепко прижимая к себе малыша и не зная что делать-то. Тим тоже плакал видя как мучается ребенок. Но и он ничем не был в состоянии помочь. Господи это невыносимые страдания видеть как на твоих руках умирает человечек, который даже не может сказать то ничего,  а только кричит и корчится в простынях от боли. Казалось мальчик и девочка не переживут этой ночи сохранив рассудок. Но они пережили, а вот маленькое дитя нет…</w:t>
      </w:r>
    </w:p>
    <w:p>
      <w:pPr>
        <w:pStyle w:val="Normal"/>
        <w:rPr/>
      </w:pPr>
      <w:r>
        <w:rPr/>
        <w:t xml:space="preserve">   </w:t>
      </w:r>
      <w:r>
        <w:rPr/>
        <w:t>Похоронили его на кладбище в деревушке с названием Никольское. Они уже и плакать то не могли. Алена читала молитву, а Тима просто стоял  в стороне, заламывая нервно руки. Уехали от туда они сразу после похорон. Но еще долго Алене, да и Тиму будет сниться этот маленький холмик. Как и другие холмы. Слишком многих они похоронили… Слишком часто они спрашивали Небо, как оно такое допустило.</w:t>
      </w:r>
    </w:p>
    <w:p>
      <w:pPr>
        <w:pStyle w:val="Normal"/>
        <w:rPr/>
      </w:pPr>
      <w:r>
        <w:rPr/>
        <w:t xml:space="preserve">   </w:t>
      </w:r>
      <w:r>
        <w:rPr/>
        <w:t xml:space="preserve">Спустя два дня они добрались до городка и решили в нем остановится. Городок не был покинут как большинство селений виденных ими по дороге. Но люди как-то странно смотрели на детей и те в свою очередь старались держаться подольше от них. </w:t>
      </w:r>
    </w:p>
    <w:p>
      <w:pPr>
        <w:pStyle w:val="Normal"/>
        <w:rPr/>
      </w:pPr>
      <w:r>
        <w:rPr/>
        <w:t xml:space="preserve">   </w:t>
      </w:r>
      <w:r>
        <w:rPr/>
        <w:t>Для жилья выбрали явно покинутый дом на окраине и Тим долго возился с замком прежде чем попал внутрь. Из запасов дома они смогли поужинать и уже собирались устраиваться спать, как в дверь к ним постучали.</w:t>
      </w:r>
    </w:p>
    <w:p>
      <w:pPr>
        <w:pStyle w:val="Normal"/>
        <w:rPr/>
      </w:pPr>
      <w:r>
        <w:rPr/>
        <w:t xml:space="preserve">   </w:t>
      </w:r>
      <w:r>
        <w:rPr/>
        <w:t>Вошедший без разрешения мужчина был в милицейской форме и без лишних приветствий спросил кто они и откуда. Ответив на вопрос Тим, заметил, что человек как-то странно себя ведет. Нервничает что ли. Очень долго он расспрашивал о том, что произошло с их родителям и детям пришлось снова пережить свои воспоминания. Тим уверился в своих подозрениях, когда мужчина стал заметно меньше нервничать узнав что они сироты. Наконец он заявил, что дети должны пойти с ним. Он сказал, что их официально оформят и отправят в приемник-распределитель. Тим воспротивился сначала, но мужчина зло бросил, что это не обсуждается и проконтролировал что бы дети быстрее собрались. Пока он вел их по улице, приказав оставить велосипеды в доме, Тим и Алена не единожды ловили на себе взгляды из окон. Несколько попавшихся по дороге молодых людей непрезентабельного вида откровенно ухмылялись глядя на детей. Поздоровавшись с ними и угостившись у них сигаретой милиционер повел Тима и Алену дальше.</w:t>
      </w:r>
    </w:p>
    <w:p>
      <w:pPr>
        <w:pStyle w:val="Normal"/>
        <w:rPr/>
      </w:pPr>
      <w:r>
        <w:rPr/>
        <w:t xml:space="preserve">   </w:t>
      </w:r>
      <w:r>
        <w:rPr/>
        <w:t xml:space="preserve">Спустя какое-то время детей привели в здание милиции. Странностью для Тима было то что в дежурной части сидели какие-то молодые люди, без формы и громко ржали. Они замолкли, когда вошел мужчина и дети и только продолжали улыбаться. </w:t>
      </w:r>
    </w:p>
    <w:p>
      <w:pPr>
        <w:pStyle w:val="Normal"/>
        <w:rPr/>
      </w:pPr>
      <w:r>
        <w:rPr/>
        <w:t xml:space="preserve">   </w:t>
      </w:r>
      <w:r>
        <w:rPr/>
        <w:t>Нарочито серьезно мужчина обратился к молодым людям:</w:t>
      </w:r>
    </w:p>
    <w:p>
      <w:pPr>
        <w:pStyle w:val="Normal"/>
        <w:rPr/>
      </w:pPr>
      <w:r>
        <w:rPr/>
        <w:t>- Вот их определите до дальнейшего разбирательства.</w:t>
      </w:r>
    </w:p>
    <w:p>
      <w:pPr>
        <w:pStyle w:val="Normal"/>
        <w:rPr/>
      </w:pPr>
      <w:r>
        <w:rPr/>
        <w:t xml:space="preserve">   </w:t>
      </w:r>
      <w:r>
        <w:rPr/>
        <w:t xml:space="preserve">Поднялся парень в тренировочном костюме и вертя в руках связку ключей осмотрел детей, как то сочувственно. </w:t>
      </w:r>
    </w:p>
    <w:p>
      <w:pPr>
        <w:pStyle w:val="Normal"/>
        <w:rPr/>
      </w:pPr>
      <w:r>
        <w:rPr/>
        <w:t>- Худоваты… - сказал он мужчине.</w:t>
      </w:r>
    </w:p>
    <w:p>
      <w:pPr>
        <w:pStyle w:val="Normal"/>
        <w:rPr/>
      </w:pPr>
      <w:r>
        <w:rPr/>
        <w:t xml:space="preserve">- Оформляй… - ответил тот почти зло. </w:t>
      </w:r>
    </w:p>
    <w:p>
      <w:pPr>
        <w:pStyle w:val="Normal"/>
        <w:rPr/>
      </w:pPr>
      <w:r>
        <w:rPr/>
        <w:t>Парень показал на дверь за своей спиной и сказал:</w:t>
      </w:r>
    </w:p>
    <w:p>
      <w:pPr>
        <w:pStyle w:val="Normal"/>
        <w:rPr/>
      </w:pPr>
      <w:r>
        <w:rPr/>
        <w:t>- Ну пошли… все вещи оставьте здесь.</w:t>
      </w:r>
    </w:p>
    <w:p>
      <w:pPr>
        <w:pStyle w:val="Normal"/>
        <w:rPr/>
      </w:pPr>
      <w:r>
        <w:rPr/>
        <w:t xml:space="preserve">   </w:t>
      </w:r>
      <w:r>
        <w:rPr/>
        <w:t>Дети скинули сумки и последовали за ним.</w:t>
      </w:r>
    </w:p>
    <w:p>
      <w:pPr>
        <w:pStyle w:val="Normal"/>
        <w:rPr/>
      </w:pPr>
      <w:r>
        <w:rPr/>
        <w:t>Поднялось еще несколько человек и они всей большой группой прошли за двери. Там оказался коридорчик с несколькими дверями. Причем Тим отчетливо услышал из-за этих дверей стоны, плачь и ругательства.</w:t>
      </w:r>
    </w:p>
    <w:p>
      <w:pPr>
        <w:pStyle w:val="Normal"/>
        <w:rPr/>
      </w:pPr>
      <w:r>
        <w:rPr/>
        <w:t>- Щас мы откроем дверь и вы войдете внутрь. – вертя в руках ключи сказал парень. - Посидите там пока не придет инспектор по делам несовершеннолетних. Потом мы вас выпустим. Понятно?</w:t>
      </w:r>
    </w:p>
    <w:p>
      <w:pPr>
        <w:pStyle w:val="Normal"/>
        <w:rPr/>
      </w:pPr>
      <w:r>
        <w:rPr/>
        <w:t xml:space="preserve">   </w:t>
      </w:r>
      <w:r>
        <w:rPr/>
        <w:t>Тим и Алена осторожно кивнули.</w:t>
      </w:r>
    </w:p>
    <w:p>
      <w:pPr>
        <w:pStyle w:val="Normal"/>
        <w:rPr/>
      </w:pPr>
      <w:r>
        <w:rPr/>
        <w:t>- Отлично. Так народ – обратился он к другим – давайте вставайте я сейчас дверь открою.</w:t>
      </w:r>
    </w:p>
    <w:p>
      <w:pPr>
        <w:pStyle w:val="Normal"/>
        <w:rPr/>
      </w:pPr>
      <w:r>
        <w:rPr/>
        <w:t xml:space="preserve">  </w:t>
      </w:r>
      <w:r>
        <w:rPr/>
        <w:t>Молодые люди встали рядом с дверью и только теперь Тим заметил в их руках кастеты.</w:t>
      </w:r>
    </w:p>
    <w:p>
      <w:pPr>
        <w:pStyle w:val="Normal"/>
        <w:rPr/>
      </w:pPr>
      <w:r>
        <w:rPr/>
        <w:t xml:space="preserve">Громко заворочался ключ в замке и вдруг тяжелая на вид дверь распахнулась и прямо на кулаки молодых людей с ревом бросился какой-то заросший и страшный мужчина. Его повалили несколькими ударами на пол и повалили так же следующего кто за ним пытался вырваться. Детей прямо таки забросили в камеру и туда же закинули и двух поверженных мужчин. </w:t>
      </w:r>
    </w:p>
    <w:p>
      <w:pPr>
        <w:pStyle w:val="Normal"/>
        <w:rPr/>
      </w:pPr>
      <w:r>
        <w:rPr/>
        <w:t xml:space="preserve">  </w:t>
      </w:r>
      <w:r>
        <w:rPr/>
        <w:t>От запаха в камере Алена сразу потеряла сознание. А Тим последовал за ней увидев в какой ад они попали.</w:t>
      </w:r>
    </w:p>
    <w:p>
      <w:pPr>
        <w:pStyle w:val="Normal"/>
        <w:rPr/>
      </w:pPr>
      <w:r>
        <w:rPr/>
        <w:t xml:space="preserve">  </w:t>
      </w:r>
      <w:r>
        <w:rPr/>
        <w:t xml:space="preserve">Пришли они в себя спустя много часов к обеду следующего дня. И по общему мнению лучше бы они скончались а не видели то что предстало их глазам. </w:t>
      </w:r>
    </w:p>
    <w:p>
      <w:pPr>
        <w:pStyle w:val="Normal"/>
        <w:rPr/>
      </w:pPr>
      <w:r>
        <w:rPr/>
        <w:t xml:space="preserve">   </w:t>
      </w:r>
      <w:r>
        <w:rPr/>
        <w:t>Только двое из огромного числа присутствующих стояли на ногах это и были те, кто пытался вырваться. У одного из них была рассечена бровь, а у другого в месиво превратились нос и губы.</w:t>
      </w:r>
    </w:p>
    <w:p>
      <w:pPr>
        <w:pStyle w:val="Normal"/>
        <w:rPr/>
      </w:pPr>
      <w:r>
        <w:rPr/>
        <w:t xml:space="preserve">   </w:t>
      </w:r>
      <w:r>
        <w:rPr/>
        <w:t>А остальные… Здесь были люди с одной ногой, были те кто не имел ног вообще. Также Алена увидела и показала Тиму человека,  у которого кроме ног отсутствовала рука. Все эти обрубки замотанные в грязные бинты и тряпки валялись на полу и нарах почти не подавая признаков жизни. Тима вырвало. Вслед за ним вырвало и Алену. Мужчины только брезгливо посмотрели на них, но ничего не сказали.</w:t>
      </w:r>
    </w:p>
    <w:p>
      <w:pPr>
        <w:pStyle w:val="Normal"/>
        <w:rPr/>
      </w:pPr>
      <w:r>
        <w:rPr/>
        <w:t xml:space="preserve">   </w:t>
      </w:r>
      <w:r>
        <w:rPr/>
        <w:t xml:space="preserve">Тим еще раз огляделся. Казалось, что сам воздух непрозрачен в этом помещении. Удушливый запах застоявшейся мочи и крови пропитал здесь все.  Двое мужчин застывших у одного из полутрупов казались тенями в этом сумраке ада. </w:t>
      </w:r>
    </w:p>
    <w:p>
      <w:pPr>
        <w:pStyle w:val="Normal"/>
        <w:rPr/>
      </w:pPr>
      <w:r>
        <w:rPr/>
        <w:t>- Тим, - плача сказала Алена – мне страшно. Где мы Тим?</w:t>
      </w:r>
    </w:p>
    <w:p>
      <w:pPr>
        <w:pStyle w:val="Normal"/>
        <w:rPr/>
      </w:pPr>
      <w:r>
        <w:rPr/>
        <w:t xml:space="preserve">   </w:t>
      </w:r>
      <w:r>
        <w:rPr/>
        <w:t xml:space="preserve">Мальчик не ответил смотря с ужасом на новые открывающиеся детали изуродованных людей.  Они все были живы! Непонятно как, но живы. Из шока его вывели двое мужчин подхватившие на руки тот обрубок человека что лежал перед ними и понесшие его куда-то в плохо освещенный угол. Раздался звук льющейся воды и Тим осознал, что калека  с помощью мужчин сходил в туалет. </w:t>
      </w:r>
    </w:p>
    <w:p>
      <w:pPr>
        <w:pStyle w:val="Normal"/>
        <w:rPr/>
      </w:pPr>
      <w:r>
        <w:rPr/>
        <w:t xml:space="preserve">   </w:t>
      </w:r>
      <w:r>
        <w:rPr/>
        <w:t>Положив калеку на нары мужчины подошли к сжавшимся в испуге детям. И какое-то время смотрели на них странно и удивленно-сочувствующе.</w:t>
      </w:r>
    </w:p>
    <w:p>
      <w:pPr>
        <w:pStyle w:val="Normal"/>
        <w:rPr/>
      </w:pPr>
      <w:r>
        <w:rPr/>
        <w:t xml:space="preserve">  </w:t>
      </w:r>
      <w:r>
        <w:rPr/>
        <w:t>Наконец один разлепил свои изуродованные губы и спросил второго, постоянно вытирающего сочащуюся из брови кровь:</w:t>
      </w:r>
    </w:p>
    <w:p>
      <w:pPr>
        <w:pStyle w:val="Normal"/>
        <w:rPr/>
      </w:pPr>
      <w:r>
        <w:rPr/>
        <w:t>- Детей то скоты за что?</w:t>
      </w:r>
    </w:p>
    <w:p>
      <w:pPr>
        <w:pStyle w:val="Normal"/>
        <w:rPr/>
      </w:pPr>
      <w:r>
        <w:rPr/>
        <w:t xml:space="preserve">  </w:t>
      </w:r>
      <w:r>
        <w:rPr/>
        <w:t>Второй флегматично вытирая пальцы от крови о свои брюки сказал:</w:t>
      </w:r>
    </w:p>
    <w:p>
      <w:pPr>
        <w:pStyle w:val="Normal"/>
        <w:rPr/>
      </w:pPr>
      <w:r>
        <w:rPr/>
        <w:t>- А остальных за что? А нас за что?</w:t>
      </w:r>
    </w:p>
    <w:p>
      <w:pPr>
        <w:pStyle w:val="Normal"/>
        <w:rPr/>
      </w:pPr>
      <w:r>
        <w:rPr/>
        <w:t>- Но ведь дети же совсем.</w:t>
      </w:r>
    </w:p>
    <w:p>
      <w:pPr>
        <w:pStyle w:val="Normal"/>
        <w:rPr/>
      </w:pPr>
      <w:r>
        <w:rPr/>
        <w:t>- Наверное, для этих людоедов они деликатес…</w:t>
      </w:r>
    </w:p>
    <w:p>
      <w:pPr>
        <w:pStyle w:val="Normal"/>
        <w:rPr/>
      </w:pPr>
      <w:r>
        <w:rPr/>
        <w:t xml:space="preserve">  </w:t>
      </w:r>
      <w:r>
        <w:rPr/>
        <w:t xml:space="preserve">Алена заплакала сильнее и один из мужчин присел перед ней на корточки и своей грязнущей рукой провел по волосам. Алена от брезгливости заплакала еще сильнее, почти зарыдала и попыталась отстраниться. </w:t>
      </w:r>
    </w:p>
    <w:p>
      <w:pPr>
        <w:pStyle w:val="Normal"/>
        <w:rPr/>
      </w:pPr>
      <w:r>
        <w:rPr/>
        <w:t>- Плач, девочка плач… Тут есть от чего всплакнуть…</w:t>
      </w:r>
    </w:p>
    <w:p>
      <w:pPr>
        <w:pStyle w:val="Normal"/>
        <w:rPr/>
      </w:pPr>
      <w:r>
        <w:rPr/>
        <w:t xml:space="preserve">  </w:t>
      </w:r>
      <w:r>
        <w:rPr/>
        <w:t>Тим в ужасе шарахнулся, когда второй, привлеченный чем-то на его поясе, протянул к нему руку. Не успел… пойманный за запястье он мгновенно лишился отцовского ножа, который проворонили те, кто их запихнул в камеру.</w:t>
      </w:r>
    </w:p>
    <w:p>
      <w:pPr>
        <w:pStyle w:val="Normal"/>
        <w:rPr/>
      </w:pPr>
      <w:r>
        <w:rPr/>
        <w:t xml:space="preserve">- Смотри! – сказал он показывая сталь стоящему перед Алиной. </w:t>
      </w:r>
    </w:p>
    <w:p>
      <w:pPr>
        <w:pStyle w:val="Normal"/>
        <w:rPr/>
      </w:pPr>
      <w:r>
        <w:rPr/>
        <w:t>- Отдайте! – вскрикнул Тим.</w:t>
      </w:r>
    </w:p>
    <w:p>
      <w:pPr>
        <w:pStyle w:val="Normal"/>
        <w:rPr/>
      </w:pPr>
      <w:r>
        <w:rPr/>
        <w:t>Поднявшийся мужчина не обратил на него никакого внимания, как впрочем и первый. Они стояли и попеременно глядели то на поблескивающую полоску, то друг другу в глаза. Казалось, они изобрели телепатию, так долго они не проронили ни слова. Это предположение было недалеко от истины. Приблизительно одинаковые образы проносились в их головах.</w:t>
      </w:r>
    </w:p>
    <w:p>
      <w:pPr>
        <w:pStyle w:val="Normal"/>
        <w:rPr/>
      </w:pPr>
      <w:r>
        <w:rPr/>
        <w:t xml:space="preserve">  </w:t>
      </w:r>
      <w:r>
        <w:rPr/>
        <w:t xml:space="preserve">Тим больше не просил отдать нож понимая что это глупо и бесперспективно. </w:t>
      </w:r>
    </w:p>
    <w:p>
      <w:pPr>
        <w:pStyle w:val="Normal"/>
        <w:rPr/>
      </w:pPr>
      <w:r>
        <w:rPr/>
        <w:t>- Когда? – спросил один из мужчин.</w:t>
      </w:r>
    </w:p>
    <w:p>
      <w:pPr>
        <w:pStyle w:val="Normal"/>
        <w:rPr/>
      </w:pPr>
      <w:r>
        <w:rPr/>
        <w:t xml:space="preserve">   </w:t>
      </w:r>
      <w:r>
        <w:rPr/>
        <w:t>Второй ответил странно:</w:t>
      </w:r>
    </w:p>
    <w:p>
      <w:pPr>
        <w:pStyle w:val="Normal"/>
        <w:rPr/>
      </w:pPr>
      <w:r>
        <w:rPr/>
        <w:t>- Напролом не получится. Они всегда готовы, когда дверь открывают.</w:t>
      </w:r>
    </w:p>
    <w:p>
      <w:pPr>
        <w:pStyle w:val="Normal"/>
        <w:rPr/>
      </w:pPr>
      <w:r>
        <w:rPr/>
        <w:t>- Выбора нет. Надо пробовать. Когда?</w:t>
      </w:r>
    </w:p>
    <w:p>
      <w:pPr>
        <w:pStyle w:val="Normal"/>
        <w:rPr/>
      </w:pPr>
      <w:r>
        <w:rPr/>
        <w:t>- Надо притворится сломленными…</w:t>
      </w:r>
    </w:p>
    <w:p>
      <w:pPr>
        <w:pStyle w:val="Normal"/>
        <w:rPr/>
      </w:pPr>
      <w:r>
        <w:rPr/>
        <w:t>- Когда?! Не сегодня завтра и нам ноги на холодец отпилят.</w:t>
      </w:r>
    </w:p>
    <w:p>
      <w:pPr>
        <w:pStyle w:val="Normal"/>
        <w:rPr/>
      </w:pPr>
      <w:r>
        <w:rPr/>
        <w:t>- А кто им за остальными ходить будет?</w:t>
      </w:r>
    </w:p>
    <w:p>
      <w:pPr>
        <w:pStyle w:val="Normal"/>
        <w:rPr/>
      </w:pPr>
      <w:r>
        <w:rPr/>
        <w:t>- Да вон они детям скажут…</w:t>
      </w:r>
    </w:p>
    <w:p>
      <w:pPr>
        <w:pStyle w:val="Normal"/>
        <w:rPr/>
      </w:pPr>
      <w:r>
        <w:rPr/>
        <w:t>- Ага, так они и подняли того же Анатолия…</w:t>
      </w:r>
    </w:p>
    <w:p>
      <w:pPr>
        <w:pStyle w:val="Normal"/>
        <w:rPr/>
      </w:pPr>
      <w:r>
        <w:rPr/>
        <w:t>- Не важно… Надо сегодня!</w:t>
      </w:r>
    </w:p>
    <w:p>
      <w:pPr>
        <w:pStyle w:val="Normal"/>
        <w:rPr/>
      </w:pPr>
      <w:r>
        <w:rPr/>
        <w:t>- Да не получится! Не получится напролом. И ты и я сколько не жрали? У меня вообще башка не варит. Кружиться и болит…</w:t>
      </w:r>
    </w:p>
    <w:p>
      <w:pPr>
        <w:pStyle w:val="Normal"/>
        <w:rPr/>
      </w:pPr>
      <w:r>
        <w:rPr/>
        <w:t>- Скоро они тебе ее вообще отпилят и твои мозги сожрут…</w:t>
      </w:r>
    </w:p>
    <w:p>
      <w:pPr>
        <w:pStyle w:val="Normal"/>
        <w:rPr/>
      </w:pPr>
      <w:r>
        <w:rPr/>
        <w:t xml:space="preserve">   </w:t>
      </w:r>
      <w:r>
        <w:rPr/>
        <w:t>Слушая их Тим впадал в панику. Он понял что означают отпиленные руки и ноги. Вспомнил дурацкий анекдот про свинью на трех ногах так как хозяйка не хотела всю ее резать из-за холодца. Анекдот превратился в страшную сказку, а сказка в реальность. Алена тоже знавшая этот анекдот и видевшая перед собой все то же что и Тим, никак не могла поверить, что такое возможно…</w:t>
      </w:r>
    </w:p>
    <w:p>
      <w:pPr>
        <w:pStyle w:val="Normal"/>
        <w:rPr/>
      </w:pPr>
      <w:r>
        <w:rPr/>
        <w:t xml:space="preserve">  </w:t>
      </w:r>
      <w:r>
        <w:rPr/>
        <w:t>А мужчины продолжали спорить:</w:t>
      </w:r>
    </w:p>
    <w:p>
      <w:pPr>
        <w:pStyle w:val="Normal"/>
        <w:rPr/>
      </w:pPr>
      <w:r>
        <w:rPr/>
        <w:t>- Ты хочешь уйти отсюда на своих двух?</w:t>
      </w:r>
    </w:p>
    <w:p>
      <w:pPr>
        <w:pStyle w:val="Normal"/>
        <w:rPr/>
      </w:pPr>
      <w:r>
        <w:rPr/>
        <w:t>- А ты?</w:t>
      </w:r>
    </w:p>
    <w:p>
      <w:pPr>
        <w:pStyle w:val="Normal"/>
        <w:rPr/>
      </w:pPr>
      <w:r>
        <w:rPr/>
        <w:t>- Тогда давай не е…и мне и себе мозги и сегодня попытаемся.</w:t>
      </w:r>
    </w:p>
    <w:p>
      <w:pPr>
        <w:pStyle w:val="Normal"/>
        <w:rPr/>
      </w:pPr>
      <w:r>
        <w:rPr/>
        <w:t xml:space="preserve">  </w:t>
      </w:r>
      <w:r>
        <w:rPr/>
        <w:t>Казалось первый согласился. Он огляделся на полутрупы вокруг и второй распознав его невысказанный вопрос ответил:</w:t>
      </w:r>
    </w:p>
    <w:p>
      <w:pPr>
        <w:pStyle w:val="Normal"/>
        <w:rPr/>
      </w:pPr>
      <w:r>
        <w:rPr/>
        <w:t>- Если мы не уйдем то станем такими же… И эти вот – он кивнул на Тима и Алену – будут тебя к очку таскать волоком…</w:t>
      </w:r>
    </w:p>
    <w:p>
      <w:pPr>
        <w:pStyle w:val="Normal"/>
        <w:rPr/>
      </w:pPr>
      <w:r>
        <w:rPr/>
        <w:t xml:space="preserve">Вздох…тяжелый взгляд на детей… </w:t>
      </w:r>
    </w:p>
    <w:p>
      <w:pPr>
        <w:pStyle w:val="Normal"/>
        <w:rPr/>
      </w:pPr>
      <w:r>
        <w:rPr/>
        <w:t>- Я понял… Никто никого не тащит и не ждет…</w:t>
      </w:r>
    </w:p>
    <w:p>
      <w:pPr>
        <w:pStyle w:val="Normal"/>
        <w:rPr/>
      </w:pPr>
      <w:r>
        <w:rPr/>
        <w:t>Подкинув нож на руке, второй сказал:</w:t>
      </w:r>
    </w:p>
    <w:p>
      <w:pPr>
        <w:pStyle w:val="Normal"/>
        <w:rPr/>
      </w:pPr>
      <w:r>
        <w:rPr/>
        <w:t>- Детей по любому вытаскиваем…</w:t>
      </w:r>
    </w:p>
    <w:p>
      <w:pPr>
        <w:pStyle w:val="Normal"/>
        <w:rPr/>
      </w:pPr>
      <w:r>
        <w:rPr/>
        <w:t>- Тогда и сами не выберемся…</w:t>
      </w:r>
    </w:p>
    <w:p>
      <w:pPr>
        <w:pStyle w:val="Normal"/>
        <w:rPr/>
      </w:pPr>
      <w:r>
        <w:rPr/>
        <w:t xml:space="preserve">  </w:t>
      </w:r>
      <w:r>
        <w:rPr/>
        <w:t>Поняв что, сейчас решается их судьба Тим и Алена переставшая плакать, но еще не вышедшие из ступора тихо пробормотали:</w:t>
      </w:r>
    </w:p>
    <w:p>
      <w:pPr>
        <w:pStyle w:val="Normal"/>
        <w:rPr/>
      </w:pPr>
      <w:r>
        <w:rPr/>
        <w:t>- Дяденьки… возьмите нас с собой…</w:t>
      </w:r>
    </w:p>
    <w:p>
      <w:pPr>
        <w:pStyle w:val="Normal"/>
        <w:rPr/>
      </w:pPr>
      <w:r>
        <w:rPr/>
        <w:t>- … пожалуйста..</w:t>
      </w:r>
    </w:p>
    <w:p>
      <w:pPr>
        <w:pStyle w:val="Normal"/>
        <w:rPr/>
      </w:pPr>
      <w:r>
        <w:rPr/>
        <w:t>Дяденьки решили в их пользу.</w:t>
      </w:r>
    </w:p>
    <w:p>
      <w:pPr>
        <w:pStyle w:val="Normal"/>
        <w:rPr/>
      </w:pPr>
      <w:r>
        <w:rPr/>
        <w:t xml:space="preserve">  </w:t>
      </w:r>
      <w:r>
        <w:rPr/>
        <w:t>Вечером открылась дверь. Какое-то время никто не входил. Наконец вошел парень с ключами и посмотрев на нары на которых спали Мужчины сказал кому-то в коридор:</w:t>
      </w:r>
    </w:p>
    <w:p>
      <w:pPr>
        <w:pStyle w:val="Normal"/>
        <w:rPr/>
      </w:pPr>
      <w:r>
        <w:rPr/>
        <w:t>- Успокоились эти… Заходите.</w:t>
      </w:r>
    </w:p>
    <w:p>
      <w:pPr>
        <w:pStyle w:val="Normal"/>
        <w:rPr/>
      </w:pPr>
      <w:r>
        <w:rPr/>
        <w:t xml:space="preserve">  </w:t>
      </w:r>
      <w:r>
        <w:rPr/>
        <w:t xml:space="preserve">Зашло еще несколько человек. Расторопно, явно имея опыт, подхватив человека с одной оставшейся рукой они вышли, вернувшись подхватили еще один застонавший некстати обрубок человека. Алена и Тим еле сдержали плач изображая из себя уставших и уснувших детей. </w:t>
      </w:r>
    </w:p>
    <w:p>
      <w:pPr>
        <w:pStyle w:val="Normal"/>
        <w:rPr/>
      </w:pPr>
      <w:r>
        <w:rPr/>
        <w:t xml:space="preserve">   </w:t>
      </w:r>
      <w:r>
        <w:rPr/>
        <w:t>Дверь закрылась и Тим приподнял голову, что бы увидеть мужчин. Казалось, они и в самом деле спят. Через несколько минут рассматривания их Тим услышал:</w:t>
      </w:r>
    </w:p>
    <w:p>
      <w:pPr>
        <w:pStyle w:val="Normal"/>
        <w:rPr/>
      </w:pPr>
      <w:r>
        <w:rPr/>
        <w:t>- Башню убери пацан… запалят в глазок…</w:t>
      </w:r>
    </w:p>
    <w:p>
      <w:pPr>
        <w:pStyle w:val="Normal"/>
        <w:rPr/>
      </w:pPr>
      <w:r>
        <w:rPr/>
        <w:t xml:space="preserve">   </w:t>
      </w:r>
      <w:r>
        <w:rPr/>
        <w:t xml:space="preserve">Тим так и не понял кто это сказал из мужчин, но голову прижал к доскам нар. Алена лежащая перед ним спиной к мужчинам сквозь приоткрытые глаза вопросительно посмотрела на Тима. Тот пожал плечами и просто стал, как уже привык разглядывать лицо девочки. </w:t>
      </w:r>
    </w:p>
    <w:p>
      <w:pPr>
        <w:pStyle w:val="Normal"/>
        <w:rPr/>
      </w:pPr>
      <w:r>
        <w:rPr/>
        <w:t xml:space="preserve">   </w:t>
      </w:r>
      <w:r>
        <w:rPr/>
        <w:t>Ему только сейчас пришло в голову мысль, что они никогда не смогут теперь расстаться в этом безумном мире. Они так много прошли вместе. Если конечно доживут до этого потом… Если их не сожрут по частям людоеды вырвавшиеся со страниц страшной сказки…</w:t>
      </w:r>
    </w:p>
    <w:p>
      <w:pPr>
        <w:pStyle w:val="Normal"/>
        <w:rPr/>
      </w:pPr>
      <w:r>
        <w:rPr/>
        <w:t xml:space="preserve">   </w:t>
      </w:r>
      <w:r>
        <w:rPr/>
        <w:t xml:space="preserve">Он уже почти уснул, когда дверь снова открылась с характерным грохотом. Снова никто не поспешил войти. Опять как в прошлый раз вошел первым парень с ключами и  позвал носильщиков. Опять унесли два тела. Из калек осталось семеро включая того, кого мужчины носили до отхожего места. </w:t>
      </w:r>
    </w:p>
    <w:p>
      <w:pPr>
        <w:pStyle w:val="Normal"/>
        <w:rPr/>
      </w:pPr>
      <w:r>
        <w:rPr/>
        <w:t xml:space="preserve">   </w:t>
      </w:r>
      <w:r>
        <w:rPr/>
        <w:t xml:space="preserve">Была практически ночь когда Тима разбудил грохот открываемой двери и пьяный гам ворвавшийся в камеру пропитанную кровавыми страданиями. </w:t>
      </w:r>
    </w:p>
    <w:p>
      <w:pPr>
        <w:pStyle w:val="Normal"/>
        <w:rPr/>
      </w:pPr>
      <w:r>
        <w:rPr/>
        <w:t xml:space="preserve">   </w:t>
      </w:r>
      <w:r>
        <w:rPr/>
        <w:t>На этот раз людоеды вели себя наглее.</w:t>
      </w:r>
    </w:p>
    <w:p>
      <w:pPr>
        <w:pStyle w:val="Normal"/>
        <w:rPr/>
      </w:pPr>
      <w:r>
        <w:rPr/>
        <w:t>- Ну кого? – спросили носильщики у ключника и тот указал на два обрубка недалеко от мужчин.</w:t>
      </w:r>
    </w:p>
    <w:p>
      <w:pPr>
        <w:pStyle w:val="Normal"/>
        <w:rPr/>
      </w:pPr>
      <w:r>
        <w:rPr/>
        <w:t>- А может… - Тим понял, что показывают на него и его Алену. Он даже ощутил жадные взгляды.</w:t>
      </w:r>
    </w:p>
    <w:p>
      <w:pPr>
        <w:pStyle w:val="Normal"/>
        <w:rPr/>
      </w:pPr>
      <w:r>
        <w:rPr/>
        <w:t>- Нет. – Ответил ключник – Надо этих… а то подохнут вконец…</w:t>
      </w:r>
    </w:p>
    <w:p>
      <w:pPr>
        <w:pStyle w:val="Normal"/>
        <w:rPr/>
      </w:pPr>
      <w:r>
        <w:rPr/>
        <w:t xml:space="preserve">   </w:t>
      </w:r>
      <w:r>
        <w:rPr/>
        <w:t>Нехотя носильщики согласились и пошли к указанным уже немым искалеченным телам.</w:t>
      </w:r>
    </w:p>
    <w:p>
      <w:pPr>
        <w:pStyle w:val="Normal"/>
        <w:rPr/>
      </w:pPr>
      <w:r>
        <w:rPr/>
        <w:t>- А вот этот уже подох! – как-то весело сказал один из носильщиков.</w:t>
      </w:r>
    </w:p>
    <w:p>
      <w:pPr>
        <w:pStyle w:val="Normal"/>
        <w:rPr/>
      </w:pPr>
      <w:r>
        <w:rPr/>
        <w:t>- Ну так выволакивай его… не хрен ему тут гнить.</w:t>
      </w:r>
    </w:p>
    <w:p>
      <w:pPr>
        <w:pStyle w:val="Normal"/>
        <w:rPr/>
      </w:pPr>
      <w:r>
        <w:rPr/>
        <w:t xml:space="preserve">   </w:t>
      </w:r>
      <w:r>
        <w:rPr/>
        <w:t xml:space="preserve">Тим услышал звук падения и волочения. Его чуть не стошнило… нет не привык он еще к этим страстям вокруг. </w:t>
      </w:r>
    </w:p>
    <w:p>
      <w:pPr>
        <w:pStyle w:val="Normal"/>
        <w:rPr/>
      </w:pPr>
      <w:r>
        <w:rPr/>
        <w:t xml:space="preserve">   </w:t>
      </w:r>
      <w:r>
        <w:rPr/>
        <w:t xml:space="preserve">Дальше все было так быстро, что он и Алена еле поспевали за событиями. </w:t>
      </w:r>
    </w:p>
    <w:p>
      <w:pPr>
        <w:pStyle w:val="Normal"/>
        <w:rPr/>
      </w:pPr>
      <w:r>
        <w:rPr/>
        <w:t xml:space="preserve">   </w:t>
      </w:r>
      <w:r>
        <w:rPr/>
        <w:t>Раздался вскрик. Резко вздернув голову Тим увидел, как один из мужчин свесившись со второй полки нар резко выдергивает из шеи у самого основания склонившегося носильщика его, его отца нож… Мужчина соскочил вниз. Неудачно… он упал рядом с телом убитого им людоеда. Пока он поднимался ключник уже успел закричать, зовя на помощь тех кто уволок труп. Еще один носильщик бывший в камере бросился к выходу…</w:t>
      </w:r>
    </w:p>
    <w:p>
      <w:pPr>
        <w:pStyle w:val="Normal"/>
        <w:rPr/>
      </w:pPr>
      <w:r>
        <w:rPr/>
        <w:t xml:space="preserve">   </w:t>
      </w:r>
      <w:r>
        <w:rPr/>
        <w:t>Если бы он успел, то успел бы и ключник. Самое простое, что бы они сделали это заперли камеру и не входили бы в нее пока голод не обессилит этих мужчин. Потом бы они вошли и уже тогда бы отыгрались. Наверное это еще бы успели застать увидеть умирающие от голода Алена и Тим. Как ясно себе Тим это все представил. Как успел он ужаснуться. И он взмолился Ему. Странная это была молитва. Это было больше похоже на проклятье. Однако может ее и услышали…</w:t>
      </w:r>
    </w:p>
    <w:p>
      <w:pPr>
        <w:pStyle w:val="Normal"/>
        <w:rPr/>
      </w:pPr>
      <w:r>
        <w:rPr/>
        <w:t xml:space="preserve">   </w:t>
      </w:r>
      <w:r>
        <w:rPr/>
        <w:t xml:space="preserve">Мужчина… другой, который лежал на нижней койке, словно пружина разогнулся и в мгновение был уже у двери. Он головой, скорее случайно, чем специально ударил в подбородок ключника и одновременно схватил убегающего носильщика за лодыжку. Тот упал и брыкаясь стал вырываться. Но подоспел первый мужчина и навалившись всем весом на сопротивляющегося несколько раз ударил того ножом в грудь. </w:t>
      </w:r>
    </w:p>
    <w:p>
      <w:pPr>
        <w:pStyle w:val="Normal"/>
        <w:rPr/>
      </w:pPr>
      <w:r>
        <w:rPr/>
        <w:t xml:space="preserve">   </w:t>
      </w:r>
      <w:r>
        <w:rPr/>
        <w:t xml:space="preserve">Ключник дико воя пытался пробиться к выходу. Но безуспешно. Он попал в объятья к мужчинам и не сразу понял что это за адская боль возникла внизу живота. Только повалившись на пол он увидел что знатная сталь ножа отца Тима прорезала не только тренировочный костюм но и весь его живот. Из раны от напряжения полезли внутренности и с вселенским непониманием, ужасом и обидой в своем вое ключник уставился на них. Мужчина второй… подскочил к детям и словно котят за шкварник сорвал их с нар. Они даже не успевали перебирать ногами будучи почти подвешенными. </w:t>
      </w:r>
    </w:p>
    <w:p>
      <w:pPr>
        <w:pStyle w:val="Normal"/>
        <w:rPr/>
      </w:pPr>
      <w:r>
        <w:rPr/>
        <w:t xml:space="preserve">   </w:t>
      </w:r>
      <w:r>
        <w:rPr/>
        <w:t xml:space="preserve">Дежурка пронеслась перед детьми размытым пятном. И вот ночной воздух и ливень ударили в лицо детям и мужчинам. </w:t>
      </w:r>
    </w:p>
    <w:p>
      <w:pPr>
        <w:pStyle w:val="Normal"/>
        <w:rPr/>
      </w:pPr>
      <w:r>
        <w:rPr/>
        <w:t xml:space="preserve">   </w:t>
      </w:r>
      <w:r>
        <w:rPr/>
        <w:t>- Бегите! - Крикнул первый мужчина поворачиваясь с ножом ко входу.</w:t>
      </w:r>
    </w:p>
    <w:p>
      <w:pPr>
        <w:pStyle w:val="Normal"/>
        <w:rPr/>
      </w:pPr>
      <w:r>
        <w:rPr/>
        <w:t xml:space="preserve">   </w:t>
      </w:r>
      <w:r>
        <w:rPr/>
        <w:t xml:space="preserve">И они конечно побежали. Они неслись словно ветер. Оставив позади и того мужчину, что вытащил их с нар. </w:t>
      </w:r>
    </w:p>
    <w:p>
      <w:pPr>
        <w:pStyle w:val="Normal"/>
        <w:rPr/>
      </w:pPr>
      <w:r>
        <w:rPr/>
        <w:t xml:space="preserve">Только поняв, что они заблудились и не знают куда дальше бежать, они остановились и подождали спешащего сзади мужчину. Он запыхался и даже не мог говорить, только указал рукой вперед перед собой и поковылял. </w:t>
      </w:r>
    </w:p>
    <w:p>
      <w:pPr>
        <w:pStyle w:val="Normal"/>
        <w:rPr/>
      </w:pPr>
      <w:r>
        <w:rPr/>
        <w:t xml:space="preserve">   </w:t>
      </w:r>
      <w:r>
        <w:rPr/>
        <w:t>Остановились они только на каком-то огороде, забравшись внутрь бывшего ледника. Благо на нем замок мародеры еще давно сорвали вместе с петлями.</w:t>
      </w:r>
    </w:p>
    <w:p>
      <w:pPr>
        <w:pStyle w:val="Normal"/>
        <w:rPr/>
      </w:pPr>
      <w:r>
        <w:rPr/>
        <w:t xml:space="preserve">   </w:t>
      </w:r>
      <w:r>
        <w:rPr/>
        <w:t>Отдышавшись мужчина сказал что он должен вернуться за своим другом. Велев ждать его возвращения он ушел.</w:t>
      </w:r>
    </w:p>
    <w:p>
      <w:pPr>
        <w:pStyle w:val="Normal"/>
        <w:rPr/>
      </w:pPr>
      <w:r>
        <w:rPr/>
        <w:t xml:space="preserve">   </w:t>
      </w:r>
      <w:r>
        <w:rPr/>
        <w:t>Дети хоть и были возбуждены до предела однако спустя час ожидания они уснули…</w:t>
      </w:r>
    </w:p>
    <w:p>
      <w:pPr>
        <w:pStyle w:val="Normal"/>
        <w:rPr/>
      </w:pPr>
      <w:r>
        <w:rPr/>
        <w:t>А мужчина не пришел. Не пришел… Ни утром ни в обед следующего дня…</w:t>
      </w:r>
    </w:p>
    <w:p>
      <w:pPr>
        <w:pStyle w:val="Normal"/>
        <w:rPr/>
      </w:pPr>
      <w:r>
        <w:rPr/>
      </w:r>
    </w:p>
    <w:p>
      <w:pPr>
        <w:pStyle w:val="Normal"/>
        <w:rPr/>
      </w:pPr>
      <w:r>
        <w:rPr/>
        <w:t>5.</w:t>
      </w:r>
    </w:p>
    <w:p>
      <w:pPr>
        <w:pStyle w:val="Normal"/>
        <w:rPr/>
      </w:pPr>
      <w:r>
        <w:rPr/>
      </w:r>
    </w:p>
    <w:p>
      <w:pPr>
        <w:pStyle w:val="Normal"/>
        <w:rPr/>
      </w:pPr>
      <w:r>
        <w:rPr/>
        <w:t xml:space="preserve"> </w:t>
      </w:r>
      <w:r>
        <w:rPr/>
        <w:t>Алексей, вгляделся в хмурое лицо Алины и решился спросить, что же случилось.</w:t>
      </w:r>
    </w:p>
    <w:p>
      <w:pPr>
        <w:pStyle w:val="Normal"/>
        <w:rPr/>
      </w:pPr>
      <w:r>
        <w:rPr/>
        <w:t xml:space="preserve">- Вчера по графику должен был вернуться Ханин. Антон тоже себе места не находит. </w:t>
      </w:r>
    </w:p>
    <w:p>
      <w:pPr>
        <w:pStyle w:val="Normal"/>
        <w:rPr/>
      </w:pPr>
      <w:r>
        <w:rPr/>
        <w:t xml:space="preserve">  </w:t>
      </w:r>
      <w:r>
        <w:rPr/>
        <w:t>Алексей пожал плечами и спросил:</w:t>
      </w:r>
    </w:p>
    <w:p>
      <w:pPr>
        <w:pStyle w:val="Normal"/>
        <w:rPr/>
      </w:pPr>
      <w:r>
        <w:rPr/>
        <w:t>- А он раньше не опаздывал?</w:t>
      </w:r>
    </w:p>
    <w:p>
      <w:pPr>
        <w:pStyle w:val="Normal"/>
        <w:rPr/>
      </w:pPr>
      <w:r>
        <w:rPr/>
        <w:t xml:space="preserve">   </w:t>
      </w:r>
      <w:r>
        <w:rPr/>
        <w:t>Она на него посмотрела как-то странно и сказала:</w:t>
      </w:r>
    </w:p>
    <w:p>
      <w:pPr>
        <w:pStyle w:val="Normal"/>
        <w:rPr/>
      </w:pPr>
      <w:r>
        <w:rPr/>
        <w:t>- Да он вообще никогда еще вовремя не возвращался…</w:t>
      </w:r>
    </w:p>
    <w:p>
      <w:pPr>
        <w:pStyle w:val="Normal"/>
        <w:rPr/>
      </w:pPr>
      <w:r>
        <w:rPr/>
        <w:t>- Ну так что?</w:t>
      </w:r>
    </w:p>
    <w:p>
      <w:pPr>
        <w:pStyle w:val="Normal"/>
        <w:rPr/>
      </w:pPr>
      <w:r>
        <w:rPr/>
        <w:t>- Все равно волнуемся мы.</w:t>
      </w:r>
    </w:p>
    <w:p>
      <w:pPr>
        <w:pStyle w:val="Normal"/>
        <w:rPr/>
      </w:pPr>
      <w:r>
        <w:rPr/>
        <w:t>- Главное не накручивай себя…</w:t>
      </w:r>
    </w:p>
    <w:p>
      <w:pPr>
        <w:pStyle w:val="Normal"/>
        <w:rPr/>
      </w:pPr>
      <w:r>
        <w:rPr/>
        <w:t xml:space="preserve">  </w:t>
      </w:r>
      <w:r>
        <w:rPr/>
        <w:t>Алина посмотрела на него смягчившись и сказала:</w:t>
      </w:r>
    </w:p>
    <w:p>
      <w:pPr>
        <w:pStyle w:val="Normal"/>
        <w:rPr/>
      </w:pPr>
      <w:r>
        <w:rPr/>
        <w:t>- Ты прав… Просто Полейщук сказал что наткнулся на группу бандитов-мародеров. Человек тридцать там было. Еле ушел. Нет никого не потерял. Насколько я знаю его вообще не засекли. Только вот маршрут Ханина как раз там же проходит. А Полейщук говорил, что вечером и ночью он слышал из деревни выстрелы. Из автоматов и ружей. А именно такая солянка у Ханина в команде.</w:t>
      </w:r>
    </w:p>
    <w:p>
      <w:pPr>
        <w:pStyle w:val="Normal"/>
        <w:rPr/>
      </w:pPr>
      <w:r>
        <w:rPr/>
        <w:t xml:space="preserve">  </w:t>
      </w:r>
      <w:r>
        <w:rPr/>
        <w:t>Пожав плечами Алексей сказал:</w:t>
      </w:r>
    </w:p>
    <w:p>
      <w:pPr>
        <w:pStyle w:val="Normal"/>
        <w:rPr/>
      </w:pPr>
      <w:r>
        <w:rPr/>
        <w:t>- Мало ли у кого сейчас и автоматы и ружья.</w:t>
      </w:r>
    </w:p>
    <w:p>
      <w:pPr>
        <w:pStyle w:val="Normal"/>
        <w:rPr/>
      </w:pPr>
      <w:r>
        <w:rPr/>
        <w:t xml:space="preserve">  </w:t>
      </w:r>
      <w:r>
        <w:rPr/>
        <w:t xml:space="preserve">Она с ним конечно была согласна, но все равно сердце холодело при мысли что с ним могло что-то случится. Иногда ей самой казалось что она любит Ханина. И это не смотря на то что она ни за что не рассталась бы с Антоном. Короче путалась девчонка… Это понимал Алексей и про себя снисходительно улыбался. </w:t>
      </w:r>
    </w:p>
    <w:p>
      <w:pPr>
        <w:pStyle w:val="Normal"/>
        <w:rPr/>
      </w:pPr>
      <w:r>
        <w:rPr/>
        <w:t xml:space="preserve">   </w:t>
      </w:r>
      <w:r>
        <w:rPr/>
        <w:t xml:space="preserve">Они часто последнее время гуляли во дворе. Дантес как его продолжала называть Алина быстро поправлялся и теперь почти незаметно было следов ни каторжного труда ни вынужденной голодовки. Он еще пока боялся открыто появляться за пределами квартала, где он считался братом Алины, но уже подумывал о том, как бы связаться с бывшим штабом Мялова. Он помнил, что штаб даже после смерти Мялова смог организованно скрыться. И вот бы удача, если бы он на него вышел. А ведь путь связи насколько он помнил не отменяли. Почтовый ящик в ему известном доме должен был передать послание кому надо. Надо набраться сил и попытаться выйти на связь. О том, что этот ящик сразу после восстания и последующих допросов стал известен и Службе безопасности Мэра он не понимал. А зря. Многое могло бы быть по другому.  Алина продолжала ухаживать за ним, обстирывала. Кормила… Довольно быстро он стал тяготится этим и попытался помогать ей. Но воду таскать снизу он еще был слаб, а все остальное у Алины получалось лучше и быстрее. Вечерами они подолгу засиживались на кухне втроем с Антоном. Зажигали свечи. Почему-то глядя на них Алина нахмуривалась, а Антон мечтательно засматривался в их пламя. Пока они трепались о том о сем. Алина гадала на картах. Только ей известно на кого или на что. </w:t>
      </w:r>
    </w:p>
    <w:p>
      <w:pPr>
        <w:pStyle w:val="Normal"/>
        <w:rPr/>
      </w:pPr>
      <w:r>
        <w:rPr/>
        <w:t xml:space="preserve">   </w:t>
      </w:r>
      <w:r>
        <w:rPr/>
        <w:t>Ничего не скрывая Алексей рассказал Антону о подготовке и проведении восстания. Выслушал кучу умных советов от него как надо было это все делать, но поправлять Антона тем, что Мялов тоже не кретин был и что после драки кулаками не машут он не стал. Он уважал Антона за ту помощь которую тот оказал ему- беглому каторжнику, решившись укрыть его в своем доме. Но даже если бы он знал что это именно Алина настояла на том что он у них остался я думаю, его бы уважение не пропала. В конце концов, его никто из этой компании не сдал. Хотя Мэр обещал продуктовые награды за информацию о беглецах.</w:t>
      </w:r>
    </w:p>
    <w:p>
      <w:pPr>
        <w:pStyle w:val="Normal"/>
        <w:rPr/>
      </w:pPr>
      <w:r>
        <w:rPr/>
        <w:t xml:space="preserve">   </w:t>
      </w:r>
      <w:r>
        <w:rPr/>
        <w:t xml:space="preserve">Антон часто вспоминал свою работу. И после стольких вечеров Алексей мог легко устраиваться на гидрометеопост, столько он узнал. </w:t>
      </w:r>
    </w:p>
    <w:p>
      <w:pPr>
        <w:pStyle w:val="Normal"/>
        <w:rPr/>
      </w:pPr>
      <w:r>
        <w:rPr/>
        <w:t xml:space="preserve">   </w:t>
      </w:r>
      <w:r>
        <w:rPr/>
        <w:t>О Ханине не было вечера, что бы не говорили. И хоть сам Алексей его еще не видел, впечатление сложилось у него двоякое. Во-первых его считали чуть ли не самым правильным мужиком при чем все… кто бы не приходил в дом к Рухлову часто разговаривали именно о Ханине и только хорошее. А второе… Ну как бы это сказать. Он считал что командиру одного из нескольких поисковых отрядов слишком много внимания уделяется. Может даже не заслужено. Но свои мысли он держал в этом доме при себе. Здесь Ханина не просто любили. Здесь гордились дружбой с ним. А хозяйка похоже была еще и чуточку влюблена в этого знаменитого человека.</w:t>
      </w:r>
    </w:p>
    <w:p>
      <w:pPr>
        <w:pStyle w:val="Normal"/>
        <w:rPr/>
      </w:pPr>
      <w:r>
        <w:rPr/>
        <w:t xml:space="preserve">   </w:t>
      </w:r>
      <w:r>
        <w:rPr/>
        <w:t>От тех кто приходил к Рухлову не скрывали кто он, Алексей. Хотя и специально не говорили. Здесь в доме Антона и Алины он познакомился со многими бывшими курсантами Ханина. Особенно ему понравился Назим, пришедший в город со своей группой и немедленно завалившийся к Рухлову, что бы передать привет и гостинцы от Ханина с которым они пересеклись в двадцати километрах от города. И хоть Назим сказал что встреча была случайной, по всяким недомолвкам Алексей понял что среди поисковиком существует свои, внутренние никому не ведомые жизнь и правила. И что место для встречи на котором «пересеклись» их группы это та самая легендарная «поляна сходов» куда так хотел попасть Мялов. Странно… А ведь тогда он, Алексей даже не знал что есть такие ребята поисковики… Кормильцы города.</w:t>
      </w:r>
    </w:p>
    <w:p>
      <w:pPr>
        <w:pStyle w:val="Normal"/>
        <w:rPr/>
      </w:pPr>
      <w:r>
        <w:rPr/>
        <w:t xml:space="preserve">  </w:t>
      </w:r>
      <w:r>
        <w:rPr/>
        <w:t>Прогуливаясь в тот день с Алиной он попытался узнать есть ли у поисковиков свои склады или схроны. Алина не удивилась вопросу, но честно ответила, что не знает, и у Ханина спрашивать не будет. Нет не потому что он не ответит, а как раз наоборот… Ей он ответит. Эта странная фраза остановила Алексея в его интересе к поисковикам. Он разумно решил, что придет время и он и так все узнает. Зачем ему это знание он и сам не знал.</w:t>
      </w:r>
    </w:p>
    <w:p>
      <w:pPr>
        <w:pStyle w:val="Normal"/>
        <w:rPr/>
      </w:pPr>
      <w:r>
        <w:rPr/>
        <w:t>- Я сегодня хочу прогуляться в город. – сказал он.</w:t>
      </w:r>
    </w:p>
    <w:p>
      <w:pPr>
        <w:pStyle w:val="Normal"/>
        <w:rPr/>
      </w:pPr>
      <w:r>
        <w:rPr/>
        <w:t>- Зачем? – испугалась Алина, для нее тоже сходить в город означало выйти за пределы квартала, где она знала всех и все знали ее.</w:t>
      </w:r>
    </w:p>
    <w:p>
      <w:pPr>
        <w:pStyle w:val="Normal"/>
        <w:rPr/>
      </w:pPr>
      <w:r>
        <w:rPr/>
        <w:t>- Надо навестить товарища одного.</w:t>
      </w:r>
    </w:p>
    <w:p>
      <w:pPr>
        <w:pStyle w:val="Normal"/>
        <w:rPr/>
      </w:pPr>
      <w:r>
        <w:rPr/>
        <w:t xml:space="preserve">  </w:t>
      </w:r>
      <w:r>
        <w:rPr/>
        <w:t>Алина задумалась, а потом спросила:</w:t>
      </w:r>
    </w:p>
    <w:p>
      <w:pPr>
        <w:pStyle w:val="Normal"/>
        <w:rPr/>
      </w:pPr>
      <w:r>
        <w:rPr/>
        <w:t>- Это точно надо? – и видя кивок Алексея сказала: - Ты понимаешь, что это риск не только для тебя?</w:t>
      </w:r>
    </w:p>
    <w:p>
      <w:pPr>
        <w:pStyle w:val="Normal"/>
        <w:rPr/>
      </w:pPr>
      <w:r>
        <w:rPr/>
        <w:t xml:space="preserve">   </w:t>
      </w:r>
      <w:r>
        <w:rPr/>
        <w:t>Он опять кивнул, хотя, наверное, он не понимал глубины риска.</w:t>
      </w:r>
    </w:p>
    <w:p>
      <w:pPr>
        <w:pStyle w:val="Normal"/>
        <w:rPr/>
      </w:pPr>
      <w:r>
        <w:rPr/>
        <w:t xml:space="preserve">- Ну, как знаешь. </w:t>
      </w:r>
    </w:p>
    <w:p>
      <w:pPr>
        <w:pStyle w:val="Normal"/>
        <w:rPr/>
      </w:pPr>
      <w:r>
        <w:rPr/>
        <w:t>- Если я попадусь, я вас не сдам. – уверенно заявил он.</w:t>
      </w:r>
    </w:p>
    <w:p>
      <w:pPr>
        <w:pStyle w:val="Normal"/>
        <w:rPr/>
      </w:pPr>
      <w:r>
        <w:rPr/>
        <w:t xml:space="preserve">   </w:t>
      </w:r>
      <w:r>
        <w:rPr/>
        <w:t>Алина с сомнением кивнула. Там(!) все колются.</w:t>
      </w:r>
    </w:p>
    <w:p>
      <w:pPr>
        <w:pStyle w:val="Normal"/>
        <w:rPr/>
      </w:pPr>
      <w:r>
        <w:rPr/>
        <w:t xml:space="preserve">   </w:t>
      </w:r>
      <w:r>
        <w:rPr/>
        <w:t xml:space="preserve">Они расстались перед подъездом.  </w:t>
      </w:r>
    </w:p>
    <w:p>
      <w:pPr>
        <w:pStyle w:val="Normal"/>
        <w:rPr/>
      </w:pPr>
      <w:r>
        <w:rPr/>
        <w:t xml:space="preserve">   </w:t>
      </w:r>
      <w:r>
        <w:rPr/>
        <w:t>До почтового ящика он добрался спустя час. По дороге он отметил место, точнее записал адрес на маленьком листочке и описание тайника, где он будет ждать ответ из штаба. Написав свою кличку там же он бросил все это в ящик и поспешил уйти. Теперь надо ждать и наблюдать за тайником. Теперь надо найти мальца который за сигареты или еще что будет этот тайник проверять. Как он все тщательно продумал…</w:t>
      </w:r>
    </w:p>
    <w:p>
      <w:pPr>
        <w:pStyle w:val="Normal"/>
        <w:rPr/>
      </w:pPr>
      <w:r>
        <w:rPr/>
      </w:r>
    </w:p>
    <w:p>
      <w:pPr>
        <w:pStyle w:val="Normal"/>
        <w:rPr/>
      </w:pPr>
      <w:r>
        <w:rPr/>
        <w:t>6.</w:t>
      </w:r>
    </w:p>
    <w:p>
      <w:pPr>
        <w:pStyle w:val="Normal"/>
        <w:rPr/>
      </w:pPr>
      <w:r>
        <w:rPr/>
      </w:r>
    </w:p>
    <w:p>
      <w:pPr>
        <w:pStyle w:val="Normal"/>
        <w:rPr/>
      </w:pPr>
      <w:r>
        <w:rPr/>
        <w:t xml:space="preserve">  </w:t>
      </w:r>
      <w:r>
        <w:rPr/>
        <w:t>Рухлов ожидал в приемной, когда его позовут к Мэру. Его буквально вырвали с работы и под охраной привезли в Мэрию сказав, что его прямо таки желают видеть. Желает ли он видеть Мэра, у него не спросили. А он не желал. Он уже как три дня тянул новую сеть со своими ребятами и подозревал что его засекли с его потугами электрифицировать свой квартал. А точнее несколько десятков квартир в нем. Он уже придумал кучу отмазок, начиная от того что, он это делал в качестве эксперимента, заканчивая тем что это вообще не он и дом не его. Однако когда он был вызван вопрос, который ему задали никак не вязался с теорией «попалили на проводах»</w:t>
      </w:r>
    </w:p>
    <w:p>
      <w:pPr>
        <w:pStyle w:val="Normal"/>
        <w:rPr/>
      </w:pPr>
      <w:r>
        <w:rPr/>
        <w:t>- Известно ли вам, уважаемый электрик, - сказал с издевкой Секретарь по безопасности, косо поглядывая на хмурого Мэра-  что в вашем доме и, даже вы не поверите, в вашей квартире скрывается опасный преступник и бунтарь. Он был осужден на каторжные работы с которых сбежал спровоцировав к бунту заключенных и убив несколько охранников собственноручно.</w:t>
      </w:r>
    </w:p>
    <w:p>
      <w:pPr>
        <w:pStyle w:val="Normal"/>
        <w:rPr/>
      </w:pPr>
      <w:r>
        <w:rPr/>
        <w:t xml:space="preserve">  </w:t>
      </w:r>
      <w:r>
        <w:rPr/>
        <w:t>Сказать, что Антон побледнел это ничего не сказать. У него даже губы побелели, точнее посерели.</w:t>
      </w:r>
    </w:p>
    <w:p>
      <w:pPr>
        <w:pStyle w:val="Normal"/>
        <w:rPr/>
      </w:pPr>
      <w:r>
        <w:rPr/>
        <w:t>Это заметил Мэр и благосклонно сказал:</w:t>
      </w:r>
    </w:p>
    <w:p>
      <w:pPr>
        <w:pStyle w:val="Normal"/>
        <w:rPr/>
      </w:pPr>
      <w:r>
        <w:rPr/>
        <w:t>- Нет поверьте, мы не думаем что вы знали об этом и укрывали его у себя специально. Успокойтесь. Только в обморок не падайте. Дайте ему воды…</w:t>
      </w:r>
    </w:p>
    <w:p>
      <w:pPr>
        <w:pStyle w:val="Normal"/>
        <w:rPr/>
      </w:pPr>
      <w:r>
        <w:rPr/>
        <w:t xml:space="preserve">  </w:t>
      </w:r>
      <w:r>
        <w:rPr/>
        <w:t>Спохватившаяся Секретарь по соц вопросам подала Антону воды в граненом стакане налитой из хрустального графина перед Мэром. Антон жадно выпил лихорадочно соображая что? Как? Когда? Кто из тех кто приходил?</w:t>
      </w:r>
    </w:p>
    <w:p>
      <w:pPr>
        <w:pStyle w:val="Normal"/>
        <w:rPr/>
      </w:pPr>
      <w:r>
        <w:rPr/>
        <w:t>- Сядьте… - также милостиво сказал Мэр. Секретутка по соц вопросам подала стул.</w:t>
      </w:r>
    </w:p>
    <w:p>
      <w:pPr>
        <w:pStyle w:val="Normal"/>
        <w:rPr/>
      </w:pPr>
      <w:r>
        <w:rPr/>
        <w:t xml:space="preserve">   </w:t>
      </w:r>
      <w:r>
        <w:rPr/>
        <w:t>А Секретарь по безопасности с согласия Мэра продолжил:</w:t>
      </w:r>
    </w:p>
    <w:p>
      <w:pPr>
        <w:pStyle w:val="Normal"/>
        <w:rPr/>
      </w:pPr>
      <w:r>
        <w:rPr/>
        <w:t xml:space="preserve">- Вам его ваша гражданская супруга представила как брата… Так что я понимаю ваши чувства сейчас. Однако он ей не брат… Это наверное будет  для вас еще более сильным ударом. Вас обманула такая близкая вам женщина. Крепитесь. Мы собираемся и его и ее арестовать. Но перед этим хотели вас уведомить так как вы очень полезный для нашего общества человек и нам вас искренне жаль. </w:t>
      </w:r>
    </w:p>
    <w:p>
      <w:pPr>
        <w:pStyle w:val="Normal"/>
        <w:rPr/>
      </w:pPr>
      <w:r>
        <w:rPr/>
        <w:t xml:space="preserve">  </w:t>
      </w:r>
      <w:r>
        <w:rPr/>
        <w:t>Кровь набатом ударила в виски Антона и тот даже поморщился от разгоревшейся боли.</w:t>
      </w:r>
    </w:p>
    <w:p>
      <w:pPr>
        <w:pStyle w:val="Normal"/>
        <w:rPr/>
      </w:pPr>
      <w:r>
        <w:rPr/>
        <w:t>- Арестовать? – растерянно переспросил Антон – Алину? Арестовать мою Алину? Но она то тут при чем?</w:t>
      </w:r>
    </w:p>
    <w:p>
      <w:pPr>
        <w:pStyle w:val="Normal"/>
        <w:rPr/>
      </w:pPr>
      <w:r>
        <w:rPr/>
        <w:t>- Может и ни причем… это выяснит следствие. Сейчас мы вышлем вместе с вами машину…</w:t>
      </w:r>
    </w:p>
    <w:p>
      <w:pPr>
        <w:pStyle w:val="Normal"/>
        <w:rPr/>
      </w:pPr>
      <w:r>
        <w:rPr/>
        <w:t>- Машину? Вместе со мной? Но они же решат что это я сдал их?</w:t>
      </w:r>
    </w:p>
    <w:p>
      <w:pPr>
        <w:pStyle w:val="Normal"/>
        <w:rPr/>
      </w:pPr>
      <w:r>
        <w:rPr/>
        <w:t>Секретарь по безопасности поучительно сказал:</w:t>
      </w:r>
    </w:p>
    <w:p>
      <w:pPr>
        <w:pStyle w:val="Normal"/>
        <w:rPr/>
      </w:pPr>
      <w:r>
        <w:rPr/>
        <w:t>- Сдать можно лишь тогда когда вы о чем то знали. А вы знали?</w:t>
      </w:r>
    </w:p>
    <w:p>
      <w:pPr>
        <w:pStyle w:val="Normal"/>
        <w:rPr/>
      </w:pPr>
      <w:r>
        <w:rPr/>
        <w:t xml:space="preserve">   </w:t>
      </w:r>
      <w:r>
        <w:rPr/>
        <w:t xml:space="preserve">Антон похолодел и замотал головой… </w:t>
      </w:r>
    </w:p>
    <w:p>
      <w:pPr>
        <w:pStyle w:val="Normal"/>
        <w:rPr/>
      </w:pPr>
      <w:r>
        <w:rPr/>
        <w:t>- И что ей будет? – спросил он с дрожью в голосе.</w:t>
      </w:r>
    </w:p>
    <w:p>
      <w:pPr>
        <w:pStyle w:val="Normal"/>
        <w:rPr/>
      </w:pPr>
      <w:r>
        <w:rPr/>
        <w:t>- В зависимости от результатов следствия. Если она будет помогать мне… - сказал Секретарь по безопасности и молча махнул, мол, на все четыре стороны.</w:t>
      </w:r>
    </w:p>
    <w:p>
      <w:pPr>
        <w:pStyle w:val="Normal"/>
        <w:rPr/>
      </w:pPr>
      <w:r>
        <w:rPr/>
        <w:t>- А если нет? – спросил не владея голосом Антон.</w:t>
      </w:r>
    </w:p>
    <w:p>
      <w:pPr>
        <w:pStyle w:val="Normal"/>
        <w:rPr/>
      </w:pPr>
      <w:r>
        <w:rPr/>
        <w:t>- Работы на каналах… - сказал жестко и категорично Секретарь по безопасности и Мэр согласно кивнул. Секретутка молча пожала плечами.</w:t>
      </w:r>
    </w:p>
    <w:p>
      <w:pPr>
        <w:pStyle w:val="Normal"/>
        <w:rPr/>
      </w:pPr>
      <w:r>
        <w:rPr/>
        <w:t xml:space="preserve">- А можно… - начал Антон, но договорить ему не дали. </w:t>
      </w:r>
    </w:p>
    <w:p>
      <w:pPr>
        <w:pStyle w:val="Normal"/>
        <w:rPr/>
      </w:pPr>
      <w:r>
        <w:rPr/>
        <w:t xml:space="preserve">   </w:t>
      </w:r>
      <w:r>
        <w:rPr/>
        <w:t>Словно именно этого «А можно…» и ждал Секретарь…</w:t>
      </w:r>
    </w:p>
    <w:p>
      <w:pPr>
        <w:pStyle w:val="Normal"/>
        <w:rPr/>
      </w:pPr>
      <w:r>
        <w:rPr/>
        <w:t>- Можно. Можно и не арестовывать. Да. Я думаю можно, если вы окажете нам помощь. У вас очень хорошие связи среди поисковиков…</w:t>
      </w:r>
    </w:p>
    <w:p>
      <w:pPr>
        <w:pStyle w:val="Normal"/>
        <w:rPr/>
      </w:pPr>
      <w:r>
        <w:rPr/>
        <w:t xml:space="preserve">   </w:t>
      </w:r>
      <w:r>
        <w:rPr/>
        <w:t>Антон все понял. Секретарь нашел своего конька. Ему нужен Ханин. Ему нужны поисковики и доказательства их противоМэрной деятельности. И ему дают выбор…</w:t>
      </w:r>
    </w:p>
    <w:p>
      <w:pPr>
        <w:pStyle w:val="Normal"/>
        <w:rPr/>
      </w:pPr>
      <w:r>
        <w:rPr/>
        <w:t xml:space="preserve">- Я вижу вы все поняли… Но на всякий случай… Достоверно известно что у поисковиков есть схроны с оружием и боеприпасы. Также известно их отношение к власти – Секретарь кивнул в сторону Мэра. – И мы знаем, что Ваша супруга свяжет этого бунтаря по кличке Дантес с другим бунтарем. Вашим хорошим знакомым… </w:t>
      </w:r>
    </w:p>
    <w:p>
      <w:pPr>
        <w:pStyle w:val="Normal"/>
        <w:rPr/>
      </w:pPr>
      <w:r>
        <w:rPr/>
        <w:t>- С Ханиным…</w:t>
      </w:r>
    </w:p>
    <w:p>
      <w:pPr>
        <w:pStyle w:val="Normal"/>
        <w:rPr/>
      </w:pPr>
      <w:r>
        <w:rPr/>
        <w:t>- Да именно с Ханиным… - Секретарь довольно улыбнулся и сказал – вот видите как вы все хорошо поняли. Если вы нам поможете, ваша жена не пострадает. А уж с ее обманом вы сами… по семейному, так сказать разберитесь…</w:t>
      </w:r>
    </w:p>
    <w:p>
      <w:pPr>
        <w:pStyle w:val="Normal"/>
        <w:rPr/>
      </w:pPr>
      <w:r>
        <w:rPr/>
        <w:t>- Но Ханина нет в городе.</w:t>
      </w:r>
    </w:p>
    <w:p>
      <w:pPr>
        <w:pStyle w:val="Normal"/>
        <w:rPr/>
      </w:pPr>
      <w:r>
        <w:rPr/>
        <w:t>- Да и мы подозреваем, что он задержался в связи с подготовкой к очередному восстанию. Эти две личности не должны ничего успеть иначе эту лавину террора и преступлений уже никто не остановит. Вы понимаете?</w:t>
      </w:r>
    </w:p>
    <w:p>
      <w:pPr>
        <w:pStyle w:val="Normal"/>
        <w:rPr/>
      </w:pPr>
      <w:r>
        <w:rPr/>
        <w:t xml:space="preserve">  </w:t>
      </w:r>
      <w:r>
        <w:rPr/>
        <w:t>Антон кивнул не в силах ничего выговорить. Они считали что он ничего не знал… Это огромное преимущество. Он успеет. Он должен успеть предупредить всех что они опасны и что с ними сейчас нельзя связываться и встречаться. Он должен успеть вытащить Алину из города… Он должен переправить Дантеса на другую квартиру.</w:t>
      </w:r>
    </w:p>
    <w:p>
      <w:pPr>
        <w:pStyle w:val="Normal"/>
        <w:rPr/>
      </w:pPr>
      <w:r>
        <w:rPr/>
        <w:t>- Отлично. – сказал Мэр. – Сейчас идите. Секретарь проследит, что бы вас отвезли на работу. А завтра и позже с вами свяжутся его оперативные работники…</w:t>
      </w:r>
    </w:p>
    <w:p>
      <w:pPr>
        <w:pStyle w:val="Normal"/>
        <w:rPr/>
      </w:pPr>
      <w:r>
        <w:rPr/>
      </w:r>
    </w:p>
    <w:p>
      <w:pPr>
        <w:pStyle w:val="Normal"/>
        <w:rPr/>
      </w:pPr>
      <w:r>
        <w:rPr/>
        <w:t>7.</w:t>
      </w:r>
    </w:p>
    <w:p>
      <w:pPr>
        <w:pStyle w:val="Normal"/>
        <w:rPr/>
      </w:pPr>
      <w:r>
        <w:rPr/>
      </w:r>
    </w:p>
    <w:p>
      <w:pPr>
        <w:pStyle w:val="Normal"/>
        <w:rPr/>
      </w:pPr>
      <w:r>
        <w:rPr/>
        <w:t>Роман перескочил через насыпь и выстрелив в упор с левой руки в мужика в джинсе с длиннющим револьвером в руке, наводил уже оружие в правой на пацана с автоматом, никак не успевающего вставить новый рожок. Сколько мгновений он смотрел на этого пацана, но только в последний момент узнал его и отвел оружие.</w:t>
      </w:r>
    </w:p>
    <w:p>
      <w:pPr>
        <w:pStyle w:val="Normal"/>
        <w:rPr/>
      </w:pPr>
      <w:r>
        <w:rPr/>
        <w:t>- Кир?</w:t>
      </w:r>
    </w:p>
    <w:p>
      <w:pPr>
        <w:pStyle w:val="Normal"/>
        <w:rPr/>
      </w:pPr>
      <w:r>
        <w:rPr/>
        <w:t xml:space="preserve">  </w:t>
      </w:r>
      <w:r>
        <w:rPr/>
        <w:t>Пацан с автоматом тоже остановился держа оружие у пояса.</w:t>
      </w:r>
    </w:p>
    <w:p>
      <w:pPr>
        <w:pStyle w:val="Normal"/>
        <w:rPr/>
      </w:pPr>
      <w:r>
        <w:rPr/>
        <w:t>- Ромка? Ромашка?</w:t>
      </w:r>
    </w:p>
    <w:p>
      <w:pPr>
        <w:pStyle w:val="Normal"/>
        <w:rPr/>
      </w:pPr>
      <w:r>
        <w:rPr/>
        <w:t xml:space="preserve">Застывший Роман с двумя стволами в руках глядел не понимая и не принимая реальность. Он медленно посмотрел на мужика в джинсе и сквозь заросшее лицо корчащегося на песке человека узнал своего бывшего командира. Ханин сквозь слезы в глазах тоже узнал своего бойца и тоже у него начались проблемы с пониманием миропорядка. </w:t>
      </w:r>
    </w:p>
    <w:p>
      <w:pPr>
        <w:pStyle w:val="Normal"/>
        <w:rPr/>
      </w:pPr>
      <w:r>
        <w:rPr/>
        <w:t xml:space="preserve"> </w:t>
      </w:r>
      <w:r>
        <w:rPr/>
        <w:t>Из за насыпи выкатился Ринат. Так же с двумя стволами в руках. Встав на колено перетекающим движением взял на прицел еще двух поднявшихся из кустов пацанят.</w:t>
      </w:r>
    </w:p>
    <w:p>
      <w:pPr>
        <w:pStyle w:val="Normal"/>
        <w:rPr/>
      </w:pPr>
      <w:r>
        <w:rPr/>
        <w:t>- Не стреляй Ринат! – воскликнул Роман. – Бросьте оружие.</w:t>
      </w:r>
    </w:p>
    <w:p>
      <w:pPr>
        <w:pStyle w:val="Normal"/>
        <w:rPr/>
      </w:pPr>
      <w:r>
        <w:rPr/>
        <w:t xml:space="preserve">  </w:t>
      </w:r>
      <w:r>
        <w:rPr/>
        <w:t>Естественно его не послушались. Кир взял на изготовку автомат, а ребята в кустах навели свое оружие на Рината. Мгновения и пальцы надавят на курки посылая вперед боль и смерть.</w:t>
      </w:r>
    </w:p>
    <w:p>
      <w:pPr>
        <w:pStyle w:val="Normal"/>
        <w:rPr/>
      </w:pPr>
      <w:r>
        <w:rPr/>
        <w:t>- Стойте, - почти паникуя вскрикнул Роман поправляя прицел и готовясь сразу после своих выстрелов повалиться за Ханина. – бросьте оружие мы вдвоем ведь положим вас всех тут! Бросайте!</w:t>
      </w:r>
    </w:p>
    <w:p>
      <w:pPr>
        <w:pStyle w:val="Normal"/>
        <w:rPr/>
      </w:pPr>
      <w:r>
        <w:rPr/>
        <w:t>Пауза… Злоба загорелась в глазах бывших товарищей Романа. У Кира от злости и напряжения даже костяшки рук побелели.</w:t>
      </w:r>
    </w:p>
    <w:p>
      <w:pPr>
        <w:pStyle w:val="Normal"/>
        <w:rPr/>
      </w:pPr>
      <w:r>
        <w:rPr/>
        <w:t xml:space="preserve">- Бросайте… - простонал Ханин. </w:t>
      </w:r>
    </w:p>
    <w:p>
      <w:pPr>
        <w:pStyle w:val="Normal"/>
        <w:rPr/>
      </w:pPr>
      <w:r>
        <w:rPr/>
        <w:t xml:space="preserve">Бросить не бросили, но опустили. Ринат даже не подумал терять бдительности и натренированные пальцы даже не потели, водя стволами за целями. </w:t>
      </w:r>
    </w:p>
    <w:p>
      <w:pPr>
        <w:pStyle w:val="Normal"/>
        <w:rPr/>
      </w:pPr>
      <w:r>
        <w:rPr/>
        <w:t>- Откуда? – Спросил Роман у Кира тоже не опуская оружия.</w:t>
      </w:r>
    </w:p>
    <w:p>
      <w:pPr>
        <w:pStyle w:val="Normal"/>
        <w:rPr/>
      </w:pPr>
      <w:r>
        <w:rPr/>
        <w:t>- Это ты откуда гаденыш взялся? – спросил Кирилл зло и жестко. – Мы тебя в герои записали и каждую третью за тебя пили… А ты… - Кажется Кир всхлипнул.</w:t>
      </w:r>
    </w:p>
    <w:p>
      <w:pPr>
        <w:pStyle w:val="Normal"/>
        <w:rPr/>
      </w:pPr>
      <w:r>
        <w:rPr/>
        <w:t>- А я к сожалению выжил… - сказал никак не в силах отойти от шока Роман. Склонившись к Ханину Роман понял, что рана у того наисквернейшая. Пуля из макарова войдя в живот таких дел там наворотит… Он честно сказал:</w:t>
      </w:r>
    </w:p>
    <w:p>
      <w:pPr>
        <w:pStyle w:val="Normal"/>
        <w:rPr/>
      </w:pPr>
      <w:r>
        <w:rPr/>
        <w:t>- Командир… ты не выживешь… Извини…</w:t>
      </w:r>
    </w:p>
    <w:p>
      <w:pPr>
        <w:pStyle w:val="Normal"/>
        <w:rPr/>
      </w:pPr>
      <w:r>
        <w:rPr/>
        <w:t xml:space="preserve">  </w:t>
      </w:r>
      <w:r>
        <w:rPr/>
        <w:t xml:space="preserve">Как глупо прозвучало последнее «извини», словно он еще не добавил «не признал…». </w:t>
      </w:r>
    </w:p>
    <w:p>
      <w:pPr>
        <w:pStyle w:val="Normal"/>
        <w:rPr/>
      </w:pPr>
      <w:r>
        <w:rPr/>
        <w:t>Ханин что-то неразборчиво выжал сквозь зубы. Роман не понял. Он может и переспросил бы, но Ринат…</w:t>
      </w:r>
    </w:p>
    <w:p>
      <w:pPr>
        <w:pStyle w:val="Normal"/>
        <w:rPr/>
      </w:pPr>
      <w:r>
        <w:rPr/>
        <w:t xml:space="preserve">- Ром, ты решай быстрее, через минуту здесь будут все… </w:t>
      </w:r>
    </w:p>
    <w:p>
      <w:pPr>
        <w:pStyle w:val="Normal"/>
        <w:rPr/>
      </w:pPr>
      <w:r>
        <w:rPr/>
        <w:t xml:space="preserve">  </w:t>
      </w:r>
      <w:r>
        <w:rPr/>
        <w:t>Роман даже не задумываясь выпалил замершим поисковикам:</w:t>
      </w:r>
    </w:p>
    <w:p>
      <w:pPr>
        <w:pStyle w:val="Normal"/>
        <w:rPr/>
      </w:pPr>
      <w:r>
        <w:rPr/>
        <w:t xml:space="preserve">- Сваливайте отсюда! Галопом. Жопу в руки и вперед. </w:t>
      </w:r>
    </w:p>
    <w:p>
      <w:pPr>
        <w:pStyle w:val="Normal"/>
        <w:rPr/>
      </w:pPr>
      <w:r>
        <w:rPr/>
        <w:t xml:space="preserve">  </w:t>
      </w:r>
      <w:r>
        <w:rPr/>
        <w:t xml:space="preserve">Кир кажется не понимал как все серьезно. Сзади Романа и Рината была дюжина из отморозков-уголовников. И они не будут цацкаться. Кого в рабы кого в расход. </w:t>
      </w:r>
    </w:p>
    <w:p>
      <w:pPr>
        <w:pStyle w:val="Normal"/>
        <w:rPr/>
      </w:pPr>
      <w:r>
        <w:rPr/>
        <w:t>- Ты тупой!? – заорал на него Роман. – Вас всех сейчас здесь положат.</w:t>
      </w:r>
    </w:p>
    <w:p>
      <w:pPr>
        <w:pStyle w:val="Normal"/>
        <w:rPr/>
      </w:pPr>
      <w:r>
        <w:rPr/>
        <w:t xml:space="preserve">  </w:t>
      </w:r>
      <w:r>
        <w:rPr/>
        <w:t xml:space="preserve">Кир очнулся. Он показал ребятам и подбежавшие Деня и Егор подхватили командира. Остальные взяли на руки Сережку-маленького и Витька. </w:t>
      </w:r>
    </w:p>
    <w:p>
      <w:pPr>
        <w:pStyle w:val="Normal"/>
        <w:rPr/>
      </w:pPr>
      <w:r>
        <w:rPr/>
        <w:t xml:space="preserve">  </w:t>
      </w:r>
      <w:r>
        <w:rPr/>
        <w:t xml:space="preserve">Скрываясь в кустах Кир последний раз оглянулся и посмотрев на неподвижных с оружием в руках Рината и особенно Романа покачал головой. Он кажется, что-то хотел сказать, но промолчал и исчез в колыхающихся кустах. </w:t>
      </w:r>
    </w:p>
    <w:p>
      <w:pPr>
        <w:pStyle w:val="Normal"/>
        <w:rPr/>
      </w:pPr>
      <w:r>
        <w:rPr/>
        <w:t xml:space="preserve">   </w:t>
      </w:r>
      <w:r>
        <w:rPr/>
        <w:t>Спустя минуту к ним подбежали их огневая поддержка. Мужик, кажется Кондратом зовут, склонился к крови на песке и сказал довольно старику, что был назначен старшим в группе.</w:t>
      </w:r>
    </w:p>
    <w:p>
      <w:pPr>
        <w:pStyle w:val="Normal"/>
        <w:rPr/>
      </w:pPr>
      <w:r>
        <w:rPr/>
        <w:t>- Раненый далеко они с ним не уйдут. В два счета догоним.</w:t>
      </w:r>
    </w:p>
    <w:p>
      <w:pPr>
        <w:pStyle w:val="Normal"/>
        <w:rPr/>
      </w:pPr>
      <w:r>
        <w:rPr/>
        <w:t xml:space="preserve">  </w:t>
      </w:r>
      <w:r>
        <w:rPr/>
        <w:t xml:space="preserve">Казалось Роман их не слышит. Он смотрел в песок и одинокие слезинки повисли у него на ресницах. </w:t>
      </w:r>
    </w:p>
    <w:p>
      <w:pPr>
        <w:pStyle w:val="Normal"/>
        <w:rPr/>
      </w:pPr>
      <w:r>
        <w:rPr/>
        <w:t>- Бежим. Надо догнать. Здесь же и допросим. Ух я им печеночку-то вырежу. – плотоядно ухмыльнулся какой-то зек.</w:t>
      </w:r>
    </w:p>
    <w:p>
      <w:pPr>
        <w:pStyle w:val="Normal"/>
        <w:rPr/>
      </w:pPr>
      <w:r>
        <w:rPr/>
        <w:t xml:space="preserve">   </w:t>
      </w:r>
      <w:r>
        <w:rPr/>
        <w:t>Они поднялись и бросились к кустам в которых исчезли бывшие друзья Романа.</w:t>
      </w:r>
    </w:p>
    <w:p>
      <w:pPr>
        <w:pStyle w:val="Normal"/>
        <w:rPr/>
      </w:pPr>
      <w:r>
        <w:rPr/>
        <w:t xml:space="preserve">   </w:t>
      </w:r>
      <w:r>
        <w:rPr/>
        <w:t>Никто не добежал даже до первых ветвей. Но и рявканье пистолетов в руках Рината не вывело из тормозов Ромку. Он даже не дернулся. Он стоял и плакал… Он только тогда осознал что он наделал и кем стал.</w:t>
      </w:r>
    </w:p>
    <w:p>
      <w:pPr>
        <w:pStyle w:val="Normal"/>
        <w:rPr/>
      </w:pPr>
      <w:r>
        <w:rPr/>
        <w:t xml:space="preserve">   </w:t>
      </w:r>
      <w:r>
        <w:rPr/>
        <w:t xml:space="preserve">Три часа спустя на том же месте Роман все стоял и ждал может </w:t>
      </w:r>
      <w:r>
        <w:rPr>
          <w:i/>
          <w:iCs/>
        </w:rPr>
        <w:t>они</w:t>
      </w:r>
      <w:r>
        <w:rPr/>
        <w:t xml:space="preserve"> вернуться. Может они поймут что это были за выстрелы. Он уже не плакал, а только курил одну за одной сидя перед трупами и не видя как Ринат откровенно мается не понимая чего же они ждут.</w:t>
      </w:r>
    </w:p>
    <w:p>
      <w:pPr>
        <w:pStyle w:val="Normal"/>
        <w:rPr/>
      </w:pPr>
      <w:r>
        <w:rPr/>
        <w:t>- Они не вернуться. – сказал он тихо. – надо было догонять. Раненые могут не пережить перехода.  Наверняка они спешат. Надо было догонять…</w:t>
      </w:r>
    </w:p>
    <w:p>
      <w:pPr>
        <w:pStyle w:val="Normal"/>
        <w:rPr/>
      </w:pPr>
      <w:r>
        <w:rPr/>
        <w:t xml:space="preserve">- Пристрелили бы… - ответил Роман  - Так же вот не поняли бы кто их преследует и по рожку всадили бы. </w:t>
      </w:r>
    </w:p>
    <w:p>
      <w:pPr>
        <w:pStyle w:val="Normal"/>
        <w:rPr/>
      </w:pPr>
      <w:r>
        <w:rPr/>
        <w:t>- Тоже верно. Но сидеть здесь бесполезно.</w:t>
      </w:r>
    </w:p>
    <w:p>
      <w:pPr>
        <w:pStyle w:val="Normal"/>
        <w:rPr/>
      </w:pPr>
      <w:r>
        <w:rPr/>
        <w:t>Роман кивнул, но не встал. Силы как-то покинули его и он сидел лишь за счет упора ног. Пистолеты валялись на песке и про себя он отметил, что по возвращению их придется долго чистить и смазывать. При возвращении куда? К кому? К этим бандитам? Там ему не место. Он в который раз проклинал небеса за такую чехарду с его судьбой. Там не место ему… Там место Рината, Артиста, Улема, покойников вот этих… Но не его…</w:t>
      </w:r>
    </w:p>
    <w:p>
      <w:pPr>
        <w:pStyle w:val="Normal"/>
        <w:rPr/>
      </w:pPr>
      <w:r>
        <w:rPr/>
        <w:t>- Ты в них стрелял…</w:t>
      </w:r>
    </w:p>
    <w:p>
      <w:pPr>
        <w:pStyle w:val="Normal"/>
        <w:rPr/>
      </w:pPr>
      <w:r>
        <w:rPr/>
        <w:t>Ринат понял сразу. Пожал плечами и спокойненько так сказал:</w:t>
      </w:r>
    </w:p>
    <w:p>
      <w:pPr>
        <w:pStyle w:val="Normal"/>
        <w:rPr/>
      </w:pPr>
      <w:r>
        <w:rPr/>
        <w:t>- Они мне никто… Так… быдло стадное с замашками садистов… Тоже мне печеночку он вырежет…</w:t>
      </w:r>
    </w:p>
    <w:p>
      <w:pPr>
        <w:pStyle w:val="Normal"/>
        <w:rPr/>
      </w:pPr>
      <w:r>
        <w:rPr/>
        <w:t>- Но все равно…</w:t>
      </w:r>
    </w:p>
    <w:p>
      <w:pPr>
        <w:pStyle w:val="Normal"/>
        <w:rPr/>
      </w:pPr>
      <w:r>
        <w:rPr/>
        <w:t>- Ром, именно все равно… Все равно никто не узнает. Погибли. Часто же бывает. Правильно?</w:t>
      </w:r>
    </w:p>
    <w:p>
      <w:pPr>
        <w:pStyle w:val="Normal"/>
        <w:rPr/>
      </w:pPr>
      <w:r>
        <w:rPr/>
        <w:t>- Нам придется их хоронить…</w:t>
      </w:r>
    </w:p>
    <w:p>
      <w:pPr>
        <w:pStyle w:val="Normal"/>
        <w:rPr/>
      </w:pPr>
      <w:r>
        <w:rPr/>
        <w:t>- Вот еще…</w:t>
      </w:r>
    </w:p>
    <w:p>
      <w:pPr>
        <w:pStyle w:val="Normal"/>
        <w:rPr/>
      </w:pPr>
      <w:r>
        <w:rPr/>
        <w:t>- Найдут наши заподозрят нас.</w:t>
      </w:r>
    </w:p>
    <w:p>
      <w:pPr>
        <w:pStyle w:val="Normal"/>
        <w:rPr/>
      </w:pPr>
      <w:r>
        <w:rPr/>
        <w:t>- Это интересно от чего?</w:t>
      </w:r>
    </w:p>
    <w:p>
      <w:pPr>
        <w:pStyle w:val="Normal"/>
        <w:rPr/>
      </w:pPr>
      <w:r>
        <w:rPr/>
        <w:t>- Пистолетные пули…</w:t>
      </w:r>
    </w:p>
    <w:p>
      <w:pPr>
        <w:pStyle w:val="Normal"/>
        <w:rPr/>
      </w:pPr>
      <w:r>
        <w:rPr/>
        <w:t>- Мда? Ну-ка скажи мне, когда ты последний раз видел живого баллистика?</w:t>
      </w:r>
    </w:p>
    <w:p>
      <w:pPr>
        <w:pStyle w:val="Normal"/>
        <w:rPr/>
      </w:pPr>
      <w:r>
        <w:rPr/>
        <w:t>Горько усмехнувшись Роман ответил:</w:t>
      </w:r>
    </w:p>
    <w:p>
      <w:pPr>
        <w:pStyle w:val="Normal"/>
        <w:rPr/>
      </w:pPr>
      <w:r>
        <w:rPr/>
        <w:t>- Веришь, нет, я никогда их не видел.</w:t>
      </w:r>
    </w:p>
    <w:p>
      <w:pPr>
        <w:pStyle w:val="Normal"/>
        <w:rPr/>
      </w:pPr>
      <w:r>
        <w:rPr/>
        <w:t>- Значит никто никогда не сможет сравнить пули моего ствола с этими. Ну, если ты хочешь я могу эти пушки утопить себе другие взять. Только и делов. Хотя  стволы у меня всяко лучше твоих…</w:t>
      </w:r>
    </w:p>
    <w:p>
      <w:pPr>
        <w:pStyle w:val="Normal"/>
        <w:rPr/>
      </w:pPr>
      <w:r>
        <w:rPr/>
        <w:t xml:space="preserve">   </w:t>
      </w:r>
      <w:r>
        <w:rPr/>
        <w:t>Роман пожал плечами и еще раз взглянул поверх кустов. В который раз ему показалось, что на него смотрят…</w:t>
      </w:r>
    </w:p>
    <w:p>
      <w:pPr>
        <w:pStyle w:val="Normal"/>
        <w:rPr/>
      </w:pPr>
      <w:r>
        <w:rPr/>
        <w:t>- Кто они тебе? – Спросил запоздало Ринат.</w:t>
      </w:r>
    </w:p>
    <w:p>
      <w:pPr>
        <w:pStyle w:val="Normal"/>
        <w:rPr/>
      </w:pPr>
      <w:r>
        <w:rPr/>
        <w:t xml:space="preserve">   </w:t>
      </w:r>
      <w:r>
        <w:rPr/>
        <w:t>Роман ответил не сразу. А когда ответил то в голосе его было столько горечи:</w:t>
      </w:r>
    </w:p>
    <w:p>
      <w:pPr>
        <w:pStyle w:val="Normal"/>
        <w:rPr/>
      </w:pPr>
      <w:r>
        <w:rPr/>
        <w:t>- Друзья. Товарищи. Боевые товарищи. И мой самый первый командир. Он меня разве что стирать не учил… Он меня из такого говна вытаскивал в Училище… да и потом…</w:t>
      </w:r>
    </w:p>
    <w:p>
      <w:pPr>
        <w:pStyle w:val="Normal"/>
        <w:rPr/>
      </w:pPr>
      <w:r>
        <w:rPr/>
        <w:t>- Стоили они жизни этих уродов? – Ринат кивнул на трупы лежащие на окровавленном песке.</w:t>
      </w:r>
    </w:p>
    <w:p>
      <w:pPr>
        <w:pStyle w:val="Normal"/>
        <w:rPr/>
      </w:pPr>
      <w:r>
        <w:rPr/>
        <w:t xml:space="preserve">  </w:t>
      </w:r>
      <w:r>
        <w:rPr/>
        <w:t xml:space="preserve">Сказать что да – язык не повернулся. Он просто кивнул. </w:t>
      </w:r>
    </w:p>
    <w:p>
      <w:pPr>
        <w:pStyle w:val="Normal"/>
        <w:rPr/>
      </w:pPr>
      <w:r>
        <w:rPr/>
        <w:t xml:space="preserve">- Ну и прекрасно. Ты подарил им жизнь они этого не забудут. </w:t>
      </w:r>
    </w:p>
    <w:p>
      <w:pPr>
        <w:pStyle w:val="Normal"/>
        <w:rPr/>
      </w:pPr>
      <w:r>
        <w:rPr/>
        <w:t>- Я убил их командира. Одного из лучших людей кого я знаю.  Они этого тоже не забудут.</w:t>
      </w:r>
    </w:p>
    <w:p>
      <w:pPr>
        <w:pStyle w:val="Normal"/>
        <w:rPr/>
      </w:pPr>
      <w:r>
        <w:rPr/>
        <w:t>- Однако своя жизнь как-то ближе к телу.</w:t>
      </w:r>
    </w:p>
    <w:p>
      <w:pPr>
        <w:pStyle w:val="Normal"/>
        <w:rPr/>
      </w:pPr>
      <w:r>
        <w:rPr/>
        <w:t>- Не всегда…</w:t>
      </w:r>
    </w:p>
    <w:p>
      <w:pPr>
        <w:pStyle w:val="Normal"/>
        <w:rPr/>
      </w:pPr>
      <w:r>
        <w:rPr/>
        <w:t>Ринат посчитал это шуткой…</w:t>
      </w:r>
    </w:p>
    <w:p>
      <w:pPr>
        <w:pStyle w:val="Normal"/>
        <w:rPr/>
      </w:pPr>
      <w:r>
        <w:rPr/>
      </w:r>
    </w:p>
    <w:p>
      <w:pPr>
        <w:pStyle w:val="Normal"/>
        <w:rPr/>
      </w:pPr>
      <w:r>
        <w:rPr/>
        <w:t>8.</w:t>
      </w:r>
    </w:p>
    <w:p>
      <w:pPr>
        <w:pStyle w:val="Normal"/>
        <w:rPr/>
      </w:pPr>
      <w:r>
        <w:rPr/>
      </w:r>
    </w:p>
    <w:p>
      <w:pPr>
        <w:pStyle w:val="Normal"/>
        <w:rPr/>
      </w:pPr>
      <w:r>
        <w:rPr/>
        <w:t xml:space="preserve">Кондрат выполз из под старого и стал разминать основательно затекшую руку. Он даже спустя такое долгое время не смог придти в себя от шока. Всех положили за минуту. Да, какое там! Меньше. За полминуты, за четвертинку… Не фигово девки пляшут по четыре штуки в ряд… никто даже подумать не успел, а уже на Кондрата навалился старый и в агонии сгреб того и придавил к песку. Хорошо эти мальчики-колокольчики вместо контрольных выстрелов занялись самокопанием. А если бы Ринат решил довести дело до конца? Где бы сейчас Кондрат был? В аду Кондрат был бы сейчас. Он поднялся и щурясь на садящееся солнце, пытался сообразить что-же делать дальше. Идти обратно нельзя. Даже если он успеет рассказать все Улему тот во-первых поверит больше Ринату, который для него уже до хрена что сделал и говорят жизнь даже спас. А во-вторых при такой скорости стрельбы не успеет Кондрат ничего рассказать… Есть конечно и третье и четвертое, но второго вполне достаточно даже без первого. Значит обратно я не иду. – решил он для себя. </w:t>
      </w:r>
    </w:p>
    <w:p>
      <w:pPr>
        <w:pStyle w:val="Normal"/>
        <w:rPr/>
      </w:pPr>
      <w:r>
        <w:rPr/>
        <w:t xml:space="preserve">   </w:t>
      </w:r>
      <w:r>
        <w:rPr/>
        <w:t>А так как одному тут не прожить – продолжал он размышлять разминая адски ноющую руку. – то пойду-ка я за этими… у них раненый, а может и не один. Не отстану надеюсь…</w:t>
      </w:r>
    </w:p>
    <w:p>
      <w:pPr>
        <w:pStyle w:val="Normal"/>
        <w:rPr/>
      </w:pPr>
      <w:r>
        <w:rPr/>
        <w:t xml:space="preserve">   </w:t>
      </w:r>
    </w:p>
    <w:p>
      <w:pPr>
        <w:pStyle w:val="Normal"/>
        <w:rPr/>
      </w:pPr>
      <w:r>
        <w:rPr/>
        <w:t>9.</w:t>
      </w:r>
    </w:p>
    <w:p>
      <w:pPr>
        <w:pStyle w:val="Normal"/>
        <w:rPr/>
      </w:pPr>
      <w:r>
        <w:rPr/>
      </w:r>
    </w:p>
    <w:p>
      <w:pPr>
        <w:pStyle w:val="Normal"/>
        <w:rPr/>
      </w:pPr>
      <w:r>
        <w:rPr/>
        <w:t>Чувства Михаила было не передать словами. И ладно бы он просто плакал… В конце концов вон Деня тоже ревет навзрыд. Но он полностью взял вину на себя. Это пуля Ромки, а он его «крестник». И не было бы той дурацкой ночи. Не потащил бы в побег он Ромку и не бежала бы группа галопом с двумя носилками к городу. Не заливались бы они на пару с Деней слезами…</w:t>
      </w:r>
    </w:p>
    <w:p>
      <w:pPr>
        <w:pStyle w:val="Normal"/>
        <w:rPr/>
      </w:pPr>
      <w:r>
        <w:rPr/>
        <w:t xml:space="preserve">  </w:t>
      </w:r>
      <w:r>
        <w:rPr/>
        <w:t xml:space="preserve">Витька похоронили. Возле болота недалеко от того места где они делали последний привал за полчаса вырыли могилу и похоронили. Плакал даже Кир. Он стал за старшего. Отчего-то его сразу признали старшим после беспомощного командира. Именно он дрожащей рукой вывел крест на карте. Могила Витька. Он не дотянул. Даже уже кровь остановилась, но видно внутреннее кровотечение еще было. Кир сам перевязывал раненых. Только у него был опыт. Он часто при матери в больнице ошивался, видел, как и что делают, да и крови не боялся. Михаил посматривал на него с опаской и надеждой. Если кто и смог бы из группы четко ее довести до города и спасти раненых так это он. И плевать что тот наверняка решит, как и сам Михаил что в ранении командира и смерти Витька виноваты обстоятельства начатые им, Михаилом. Пусть. Пусть даже сдержит обещание и пустит ему пулю в лоб. Лишь бы группа дошла. Только бы спасли Ханина. </w:t>
      </w:r>
    </w:p>
    <w:p>
      <w:pPr>
        <w:pStyle w:val="Normal"/>
        <w:rPr/>
      </w:pPr>
      <w:r>
        <w:rPr/>
        <w:t xml:space="preserve">   </w:t>
      </w:r>
      <w:r>
        <w:rPr/>
        <w:t xml:space="preserve">Командир бледной куклой мотался на носилках сделанных из брезента и срубленных деревьев. Сережку несли сзади в таких же. Но тот мог не то что говорить, а в принципе и ходить и только если бы они не спешили он бы шел сам. А так его погрузили и потащили. Хорошо хоть рук хватило. Ввосьмером несли двоих.   </w:t>
      </w:r>
    </w:p>
    <w:p>
      <w:pPr>
        <w:pStyle w:val="Normal"/>
        <w:rPr/>
      </w:pPr>
      <w:r>
        <w:rPr/>
        <w:t xml:space="preserve">   </w:t>
      </w:r>
      <w:r>
        <w:rPr/>
        <w:t xml:space="preserve">Командир в тот же день потерял сознание и больше в себя не приходил. Михаил откровенно паниковал и наверное если бы не строгие подгоны Кира тоже несшего носилки командира он бы упал и забился в истерике. </w:t>
      </w:r>
    </w:p>
    <w:p>
      <w:pPr>
        <w:pStyle w:val="Normal"/>
        <w:rPr/>
      </w:pPr>
      <w:r>
        <w:rPr/>
        <w:t xml:space="preserve">   </w:t>
      </w:r>
      <w:r>
        <w:rPr/>
        <w:t xml:space="preserve">Они упали, когда до города оставалось чуть более десяти километров. Неизвестно каким чутьем группа Полейщука в первый раз в жизни </w:t>
      </w:r>
      <w:r>
        <w:rPr>
          <w:i/>
          <w:iCs/>
        </w:rPr>
        <w:t>СЛУЧАЙНО</w:t>
      </w:r>
      <w:r>
        <w:rPr/>
        <w:t xml:space="preserve"> набрела на них.</w:t>
      </w:r>
    </w:p>
    <w:p>
      <w:pPr>
        <w:pStyle w:val="Normal"/>
        <w:rPr/>
      </w:pPr>
      <w:r>
        <w:rPr/>
      </w:r>
    </w:p>
    <w:p>
      <w:pPr>
        <w:pStyle w:val="Heading1"/>
        <w:rPr/>
      </w:pPr>
      <w:r>
        <w:rPr/>
        <w:t>Неведом страх твоим очам, но не понятен смысл бравады…</w:t>
      </w:r>
    </w:p>
    <w:p>
      <w:pPr>
        <w:pStyle w:val="Normal"/>
        <w:rPr/>
      </w:pPr>
      <w:r>
        <w:rPr/>
      </w:r>
    </w:p>
    <w:p>
      <w:pPr>
        <w:pStyle w:val="Normal"/>
        <w:rPr/>
      </w:pPr>
      <w:r>
        <w:rPr/>
        <w:t>1.</w:t>
      </w:r>
    </w:p>
    <w:p>
      <w:pPr>
        <w:pStyle w:val="Normal"/>
        <w:rPr/>
      </w:pPr>
      <w:r>
        <w:rPr/>
        <w:t xml:space="preserve"> </w:t>
      </w:r>
    </w:p>
    <w:p>
      <w:pPr>
        <w:pStyle w:val="Normal"/>
        <w:rPr/>
      </w:pPr>
      <w:r>
        <w:rPr/>
        <w:t xml:space="preserve">Ромку разбудили достаточно бесцеремонно и грубо. Испуганная Юля вжалась в угол и посматривала на вошедших с откровенным страхом. Роман сжимая ствол под подушкой перевел его в боевое состояние и только тогда открыл глаза. </w:t>
      </w:r>
    </w:p>
    <w:p>
      <w:pPr>
        <w:pStyle w:val="Normal"/>
        <w:rPr/>
      </w:pPr>
      <w:r>
        <w:rPr/>
        <w:t xml:space="preserve">   </w:t>
      </w:r>
      <w:r>
        <w:rPr/>
        <w:t>Над ним стояли нарочный от Улема и еще какой-то боец. Нарочный сказал в притворно сонное лицо Романа:</w:t>
      </w:r>
    </w:p>
    <w:p>
      <w:pPr>
        <w:pStyle w:val="Normal"/>
        <w:rPr/>
      </w:pPr>
      <w:r>
        <w:rPr/>
        <w:t>- Собирайся парень. Бегом собирайся. Тебя к Улему. Срочно.</w:t>
      </w:r>
    </w:p>
    <w:p>
      <w:pPr>
        <w:pStyle w:val="Normal"/>
        <w:rPr/>
      </w:pPr>
      <w:r>
        <w:rPr/>
        <w:t xml:space="preserve">   </w:t>
      </w:r>
      <w:r>
        <w:rPr/>
        <w:t>Они вышли и только тогда Роман перевел дыхание. Резко сев на кровати он оглянулся на Юлю и сказал той:</w:t>
      </w:r>
    </w:p>
    <w:p>
      <w:pPr>
        <w:pStyle w:val="Normal"/>
        <w:rPr/>
      </w:pPr>
      <w:r>
        <w:rPr/>
        <w:t>- Не бойся. Все окей… Скоро вернусь.</w:t>
      </w:r>
    </w:p>
    <w:p>
      <w:pPr>
        <w:pStyle w:val="Normal"/>
        <w:rPr/>
      </w:pPr>
      <w:r>
        <w:rPr/>
        <w:t xml:space="preserve">   </w:t>
      </w:r>
      <w:r>
        <w:rPr/>
        <w:t xml:space="preserve">Они стали много ближе после тех событий. Вернувшийся домой Роман долго не мог придти в себя от пережитого. Юля долго пыталась его утешить ничего не спрашивая и только успокаивая и поглаживая его по склонившейся голове. Казалось, что она и так все знает без расспросов. Мнилось, что она нисколько не удивлена таким вот слезам отморозка-убийцы, каким она его знала по рассказам подруг Рината и Артиста. </w:t>
      </w:r>
    </w:p>
    <w:p>
      <w:pPr>
        <w:pStyle w:val="Normal"/>
        <w:rPr/>
      </w:pPr>
      <w:r>
        <w:rPr/>
        <w:t xml:space="preserve">   </w:t>
      </w:r>
      <w:r>
        <w:rPr/>
        <w:t>Быстро одевшись Роман вышел за нарочным и сопровождающим. Через несколько минут он ввалился к штаб к Улему.</w:t>
      </w:r>
    </w:p>
    <w:p>
      <w:pPr>
        <w:pStyle w:val="Normal"/>
        <w:rPr/>
      </w:pPr>
      <w:r>
        <w:rPr/>
        <w:t xml:space="preserve">-  Немедленно выезжай… - Он вместо приветствия подозвал Романа к карте и указал место – Там другая группа перехватила толпу непонятного народа. Есть мнение, что это поисковики, которых  вы упустили такой ценой. </w:t>
      </w:r>
    </w:p>
    <w:p>
      <w:pPr>
        <w:pStyle w:val="Normal"/>
        <w:rPr/>
      </w:pPr>
      <w:r>
        <w:rPr/>
        <w:t>- Рината мне брать с собой? – спросил не выдавая своих эмоций Ромка.</w:t>
      </w:r>
    </w:p>
    <w:p>
      <w:pPr>
        <w:pStyle w:val="Normal"/>
        <w:rPr/>
      </w:pPr>
      <w:r>
        <w:rPr/>
        <w:t xml:space="preserve">   </w:t>
      </w:r>
      <w:r>
        <w:rPr/>
        <w:t>Улем усмехнулся и сказал:</w:t>
      </w:r>
    </w:p>
    <w:p>
      <w:pPr>
        <w:pStyle w:val="Normal"/>
        <w:rPr/>
      </w:pPr>
      <w:r>
        <w:rPr/>
        <w:t>- Он уже выехал, соня… Это только тебя сейчас разбудили. Связи еще не было но, похоже он уже добрался.</w:t>
      </w:r>
    </w:p>
    <w:p>
      <w:pPr>
        <w:pStyle w:val="Normal"/>
        <w:rPr/>
      </w:pPr>
      <w:r>
        <w:rPr/>
        <w:t>- Окей. Кто там старший?</w:t>
      </w:r>
    </w:p>
    <w:p>
      <w:pPr>
        <w:pStyle w:val="Normal"/>
        <w:rPr/>
      </w:pPr>
      <w:r>
        <w:rPr/>
        <w:t xml:space="preserve">  </w:t>
      </w:r>
      <w:r>
        <w:rPr/>
        <w:t>Улем махнул рукой и сказал:</w:t>
      </w:r>
    </w:p>
    <w:p>
      <w:pPr>
        <w:pStyle w:val="Normal"/>
        <w:rPr/>
      </w:pPr>
      <w:r>
        <w:rPr/>
        <w:t xml:space="preserve">- Не важно… по прибытию старший ты. В прошлый раз этот старик будучи старшим и вас чуть не подставил и остальных положил. Надеюсь у тебя получится лучше. Так что им передадут… </w:t>
      </w:r>
    </w:p>
    <w:p>
      <w:pPr>
        <w:pStyle w:val="Normal"/>
        <w:rPr/>
      </w:pPr>
      <w:r>
        <w:rPr/>
        <w:t xml:space="preserve">   </w:t>
      </w:r>
      <w:r>
        <w:rPr/>
        <w:t xml:space="preserve">Ромка заскочил домой к Юле и предупредил, что уехал до вечера, а может и до утра. Она проводила его и поцеловала на прощание. Заскочил в арсенал взял автомат. Один ведь поедет… </w:t>
      </w:r>
    </w:p>
    <w:p>
      <w:pPr>
        <w:pStyle w:val="Normal"/>
        <w:rPr/>
      </w:pPr>
      <w:r>
        <w:rPr/>
        <w:t xml:space="preserve">   </w:t>
      </w:r>
      <w:r>
        <w:rPr/>
        <w:t>До места он добрался с маленьким приключением. Лиса перебегающая дорогу заставила Романа уйти в резкий маневр. Он даже чиркнул по асфальту защитной дугой своего мотоцикла, но выровнял машину и покатил дальше смакуя запомнившийся  образ перепуганной лисицы.</w:t>
      </w:r>
    </w:p>
    <w:p>
      <w:pPr>
        <w:pStyle w:val="Normal"/>
        <w:rPr/>
      </w:pPr>
      <w:r>
        <w:rPr/>
        <w:t xml:space="preserve">   </w:t>
      </w:r>
      <w:r>
        <w:rPr/>
        <w:t>По прибытию он принял командование над взводом, но не сразу направился к пленным. Сначала он дождался Рината.</w:t>
      </w:r>
    </w:p>
    <w:p>
      <w:pPr>
        <w:pStyle w:val="Normal"/>
        <w:rPr/>
      </w:pPr>
      <w:r>
        <w:rPr/>
        <w:t xml:space="preserve">   </w:t>
      </w:r>
      <w:r>
        <w:rPr/>
        <w:t>Только слепой не мог прочитать вопрос в глазах Романа. Ринат слепым не был:</w:t>
      </w:r>
    </w:p>
    <w:p>
      <w:pPr>
        <w:pStyle w:val="Normal"/>
        <w:rPr/>
      </w:pPr>
      <w:r>
        <w:rPr/>
        <w:t>- Не они…</w:t>
      </w:r>
    </w:p>
    <w:p>
      <w:pPr>
        <w:pStyle w:val="Normal"/>
        <w:rPr/>
      </w:pPr>
      <w:r>
        <w:rPr/>
        <w:t xml:space="preserve">   </w:t>
      </w:r>
      <w:r>
        <w:rPr/>
        <w:t xml:space="preserve">Этих слов было достаточно, что бы Роман преобразился, собрался и как бы закостенел. Ринат улыбнулся видя это превращение и радуясь за друга что тот не расклеился. </w:t>
        <w:br/>
        <w:t>- Тогда… что ж… Веди меня.</w:t>
      </w:r>
    </w:p>
    <w:p>
      <w:pPr>
        <w:pStyle w:val="Normal"/>
        <w:rPr/>
      </w:pPr>
      <w:r>
        <w:rPr/>
        <w:t xml:space="preserve">   </w:t>
      </w:r>
      <w:r>
        <w:rPr/>
        <w:t xml:space="preserve">Избитых, подранных и даже трех раненых поисковиков держали в сарае. Собственно, в котором их и взяли, как доложил командир группы.  Он как-то странно смотрел на Романа, докладывая. Нет, приказ от Улема был четкий, но все же он не понимал, как его сорокалетнего загнали под командование сосунка, который ему в сыновья годился. </w:t>
      </w:r>
    </w:p>
    <w:p>
      <w:pPr>
        <w:pStyle w:val="Normal"/>
        <w:rPr/>
      </w:pPr>
      <w:r>
        <w:rPr/>
        <w:t>- Сколько их? – поинтересовался подходя к охранению спросил у командира Роман.</w:t>
      </w:r>
    </w:p>
    <w:p>
      <w:pPr>
        <w:pStyle w:val="Normal"/>
        <w:rPr/>
      </w:pPr>
      <w:r>
        <w:rPr/>
        <w:t>- Семеро. Троих мы положили на месте. – сказал командир взвода разведки.</w:t>
      </w:r>
    </w:p>
    <w:p>
      <w:pPr>
        <w:pStyle w:val="Normal"/>
        <w:rPr/>
      </w:pPr>
      <w:r>
        <w:rPr/>
        <w:t>- Они сопротивлялись?</w:t>
      </w:r>
    </w:p>
    <w:p>
      <w:pPr>
        <w:pStyle w:val="Normal"/>
        <w:rPr/>
      </w:pPr>
      <w:r>
        <w:rPr/>
        <w:t xml:space="preserve">   </w:t>
      </w:r>
      <w:r>
        <w:rPr/>
        <w:t>Презрительно ухмыльнувшись командир сказал:</w:t>
      </w:r>
    </w:p>
    <w:p>
      <w:pPr>
        <w:pStyle w:val="Normal"/>
        <w:rPr/>
      </w:pPr>
      <w:r>
        <w:rPr/>
        <w:t>- Да ну… как бараны дали себя зарезать и повязать. Овцы. Зачем им оружие непонятно. Только те трое и смогли выстрелить по разу. Но никого… Тьфу, тьфу, тьфу… не задели.</w:t>
      </w:r>
    </w:p>
    <w:p>
      <w:pPr>
        <w:pStyle w:val="Normal"/>
        <w:rPr/>
      </w:pPr>
      <w:r>
        <w:rPr/>
        <w:t>- Давай посмотрим на них.</w:t>
      </w:r>
    </w:p>
    <w:p>
      <w:pPr>
        <w:pStyle w:val="Normal"/>
        <w:rPr/>
      </w:pPr>
      <w:r>
        <w:rPr/>
        <w:t>- Пошли. – обращаясь к охране командир взвода приказал чтобы отперли дверь.</w:t>
      </w:r>
    </w:p>
    <w:p>
      <w:pPr>
        <w:pStyle w:val="Normal"/>
        <w:rPr/>
      </w:pPr>
      <w:r>
        <w:rPr/>
        <w:t xml:space="preserve">   </w:t>
      </w:r>
      <w:r>
        <w:rPr/>
        <w:t xml:space="preserve">В сарае наполненном запахом сгнившего сена и стонами раненых они долго привыкали к сумраку. Охрана вошедшая с ними заставила подняться даже раненых. </w:t>
      </w:r>
    </w:p>
    <w:p>
      <w:pPr>
        <w:pStyle w:val="Normal"/>
        <w:rPr/>
      </w:pPr>
      <w:r>
        <w:rPr/>
        <w:t xml:space="preserve">   </w:t>
      </w:r>
      <w:r>
        <w:rPr/>
        <w:t>Семеро. И ни одного из знакомых Романа. На сердце у него отлегло окончательно.</w:t>
      </w:r>
    </w:p>
    <w:p>
      <w:pPr>
        <w:pStyle w:val="Normal"/>
        <w:rPr/>
      </w:pPr>
      <w:r>
        <w:rPr/>
        <w:t xml:space="preserve">   </w:t>
      </w:r>
      <w:r>
        <w:rPr/>
        <w:t>Он прошелся перед покачивающимися поисковиками и сказал:</w:t>
      </w:r>
    </w:p>
    <w:p>
      <w:pPr>
        <w:pStyle w:val="Normal"/>
        <w:rPr/>
      </w:pPr>
      <w:r>
        <w:rPr/>
        <w:t>- Сейчас каждого из вас допросят отдельно. От того какие сведения вы предоставите будет решаться ваша дальнейшая участь. – Он ухмыльнулся не по-доброму – Хотя хорошей участи ни у кого не будет. Так что можете молчать. Вот он, - Роман указал на Рината, - с удовольствием поработает над вашей разговорчивостью. А что бы вы не думали о нас как о каких-то…</w:t>
      </w:r>
    </w:p>
    <w:p>
      <w:pPr>
        <w:pStyle w:val="Normal"/>
        <w:rPr/>
      </w:pPr>
      <w:r>
        <w:rPr/>
        <w:t xml:space="preserve">   </w:t>
      </w:r>
      <w:r>
        <w:rPr/>
        <w:t>Роман выбрал из раненых того, которого поддерживали двое его товарищей и подошел к нему. Всмотрелся в лицо с закрытыми глазами, оглядел его полностью. Увидел, что у того ранение в грудь и что он не протянет даже до ближайшего поста, не говоря уже о хирурге. Достав нож он под ненавидящие взоры плененных и под брезгливое восклицание командира взвода, спокойно, но быстро перерезал раненому горло. Тот повалился к его ногам отпущенный своими товарищами. Казалось он был еще до действий Романа мертв, ни конвульсий ни вскрика…</w:t>
      </w:r>
    </w:p>
    <w:p>
      <w:pPr>
        <w:pStyle w:val="Normal"/>
        <w:rPr/>
      </w:pPr>
      <w:r>
        <w:rPr/>
        <w:t>- Ясно? – оглядев угрюмые лица спросил он. Обращаясь к командиру взвода он сказал: - Выводите их ко мне по одному. Посмотрим, что они знают.</w:t>
      </w:r>
    </w:p>
    <w:p>
      <w:pPr>
        <w:pStyle w:val="Normal"/>
        <w:rPr/>
      </w:pPr>
      <w:r>
        <w:rPr/>
        <w:t xml:space="preserve">  </w:t>
      </w:r>
      <w:r>
        <w:rPr/>
        <w:t xml:space="preserve">Допрашивали в ближайшем доме. Из окон Роман видел, как к нему заломив руку и  пригибая к земле погнали первого пленника. Ринат взял пленника и провел его на стул перед Романом. </w:t>
      </w:r>
    </w:p>
    <w:p>
      <w:pPr>
        <w:pStyle w:val="Normal"/>
        <w:rPr/>
      </w:pPr>
      <w:r>
        <w:rPr/>
        <w:t xml:space="preserve">  </w:t>
      </w:r>
      <w:r>
        <w:rPr/>
        <w:t>Пленник скорчившись на стуле растирал плечо и старался не глядеть на Романа.</w:t>
      </w:r>
    </w:p>
    <w:p>
      <w:pPr>
        <w:pStyle w:val="Normal"/>
        <w:rPr/>
      </w:pPr>
      <w:r>
        <w:rPr/>
        <w:t>- Имя, фамилия, звание, если таковое есть, дата рождения… - спросил Роман склоняясь к блокноту.</w:t>
      </w:r>
    </w:p>
    <w:p>
      <w:pPr>
        <w:pStyle w:val="Normal"/>
        <w:rPr/>
      </w:pPr>
      <w:r>
        <w:rPr/>
        <w:t xml:space="preserve">  </w:t>
      </w:r>
      <w:r>
        <w:rPr/>
        <w:t>Парень помялся и представился.</w:t>
      </w:r>
    </w:p>
    <w:p>
      <w:pPr>
        <w:pStyle w:val="Normal"/>
        <w:rPr/>
      </w:pPr>
      <w:r>
        <w:rPr/>
        <w:t>- Что вы делали здесь?</w:t>
      </w:r>
    </w:p>
    <w:p>
      <w:pPr>
        <w:pStyle w:val="Normal"/>
        <w:rPr/>
      </w:pPr>
      <w:r>
        <w:rPr/>
        <w:t>- Шли за провиантом. – ответил тот поглядывая на флегматично замершего у окна Рината.</w:t>
      </w:r>
    </w:p>
    <w:p>
      <w:pPr>
        <w:pStyle w:val="Normal"/>
        <w:rPr/>
      </w:pPr>
      <w:r>
        <w:rPr/>
        <w:t>- Сколько вас было с самого начала?</w:t>
      </w:r>
    </w:p>
    <w:p>
      <w:pPr>
        <w:pStyle w:val="Normal"/>
        <w:rPr/>
      </w:pPr>
      <w:r>
        <w:rPr/>
        <w:t>- Десять. Одиннадцать с командиром.</w:t>
      </w:r>
    </w:p>
    <w:p>
      <w:pPr>
        <w:pStyle w:val="Normal"/>
        <w:rPr/>
      </w:pPr>
      <w:r>
        <w:rPr/>
        <w:t xml:space="preserve">  </w:t>
      </w:r>
      <w:r>
        <w:rPr/>
        <w:t>Про себя Роман отметил что одного таки взводный прохлопал.</w:t>
      </w:r>
    </w:p>
    <w:p>
      <w:pPr>
        <w:pStyle w:val="Normal"/>
        <w:rPr/>
      </w:pPr>
      <w:r>
        <w:rPr/>
        <w:t>- Кто командир?</w:t>
      </w:r>
    </w:p>
    <w:p>
      <w:pPr>
        <w:pStyle w:val="Normal"/>
        <w:rPr/>
      </w:pPr>
      <w:r>
        <w:rPr/>
        <w:t>- Роберт…</w:t>
      </w:r>
    </w:p>
    <w:p>
      <w:pPr>
        <w:pStyle w:val="Normal"/>
        <w:rPr/>
      </w:pPr>
      <w:r>
        <w:rPr/>
        <w:t>- Это кто?</w:t>
      </w:r>
    </w:p>
    <w:p>
      <w:pPr>
        <w:pStyle w:val="Normal"/>
        <w:rPr/>
      </w:pPr>
      <w:r>
        <w:rPr/>
        <w:t xml:space="preserve">  </w:t>
      </w:r>
      <w:r>
        <w:rPr/>
        <w:t>Пленник пожал плечами не зная как объяснить:</w:t>
      </w:r>
    </w:p>
    <w:p>
      <w:pPr>
        <w:pStyle w:val="Normal"/>
        <w:rPr/>
      </w:pPr>
      <w:r>
        <w:rPr/>
        <w:t>- Ну, в очках, высокий…</w:t>
      </w:r>
    </w:p>
    <w:p>
      <w:pPr>
        <w:pStyle w:val="Normal"/>
        <w:rPr/>
      </w:pPr>
      <w:r>
        <w:rPr/>
        <w:t>- Ладно не важно… - оборвал попытки объяснить Роман. – Где ваша база?</w:t>
      </w:r>
    </w:p>
    <w:p>
      <w:pPr>
        <w:pStyle w:val="Normal"/>
        <w:rPr/>
      </w:pPr>
      <w:r>
        <w:rPr/>
        <w:t xml:space="preserve">   </w:t>
      </w:r>
      <w:r>
        <w:rPr/>
        <w:t>Тот снова пожал плечами и ничего не сказал. Роман повторил вопрос и предложил пленнику карту.</w:t>
      </w:r>
    </w:p>
    <w:p>
      <w:pPr>
        <w:pStyle w:val="Normal"/>
        <w:rPr/>
      </w:pPr>
      <w:r>
        <w:rPr/>
        <w:t>Тот долго ее изучал и наконец указал на городок восточнее и южнее их местонахождения.</w:t>
      </w:r>
    </w:p>
    <w:p>
      <w:pPr>
        <w:pStyle w:val="Normal"/>
        <w:rPr/>
      </w:pPr>
      <w:r>
        <w:rPr/>
        <w:t>- Численность населенного пункта? – спросил Роман делая отметки в блокноте.</w:t>
      </w:r>
    </w:p>
    <w:p>
      <w:pPr>
        <w:pStyle w:val="Normal"/>
        <w:rPr/>
      </w:pPr>
      <w:r>
        <w:rPr/>
        <w:t>- Тысяч сорок.</w:t>
      </w:r>
    </w:p>
    <w:p>
      <w:pPr>
        <w:pStyle w:val="Normal"/>
        <w:rPr/>
      </w:pPr>
      <w:r>
        <w:rPr/>
        <w:t>- Вооруженные силы есть?</w:t>
      </w:r>
    </w:p>
    <w:p>
      <w:pPr>
        <w:pStyle w:val="Normal"/>
        <w:rPr/>
      </w:pPr>
      <w:r>
        <w:rPr/>
        <w:t xml:space="preserve">- Да. </w:t>
      </w:r>
    </w:p>
    <w:p>
      <w:pPr>
        <w:pStyle w:val="Normal"/>
        <w:rPr/>
      </w:pPr>
      <w:r>
        <w:rPr/>
        <w:t>- Какие и сколько?</w:t>
      </w:r>
    </w:p>
    <w:p>
      <w:pPr>
        <w:pStyle w:val="Normal"/>
        <w:rPr/>
      </w:pPr>
      <w:r>
        <w:rPr/>
        <w:t>- Тысячи три… может больше… не знаю…</w:t>
      </w:r>
    </w:p>
    <w:p>
      <w:pPr>
        <w:pStyle w:val="Normal"/>
        <w:rPr/>
      </w:pPr>
      <w:r>
        <w:rPr/>
        <w:t xml:space="preserve">  </w:t>
      </w:r>
      <w:r>
        <w:rPr/>
        <w:t>Отметив в блокноте данные Роман задал еще несколько вопросов.</w:t>
      </w:r>
    </w:p>
    <w:p>
      <w:pPr>
        <w:pStyle w:val="Normal"/>
        <w:rPr/>
      </w:pPr>
      <w:r>
        <w:rPr/>
        <w:t xml:space="preserve">  </w:t>
      </w:r>
      <w:r>
        <w:rPr/>
        <w:t xml:space="preserve">Допросы продолжались до ужина. Закончив, Роман позвал взводного и приказал расстрелять первого и третьего, допрашиваемых за откровенную ложь. Приказал расстрелять и двух раненых, которые хоть сказали правду, но были обузой для отряда. Остальных приказал собрать и отправить на базу для подробного допроса выделив для них охранение. К ночи Роман и Ринат доложившись Улему и убыли по домам. Где первого ждала так и не уснувшая Юлька, а второго Артист, вернувшийся из похода и травящий байки Юте и Лене. </w:t>
      </w:r>
    </w:p>
    <w:p>
      <w:pPr>
        <w:pStyle w:val="Normal"/>
        <w:rPr/>
      </w:pPr>
      <w:r>
        <w:rPr/>
        <w:t xml:space="preserve">  </w:t>
      </w:r>
      <w:r>
        <w:rPr/>
        <w:t>Рабочий день окончился.</w:t>
      </w:r>
    </w:p>
    <w:p>
      <w:pPr>
        <w:pStyle w:val="Normal"/>
        <w:rPr/>
      </w:pPr>
      <w:r>
        <w:rPr/>
      </w:r>
    </w:p>
    <w:p>
      <w:pPr>
        <w:pStyle w:val="Normal"/>
        <w:rPr/>
      </w:pPr>
      <w:r>
        <w:rPr/>
        <w:t xml:space="preserve">2. </w:t>
      </w:r>
    </w:p>
    <w:p>
      <w:pPr>
        <w:pStyle w:val="Normal"/>
        <w:rPr/>
      </w:pPr>
      <w:r>
        <w:rPr/>
      </w:r>
    </w:p>
    <w:p>
      <w:pPr>
        <w:pStyle w:val="Normal"/>
        <w:rPr/>
      </w:pPr>
      <w:r>
        <w:rPr/>
        <w:t xml:space="preserve">Алена и Тим шли уже неделю стараясь держаться на юго-запад. Собственно они и не старались держаться туда просто вода и болота разлившиеся огромными полями неудержимо направляли детей именно туда. Они очень мало ели, но зато потребляли огромное количество воды. Ни одного колодца можно было сказать не пропускали. От ледяной воды в горле у детей першило, но с жаждой других способов бороться они не знали. </w:t>
      </w:r>
    </w:p>
    <w:p>
      <w:pPr>
        <w:pStyle w:val="Normal"/>
        <w:rPr/>
      </w:pPr>
      <w:r>
        <w:rPr/>
        <w:t xml:space="preserve">  </w:t>
      </w:r>
      <w:r>
        <w:rPr/>
        <w:t>Поселок людоедов все еще стоял у них перед глазами. Они помнили и камеру с обрубками человеческих тел и ночную охоту на них. С факелами и фонарями бродили по улицам люди звали их: Деееетиии. Выходииииитееее. Им предлагали и поесть и теплую постель. Они уже было подумали, что это нормальные люди их ищут по просьбе мужчин спасших их. Но выбравшийся наружу Тим подслушал разговор нескольких людей с факелами, обсуждавших, а не съесть ли детишек живыми. Или вымочить их мясо в маринаде и потом съесть под пиво с водочкой. Мальчик еще дрожащий от стресса забрался обратно в ледник и удержал желающую попасть к людям Алену.</w:t>
      </w:r>
    </w:p>
    <w:p>
      <w:pPr>
        <w:pStyle w:val="Normal"/>
        <w:rPr/>
      </w:pPr>
      <w:r>
        <w:rPr/>
        <w:t xml:space="preserve">  </w:t>
      </w:r>
      <w:r>
        <w:rPr/>
        <w:t xml:space="preserve">Из города они выбрались пешком только на следующую ночь. Без всего. Все забрали людоеды. Голодные и запуганные дети смогли добраться до недалекой деревушки и там ели сырую картошку, что бы хоть как-то унять резь в желудке и головокружение. Наполнив этой гадостью желудки мальчик и девочка немедленно уснули. А на следующую ночь, найдя себе сумки и набрав провизии, снова вышли в путь. Уходя все дальше и дальше от отринувших мораль людей – превративших себя в каннибалов. </w:t>
      </w:r>
    </w:p>
    <w:p>
      <w:pPr>
        <w:pStyle w:val="Normal"/>
        <w:rPr/>
      </w:pPr>
      <w:r>
        <w:rPr/>
        <w:t xml:space="preserve">   </w:t>
      </w:r>
      <w:r>
        <w:rPr/>
        <w:t xml:space="preserve">На месте отцовского ножа у Тима теперь висело какое-то кухонное чудовище как тупое, так и некрасивое. Алена тоже обзавелась ножичком. Спрятав его в рукав джинсовой сорочки, она почувствовала себя, если не сильной, то уж всяко спокойнее… </w:t>
      </w:r>
    </w:p>
    <w:p>
      <w:pPr>
        <w:pStyle w:val="Normal"/>
        <w:rPr/>
      </w:pPr>
      <w:r>
        <w:rPr/>
        <w:t xml:space="preserve">   </w:t>
      </w:r>
      <w:r>
        <w:rPr/>
        <w:t xml:space="preserve">На седьмой день им повстречался безумный пожилой весь какой-то иссушенный мужик, непонятно просящий и хватающий Алену за руку. </w:t>
      </w:r>
    </w:p>
    <w:p>
      <w:pPr>
        <w:pStyle w:val="Normal"/>
        <w:rPr/>
      </w:pPr>
      <w:r>
        <w:rPr/>
        <w:t>- Девочка, пошли со мной ты мне так поможешь. Пойдем со мной… Ну пошли… Я тебя очень прошу. Только ты мне сможешь помочь…</w:t>
      </w:r>
    </w:p>
    <w:p>
      <w:pPr>
        <w:pStyle w:val="Normal"/>
        <w:rPr/>
      </w:pPr>
      <w:r>
        <w:rPr/>
        <w:t xml:space="preserve">  </w:t>
      </w:r>
      <w:r>
        <w:rPr/>
        <w:t xml:space="preserve">Алена уже хотела спросить в чем нужна ее помощь, но Тимур вытащил свой полутопор-полунож и сушеный отскочил визгливо выкрикивая ругательство и грозя маленьким кулачком. Потом он под тяжелым взглядом решительного Тимура развернулся и побрел к недалеким домам деревушки в которую по понятным причинам ни Тим ни Алена не захотели заходить. </w:t>
      </w:r>
    </w:p>
    <w:p>
      <w:pPr>
        <w:pStyle w:val="Normal"/>
        <w:rPr/>
      </w:pPr>
      <w:r>
        <w:rPr/>
        <w:t xml:space="preserve">   </w:t>
      </w:r>
      <w:r>
        <w:rPr/>
        <w:t xml:space="preserve">К вечеру они дошли до следующего поселения. В нем чувствовалась жизнь и дети совсем уже собирались пройти мимо, но Алена неудачно подвернула ногу и безнадежно боролась со слезами при каждом шаге. Тим пожалев ее решил остаться в деревне, но не спать всю ночь что бы не дай бог не попасть в лапы каким-нибудь извращенцам или людоедам. </w:t>
      </w:r>
    </w:p>
    <w:p>
      <w:pPr>
        <w:pStyle w:val="Normal"/>
        <w:rPr/>
      </w:pPr>
      <w:r>
        <w:rPr/>
        <w:t xml:space="preserve">  </w:t>
      </w:r>
      <w:r>
        <w:rPr/>
        <w:t xml:space="preserve">На ночь устроились в пустом доме на самой окраине. В доме пахло разложением, но искать другое помещение Тим не решился. Скоро он обнаружил и источник запаха. В подвале вповалку лежали люди. Наверняка семья раньше жившая здесь. Он закрыл плотнее люк в подвал и открыл все окна нараспашку. Запах выветрился достаточно быстро и Алена благодарно посмотрела на своего защитника. На ужин Тим приготовил своеобразный салат - мелко порезанные  сырые картошку, редьку, кабачки, лук, нашедшиеся в доме, и залил это уксусом разбавленным с водой. Странные вкусы у детей… Они съели все, а Тим как-то совсем по дурацки еще и вылизал тарелку. </w:t>
      </w:r>
    </w:p>
    <w:p>
      <w:pPr>
        <w:pStyle w:val="Normal"/>
        <w:rPr/>
      </w:pPr>
      <w:r>
        <w:rPr/>
        <w:t xml:space="preserve">  </w:t>
      </w:r>
      <w:r>
        <w:rPr/>
        <w:t>По утру Тим и ковыляющая Аленка вышли в дальнейший путь.  К обеду под проливным дождем они набрели на старые развалины и устроились в них переждать грозу. Среди битого кирпича и другого мусора Тимур случайно обнаружил электронные часики неизвестно кем и когда утерянные. Самое смешное, что дешевые часики в поцарапанном пластиковом корпусе продолжали идти. Они показывали и время и дату. Жаль только что ремешок у них был сломан на замке. А так бы Тим непременно напялил бы их на себя. Алена искренне радовалась вместе с ним его находки.</w:t>
      </w:r>
    </w:p>
    <w:p>
      <w:pPr>
        <w:pStyle w:val="Normal"/>
        <w:rPr/>
      </w:pPr>
      <w:r>
        <w:rPr/>
        <w:t>- Представляешь сегодня восьмое октября! – тихо проговорил Тим и отвечая на вопрос Алены пояснил: - У меня сегодня день рождения…</w:t>
      </w:r>
    </w:p>
    <w:p>
      <w:pPr>
        <w:pStyle w:val="Normal"/>
        <w:rPr/>
      </w:pPr>
      <w:r>
        <w:rPr/>
        <w:t xml:space="preserve">   </w:t>
      </w:r>
      <w:r>
        <w:rPr/>
        <w:t>Она подарила ему свою серебренную цепочку. Подарила и поцеловала в щеку краснея и радуясь за него. Крестик с цепочки занял нагрудный кармашек сорочки. Он долго не хотел принимать подарка говоря что все эти дни  рождения сплошная глупость и что праздновать свое старение может только дурак… Однако они все-таки отпраздновали его. К вечеру добравшись до заброшенного хутора с мертвой собакой на цепи они забрались в него и там долго пировали, поглощая варенье из запасов дома. Потом они еще и соленые огурцы заточили. И самое смешное им даже не поплохело, желудки их закалились в этих походах и теперь не переваривали разве что гвозди. Заморившись к ночи, они счастливо, впервые за несколько месяцев, уснули. И впервые за очень долгий срок им снилось что-то хорошее от чего не плачешь по утрам и не вскрикиваешь во сне.</w:t>
      </w:r>
    </w:p>
    <w:p>
      <w:pPr>
        <w:pStyle w:val="Normal"/>
        <w:rPr/>
      </w:pPr>
      <w:r>
        <w:rPr/>
        <w:t>3.</w:t>
      </w:r>
    </w:p>
    <w:p>
      <w:pPr>
        <w:pStyle w:val="Normal"/>
        <w:rPr/>
      </w:pPr>
      <w:r>
        <w:rPr/>
      </w:r>
    </w:p>
    <w:p>
      <w:pPr>
        <w:pStyle w:val="Normal"/>
        <w:rPr/>
      </w:pPr>
      <w:r>
        <w:rPr/>
        <w:t xml:space="preserve">Антон выбрался из землянки и, осторожно ступая, пошел к ручью за водой. У ручья он встретил Колю и пожав друг другу руки они немного поговорили. Обсудили последние вести из города. Пришла информация, что Ханин идет на поправку. Его держат под стражей в поликлинике, но пока еще не допрашивали. Антон откровенно жалел, что не может навестить друга. </w:t>
      </w:r>
    </w:p>
    <w:p>
      <w:pPr>
        <w:pStyle w:val="Normal"/>
        <w:rPr/>
      </w:pPr>
      <w:r>
        <w:rPr/>
        <w:t xml:space="preserve">  </w:t>
      </w:r>
      <w:r>
        <w:rPr/>
        <w:t xml:space="preserve">В лесную обитель они перебрались на следующий день после того вызова в Мэрию. Из города их вывел именно Николай. Он просто предложил свою помощь после того как Алексей рассказал ему о всех проблемах и опасностях навалившихся на них. Николая Алексей встретил в пункте отоваривания карточек и старые товарищи и друзья долго сидели в подворотне вспоминая свое прошлое. От Николая Рухлов и Алина узнали о Лесной деревушке, куда перебрался штаб после поражения Мялова. Тут были и дети хотя по мнению Рухлова обстановка была исключительно для них не подходящая. Вечное полуголодное состояние. Постоянное нервное напряжение от возможности их обнаружения. До города то всего пятнадцать километров. Каждый в лесной деревушке был при оружии и не желал даже думать о том, что бы оставлять его в землянках или еще где. Срослись все с оружием. </w:t>
      </w:r>
    </w:p>
    <w:p>
      <w:pPr>
        <w:pStyle w:val="Normal"/>
        <w:rPr/>
      </w:pPr>
      <w:r>
        <w:rPr/>
        <w:t xml:space="preserve">   </w:t>
      </w:r>
      <w:r>
        <w:rPr/>
        <w:t xml:space="preserve">Всего в деревушке по подсчетам  Рухлова было не меньше ста пятидесяти человек. Это с детьми и женщинами. Боеспособных мужчин нашлось бы человек восемьдесят. Не смотря на то что часть их в свое время была в штабе восставшего, общего командира у деревушки не было. Так… держались несколькими группами признавая своих авторитетов. Рухлов отчаянно пытался внушить мысль, что необходимо выбрать одного руководителя. Самое кошмарное что все… Все! Были с этим согласны но признавали только того которого хотели видеть командиром. И совершенно не воспринимали на роли ведущего кого-либо другого. </w:t>
      </w:r>
    </w:p>
    <w:p>
      <w:pPr>
        <w:pStyle w:val="Normal"/>
        <w:rPr/>
      </w:pPr>
      <w:r>
        <w:rPr/>
        <w:t xml:space="preserve">   </w:t>
      </w:r>
      <w:r>
        <w:rPr/>
        <w:t>Устав биться над этим вопросом Рухлов не долго думая сколотил свой отряд. У него было четырнадцать человек. В основном те кто ничего не знал о восстании и попавшим на штраф работы за мелкие преступления. Они сбежали в лесную обитель именно тогда когда поднял бунт Алексей. Их не смогли найти, а сами они прибыв сюда не встретили горячего приема. Еще одними едоками стало больше. Но Рухлов и Алина нашли, чем их привлечь. Рухлов и еще пара его ребят направились на «поляну сходов» и после трех дневного ожидания встретили группу Назима. Назим выслушал всю историю, сильно расстроился из-за Ханина, и после недолгих уговоров послал куда-то в лес несколько своих бойцов. Когда те вернулись, восторгу ребят Рухлова не было предела. Двадцать автоматов, ящик патронов, десяток пистолетов и патроны к ним, два гранатомета, ножи, тюк с амуницией на шесть человек. Аптечки хоть и устаревшие, но во многом еще пригодные. Завершали все это шесть гранат Ф-1. Распинаясь в благодарностях Рухлов наткнулся на усмешку Назима.</w:t>
      </w:r>
    </w:p>
    <w:p>
      <w:pPr>
        <w:pStyle w:val="Normal"/>
        <w:rPr/>
      </w:pPr>
      <w:r>
        <w:rPr/>
        <w:t xml:space="preserve">- Это не подарок… - пояснил командир поисковиков. – Что на халяву придет, то на халяву и уйдет… Это долг. Когда сможете сочтемся… </w:t>
      </w:r>
    </w:p>
    <w:p>
      <w:pPr>
        <w:pStyle w:val="Normal"/>
        <w:rPr/>
      </w:pPr>
      <w:r>
        <w:rPr/>
        <w:t xml:space="preserve">  </w:t>
      </w:r>
      <w:r>
        <w:rPr/>
        <w:t xml:space="preserve">Но даже это не убрало радости с лиц Рухлова и его ребят. Зато они совсем расстроились пытаясь дотащить все это втроем до лесной обители. Назим на прощание обещал заскочить к ним и посмотреть как те устроились. Передавал привет Алине. Обещал пробиться к Ханину и передать устную поддержку от Рухлова и его подруги. </w:t>
      </w:r>
    </w:p>
    <w:p>
      <w:pPr>
        <w:pStyle w:val="Normal"/>
        <w:rPr/>
      </w:pPr>
      <w:r>
        <w:rPr/>
        <w:t xml:space="preserve">   </w:t>
      </w:r>
      <w:r>
        <w:rPr/>
        <w:t xml:space="preserve">Команда встретила тяжелое возвращение Рухлова чуть ли не с ликующими воплями. Даже Алина не удержалась и увидев что притащил он и его товарищи бросилась тому на шею и долго под улюлюканье команды его целовала. Вечером был объявлен сбор всех возле землянки Антона. </w:t>
      </w:r>
    </w:p>
    <w:p>
      <w:pPr>
        <w:pStyle w:val="Normal"/>
        <w:rPr/>
      </w:pPr>
      <w:r>
        <w:rPr/>
        <w:t xml:space="preserve">   </w:t>
      </w:r>
      <w:r>
        <w:rPr/>
        <w:t>Уже полностью вооруженная группа собралась возле костра и единогласно приняла три правила их команды:</w:t>
      </w:r>
    </w:p>
    <w:p>
      <w:pPr>
        <w:pStyle w:val="Normal"/>
        <w:rPr/>
      </w:pPr>
      <w:r>
        <w:rPr/>
        <w:t>1. Подчинение беспрекословно командиру или тому, кого он назначит старшим.</w:t>
      </w:r>
    </w:p>
    <w:p>
      <w:pPr>
        <w:pStyle w:val="Normal"/>
        <w:rPr/>
      </w:pPr>
      <w:r>
        <w:rPr/>
        <w:t xml:space="preserve">2. Еда и добытое делится поровну на весь отряд с премиями добытчикам. </w:t>
      </w:r>
    </w:p>
    <w:p>
      <w:pPr>
        <w:pStyle w:val="Normal"/>
        <w:rPr/>
      </w:pPr>
      <w:r>
        <w:rPr/>
        <w:t>3. Никто из отряда не может уйти кроме как на тот свет. И то… это не приветствовалось.</w:t>
      </w:r>
    </w:p>
    <w:p>
      <w:pPr>
        <w:pStyle w:val="Normal"/>
        <w:rPr/>
      </w:pPr>
      <w:r>
        <w:rPr/>
        <w:t xml:space="preserve">   </w:t>
      </w:r>
      <w:r>
        <w:rPr/>
        <w:t>Не знаю много ли из собравшихся воспринимали все это серьезно, но никто не посчитал правила какими- то излишествами.</w:t>
      </w:r>
    </w:p>
    <w:p>
      <w:pPr>
        <w:pStyle w:val="Normal"/>
        <w:rPr/>
      </w:pPr>
      <w:r>
        <w:rPr/>
        <w:t xml:space="preserve">   </w:t>
      </w:r>
      <w:r>
        <w:rPr/>
        <w:t xml:space="preserve">Информацию о том, что все получено в долг восприняли с пониманием и решимостью как можно быстрее рассчитаться с поисковиками. Будь их воля они бы в ту же ночь пошли на поиски складов и провианта. Однако вступивший на должность командира Рухлов остановил их простым вопросом: Сколько из них стрелять то умеют? Оказалось что все. Но он сказал невзначай, что у Ханина тоже все стрелять умели, однако он с пулей в животе еле дотянул до больницы города. Это несколько остудило пыл новоиспеченных бойцов. </w:t>
      </w:r>
    </w:p>
    <w:p>
      <w:pPr>
        <w:pStyle w:val="Normal"/>
        <w:rPr/>
      </w:pPr>
      <w:r>
        <w:rPr/>
        <w:t xml:space="preserve">   </w:t>
      </w:r>
      <w:r>
        <w:rPr/>
        <w:t>На утро Антон вместе с Алиной направились к Артему Наумовичу в свое время бывшим инструктором по стрельбе. И началось…</w:t>
      </w:r>
    </w:p>
    <w:p>
      <w:pPr>
        <w:pStyle w:val="Normal"/>
        <w:rPr/>
      </w:pPr>
      <w:r>
        <w:rPr/>
        <w:t xml:space="preserve">   </w:t>
      </w:r>
      <w:r>
        <w:rPr/>
        <w:t xml:space="preserve">Ящик патронов ушел за неделю. Зато Рухлов получил себе в дружину и самого Артема Сергеевича понравившегося парням и из охламонов - мелких уголовников сделавшего достаточно грамотных стрелков. Не смотря на слабые протесты Антон заставлял всю свою банду как ее называли другие обитатели деревушки в лесу по утрам делать километровый круг с полным вооружением. Участвовали все включая Алину честно взявшую на себя обязанности медсестры и капеллана в юбке. Кстати относились к ней с нескрываемым восхищением. Она мало того, что била по мишени из автомата 70 из ста так еще когда один из бойцов прострелил себе по дури ногу, прямо в полевых условиях извлекла пулю из заштопала пацана даже без наркоза. Тот конечно бледнел, но не орать же при жене командира, как сосунку… </w:t>
      </w:r>
    </w:p>
    <w:p>
      <w:pPr>
        <w:pStyle w:val="Normal"/>
        <w:rPr/>
      </w:pPr>
      <w:r>
        <w:rPr/>
        <w:t xml:space="preserve">   </w:t>
      </w:r>
      <w:r>
        <w:rPr/>
        <w:t xml:space="preserve">Еще через неделю вся группа выдвинулась к «поляне сходов». </w:t>
      </w:r>
    </w:p>
    <w:p>
      <w:pPr>
        <w:pStyle w:val="Normal"/>
        <w:rPr/>
      </w:pPr>
      <w:r>
        <w:rPr/>
        <w:t xml:space="preserve">На поляне царил невообразимый хаос. Целых три группы со своим грузом и личными вещами расположились на пятачке диаметром чуть больше десяти метров. Среди нескольких расставленных армейских палаток стояла волокуша одной из групп явно уже возвращающейся домой, но задержавшейся здесь. </w:t>
      </w:r>
    </w:p>
    <w:p>
      <w:pPr>
        <w:pStyle w:val="Normal"/>
        <w:rPr/>
      </w:pPr>
      <w:r>
        <w:rPr/>
        <w:t xml:space="preserve">  </w:t>
      </w:r>
      <w:r>
        <w:rPr/>
        <w:t xml:space="preserve">На подходах по ним пальнули очередью и Рухлов дал команду своим залечь. Полейщук подошедший взглянуть кто это к ним пожаловал узнал Антона и вскоре его группа влилась в неорганизованно отдыхающую толпу. </w:t>
      </w:r>
    </w:p>
    <w:p>
      <w:pPr>
        <w:pStyle w:val="Normal"/>
        <w:rPr/>
      </w:pPr>
      <w:r>
        <w:rPr/>
        <w:t xml:space="preserve">  </w:t>
      </w:r>
      <w:r>
        <w:rPr/>
        <w:t>Алина цвела в этом обществе. Все старались ей угодить и пригласить к своему костру. Антон уже собирался ее одернуть что бы физиономия такой довольной не была, но его затащили в одну из палаток где уже сидели склонившись над картами Назим и Кирилл.</w:t>
      </w:r>
    </w:p>
    <w:p>
      <w:pPr>
        <w:pStyle w:val="Normal"/>
        <w:rPr/>
      </w:pPr>
      <w:r>
        <w:rPr/>
        <w:t>- А… Вольные стрелки? – приветствовал Назим Антона.</w:t>
      </w:r>
    </w:p>
    <w:p>
      <w:pPr>
        <w:pStyle w:val="Normal"/>
        <w:rPr/>
      </w:pPr>
      <w:r>
        <w:rPr/>
        <w:t xml:space="preserve">  </w:t>
      </w:r>
      <w:r>
        <w:rPr/>
        <w:t>Поздоровавшись он присел рядом с Киром и через пять минут его ввели в курс происходящего.</w:t>
      </w:r>
    </w:p>
    <w:p>
      <w:pPr>
        <w:pStyle w:val="Normal"/>
        <w:rPr/>
      </w:pPr>
      <w:r>
        <w:rPr/>
        <w:t xml:space="preserve">- Короче это наша последняя ходка… - подытожил Кирилл. – Нас расформировывают и на наше место бросают ментовские отряды. </w:t>
      </w:r>
    </w:p>
    <w:p>
      <w:pPr>
        <w:pStyle w:val="Normal"/>
        <w:rPr/>
      </w:pPr>
      <w:r>
        <w:rPr/>
        <w:t>- Всех? Всех расформировывают? – спросил Антон.</w:t>
      </w:r>
    </w:p>
    <w:p>
      <w:pPr>
        <w:pStyle w:val="Normal"/>
        <w:rPr/>
      </w:pPr>
      <w:r>
        <w:rPr/>
        <w:t>- Нет, - со вздохом сказал Назим. – Этого халявщика и его команду оставляют.</w:t>
      </w:r>
    </w:p>
    <w:p>
      <w:pPr>
        <w:pStyle w:val="Normal"/>
        <w:rPr/>
      </w:pPr>
      <w:r>
        <w:rPr/>
        <w:t xml:space="preserve">  </w:t>
      </w:r>
      <w:r>
        <w:rPr/>
        <w:t>Он явно имел ввиду лояльного Мэру Виктора – знакомца Антона и командира одного из поисковых отрядов.</w:t>
      </w:r>
    </w:p>
    <w:p>
      <w:pPr>
        <w:pStyle w:val="Normal"/>
        <w:rPr/>
      </w:pPr>
      <w:r>
        <w:rPr/>
        <w:t>- А вас?</w:t>
      </w:r>
    </w:p>
    <w:p>
      <w:pPr>
        <w:pStyle w:val="Normal"/>
        <w:rPr/>
      </w:pPr>
      <w:r>
        <w:rPr/>
        <w:t>- Кого куда… Но вместе нам не дадут остаться. Это факт… - Кирилл откинулся на свой вещмешок и продолжил: - Я вот уже в город не вернусь. Я знаю что меня там в первую очередь разоружат, а потом все и скажут…</w:t>
      </w:r>
    </w:p>
    <w:p>
      <w:pPr>
        <w:pStyle w:val="Normal"/>
        <w:rPr/>
      </w:pPr>
      <w:r>
        <w:rPr/>
        <w:t xml:space="preserve">- Может обойдется? – с надеждой спросил Антон. </w:t>
      </w:r>
    </w:p>
    <w:p>
      <w:pPr>
        <w:pStyle w:val="Normal"/>
        <w:rPr/>
      </w:pPr>
      <w:r>
        <w:rPr/>
        <w:t>- Вряд ли…</w:t>
      </w:r>
    </w:p>
    <w:p>
      <w:pPr>
        <w:pStyle w:val="Normal"/>
        <w:rPr/>
      </w:pPr>
      <w:r>
        <w:rPr/>
        <w:t>Все помолчали, и нарушая тишину Антон спросил:</w:t>
      </w:r>
    </w:p>
    <w:p>
      <w:pPr>
        <w:pStyle w:val="Normal"/>
        <w:rPr/>
      </w:pPr>
      <w:r>
        <w:rPr/>
        <w:t>- А ты Назим?</w:t>
      </w:r>
    </w:p>
    <w:p>
      <w:pPr>
        <w:pStyle w:val="Normal"/>
        <w:rPr/>
      </w:pPr>
      <w:r>
        <w:rPr/>
        <w:t>Паренек сказал усмехаясь:</w:t>
      </w:r>
    </w:p>
    <w:p>
      <w:pPr>
        <w:pStyle w:val="Normal"/>
        <w:rPr/>
      </w:pPr>
      <w:r>
        <w:rPr/>
        <w:t>- У меня выбора нет… Там у меня подружка и ее семья… У нас слишком все серьезно…</w:t>
      </w:r>
    </w:p>
    <w:p>
      <w:pPr>
        <w:pStyle w:val="Normal"/>
        <w:rPr/>
      </w:pPr>
      <w:r>
        <w:rPr/>
        <w:t xml:space="preserve">  </w:t>
      </w:r>
      <w:r>
        <w:rPr/>
        <w:t>Покивав, Антон спросил:</w:t>
      </w:r>
    </w:p>
    <w:p>
      <w:pPr>
        <w:pStyle w:val="Normal"/>
        <w:rPr/>
      </w:pPr>
      <w:r>
        <w:rPr/>
        <w:t>- Ну, ладно… А с Ханиным ты виделся?</w:t>
      </w:r>
    </w:p>
    <w:p>
      <w:pPr>
        <w:pStyle w:val="Normal"/>
        <w:rPr/>
      </w:pPr>
      <w:r>
        <w:rPr/>
        <w:t xml:space="preserve">  </w:t>
      </w:r>
      <w:r>
        <w:rPr/>
        <w:t>Все отчего-то улыбнулись, а Назим ответил:</w:t>
      </w:r>
    </w:p>
    <w:p>
      <w:pPr>
        <w:pStyle w:val="Normal"/>
        <w:rPr/>
      </w:pPr>
      <w:r>
        <w:rPr/>
        <w:t>- Он мне из-за вас чуть по морде не съездил.</w:t>
      </w:r>
    </w:p>
    <w:p>
      <w:pPr>
        <w:pStyle w:val="Normal"/>
        <w:rPr/>
      </w:pPr>
      <w:r>
        <w:rPr/>
        <w:t xml:space="preserve">  </w:t>
      </w:r>
      <w:r>
        <w:rPr/>
        <w:t>Антон не понял.</w:t>
      </w:r>
    </w:p>
    <w:p>
      <w:pPr>
        <w:pStyle w:val="Normal"/>
        <w:rPr/>
      </w:pPr>
      <w:r>
        <w:rPr/>
        <w:t xml:space="preserve">- Да что тут непонятного? – усмехнулся Назим – Ханин в госпитале и считает, что вы туда же попадете с этой вашей бандой разгильдяев и уголовников. Может вам он еще и доверил бы оружие, но бойцов ваших он не видел. И подозревает что они не нашего поля ягоды… </w:t>
      </w:r>
    </w:p>
    <w:p>
      <w:pPr>
        <w:pStyle w:val="Normal"/>
        <w:rPr/>
      </w:pPr>
      <w:r>
        <w:rPr/>
        <w:t>- Понятно… - пробурчал Антон ущемленный этим недоверием.</w:t>
      </w:r>
    </w:p>
    <w:p>
      <w:pPr>
        <w:pStyle w:val="Normal"/>
        <w:rPr/>
      </w:pPr>
      <w:r>
        <w:rPr/>
        <w:t>- Да бросьте вы… За это время не поубивали друг друга значит все нормально будет. – подбодрил его Полейщук.</w:t>
      </w:r>
    </w:p>
    <w:p>
      <w:pPr>
        <w:pStyle w:val="Normal"/>
        <w:rPr/>
      </w:pPr>
      <w:r>
        <w:rPr/>
        <w:t xml:space="preserve">   </w:t>
      </w:r>
      <w:r>
        <w:rPr/>
        <w:t>Антон решил не говорить о самостреле своего бойца. Кирилл вдруг собрался и обратился к Антону:</w:t>
      </w:r>
    </w:p>
    <w:p>
      <w:pPr>
        <w:pStyle w:val="Normal"/>
        <w:rPr/>
      </w:pPr>
      <w:r>
        <w:rPr/>
        <w:t>- Вы, сейчас, в ходку уходите, да?</w:t>
      </w:r>
    </w:p>
    <w:p>
      <w:pPr>
        <w:pStyle w:val="Normal"/>
        <w:rPr/>
      </w:pPr>
      <w:r>
        <w:rPr/>
        <w:t xml:space="preserve">   </w:t>
      </w:r>
      <w:r>
        <w:rPr/>
        <w:t>Антон кивнул.</w:t>
      </w:r>
    </w:p>
    <w:p>
      <w:pPr>
        <w:pStyle w:val="Normal"/>
        <w:rPr/>
      </w:pPr>
      <w:r>
        <w:rPr/>
        <w:t>- Короче… - чуть резковато сказал Кир. – Нам некуда податься… Возьмете в отряд?</w:t>
      </w:r>
    </w:p>
    <w:p>
      <w:pPr>
        <w:pStyle w:val="Normal"/>
        <w:rPr/>
      </w:pPr>
      <w:r>
        <w:rPr/>
        <w:t xml:space="preserve">   </w:t>
      </w:r>
      <w:r>
        <w:rPr/>
        <w:t>Рухлов был к этому откровенно не готов.</w:t>
      </w:r>
    </w:p>
    <w:p>
      <w:pPr>
        <w:pStyle w:val="Normal"/>
        <w:rPr/>
      </w:pPr>
      <w:r>
        <w:rPr/>
        <w:t>- Пока Ханин не поправится… - добавил Кирилл.</w:t>
      </w:r>
    </w:p>
    <w:p>
      <w:pPr>
        <w:pStyle w:val="Normal"/>
        <w:rPr/>
      </w:pPr>
      <w:r>
        <w:rPr/>
        <w:t xml:space="preserve">   </w:t>
      </w:r>
      <w:r>
        <w:rPr/>
        <w:t xml:space="preserve">Полейщук и Назим смотрели на него и ждали ответа. </w:t>
      </w:r>
    </w:p>
    <w:p>
      <w:pPr>
        <w:pStyle w:val="Normal"/>
        <w:rPr/>
      </w:pPr>
      <w:r>
        <w:rPr/>
        <w:t>- Сколько у тебя человек? – наконец спросил Антон.</w:t>
      </w:r>
    </w:p>
    <w:p>
      <w:pPr>
        <w:pStyle w:val="Normal"/>
        <w:rPr/>
      </w:pPr>
      <w:r>
        <w:rPr/>
        <w:t>- Восемь… Точнее семь. Мишка с командиром остался. Ну, там помочь что… да и на связи он…</w:t>
      </w:r>
    </w:p>
    <w:p>
      <w:pPr>
        <w:pStyle w:val="Normal"/>
        <w:rPr/>
      </w:pPr>
      <w:r>
        <w:rPr/>
        <w:t>- Свою банду контролируешь?</w:t>
      </w:r>
    </w:p>
    <w:p>
      <w:pPr>
        <w:pStyle w:val="Normal"/>
        <w:rPr/>
      </w:pPr>
      <w:r>
        <w:rPr/>
        <w:t>- А то…</w:t>
      </w:r>
    </w:p>
    <w:p>
      <w:pPr>
        <w:pStyle w:val="Normal"/>
        <w:rPr/>
      </w:pPr>
      <w:r>
        <w:rPr/>
        <w:t xml:space="preserve">   </w:t>
      </w:r>
      <w:r>
        <w:rPr/>
        <w:t>Антон собрался и сказал:</w:t>
      </w:r>
    </w:p>
    <w:p>
      <w:pPr>
        <w:pStyle w:val="Normal"/>
        <w:rPr/>
      </w:pPr>
      <w:r>
        <w:rPr/>
        <w:t>- Иди тогда знакомься с моими. Будешь своим отделением командовать.</w:t>
      </w:r>
    </w:p>
    <w:p>
      <w:pPr>
        <w:pStyle w:val="Normal"/>
        <w:rPr/>
      </w:pPr>
      <w:r>
        <w:rPr/>
        <w:t xml:space="preserve">  </w:t>
      </w:r>
      <w:r>
        <w:rPr/>
        <w:t>Прежде чем выйти он сказал:</w:t>
      </w:r>
    </w:p>
    <w:p>
      <w:pPr>
        <w:pStyle w:val="Normal"/>
        <w:rPr/>
      </w:pPr>
      <w:r>
        <w:rPr/>
        <w:t>- У нас полная волокуша стоит… Куда ее?</w:t>
      </w:r>
    </w:p>
    <w:p>
      <w:pPr>
        <w:pStyle w:val="Normal"/>
        <w:rPr/>
      </w:pPr>
      <w:r>
        <w:rPr/>
        <w:t>- Решим. – ответил Антон и Кирилл ушел.</w:t>
      </w:r>
    </w:p>
    <w:p>
      <w:pPr>
        <w:pStyle w:val="Normal"/>
        <w:rPr/>
      </w:pPr>
      <w:r>
        <w:rPr/>
        <w:t xml:space="preserve">   </w:t>
      </w:r>
      <w:r>
        <w:rPr/>
        <w:t>Полейщук одобрительно что-то заговорили, мол, Кир, парень серьезный, помощником будет отменным. А семь штыков это семь штыков… потом долго говорили о планах по маршруту Рухлова. Назим давал дельные советы:</w:t>
      </w:r>
    </w:p>
    <w:p>
      <w:pPr>
        <w:pStyle w:val="Normal"/>
        <w:rPr/>
      </w:pPr>
      <w:r>
        <w:rPr/>
        <w:t>- Здесь мы больше не ходим. Тут накрыли эти отморози всю команду Рената. Только один успел уйти… Но и он не знает что с ними сделали… Говорят что теперь там тот самый ромка Ромка типа главным и крутым стал…</w:t>
      </w:r>
    </w:p>
    <w:p>
      <w:pPr>
        <w:pStyle w:val="Normal"/>
        <w:rPr/>
      </w:pPr>
      <w:r>
        <w:rPr/>
        <w:t xml:space="preserve">  </w:t>
      </w:r>
      <w:r>
        <w:rPr/>
        <w:t>Антон искренне удивился историю Романа он знал и не мог поверить, что паренек из рабов сделался одним из командиров этой огромной банды.  Поговорили о превратностях судьбы… А потом окончательно утвердив маршрут Рухлова Назим пообещал:</w:t>
      </w:r>
    </w:p>
    <w:p>
      <w:pPr>
        <w:pStyle w:val="Normal"/>
        <w:rPr/>
      </w:pPr>
      <w:r>
        <w:rPr/>
        <w:t>- Бери сразу с собой Кира и его ребят. Идите по маршруту. А я оттащу волокушу в вашу лесную обитель. Кому там сдать груз?</w:t>
      </w:r>
    </w:p>
    <w:p>
      <w:pPr>
        <w:pStyle w:val="Normal"/>
        <w:rPr/>
      </w:pPr>
      <w:r>
        <w:rPr/>
        <w:t xml:space="preserve">   </w:t>
      </w:r>
      <w:r>
        <w:rPr/>
        <w:t xml:space="preserve">Антон задумался. Они никого на базе не оставили. Незачем казалось. Попросили соседей, что бы приглядели за землянками и скудным скарбом. </w:t>
      </w:r>
    </w:p>
    <w:p>
      <w:pPr>
        <w:pStyle w:val="Normal"/>
        <w:rPr/>
      </w:pPr>
      <w:r>
        <w:rPr/>
        <w:t>- Наверное, всем там… - неуверенно сказал Антон. - Там детей много. Полуголодные сидят. Так что если потащите, то просто раздайте всем кто там.</w:t>
      </w:r>
    </w:p>
    <w:p>
      <w:pPr>
        <w:pStyle w:val="Normal"/>
        <w:rPr/>
      </w:pPr>
      <w:r>
        <w:rPr/>
        <w:t xml:space="preserve">   </w:t>
      </w:r>
      <w:r>
        <w:rPr/>
        <w:t>Назим скорчил гримассу и ответил:</w:t>
      </w:r>
    </w:p>
    <w:p>
      <w:pPr>
        <w:pStyle w:val="Normal"/>
        <w:rPr/>
      </w:pPr>
      <w:r>
        <w:rPr/>
        <w:t xml:space="preserve">- Дотащить дотащим… Это нам почти по дороге, а вот раздачей и дележом пусть там местные занимаются. Мне это просто лениво да и время уйдет. </w:t>
      </w:r>
    </w:p>
    <w:p>
      <w:pPr>
        <w:pStyle w:val="Normal"/>
        <w:rPr/>
      </w:pPr>
      <w:r>
        <w:rPr/>
        <w:t xml:space="preserve">   </w:t>
      </w:r>
      <w:r>
        <w:rPr/>
        <w:t xml:space="preserve">Антон согласился. </w:t>
      </w:r>
    </w:p>
    <w:p>
      <w:pPr>
        <w:pStyle w:val="Normal"/>
        <w:rPr/>
      </w:pPr>
      <w:r>
        <w:rPr/>
        <w:t xml:space="preserve">   </w:t>
      </w:r>
      <w:r>
        <w:rPr/>
        <w:t>Группы ушли по маршрутам только к обеду следующего дня. Антон посмотрел на своих воинов и искренне в душе порадовался. Их стало двадцать четыре с ним и Алиной. За ночь Кирова группа перезнакомилась с Антоновыми ребятами и заслужила их уважение не только тем что это была группа Ханина, о котором только ленивый ничего не слышал, но собственными подвигами. Деня, как самый младший с первого часа увязался за Алиной и теперь не отходил от нее ни на шаг. К прозвищу Малыш добавилось еще и Телохранитель.</w:t>
      </w:r>
    </w:p>
    <w:p>
      <w:pPr>
        <w:pStyle w:val="Normal"/>
        <w:rPr/>
      </w:pPr>
      <w:r>
        <w:rPr/>
        <w:t xml:space="preserve">   </w:t>
      </w:r>
      <w:r>
        <w:rPr/>
        <w:t xml:space="preserve">Группа тяжело ступая двинулась в поход. </w:t>
      </w:r>
    </w:p>
    <w:p>
      <w:pPr>
        <w:pStyle w:val="Normal"/>
        <w:rPr/>
      </w:pPr>
      <w:r>
        <w:rPr/>
        <w:t xml:space="preserve">   </w:t>
      </w:r>
      <w:r>
        <w:rPr/>
        <w:t>На первом привале Антон заметил недоумение у Кира и его бойцов. На вопрос в чем дело ему ответили, что обычно за сутки делаются всего два привала в обед и вечером. А не через два часа ходьбы… Он только пожал плечами. Мол, подумаю…</w:t>
      </w:r>
    </w:p>
    <w:p>
      <w:pPr>
        <w:pStyle w:val="Normal"/>
        <w:rPr/>
      </w:pPr>
      <w:r>
        <w:rPr/>
        <w:t xml:space="preserve">   </w:t>
      </w:r>
      <w:r>
        <w:rPr/>
        <w:t>Арсенал пополнений за счет Назима на поляне, теперь откровенно тяготил его бойцов и насиловать их заставляя выкладываться Антон не хотел. Он рассудил, что со временем они привыкнут к длительным переходам и привалов само собой станет меньше. Это подтвердилось на третий день когда группа без остановок прошла тридцать километров, потом еще десять успела намотать до ночи. И хоть все были вымотаны Антон был доволен.</w:t>
      </w:r>
    </w:p>
    <w:p>
      <w:pPr>
        <w:pStyle w:val="Normal"/>
        <w:rPr/>
      </w:pPr>
      <w:r>
        <w:rPr/>
        <w:t xml:space="preserve">   </w:t>
      </w:r>
      <w:r>
        <w:rPr/>
        <w:t xml:space="preserve">В ночные дозоры вместо него часто разводил Кир, как второй после командира. Кстати это признание случилось само собой. Так что Антон мог высыпаться и целый день оставаться бодрым и готовым к любым неожиданностям. </w:t>
      </w:r>
    </w:p>
    <w:p>
      <w:pPr>
        <w:pStyle w:val="Normal"/>
        <w:rPr/>
      </w:pPr>
      <w:r>
        <w:rPr/>
        <w:t xml:space="preserve">   </w:t>
      </w:r>
      <w:r>
        <w:rPr/>
        <w:t xml:space="preserve">Скоро они начались сплошным потоком. </w:t>
      </w:r>
    </w:p>
    <w:p>
      <w:pPr>
        <w:pStyle w:val="Normal"/>
        <w:rPr/>
      </w:pPr>
      <w:r>
        <w:rPr/>
        <w:t xml:space="preserve">   </w:t>
      </w:r>
      <w:r>
        <w:rPr/>
        <w:t xml:space="preserve">Уже в нескольких километрах от своей цели по ним открыли огонь из недалекой деревушки. И хоть Кир настаивал не связываться с отмороженными аборигенами Рухлов взяв с собой пять человек отправился на разведку. </w:t>
      </w:r>
    </w:p>
    <w:p>
      <w:pPr>
        <w:pStyle w:val="Normal"/>
        <w:rPr/>
      </w:pPr>
      <w:r>
        <w:rPr/>
        <w:t xml:space="preserve">   </w:t>
      </w:r>
      <w:r>
        <w:rPr/>
        <w:t xml:space="preserve">На всю деревню они нашли только одного дедка, слепого и глухого. Не допытавшись у него, кто стрелял Рухлов решил вернуться. Они были уже в полукилометре от деревни когда сзади по ним снова забабахало из нескольких стволов. Один из парней был ранен в плечо и Рухлов решил таки не возвращаться на разбор с этими… снайперами. Алина перемотав раненого с укоризной посмотрела на мужа и тому только и оставалось что пожать плечами. Бывает, мол… </w:t>
      </w:r>
    </w:p>
    <w:p>
      <w:pPr>
        <w:pStyle w:val="Normal"/>
        <w:rPr/>
      </w:pPr>
      <w:r>
        <w:rPr/>
        <w:t xml:space="preserve">   </w:t>
      </w:r>
      <w:r>
        <w:rPr/>
        <w:t>Это происшествие не сильно подпортило дух группы. Наоборот все собрались и теперь были еще больше  готовы для драки. Однако…</w:t>
      </w:r>
    </w:p>
    <w:p>
      <w:pPr>
        <w:pStyle w:val="Normal"/>
        <w:rPr/>
      </w:pPr>
      <w:r>
        <w:rPr/>
        <w:t xml:space="preserve">   </w:t>
      </w:r>
      <w:r>
        <w:rPr/>
        <w:t>На подходе к городку – цели поискового похода, Рухлов остановил всю братию и откровенно растерялся. В городке кто-то был. Ревели автомобильные движки, пару раз громыхнули выстрелы. Но Назим гарантировал что городок пуст!</w:t>
      </w:r>
    </w:p>
    <w:p>
      <w:pPr>
        <w:pStyle w:val="Normal"/>
        <w:rPr/>
      </w:pPr>
      <w:r>
        <w:rPr/>
        <w:t xml:space="preserve">   </w:t>
      </w:r>
      <w:r>
        <w:rPr/>
        <w:t>Решили отправить разведку. Вызвался Кирилл со своим отделением. Расположившись в лесу группа до самого вечера прождала разведчиков. А по прибытию…</w:t>
      </w:r>
    </w:p>
    <w:p>
      <w:pPr>
        <w:pStyle w:val="Normal"/>
        <w:rPr/>
      </w:pPr>
      <w:r>
        <w:rPr/>
        <w:t>- Там три грузовика… еще один джип. В грузовиках народ связанный, человек двенадцать. – Кирилл четко и ясно докладывал все, что видели его бойцы. – Бандюганов штук тридцать. Точнее не посчитать было. Шуруют в основном возле арсенала. Так что мы обломались с оружием. В их грузовики он весь поместится, еще и место останется. Провизию с армейского склада мы не видели, чтобы они таскали, так что может нам и перепадет что после них.</w:t>
      </w:r>
    </w:p>
    <w:p>
      <w:pPr>
        <w:pStyle w:val="Normal"/>
        <w:rPr/>
      </w:pPr>
      <w:r>
        <w:rPr/>
        <w:t xml:space="preserve">  </w:t>
      </w:r>
      <w:r>
        <w:rPr/>
        <w:t>Антон задумался. И наконец спросил Кира, что он думает по всему этому.</w:t>
      </w:r>
    </w:p>
    <w:p>
      <w:pPr>
        <w:pStyle w:val="Normal"/>
        <w:rPr/>
      </w:pPr>
      <w:r>
        <w:rPr/>
        <w:t xml:space="preserve">  </w:t>
      </w:r>
      <w:r>
        <w:rPr/>
        <w:t>Кир вздохнув начал:</w:t>
      </w:r>
    </w:p>
    <w:p>
      <w:pPr>
        <w:pStyle w:val="Normal"/>
        <w:rPr/>
      </w:pPr>
      <w:r>
        <w:rPr/>
        <w:t>- Если бы я командовал… Значит, если бы я командовал, то я бы их уничтожил…</w:t>
      </w:r>
    </w:p>
    <w:p>
      <w:pPr>
        <w:pStyle w:val="Normal"/>
        <w:rPr/>
      </w:pPr>
      <w:r>
        <w:rPr/>
        <w:t>- Ты бредишь. Во первых их больше. Во-вторых у них там ни в чем не повинные люди в грузовике.</w:t>
      </w:r>
    </w:p>
    <w:p>
      <w:pPr>
        <w:pStyle w:val="Normal"/>
        <w:rPr/>
      </w:pPr>
      <w:r>
        <w:rPr/>
        <w:t>- Я бы подождал пока они погрузятся. И потом из наших «мух» подорвал бы два грузовика. Из калашей порезал бы джип и тех кто будет в охранении гражданских… Все просто.</w:t>
      </w:r>
    </w:p>
    <w:p>
      <w:pPr>
        <w:pStyle w:val="Normal"/>
        <w:rPr/>
      </w:pPr>
      <w:r>
        <w:rPr/>
        <w:t xml:space="preserve">   </w:t>
      </w:r>
      <w:r>
        <w:rPr/>
        <w:t>Антон посмотрел на него не веря кровожадности молодого человека:</w:t>
      </w:r>
    </w:p>
    <w:p>
      <w:pPr>
        <w:pStyle w:val="Normal"/>
        <w:rPr/>
      </w:pPr>
      <w:r>
        <w:rPr/>
        <w:t>- Отлично… - наконец сказал он – сколько мы сами потеряем при этом?</w:t>
      </w:r>
    </w:p>
    <w:p>
      <w:pPr>
        <w:pStyle w:val="Normal"/>
        <w:rPr/>
      </w:pPr>
      <w:r>
        <w:rPr/>
        <w:t>- Не более пяти человек… Тупиц, что побегут с криками ура на захват грузовика.</w:t>
      </w:r>
    </w:p>
    <w:p>
      <w:pPr>
        <w:pStyle w:val="Normal"/>
        <w:rPr/>
      </w:pPr>
      <w:r>
        <w:rPr/>
        <w:t>- Ну, наверное, мы их успеем остановить. А дальше? Что делать с теми, кто из бандюганов решит сдаться?</w:t>
      </w:r>
    </w:p>
    <w:p>
      <w:pPr>
        <w:pStyle w:val="Normal"/>
        <w:rPr/>
      </w:pPr>
      <w:r>
        <w:rPr/>
        <w:t xml:space="preserve">   </w:t>
      </w:r>
      <w:r>
        <w:rPr/>
        <w:t xml:space="preserve">Характерный жест по шее. </w:t>
      </w:r>
    </w:p>
    <w:p>
      <w:pPr>
        <w:pStyle w:val="Normal"/>
        <w:rPr/>
      </w:pPr>
      <w:r>
        <w:rPr/>
        <w:t>- Ты сам сможешь расстрелять безоружных?</w:t>
      </w:r>
    </w:p>
    <w:p>
      <w:pPr>
        <w:pStyle w:val="Normal"/>
        <w:rPr/>
      </w:pPr>
      <w:r>
        <w:rPr/>
        <w:t xml:space="preserve">   </w:t>
      </w:r>
      <w:r>
        <w:rPr/>
        <w:t>Задумавшись, Кирилл медленно кивнул.</w:t>
      </w:r>
    </w:p>
    <w:p>
      <w:pPr>
        <w:pStyle w:val="Normal"/>
        <w:rPr/>
      </w:pPr>
      <w:r>
        <w:rPr/>
        <w:t xml:space="preserve">- Алин… - позвал Антон. Когда та подошла он ей усмехаясь сказал: - Дай этому безумному подростку антидепресантов и успокаивающее. </w:t>
      </w:r>
    </w:p>
    <w:p>
      <w:pPr>
        <w:pStyle w:val="Normal"/>
        <w:rPr/>
      </w:pPr>
      <w:r>
        <w:rPr/>
        <w:t>- Командир… - Сказал Кир серьезно – это бандиты. Это страшные бандиты. Позовите Деню, пусть он расскажет что они вытворяют…</w:t>
      </w:r>
    </w:p>
    <w:p>
      <w:pPr>
        <w:pStyle w:val="Normal"/>
        <w:rPr/>
      </w:pPr>
      <w:r>
        <w:rPr/>
        <w:t xml:space="preserve">   </w:t>
      </w:r>
      <w:r>
        <w:rPr/>
        <w:t xml:space="preserve">Позвали Дениса. Он долго и подробно рассказывал о своей жизни и о том, как попал в руки этих уродов. И о том, как ушел от них с помощью Ханина. Антон слушал и все более хмурое у него становилось лицо. Алина только губы поджала, слушая о насилии и унижениях в лагере уголовников. </w:t>
      </w:r>
    </w:p>
    <w:p>
      <w:pPr>
        <w:pStyle w:val="Normal"/>
        <w:rPr/>
      </w:pPr>
      <w:r>
        <w:rPr/>
        <w:t>- Еще и Илья может подтвердить все это… - закончил Деня.</w:t>
      </w:r>
    </w:p>
    <w:p>
      <w:pPr>
        <w:pStyle w:val="Normal"/>
        <w:rPr/>
      </w:pPr>
      <w:r>
        <w:rPr/>
        <w:t xml:space="preserve">   </w:t>
      </w:r>
      <w:r>
        <w:rPr/>
        <w:t>Алина поднялась и вместе с Малышом ушла, оставив Антона и Кирилла одних.</w:t>
      </w:r>
    </w:p>
    <w:p>
      <w:pPr>
        <w:pStyle w:val="Normal"/>
        <w:rPr/>
      </w:pPr>
      <w:r>
        <w:rPr/>
        <w:t>- Решайся командир… До ночи они погрузятся и постараются покинуть город.</w:t>
      </w:r>
    </w:p>
    <w:p>
      <w:pPr>
        <w:pStyle w:val="Normal"/>
        <w:rPr/>
      </w:pPr>
      <w:r>
        <w:rPr/>
        <w:t>- В какую сторону они поедут? Ты знаешь? А я нет…</w:t>
      </w:r>
    </w:p>
    <w:p>
      <w:pPr>
        <w:pStyle w:val="Normal"/>
        <w:rPr/>
      </w:pPr>
      <w:r>
        <w:rPr/>
        <w:t>- Обратно… - убежденно ответил Кирилл. – Они загружены и у них человеческий груз. Они пойдут на разгрузку. Так что я знаю, куда они пойдут…</w:t>
      </w:r>
    </w:p>
    <w:p>
      <w:pPr>
        <w:pStyle w:val="Normal"/>
        <w:rPr/>
      </w:pPr>
      <w:r>
        <w:rPr/>
        <w:t xml:space="preserve">- И где предлагаешь засаду на них устроить. – спросил чисто из любопытства Антон разворачивая подробную карту времен допотопья. </w:t>
      </w:r>
    </w:p>
    <w:p>
      <w:pPr>
        <w:pStyle w:val="Normal"/>
        <w:rPr/>
      </w:pPr>
      <w:r>
        <w:rPr/>
        <w:t xml:space="preserve">   </w:t>
      </w:r>
      <w:r>
        <w:rPr/>
        <w:t>Долго и дотошно ее изучал Кирилл. Даже Антон увлекся этой сугубо по его мнению теоретической задачей. Наконец Кир отметил точку на карте и сказал:</w:t>
      </w:r>
    </w:p>
    <w:p>
      <w:pPr>
        <w:pStyle w:val="Normal"/>
        <w:rPr/>
      </w:pPr>
      <w:r>
        <w:rPr/>
        <w:t>- Здесь!</w:t>
      </w:r>
    </w:p>
    <w:p>
      <w:pPr>
        <w:pStyle w:val="Normal"/>
        <w:rPr/>
      </w:pPr>
      <w:r>
        <w:rPr/>
      </w:r>
    </w:p>
    <w:p>
      <w:pPr>
        <w:pStyle w:val="Normal"/>
        <w:rPr/>
      </w:pPr>
      <w:r>
        <w:rPr/>
        <w:t>4.</w:t>
      </w:r>
    </w:p>
    <w:p>
      <w:pPr>
        <w:pStyle w:val="Normal"/>
        <w:rPr/>
      </w:pPr>
      <w:r>
        <w:rPr/>
      </w:r>
    </w:p>
    <w:p>
      <w:pPr>
        <w:pStyle w:val="Normal"/>
        <w:rPr/>
      </w:pPr>
      <w:r>
        <w:rPr/>
        <w:t xml:space="preserve">   </w:t>
      </w:r>
      <w:r>
        <w:rPr/>
        <w:t>Михаил поднес кружку с водой Ханину к губам и осторожно наклонял ее по мере того как командир пил. Наконец кружка опустела и Мишка поставил ее на стол. Покосился на оперативника из службы безопасности внимательно следившего за его действиями и поправив подушку под головой Ханина сел на стул рядом с ним и снова взялся за книжку.</w:t>
      </w:r>
    </w:p>
    <w:p>
      <w:pPr>
        <w:pStyle w:val="Normal"/>
        <w:rPr/>
      </w:pPr>
      <w:r>
        <w:rPr/>
        <w:t xml:space="preserve">  </w:t>
      </w:r>
      <w:r>
        <w:rPr/>
        <w:t xml:space="preserve">Полчаса спустя пришла медсестра, двигая перед собой столик с еще одной керосиновой лампой на нем. </w:t>
      </w:r>
    </w:p>
    <w:p>
      <w:pPr>
        <w:pStyle w:val="Normal"/>
        <w:rPr/>
      </w:pPr>
      <w:r>
        <w:rPr/>
        <w:t xml:space="preserve">- Ну, как мы здесь? – спросила она не понятно у кого. Ханин почти не говорил, а Михаилу было не понятно как себя чувствует его командир. О безопаснике можно даже не говорить. Тому все по фигу было, кроме того о чем в редких случаях говорил Ханин и его добровольная сиделка Михаил. </w:t>
      </w:r>
    </w:p>
    <w:p>
      <w:pPr>
        <w:pStyle w:val="Normal"/>
        <w:rPr/>
      </w:pPr>
      <w:r>
        <w:rPr/>
        <w:t xml:space="preserve">   </w:t>
      </w:r>
      <w:r>
        <w:rPr/>
        <w:t>Помогая перевязывать командира Михаил поневоле морщился вместе с ним. Боль сопровождала все существование Ханина. Но он постепенно к ней привыкал и страдал только на перевязках. Закончив перебинтовывать туловище медсестра поставила укол и удалилась.</w:t>
      </w:r>
    </w:p>
    <w:p>
      <w:pPr>
        <w:pStyle w:val="Normal"/>
        <w:rPr/>
      </w:pPr>
      <w:r>
        <w:rPr/>
        <w:t xml:space="preserve">   </w:t>
      </w:r>
      <w:r>
        <w:rPr/>
        <w:t xml:space="preserve">В который раз Михаил сокрушенно качал головой, глядя, как медленно судорога отпускает лицо командира. Это он виноват, в который раз думал он. Ханин правда за такие речи уже не единожды его обругал при чем матом, но он все равно Михаил казнил только себя. </w:t>
      </w:r>
    </w:p>
    <w:p>
      <w:pPr>
        <w:pStyle w:val="Normal"/>
        <w:rPr/>
      </w:pPr>
      <w:r>
        <w:rPr/>
        <w:t xml:space="preserve">   </w:t>
      </w:r>
      <w:r>
        <w:rPr/>
        <w:t xml:space="preserve">Ханин уснул спустя полчаса после ухода сестры. Безопасник тоже задремал. И только Михаил бодрствовал не слишком вчитываясь в книжку Пабло Куэлье. </w:t>
      </w:r>
    </w:p>
    <w:p>
      <w:pPr>
        <w:pStyle w:val="Normal"/>
        <w:rPr/>
      </w:pPr>
      <w:r>
        <w:rPr/>
      </w:r>
    </w:p>
    <w:p>
      <w:pPr>
        <w:pStyle w:val="Normal"/>
        <w:rPr/>
      </w:pPr>
      <w:r>
        <w:rPr/>
        <w:t>5.</w:t>
      </w:r>
    </w:p>
    <w:p>
      <w:pPr>
        <w:pStyle w:val="Normal"/>
        <w:rPr/>
      </w:pPr>
      <w:r>
        <w:rPr/>
      </w:r>
    </w:p>
    <w:p>
      <w:pPr>
        <w:pStyle w:val="Normal"/>
        <w:rPr/>
      </w:pPr>
      <w:r>
        <w:rPr/>
        <w:t>Дантес собрал всех на своей новой квартире и заявил:</w:t>
      </w:r>
    </w:p>
    <w:p>
      <w:pPr>
        <w:pStyle w:val="Normal"/>
        <w:rPr/>
      </w:pPr>
      <w:r>
        <w:rPr/>
        <w:t>- Итак, все назначаем на … Гранаты?</w:t>
      </w:r>
    </w:p>
    <w:p>
      <w:pPr>
        <w:pStyle w:val="Normal"/>
        <w:rPr/>
      </w:pPr>
      <w:r>
        <w:rPr/>
        <w:t>- Готовы… - ответил ему крупный мужчина с рукаим-лопатами.</w:t>
      </w:r>
    </w:p>
    <w:p>
      <w:pPr>
        <w:pStyle w:val="Normal"/>
        <w:rPr/>
      </w:pPr>
      <w:r>
        <w:rPr/>
        <w:t>- Автоматы?</w:t>
      </w:r>
    </w:p>
    <w:p>
      <w:pPr>
        <w:pStyle w:val="Normal"/>
        <w:rPr/>
      </w:pPr>
      <w:r>
        <w:rPr/>
        <w:t xml:space="preserve">- Все уже в схроне. Осталось до него только людей довезти и раздать им. </w:t>
      </w:r>
    </w:p>
    <w:p>
      <w:pPr>
        <w:pStyle w:val="Normal"/>
        <w:rPr/>
      </w:pPr>
      <w:r>
        <w:rPr/>
        <w:t xml:space="preserve">- Машины? </w:t>
      </w:r>
    </w:p>
    <w:p>
      <w:pPr>
        <w:pStyle w:val="Normal"/>
        <w:rPr/>
      </w:pPr>
      <w:r>
        <w:rPr/>
        <w:t>- Заправили и подогнали…</w:t>
      </w:r>
    </w:p>
    <w:p>
      <w:pPr>
        <w:pStyle w:val="Normal"/>
        <w:rPr/>
      </w:pPr>
      <w:r>
        <w:rPr/>
        <w:t>- Поисковики?</w:t>
      </w:r>
    </w:p>
    <w:p>
      <w:pPr>
        <w:pStyle w:val="Normal"/>
        <w:rPr/>
      </w:pPr>
      <w:r>
        <w:rPr/>
        <w:t>- Заканчивают круг и скоро войдут в город.</w:t>
      </w:r>
    </w:p>
    <w:p>
      <w:pPr>
        <w:pStyle w:val="Normal"/>
        <w:rPr/>
      </w:pPr>
      <w:r>
        <w:rPr/>
        <w:t>- Ну, с богом… последняя тренировка…</w:t>
      </w:r>
    </w:p>
    <w:p>
      <w:pPr>
        <w:pStyle w:val="Normal"/>
        <w:rPr/>
      </w:pPr>
      <w:r>
        <w:rPr/>
      </w:r>
    </w:p>
    <w:p>
      <w:pPr>
        <w:pStyle w:val="Normal"/>
        <w:rPr/>
      </w:pPr>
      <w:r>
        <w:rPr/>
        <w:t>6.</w:t>
      </w:r>
    </w:p>
    <w:p>
      <w:pPr>
        <w:pStyle w:val="Normal"/>
        <w:rPr/>
      </w:pPr>
      <w:r>
        <w:rPr/>
      </w:r>
    </w:p>
    <w:p>
      <w:pPr>
        <w:pStyle w:val="Normal"/>
        <w:rPr/>
      </w:pPr>
      <w:r>
        <w:rPr/>
        <w:t xml:space="preserve">  </w:t>
      </w:r>
      <w:r>
        <w:rPr/>
        <w:t xml:space="preserve">Кондрат сидел на неудобном стуле перед Секретарем по безопасности и заново рассказывал подробно эпизод стычки между группой Ханина и посланцами Улема. Секретарь слушал не отрываясь иногда мечтательно закатывая свои глазки. </w:t>
      </w:r>
    </w:p>
    <w:p>
      <w:pPr>
        <w:pStyle w:val="Normal"/>
        <w:rPr/>
      </w:pPr>
      <w:r>
        <w:rPr/>
        <w:t>- Значит вы утверждаете что они очень хорошо знакомы?</w:t>
      </w:r>
    </w:p>
    <w:p>
      <w:pPr>
        <w:pStyle w:val="Normal"/>
        <w:rPr/>
      </w:pPr>
      <w:r>
        <w:rPr/>
        <w:t>- Ага. – подтвердил Кондрат. – Этот ваш Ханин, как мне его назвали и правая рука Улема, этот Роман.</w:t>
      </w:r>
    </w:p>
    <w:p>
      <w:pPr>
        <w:pStyle w:val="Normal"/>
        <w:rPr/>
      </w:pPr>
      <w:r>
        <w:rPr/>
        <w:t>- Очччень даже неплохо. Это знаете ли очччень даже хорошо.</w:t>
      </w:r>
    </w:p>
    <w:p>
      <w:pPr>
        <w:pStyle w:val="Normal"/>
        <w:rPr/>
      </w:pPr>
      <w:r>
        <w:rPr/>
        <w:t xml:space="preserve">  </w:t>
      </w:r>
      <w:r>
        <w:rPr/>
        <w:t xml:space="preserve">Кондрат пожал плечами. Секретарь опять посмотрел в хмурое утро за окном. Но оно нисколько не испортило ему настроения. Он решил проблему своей личной занозы. Ему было даже как-то жаль обреченного Ханина. Предательство. Двурушничество. Пособие бандитам. И плевать, что он был там ранен. Можно будет толкнуть идею что и среди них… там… у этого, как его, Улема, есть его, Секретаря, люди. Которые не щадя своего живота вступили в схватку с раскрытым предателем. </w:t>
      </w:r>
    </w:p>
    <w:p>
      <w:pPr>
        <w:pStyle w:val="Normal"/>
        <w:rPr/>
      </w:pPr>
      <w:r>
        <w:rPr/>
        <w:t xml:space="preserve">   </w:t>
      </w:r>
      <w:r>
        <w:rPr/>
        <w:t xml:space="preserve">Отчего-то доказанное нахождение под брюхом у города трех тысячной, хорошо подготовленной, армии ему было меньше интересно чем доказательство вины Ханина. </w:t>
      </w:r>
    </w:p>
    <w:p>
      <w:pPr>
        <w:pStyle w:val="Normal"/>
        <w:rPr/>
      </w:pPr>
      <w:r>
        <w:rPr/>
        <w:t xml:space="preserve">   </w:t>
      </w:r>
      <w:r>
        <w:rPr/>
        <w:t xml:space="preserve">Злорадству его не было предела. </w:t>
      </w:r>
    </w:p>
    <w:p>
      <w:pPr>
        <w:pStyle w:val="Normal"/>
        <w:rPr/>
      </w:pPr>
      <w:r>
        <w:rPr/>
        <w:t>- Так куда вас распределили? – спросил он проявляя интерес к этому так кстати подвернувшемуся человеку.</w:t>
      </w:r>
    </w:p>
    <w:p>
      <w:pPr>
        <w:pStyle w:val="Normal"/>
        <w:rPr/>
      </w:pPr>
      <w:r>
        <w:rPr/>
        <w:t>- На уборку окраины.</w:t>
      </w:r>
    </w:p>
    <w:p>
      <w:pPr>
        <w:pStyle w:val="Normal"/>
        <w:rPr/>
      </w:pPr>
      <w:r>
        <w:rPr/>
        <w:t xml:space="preserve">- Вам конечно надо подыскать что-нибудь другое… </w:t>
      </w:r>
    </w:p>
    <w:p>
      <w:pPr>
        <w:pStyle w:val="Normal"/>
        <w:rPr/>
      </w:pPr>
      <w:r>
        <w:rPr/>
        <w:t xml:space="preserve">   </w:t>
      </w:r>
      <w:r>
        <w:rPr/>
        <w:t>Кондрат довольный про себя, просто пожал плечами.</w:t>
      </w:r>
    </w:p>
    <w:p>
      <w:pPr>
        <w:pStyle w:val="Normal"/>
        <w:rPr/>
      </w:pPr>
      <w:r>
        <w:rPr/>
        <w:t>- Как вы относитесь к работе по контролю за реализацией продовольственных карточек?</w:t>
      </w:r>
    </w:p>
    <w:p>
      <w:pPr>
        <w:pStyle w:val="Normal"/>
        <w:rPr/>
      </w:pPr>
      <w:r>
        <w:rPr/>
        <w:t xml:space="preserve">   </w:t>
      </w:r>
      <w:r>
        <w:rPr/>
        <w:t>Как он к этому относится? Да это самое хлебное место в городе. Кондрат еще мало знал о городе и его правилах, но за три дня он понял, что самое теплое это возле продовольствия и его распределения…</w:t>
      </w:r>
    </w:p>
    <w:p>
      <w:pPr>
        <w:pStyle w:val="Normal"/>
        <w:rPr/>
      </w:pPr>
      <w:r>
        <w:rPr/>
      </w:r>
    </w:p>
    <w:p>
      <w:pPr>
        <w:pStyle w:val="Normal"/>
        <w:rPr/>
      </w:pPr>
      <w:r>
        <w:rPr/>
        <w:t>7.</w:t>
      </w:r>
    </w:p>
    <w:p>
      <w:pPr>
        <w:pStyle w:val="Normal"/>
        <w:rPr/>
      </w:pPr>
      <w:r>
        <w:rPr/>
      </w:r>
    </w:p>
    <w:p>
      <w:pPr>
        <w:pStyle w:val="Normal"/>
        <w:rPr/>
      </w:pPr>
      <w:r>
        <w:rPr/>
        <w:t xml:space="preserve">На подрыв грузовиков вызвались ребята Кирилла и он сам во главе. Антон только развел руками. Мол твой план так что сам и думай кто лучше подходит для этого. Ребята выделенные Кириллом на прикрытие уже занимали позиции. Гранатометчики выходили на позиции последними. После всех инструктажей. Остальные должны были занять опушку леса и палить по всему что шевелится. Приказ был простой и понятный. Подрывники из своих нычек после дела не должны были даже носа казать. Сидеть и ждать окончания перестрелки. Огромную проблему составляло выяснение  в каких грузовиках едут бандиты а в каких под охраной захваченные гражданские. Но описания сделанные Кириллом не вызывали сомнения. Темно-зеленый тент и битая фара на машине. Сомнения что в темноте ребята не разглядят темно-зеленый тент грызли Антона. Одна надежда на неработающую фару. </w:t>
      </w:r>
    </w:p>
    <w:p>
      <w:pPr>
        <w:pStyle w:val="Normal"/>
        <w:rPr/>
      </w:pPr>
      <w:r>
        <w:rPr/>
        <w:t xml:space="preserve">   </w:t>
      </w:r>
      <w:r>
        <w:rPr/>
        <w:t xml:space="preserve">Уже совсем стемнело и Антон не представлял, как они будут отстреливать не видимых в темноте боевиков. Он уже хотел своей волей отменить операцию, но стало поздно. Вдалеке раздался шум двигателей и вскоре на выезде из леса показались тяжело переваливающиеся грузовики. Сзади колонну сопровождал джип освещая ее всю своими гирляндами фар на крыше. Антону показалось что он разглядел темно-зеленый тент… Но фары! Они работали на всех грузовиках. Ему оставалось только молится что бы ребята с «мухами» смогли разглядеть в темноте этот проклятый тент. </w:t>
      </w:r>
    </w:p>
    <w:p>
      <w:pPr>
        <w:pStyle w:val="Normal"/>
        <w:rPr/>
      </w:pPr>
      <w:r>
        <w:rPr/>
        <w:t xml:space="preserve">- Приготовились… - скомандовал он огневой поддержке. Алина при этих словах непроизвольно прикрыла уши ладошками. В бою глохли обычно все и сразу. </w:t>
      </w:r>
    </w:p>
    <w:p>
      <w:pPr>
        <w:pStyle w:val="Normal"/>
        <w:rPr/>
      </w:pPr>
      <w:r>
        <w:rPr/>
        <w:t xml:space="preserve">  </w:t>
      </w:r>
      <w:r>
        <w:rPr/>
        <w:t>Вот грузовики подкатили к точке не возврата, когда им даже на поле было не свернуть, они бы перевернулись в кювете.</w:t>
      </w:r>
    </w:p>
    <w:p>
      <w:pPr>
        <w:pStyle w:val="Normal"/>
        <w:rPr/>
      </w:pPr>
      <w:r>
        <w:rPr/>
        <w:t xml:space="preserve">  </w:t>
      </w:r>
      <w:r>
        <w:rPr/>
        <w:t>Чуть слышное Антону шипение и сразу за ним взрыв, опаливший саму ночь своим пламенем. Еще один яркий шар огня. А потом… Последний из грузовиков был перегружен взрывчаткой…</w:t>
      </w:r>
    </w:p>
    <w:p>
      <w:pPr>
        <w:pStyle w:val="Normal"/>
        <w:rPr/>
      </w:pPr>
      <w:r>
        <w:rPr/>
        <w:t xml:space="preserve">   </w:t>
      </w:r>
      <w:r>
        <w:rPr/>
        <w:t xml:space="preserve">Шедший сзади джип буквально развалился на огненные части. Впереди ехавший темно-зеленый тент перестал существовать вместе с половиной кузова. А первая машина подбитая «мухой» сначала чуть скатилась, а потом и перевернулась в кювет. Еще целую вечность ожидал Рухлов стрельбы со стороны выживших. Но ни единого звука кроме полыхающего и всепожирающего пламени. Над нычкой гранатометчика  встала фигура. Все узнали самого Киралла.  Он как-то странно пошатываясь пошел к огненному аду на дороге. </w:t>
      </w:r>
    </w:p>
    <w:p>
      <w:pPr>
        <w:pStyle w:val="Normal"/>
        <w:rPr/>
      </w:pPr>
      <w:r>
        <w:rPr/>
        <w:t xml:space="preserve">- Отставить… - скомандовал своим Рухлов и тоже встал из укрытия. Поднявшиеся с ним бойцы направились к дороге. </w:t>
      </w:r>
    </w:p>
    <w:p>
      <w:pPr>
        <w:pStyle w:val="Normal"/>
        <w:rPr/>
      </w:pPr>
      <w:r>
        <w:rPr/>
        <w:t xml:space="preserve">   </w:t>
      </w:r>
      <w:r>
        <w:rPr/>
        <w:t>Никто из бандитов и их заложников не выжил. Из семерых только Кирилла и Деню не контузило…</w:t>
      </w:r>
    </w:p>
    <w:p>
      <w:pPr>
        <w:pStyle w:val="Normal"/>
        <w:rPr/>
      </w:pPr>
      <w:r>
        <w:rPr/>
        <w:t xml:space="preserve">Группа была в тихом шоке от скоротечности трагедии. Не слышащий ничего и ничего не понимающий Егор орал что-то нечленораздельное. Тихо стонал в траве отброшенный со своей позиции взрывной волной Серега-старший. Егор ползал без цели волоча за собой автомат на ремне. Остальные тихо лежали на земле бессмысленно уставившись в затянутое тучами ночное небо и не произносили ни звука. </w:t>
      </w:r>
    </w:p>
    <w:p>
      <w:pPr>
        <w:pStyle w:val="Normal"/>
        <w:rPr/>
      </w:pPr>
      <w:r>
        <w:rPr/>
        <w:t xml:space="preserve">   </w:t>
      </w:r>
    </w:p>
    <w:p>
      <w:pPr>
        <w:pStyle w:val="Normal"/>
        <w:rPr>
          <w:b/>
          <w:b/>
          <w:bCs/>
        </w:rPr>
      </w:pPr>
      <w:r>
        <w:rPr>
          <w:b/>
          <w:bCs/>
        </w:rPr>
      </w:r>
    </w:p>
    <w:p>
      <w:pPr>
        <w:pStyle w:val="Heading1"/>
        <w:rPr/>
      </w:pPr>
      <w:r>
        <w:rPr/>
        <w:t>Когда небес увидишь пламя, то знай конец его уж близок…</w:t>
      </w:r>
    </w:p>
    <w:p>
      <w:pPr>
        <w:pStyle w:val="Normal"/>
        <w:rPr/>
      </w:pPr>
      <w:r>
        <w:rPr/>
      </w:r>
    </w:p>
    <w:p>
      <w:pPr>
        <w:pStyle w:val="Normal"/>
        <w:rPr/>
      </w:pPr>
      <w:r>
        <w:rPr/>
        <w:t>1.</w:t>
      </w:r>
    </w:p>
    <w:p>
      <w:pPr>
        <w:pStyle w:val="Normal"/>
        <w:rPr/>
      </w:pPr>
      <w:r>
        <w:rPr/>
      </w:r>
    </w:p>
    <w:p>
      <w:pPr>
        <w:pStyle w:val="Normal"/>
        <w:rPr/>
      </w:pPr>
      <w:r>
        <w:rPr/>
        <w:t>- Все… Нет больше Артиста. – вздохнул Улем.</w:t>
      </w:r>
    </w:p>
    <w:p>
      <w:pPr>
        <w:pStyle w:val="Normal"/>
        <w:rPr/>
      </w:pPr>
      <w:r>
        <w:rPr/>
        <w:t xml:space="preserve">   </w:t>
      </w:r>
      <w:r>
        <w:rPr/>
        <w:t>Ринат зло сжал кулаки и что-то прошипел сквозь зубы. Роман тоже стоял ни жив ни мертв. Группа Артиста бодро доложившая что возвращается на базу с неплохим уловом в одно мгновение исчезла. Совсем… Все прекрасно знали что так не могло быть. Что случись стычка или даже подрыв одной машины все остальные имели рации. Уже в следующий миг дежурный отряд вырвался бы с базы им на помощь. Были бы посланы и Ринат с Романом и остальные доверенные Улема… Но группа исчезла не подав сигнала. Это могло быть только что-то очень страшное.</w:t>
      </w:r>
    </w:p>
    <w:p>
      <w:pPr>
        <w:pStyle w:val="Normal"/>
        <w:rPr/>
      </w:pPr>
      <w:r>
        <w:rPr/>
        <w:t>- Ринат… Это твой друг я знаю… - Тяжело сев в кресло сказал Улем -  Тебе и мстить… Найди тех кто это сделал… Найди и сделай с ними все что захочешь… Бери батальон грузи его в машины и мчись туда. Не дай им уйти.</w:t>
      </w:r>
    </w:p>
    <w:p>
      <w:pPr>
        <w:pStyle w:val="Normal"/>
        <w:rPr/>
      </w:pPr>
      <w:r>
        <w:rPr/>
        <w:t>- Может просто несчастный случай? – спросил с надеждой Роман.</w:t>
      </w:r>
    </w:p>
    <w:p>
      <w:pPr>
        <w:pStyle w:val="Normal"/>
        <w:rPr/>
      </w:pPr>
      <w:r>
        <w:rPr/>
        <w:t xml:space="preserve">  </w:t>
      </w:r>
      <w:r>
        <w:rPr/>
        <w:t>Улем посмотрел на него грустно и сказал:</w:t>
      </w:r>
    </w:p>
    <w:p>
      <w:pPr>
        <w:pStyle w:val="Normal"/>
        <w:rPr/>
      </w:pPr>
      <w:r>
        <w:rPr/>
        <w:t>- Может… Но только мое чутье говорит, что это сделали специально… люди…  И их надо найти и казнить.</w:t>
      </w:r>
    </w:p>
    <w:p>
      <w:pPr>
        <w:pStyle w:val="Normal"/>
        <w:rPr/>
      </w:pPr>
      <w:r>
        <w:rPr/>
        <w:t xml:space="preserve">   </w:t>
      </w:r>
      <w:r>
        <w:rPr/>
        <w:t>Снова обращаясь к Ринату он сказал:</w:t>
      </w:r>
    </w:p>
    <w:p>
      <w:pPr>
        <w:pStyle w:val="Normal"/>
        <w:rPr/>
      </w:pPr>
      <w:r>
        <w:rPr/>
        <w:t>- Бери столько людей сколько понадобится чтобы там прочесать все. Бери любое оружие с арсенала. Гранатометы, минометы, артиллерию… Все… Все что понадобится… Держи связь… Найди их. Кто бы они не были. Даже если это уже любимое государство сюда пожаловало порядок наводить… Вырежи их всех. Друг не должен остаться не отмщенным.</w:t>
      </w:r>
    </w:p>
    <w:p>
      <w:pPr>
        <w:pStyle w:val="Normal"/>
        <w:rPr/>
      </w:pPr>
      <w:r>
        <w:rPr/>
        <w:t xml:space="preserve"> … </w:t>
      </w:r>
      <w:r>
        <w:rPr/>
        <w:t xml:space="preserve">Батальон грузился в вереницу грузовиков. Роман и Ринат молча наблюдали за погрузкой даже не отдавая никаких дополнительных указаний. Ротные и взводные сами знали, что им делать. Почти пять сотен бойцов погрузилось в грузовики. Наконец им прибежали и доложили о готовности. Провожать вышел сам Улем. И один из его боевых командиров. Они благословили Рината на правое дело и они поспешили занять свои места в командном джипе. </w:t>
      </w:r>
    </w:p>
    <w:p>
      <w:pPr>
        <w:pStyle w:val="Normal"/>
        <w:rPr/>
      </w:pPr>
      <w:r>
        <w:rPr/>
        <w:t xml:space="preserve">    </w:t>
      </w:r>
      <w:r>
        <w:rPr/>
        <w:t xml:space="preserve">Пять часов трясской дороги. Пять часов молчания. Пять часов пустоты. Две пораженные трагедией души. </w:t>
      </w:r>
    </w:p>
    <w:p>
      <w:pPr>
        <w:pStyle w:val="Normal"/>
        <w:rPr/>
      </w:pPr>
      <w:r>
        <w:rPr/>
        <w:t xml:space="preserve">    …</w:t>
      </w:r>
      <w:r>
        <w:rPr/>
        <w:t>Воронку оглядели несколько раз. В нее мог поместится еще один грузовик. Шок поразил даже всегда флегматичного Рината. Рината у которого нервы были крепче стали…</w:t>
      </w:r>
    </w:p>
    <w:p>
      <w:pPr>
        <w:pStyle w:val="Normal"/>
        <w:rPr/>
      </w:pPr>
      <w:r>
        <w:rPr/>
        <w:t>- Есть след… - доложили им.</w:t>
      </w:r>
    </w:p>
    <w:p>
      <w:pPr>
        <w:pStyle w:val="Normal"/>
        <w:rPr/>
      </w:pPr>
      <w:r>
        <w:rPr/>
        <w:t xml:space="preserve">   </w:t>
      </w:r>
      <w:r>
        <w:rPr/>
        <w:t>Вскоре им показали тубы от «мух». Значит подрыв. От «мухи» на асфальте даже следа бы не осталось значит сдетонировала взрывчатка.</w:t>
      </w:r>
    </w:p>
    <w:p>
      <w:pPr>
        <w:pStyle w:val="Normal"/>
        <w:rPr/>
      </w:pPr>
      <w:r>
        <w:rPr/>
        <w:t>- Куда они пошли?</w:t>
      </w:r>
    </w:p>
    <w:p>
      <w:pPr>
        <w:pStyle w:val="Normal"/>
        <w:rPr/>
      </w:pPr>
      <w:r>
        <w:rPr/>
        <w:t xml:space="preserve">- На восток… У них минимум двое тяжелораненых на носилках и волокушах. – разведчик крепко знал свое дело. – Всего их около взвода. С ними медик. Женщина. Это не армейское подразделение… </w:t>
      </w:r>
    </w:p>
    <w:p>
      <w:pPr>
        <w:pStyle w:val="Normal"/>
        <w:rPr/>
      </w:pPr>
      <w:r>
        <w:rPr/>
        <w:t xml:space="preserve">- Понятно… - Сказал Роман за Рината. – Высылайте людей – обратился он к ротным. </w:t>
      </w:r>
    </w:p>
    <w:p>
      <w:pPr>
        <w:pStyle w:val="Normal"/>
        <w:rPr/>
      </w:pPr>
      <w:r>
        <w:rPr/>
        <w:t xml:space="preserve">   </w:t>
      </w:r>
      <w:r>
        <w:rPr/>
        <w:t>Заголосили команды и с машин потели в предрассветный туман ручьи стрелков. Ожила рация и вызвавший Рината доложил, что след четкий и они настигнут беглецов самое позднее часа через четыре. Ринат даже не обрадовался… Он еще пытался принять, что на свете нет больше такого человека, как его друг Артур.</w:t>
      </w:r>
    </w:p>
    <w:p>
      <w:pPr>
        <w:pStyle w:val="Normal"/>
        <w:rPr/>
      </w:pPr>
      <w:r>
        <w:rPr/>
        <w:t xml:space="preserve">- Пошли, Ринат… - сказал Роман и потянул товарища за рукав подальше от страшной воронки. </w:t>
      </w:r>
    </w:p>
    <w:p>
      <w:pPr>
        <w:pStyle w:val="Normal"/>
        <w:rPr/>
      </w:pPr>
      <w:r>
        <w:rPr/>
        <w:t xml:space="preserve">  </w:t>
      </w:r>
      <w:r>
        <w:rPr/>
        <w:t xml:space="preserve">Они обложили этих волков спустя уже два часа. Словно предвидя преследование те окопались на лесистом холме посреди огромного поля. </w:t>
      </w:r>
    </w:p>
    <w:p>
      <w:pPr>
        <w:pStyle w:val="Normal"/>
        <w:rPr/>
      </w:pPr>
      <w:r>
        <w:rPr/>
        <w:t xml:space="preserve">   </w:t>
      </w:r>
      <w:r>
        <w:rPr/>
        <w:t xml:space="preserve">Ринату подали бинокль. Он долго всматривался в движения противника, а спустя время без комментария передал бинокль Роману. Он смотрел на этих копошащихся людишек поднявших руку на армию… АРМИЮ. И не мог решить для себя кто они безумцы или герои… </w:t>
      </w:r>
    </w:p>
    <w:p>
      <w:pPr>
        <w:pStyle w:val="Normal"/>
        <w:rPr/>
      </w:pPr>
      <w:r>
        <w:rPr/>
        <w:t xml:space="preserve">   </w:t>
      </w:r>
      <w:r>
        <w:rPr/>
        <w:t xml:space="preserve">Бинокль был сороковка и не давал четкого вида лиц, но некоторые движения были ему до боли знакомы. Сомнения разрушил именно Ринат. </w:t>
      </w:r>
    </w:p>
    <w:p>
      <w:pPr>
        <w:pStyle w:val="Normal"/>
        <w:rPr/>
      </w:pPr>
      <w:r>
        <w:rPr/>
        <w:t xml:space="preserve">- Я видел там того кого ты назвал Киром… У меня хорошая память… </w:t>
      </w:r>
    </w:p>
    <w:p>
      <w:pPr>
        <w:pStyle w:val="Normal"/>
        <w:rPr/>
      </w:pPr>
      <w:r>
        <w:rPr/>
        <w:t xml:space="preserve">Выводы Роман сделал сам. Если бы он прикончил их тогда, а не отпустил… Ринат бы сейчас не страдал так… </w:t>
      </w:r>
    </w:p>
    <w:p>
      <w:pPr>
        <w:pStyle w:val="Normal"/>
        <w:rPr/>
      </w:pPr>
      <w:r>
        <w:rPr/>
        <w:t>- Я виноват…</w:t>
      </w:r>
    </w:p>
    <w:p>
      <w:pPr>
        <w:pStyle w:val="Normal"/>
        <w:rPr/>
      </w:pPr>
      <w:r>
        <w:rPr/>
        <w:t>- Нет. Но я хочу что бы ты пошел первым на штурм… Это просто мое желания как командира сейчас…</w:t>
      </w:r>
    </w:p>
    <w:p>
      <w:pPr>
        <w:pStyle w:val="Normal"/>
        <w:rPr/>
      </w:pPr>
      <w:r>
        <w:rPr/>
        <w:t xml:space="preserve">   </w:t>
      </w:r>
      <w:r>
        <w:rPr/>
        <w:t>Роман кивнул. Это справедливо. Господи… Как же изменились у него понятия о справедливости. Как он забыл что перед ним не просто люди, а его друзья… Те которые до сих пор его помнят. Но был еще и тот, кто не раз спасал ему жизнь. И он стоял рядом и просил такую малость… Возглавить первый эшелон штурма.</w:t>
      </w:r>
    </w:p>
    <w:p>
      <w:pPr>
        <w:pStyle w:val="Normal"/>
        <w:rPr/>
      </w:pPr>
      <w:r>
        <w:rPr/>
        <w:t xml:space="preserve">   </w:t>
      </w:r>
      <w:r>
        <w:rPr/>
        <w:t>Ринат поднес рацию к губам и произнес в нее:</w:t>
      </w:r>
    </w:p>
    <w:p>
      <w:pPr>
        <w:pStyle w:val="Normal"/>
        <w:rPr/>
      </w:pPr>
      <w:r>
        <w:rPr/>
        <w:t>- Минометами десять минут…</w:t>
      </w:r>
    </w:p>
    <w:p>
      <w:pPr>
        <w:pStyle w:val="Normal"/>
        <w:rPr/>
      </w:pPr>
      <w:r>
        <w:rPr/>
        <w:t xml:space="preserve">   </w:t>
      </w:r>
      <w:r>
        <w:rPr/>
        <w:t>Через несколько минут заголосили глухо минометные стволы. Что такое десять стволов в руках умеющих ими пользоваться людей? Это больше чем нужно…</w:t>
      </w:r>
    </w:p>
    <w:p>
      <w:pPr>
        <w:pStyle w:val="Normal"/>
        <w:rPr/>
      </w:pPr>
      <w:r>
        <w:rPr/>
        <w:t xml:space="preserve">   </w:t>
      </w:r>
      <w:r>
        <w:rPr/>
        <w:t xml:space="preserve">На десять минут артиллерии не хватило: кончились снаряды.   </w:t>
      </w:r>
    </w:p>
    <w:p>
      <w:pPr>
        <w:pStyle w:val="Normal"/>
        <w:rPr/>
      </w:pPr>
      <w:r>
        <w:rPr/>
        <w:t xml:space="preserve">Ринату доложили, что задача отработана. Он затребовал пробный взвод на «высоту». </w:t>
      </w:r>
    </w:p>
    <w:p>
      <w:pPr>
        <w:pStyle w:val="Normal"/>
        <w:rPr/>
      </w:pPr>
      <w:r>
        <w:rPr/>
        <w:t xml:space="preserve">   </w:t>
      </w:r>
      <w:r>
        <w:rPr/>
        <w:t>Растянувшись цепью к холму побежали маленькие точки – автоматчики. Ринат наблюдая как одна за другой эти точки и черточки падают в траву дал отбой. Было поздно. Взвод потерял связь и теперь пойдет до конца…</w:t>
      </w:r>
    </w:p>
    <w:p>
      <w:pPr>
        <w:pStyle w:val="Normal"/>
        <w:rPr/>
      </w:pPr>
      <w:r>
        <w:rPr/>
        <w:t xml:space="preserve">   </w:t>
      </w:r>
      <w:r>
        <w:rPr/>
        <w:t xml:space="preserve">Они не добрались даже до подножия. </w:t>
      </w:r>
    </w:p>
    <w:p>
      <w:pPr>
        <w:pStyle w:val="Normal"/>
        <w:rPr/>
      </w:pPr>
      <w:r>
        <w:rPr/>
        <w:t xml:space="preserve">   </w:t>
      </w:r>
      <w:r>
        <w:rPr/>
        <w:t>Ринат затребовал ротных к себе. Штурм был отложен.</w:t>
      </w:r>
    </w:p>
    <w:p>
      <w:pPr>
        <w:pStyle w:val="Normal"/>
        <w:rPr/>
      </w:pPr>
      <w:r>
        <w:rPr/>
      </w:r>
    </w:p>
    <w:p>
      <w:pPr>
        <w:pStyle w:val="Normal"/>
        <w:rPr/>
      </w:pPr>
      <w:r>
        <w:rPr/>
        <w:t>2.</w:t>
      </w:r>
    </w:p>
    <w:p>
      <w:pPr>
        <w:pStyle w:val="Normal"/>
        <w:rPr/>
      </w:pPr>
      <w:r>
        <w:rPr/>
      </w:r>
    </w:p>
    <w:p>
      <w:pPr>
        <w:pStyle w:val="Normal"/>
        <w:rPr/>
      </w:pPr>
      <w:r>
        <w:rPr/>
        <w:t xml:space="preserve">   </w:t>
      </w:r>
      <w:r>
        <w:rPr/>
        <w:t xml:space="preserve">Секретарь по безопасности неловко сел в машину на собственную папку с документами. Елозя задницей он вытащил их из под себя и уложил на колени. </w:t>
      </w:r>
    </w:p>
    <w:p>
      <w:pPr>
        <w:pStyle w:val="Normal"/>
        <w:rPr/>
      </w:pPr>
      <w:r>
        <w:rPr/>
        <w:t xml:space="preserve">- Поехали. - сказал он шоферу.  </w:t>
      </w:r>
    </w:p>
    <w:p>
      <w:pPr>
        <w:pStyle w:val="Normal"/>
        <w:rPr/>
      </w:pPr>
      <w:r>
        <w:rPr/>
        <w:t xml:space="preserve">   </w:t>
      </w:r>
      <w:r>
        <w:rPr/>
        <w:t xml:space="preserve">Шофер что бы не навлечь на себя гнев Секретаря постарался как можно мягче тронуться и выехать со двора особняка в котором жил правая рука Мэра. Но зря старался шофер. Никогда бы он так не смог тряхнуть его драгоценную задницу как произошедший взрыв. </w:t>
      </w:r>
    </w:p>
    <w:p>
      <w:pPr>
        <w:pStyle w:val="Normal"/>
        <w:rPr/>
      </w:pPr>
      <w:r>
        <w:rPr/>
        <w:t xml:space="preserve">   </w:t>
      </w:r>
      <w:r>
        <w:rPr/>
        <w:t xml:space="preserve">Оба находившихся в салоне умерли мгновенно. </w:t>
      </w:r>
    </w:p>
    <w:p>
      <w:pPr>
        <w:pStyle w:val="Normal"/>
        <w:rPr/>
      </w:pPr>
      <w:r>
        <w:rPr/>
        <w:t xml:space="preserve">   </w:t>
      </w:r>
      <w:r>
        <w:rPr/>
        <w:t>Шедшая сзади машина охраны была расстреляна в упор из восьми автоматов.</w:t>
      </w:r>
    </w:p>
    <w:p>
      <w:pPr>
        <w:pStyle w:val="Normal"/>
        <w:rPr/>
      </w:pPr>
      <w:r>
        <w:rPr/>
        <w:t xml:space="preserve">   </w:t>
      </w:r>
      <w:r>
        <w:rPr/>
        <w:t>Один из тех кто стрелял, подошел к другому так же со скрытым маской лицом и спросил:</w:t>
      </w:r>
    </w:p>
    <w:p>
      <w:pPr>
        <w:pStyle w:val="Normal"/>
        <w:rPr/>
      </w:pPr>
      <w:r>
        <w:rPr/>
        <w:t>- Вы готовы?</w:t>
      </w:r>
    </w:p>
    <w:p>
      <w:pPr>
        <w:pStyle w:val="Normal"/>
        <w:rPr/>
      </w:pPr>
      <w:r>
        <w:rPr/>
        <w:t>- Наш договор в силе?</w:t>
      </w:r>
    </w:p>
    <w:p>
      <w:pPr>
        <w:pStyle w:val="Normal"/>
        <w:rPr/>
      </w:pPr>
      <w:r>
        <w:rPr/>
        <w:t xml:space="preserve">- Да если он сделает все, как мы желаем. </w:t>
      </w:r>
    </w:p>
    <w:p>
      <w:pPr>
        <w:pStyle w:val="Normal"/>
        <w:rPr/>
      </w:pPr>
      <w:r>
        <w:rPr/>
        <w:t>- Только ранее обговоренные требования?</w:t>
      </w:r>
    </w:p>
    <w:p>
      <w:pPr>
        <w:pStyle w:val="Normal"/>
        <w:rPr/>
      </w:pPr>
      <w:r>
        <w:rPr/>
        <w:t>- Конечно. Правила посредине игры не меняют…</w:t>
      </w:r>
    </w:p>
    <w:p>
      <w:pPr>
        <w:pStyle w:val="Normal"/>
        <w:rPr/>
      </w:pPr>
      <w:r>
        <w:rPr/>
        <w:t>- Тогда да.</w:t>
      </w:r>
    </w:p>
    <w:p>
      <w:pPr>
        <w:pStyle w:val="Normal"/>
        <w:rPr/>
      </w:pPr>
      <w:r>
        <w:rPr/>
        <w:t>- Полейщук на месте уже?</w:t>
      </w:r>
    </w:p>
    <w:p>
      <w:pPr>
        <w:pStyle w:val="Normal"/>
        <w:rPr/>
      </w:pPr>
      <w:r>
        <w:rPr/>
        <w:t xml:space="preserve">- Наверняка. Он его им не отдаст. </w:t>
      </w:r>
    </w:p>
    <w:p>
      <w:pPr>
        <w:pStyle w:val="Normal"/>
        <w:rPr/>
      </w:pPr>
      <w:r>
        <w:rPr/>
        <w:t>- Ну, будем надеется…</w:t>
      </w:r>
    </w:p>
    <w:p>
      <w:pPr>
        <w:pStyle w:val="Normal"/>
        <w:rPr/>
      </w:pPr>
      <w:r>
        <w:rPr/>
        <w:t>Спустя минут десять после этого разговора к больнице подъехал «луноход» Мэрской гвардии и из него выскочили четверо с автоматами. Они, не оглядываясь, направились к входу в вестибюль больницы. А зря…  Из-за «лунохода» вышли пятеро молодых людей в камуфляже так знакомом всем поисковикам и наведя автоматы на поднимающихся без предупреждения открыли огонь. Тела прошитые остроконечными пулями насквозь повалились на ступени. Еще пятеро в камуфляже вышли из вестибюля и один из них сказал:</w:t>
      </w:r>
    </w:p>
    <w:p>
      <w:pPr>
        <w:pStyle w:val="Normal"/>
        <w:rPr/>
      </w:pPr>
      <w:r>
        <w:rPr/>
        <w:t>- Пятеро здесь остаются. За него сам убью… остальные грузитесь в луноход.</w:t>
      </w:r>
    </w:p>
    <w:p>
      <w:pPr>
        <w:pStyle w:val="Normal"/>
        <w:rPr/>
      </w:pPr>
      <w:r>
        <w:rPr/>
        <w:t xml:space="preserve">   </w:t>
      </w:r>
      <w:r>
        <w:rPr/>
        <w:t xml:space="preserve">Хмурые ребята погрузились, а командир сев за руль повел «луноход» к Мэрии. Вход был уже расчищен… Подлетев по тротуару к лестнице парни выгрузились и торопясь заскочили внутрь. </w:t>
      </w:r>
    </w:p>
    <w:p>
      <w:pPr>
        <w:pStyle w:val="Normal"/>
        <w:rPr/>
      </w:pPr>
      <w:r>
        <w:rPr/>
        <w:t xml:space="preserve">   </w:t>
      </w:r>
      <w:r>
        <w:rPr/>
        <w:t>Как погиб Мэр никто не узнал потом… По официальное версии поняв до какого скотского состояния он довел жителей города он застрелился. По неофициальной ему помогли.</w:t>
      </w:r>
    </w:p>
    <w:p>
      <w:pPr>
        <w:pStyle w:val="Normal"/>
        <w:rPr/>
      </w:pPr>
      <w:r>
        <w:rPr/>
        <w:t xml:space="preserve">   </w:t>
      </w:r>
      <w:r>
        <w:rPr/>
        <w:t>Секретутка по соц вопросам исчезла в неизвестном направлении даже не появившись в тот день на работе. Остальные чиновники в тот день были раньше отправлены по домам.</w:t>
      </w:r>
    </w:p>
    <w:p>
      <w:pPr>
        <w:pStyle w:val="Normal"/>
        <w:rPr/>
      </w:pPr>
      <w:r>
        <w:rPr/>
        <w:t xml:space="preserve">   </w:t>
      </w:r>
      <w:r>
        <w:rPr/>
        <w:t xml:space="preserve">Разоружение Мэрской гвардии прошло почти без эксцессов. Всего лишь застрелился командир гвардии. </w:t>
      </w:r>
    </w:p>
    <w:p>
      <w:pPr>
        <w:pStyle w:val="Normal"/>
        <w:rPr/>
      </w:pPr>
      <w:r>
        <w:rPr/>
        <w:t xml:space="preserve">   </w:t>
      </w:r>
      <w:r>
        <w:rPr/>
        <w:t>Вернувшиеся в город мятежники Мялова уже через пять часов известили город о смене власти. Народ еще не понимая ничего заперся по домам. Только к следующему утру на каждом доме появились листовки напечатанные на принтере Мэрии и написанные от руки в которых извещалось что Мэр покончил с собой и до его выборов у власти в городе будет находиться специальная комиссия по управлению и организации выборов во главе со старшим лейтенантом ВМФ Ханиным. Комиссия брала на себя обязательства до выборов электрифицировать город. Открыть школы и садики. Побороть преступность и так далее. Ничего интересного и нового…</w:t>
      </w:r>
    </w:p>
    <w:p>
      <w:pPr>
        <w:pStyle w:val="Normal"/>
        <w:rPr/>
      </w:pPr>
      <w:r>
        <w:rPr/>
        <w:t xml:space="preserve">   </w:t>
      </w:r>
    </w:p>
    <w:p>
      <w:pPr>
        <w:pStyle w:val="Normal"/>
        <w:rPr/>
      </w:pPr>
      <w:r>
        <w:rPr/>
        <w:t>3.</w:t>
      </w:r>
    </w:p>
    <w:p>
      <w:pPr>
        <w:pStyle w:val="Normal"/>
        <w:rPr/>
      </w:pPr>
      <w:r>
        <w:rPr/>
      </w:r>
    </w:p>
    <w:p>
      <w:pPr>
        <w:pStyle w:val="Normal"/>
        <w:rPr/>
      </w:pPr>
      <w:r>
        <w:rPr/>
        <w:t xml:space="preserve">  </w:t>
      </w:r>
      <w:r>
        <w:rPr/>
        <w:t>Алина потеряла сознание сразу после начала бомбежки. Она так и не испытала всего того ужаса, что валился с небес на Антона. Он был рад за нее. Земля содрогалась и словно подкидывала его. Он весь был покрыт землей и трухой с деревьев. Несколько раз он видел валящиеся сосны. Благо не в его сторону. Скоро он вообще перестал что либо видеть в этом аду. Горы пыли, песка, щепок, заслоняли в своем полете даже на мгновение приоткрывшееся солнце.</w:t>
      </w:r>
    </w:p>
    <w:p>
      <w:pPr>
        <w:pStyle w:val="Normal"/>
        <w:rPr/>
      </w:pPr>
      <w:r>
        <w:rPr/>
        <w:t xml:space="preserve">  </w:t>
      </w:r>
      <w:r>
        <w:rPr/>
        <w:t>Его не задело даже взорвавшимся в нескольких метрах он него снарядом. Только ссадины добавились на лице.</w:t>
      </w:r>
    </w:p>
    <w:p>
      <w:pPr>
        <w:pStyle w:val="Normal"/>
        <w:rPr/>
      </w:pPr>
      <w:r>
        <w:rPr/>
        <w:t xml:space="preserve">  </w:t>
      </w:r>
      <w:r>
        <w:rPr/>
        <w:t xml:space="preserve">Перебравшись по окончании обстрела в одну из воронок он, оглохший и ослепший перетащил и хрупкое тельце Алины. </w:t>
      </w:r>
    </w:p>
    <w:p>
      <w:pPr>
        <w:pStyle w:val="Normal"/>
        <w:rPr/>
      </w:pPr>
      <w:r>
        <w:rPr/>
        <w:t xml:space="preserve">  </w:t>
      </w:r>
      <w:r>
        <w:rPr/>
        <w:t>Наконец продрал глаза. От звона в ушах так и не избавившись, он залег, высунувшись за край воронки и с особой терпеливостью и старанием, стал отстреливать приближающуюся цепь противника. Где-то недалеко заработал еще один автомат. Вот раздалась очередь и Рухлов уже хотел крикнуть чтобы берегли патроны, но кажется лихой стрелок и сам догадался. Скоро весь холм бодро стрекотал автоматами. Сколько у него осталось народа Рухлов не мог понять по звуку выстрелов, но что не меньше десяти это он знал точно.</w:t>
      </w:r>
    </w:p>
    <w:p>
      <w:pPr>
        <w:pStyle w:val="Normal"/>
        <w:rPr/>
      </w:pPr>
      <w:r>
        <w:rPr/>
        <w:t xml:space="preserve">   </w:t>
      </w:r>
      <w:r>
        <w:rPr/>
        <w:t>Когда последний из цепи рухнул в траву автоматы смолкли. Раздался голос Кира:</w:t>
      </w:r>
    </w:p>
    <w:p>
      <w:pPr>
        <w:pStyle w:val="Normal"/>
        <w:rPr/>
      </w:pPr>
      <w:r>
        <w:rPr/>
        <w:t>- Я живой… Кто еще? Командир?</w:t>
      </w:r>
    </w:p>
    <w:p>
      <w:pPr>
        <w:pStyle w:val="Normal"/>
        <w:rPr/>
      </w:pPr>
      <w:r>
        <w:rPr/>
        <w:t>- Живой я… - крикнул Рухлов – Живой.</w:t>
      </w:r>
    </w:p>
    <w:p>
      <w:pPr>
        <w:pStyle w:val="Normal"/>
        <w:rPr/>
      </w:pPr>
      <w:r>
        <w:rPr/>
        <w:t xml:space="preserve">Какой-то остряк крикнул: </w:t>
      </w:r>
    </w:p>
    <w:p>
      <w:pPr>
        <w:pStyle w:val="Normal"/>
        <w:rPr/>
      </w:pPr>
      <w:r>
        <w:rPr/>
        <w:t>- Скоро мы будем завидовать мертвым…</w:t>
      </w:r>
    </w:p>
    <w:p>
      <w:pPr>
        <w:pStyle w:val="Normal"/>
        <w:rPr/>
      </w:pPr>
      <w:r>
        <w:rPr/>
        <w:t>- Это бл.., кто там такой умный – Спросил кто-то по голосу похожий на инструктора по стрельбе Артема Наумовича.</w:t>
      </w:r>
    </w:p>
    <w:p>
      <w:pPr>
        <w:pStyle w:val="Normal"/>
        <w:rPr/>
      </w:pPr>
      <w:r>
        <w:rPr/>
        <w:t>- Внимание. – Призвал Антон – зачитываю список. По памяти… Кто себя услышит отзывайтесь… Кто не услышит сами отзывайтесь… Кирилл?</w:t>
      </w:r>
    </w:p>
    <w:p>
      <w:pPr>
        <w:pStyle w:val="Normal"/>
        <w:rPr/>
      </w:pPr>
      <w:r>
        <w:rPr/>
        <w:t xml:space="preserve">- Нет меня… - раздалось в ответ и кто-то нервно хихикнул… Ну так дальше и пошло. Это я, но я вышел. Я в раю. Я частично здесь и т.д. </w:t>
      </w:r>
    </w:p>
    <w:p>
      <w:pPr>
        <w:pStyle w:val="Normal"/>
        <w:rPr/>
      </w:pPr>
      <w:r>
        <w:rPr/>
        <w:t xml:space="preserve">   </w:t>
      </w:r>
      <w:r>
        <w:rPr/>
        <w:t>Не ответило пятеро…</w:t>
      </w:r>
    </w:p>
    <w:p>
      <w:pPr>
        <w:pStyle w:val="Normal"/>
        <w:rPr/>
      </w:pPr>
      <w:r>
        <w:rPr/>
        <w:t>- Как там раненые?</w:t>
      </w:r>
    </w:p>
    <w:p>
      <w:pPr>
        <w:pStyle w:val="Normal"/>
        <w:rPr/>
      </w:pPr>
      <w:r>
        <w:rPr/>
        <w:t xml:space="preserve">   </w:t>
      </w:r>
      <w:r>
        <w:rPr/>
        <w:t>За них отвечал Деня и он по доброму так заметил:</w:t>
      </w:r>
    </w:p>
    <w:p>
      <w:pPr>
        <w:pStyle w:val="Normal"/>
        <w:rPr/>
      </w:pPr>
      <w:r>
        <w:rPr/>
        <w:t>- Еще пока раненые, а не трупы… А как там Алина?</w:t>
      </w:r>
    </w:p>
    <w:p>
      <w:pPr>
        <w:pStyle w:val="Normal"/>
        <w:rPr/>
      </w:pPr>
      <w:r>
        <w:rPr/>
        <w:t xml:space="preserve">  </w:t>
      </w:r>
      <w:r>
        <w:rPr/>
        <w:t>Усмехнувшись Антон крикнул:</w:t>
      </w:r>
    </w:p>
    <w:p>
      <w:pPr>
        <w:pStyle w:val="Normal"/>
        <w:rPr/>
      </w:pPr>
      <w:r>
        <w:rPr/>
        <w:t>- В обмороке. – завистливые крики группы кажется услышали и враги.</w:t>
      </w:r>
    </w:p>
    <w:p>
      <w:pPr>
        <w:pStyle w:val="Normal"/>
        <w:rPr/>
      </w:pPr>
      <w:r>
        <w:rPr/>
        <w:t>- Вот блин халявщица! – это точно инструктор по стрельбе. - Вот когда нужна именно ее меткость она халявит…</w:t>
      </w:r>
    </w:p>
    <w:p>
      <w:pPr>
        <w:pStyle w:val="Normal"/>
        <w:rPr/>
      </w:pPr>
      <w:r>
        <w:rPr/>
        <w:t xml:space="preserve">   </w:t>
      </w:r>
      <w:r>
        <w:rPr/>
        <w:t xml:space="preserve">Странное настроение было на холме. Казалось сейчас все расплачутся и будет не понятно от чего, то ли от пережитого стресса и глухоты, толи от радости, что еще живы. </w:t>
      </w:r>
    </w:p>
    <w:p>
      <w:pPr>
        <w:pStyle w:val="Normal"/>
        <w:rPr/>
      </w:pPr>
      <w:r>
        <w:rPr/>
        <w:t>- Оглядитесь по сторонам. Может прореху увидите?</w:t>
      </w:r>
    </w:p>
    <w:p>
      <w:pPr>
        <w:pStyle w:val="Normal"/>
        <w:rPr/>
      </w:pPr>
      <w:r>
        <w:rPr/>
        <w:t>- Неа… - отвечали бойцы. А Кир подвел итог: - В анусе мы командир. Обложили нас. Пора молитвы читать… А наш капеллан прошу прощения без задних ног в вашем окопе…</w:t>
      </w:r>
    </w:p>
    <w:p>
      <w:pPr>
        <w:pStyle w:val="Normal"/>
        <w:rPr/>
      </w:pPr>
      <w:r>
        <w:rPr/>
        <w:t xml:space="preserve">   </w:t>
      </w:r>
      <w:r>
        <w:rPr/>
        <w:t xml:space="preserve">Снова нервный смех. </w:t>
      </w:r>
    </w:p>
    <w:p>
      <w:pPr>
        <w:pStyle w:val="Normal"/>
        <w:rPr/>
      </w:pPr>
      <w:r>
        <w:rPr/>
        <w:t xml:space="preserve">Час спустя видя, что более их пока не тревожат они договорились спать по очереди. Все прекрасно понимали что ночью бандюганы начнут штурм со всех сторон. Пришедшая в себя Алина вылезла из их неглубокой воронки и прошлась до трупов и раненых. Вернулась она вся бледная и дрожащая. </w:t>
      </w:r>
    </w:p>
    <w:p>
      <w:pPr>
        <w:pStyle w:val="Normal"/>
        <w:rPr/>
      </w:pPr>
      <w:r>
        <w:rPr/>
        <w:t>- В Игоря прямое попадание… - сказала она всхлипывая – голову оторвало и все вокруг… в крови…</w:t>
      </w:r>
    </w:p>
    <w:p>
      <w:pPr>
        <w:pStyle w:val="Normal"/>
        <w:rPr/>
      </w:pPr>
      <w:r>
        <w:rPr/>
        <w:t xml:space="preserve">  </w:t>
      </w:r>
      <w:r>
        <w:rPr/>
        <w:t xml:space="preserve">Они тихонько что бы не слышали еще не отошедшие уши бойцов заплакала. </w:t>
      </w:r>
    </w:p>
    <w:p>
      <w:pPr>
        <w:pStyle w:val="Normal"/>
        <w:rPr/>
      </w:pPr>
      <w:r>
        <w:rPr/>
        <w:t xml:space="preserve">  </w:t>
      </w:r>
      <w:r>
        <w:rPr/>
        <w:t>Сам Антон не стал ее успокаивать… - ну что он ей скажет? Дома надо было сидеть? Или что так бывает?</w:t>
      </w:r>
    </w:p>
    <w:p>
      <w:pPr>
        <w:pStyle w:val="Normal"/>
        <w:rPr/>
      </w:pPr>
      <w:r>
        <w:rPr/>
        <w:t xml:space="preserve">  </w:t>
      </w:r>
      <w:r>
        <w:rPr/>
        <w:t xml:space="preserve">Она сама как то успокоилась и только чуть всхлипывала глядя в грозовые низкие облака. </w:t>
      </w:r>
    </w:p>
    <w:p>
      <w:pPr>
        <w:pStyle w:val="Normal"/>
        <w:rPr/>
      </w:pPr>
      <w:r>
        <w:rPr/>
        <w:t>- Когда мы умрем… мы просто исчезнем да? – спросила она неожиданно.</w:t>
      </w:r>
    </w:p>
    <w:p>
      <w:pPr>
        <w:pStyle w:val="Normal"/>
        <w:rPr/>
      </w:pPr>
      <w:r>
        <w:rPr/>
        <w:t xml:space="preserve">  </w:t>
      </w:r>
      <w:r>
        <w:rPr/>
        <w:t>Антон, который с трудом совмещал раньше веру в бога и работу синоптиком ответил:</w:t>
      </w:r>
    </w:p>
    <w:p>
      <w:pPr>
        <w:pStyle w:val="Normal"/>
        <w:rPr/>
      </w:pPr>
      <w:r>
        <w:rPr/>
        <w:t>- Ну, говорят, что есть еще рай. И ад, говорят есть…</w:t>
      </w:r>
    </w:p>
    <w:p>
      <w:pPr>
        <w:pStyle w:val="Normal"/>
        <w:rPr/>
      </w:pPr>
      <w:r>
        <w:rPr/>
        <w:t xml:space="preserve">- Нет их… - уверенно сказала Алина. </w:t>
      </w:r>
    </w:p>
    <w:p>
      <w:pPr>
        <w:pStyle w:val="Normal"/>
        <w:rPr/>
      </w:pPr>
      <w:r>
        <w:rPr/>
        <w:t>- Почему…</w:t>
      </w:r>
    </w:p>
    <w:p>
      <w:pPr>
        <w:pStyle w:val="Normal"/>
        <w:rPr/>
      </w:pPr>
      <w:r>
        <w:rPr/>
        <w:t>- Потому что бога нет…</w:t>
      </w:r>
    </w:p>
    <w:p>
      <w:pPr>
        <w:pStyle w:val="Normal"/>
        <w:rPr/>
      </w:pPr>
      <w:r>
        <w:rPr/>
        <w:t xml:space="preserve">- Ну это как тебе сказать… Когда столько народу верит в то что он есть, то наверное и вправду что-то существует. </w:t>
      </w:r>
    </w:p>
    <w:p>
      <w:pPr>
        <w:pStyle w:val="Normal"/>
        <w:rPr/>
      </w:pPr>
      <w:r>
        <w:rPr/>
        <w:t>- Нет бога… Он бы не допустил такого… Или значит он и дьявол в одном лице. Только дьявол мог придумать и этот потоп и эти послепотопные ужасы.</w:t>
      </w:r>
    </w:p>
    <w:p>
      <w:pPr>
        <w:pStyle w:val="Normal"/>
        <w:rPr/>
      </w:pPr>
      <w:r>
        <w:rPr/>
        <w:t xml:space="preserve">   </w:t>
      </w:r>
      <w:r>
        <w:rPr/>
        <w:t>Антон не ответил. Что тут ответишь.</w:t>
      </w:r>
    </w:p>
    <w:p>
      <w:pPr>
        <w:pStyle w:val="Normal"/>
        <w:rPr/>
      </w:pPr>
      <w:r>
        <w:rPr/>
        <w:t>- Знаешь, там ребята наоборот хотели тебе в жилетку поплакаться исповедаться, а ты тут такие речи заводишь…</w:t>
      </w:r>
    </w:p>
    <w:p>
      <w:pPr>
        <w:pStyle w:val="Normal"/>
        <w:rPr/>
      </w:pPr>
      <w:r>
        <w:rPr/>
        <w:t xml:space="preserve">   </w:t>
      </w:r>
      <w:r>
        <w:rPr/>
        <w:t>Алина посмотрела на мужа и сказала:</w:t>
      </w:r>
    </w:p>
    <w:p>
      <w:pPr>
        <w:pStyle w:val="Normal"/>
        <w:rPr/>
      </w:pPr>
      <w:r>
        <w:rPr/>
        <w:t>- Исповедаться? Надо, наверное, и вправду помолится сначала…</w:t>
      </w:r>
    </w:p>
    <w:p>
      <w:pPr>
        <w:pStyle w:val="Normal"/>
        <w:rPr/>
      </w:pPr>
      <w:r>
        <w:rPr/>
        <w:t>- Ага – согласился Антон улыбаясь ей – на всякий случай. Может он все-таки есть…</w:t>
      </w:r>
    </w:p>
    <w:p>
      <w:pPr>
        <w:pStyle w:val="Normal"/>
        <w:rPr/>
      </w:pPr>
      <w:r>
        <w:rPr/>
        <w:t xml:space="preserve">   </w:t>
      </w:r>
      <w:r>
        <w:rPr/>
        <w:t>Она стала громко нараспев читать молитву. Слышанная десятки раз, она была в радость бойцам. Они подхватывали эхом ее слова и скоро великое чувство близости к богу охватило ребят. Когда молитва кончилась Антон не решился напомнить ребятам что надо спать, что ночь будет просто ужасной. Не хотел губить это великое ощущение.</w:t>
      </w:r>
    </w:p>
    <w:p>
      <w:pPr>
        <w:pStyle w:val="Normal"/>
        <w:rPr/>
      </w:pPr>
      <w:r>
        <w:rPr/>
        <w:t xml:space="preserve">   </w:t>
      </w:r>
      <w:r>
        <w:rPr/>
        <w:t xml:space="preserve">Странно, но молитва принесла кроме сил еще и вселенский покой. Незаметно для себя уснули и Деня между носилками с Серегой и Егором, уснул Кир так и не разжав руку на цевье…  </w:t>
      </w:r>
    </w:p>
    <w:p>
      <w:pPr>
        <w:pStyle w:val="Normal"/>
        <w:rPr/>
      </w:pPr>
      <w:r>
        <w:rPr/>
        <w:t xml:space="preserve">   </w:t>
      </w:r>
      <w:r>
        <w:rPr/>
        <w:t>Антон и сам скоро провалился в сон и снилось ему что он уже подводит группу усталую и измотанную, но счастливую к лесной обители. Как они входят под сосновые кроны поляны  и остальные приветствуют их. Среди приветствующих он узнал Игоря и Виктора погибшего в том походе в котором ранили Ханина. И Ренат со своей группой встречали их воздев кулаки к небу и открыто улыбаясь ему. И радовался Антон что все они живы и что, наконец-то кончился этот кошмарный сон…</w:t>
      </w:r>
    </w:p>
    <w:p>
      <w:pPr>
        <w:pStyle w:val="Normal"/>
        <w:rPr/>
      </w:pPr>
      <w:r>
        <w:rPr/>
        <w:t xml:space="preserve">   </w:t>
      </w:r>
      <w:r>
        <w:rPr/>
        <w:t xml:space="preserve">Сон прервался внезапным криком Инструктора по стрельбе. </w:t>
      </w:r>
    </w:p>
    <w:p>
      <w:pPr>
        <w:pStyle w:val="Normal"/>
        <w:rPr/>
      </w:pPr>
      <w:r>
        <w:rPr/>
        <w:t>- Проснись командир! Они начали. Раскрыв глаза и увидев перед собой так же ничего не понимающую Алину он развернулся к склону и обомлел. По целине неуклюже переваливаясь ползли грузовики, а за ними прячась бежала пехота…</w:t>
      </w:r>
    </w:p>
    <w:p>
      <w:pPr>
        <w:pStyle w:val="Normal"/>
        <w:rPr/>
      </w:pPr>
      <w:r>
        <w:rPr/>
        <w:t xml:space="preserve">   </w:t>
      </w:r>
      <w:r>
        <w:rPr/>
        <w:t xml:space="preserve">Мать их… тоже мне мотопехота за БТРами… Заработал карабин. Вот включился чей-то автомат. Антон и сам несколько раз выстрелил по кабине грузовика. Без толку. Промахнулся. </w:t>
      </w:r>
    </w:p>
    <w:p>
      <w:pPr>
        <w:pStyle w:val="Normal"/>
        <w:rPr/>
      </w:pPr>
      <w:r>
        <w:rPr/>
        <w:t>- Алина… - позвал он. – Бегом к ящику и раздай все патроны.</w:t>
      </w:r>
    </w:p>
    <w:p>
      <w:pPr>
        <w:pStyle w:val="Normal"/>
        <w:rPr/>
      </w:pPr>
      <w:r>
        <w:rPr/>
        <w:t xml:space="preserve">   </w:t>
      </w:r>
      <w:r>
        <w:rPr/>
        <w:t>Он с ужасом оглядел свой участок и навскидку посчитал наступающих… Только на него ползло около сотни.</w:t>
      </w:r>
    </w:p>
    <w:p>
      <w:pPr>
        <w:pStyle w:val="Normal"/>
        <w:rPr/>
      </w:pPr>
      <w:r>
        <w:rPr/>
        <w:t xml:space="preserve">   </w:t>
      </w:r>
      <w:r>
        <w:rPr/>
        <w:t xml:space="preserve">Алина плюнув на опасность ринулась к боеприпасам и ухватившись за одну ручку потащила его за собой к ближайшему стрелку. Она успела всем раздать патроны и вернуться в воронку, когда грузовики подошли к подножию высокого холма занятого поисковиками.  </w:t>
      </w:r>
    </w:p>
    <w:p>
      <w:pPr>
        <w:pStyle w:val="Normal"/>
        <w:rPr/>
      </w:pPr>
      <w:r>
        <w:rPr/>
        <w:t>- Ну что господа! – крикнул инструктор заграбаставший себе больше всех патронов – поработаем ради шкурки!?</w:t>
      </w:r>
    </w:p>
    <w:p>
      <w:pPr>
        <w:pStyle w:val="Normal"/>
        <w:rPr/>
      </w:pPr>
      <w:r>
        <w:rPr/>
        <w:t xml:space="preserve">   </w:t>
      </w:r>
      <w:r>
        <w:rPr/>
        <w:t>Его бесшабашный крик остался без ответа. Алена подтянула к себе автомат и легла прижавшись плечом к плечу Антона. Антон испытал прилив нежности, но посмотреть на нее не посмел.</w:t>
      </w:r>
    </w:p>
    <w:p>
      <w:pPr>
        <w:pStyle w:val="Normal"/>
        <w:rPr/>
      </w:pPr>
      <w:r>
        <w:rPr/>
        <w:t xml:space="preserve">   </w:t>
      </w:r>
      <w:r>
        <w:rPr/>
        <w:t xml:space="preserve">Начало штурма отметилось ревом выстрелов с обеих сторон.  Казалось воздух состоит из свинца…Антону даже в какой-то момент показалось, что он заметил краем глаза пулю, что впилась в песок недалеко от него и Алины. Инстинктивно он жмурился и вжимался в грунт. </w:t>
      </w:r>
    </w:p>
    <w:p>
      <w:pPr>
        <w:pStyle w:val="Normal"/>
        <w:rPr/>
      </w:pPr>
      <w:r>
        <w:rPr/>
        <w:t xml:space="preserve">   </w:t>
      </w:r>
      <w:r>
        <w:rPr/>
        <w:t xml:space="preserve">А бандиты саранчой катились наверх.  </w:t>
      </w:r>
    </w:p>
    <w:p>
      <w:pPr>
        <w:pStyle w:val="Normal"/>
        <w:rPr/>
      </w:pPr>
      <w:r>
        <w:rPr/>
        <w:t xml:space="preserve">   </w:t>
      </w:r>
      <w:r>
        <w:rPr/>
        <w:t>Теперь было поздно молится. Расстреливая магазин Антон менял его со всей возможной скоростью и снова высовывался за край воронки. Казалось он косой косил этих людей что так бездумно не останавливаясь перли на него. Кто-то из них приседал, кто-то тщетно пытался маневрировать. Антон почти не целясь поливал склон поражая и тех и других. Руки деревенели на цевье и курке. Отдача настолько перетрепала их что они потеряли чувствительность и Антон уже с трудом держал прицел уперевшись левым локтем в землю.</w:t>
      </w:r>
    </w:p>
    <w:p>
      <w:pPr>
        <w:pStyle w:val="Normal"/>
        <w:rPr/>
      </w:pPr>
      <w:r>
        <w:rPr/>
        <w:t xml:space="preserve">   </w:t>
      </w:r>
      <w:r>
        <w:rPr/>
        <w:t xml:space="preserve">Раздался взрыв близкий взрыв. Антон, не отпуская пальца с крюка еще не понял что у него закончился рожок он все жал на него ожидая дальнейшей отдачи, зато понял что Кирилл метнул вторую из шести гранат. </w:t>
      </w:r>
    </w:p>
    <w:p>
      <w:pPr>
        <w:pStyle w:val="Normal"/>
        <w:rPr/>
      </w:pPr>
      <w:r>
        <w:rPr/>
        <w:t xml:space="preserve">  </w:t>
      </w:r>
      <w:r>
        <w:rPr/>
        <w:t xml:space="preserve">Сколько опытному человеку надо чтобы отстегнуть рожок и пристегнуть новый уложенный перед ним. Мало да? Однако Антону показалось это вечностью. Он только оттягивал затворную раму, когда над ними появился первый из бандитов. </w:t>
      </w:r>
    </w:p>
    <w:p>
      <w:pPr>
        <w:pStyle w:val="Normal"/>
        <w:rPr/>
      </w:pPr>
      <w:r>
        <w:rPr/>
        <w:t xml:space="preserve">  </w:t>
      </w:r>
      <w:r>
        <w:rPr/>
        <w:t xml:space="preserve">Алина нашпиговала его с перепугу не меньше чем десятью пулями. За ним появился второй и Антон снял его тремя. Он поставил автомат на очередь с отсечкой через три патрона. Высунувшись, он снял еще пятерых и снова отстегнул рожок. Пристегнул новый и чуть не схлопотал пулю в голову высунувшись для прицела. Пуля прошла сквозь потные волосы не причинив ему ничего кроме холода в грудной клетке. Алина тоже отстреляла рожок и меняла его. Неуклюже, медленно, но он смог отстреливаться пока она его не сменила. </w:t>
      </w:r>
    </w:p>
    <w:p>
      <w:pPr>
        <w:pStyle w:val="Normal"/>
        <w:rPr/>
      </w:pPr>
      <w:r>
        <w:rPr/>
        <w:t xml:space="preserve"> </w:t>
      </w:r>
      <w:r>
        <w:rPr/>
        <w:t xml:space="preserve">Сзади слишком близко раздался крик и Антон перевернувшись на спину, увидел, что на участке Кирилла бандиты смогли подняться. </w:t>
      </w:r>
    </w:p>
    <w:p>
      <w:pPr>
        <w:pStyle w:val="Normal"/>
        <w:rPr/>
      </w:pPr>
      <w:r>
        <w:rPr/>
        <w:t xml:space="preserve">  </w:t>
      </w:r>
      <w:r>
        <w:rPr/>
        <w:t>Он стрелял по согбенным фигурам несущимся к нему. Свалив троих Антон увидел поднявшегося из воронки Кирилла. С его черепа, заливая ему глаза, текла невиданным потоком кровь. Странно изогнувшись от метнул вниз гранату и снова упал в воронку. Насколько понял Антон, Кирилл был обречен.</w:t>
      </w:r>
    </w:p>
    <w:p>
      <w:pPr>
        <w:pStyle w:val="Normal"/>
        <w:rPr/>
      </w:pPr>
      <w:r>
        <w:rPr/>
        <w:t xml:space="preserve">- Артем! – закричал он надеясь что его услышат и поймут. – Кирилл! </w:t>
      </w:r>
    </w:p>
    <w:p>
      <w:pPr>
        <w:pStyle w:val="Normal"/>
        <w:rPr/>
      </w:pPr>
      <w:r>
        <w:rPr/>
        <w:t xml:space="preserve">   </w:t>
      </w:r>
      <w:r>
        <w:rPr/>
        <w:t xml:space="preserve">Его то ли не услышали, то ли не поняли… А может и не было больше Артема Наумовича – инструктора по стрельбе. </w:t>
      </w:r>
    </w:p>
    <w:p>
      <w:pPr>
        <w:pStyle w:val="Normal"/>
        <w:rPr/>
      </w:pPr>
      <w:r>
        <w:rPr/>
        <w:t xml:space="preserve">   </w:t>
      </w:r>
      <w:r>
        <w:rPr/>
        <w:t xml:space="preserve">Алина снова меняла рожок и Антон перевернулся что бы самим не попасть на тот свет проморгав врага. Снял двоих и понял что на его участке больше никого нет. Без комментариев он оставил Алину в воронке а сам бросился к Кириллу.  Тот был не просто жив. Он еще и метнул гранату в момент, когда Антон свалился к нему в воронку. </w:t>
      </w:r>
    </w:p>
    <w:p>
      <w:pPr>
        <w:pStyle w:val="Normal"/>
        <w:rPr/>
      </w:pPr>
      <w:r>
        <w:rPr/>
        <w:t xml:space="preserve">  </w:t>
      </w:r>
      <w:r>
        <w:rPr/>
        <w:t xml:space="preserve">Он что-то прохрипел командиру, бешено глядя одним глазом, второй был закрыт и залит кровью. </w:t>
      </w:r>
    </w:p>
    <w:p>
      <w:pPr>
        <w:pStyle w:val="Normal"/>
        <w:rPr/>
      </w:pPr>
      <w:r>
        <w:rPr/>
        <w:t>- Жив!? – обрадовался Антон и перевернулся к врагу. Пока Кир пытался ухватить скальзкими от крови пальцами кольцо следующей гранаты Антон успел снять троих. И тут понял, что патроны он оставил уложенными в воронке у Алины. Он прямо заморозился глядя на заглохший автомат.  Но в поле его зрения попали рожки, уложенные перед Киром. Он уже хотел схватить один, но Кир прохрипел:</w:t>
      </w:r>
    </w:p>
    <w:p>
      <w:pPr>
        <w:pStyle w:val="Normal"/>
        <w:rPr/>
      </w:pPr>
      <w:r>
        <w:rPr/>
        <w:t xml:space="preserve">- Пустые! </w:t>
      </w:r>
    </w:p>
    <w:p>
      <w:pPr>
        <w:pStyle w:val="Normal"/>
        <w:rPr/>
      </w:pPr>
      <w:r>
        <w:rPr/>
        <w:t xml:space="preserve">   </w:t>
      </w:r>
      <w:r>
        <w:rPr/>
        <w:t xml:space="preserve">То, что это все… Конец… Антон понял сразу. Он даже хотел расстроится. Не успел… Артем Наумович свалился к ним как манна небесная.  Он сразу залил склон из своего калаша, а Антон смог перевести дух и перебежать к Алине. </w:t>
      </w:r>
    </w:p>
    <w:p>
      <w:pPr>
        <w:pStyle w:val="Normal"/>
        <w:rPr/>
      </w:pPr>
      <w:r>
        <w:rPr/>
        <w:t xml:space="preserve">   </w:t>
      </w:r>
      <w:r>
        <w:rPr/>
        <w:t>Та смотрела на него, словно он вернулся с того света…</w:t>
      </w:r>
    </w:p>
    <w:p>
      <w:pPr>
        <w:pStyle w:val="Normal"/>
        <w:rPr/>
      </w:pPr>
      <w:r>
        <w:rPr/>
        <w:t>Хватая рожок и вставляя его на место он пояснил:</w:t>
      </w:r>
    </w:p>
    <w:p>
      <w:pPr>
        <w:pStyle w:val="Normal"/>
        <w:rPr/>
      </w:pPr>
      <w:r>
        <w:rPr/>
        <w:t>- Патроны забыл…</w:t>
      </w:r>
    </w:p>
    <w:p>
      <w:pPr>
        <w:pStyle w:val="Normal"/>
        <w:rPr/>
      </w:pPr>
      <w:r>
        <w:rPr/>
        <w:t xml:space="preserve">  </w:t>
      </w:r>
      <w:r>
        <w:rPr/>
        <w:t xml:space="preserve">Будь это кино зрители бы засмеялись от выражения его лица. Извиняющееся - невинное… </w:t>
      </w:r>
    </w:p>
    <w:p>
      <w:pPr>
        <w:pStyle w:val="Normal"/>
        <w:rPr/>
      </w:pPr>
      <w:r>
        <w:rPr/>
        <w:t>Схватив еще три рожка именно столько смогло поместится в ладонь он снова рванул к Киру. Упав к ним он отдал два  запаса парню, а сам побежал дальше. Следующим пунктом было поваленное дерево, возле которого лежал мертвый боец из его группы. Привалившись рядом с ним, он огляделся и успел снять целящегося в непонятно кого бандита. Следующим кого из живых встретил Антон, был ползущий со своей точки Илья.</w:t>
      </w:r>
    </w:p>
    <w:p>
      <w:pPr>
        <w:pStyle w:val="Normal"/>
        <w:rPr/>
      </w:pPr>
      <w:r>
        <w:rPr/>
        <w:t xml:space="preserve">- Ты куда? -  спросил Антон хватая того за плечо и подтягивая к себе. </w:t>
      </w:r>
    </w:p>
    <w:p>
      <w:pPr>
        <w:pStyle w:val="Normal"/>
        <w:rPr/>
      </w:pPr>
      <w:r>
        <w:rPr/>
        <w:t>Перепуганный Илья только и сказал:</w:t>
      </w:r>
    </w:p>
    <w:p>
      <w:pPr>
        <w:pStyle w:val="Normal"/>
        <w:rPr/>
      </w:pPr>
      <w:r>
        <w:rPr/>
        <w:t>- За патронами.</w:t>
      </w:r>
    </w:p>
    <w:p>
      <w:pPr>
        <w:pStyle w:val="Normal"/>
        <w:rPr/>
      </w:pPr>
      <w:r>
        <w:rPr/>
        <w:t xml:space="preserve">- На… - последний рожок из тех что был с собой у Антона перекочевал к бойцу. </w:t>
      </w:r>
    </w:p>
    <w:p>
      <w:pPr>
        <w:pStyle w:val="Normal"/>
        <w:rPr/>
      </w:pPr>
      <w:r>
        <w:rPr/>
        <w:t xml:space="preserve">  </w:t>
      </w:r>
      <w:r>
        <w:rPr/>
        <w:t>Раздался взрыв гранаты. Осколки добили даже до сосен над головой Антона и Ильи.</w:t>
      </w:r>
    </w:p>
    <w:p>
      <w:pPr>
        <w:pStyle w:val="Normal"/>
        <w:rPr/>
      </w:pPr>
      <w:r>
        <w:rPr/>
        <w:t xml:space="preserve">- Ползи обратно… - сказал Антон. </w:t>
      </w:r>
    </w:p>
    <w:p>
      <w:pPr>
        <w:pStyle w:val="Normal"/>
        <w:rPr/>
      </w:pPr>
      <w:r>
        <w:rPr/>
        <w:t xml:space="preserve">  </w:t>
      </w:r>
      <w:r>
        <w:rPr/>
        <w:t>И тот не соображая, что ему и на две минуты не хватит рожка пополз в свое укрытие. Антон гуськом добрался до Дениса.</w:t>
      </w:r>
    </w:p>
    <w:p>
      <w:pPr>
        <w:pStyle w:val="Normal"/>
        <w:rPr/>
      </w:pPr>
      <w:r>
        <w:rPr/>
        <w:t xml:space="preserve">   </w:t>
      </w:r>
      <w:r>
        <w:rPr/>
        <w:t>Малыш лежал в собственной крови и рядом с ним лежали погибшие от пуль в упор Егор и Сергей. Антон упал прямо на них спотыкнувшись о корневище.</w:t>
      </w:r>
    </w:p>
    <w:p>
      <w:pPr>
        <w:pStyle w:val="Normal"/>
        <w:rPr/>
      </w:pPr>
      <w:r>
        <w:rPr/>
        <w:t xml:space="preserve">   </w:t>
      </w:r>
      <w:r>
        <w:rPr/>
        <w:t>Открыв глаза Деня прошептал:</w:t>
      </w:r>
    </w:p>
    <w:p>
      <w:pPr>
        <w:pStyle w:val="Normal"/>
        <w:rPr/>
      </w:pPr>
      <w:r>
        <w:rPr/>
        <w:t xml:space="preserve">- Больно… </w:t>
      </w:r>
    </w:p>
    <w:p>
      <w:pPr>
        <w:pStyle w:val="Normal"/>
        <w:rPr/>
      </w:pPr>
      <w:r>
        <w:rPr/>
        <w:t xml:space="preserve">   </w:t>
      </w:r>
      <w:r>
        <w:rPr/>
        <w:t>Антон скоре прочитал по губам, чем услышал в грохоте его жалобу.</w:t>
      </w:r>
    </w:p>
    <w:p>
      <w:pPr>
        <w:pStyle w:val="Normal"/>
        <w:rPr/>
      </w:pPr>
      <w:r>
        <w:rPr/>
        <w:t xml:space="preserve">Он выполз на склон и вовремя… Поднимавшиеся бойцов пять полегли от его пуль и кажется даже не вскрикнули. А может Рухлов просто не услышал…  </w:t>
      </w:r>
    </w:p>
    <w:p>
      <w:pPr>
        <w:pStyle w:val="Normal"/>
        <w:rPr/>
      </w:pPr>
      <w:r>
        <w:rPr/>
        <w:t xml:space="preserve">   </w:t>
      </w:r>
      <w:r>
        <w:rPr/>
        <w:t>Они откатились… Антон прячась за сосной возле которой лежал мертвый его боец, плакал от счастья видя как более сотни бандитов удирают через поле бросив у подножья свою технику…</w:t>
      </w:r>
    </w:p>
    <w:p>
      <w:pPr>
        <w:pStyle w:val="Normal"/>
        <w:rPr/>
      </w:pPr>
      <w:r>
        <w:rPr/>
        <w:t xml:space="preserve">   </w:t>
      </w:r>
      <w:r>
        <w:rPr/>
        <w:t>Подползшая Алина тоже плача ухватилась за его руку и склонившись к земле только содроганиями выдавала в себе жизнь… Кирилл не встал даже когда все закончилось… Он просто уснул на месте. Залитый кровью  своей и кажется чужой он спал с улыбкой и маленькими слезинками застывшими на ресницах. Артем Наумович выдавал себя дымом сигареты, поднимавшимся от безветрия вертикально вверх.  Подползли еще двое бойцов Антона и тихо легли рядом один на спину смотря в небо и вытирая слезы перенапряжения. Второй на живот. У него, заметил Антон была пробита левая рука и непонятно как парень еще ею владел. Илья не вернулся…</w:t>
      </w:r>
    </w:p>
    <w:p>
      <w:pPr>
        <w:pStyle w:val="Normal"/>
        <w:rPr/>
      </w:pPr>
      <w:r>
        <w:rPr/>
        <w:t xml:space="preserve">   </w:t>
      </w:r>
      <w:r>
        <w:rPr/>
        <w:t xml:space="preserve">Час спустя… когда наконец Солнце коснулось горизонта Антон и Артем Наумович спустились осторожно к грузовикам. Выглянув из-за них они заметили в отдалении ползущего раненого бандита. Но у них даже мысли не возникло помочь тому или добить его.  Они осмотрели три грузовика и выбрали один из них. Нашли в кузовах других канистры с топливом и закинув их в кузов выбранного грузовика крикнули что бы к ним спустились еще двое. Обойдя холм они расстреляли шины остающихся грузовиков и наконец собрались внизу. </w:t>
      </w:r>
    </w:p>
    <w:p>
      <w:pPr>
        <w:pStyle w:val="Normal"/>
        <w:rPr/>
      </w:pPr>
      <w:r>
        <w:rPr/>
        <w:t>- Поднимайтесь наверх, и сносите наших  к той воронке в которой я был… - сказал Антон. – Надо похоронить ребят прежде чем удирать.</w:t>
      </w:r>
    </w:p>
    <w:p>
      <w:pPr>
        <w:pStyle w:val="Normal"/>
        <w:rPr/>
      </w:pPr>
      <w:r>
        <w:rPr/>
        <w:t xml:space="preserve">   </w:t>
      </w:r>
      <w:r>
        <w:rPr/>
        <w:t xml:space="preserve">Они уползли наверх  он и сам медленно стал подниматься осторожно оглядываясь по сторонам. Он видел вдалеке бандитов, но уже не обращал на них внимания. Сейчас после такого они не сунуться. А потом… А потом их еще надо будет догнать.  </w:t>
      </w:r>
    </w:p>
    <w:p>
      <w:pPr>
        <w:pStyle w:val="Normal"/>
        <w:rPr/>
      </w:pPr>
      <w:r>
        <w:rPr/>
        <w:t xml:space="preserve">  </w:t>
      </w:r>
      <w:r>
        <w:rPr/>
        <w:t>Хоронили быстро. Однако это не остановило, слез оставшихся в живых. Шестеро их осталось да еще Малыш с сомнительными шансами на выживание… С перебинтованным голым торсом он лежал без чувств на носилках на которых раньше несли Серегу. Бинты пропитались кровью и Антон Уже мысленно прощался с мальчиком.</w:t>
      </w:r>
    </w:p>
    <w:p>
      <w:pPr>
        <w:pStyle w:val="Normal"/>
        <w:rPr/>
      </w:pPr>
      <w:r>
        <w:rPr/>
        <w:t xml:space="preserve">  </w:t>
      </w:r>
      <w:r>
        <w:rPr/>
        <w:t xml:space="preserve">Прощание с погибшими закончилось и бойцы, подхватив Малыша стали спускаться к машине. В кабину залезли втроем - Антон за рулем, Алина и Кирилл справа. Все остальные забрались в кузов. </w:t>
      </w:r>
    </w:p>
    <w:p>
      <w:pPr>
        <w:pStyle w:val="Normal"/>
        <w:rPr/>
      </w:pPr>
      <w:r>
        <w:rPr/>
        <w:t xml:space="preserve">  </w:t>
      </w:r>
      <w:r>
        <w:rPr/>
        <w:t>Посмотрев на прощанье на упорно ползущего к своим боевика Антон завел машину и задним ходом скатился с подножия. Врубив первую передачу он аккуратно, что бы не растрясти раненного в кузове покатил по целине на восток. В зеркальце заднего вида он видел багровый закат над боевиками…</w:t>
      </w:r>
    </w:p>
    <w:p>
      <w:pPr>
        <w:pStyle w:val="Normal"/>
        <w:rPr/>
      </w:pPr>
      <w:r>
        <w:rPr/>
      </w:r>
    </w:p>
    <w:p>
      <w:pPr>
        <w:pStyle w:val="Normal"/>
        <w:rPr/>
      </w:pPr>
      <w:r>
        <w:rPr/>
        <w:t xml:space="preserve">4. </w:t>
      </w:r>
    </w:p>
    <w:p>
      <w:pPr>
        <w:pStyle w:val="Normal"/>
        <w:rPr/>
      </w:pPr>
      <w:r>
        <w:rPr/>
      </w:r>
    </w:p>
    <w:p>
      <w:pPr>
        <w:pStyle w:val="Normal"/>
        <w:rPr/>
      </w:pPr>
      <w:r>
        <w:rPr/>
        <w:t>Роман уже не чувствовал рук, но как то все-таки переставлял локти и толкал от себя землю. Только одна мысль билась в его голове: Глупо… Как все глупо и неправильно…</w:t>
      </w:r>
    </w:p>
    <w:p>
      <w:pPr>
        <w:pStyle w:val="Normal"/>
        <w:rPr/>
      </w:pPr>
      <w:r>
        <w:rPr/>
      </w:r>
    </w:p>
    <w:p>
      <w:pPr>
        <w:pStyle w:val="Normal"/>
        <w:rPr/>
      </w:pPr>
      <w:r>
        <w:rPr/>
        <w:t>5.</w:t>
      </w:r>
    </w:p>
    <w:p>
      <w:pPr>
        <w:pStyle w:val="Normal"/>
        <w:rPr/>
      </w:pPr>
      <w:r>
        <w:rPr/>
      </w:r>
    </w:p>
    <w:p>
      <w:pPr>
        <w:pStyle w:val="Normal"/>
        <w:rPr/>
      </w:pPr>
      <w:r>
        <w:rPr/>
        <w:t>Ринат сидя рядом с перевязанным и бесчувственным Романом связался с Улемом. Доложив о провале экспедиции он ожидал все что угодно услышать только не это:</w:t>
      </w:r>
    </w:p>
    <w:p>
      <w:pPr>
        <w:pStyle w:val="Normal"/>
        <w:rPr/>
      </w:pPr>
      <w:r>
        <w:rPr/>
        <w:t>- Я так и думал, что надо больше народу брать и боеприпасов…</w:t>
      </w:r>
    </w:p>
    <w:p>
      <w:pPr>
        <w:pStyle w:val="Normal"/>
        <w:rPr/>
      </w:pPr>
      <w:r>
        <w:rPr/>
        <w:t xml:space="preserve">  </w:t>
      </w:r>
      <w:r>
        <w:rPr/>
        <w:t>То ли он в очередной раз хотел доказать, что нюх его не подводит толи еще что…</w:t>
      </w:r>
    </w:p>
    <w:p>
      <w:pPr>
        <w:pStyle w:val="Normal"/>
        <w:rPr/>
      </w:pPr>
      <w:r>
        <w:rPr/>
        <w:t>- Мне их преследовать?</w:t>
      </w:r>
    </w:p>
    <w:p>
      <w:pPr>
        <w:pStyle w:val="Normal"/>
        <w:rPr/>
      </w:pPr>
      <w:r>
        <w:rPr/>
        <w:t>- Нет, Ринат. Не стоит. Возвращайтесь на базу. Где там Роман?</w:t>
      </w:r>
    </w:p>
    <w:p>
      <w:pPr>
        <w:pStyle w:val="Normal"/>
        <w:rPr/>
      </w:pPr>
      <w:r>
        <w:rPr/>
        <w:t>Ринат посмотрел на лежащего перед ним и еле дышащего Ромку и сказал:</w:t>
      </w:r>
    </w:p>
    <w:p>
      <w:pPr>
        <w:pStyle w:val="Normal"/>
        <w:rPr/>
      </w:pPr>
      <w:r>
        <w:rPr/>
        <w:t>- Он ранен… Тяжело… Не знаю доживет ли до базы…</w:t>
      </w:r>
    </w:p>
    <w:p>
      <w:pPr>
        <w:pStyle w:val="Normal"/>
        <w:rPr/>
      </w:pPr>
      <w:r>
        <w:rPr/>
        <w:t>Улем помолчал, но вскоре сказал тихо и непонятно:</w:t>
      </w:r>
    </w:p>
    <w:p>
      <w:pPr>
        <w:pStyle w:val="Normal"/>
        <w:rPr/>
      </w:pPr>
      <w:r>
        <w:rPr/>
        <w:t xml:space="preserve">- Ты уж посторайся… Он мой талисман. </w:t>
      </w:r>
    </w:p>
    <w:p>
      <w:pPr>
        <w:pStyle w:val="Normal"/>
        <w:rPr/>
      </w:pPr>
      <w:r>
        <w:rPr/>
        <w:t xml:space="preserve">  </w:t>
      </w:r>
      <w:r>
        <w:rPr/>
        <w:t>Ринат не понял, что имеет ввиду Улем, но  пообещал что постарается.</w:t>
      </w:r>
    </w:p>
    <w:p>
      <w:pPr>
        <w:pStyle w:val="Normal"/>
        <w:rPr/>
      </w:pPr>
      <w:r>
        <w:rPr/>
        <w:t xml:space="preserve">  </w:t>
      </w:r>
      <w:r>
        <w:rPr/>
        <w:t>Ромку так и не приходящего в себя вместе с еще семью ранеными на командном джипе отправили на базу. Следом за ним потянулись уцелевшие грузовики с бойцами и другими ранеными. Из ротных остались только двое и все они как предполагал Ринат, по прибытию доложат, что в провале виновато его безграмотное командование. Плевать. Ему стало совершенно на все плевать. Одного друга он потерял. Второго отправил без надежды на его выживание. А остальное быдло его так никогда и не волновало.</w:t>
      </w:r>
    </w:p>
    <w:p>
      <w:pPr>
        <w:pStyle w:val="Normal"/>
        <w:rPr/>
      </w:pPr>
      <w:r>
        <w:rPr/>
        <w:t xml:space="preserve">  </w:t>
      </w:r>
      <w:r>
        <w:rPr/>
        <w:t>В шуме кузова грузовика ставшего командной машиной Ринат не сразу расслышал голос обращавшегося к нему одного из ротных:</w:t>
      </w:r>
    </w:p>
    <w:p>
      <w:pPr>
        <w:pStyle w:val="Normal"/>
        <w:rPr/>
      </w:pPr>
      <w:r>
        <w:rPr/>
        <w:t xml:space="preserve">- Я не понимаю почему мы не смогли завалить этих… </w:t>
      </w:r>
    </w:p>
    <w:p>
      <w:pPr>
        <w:pStyle w:val="Normal"/>
        <w:rPr/>
      </w:pPr>
      <w:r>
        <w:rPr/>
        <w:t>И правда искреннее недоумение и какойто испуг были в его глазах.</w:t>
      </w:r>
    </w:p>
    <w:p>
      <w:pPr>
        <w:pStyle w:val="Normal"/>
        <w:rPr/>
      </w:pPr>
      <w:r>
        <w:rPr/>
        <w:t xml:space="preserve">- Что-то тут не так… - сказал второй. </w:t>
      </w:r>
    </w:p>
    <w:p>
      <w:pPr>
        <w:pStyle w:val="Normal"/>
        <w:rPr/>
      </w:pPr>
      <w:r>
        <w:rPr/>
        <w:t xml:space="preserve">Ринат мало уделял их речам внимание, но тут понял, что они ждут его ответа. </w:t>
      </w:r>
    </w:p>
    <w:p>
      <w:pPr>
        <w:pStyle w:val="Normal"/>
        <w:rPr/>
      </w:pPr>
      <w:r>
        <w:rPr/>
        <w:t xml:space="preserve">- Улем знал что мы не победим. – сказал он пожав плечами. </w:t>
      </w:r>
    </w:p>
    <w:p>
      <w:pPr>
        <w:pStyle w:val="Normal"/>
        <w:rPr/>
      </w:pPr>
      <w:r>
        <w:rPr/>
        <w:t>- Знал? – спросил изумленно первый.</w:t>
      </w:r>
    </w:p>
    <w:p>
      <w:pPr>
        <w:pStyle w:val="Normal"/>
        <w:rPr/>
      </w:pPr>
      <w:r>
        <w:rPr/>
        <w:t>Ринат посмотрел на него и спросил:</w:t>
      </w:r>
    </w:p>
    <w:p>
      <w:pPr>
        <w:pStyle w:val="Normal"/>
        <w:rPr/>
      </w:pPr>
      <w:r>
        <w:rPr/>
        <w:t>- Ты бы отправил на взвод батальон?</w:t>
      </w:r>
    </w:p>
    <w:p>
      <w:pPr>
        <w:pStyle w:val="Normal"/>
        <w:rPr/>
      </w:pPr>
      <w:r>
        <w:rPr/>
        <w:t>- Ну… не знаю…</w:t>
      </w:r>
    </w:p>
    <w:p>
      <w:pPr>
        <w:pStyle w:val="Normal"/>
        <w:rPr/>
      </w:pPr>
      <w:r>
        <w:rPr/>
        <w:t>- Ты не понял… На взвод в котором нет ни одного профессионального военного. В котором меньше тридцати человек. В котором есть женщина. В котором командир наверняка о тактике знает только ее название? Ты бы отправил?</w:t>
      </w:r>
    </w:p>
    <w:p>
      <w:pPr>
        <w:pStyle w:val="Normal"/>
        <w:rPr/>
      </w:pPr>
      <w:r>
        <w:rPr/>
        <w:t xml:space="preserve">   </w:t>
      </w:r>
      <w:r>
        <w:rPr/>
        <w:t>Ротный честно сказал что нет. Максимум это рота…</w:t>
      </w:r>
    </w:p>
    <w:p>
      <w:pPr>
        <w:pStyle w:val="Normal"/>
        <w:rPr/>
      </w:pPr>
      <w:r>
        <w:rPr/>
        <w:t>- А Улем направил… Он еще там меня предупреждал… А я не понял…</w:t>
      </w:r>
    </w:p>
    <w:p>
      <w:pPr>
        <w:pStyle w:val="Normal"/>
        <w:rPr/>
      </w:pPr>
      <w:r>
        <w:rPr/>
        <w:t>- Это что мистика? – изумился первый.</w:t>
      </w:r>
    </w:p>
    <w:p>
      <w:pPr>
        <w:pStyle w:val="Normal"/>
        <w:rPr/>
      </w:pPr>
      <w:r>
        <w:rPr/>
        <w:t>- Нет… Это его обычное чутье…</w:t>
      </w:r>
    </w:p>
    <w:p>
      <w:pPr>
        <w:pStyle w:val="Normal"/>
        <w:rPr/>
      </w:pPr>
      <w:r>
        <w:rPr/>
        <w:t>- Значит оно его подвело? – спросил второй.</w:t>
      </w:r>
    </w:p>
    <w:p>
      <w:pPr>
        <w:pStyle w:val="Normal"/>
        <w:rPr/>
      </w:pPr>
      <w:r>
        <w:rPr/>
        <w:t>Улем пожал плечами:</w:t>
      </w:r>
    </w:p>
    <w:p>
      <w:pPr>
        <w:pStyle w:val="Normal"/>
        <w:rPr/>
      </w:pPr>
      <w:r>
        <w:rPr/>
        <w:t>- Подвели его мы, а не чутье. Я подвел лично и вы подвели… И мы ответим… Круто ответим. Это уже мой нюх вам говорит…</w:t>
      </w:r>
    </w:p>
    <w:p>
      <w:pPr>
        <w:pStyle w:val="Normal"/>
        <w:rPr/>
      </w:pPr>
      <w:r>
        <w:rPr/>
        <w:t xml:space="preserve">   </w:t>
      </w:r>
      <w:r>
        <w:rPr/>
        <w:t xml:space="preserve">В том, что отвечать за потерю более трех сотен бойцов придется, никто не сомневался. Однако у ротных была надежда все стрелки перевести на Рината. </w:t>
      </w:r>
    </w:p>
    <w:p>
      <w:pPr>
        <w:pStyle w:val="Normal"/>
        <w:rPr/>
      </w:pPr>
      <w:r>
        <w:rPr/>
        <w:t xml:space="preserve">   </w:t>
      </w:r>
      <w:r>
        <w:rPr/>
        <w:t>Какое-то время ехали молча. Наконец один из ротных не выдержал и в лоб заявил Ринату:</w:t>
      </w:r>
    </w:p>
    <w:p>
      <w:pPr>
        <w:pStyle w:val="Normal"/>
        <w:rPr/>
      </w:pPr>
      <w:r>
        <w:rPr/>
        <w:t xml:space="preserve">- Это ты виноват. </w:t>
      </w:r>
    </w:p>
    <w:p>
      <w:pPr>
        <w:pStyle w:val="Normal"/>
        <w:rPr/>
      </w:pPr>
      <w:r>
        <w:rPr/>
        <w:t>- В чем? – снисходительно удивленно спросил Ринат.</w:t>
      </w:r>
    </w:p>
    <w:p>
      <w:pPr>
        <w:pStyle w:val="Normal"/>
        <w:rPr/>
      </w:pPr>
      <w:r>
        <w:rPr/>
        <w:t>- В том что погибло столько народу… Это ты не доукомплектовал артиллерию. Это ты не дождавшись ночи погнал народ на бойню… Это ты не дал вовремя приказ отступать… Хотя мы тебя предупреждали…</w:t>
      </w:r>
    </w:p>
    <w:p>
      <w:pPr>
        <w:pStyle w:val="Normal"/>
        <w:rPr/>
      </w:pPr>
      <w:r>
        <w:rPr/>
        <w:t xml:space="preserve">   </w:t>
      </w:r>
      <w:r>
        <w:rPr/>
        <w:t>Ринат нагло улыбнулся:</w:t>
      </w:r>
    </w:p>
    <w:p>
      <w:pPr>
        <w:pStyle w:val="Normal"/>
        <w:rPr/>
      </w:pPr>
      <w:r>
        <w:rPr/>
        <w:t xml:space="preserve">- Нет. Я виноват лишь в том, что сейчас очень дорогой и мне и Улему, отчего-то, человек едет умирать. И отвечать я буду, скорее всего только за него. А вот остальных вспомнят вам. Вы ведь вели их в атаку? </w:t>
      </w:r>
    </w:p>
    <w:p>
      <w:pPr>
        <w:pStyle w:val="Normal"/>
        <w:rPr/>
      </w:pPr>
      <w:r>
        <w:rPr/>
        <w:t xml:space="preserve">  </w:t>
      </w:r>
      <w:r>
        <w:rPr/>
        <w:t>Ротные чуть с кулаками на него не бросились. Однако замерли, когда на ящик из под патронов Ринат положил свои два ствола. Оба ротных были наслышаны о его мастерстве…</w:t>
      </w:r>
    </w:p>
    <w:p>
      <w:pPr>
        <w:pStyle w:val="Normal"/>
        <w:rPr/>
      </w:pPr>
      <w:r>
        <w:rPr/>
        <w:t xml:space="preserve">  </w:t>
      </w:r>
      <w:r>
        <w:rPr/>
        <w:t xml:space="preserve">Через шесть часов городок их встречал полным молчанием толп вдоль главного проезда. Такого фиаско никто до сих пор не знал. И многие усомнились в том, что армия созданная Улемом способна на что-то большее кроме как мародерствовать. </w:t>
      </w:r>
    </w:p>
    <w:p>
      <w:pPr>
        <w:pStyle w:val="Normal"/>
        <w:rPr/>
      </w:pPr>
      <w:r>
        <w:rPr/>
        <w:t xml:space="preserve">   </w:t>
      </w:r>
      <w:r>
        <w:rPr/>
        <w:t>Колонна проехала до штаба Улема и остановилась. Никто не спешил вылезать и первым попадаться на глаза стоящим перед входом Улему и его генералу.</w:t>
      </w:r>
    </w:p>
    <w:p>
      <w:pPr>
        <w:pStyle w:val="Normal"/>
        <w:rPr/>
      </w:pPr>
      <w:r>
        <w:rPr/>
        <w:t xml:space="preserve">   </w:t>
      </w:r>
      <w:r>
        <w:rPr/>
        <w:t>Первым тяжело ударив ботинками об асфальт спрыгнул Ринат. Он медленно и устало направился к Командиру. Под удивленные взоры сотен глаз Улем обнял прибывшего, а его генерал пожал тому руку.</w:t>
      </w:r>
    </w:p>
    <w:p>
      <w:pPr>
        <w:pStyle w:val="Normal"/>
        <w:rPr/>
      </w:pPr>
      <w:r>
        <w:rPr/>
        <w:t xml:space="preserve">- Он будет жить… - сказал Улем и Ринат понял кого тот имеет ввиду. </w:t>
      </w:r>
    </w:p>
    <w:p>
      <w:pPr>
        <w:pStyle w:val="Normal"/>
        <w:rPr/>
      </w:pPr>
      <w:r>
        <w:rPr/>
        <w:t>- Я рад. – искренне ответил он.</w:t>
      </w:r>
    </w:p>
    <w:p>
      <w:pPr>
        <w:pStyle w:val="Normal"/>
        <w:rPr/>
      </w:pPr>
      <w:r>
        <w:rPr/>
        <w:t xml:space="preserve">   </w:t>
      </w:r>
      <w:r>
        <w:rPr/>
        <w:t>Они вошли в дом и Улем пригласил к карте на столе двоих своих спутников.</w:t>
      </w:r>
    </w:p>
    <w:p>
      <w:pPr>
        <w:pStyle w:val="Normal"/>
        <w:rPr/>
      </w:pPr>
      <w:r>
        <w:rPr/>
        <w:t xml:space="preserve">- Мы проиграли бой с их Талисманом. Но это не суть. Скоро мы выиграем больше чем бой… Мы выиграем войну и по праву займем всю эту незатопленную территорию. Вот их город. Он доминирует над всей этой областью и его надо взять штурмом. </w:t>
      </w:r>
    </w:p>
    <w:p>
      <w:pPr>
        <w:pStyle w:val="Normal"/>
        <w:rPr/>
      </w:pPr>
      <w:r>
        <w:rPr/>
        <w:t xml:space="preserve">   </w:t>
      </w:r>
      <w:r>
        <w:rPr/>
        <w:t>Генерал с сомнением посмотрел на город и сказал:</w:t>
      </w:r>
    </w:p>
    <w:p>
      <w:pPr>
        <w:pStyle w:val="Normal"/>
        <w:rPr/>
      </w:pPr>
      <w:r>
        <w:rPr/>
        <w:t>- Там их двадцать тысяч насколько я знаю. И каждого третьего считай они могут поставить в ружье.</w:t>
      </w:r>
    </w:p>
    <w:p>
      <w:pPr>
        <w:pStyle w:val="Normal"/>
        <w:rPr/>
      </w:pPr>
      <w:r>
        <w:rPr/>
        <w:t>- Пускай. – сказал Улем довольно. – нам их неподготовленные бойцы ничем помешать не смогут…</w:t>
      </w:r>
    </w:p>
    <w:p>
      <w:pPr>
        <w:pStyle w:val="Normal"/>
        <w:rPr/>
      </w:pPr>
      <w:r>
        <w:rPr/>
        <w:t>- Такие неподготовленные бойцы снесли нам больше трех сотен всего взводом.</w:t>
      </w:r>
    </w:p>
    <w:p>
      <w:pPr>
        <w:pStyle w:val="Normal"/>
        <w:rPr/>
      </w:pPr>
      <w:r>
        <w:rPr/>
        <w:t xml:space="preserve">   </w:t>
      </w:r>
      <w:r>
        <w:rPr/>
        <w:t>Улем отмахнулся:</w:t>
      </w:r>
    </w:p>
    <w:p>
      <w:pPr>
        <w:pStyle w:val="Normal"/>
        <w:rPr/>
      </w:pPr>
      <w:r>
        <w:rPr/>
        <w:t xml:space="preserve">- Это не то… Там свои причины… А тут причин этих не будет… </w:t>
      </w:r>
    </w:p>
    <w:p>
      <w:pPr>
        <w:pStyle w:val="Normal"/>
        <w:rPr/>
      </w:pPr>
      <w:r>
        <w:rPr/>
        <w:t xml:space="preserve">   </w:t>
      </w:r>
      <w:r>
        <w:rPr/>
        <w:t>Генерал пожал плечами:</w:t>
      </w:r>
    </w:p>
    <w:p>
      <w:pPr>
        <w:pStyle w:val="Normal"/>
        <w:rPr/>
      </w:pPr>
      <w:r>
        <w:rPr/>
        <w:t>- Ты знаешь Улем, как ты скажешь так я и сделаю.</w:t>
      </w:r>
    </w:p>
    <w:p>
      <w:pPr>
        <w:pStyle w:val="Normal"/>
        <w:rPr/>
      </w:pPr>
      <w:r>
        <w:rPr/>
        <w:t>- Вот и отлично… - задумавшись о чем то своем сказал Улем. – Идите отдыхайте. Завтра с утра вас разбудят. Немедленно ко мне. Понятно?</w:t>
      </w:r>
    </w:p>
    <w:p>
      <w:pPr>
        <w:pStyle w:val="Normal"/>
        <w:rPr/>
      </w:pPr>
      <w:r>
        <w:rPr/>
        <w:t xml:space="preserve">   </w:t>
      </w:r>
      <w:r>
        <w:rPr/>
        <w:t>Они вышли. Какое-то время прошли вместе и расстались до утра. Видно было что генерал хочет в подробностях знать происшедшее в походе, но его сдерживает старое правило: захочет сам расскажет… В конце концов даже Улем вопросов этому странному парню не задал.</w:t>
      </w:r>
    </w:p>
    <w:p>
      <w:pPr>
        <w:pStyle w:val="Normal"/>
        <w:rPr/>
      </w:pPr>
      <w:r>
        <w:rPr/>
        <w:t xml:space="preserve">   </w:t>
      </w:r>
      <w:r>
        <w:rPr/>
        <w:t>Ринат пошел не к себе. Он направился к Роману домой. Юля встретила его и поняла все без слов. Единственное что он успел сказать, что Ромка выживет. Успокаивать девушку он не стал, считая свой долг выполненным. Добравшись до дома он ничего не рассказывая переволновавшейся Лене упал в кровать и мгновенно уснул.</w:t>
      </w:r>
    </w:p>
    <w:p>
      <w:pPr>
        <w:pStyle w:val="Normal"/>
        <w:rPr/>
      </w:pPr>
      <w:r>
        <w:rPr/>
        <w:t xml:space="preserve">    </w:t>
      </w:r>
    </w:p>
    <w:p>
      <w:pPr>
        <w:pStyle w:val="Normal"/>
        <w:rPr/>
      </w:pPr>
      <w:r>
        <w:rPr/>
        <w:t xml:space="preserve">6.  </w:t>
      </w:r>
    </w:p>
    <w:p>
      <w:pPr>
        <w:pStyle w:val="Normal"/>
        <w:rPr/>
      </w:pPr>
      <w:r>
        <w:rPr/>
      </w:r>
    </w:p>
    <w:p>
      <w:pPr>
        <w:pStyle w:val="Normal"/>
        <w:rPr/>
      </w:pPr>
      <w:r>
        <w:rPr/>
        <w:t xml:space="preserve">К шлагбауму Антон довел машину практически одним глазом. Второй уже живя своей жизнью спал. Спали и Алина с израненным Кириллом. Вместо ожидавшегося Антоном Мэрского гвардейца, а в просторечии мерзкого гвардейца он увидел выдвинувшихся к нему с поста молодых ребят в камуфляже. </w:t>
      </w:r>
    </w:p>
    <w:p>
      <w:pPr>
        <w:pStyle w:val="Normal"/>
        <w:rPr/>
      </w:pPr>
      <w:r>
        <w:rPr/>
        <w:t xml:space="preserve">   </w:t>
      </w:r>
      <w:r>
        <w:rPr/>
        <w:t>Преодолевая боль в мышцах и ломоту в спине он вылез из машины и крикнул подходящим:</w:t>
      </w:r>
    </w:p>
    <w:p>
      <w:pPr>
        <w:pStyle w:val="Normal"/>
        <w:rPr/>
      </w:pPr>
      <w:r>
        <w:rPr/>
        <w:t xml:space="preserve">- Я сдаюсь. Не стреляйте… У меня там тяжело раненый. Со мной делайте, что хотите, но его надо срочно в больницу. </w:t>
      </w:r>
    </w:p>
    <w:p>
      <w:pPr>
        <w:pStyle w:val="Normal"/>
        <w:rPr/>
      </w:pPr>
      <w:r>
        <w:rPr/>
        <w:t xml:space="preserve">   </w:t>
      </w:r>
      <w:r>
        <w:rPr/>
        <w:t>К нему подошел смутно знакомый парень и приглядевшись спросил:</w:t>
      </w:r>
    </w:p>
    <w:p>
      <w:pPr>
        <w:pStyle w:val="Normal"/>
        <w:rPr/>
      </w:pPr>
      <w:r>
        <w:rPr/>
        <w:t>- Рухлов? Антон?</w:t>
      </w:r>
    </w:p>
    <w:p>
      <w:pPr>
        <w:pStyle w:val="Normal"/>
        <w:rPr/>
      </w:pPr>
      <w:r>
        <w:rPr/>
        <w:t>- Да. Арестовывайте быстрее, только человека спасите. Он же пацан еще…</w:t>
      </w:r>
    </w:p>
    <w:p>
      <w:pPr>
        <w:pStyle w:val="Normal"/>
        <w:rPr/>
      </w:pPr>
      <w:r>
        <w:rPr/>
        <w:t xml:space="preserve">- Где раненый? </w:t>
      </w:r>
    </w:p>
    <w:p>
      <w:pPr>
        <w:pStyle w:val="Normal"/>
        <w:rPr/>
      </w:pPr>
      <w:r>
        <w:rPr/>
        <w:t>- В кузове…</w:t>
      </w:r>
    </w:p>
    <w:p>
      <w:pPr>
        <w:pStyle w:val="Normal"/>
        <w:rPr/>
      </w:pPr>
      <w:r>
        <w:rPr/>
        <w:t>- Леха… - неожиданно позвал охранник. – Давай на подножку и покажи где больничка…</w:t>
      </w:r>
    </w:p>
    <w:p>
      <w:pPr>
        <w:pStyle w:val="Normal"/>
        <w:rPr/>
      </w:pPr>
      <w:r>
        <w:rPr/>
        <w:t xml:space="preserve">   </w:t>
      </w:r>
      <w:r>
        <w:rPr/>
        <w:t>Антон удивился, когда шлагбаум резко поднялся, а охранник сказал: Проезжайте.</w:t>
      </w:r>
    </w:p>
    <w:p>
      <w:pPr>
        <w:pStyle w:val="Normal"/>
        <w:rPr/>
      </w:pPr>
      <w:r>
        <w:rPr/>
        <w:t>- А меня вы не будете арестовывать?  - спросил он сев в машину.</w:t>
      </w:r>
    </w:p>
    <w:p>
      <w:pPr>
        <w:pStyle w:val="Normal"/>
        <w:rPr/>
      </w:pPr>
      <w:r>
        <w:rPr/>
        <w:t xml:space="preserve">   </w:t>
      </w:r>
      <w:r>
        <w:rPr/>
        <w:t>Пацан, вскочивший на подножку и вцепившийся руками в скобы для рук, сказал:</w:t>
      </w:r>
    </w:p>
    <w:p>
      <w:pPr>
        <w:pStyle w:val="Normal"/>
        <w:rPr/>
      </w:pPr>
      <w:r>
        <w:rPr/>
        <w:t>- Вас давно в городе не было. Тут кое что сменилось… В частности власть.</w:t>
      </w:r>
    </w:p>
    <w:p>
      <w:pPr>
        <w:pStyle w:val="Normal"/>
        <w:rPr/>
      </w:pPr>
      <w:r>
        <w:rPr/>
        <w:t xml:space="preserve">   </w:t>
      </w:r>
      <w:r>
        <w:rPr/>
        <w:t xml:space="preserve">Из него Антон не смог ничего выудить, но проснувшаяся Алина заметила правильно, что любая сейчас власть хороша кроме Мэра и его Секретарей. </w:t>
      </w:r>
    </w:p>
    <w:p>
      <w:pPr>
        <w:pStyle w:val="Normal"/>
        <w:rPr/>
      </w:pPr>
      <w:r>
        <w:rPr/>
        <w:t xml:space="preserve">   </w:t>
      </w:r>
      <w:r>
        <w:rPr/>
        <w:t xml:space="preserve">По темным улицам они домчались до городской больницы и там с помощью санитарок смогли выгрузить в операционную Дениса. Пришедший хирург попросил добавить света и приступил к осмотру. Вскоре он вышел сказав чтобы больного готовили к операции. </w:t>
      </w:r>
    </w:p>
    <w:p>
      <w:pPr>
        <w:pStyle w:val="Normal"/>
        <w:rPr/>
      </w:pPr>
      <w:r>
        <w:rPr/>
        <w:t xml:space="preserve">   </w:t>
      </w:r>
      <w:r>
        <w:rPr/>
        <w:t xml:space="preserve">Их выгнали. Сидя на ступенях больницы Антон и Алина удивленно посмотрели на валяющуюся под ногами листовку-обращение к жителям города. Прочитав в свете фар, что руководит временной комиссией старший лейтенант Ханин оба потеряли речь. Они жестами показали прочитать листовку Кириллу и тот долго с идиотской улыбкой чесал затылок. Прочитал и Артем Наумович, и два бойца Антона тоже прочитали. А потом смогли таки растормошить этого Леху и он рассказал все в подробностях будучи участником этих событий. Алина заплакала от свалившегося счастья и облегчения. Теперь ее не арестуют. Ни ее ни Антона. Не отправят на штраф работы умирать ни за грош. А они ехали откровенно сдаваться. По-другому спасти Дениса им не представлялось возможным. </w:t>
      </w:r>
    </w:p>
    <w:p>
      <w:pPr>
        <w:pStyle w:val="Normal"/>
        <w:rPr/>
      </w:pPr>
      <w:r>
        <w:rPr/>
        <w:t xml:space="preserve">   </w:t>
      </w:r>
      <w:r>
        <w:rPr/>
        <w:t xml:space="preserve">Узнав, что Ханин сейчас здесь же в больнице, почти поправившийся, они попытались к нему пробиться. Охрана  из бывших курсантов Ханина не пустила к нему, зато вышел Михаил и, вы не поверите, со слезами радости обнялся с таким же растроганным Кириллом. Он рассказал, что Ханин уже встает по чуть-чуть. Учится ходить. Михаил при нем в роли денщика. Сказал он это с усмешкой, но все поняли, что роль эта его нисколько не тяготит. </w:t>
      </w:r>
    </w:p>
    <w:p>
      <w:pPr>
        <w:pStyle w:val="Normal"/>
        <w:rPr/>
      </w:pPr>
      <w:r>
        <w:rPr/>
        <w:t xml:space="preserve">   </w:t>
      </w:r>
      <w:r>
        <w:rPr/>
        <w:t xml:space="preserve">Они же ему не стали рассказывать, откуда, из какого ада собственно только что вырвались. Во-первых, тяжело было вспоминать самим а во вторых не хотелось портить счастье, так неожиданно свалившееся на голову. Это потом будет время оплакивать павших. Это потом они еще вернуться на «высоту» и поставят надгробие. Хотя понятно, что никаких гробов под ним не будет. </w:t>
      </w:r>
    </w:p>
    <w:p>
      <w:pPr>
        <w:pStyle w:val="Normal"/>
        <w:rPr/>
      </w:pPr>
      <w:r>
        <w:rPr/>
        <w:t xml:space="preserve">  </w:t>
      </w:r>
      <w:r>
        <w:rPr/>
        <w:t>Алина, не сдержавшись, заплакала… Антон, сидя рядом с ней на ступени сильно прижал ее к себе и стал говорить ей всякие глупости насчет того, что все теперь по-другому будет и так далее. Спустя некоторое время на легковушке подлетел Дантес, которому доложили об их проезде в город. Ну, тут разве что до массовых обниманий не дошло… Они уехали все вместе с ним в его дом. Бывший Секретаря… Все разместились в этом множестве комнат и почти сразу легли спать пообещав наутро рассказать Дантесу о своих приключения. Антон уснул, крепко обнимая свою молодую жену и со счастливой улыбкой на губах. Им позвонили и сообщили, что операция прошла успешно, пациент будет жить. Кровь для операции дали бойцы из охраны Ханина.</w:t>
      </w:r>
    </w:p>
    <w:p>
      <w:pPr>
        <w:pStyle w:val="Normal"/>
        <w:rPr/>
      </w:pPr>
      <w:r>
        <w:rPr/>
      </w:r>
    </w:p>
    <w:p>
      <w:pPr>
        <w:pStyle w:val="Normal"/>
        <w:rPr/>
      </w:pPr>
      <w:r>
        <w:rPr/>
        <w:t>7.</w:t>
      </w:r>
    </w:p>
    <w:p>
      <w:pPr>
        <w:pStyle w:val="Normal"/>
        <w:rPr/>
      </w:pPr>
      <w:r>
        <w:rPr/>
      </w:r>
    </w:p>
    <w:p>
      <w:pPr>
        <w:pStyle w:val="Normal"/>
        <w:rPr/>
      </w:pPr>
      <w:r>
        <w:rPr/>
        <w:t>- « … Спешим сообщить что решением правительства Российской Федерации, всем совершившим преступления за период с начала затопления, объявляется амнистия. Справедливо рассудив, что подобные обстоятельства могли толкнуть отдельных личностей и целые сообщества на необдуманные проступки, правительство призывает население сложить оружие и подчинится. Отдельное обращение к так называемым Дальневосточной и Сибирской республикам.  Правительство предлагает населению не мешать наведению конституционного порядка на их территории. Наоборот любое содействие будет оплачиваться либо в денежном либо в продуктовом призе. Напоминаем, что амнистия будет действовать до конца  этого года. Так что у каждого есть время подумать, за что он собственно борется…»</w:t>
      </w:r>
    </w:p>
    <w:p>
      <w:pPr>
        <w:pStyle w:val="Normal"/>
        <w:rPr/>
      </w:pPr>
      <w:r>
        <w:rPr/>
        <w:t>- Чушь, какая… - Сказал Тим крутя колесико настройки дальше.</w:t>
      </w:r>
    </w:p>
    <w:p>
      <w:pPr>
        <w:pStyle w:val="Normal"/>
        <w:rPr/>
      </w:pPr>
      <w:r>
        <w:rPr/>
        <w:t xml:space="preserve">   </w:t>
      </w:r>
      <w:r>
        <w:rPr/>
        <w:t>Приемник вполне рабочий и с не севшими батарейками они нашли на втором этаже хутора. Вообще облазив за это время его с крыши до подвала, они нашли множество полезных вещей. Приемник был, наверное, на третьем месте по важности для Тима. На первом стояло ружье с одиннадцатью патронами к нему.  На втором конечно знатный запас провианта. И уж на третьем стоял приемник, который он мучил уже второй час.</w:t>
      </w:r>
    </w:p>
    <w:p>
      <w:pPr>
        <w:pStyle w:val="Normal"/>
        <w:rPr/>
      </w:pPr>
      <w:r>
        <w:rPr/>
        <w:t xml:space="preserve">   </w:t>
      </w:r>
      <w:r>
        <w:rPr/>
        <w:t>Новая волна, пойманная им, повествовала:</w:t>
      </w:r>
    </w:p>
    <w:p>
      <w:pPr>
        <w:pStyle w:val="Normal"/>
        <w:rPr/>
      </w:pPr>
      <w:r>
        <w:rPr/>
        <w:t>- «…Европа в большинстве своем оправилась от психологического шока вызванного потопом. Уже сейчас восстановлены демократии в Чехословакии, Франции, Италии. И хотя в Испании и Португалии по-прежнему диктатура военных общая тенденция в Европе положительная…»</w:t>
      </w:r>
    </w:p>
    <w:p>
      <w:pPr>
        <w:pStyle w:val="Normal"/>
        <w:rPr/>
      </w:pPr>
      <w:r>
        <w:rPr/>
        <w:t>- Они там, похоже, все пересрались… - заявил Тим, посмотрев на Алену читающую при свечке какую-то книжку.</w:t>
      </w:r>
    </w:p>
    <w:p>
      <w:pPr>
        <w:pStyle w:val="Normal"/>
        <w:rPr/>
      </w:pPr>
      <w:r>
        <w:rPr/>
        <w:t xml:space="preserve">  </w:t>
      </w:r>
      <w:r>
        <w:rPr/>
        <w:t>Отложив книгу в сторону, она вслушалась в радио.</w:t>
      </w:r>
    </w:p>
    <w:p>
      <w:pPr>
        <w:pStyle w:val="Normal"/>
        <w:rPr/>
      </w:pPr>
      <w:r>
        <w:rPr/>
        <w:t>-«… Таянье льдов продолжается, хотя и не столь быстро. Солнечная активность сменяется периодом пассивности, и насколько можно утверждать, со слов гляциологов лет через пятьдесят – сто начнется обратный процесс. Однако изменившийся магнитный полюс земли останется на том же месте что и сейчас.»</w:t>
      </w:r>
    </w:p>
    <w:p>
      <w:pPr>
        <w:pStyle w:val="Normal"/>
        <w:rPr/>
      </w:pPr>
      <w:r>
        <w:rPr/>
        <w:t>- Мы не доживем. – уверенно сказала Алена.</w:t>
      </w:r>
    </w:p>
    <w:p>
      <w:pPr>
        <w:pStyle w:val="Normal"/>
        <w:rPr/>
      </w:pPr>
      <w:r>
        <w:rPr/>
        <w:t>Тим согласно кивнул, крутя настройку дальше.</w:t>
      </w:r>
    </w:p>
    <w:p>
      <w:pPr>
        <w:pStyle w:val="Normal"/>
        <w:rPr/>
      </w:pPr>
      <w:r>
        <w:rPr/>
        <w:t>«… Страшная трагедия произошла этой ночью в устье Невы. Выводимые из Питера спасателями баржи с зараженными людьми столкнулись около часа ночи и немедленно затонули. Спасательные работы ни к чему не привели. Холодная вода погубила всех без исключения.»</w:t>
      </w:r>
    </w:p>
    <w:p>
      <w:pPr>
        <w:pStyle w:val="Normal"/>
        <w:rPr/>
      </w:pPr>
      <w:r>
        <w:rPr/>
        <w:t>- Так бы и сказали, что их утопили… - Проворчал мальчик.</w:t>
      </w:r>
    </w:p>
    <w:p>
      <w:pPr>
        <w:pStyle w:val="Normal"/>
        <w:rPr/>
      </w:pPr>
      <w:r>
        <w:rPr/>
        <w:t>« А вот и я диджей Фобос спешу рассказать вам, что же вы услышите сегодня новенького на нашем радиоканале!…»</w:t>
      </w:r>
    </w:p>
    <w:p>
      <w:pPr>
        <w:pStyle w:val="Normal"/>
        <w:rPr/>
      </w:pPr>
      <w:r>
        <w:rPr/>
        <w:t xml:space="preserve">  </w:t>
      </w:r>
      <w:r>
        <w:rPr/>
        <w:t xml:space="preserve">Тим отставил в сторону радио надеясь, что после болтовни Фобос таки запустит музыку и завалился на кровать к Алене.   </w:t>
      </w:r>
    </w:p>
    <w:p>
      <w:pPr>
        <w:pStyle w:val="Normal"/>
        <w:rPr/>
      </w:pPr>
      <w:r>
        <w:rPr/>
        <w:t xml:space="preserve">  </w:t>
      </w:r>
      <w:r>
        <w:rPr/>
        <w:t>Он смотрел, не отрываясь на свечку и откликнулся только на второй зов Алены:</w:t>
      </w:r>
    </w:p>
    <w:p>
      <w:pPr>
        <w:pStyle w:val="Normal"/>
        <w:rPr/>
      </w:pPr>
      <w:r>
        <w:rPr/>
        <w:t>- Тим ты о чем думаешь?</w:t>
      </w:r>
    </w:p>
    <w:p>
      <w:pPr>
        <w:pStyle w:val="Normal"/>
        <w:rPr/>
      </w:pPr>
      <w:r>
        <w:rPr/>
        <w:t>- Я? – переспросил он – о многом… О том, что надо будет скоро уходить отсюда. О том, что еще неизвестно что мы встретим там… впереди…</w:t>
      </w:r>
    </w:p>
    <w:p>
      <w:pPr>
        <w:pStyle w:val="Normal"/>
        <w:rPr/>
      </w:pPr>
      <w:r>
        <w:rPr/>
        <w:t>- Не думай об этом… Было так много плохого что теперь должно быть все хорошо.</w:t>
      </w:r>
    </w:p>
    <w:p>
      <w:pPr>
        <w:pStyle w:val="Normal"/>
        <w:rPr/>
      </w:pPr>
      <w:r>
        <w:rPr/>
        <w:t>- Ага. – согласился мальчик – Если так плохо что дальше некуда то дальше будет лучше…</w:t>
      </w:r>
    </w:p>
    <w:p>
      <w:pPr>
        <w:pStyle w:val="Normal"/>
        <w:rPr/>
      </w:pPr>
      <w:r>
        <w:rPr/>
        <w:t>- Вот видишь! – сказала Алена обрадованная этой неизвестной ей поговоркой.</w:t>
      </w:r>
    </w:p>
    <w:p>
      <w:pPr>
        <w:pStyle w:val="Normal"/>
        <w:rPr/>
      </w:pPr>
      <w:r>
        <w:rPr/>
        <w:t xml:space="preserve">   </w:t>
      </w:r>
      <w:r>
        <w:rPr/>
        <w:t xml:space="preserve">Мальчик отвернулся от свечи и уставился на скачущие тени на стене. Он не верил, что они когда-нибудь остановятся. Ему казалось, что теперь они будут вечно скитаться среди краев людоедов и болот. И не поможет им никто. Такие как те двое мужчин им вряд ли еще встретятся. </w:t>
      </w:r>
    </w:p>
    <w:p>
      <w:pPr>
        <w:pStyle w:val="Normal"/>
        <w:rPr/>
      </w:pPr>
      <w:r>
        <w:rPr/>
        <w:t xml:space="preserve">  </w:t>
      </w:r>
      <w:r>
        <w:rPr/>
        <w:t>Алена про себя мучилась, не зная, как отвлечь Тима от этих мыслей. Наконец она просто обняла его и сказала:</w:t>
      </w:r>
    </w:p>
    <w:p>
      <w:pPr>
        <w:pStyle w:val="Normal"/>
        <w:rPr/>
      </w:pPr>
      <w:r>
        <w:rPr/>
        <w:t>- Все будет хорошо…</w:t>
      </w:r>
    </w:p>
    <w:p>
      <w:pPr>
        <w:pStyle w:val="Normal"/>
        <w:rPr/>
      </w:pPr>
      <w:r>
        <w:rPr/>
      </w:r>
    </w:p>
    <w:p>
      <w:pPr>
        <w:pStyle w:val="Heading1"/>
        <w:rPr/>
      </w:pPr>
      <w:r>
        <w:rPr/>
        <w:t>Он никогда не верил в ад, а рай не принимал его…</w:t>
      </w:r>
    </w:p>
    <w:p>
      <w:pPr>
        <w:pStyle w:val="Normal"/>
        <w:rPr/>
      </w:pPr>
      <w:r>
        <w:rPr/>
      </w:r>
    </w:p>
    <w:p>
      <w:pPr>
        <w:pStyle w:val="Normal"/>
        <w:rPr/>
      </w:pPr>
      <w:r>
        <w:rPr/>
        <w:t>1.</w:t>
      </w:r>
    </w:p>
    <w:p>
      <w:pPr>
        <w:pStyle w:val="Normal"/>
        <w:rPr/>
      </w:pPr>
      <w:r>
        <w:rPr/>
      </w:r>
    </w:p>
    <w:p>
      <w:pPr>
        <w:pStyle w:val="Normal"/>
        <w:rPr/>
      </w:pPr>
      <w:r>
        <w:rPr/>
        <w:t>Антон выслушал Серова и только благосклонно кивнул. Сам мичман рассчитывал на большее и поэтому спросил:</w:t>
      </w:r>
    </w:p>
    <w:p>
      <w:pPr>
        <w:pStyle w:val="Normal"/>
        <w:rPr/>
      </w:pPr>
      <w:r>
        <w:rPr/>
        <w:t>- Ну что, блин, опять не так?</w:t>
      </w:r>
    </w:p>
    <w:p>
      <w:pPr>
        <w:pStyle w:val="Normal"/>
        <w:rPr/>
      </w:pPr>
      <w:r>
        <w:rPr/>
        <w:t xml:space="preserve">- Ну, что-что? Долго вы валандались с этими вашими проверками. – Нет, Антон был, конечно, доволен что, наконец, пришло донесение о готовности, как пожарников, так и электриков. Но, господи, этот городишко за месяц можно было с ног до головы перевернуть, не говоря о том, чтобы за пару недель проверить электрические сети. </w:t>
      </w:r>
    </w:p>
    <w:p>
      <w:pPr>
        <w:pStyle w:val="Normal"/>
        <w:rPr/>
      </w:pPr>
      <w:r>
        <w:rPr/>
        <w:t>- Скажите спасибо, что хоть сейчас все сделали…</w:t>
      </w:r>
    </w:p>
    <w:p>
      <w:pPr>
        <w:pStyle w:val="Normal"/>
        <w:rPr/>
      </w:pPr>
      <w:r>
        <w:rPr/>
        <w:t xml:space="preserve">  </w:t>
      </w:r>
      <w:r>
        <w:rPr/>
        <w:t>Антон хлопнул по плечу Серова и сказал:</w:t>
      </w:r>
    </w:p>
    <w:p>
      <w:pPr>
        <w:pStyle w:val="Normal"/>
        <w:rPr/>
      </w:pPr>
      <w:r>
        <w:rPr/>
        <w:t>- Запускайте…</w:t>
      </w:r>
    </w:p>
    <w:p>
      <w:pPr>
        <w:pStyle w:val="Normal"/>
        <w:rPr/>
      </w:pPr>
      <w:r>
        <w:rPr/>
        <w:t xml:space="preserve">   </w:t>
      </w:r>
      <w:r>
        <w:rPr/>
        <w:t>Внешне ничего не изменилось в городе. Это потом ночью они увидят, как город будет светится. А днем они ждали донесений от электриков и пожарных.</w:t>
      </w:r>
    </w:p>
    <w:p>
      <w:pPr>
        <w:pStyle w:val="Normal"/>
        <w:rPr/>
      </w:pPr>
      <w:r>
        <w:rPr/>
        <w:t xml:space="preserve">   </w:t>
      </w:r>
      <w:r>
        <w:rPr/>
        <w:t xml:space="preserve">Зазвонили телефоны и Серов схватил первую из трубок. Сказав в нее: «ага», он сразу подхватил следующую и так далее. Антон наслаждался переливчатыми голосами аппаратов. </w:t>
      </w:r>
    </w:p>
    <w:p>
      <w:pPr>
        <w:pStyle w:val="Normal"/>
        <w:rPr/>
      </w:pPr>
      <w:r>
        <w:rPr/>
        <w:t xml:space="preserve">   </w:t>
      </w:r>
      <w:r>
        <w:rPr/>
        <w:t xml:space="preserve">Телефоны Ханин потребовал сделать в первую очередь. И пришлось Серовским ребятам потратить время на запитку городской АТС и прокладку новых необходимых телефонных пар. Но на все ушло не больше недели и для многих из жителей это существенно облегчило жизнь. </w:t>
      </w:r>
    </w:p>
    <w:p>
      <w:pPr>
        <w:pStyle w:val="Normal"/>
        <w:rPr/>
      </w:pPr>
      <w:r>
        <w:rPr/>
        <w:t xml:space="preserve">   </w:t>
      </w:r>
      <w:r>
        <w:rPr/>
        <w:t xml:space="preserve">В частности грабежей стало меньше. На один только подозрительный шум люди звонили в казармы и на зов спешили вооруженные люди. Армейцы как их называли в просторечии не долго церемонились с бандитами. Если после первого предупреждения они не складывали оружия, армейцы уничтожали их до единого. Тюрьма конечно была, но в полуголодном городе это было слишком шикарно содержать арестованных. «Хочешь жить сдавайся сразу!» такой именно лозунг расклеил по городу агитотдел Управы. </w:t>
      </w:r>
    </w:p>
    <w:p>
      <w:pPr>
        <w:pStyle w:val="Normal"/>
        <w:rPr/>
      </w:pPr>
      <w:r>
        <w:rPr/>
        <w:t xml:space="preserve">   </w:t>
      </w:r>
      <w:r>
        <w:rPr/>
        <w:t xml:space="preserve">Второе что, наверное, было особенно отмечено благодарностью Ханина это восстановление радиоузла и проложенных по домам радиосетей. Новости в мире теперь были не роскошью отдельных владельцев радиол, но стали общим достоянием. </w:t>
      </w:r>
    </w:p>
    <w:p>
      <w:pPr>
        <w:pStyle w:val="Normal"/>
        <w:rPr/>
      </w:pPr>
      <w:r>
        <w:rPr/>
        <w:t xml:space="preserve">  </w:t>
      </w:r>
      <w:r>
        <w:rPr/>
        <w:t>Но это все проходило во тьме. Только маленький микрорайон города ближайший к подстанции запитали сразу в качестве эксперимента. И конечно он стал перенаселенным. Люди ломились в него затевая банальные побоища за обладание жильем. Армейцы еле навели порядок.</w:t>
      </w:r>
    </w:p>
    <w:p>
      <w:pPr>
        <w:pStyle w:val="Normal"/>
        <w:rPr/>
      </w:pPr>
      <w:r>
        <w:rPr/>
        <w:t xml:space="preserve">   </w:t>
      </w:r>
      <w:r>
        <w:rPr/>
        <w:t xml:space="preserve">Сразу за светом намеривались восстановить водопровод. Но там ожидались не шуточные проблемы. И Антон как комендант города долго с Дантесом и Ханеным решали, как же это провернуть. Во-первых, в половину города уже сейчас было ясно, воду будет не подвести. Похозяйствовавшие в некоторых местах со своими экскаваторами по приказу бывшего Мэра траншеекопатели перебили трубы, а их ремонтом не было никакой возможности заняться. Ожидалось возникновение не шуточных озер. Это, короче, никак не шло на пользу людям, пережившим почти библейский потоп. Решили с водой ограничится только центром, севером и западом города. Тем более по опыту подключенного к электричеству микрорайона Ханин и остальные были убеждены, что большинство переберется в более благополучные места. А там глядишь к январю и восстановят водопровод в остальных частях города. </w:t>
      </w:r>
    </w:p>
    <w:p>
      <w:pPr>
        <w:pStyle w:val="Normal"/>
        <w:rPr/>
      </w:pPr>
      <w:r>
        <w:rPr/>
        <w:t xml:space="preserve">   </w:t>
      </w:r>
      <w:r>
        <w:rPr/>
        <w:t xml:space="preserve">Все эти новшества к удивлению Антона требовали неусыпного контроля и ему поручили создание структур инженерной поддержки. Раньше бы прозвучало почти всеми забытое слово ЖЭК. Теперь отчего то технарей называли саппортом. Толи словечко населению понравилось толи еще по какой причине. В эти инженерные подразделения с огромным трудом находились люди. Можно сказать, что их вылавливали с других работ и настойчиво предлагали перейти на службу города. Даже вот сейчас когда, наконец, включили свет и Серов доложил о созданных бригадах пожарников и технарей, Антону смутно верилось что их хватит на все возникшие аварии. </w:t>
      </w:r>
    </w:p>
    <w:p>
      <w:pPr>
        <w:pStyle w:val="Normal"/>
        <w:rPr/>
      </w:pPr>
      <w:r>
        <w:rPr/>
        <w:t xml:space="preserve">   </w:t>
      </w:r>
      <w:r>
        <w:rPr/>
        <w:t xml:space="preserve">Благодаря тщательной до этого проведенной работе сообщений о пожарах так и не пришло. Рухлов был доволен… А к вечеру его удовольствие растворилось в радости гуляющего по плохо освещенным улицам народа. </w:t>
      </w:r>
    </w:p>
    <w:p>
      <w:pPr>
        <w:pStyle w:val="Normal"/>
        <w:rPr/>
      </w:pPr>
      <w:r>
        <w:rPr/>
        <w:t xml:space="preserve">   </w:t>
      </w:r>
      <w:r>
        <w:rPr/>
        <w:t xml:space="preserve">Уже почти в полночь он добрался до особняка, в котором жили они все вместе. </w:t>
      </w:r>
    </w:p>
    <w:p>
      <w:pPr>
        <w:pStyle w:val="Normal"/>
        <w:rPr/>
      </w:pPr>
      <w:r>
        <w:rPr/>
        <w:t xml:space="preserve">   </w:t>
      </w:r>
      <w:r>
        <w:rPr/>
        <w:t>Дантес, Ханин и Алина сидели за столом и отчаянно спорили.</w:t>
      </w:r>
    </w:p>
    <w:p>
      <w:pPr>
        <w:pStyle w:val="Normal"/>
        <w:rPr/>
      </w:pPr>
      <w:r>
        <w:rPr/>
        <w:t>- Че это вы тут? – спросил он вваливаясь в освещенную им, им лично вкрученной сегодня поутру лампочкой, комнату.</w:t>
      </w:r>
    </w:p>
    <w:p>
      <w:pPr>
        <w:pStyle w:val="Normal"/>
        <w:rPr/>
      </w:pPr>
      <w:r>
        <w:rPr/>
        <w:t xml:space="preserve">   </w:t>
      </w:r>
      <w:r>
        <w:rPr/>
        <w:t>Ханин взмолился:</w:t>
      </w:r>
    </w:p>
    <w:p>
      <w:pPr>
        <w:pStyle w:val="Normal"/>
        <w:rPr/>
      </w:pPr>
      <w:r>
        <w:rPr/>
        <w:t>- Убери свою жену с глаз моих!</w:t>
      </w:r>
    </w:p>
    <w:p>
      <w:pPr>
        <w:pStyle w:val="Normal"/>
        <w:rPr/>
      </w:pPr>
      <w:r>
        <w:rPr/>
        <w:t xml:space="preserve">   </w:t>
      </w:r>
      <w:r>
        <w:rPr/>
        <w:t>Антон только усмехнулся. Взявшая на себя социальные вопросы Алина была не только не убираема, но еще и часто жизненно необходима.</w:t>
      </w:r>
    </w:p>
    <w:p>
      <w:pPr>
        <w:pStyle w:val="Normal"/>
        <w:rPr/>
      </w:pPr>
      <w:r>
        <w:rPr/>
        <w:t>- О чем вы тут спорите? - спросил он усаживаясь за стол.</w:t>
      </w:r>
    </w:p>
    <w:p>
      <w:pPr>
        <w:pStyle w:val="Normal"/>
        <w:rPr/>
      </w:pPr>
      <w:r>
        <w:rPr/>
        <w:t>- Он собирается выгнать из города половину жителей! – возмущенно воскликнула Алина.</w:t>
      </w:r>
    </w:p>
    <w:p>
      <w:pPr>
        <w:pStyle w:val="Normal"/>
        <w:rPr/>
      </w:pPr>
      <w:r>
        <w:rPr/>
        <w:t>- Не половину, - вступился Дантес, - а только четверть.</w:t>
      </w:r>
    </w:p>
    <w:p>
      <w:pPr>
        <w:pStyle w:val="Normal"/>
        <w:rPr/>
      </w:pPr>
      <w:r>
        <w:rPr/>
        <w:t>- Зачем? – удивился Антон.</w:t>
      </w:r>
    </w:p>
    <w:p>
      <w:pPr>
        <w:pStyle w:val="Normal"/>
        <w:rPr/>
      </w:pPr>
      <w:r>
        <w:rPr/>
        <w:t xml:space="preserve">  </w:t>
      </w:r>
      <w:r>
        <w:rPr/>
        <w:t>Ханин махнул рукой и сказал:</w:t>
      </w:r>
    </w:p>
    <w:p>
      <w:pPr>
        <w:pStyle w:val="Normal"/>
        <w:rPr/>
      </w:pPr>
      <w:r>
        <w:rPr/>
        <w:t>- Да это все тоже… Надо решать продовольственные проблемы.</w:t>
      </w:r>
    </w:p>
    <w:p>
      <w:pPr>
        <w:pStyle w:val="Normal"/>
        <w:rPr/>
      </w:pPr>
      <w:r>
        <w:rPr/>
        <w:t>- Ну, мы же увеличили отряды поисковиков. Они теперь с транспортом… - еще не вникнув, сказал Антон.</w:t>
      </w:r>
    </w:p>
    <w:p>
      <w:pPr>
        <w:pStyle w:val="Normal"/>
        <w:rPr/>
      </w:pPr>
      <w:r>
        <w:rPr/>
        <w:t>Ханин посмотрел на него и сказал:</w:t>
      </w:r>
    </w:p>
    <w:p>
      <w:pPr>
        <w:pStyle w:val="Normal"/>
        <w:rPr/>
      </w:pPr>
      <w:r>
        <w:rPr/>
        <w:t xml:space="preserve">- Мы же с тобой говорили уже… Надо поселения сельские организовывать. Долго просто собирать остатки от былого мы не сможем. </w:t>
      </w:r>
    </w:p>
    <w:p>
      <w:pPr>
        <w:pStyle w:val="Normal"/>
        <w:rPr/>
      </w:pPr>
      <w:r>
        <w:rPr/>
        <w:t>- А… - вспомнил Антон. Он честно забыл, считая тот разговор еще не законченным и мало реализуемым в будущем. – Так вы когда это хотите…?</w:t>
      </w:r>
    </w:p>
    <w:p>
      <w:pPr>
        <w:pStyle w:val="Normal"/>
        <w:rPr/>
      </w:pPr>
      <w:r>
        <w:rPr/>
        <w:t>- Полейщук вон уже такие крохи привез, что просто смешно… Скоро мы будем вынуждены забираться на территорию  бандитов, чтобы хоть что-то захватить.</w:t>
      </w:r>
    </w:p>
    <w:p>
      <w:pPr>
        <w:pStyle w:val="Normal"/>
        <w:rPr/>
      </w:pPr>
      <w:r>
        <w:rPr/>
        <w:t xml:space="preserve">   </w:t>
      </w:r>
      <w:r>
        <w:rPr/>
        <w:t>Антон согласно кивнул. Что есть, то есть. С востока была разлившаяся вода и все поисковые отряды ходили только на юг и север законно опасаясь забираться на запад.</w:t>
      </w:r>
    </w:p>
    <w:p>
      <w:pPr>
        <w:pStyle w:val="Normal"/>
        <w:rPr/>
      </w:pPr>
      <w:r>
        <w:rPr/>
        <w:t>-  Я предлагаю не мешкать… - сказал Дантес. – Уже понятно, что зимы не будет. Надо в январе начинать посадку хотя бы картошки… Надеюсь не сгниет с этими дождями… А значит за этот месяц надо отправить народ занимать бывшие деревни и налаживать там жизнь.</w:t>
      </w:r>
    </w:p>
    <w:p>
      <w:pPr>
        <w:pStyle w:val="Normal"/>
        <w:rPr/>
      </w:pPr>
      <w:r>
        <w:rPr/>
        <w:t>- Вот ты сам поедешь? – спросила Алина у него – Бросишь все то, что город тебе дает? Свет, там… Воду… Электричество… А как ты собираешься народ на это с агитировать…</w:t>
      </w:r>
    </w:p>
    <w:p>
      <w:pPr>
        <w:pStyle w:val="Normal"/>
        <w:rPr/>
      </w:pPr>
      <w:r>
        <w:rPr/>
        <w:t xml:space="preserve">   </w:t>
      </w:r>
      <w:r>
        <w:rPr/>
        <w:t>Ханин посмотрел на нее и сказал:</w:t>
      </w:r>
    </w:p>
    <w:p>
      <w:pPr>
        <w:pStyle w:val="Normal"/>
        <w:rPr/>
      </w:pPr>
      <w:r>
        <w:rPr/>
        <w:t>- Только не надо говорить, что мы зря все сделали для города! Что надо было подождать с этими благами…</w:t>
      </w:r>
    </w:p>
    <w:p>
      <w:pPr>
        <w:pStyle w:val="Normal"/>
        <w:rPr/>
      </w:pPr>
      <w:r>
        <w:rPr/>
        <w:t>- Я и не говорю! – взвилась Алина. – Это было надо. Мы хотя бы смогли одну школу и интернат для потерянных детей запустить. Просто теперь люди менее охотно уйдут…</w:t>
      </w:r>
    </w:p>
    <w:p>
      <w:pPr>
        <w:pStyle w:val="Normal"/>
        <w:rPr/>
      </w:pPr>
      <w:r>
        <w:rPr/>
        <w:t>- Вот дожили. – Сказал Антон. – При Мэре их не удержать было, а сейчас не выгнать…</w:t>
      </w:r>
    </w:p>
    <w:p>
      <w:pPr>
        <w:pStyle w:val="Normal"/>
        <w:rPr/>
      </w:pPr>
      <w:r>
        <w:rPr/>
        <w:t>- Хорошо живем… - со вздохом сказал Дантес.</w:t>
      </w:r>
    </w:p>
    <w:p>
      <w:pPr>
        <w:pStyle w:val="Normal"/>
        <w:rPr/>
      </w:pPr>
      <w:r>
        <w:rPr/>
        <w:t>- Эй вы там! – Ханин строго на них взглянул: - Даже не думайте портить жизнь… Нам еще выборы пройти надо…</w:t>
      </w:r>
    </w:p>
    <w:p>
      <w:pPr>
        <w:pStyle w:val="Normal"/>
        <w:rPr/>
      </w:pPr>
      <w:r>
        <w:rPr/>
        <w:t xml:space="preserve">   </w:t>
      </w:r>
      <w:r>
        <w:rPr/>
        <w:t>Антон и Дантес рассмеялись.</w:t>
      </w:r>
    </w:p>
    <w:p>
      <w:pPr>
        <w:pStyle w:val="Normal"/>
        <w:rPr/>
      </w:pPr>
      <w:r>
        <w:rPr/>
        <w:t>-  У тебя уже нет выбора! Население от тебя в тихом скулящем восторге. А твои обращения к жителям по радио слушают всеми семьями…</w:t>
      </w:r>
    </w:p>
    <w:p>
      <w:pPr>
        <w:pStyle w:val="Normal"/>
        <w:rPr/>
      </w:pPr>
      <w:r>
        <w:rPr/>
        <w:t xml:space="preserve">   </w:t>
      </w:r>
      <w:r>
        <w:rPr/>
        <w:t>Ханин сам это зная только еще сильнее нахмурился:</w:t>
      </w:r>
    </w:p>
    <w:p>
      <w:pPr>
        <w:pStyle w:val="Normal"/>
        <w:rPr/>
      </w:pPr>
      <w:r>
        <w:rPr/>
        <w:t>- А может я не готов к таким делам?</w:t>
      </w:r>
    </w:p>
    <w:p>
      <w:pPr>
        <w:pStyle w:val="Normal"/>
        <w:rPr/>
      </w:pPr>
      <w:r>
        <w:rPr/>
        <w:t>- А куда тебе деваться? – спросил ехидно Антон.</w:t>
      </w:r>
    </w:p>
    <w:p>
      <w:pPr>
        <w:pStyle w:val="Normal"/>
        <w:rPr/>
      </w:pPr>
      <w:r>
        <w:rPr/>
        <w:t xml:space="preserve">   </w:t>
      </w:r>
      <w:r>
        <w:rPr/>
        <w:t>Махнув рукой Ханин спросил:</w:t>
      </w:r>
    </w:p>
    <w:p>
      <w:pPr>
        <w:pStyle w:val="Normal"/>
        <w:rPr/>
      </w:pPr>
      <w:r>
        <w:rPr/>
        <w:t>- Что там с водой?</w:t>
      </w:r>
    </w:p>
    <w:p>
      <w:pPr>
        <w:pStyle w:val="Normal"/>
        <w:rPr/>
      </w:pPr>
      <w:r>
        <w:rPr/>
        <w:t xml:space="preserve">   </w:t>
      </w:r>
      <w:r>
        <w:rPr/>
        <w:t>Антон почесав затылок откровенно сказал:</w:t>
      </w:r>
    </w:p>
    <w:p>
      <w:pPr>
        <w:pStyle w:val="Normal"/>
        <w:rPr/>
      </w:pPr>
      <w:r>
        <w:rPr/>
        <w:t>- Не раньше чем через неделю. И то не во всем городе…</w:t>
      </w:r>
    </w:p>
    <w:p>
      <w:pPr>
        <w:pStyle w:val="Normal"/>
        <w:rPr/>
      </w:pPr>
      <w:r>
        <w:rPr/>
        <w:t>- Ладно… Главное на месяц не затягивайте как со светом. – сказал он почти довольный.</w:t>
      </w:r>
    </w:p>
    <w:p>
      <w:pPr>
        <w:pStyle w:val="Normal"/>
        <w:rPr/>
      </w:pPr>
      <w:r>
        <w:rPr/>
        <w:t xml:space="preserve">   </w:t>
      </w:r>
      <w:r>
        <w:rPr/>
        <w:t>Да что там… поглядывая на лампочку под золотистым абажуром все были довольны, одной Алине не терпелось решить возникший спор:</w:t>
      </w:r>
    </w:p>
    <w:p>
      <w:pPr>
        <w:pStyle w:val="Normal"/>
        <w:rPr/>
      </w:pPr>
      <w:r>
        <w:rPr/>
        <w:t>- Так что с поселениями?</w:t>
      </w:r>
    </w:p>
    <w:p>
      <w:pPr>
        <w:pStyle w:val="Normal"/>
        <w:rPr/>
      </w:pPr>
      <w:r>
        <w:rPr/>
        <w:t xml:space="preserve">   </w:t>
      </w:r>
      <w:r>
        <w:rPr/>
        <w:t>Ханин вздохнул и снова сказал Антону:</w:t>
      </w:r>
    </w:p>
    <w:p>
      <w:pPr>
        <w:pStyle w:val="Normal"/>
        <w:rPr/>
      </w:pPr>
      <w:r>
        <w:rPr/>
        <w:t>- Убери ее! Она всю мою больную печенку проела…</w:t>
      </w:r>
    </w:p>
    <w:p>
      <w:pPr>
        <w:pStyle w:val="Normal"/>
        <w:rPr/>
      </w:pPr>
      <w:r>
        <w:rPr/>
        <w:t xml:space="preserve">   </w:t>
      </w:r>
      <w:r>
        <w:rPr/>
        <w:t>Дантес улыбаясь сказал:</w:t>
      </w:r>
    </w:p>
    <w:p>
      <w:pPr>
        <w:pStyle w:val="Normal"/>
        <w:rPr/>
      </w:pPr>
      <w:r>
        <w:rPr/>
        <w:t>- Давайте не бежать впереди паровоза… - поясняя он сказал: - Надо сначала выделить населенный пункты для заселения. Этим допустим займутся поисковики…</w:t>
      </w:r>
    </w:p>
    <w:p>
      <w:pPr>
        <w:pStyle w:val="Normal"/>
        <w:rPr/>
      </w:pPr>
      <w:r>
        <w:rPr/>
        <w:t xml:space="preserve">- Только Южное направление! – уточнила Алина. </w:t>
      </w:r>
    </w:p>
    <w:p>
      <w:pPr>
        <w:pStyle w:val="Normal"/>
        <w:rPr/>
      </w:pPr>
      <w:r>
        <w:rPr/>
        <w:t>- Хорошо… когда выясним, сколько там пригодных для заселения, Серову скажем чтобы протащил туда электричество.</w:t>
      </w:r>
    </w:p>
    <w:p>
      <w:pPr>
        <w:pStyle w:val="Normal"/>
        <w:rPr/>
      </w:pPr>
      <w:r>
        <w:rPr/>
        <w:t>- Это где ж он столько проводов найдет? – спросил Антон. – Там конечно остались какие-то коммуникации, но все равно потребуется огромное количество и времени и ресурсов…</w:t>
      </w:r>
    </w:p>
    <w:p>
      <w:pPr>
        <w:pStyle w:val="Normal"/>
        <w:rPr/>
      </w:pPr>
      <w:r>
        <w:rPr/>
        <w:t>- Ничего. – сказал ему Дантес – Провода коли понадобятся…</w:t>
      </w:r>
    </w:p>
    <w:p>
      <w:pPr>
        <w:pStyle w:val="Normal"/>
        <w:rPr/>
      </w:pPr>
      <w:r>
        <w:rPr/>
        <w:t>- Понадобятся. – утвердительно сказал Антон.</w:t>
      </w:r>
    </w:p>
    <w:p>
      <w:pPr>
        <w:pStyle w:val="Normal"/>
        <w:rPr/>
      </w:pPr>
      <w:r>
        <w:rPr/>
        <w:t>- … коли понадобятся, снимут с других деревень. В сущности нам надо только тысячи четыре переселить. Это четыре села! Ну хорошо даже если восемь… Просто их всех поближе осадить.</w:t>
      </w:r>
    </w:p>
    <w:p>
      <w:pPr>
        <w:pStyle w:val="Normal"/>
        <w:rPr/>
      </w:pPr>
      <w:r>
        <w:rPr/>
        <w:t>- Но на одной картошке, даже если мы соберем ранний урожай, мы долго не протянем.</w:t>
      </w:r>
    </w:p>
    <w:p>
      <w:pPr>
        <w:pStyle w:val="Normal"/>
        <w:rPr/>
      </w:pPr>
      <w:r>
        <w:rPr/>
        <w:t>- Это проблемы поисковиков находить скот и приводить его в эти деревни.</w:t>
      </w:r>
    </w:p>
    <w:p>
      <w:pPr>
        <w:pStyle w:val="Normal"/>
        <w:rPr/>
      </w:pPr>
      <w:r>
        <w:rPr/>
        <w:t>- Какой скот? – возмутилась Алина. - Ты знаешь что такое не доенная корова? Не найдете вы скот!</w:t>
      </w:r>
    </w:p>
    <w:p>
      <w:pPr>
        <w:pStyle w:val="Normal"/>
        <w:rPr/>
      </w:pPr>
      <w:r>
        <w:rPr/>
        <w:t>- Но не доенных свиней не бывает насколько я знаю? – парировал Дантес.</w:t>
      </w:r>
    </w:p>
    <w:p>
      <w:pPr>
        <w:pStyle w:val="Normal"/>
        <w:rPr/>
      </w:pPr>
      <w:r>
        <w:rPr/>
        <w:t>- Да их уже всех пожрали…</w:t>
      </w:r>
    </w:p>
    <w:p>
      <w:pPr>
        <w:pStyle w:val="Normal"/>
        <w:rPr/>
      </w:pPr>
      <w:r>
        <w:rPr/>
        <w:t xml:space="preserve">- Ну, я бы не сказал… - сказал Рухлов вспоминая вернувшегося из ходки Назима. Тот не поленился и притащил в город свиноматку под два центнера и с ней кучу поросят. Причем насколько он понял группа Назима всю дорогу только их и ела. </w:t>
      </w:r>
    </w:p>
    <w:p>
      <w:pPr>
        <w:pStyle w:val="Normal"/>
        <w:rPr/>
      </w:pPr>
      <w:r>
        <w:rPr/>
        <w:t>- Ну хорошо… Но для свиней необходим корм… Что там для них нужно еще?</w:t>
      </w:r>
    </w:p>
    <w:p>
      <w:pPr>
        <w:pStyle w:val="Normal"/>
        <w:rPr/>
      </w:pPr>
      <w:r>
        <w:rPr/>
        <w:t xml:space="preserve">   </w:t>
      </w:r>
      <w:r>
        <w:rPr/>
        <w:t>Все честное собрание пожало на ее вопрос плечами. Откуда они знали, что еще нужно свиньям.</w:t>
      </w:r>
    </w:p>
    <w:p>
      <w:pPr>
        <w:pStyle w:val="Normal"/>
        <w:rPr/>
      </w:pPr>
      <w:r>
        <w:rPr/>
        <w:t>- Мясника… - предположил Антон и скривил ухмылку.</w:t>
      </w:r>
    </w:p>
    <w:p>
      <w:pPr>
        <w:pStyle w:val="Normal"/>
        <w:rPr/>
      </w:pPr>
      <w:r>
        <w:rPr/>
        <w:t xml:space="preserve">   </w:t>
      </w:r>
      <w:r>
        <w:rPr/>
        <w:t xml:space="preserve">Собрание закончилось около трех. Не ужиная Антон завалился спать и засыпая еще долго согласно гукал, возмущающейся непрошибаемостью Дантеса, Алине. </w:t>
      </w:r>
    </w:p>
    <w:p>
      <w:pPr>
        <w:pStyle w:val="Normal"/>
        <w:rPr/>
      </w:pPr>
      <w:r>
        <w:rPr/>
      </w:r>
    </w:p>
    <w:p>
      <w:pPr>
        <w:pStyle w:val="Normal"/>
        <w:rPr/>
      </w:pPr>
      <w:r>
        <w:rPr/>
        <w:t>2.</w:t>
      </w:r>
    </w:p>
    <w:p>
      <w:pPr>
        <w:pStyle w:val="Normal"/>
        <w:rPr/>
      </w:pPr>
      <w:r>
        <w:rPr/>
      </w:r>
    </w:p>
    <w:p>
      <w:pPr>
        <w:pStyle w:val="Normal"/>
        <w:rPr/>
      </w:pPr>
      <w:r>
        <w:rPr/>
        <w:t>Тим сидя на подоконнике в темной комнате, в которой они прожили уже почти полтора месяца, позвал Алену. Она тихо подошла и посмотрев за окно спросила:</w:t>
      </w:r>
    </w:p>
    <w:p>
      <w:pPr>
        <w:pStyle w:val="Normal"/>
        <w:rPr/>
      </w:pPr>
      <w:r>
        <w:rPr/>
        <w:t>- Опять?</w:t>
      </w:r>
    </w:p>
    <w:p>
      <w:pPr>
        <w:pStyle w:val="Normal"/>
        <w:rPr/>
      </w:pPr>
      <w:r>
        <w:rPr/>
        <w:t>- Ага… Там точно город…</w:t>
      </w:r>
    </w:p>
    <w:p>
      <w:pPr>
        <w:pStyle w:val="Normal"/>
        <w:rPr/>
      </w:pPr>
      <w:r>
        <w:rPr/>
        <w:t xml:space="preserve">   </w:t>
      </w:r>
      <w:r>
        <w:rPr/>
        <w:t xml:space="preserve">Уже неделю они наблюдали за непонятным свечением горизонта по ночам. </w:t>
      </w:r>
    </w:p>
    <w:p>
      <w:pPr>
        <w:pStyle w:val="Normal"/>
        <w:rPr/>
      </w:pPr>
      <w:r>
        <w:rPr/>
        <w:t>- Ты хочешь туда? – Немного испуганно спросила Алена.</w:t>
      </w:r>
    </w:p>
    <w:p>
      <w:pPr>
        <w:pStyle w:val="Normal"/>
        <w:rPr/>
      </w:pPr>
      <w:r>
        <w:rPr/>
        <w:t>- Нет… - ответил Тим – Но рано или поздно нам придется туда пойти. Хотя бы для того, что бы убедится, что там живут нормальные люди, а не звери.</w:t>
      </w:r>
    </w:p>
    <w:p>
      <w:pPr>
        <w:pStyle w:val="Normal"/>
        <w:rPr/>
      </w:pPr>
      <w:r>
        <w:rPr/>
        <w:t>- Зачем? Нам что здесь плохо?</w:t>
      </w:r>
    </w:p>
    <w:p>
      <w:pPr>
        <w:pStyle w:val="Normal"/>
        <w:rPr/>
      </w:pPr>
      <w:r>
        <w:rPr/>
        <w:t xml:space="preserve">   </w:t>
      </w:r>
      <w:r>
        <w:rPr/>
        <w:t xml:space="preserve">Тим пожал плечами. Им здесь было хорошо. Совсем одни. Не зная никаких забот кроме как изредка спускаться в подвал за банками и картошкой. </w:t>
      </w:r>
    </w:p>
    <w:p>
      <w:pPr>
        <w:pStyle w:val="Normal"/>
        <w:rPr/>
      </w:pPr>
      <w:r>
        <w:rPr/>
        <w:t xml:space="preserve">   </w:t>
      </w:r>
      <w:r>
        <w:rPr/>
        <w:t>А там…Там их могло ждать что угодно. Но непонятная тяга к этому свечению выматывала Тима и он уже начинал страдать от желания скорее отправится туда на разведку…</w:t>
      </w:r>
    </w:p>
    <w:p>
      <w:pPr>
        <w:pStyle w:val="Normal"/>
        <w:rPr/>
      </w:pPr>
      <w:r>
        <w:rPr/>
        <w:t>- Ты хочешь туда… - утвердительно сказала девочка.</w:t>
      </w:r>
    </w:p>
    <w:p>
      <w:pPr>
        <w:pStyle w:val="Normal"/>
        <w:rPr/>
      </w:pPr>
      <w:r>
        <w:rPr/>
        <w:t xml:space="preserve">   </w:t>
      </w:r>
      <w:r>
        <w:rPr/>
        <w:t>Тим промолчал. Предупредив что он скоро вернется он спустился в прихожую и вышел на улицу. Прохладный, но далеко не зимний воздух был ему приятен и он с удовольствием вздохнул полной грудью. Развернувшись к светящемуся горизонту он попытался в который раз представить себе расстояние до источника этого света. Тяжело вздохнув он оглядел проглядывающие сквозь прорванные облака небеса и в душе порадовался подмигивающим ему звездам. Он обратился к ним с вопросом стоит ли идти в тот непонятный город или нет. Ответа он конечно не услышал, но и не расстроился. Небеса всегда молчали оставляя ему выбор. И он решился.</w:t>
      </w:r>
    </w:p>
    <w:p>
      <w:pPr>
        <w:pStyle w:val="Normal"/>
        <w:rPr/>
      </w:pPr>
      <w:r>
        <w:rPr/>
        <w:t xml:space="preserve">  </w:t>
      </w:r>
      <w:r>
        <w:rPr/>
        <w:t>Поднявшись наверх он сказал пытающейся уснуть Алене:</w:t>
      </w:r>
    </w:p>
    <w:p>
      <w:pPr>
        <w:pStyle w:val="Normal"/>
        <w:rPr/>
      </w:pPr>
      <w:r>
        <w:rPr/>
        <w:t>- Давай попробуем добраться до него…</w:t>
      </w:r>
    </w:p>
    <w:p>
      <w:pPr>
        <w:pStyle w:val="Normal"/>
        <w:rPr/>
      </w:pPr>
      <w:r>
        <w:rPr/>
        <w:t>- Когда? – спросила девочка приподнимаясь на локте.</w:t>
      </w:r>
    </w:p>
    <w:p>
      <w:pPr>
        <w:pStyle w:val="Normal"/>
        <w:rPr/>
      </w:pPr>
      <w:r>
        <w:rPr/>
        <w:t>- Не завтра. Точно не завтра… Давай послезавтра… А завтра будем собирать вещи.</w:t>
      </w:r>
    </w:p>
    <w:p>
      <w:pPr>
        <w:pStyle w:val="Normal"/>
        <w:rPr/>
      </w:pPr>
      <w:r>
        <w:rPr/>
        <w:t xml:space="preserve">  </w:t>
      </w:r>
      <w:r>
        <w:rPr/>
        <w:t>Алена спросила:</w:t>
      </w:r>
    </w:p>
    <w:p>
      <w:pPr>
        <w:pStyle w:val="Normal"/>
        <w:rPr/>
      </w:pPr>
      <w:r>
        <w:rPr/>
        <w:t>- Ты думаешь он далеко?</w:t>
      </w:r>
    </w:p>
    <w:p>
      <w:pPr>
        <w:pStyle w:val="Normal"/>
        <w:rPr/>
      </w:pPr>
      <w:r>
        <w:rPr/>
        <w:t>- Километров двадцать… Не меньше.</w:t>
      </w:r>
    </w:p>
    <w:p>
      <w:pPr>
        <w:pStyle w:val="Normal"/>
        <w:rPr/>
      </w:pPr>
      <w:r>
        <w:rPr/>
        <w:t>- Это мы до самого вчера идти будем…</w:t>
      </w:r>
    </w:p>
    <w:p>
      <w:pPr>
        <w:pStyle w:val="Normal"/>
        <w:rPr/>
      </w:pPr>
      <w:r>
        <w:rPr/>
        <w:t>- Да, скорее всего. Мы торопится не будем и долго отдыхать тоже. Просто дойдем, посмотрим и, если не понравится, вернемся.</w:t>
      </w:r>
    </w:p>
    <w:p>
      <w:pPr>
        <w:pStyle w:val="Normal"/>
        <w:rPr/>
      </w:pPr>
      <w:r>
        <w:rPr/>
        <w:t xml:space="preserve">   </w:t>
      </w:r>
      <w:r>
        <w:rPr/>
        <w:t>Алена легла обратно на подушку и сказала честно:</w:t>
      </w:r>
    </w:p>
    <w:p>
      <w:pPr>
        <w:pStyle w:val="Normal"/>
        <w:rPr/>
      </w:pPr>
      <w:r>
        <w:rPr/>
        <w:t>- Мне так не хочется уходить. Мы здесь еще месяц прожить можем.</w:t>
      </w:r>
    </w:p>
    <w:p>
      <w:pPr>
        <w:pStyle w:val="Normal"/>
        <w:rPr/>
      </w:pPr>
      <w:r>
        <w:rPr/>
        <w:t>- Мы и останемся здесь, если нам не понравится там.</w:t>
      </w:r>
    </w:p>
    <w:p>
      <w:pPr>
        <w:pStyle w:val="Normal"/>
        <w:rPr/>
      </w:pPr>
      <w:r>
        <w:rPr/>
        <w:t>- Мне страшно идти туда.</w:t>
      </w:r>
    </w:p>
    <w:p>
      <w:pPr>
        <w:pStyle w:val="Normal"/>
        <w:rPr/>
      </w:pPr>
      <w:r>
        <w:rPr/>
        <w:t>- Не бойся… - мальчик нашел руку Алены и крепко сжал ее. – Я с тобой и я не безоружен.</w:t>
      </w:r>
    </w:p>
    <w:p>
      <w:pPr>
        <w:pStyle w:val="Normal"/>
        <w:rPr/>
      </w:pPr>
      <w:r>
        <w:rPr/>
        <w:t xml:space="preserve">  </w:t>
      </w:r>
      <w:r>
        <w:rPr/>
        <w:t>Он явно намекал на свое ружье и одиннадцать патронов к нему.</w:t>
      </w:r>
    </w:p>
    <w:p>
      <w:pPr>
        <w:pStyle w:val="Normal"/>
        <w:rPr/>
      </w:pPr>
      <w:r>
        <w:rPr/>
        <w:t xml:space="preserve">  </w:t>
      </w:r>
      <w:r>
        <w:rPr/>
        <w:t>Скоро они уже спали и лишь заворочались во сне, когда мимо них по дороге прогрохотал грузовик в сопровождении УАЗика.</w:t>
      </w:r>
    </w:p>
    <w:p>
      <w:pPr>
        <w:pStyle w:val="Normal"/>
        <w:rPr/>
      </w:pPr>
      <w:r>
        <w:rPr/>
      </w:r>
    </w:p>
    <w:p>
      <w:pPr>
        <w:pStyle w:val="Normal"/>
        <w:rPr/>
      </w:pPr>
      <w:r>
        <w:rPr/>
        <w:t>3.</w:t>
      </w:r>
    </w:p>
    <w:p>
      <w:pPr>
        <w:pStyle w:val="Normal"/>
        <w:rPr/>
      </w:pPr>
      <w:r>
        <w:rPr/>
      </w:r>
    </w:p>
    <w:p>
      <w:pPr>
        <w:pStyle w:val="Normal"/>
        <w:rPr/>
      </w:pPr>
      <w:r>
        <w:rPr/>
        <w:t>Назим связался по рации с городом и уточнил свои координаты. Город передал ему новости. Он искренне радовался с диспетчером тому, что дали наконец-то воду. Его подружка, наверное, сейчас там была до невозможности рада. Когда неделю назад дали свет она даже заплакала от счастья.</w:t>
      </w:r>
    </w:p>
    <w:p>
      <w:pPr>
        <w:pStyle w:val="Normal"/>
        <w:rPr/>
      </w:pPr>
      <w:r>
        <w:rPr/>
        <w:t xml:space="preserve">  </w:t>
      </w:r>
      <w:r>
        <w:rPr/>
        <w:t>Рассказав ребятам что по возвращении они уже будут как люди мыться в ванной он дал пищу для костровой болтовни аж до отбоя. Народ откровенно восхищался тем, что делают для города с их помощью пришедшие к власти Рухлов и Ханин. То, что там еще и тьма народу в этом участвует как-то забывалось. Ни у кого сомнений в исходе приближающегося голосования не возникало. Или Ханина или Рухлова выберут в Мэры. В сущности для дела это было все равно, но поисковики все же предпочитали Ханина. Антон для них был просто преданным сподвижником их командира. И хотя все они его знали. Знали его жену. И любили их, все равно… Как-то Ханин был ближе к телу…</w:t>
      </w:r>
    </w:p>
    <w:p>
      <w:pPr>
        <w:pStyle w:val="Normal"/>
        <w:rPr/>
      </w:pPr>
      <w:r>
        <w:rPr/>
        <w:t xml:space="preserve">   </w:t>
      </w:r>
      <w:r>
        <w:rPr/>
        <w:t xml:space="preserve">У Назима теперь был взвод в подчинении. Хорошо подготовленный и вооруженный взвод. А как он радовался, когда они нашли себе еще и транспорт. Все радовались. Теперь за одну неделю Назим бывало по две ходки делал. Смог забраться на север так далеко, что по картам казалось еще чуть-чуть и он в Питер въедет. И хотя поездки на север были малопроизводительными он все же катался и без груза не возвращался. Население ему не мешало. Видя на грузовике развивающийся триколор народ забившийся по деревням иногда даже навстречу выходил. Объясняя всем, что они всего лишь заготовщики провианта для такого-то города он не упускал возможности пораспрашивать самих жителей, на предмет нет ли банд в округе, не слышали они стрельбы где… и так далее. Иногда ему рассказывали тревожные новости, что да мол, видали, проходила колонна из грузовиков. И мужики вооруженные были в них. И о том что это федеральные войска не могло быть и речи - видели как они стреляют из машин на каждый шорох. И пленных везут с собой, связанных. Ринат не стремился вступать в бой, но и не бежал как раньше от первого упоминания о бандитах с запада. Один раз до смешного дошло: Они прибыли в какой-то поселок буквально через час как покинула его колонна боевиков. Об этом ему рассказал отец последнего в деревне семейства успевший увести своих в поле и там укрыться. Увидев флаг на грузовике Назима он прибежал и сначала осторожно выведал кто они такие. Убедившись, что не бандиты он рассказал о колонне и просил забрать их в город. Пришлось отправить с этой семьей УАЗик, а самим двигаться дальше. Это как раз в позапрошлую ходку было вспомнил Назим и улыбнулся тому, что они проказы ради еще преследовали бандитов и застали их устраивавшихся на ночлег. Всю ночь они обстреливали их, а наутро еще и из последнего гранатомета шмальнули. И хоть бандиты пытались отстреливаться, но без толку. Итогов своих боевых действий Назим не знал. Но был рад произведенному эффекту на отморозков. Пусть, мол, знают, что сюда соваться нельзя. А знал бы он, что колонна боевиков уходя поутру на базу, в общей могиле на месте стоянки оставила восьмерых, Назим бы загордился вообще. </w:t>
      </w:r>
    </w:p>
    <w:p>
      <w:pPr>
        <w:pStyle w:val="Normal"/>
        <w:rPr/>
      </w:pPr>
      <w:r>
        <w:rPr/>
        <w:t xml:space="preserve">   </w:t>
      </w:r>
      <w:r>
        <w:rPr/>
        <w:t>Они до сих пор мстили за Рената и его группу, за погибших ребят Антона, за раненого Ханина.</w:t>
      </w:r>
    </w:p>
    <w:p>
      <w:pPr>
        <w:pStyle w:val="Normal"/>
        <w:rPr/>
      </w:pPr>
      <w:r>
        <w:rPr/>
        <w:t>После отбоя, около часа в ту ночь, Назим прошелся по постам и проверив бойцов сам направился на боковую. Завтра они целый день будут прочесывать городок отмеченный Киром на карте. Про себя, при воспоминании о Кире, Назим улыбнулся. Тот,  кто бы мог подумать, раздобыл себе БТР и на нем теперь рассекал впереди колонны из двух грузовиков. Причем БТР был с пушкой и полным боекомплектом. Он бы еще на танке разъезжал… Это же корова жрет какое-то уж совсем кошмарное количество топлива. Что не приход на базу так Кир еле на последних каплях возвращается. И это постоянно где-то пополняя бак… По большому подозрению Назима тот просто нашел остатки от какой-то армейской части на юге и вот дербанил ее по чуть-чуть. Арсенал там пополнить, ГСМ утащить…</w:t>
      </w:r>
    </w:p>
    <w:p>
      <w:pPr>
        <w:pStyle w:val="Normal"/>
        <w:rPr/>
      </w:pPr>
      <w:r>
        <w:rPr/>
        <w:t xml:space="preserve">   </w:t>
      </w:r>
      <w:r>
        <w:rPr/>
        <w:t xml:space="preserve">«Поляны сходов» теперь не существовало. Вместо нее в недалекой от города деревушке создали укрепленный пункт и там уже разгружали пришедшие с похода колонны. Оттуда уже грузовиками привезенное тащили в город. Там же существовал и штаб поисковиков и диспетчерская и сидел организованный по команде Ханина отряд быстрого реагирования. Их от чего-то прозвали пограничниками или просто погранцами. Была в отряде почти рота, и в задачу этого отряда входило не только прикрытие поисковиков, но и глубокие дозоры на восток. Говорят погранцы даже до логова бандитов проходили. Командир отряда и начальник штаба поисковиков одновременно, Артем Наумович, оказался неплохим организатором и просто человеком. Не имея никаких указаний на этот счет, он все-таки иногда перекидывал поисковикам и дополнительные рации и обмундирование. Даже ремонтом автомашин занимались его погранцы и техники, а не поисковики. Он их просто выпроваживал из Крепости как окрестили эту деревушку и говорил сколько тем отдыхать до починки или просто очередного выхода. </w:t>
      </w:r>
    </w:p>
    <w:p>
      <w:pPr>
        <w:pStyle w:val="Normal"/>
        <w:rPr/>
      </w:pPr>
      <w:r>
        <w:rPr/>
        <w:t xml:space="preserve">   </w:t>
      </w:r>
      <w:r>
        <w:rPr/>
        <w:t xml:space="preserve">Всего поисковых отрядов было шесть. В каждом отряде по взводу обученного народа от восемнадцати, до, страшно сказать, пятидесяти пяти лет.  Это у Виктора Павловича в отряде… Это собственно он сам такой старый… Ему предложили после смены власти уйти на покой куда-нибудь в менее напряженное место, но он подняв бучу что от него хотят избавится, так никуда и не ушел. Его отряд укрепили, выделили машину из Мэрского гаража. Вторую и третью он сам притащил в город. Так и катается старик. У него в отряде говорят вообще хана… Дисциплина и все такое… Служу отечеству… горжусь страной… жопу в британский флаг за командира…  Назим до такого не доводил ни старых своих воинов ни новых. Только одно: я старший и это не обсуждается. Бывало попадались конечно уроды, что глядя на щуплого Назима презрительно кривили губы, но он их либо немедленно ставил на место бросая первыми в разведку, либо «по дружбе» передавая другим командирам. В одном случае вернувшиеся из первой разведки, прошу прощения, обосравшиеся от неизвестности и страха, бойцы начинали невольно уважать тех, кто так живет уже несколько месяцев и их командира за все отвечающего. А во втором случае он только ухмылялся когда ему жаловались на тех стервецов, которых он  подкинул. </w:t>
      </w:r>
    </w:p>
    <w:p>
      <w:pPr>
        <w:pStyle w:val="Normal"/>
        <w:rPr/>
      </w:pPr>
      <w:r>
        <w:rPr/>
        <w:t xml:space="preserve">   </w:t>
      </w:r>
      <w:r>
        <w:rPr/>
        <w:t>Улегшись в УАЗике на заднем сиденье – командир мог, наверное, себе позволить спать не на земле, он вспомнил отчего-то Деню.</w:t>
      </w:r>
    </w:p>
    <w:p>
      <w:pPr>
        <w:pStyle w:val="Normal"/>
        <w:rPr/>
      </w:pPr>
      <w:r>
        <w:rPr/>
        <w:t xml:space="preserve">   </w:t>
      </w:r>
      <w:r>
        <w:rPr/>
        <w:t xml:space="preserve">Малыш до конца еще не поправился и ходил с огромным трудом наваливаясь на клюку словно старуха. И хоть он со слезами умолял Кира и Назима взять его в поход ему старались, как можно мягче объяснить, что они его с удовольствием возьму к себе в любой из отрядов, но тот должен до конца поправится. Самое забавное что этот обалдуй не дал себя разоружить даже в больнице. Там говорят дошло до истерики и личного вмешательства Дантеса и Антона. Так он и таскался из больницы до особняка Ханина в котором жил, с двумя стволами на поясе чуть прикрытыми подаренным Алиной свитером.  Хорошо хоть обрез отобрали… Вид невысокого парнишки с оружием, конечно, озадачивал население, но не долго, вскоре все Дениса узнавали и достаточно подробно знали его историю. А история Дениса по мнению Назима была одной из самых тяжелых. По крайней мере вначале. </w:t>
      </w:r>
    </w:p>
    <w:p>
      <w:pPr>
        <w:pStyle w:val="Normal"/>
        <w:rPr/>
      </w:pPr>
      <w:r>
        <w:rPr/>
        <w:t xml:space="preserve">  </w:t>
      </w:r>
      <w:r>
        <w:rPr/>
        <w:t xml:space="preserve">Заметим, что он не знал похождений Тимура и Алены, когда так думал. А стоило бы ему выбрать для остановки встретившийся по дороге темный хутор в котором те жили уже порядочный срок, боюсь он бы переменил свое мнение. </w:t>
      </w:r>
    </w:p>
    <w:p>
      <w:pPr>
        <w:pStyle w:val="Normal"/>
        <w:rPr/>
      </w:pPr>
      <w:r>
        <w:rPr/>
        <w:t xml:space="preserve">   </w:t>
      </w:r>
      <w:r>
        <w:rPr/>
        <w:t>Утром Назима разбудил один из его помощников, можно сказать командиров отделений. Позвав командира к завтраку, тот только и сообщил, что ночью дозорные слышали шум двигателей какого-то тяжелого транспорта.</w:t>
      </w:r>
    </w:p>
    <w:p>
      <w:pPr>
        <w:pStyle w:val="Normal"/>
        <w:rPr/>
      </w:pPr>
      <w:r>
        <w:rPr/>
        <w:t>- Еще не хватало нарваться на бандитов. – хмуро заметил он присаживаясь на бревно поближе к котелку.</w:t>
      </w:r>
    </w:p>
    <w:p>
      <w:pPr>
        <w:pStyle w:val="Normal"/>
        <w:rPr/>
      </w:pPr>
      <w:r>
        <w:rPr/>
        <w:t xml:space="preserve">   </w:t>
      </w:r>
      <w:r>
        <w:rPr/>
        <w:t>Боец что подвинулся, уступая ему место, заметил:</w:t>
      </w:r>
    </w:p>
    <w:p>
      <w:pPr>
        <w:pStyle w:val="Normal"/>
        <w:rPr/>
      </w:pPr>
      <w:r>
        <w:rPr/>
        <w:t>- Ну, мы бы их порвали. А для верности еще и у погранцов помощи попросили.</w:t>
      </w:r>
    </w:p>
    <w:p>
      <w:pPr>
        <w:pStyle w:val="Normal"/>
        <w:rPr/>
      </w:pPr>
      <w:r>
        <w:rPr/>
        <w:t xml:space="preserve">   </w:t>
      </w:r>
      <w:r>
        <w:rPr/>
        <w:t>С утра Назим не был настроен по-доброму из-за этого сообщения и только сухо сказал:</w:t>
      </w:r>
    </w:p>
    <w:p>
      <w:pPr>
        <w:pStyle w:val="Normal"/>
        <w:rPr/>
      </w:pPr>
      <w:r>
        <w:rPr/>
        <w:t>- Вот раз ты такой боевой, то в стычке пойдешь первым.</w:t>
      </w:r>
    </w:p>
    <w:p>
      <w:pPr>
        <w:pStyle w:val="Normal"/>
        <w:rPr/>
      </w:pPr>
      <w:r>
        <w:rPr/>
        <w:t xml:space="preserve">   </w:t>
      </w:r>
      <w:r>
        <w:rPr/>
        <w:t>Боец замолк, работая ложкой.</w:t>
      </w:r>
    </w:p>
    <w:p>
      <w:pPr>
        <w:pStyle w:val="Normal"/>
        <w:rPr/>
      </w:pPr>
      <w:r>
        <w:rPr/>
        <w:t xml:space="preserve">   </w:t>
      </w:r>
      <w:r>
        <w:rPr/>
        <w:t xml:space="preserve">К вечеру остановились на въезде в городок – пункт назначения. Ну, в том что он обитаем никто из бойцов не сомневался. Несколько раз в окнах и на дальних перекрестках засекалось движение. Осталось выяснить настроение населения. Не будет ли оно садить из каждого окна по ним в спину. Для этого Назим послал своего помощника с десятью бойцами в город с наказом по любому вернуться до темноты. Только народ устроил лагерь прикрывшись от шальных пуль непонятного назначения строением, как в городе поднялась стрельба. Спросите у любого кто воевал. Узнает ли он по звуку из чего ведется обстрел. Назим узнал калаши, помповики, пистолеты на его взгляд макары и еще что-то скорострельное и непонятное. </w:t>
      </w:r>
    </w:p>
    <w:p>
      <w:pPr>
        <w:pStyle w:val="Normal"/>
        <w:rPr/>
      </w:pPr>
      <w:r>
        <w:rPr/>
        <w:t xml:space="preserve">   </w:t>
      </w:r>
      <w:r>
        <w:rPr/>
        <w:t xml:space="preserve">Команд бойцам можно было не давать. Заняв насыпь вдоль дороги, все приготовились отстреливаться. А звуки выстрелов все приближались. Назим приказал водилам спустить машины в поле за ними и после присоединяться к его стрелкам. Взревевшие движки так и не смогли перекрыть участившуюся канонаду. </w:t>
      </w:r>
    </w:p>
    <w:p>
      <w:pPr>
        <w:pStyle w:val="Normal"/>
        <w:rPr/>
      </w:pPr>
      <w:r>
        <w:rPr/>
        <w:t xml:space="preserve">   </w:t>
      </w:r>
      <w:r>
        <w:rPr/>
        <w:t xml:space="preserve">Через полчаса стрельба окончилась, а к Назиму так никто не вышел. </w:t>
      </w:r>
    </w:p>
    <w:p>
      <w:pPr>
        <w:pStyle w:val="Normal"/>
        <w:rPr/>
      </w:pPr>
      <w:r>
        <w:rPr/>
        <w:t xml:space="preserve">   </w:t>
      </w:r>
      <w:r>
        <w:rPr/>
        <w:t>Он весь изнервничался, справедливо предполагая, что это именно его ребята попали в засаду и пытались отойти к командиру надеясь на его поддержку. Но правило было простое до безобразия. Если при спасении взвода есть возможность потерять роту спасение отменяется. Взвод должен сам отойти от численно превосходящего противника. Отойти или погибнуть. Ну не было у Назима авиации, чтобы прикрыть бойцов. А входить остатками в город, чтобы там полечь это было совершенно неправильно.</w:t>
      </w:r>
    </w:p>
    <w:p>
      <w:pPr>
        <w:pStyle w:val="Normal"/>
        <w:rPr/>
      </w:pPr>
      <w:r>
        <w:rPr/>
        <w:t xml:space="preserve">   </w:t>
      </w:r>
      <w:r>
        <w:rPr/>
        <w:t xml:space="preserve">Ночь навалилась густой тьмой, в которой окончательно размылись очертания города. Назим приказал водителям развернуть машины и фарами осветить ближайшие к ним дома, захватив светом и уходящую вглубь городка улицу. Вовремя. В лучах сразу же мелькнули непонятные с неясными очертаниями фигуры. Зато что успел заметить в их руках Назим это оружие. Он, не долго думая, скомандовал «огонь». Измотанные долгим ожиданием бойцы чуть ли не с радостью нажали на курки. В ответ загремели очереди и одиночные выстрелы. Вскоре потухли фары грузовика и одна фара УАЗика. Понимая, что дело швах, Назим скомандовал отступление от города. Он мало того, что испугался за своих бойцов здесь,  так он уже и попрощался с теми, кого посылал в разведку. Повскакивая в машины бойцы сразу сжались, опасаясь стрельбы вслед. Выкатив на дорогу оба автомобиля набирая скорость, рванули от города. </w:t>
      </w:r>
    </w:p>
    <w:p>
      <w:pPr>
        <w:pStyle w:val="Normal"/>
        <w:rPr/>
      </w:pPr>
      <w:r>
        <w:rPr/>
        <w:t xml:space="preserve">    </w:t>
      </w:r>
      <w:r>
        <w:rPr/>
        <w:t xml:space="preserve">Мда… Недалеко они уехали. Вскоре они встали и водители доложили что с машинами можно прощаться. У обеих пробиты радиаторы и они больше никуда не доедут.  Прикинув, что они отъехали от города с километр Назим дал команду отходить в лесок и занимать там оборону. </w:t>
      </w:r>
    </w:p>
    <w:p>
      <w:pPr>
        <w:pStyle w:val="Normal"/>
        <w:rPr/>
      </w:pPr>
      <w:r>
        <w:rPr/>
        <w:t xml:space="preserve">    </w:t>
      </w:r>
      <w:r>
        <w:rPr/>
        <w:t xml:space="preserve">В час ночи его, чуть задремавшего, разбудил помощник и доложил, что возле машин кто-то крутится и шумит. Назим поднялся и направился к опушке. Они одновременно с помощником узнали в громком зове своего товарища. И тогда Назим зажег спичку, указывая свое местоположение. Его заметили, и смутные силуэты понеслись от дороги к нему. </w:t>
      </w:r>
    </w:p>
    <w:p>
      <w:pPr>
        <w:pStyle w:val="Normal"/>
        <w:rPr/>
      </w:pPr>
      <w:r>
        <w:rPr/>
        <w:t xml:space="preserve">   </w:t>
      </w:r>
      <w:r>
        <w:rPr/>
        <w:t xml:space="preserve">Сказать, что он был рад видеть своих разведчиков это ничего не сказать. И хотя он не досчитался троих, у него словно камень с плеч свалился. По поводу недостающих ему ничего определенного не ответили. Начавшийся бой в городе рассеял их по домам и подвалам. И уже собственно каждый сам по себе сначала добирался до выхода из города обходя вооруженных людей на охранении, а потом и до сюда. </w:t>
      </w:r>
    </w:p>
    <w:p>
      <w:pPr>
        <w:pStyle w:val="Normal"/>
        <w:rPr/>
      </w:pPr>
      <w:r>
        <w:rPr/>
        <w:t xml:space="preserve">   </w:t>
      </w:r>
      <w:r>
        <w:rPr/>
        <w:t>Рассказы разведчиков были сумбурными и непонятными, и только один доложил четко самую страшную вещь.</w:t>
      </w:r>
    </w:p>
    <w:p>
      <w:pPr>
        <w:pStyle w:val="Normal"/>
        <w:rPr/>
      </w:pPr>
      <w:r>
        <w:rPr/>
        <w:t>- Я не знаю что там такое в городе – сказал боец – но я наткнулся на выгребную яму полную человеческих костей и черепов. Недалеко от центра, куда меня загнали эти… яма, можно сказать, мне жизнь спасла, но вот нервов я потерял за две жизни…</w:t>
      </w:r>
    </w:p>
    <w:p>
      <w:pPr>
        <w:pStyle w:val="Normal"/>
        <w:rPr/>
      </w:pPr>
      <w:r>
        <w:rPr/>
        <w:t>- Кости? Черепа? – спросил помощник.</w:t>
      </w:r>
    </w:p>
    <w:p>
      <w:pPr>
        <w:pStyle w:val="Normal"/>
        <w:rPr/>
      </w:pPr>
      <w:r>
        <w:rPr/>
        <w:t>- Каннибалы? – спросил Назим, а его боец ответил:</w:t>
      </w:r>
    </w:p>
    <w:p>
      <w:pPr>
        <w:pStyle w:val="Normal"/>
        <w:rPr/>
      </w:pPr>
      <w:r>
        <w:rPr/>
        <w:t>- А что первый раз что ли?</w:t>
      </w:r>
    </w:p>
    <w:p>
      <w:pPr>
        <w:pStyle w:val="Normal"/>
        <w:rPr/>
      </w:pPr>
      <w:r>
        <w:rPr/>
        <w:t xml:space="preserve">   </w:t>
      </w:r>
      <w:r>
        <w:rPr/>
        <w:t xml:space="preserve">В самом деле Назим часто встречался с объеденными человеческими телами. Но ближе к западным бандитам. Хотя самих каннибалов он не видел, а может и встречал, но среди мирного населения хрен таких узнаешь, но Назим всегда говорил, что таким пощады нет. </w:t>
      </w:r>
    </w:p>
    <w:p>
      <w:pPr>
        <w:pStyle w:val="Normal"/>
        <w:rPr/>
      </w:pPr>
      <w:r>
        <w:rPr/>
        <w:t>- И чё мы делать будем? – сам себя спросил Назим. Чуть покружив у себя в мыслях он сказал рассеянно смотря перед собой:</w:t>
      </w:r>
    </w:p>
    <w:p>
      <w:pPr>
        <w:pStyle w:val="Normal"/>
        <w:rPr/>
      </w:pPr>
      <w:r>
        <w:rPr/>
        <w:t xml:space="preserve">- Ну, раз они каннибалы, то, наверное, в городе запасов провизии осталось достаточно… или не осталось вообще… </w:t>
      </w:r>
    </w:p>
    <w:p>
      <w:pPr>
        <w:pStyle w:val="Normal"/>
        <w:rPr/>
      </w:pPr>
      <w:r>
        <w:rPr/>
        <w:t xml:space="preserve">- Надо отходить наверное. – предположил помощник. </w:t>
      </w:r>
    </w:p>
    <w:p>
      <w:pPr>
        <w:pStyle w:val="Normal"/>
        <w:rPr/>
      </w:pPr>
      <w:r>
        <w:rPr/>
        <w:t>Назим насупился:</w:t>
      </w:r>
    </w:p>
    <w:p>
      <w:pPr>
        <w:pStyle w:val="Normal"/>
        <w:rPr/>
      </w:pPr>
      <w:r>
        <w:rPr/>
        <w:t>- А наших там бросим? На завтраки этим?</w:t>
      </w:r>
    </w:p>
    <w:p>
      <w:pPr>
        <w:pStyle w:val="Normal"/>
        <w:rPr/>
      </w:pPr>
      <w:r>
        <w:rPr/>
        <w:t>- Ну не брать же город штурмом?</w:t>
      </w:r>
    </w:p>
    <w:p>
      <w:pPr>
        <w:pStyle w:val="Normal"/>
        <w:rPr/>
      </w:pPr>
      <w:r>
        <w:rPr/>
        <w:t xml:space="preserve">   </w:t>
      </w:r>
      <w:r>
        <w:rPr/>
        <w:t>Назим показал, чтобы тот перестал спорить и велел дать себе рацию. Связь была нормальная, а аккумуляторы еще были почти полные и бодрый голос диспетчера услышали практически все собравшиеся вокруг бойцы.</w:t>
      </w:r>
    </w:p>
    <w:p>
      <w:pPr>
        <w:pStyle w:val="Normal"/>
        <w:rPr/>
      </w:pPr>
      <w:r>
        <w:rPr/>
        <w:t>- Диспетчер? Это Назим…</w:t>
      </w:r>
    </w:p>
    <w:p>
      <w:pPr>
        <w:pStyle w:val="Normal"/>
        <w:rPr/>
      </w:pPr>
      <w:r>
        <w:rPr/>
        <w:t>- Да,  Назим, здорово.</w:t>
      </w:r>
    </w:p>
    <w:p>
      <w:pPr>
        <w:pStyle w:val="Normal"/>
        <w:rPr/>
      </w:pPr>
      <w:r>
        <w:rPr/>
        <w:t xml:space="preserve">   </w:t>
      </w:r>
      <w:r>
        <w:rPr/>
        <w:t>Пожевав непонятно что губами, он рассказал о происшествии. Диспетчер сказал, что посылает нарочного к Командиру и просил никуда не исчезать из эфира.</w:t>
      </w:r>
    </w:p>
    <w:p>
      <w:pPr>
        <w:pStyle w:val="Normal"/>
        <w:rPr/>
      </w:pPr>
      <w:r>
        <w:rPr/>
        <w:t>Через минут двадцать раздался голос Артема Наумовича:</w:t>
      </w:r>
    </w:p>
    <w:p>
      <w:pPr>
        <w:pStyle w:val="Normal"/>
        <w:rPr/>
      </w:pPr>
      <w:r>
        <w:rPr/>
        <w:t>- Эй, Назим и братва? Слышите меня?</w:t>
      </w:r>
    </w:p>
    <w:p>
      <w:pPr>
        <w:pStyle w:val="Normal"/>
        <w:rPr/>
      </w:pPr>
      <w:r>
        <w:rPr/>
        <w:t>- На связи…</w:t>
      </w:r>
    </w:p>
    <w:p>
      <w:pPr>
        <w:pStyle w:val="Normal"/>
        <w:rPr/>
      </w:pPr>
      <w:r>
        <w:rPr/>
        <w:t>- Повтори чем ты тут диспетчера до трясучки довел. Какие такие каннибалы?</w:t>
      </w:r>
    </w:p>
    <w:p>
      <w:pPr>
        <w:pStyle w:val="Normal"/>
        <w:rPr/>
      </w:pPr>
      <w:r>
        <w:rPr/>
        <w:t xml:space="preserve">  </w:t>
      </w:r>
      <w:r>
        <w:rPr/>
        <w:t>Назим повторил.</w:t>
      </w:r>
    </w:p>
    <w:p>
      <w:pPr>
        <w:pStyle w:val="Normal"/>
        <w:rPr/>
      </w:pPr>
      <w:r>
        <w:rPr/>
        <w:t>- Что делать собираешься? – спросил Артем Наумович.</w:t>
      </w:r>
    </w:p>
    <w:p>
      <w:pPr>
        <w:pStyle w:val="Normal"/>
        <w:rPr/>
      </w:pPr>
      <w:r>
        <w:rPr/>
        <w:t>- Буду дожидаться оставшихся. А может и ваших что бы помогли найти их … И даже если вы не пришлете помощь попытаюсь войти в город и выяснить их судьбу.</w:t>
      </w:r>
    </w:p>
    <w:p>
      <w:pPr>
        <w:pStyle w:val="Normal"/>
        <w:rPr/>
      </w:pPr>
      <w:r>
        <w:rPr/>
        <w:t xml:space="preserve">- Это не по правилам, Назим.  Не губи своих. </w:t>
      </w:r>
    </w:p>
    <w:p>
      <w:pPr>
        <w:pStyle w:val="Normal"/>
        <w:rPr/>
      </w:pPr>
      <w:r>
        <w:rPr/>
        <w:t>- Знаю что не по правилам. Но их же там съедят?!</w:t>
      </w:r>
    </w:p>
    <w:p>
      <w:pPr>
        <w:pStyle w:val="Normal"/>
        <w:rPr/>
      </w:pPr>
      <w:r>
        <w:rPr/>
        <w:t xml:space="preserve">  </w:t>
      </w:r>
      <w:r>
        <w:rPr/>
        <w:t>Рация долго молчала и наконец голос Артема Наумовича возвестил:</w:t>
      </w:r>
    </w:p>
    <w:p>
      <w:pPr>
        <w:pStyle w:val="Normal"/>
        <w:rPr/>
      </w:pPr>
      <w:r>
        <w:rPr/>
        <w:t xml:space="preserve">- Я к вам посылаю три машины и взвод поддержки. С ними поедет мой знакомый он в свое время в Чечне повоевал так что опыта у него больше чем у тебя. Изволь слушаться. </w:t>
      </w:r>
    </w:p>
    <w:p>
      <w:pPr>
        <w:pStyle w:val="Normal"/>
        <w:rPr/>
      </w:pPr>
      <w:r>
        <w:rPr/>
        <w:t>- Окей. – сказал обрадованный Назим.</w:t>
      </w:r>
    </w:p>
    <w:p>
      <w:pPr>
        <w:pStyle w:val="Normal"/>
        <w:rPr/>
      </w:pPr>
      <w:r>
        <w:rPr/>
        <w:t>- И помни… Это не из-за твоих попавшихся… Это должок… Ну ты помнишь… Привет от Рухлова.</w:t>
      </w:r>
    </w:p>
    <w:p>
      <w:pPr>
        <w:pStyle w:val="Normal"/>
        <w:rPr/>
      </w:pPr>
      <w:r>
        <w:rPr/>
        <w:t xml:space="preserve">   </w:t>
      </w:r>
      <w:r>
        <w:rPr/>
        <w:t>Машины прибыли только к следующему вечеру. Назим познакомился с командиром взвода и вместо того чтобы спокойно переждать ночь тот потащил и его и своих командиров отделений к тому самому городку.  С достаточно приличного расстояния рассмотрев в бинокль подходы, он заставил всех этот городок обойти кругом. Это, конечно, может и правильно думал про себя уже усыпающий по возвращению Назим, но знал бы он, что они вернуться только к утру ни за что не пошел…</w:t>
      </w:r>
    </w:p>
    <w:p>
      <w:pPr>
        <w:pStyle w:val="Normal"/>
        <w:rPr/>
      </w:pPr>
      <w:r>
        <w:rPr/>
        <w:t xml:space="preserve">   </w:t>
      </w:r>
      <w:r>
        <w:rPr/>
        <w:t>Разбудил его лично новоприбывший командир:</w:t>
      </w:r>
    </w:p>
    <w:p>
      <w:pPr>
        <w:pStyle w:val="Normal"/>
        <w:rPr/>
      </w:pPr>
      <w:r>
        <w:rPr/>
        <w:t xml:space="preserve">- Давай вставай… Завтракай и поднимай своих. </w:t>
      </w:r>
    </w:p>
    <w:p>
      <w:pPr>
        <w:pStyle w:val="Normal"/>
        <w:rPr/>
      </w:pPr>
      <w:r>
        <w:rPr/>
        <w:t xml:space="preserve">   </w:t>
      </w:r>
      <w:r>
        <w:rPr/>
        <w:t xml:space="preserve">Новенькие оказывается все уже были на ногах и спокойно не торопясь позавтракав теперь тащились от первых утренних сигарет запивая их настоящим кофе. Круто живут, решил про себя  Назим наслаждаясь запахом напитка. Его самого и его бойцов накормили и привели в чувство за час. Что такое привести в чувство? Это провести инструктаж, от которого любая бравада исчезает и на героизм не тянет. Приезжий подробно рассказал все, что знал о появившихся в округе поедателях людей. И о том что, о них уже давно известно. И даже страшные истории, что и не такие крутые парни как сидящие перед ним, пропадали в желудках каннибалов. </w:t>
      </w:r>
    </w:p>
    <w:p>
      <w:pPr>
        <w:pStyle w:val="Normal"/>
        <w:rPr/>
      </w:pPr>
      <w:r>
        <w:rPr/>
        <w:t xml:space="preserve">   </w:t>
      </w:r>
      <w:r>
        <w:rPr/>
        <w:t>Через час, построив своих и назимовых бойцов в колонну по три он вместе с Назимом повел их к городу.  На привале в пределах видимости домов Командир рассказал свой план. Так как другого у Назима не было он довел его до своих людей и те откровенно приуныли. Короче, пока они будут отвлекать бандитов или кто-там еще с оружием своим медленным продвижением к городу, погранцы должны были марш-броском зайти в город с севера. То есть с противоположной стороны.</w:t>
      </w:r>
    </w:p>
    <w:p>
      <w:pPr>
        <w:pStyle w:val="Normal"/>
        <w:rPr/>
      </w:pPr>
      <w:r>
        <w:rPr/>
        <w:t xml:space="preserve">   </w:t>
      </w:r>
      <w:r>
        <w:rPr/>
        <w:t xml:space="preserve">Как надо ползти, привлекая к себе внимание, им доходчиво объяснили с помощью мата и наглядного примера. </w:t>
      </w:r>
    </w:p>
    <w:p>
      <w:pPr>
        <w:pStyle w:val="Normal"/>
        <w:rPr/>
      </w:pPr>
      <w:r>
        <w:rPr/>
        <w:t xml:space="preserve">   </w:t>
      </w:r>
      <w:r>
        <w:rPr/>
        <w:t xml:space="preserve">Ну, надо так надо. Назим возглавил эту ползущую процессию. </w:t>
      </w:r>
    </w:p>
    <w:p>
      <w:pPr>
        <w:pStyle w:val="Normal"/>
        <w:rPr/>
      </w:pPr>
      <w:r>
        <w:rPr/>
      </w:r>
    </w:p>
    <w:p>
      <w:pPr>
        <w:pStyle w:val="Normal"/>
        <w:rPr/>
      </w:pPr>
      <w:r>
        <w:rPr/>
        <w:t>4.</w:t>
      </w:r>
    </w:p>
    <w:p>
      <w:pPr>
        <w:pStyle w:val="Normal"/>
        <w:rPr/>
      </w:pPr>
      <w:r>
        <w:rPr/>
      </w:r>
    </w:p>
    <w:p>
      <w:pPr>
        <w:pStyle w:val="Normal"/>
        <w:rPr/>
      </w:pPr>
      <w:r>
        <w:rPr/>
        <w:t xml:space="preserve">Роман сильно болел после ранения. И даже не просто осложнениями после него,  а чем не попадя от ангины до ломоты в почках и пояснице. Мало того, что он не мог толком ходить - мышцы живота в месте ранения жестоко болели при каждом напряжении, так он еще и лежать долго не мог в одной позе. Болеть начинал отчего-то шов наложенный ему хирургом. Одно удовольствие. Его мучений никто не видел. Он лежал в отдельной палате и просто рядом с ним на столе лежал колокольчик в который надо было звонить если он чувствовал себя совсем плохо. Уже месяц он к нему не притрагивался. </w:t>
      </w:r>
    </w:p>
    <w:p>
      <w:pPr>
        <w:pStyle w:val="Normal"/>
        <w:rPr/>
      </w:pPr>
      <w:r>
        <w:rPr/>
        <w:t xml:space="preserve">  </w:t>
      </w:r>
      <w:r>
        <w:rPr/>
        <w:t>Ринат и Юля часто ходившие вначале сейчас стали приходить реже причем даже не сговариваясь. Раньше они были у него каждый день,  а теперь два или три раза в неделю. Ну почему Ринат не приходит понятно -  у него служба и так далее… Но на Юльку Роман очень даже обижался. Каждый раз, когда она все таки  приходила он начинал с расспросов, чем она все это время занималась. Что только она не отвечала… И то что помогала Юте с хозяйством, так как та была беременна и многого не могла. И с Ленкой шили. И в маленьком огороде работала… Короче много у нее дел было. Только вот Роман уже немного узнавший ее не верил ни слову. И очень страдал от этого, так как умудрился бедолага в нее влюбиться.</w:t>
      </w:r>
    </w:p>
    <w:p>
      <w:pPr>
        <w:pStyle w:val="Normal"/>
        <w:rPr/>
      </w:pPr>
      <w:r>
        <w:rPr/>
        <w:t xml:space="preserve">  </w:t>
      </w:r>
      <w:r>
        <w:rPr/>
        <w:t>Если бы он не чувствовал перед Ринатом себя таким виноватым, может он бы дошел до того что бы попросить его присмотреть за ней. Но он так и рассказал другу о своих страданиях.</w:t>
      </w:r>
    </w:p>
    <w:p>
      <w:pPr>
        <w:pStyle w:val="Normal"/>
        <w:rPr/>
      </w:pPr>
      <w:r>
        <w:rPr/>
        <w:t xml:space="preserve">   </w:t>
      </w:r>
      <w:r>
        <w:rPr/>
        <w:t xml:space="preserve">Улем так ни разу и не зашел. Но Роман четко знал, что о его здоровье командиру докладывают каждый день. Ему иногда было обидно, что он обделен командирским вниманием, но понимал, что у того своих проблем хватает. </w:t>
      </w:r>
    </w:p>
    <w:p>
      <w:pPr>
        <w:pStyle w:val="Normal"/>
        <w:rPr/>
      </w:pPr>
      <w:r>
        <w:rPr/>
        <w:t xml:space="preserve">   </w:t>
      </w:r>
      <w:r>
        <w:rPr/>
        <w:t>Зашел врач. Роман отошел, охая от окна и сев на скрипнувшую железную кровать, стал стягивать с себя пижаму.</w:t>
      </w:r>
    </w:p>
    <w:p>
      <w:pPr>
        <w:pStyle w:val="Normal"/>
        <w:rPr/>
      </w:pPr>
      <w:r>
        <w:rPr/>
        <w:t>-  Нет, нет… я не за этим… - поспешил остановить его врач.</w:t>
      </w:r>
    </w:p>
    <w:p>
      <w:pPr>
        <w:pStyle w:val="Normal"/>
        <w:rPr/>
      </w:pPr>
      <w:r>
        <w:rPr/>
        <w:t xml:space="preserve">   </w:t>
      </w:r>
      <w:r>
        <w:rPr/>
        <w:t>Роман молча изобразил удивлением и поправил на себе одежду.</w:t>
      </w:r>
    </w:p>
    <w:p>
      <w:pPr>
        <w:pStyle w:val="Normal"/>
        <w:rPr/>
      </w:pPr>
      <w:r>
        <w:rPr/>
        <w:t>- Я как бы вам сказать по личному вопросу…</w:t>
      </w:r>
    </w:p>
    <w:p>
      <w:pPr>
        <w:pStyle w:val="Normal"/>
        <w:rPr/>
      </w:pPr>
      <w:r>
        <w:rPr/>
        <w:t xml:space="preserve">- Ко мне? – удивился безмерно Роман. </w:t>
      </w:r>
    </w:p>
    <w:p>
      <w:pPr>
        <w:pStyle w:val="Normal"/>
        <w:rPr/>
      </w:pPr>
      <w:r>
        <w:rPr/>
        <w:t>- Именно к вам…</w:t>
      </w:r>
    </w:p>
    <w:p>
      <w:pPr>
        <w:pStyle w:val="Normal"/>
        <w:rPr/>
      </w:pPr>
      <w:r>
        <w:rPr/>
        <w:t xml:space="preserve">   </w:t>
      </w:r>
      <w:r>
        <w:rPr/>
        <w:t>Роман насторожился и спросил:</w:t>
      </w:r>
    </w:p>
    <w:p>
      <w:pPr>
        <w:pStyle w:val="Normal"/>
        <w:rPr/>
      </w:pPr>
      <w:r>
        <w:rPr/>
        <w:t>- И что вас интересует?</w:t>
      </w:r>
    </w:p>
    <w:p>
      <w:pPr>
        <w:pStyle w:val="Normal"/>
        <w:rPr/>
      </w:pPr>
      <w:r>
        <w:rPr/>
        <w:t xml:space="preserve">   </w:t>
      </w:r>
      <w:r>
        <w:rPr/>
        <w:t>Врач замялся. Было видно, что он собирается о чем-то серьезном просить, может даже унижаться будет… Роман даже пожалел этого несчастного находящегося на положении раба.</w:t>
      </w:r>
    </w:p>
    <w:p>
      <w:pPr>
        <w:pStyle w:val="Normal"/>
        <w:rPr/>
      </w:pPr>
      <w:r>
        <w:rPr/>
        <w:t>- Вы скажете, что вы хотите или нет? -  спросил Роман не сдержавшись.</w:t>
      </w:r>
    </w:p>
    <w:p>
      <w:pPr>
        <w:pStyle w:val="Normal"/>
        <w:rPr/>
      </w:pPr>
      <w:r>
        <w:rPr/>
        <w:t>- Скажу… - и опять замолчал.</w:t>
      </w:r>
    </w:p>
    <w:p>
      <w:pPr>
        <w:pStyle w:val="Normal"/>
        <w:rPr/>
      </w:pPr>
      <w:r>
        <w:rPr/>
        <w:t xml:space="preserve">   </w:t>
      </w:r>
      <w:r>
        <w:rPr/>
        <w:t>Теряя терпение Роман спросил:</w:t>
      </w:r>
    </w:p>
    <w:p>
      <w:pPr>
        <w:pStyle w:val="Normal"/>
        <w:rPr/>
      </w:pPr>
      <w:r>
        <w:rPr/>
        <w:t>- Вам нужна помощь. Причем моя. Так чем могу я вам помочь?</w:t>
      </w:r>
    </w:p>
    <w:p>
      <w:pPr>
        <w:pStyle w:val="Normal"/>
        <w:rPr/>
      </w:pPr>
      <w:r>
        <w:rPr/>
        <w:t xml:space="preserve">   </w:t>
      </w:r>
      <w:r>
        <w:rPr/>
        <w:t>Врач собрался с духом и начал:</w:t>
      </w:r>
    </w:p>
    <w:p>
      <w:pPr>
        <w:pStyle w:val="Normal"/>
        <w:rPr/>
      </w:pPr>
      <w:r>
        <w:rPr/>
        <w:t>- Мой сын. Ему еще и восемнадцати нет. Моя жена - его мать умерла три месяца назад. Сразу после ее смерти на нашу деревню набрели ваши отряды. Нас привезли сюда. Меня когда узнали что я врач направили по специальности, а моего сына… Его определили на работы по возведению укреплений… Сестра которая ходит туда осматривать рабо…тающих передала мне что он очень плох…</w:t>
      </w:r>
    </w:p>
    <w:p>
      <w:pPr>
        <w:pStyle w:val="Normal"/>
        <w:rPr/>
      </w:pPr>
      <w:r>
        <w:rPr/>
        <w:t xml:space="preserve">   </w:t>
      </w:r>
      <w:r>
        <w:rPr/>
        <w:t xml:space="preserve">Роман знал, что такое работы по возведению укреплений. Адский труд на голодном пайке с лопатой или киркой в руках. Там, не задерживались, чуть ли не сами укладывались в братскую могилу… Охране было наплевать. Эти подохнут - других приведут. </w:t>
      </w:r>
    </w:p>
    <w:p>
      <w:pPr>
        <w:pStyle w:val="Normal"/>
        <w:rPr/>
      </w:pPr>
      <w:r>
        <w:rPr/>
        <w:t>- Сколько он там? – спросил со скепсисом Роман.</w:t>
      </w:r>
    </w:p>
    <w:p>
      <w:pPr>
        <w:pStyle w:val="Normal"/>
        <w:rPr/>
      </w:pPr>
      <w:r>
        <w:rPr/>
        <w:t>- Два месяца…</w:t>
      </w:r>
    </w:p>
    <w:p>
      <w:pPr>
        <w:pStyle w:val="Normal"/>
        <w:rPr/>
      </w:pPr>
      <w:r>
        <w:rPr/>
        <w:t>- И он еще жив? – удивился Роман.</w:t>
      </w:r>
    </w:p>
    <w:p>
      <w:pPr>
        <w:pStyle w:val="Normal"/>
        <w:rPr/>
      </w:pPr>
      <w:r>
        <w:rPr/>
        <w:t>Врач замялся.</w:t>
      </w:r>
    </w:p>
    <w:p>
      <w:pPr>
        <w:pStyle w:val="Normal"/>
        <w:rPr/>
      </w:pPr>
      <w:r>
        <w:rPr/>
        <w:t xml:space="preserve">- Видите ли, - сказал он - я мог иногда передавать ему часть своего пайка… через медсестру… Самого меня туда не пускали… Это помогло ему продержаться. </w:t>
      </w:r>
    </w:p>
    <w:p>
      <w:pPr>
        <w:pStyle w:val="Normal"/>
        <w:rPr/>
      </w:pPr>
      <w:r>
        <w:rPr/>
        <w:t xml:space="preserve">   </w:t>
      </w:r>
      <w:r>
        <w:rPr/>
        <w:t>Роман даже не мог представить как он в сущности может помочь ему.</w:t>
      </w:r>
    </w:p>
    <w:p>
      <w:pPr>
        <w:pStyle w:val="Normal"/>
        <w:rPr/>
      </w:pPr>
      <w:r>
        <w:rPr/>
        <w:t xml:space="preserve">- Я даже не знаю… - честно сказал он. </w:t>
      </w:r>
    </w:p>
    <w:p>
      <w:pPr>
        <w:pStyle w:val="Normal"/>
        <w:rPr/>
      </w:pPr>
      <w:r>
        <w:rPr/>
        <w:t>- Я умоляю вас. Вы имеете определенное влияние… вы можете мне помочь если захотите.</w:t>
      </w:r>
    </w:p>
    <w:p>
      <w:pPr>
        <w:pStyle w:val="Normal"/>
        <w:rPr/>
      </w:pPr>
      <w:r>
        <w:rPr/>
        <w:t xml:space="preserve">   </w:t>
      </w:r>
      <w:r>
        <w:rPr/>
        <w:t xml:space="preserve">Роман задумался. Ну, можно его попробовать перевести на кухню. Там не сахар, но все же и не верная гибель. Можно к кому-нибудь денщиком назначить. Не к себе конечно… Куда еще? На захоронения? Так уж лучше на укреплениях. Помрет со здоровыми нервами и не свихнувшейся головой. Вся беда в том что правило Улема –ни одного лишнего человека. Так что нет у него всяких теплых местечек для рабов. Дрова заготавливать? Или в мусорщики и дворники его? </w:t>
      </w:r>
    </w:p>
    <w:p>
      <w:pPr>
        <w:pStyle w:val="Normal"/>
        <w:rPr/>
      </w:pPr>
      <w:r>
        <w:rPr/>
        <w:t>- Куда вы его сами представляете можно запихать? – не выдержал Роман.</w:t>
      </w:r>
    </w:p>
    <w:p>
      <w:pPr>
        <w:pStyle w:val="Normal"/>
        <w:rPr/>
      </w:pPr>
      <w:r>
        <w:rPr/>
        <w:t>- Ко мне в мед братья. – с надеждой сказал он. – Тем более что много раненых, которых женщины поднять не в силах.</w:t>
      </w:r>
    </w:p>
    <w:p>
      <w:pPr>
        <w:pStyle w:val="Normal"/>
        <w:rPr/>
      </w:pPr>
      <w:r>
        <w:rPr/>
        <w:t>- Да он после двух месяцев на постройках сам себя наверняка уже не носит… - пробурчал Роман.</w:t>
      </w:r>
    </w:p>
    <w:p>
      <w:pPr>
        <w:pStyle w:val="Normal"/>
        <w:rPr/>
      </w:pPr>
      <w:r>
        <w:rPr/>
        <w:t>- Это не важно я его откормлю…</w:t>
      </w:r>
    </w:p>
    <w:p>
      <w:pPr>
        <w:pStyle w:val="Normal"/>
        <w:rPr/>
      </w:pPr>
      <w:r>
        <w:rPr/>
        <w:t xml:space="preserve">   </w:t>
      </w:r>
      <w:r>
        <w:rPr/>
        <w:t>Роман зло спросил:</w:t>
      </w:r>
    </w:p>
    <w:p>
      <w:pPr>
        <w:pStyle w:val="Normal"/>
        <w:rPr/>
      </w:pPr>
      <w:r>
        <w:rPr/>
        <w:t>- За счет наших раненых?</w:t>
      </w:r>
    </w:p>
    <w:p>
      <w:pPr>
        <w:pStyle w:val="Normal"/>
        <w:rPr/>
      </w:pPr>
      <w:r>
        <w:rPr/>
        <w:t xml:space="preserve">   </w:t>
      </w:r>
      <w:r>
        <w:rPr/>
        <w:t>Испугу врача не было предела:</w:t>
      </w:r>
    </w:p>
    <w:p>
      <w:pPr>
        <w:pStyle w:val="Normal"/>
        <w:rPr/>
      </w:pPr>
      <w:r>
        <w:rPr/>
        <w:t>- Нет что вы… У меня большой паек! Я сам… поверьте я сам…</w:t>
      </w:r>
    </w:p>
    <w:p>
      <w:pPr>
        <w:pStyle w:val="Normal"/>
        <w:rPr/>
      </w:pPr>
      <w:r>
        <w:rPr/>
        <w:t>- Кому вы рассказываете про большой паек? – быстро успокоившись спросил Роман. – Знаю я ваш паек…</w:t>
      </w:r>
    </w:p>
    <w:p>
      <w:pPr>
        <w:pStyle w:val="Normal"/>
        <w:rPr/>
      </w:pPr>
      <w:r>
        <w:rPr/>
        <w:t xml:space="preserve">   </w:t>
      </w:r>
      <w:r>
        <w:rPr/>
        <w:t xml:space="preserve">Врач был ни жив, ни мертв. Он, кажется, сам себя уже проклинал. </w:t>
      </w:r>
    </w:p>
    <w:p>
      <w:pPr>
        <w:pStyle w:val="Normal"/>
        <w:rPr/>
      </w:pPr>
      <w:r>
        <w:rPr/>
        <w:t>- Вы меня оперировали? – вдруг спросил Роман.</w:t>
      </w:r>
    </w:p>
    <w:p>
      <w:pPr>
        <w:pStyle w:val="Normal"/>
        <w:rPr/>
      </w:pPr>
      <w:r>
        <w:rPr/>
        <w:t xml:space="preserve">  </w:t>
      </w:r>
      <w:r>
        <w:rPr/>
        <w:t>Врач тяжело кивнул.</w:t>
      </w:r>
    </w:p>
    <w:p>
      <w:pPr>
        <w:pStyle w:val="Normal"/>
        <w:rPr/>
      </w:pPr>
      <w:r>
        <w:rPr/>
        <w:t>- Хорошо… не уходите… - сказал Роман и крикнул: - Охрана!</w:t>
      </w:r>
    </w:p>
    <w:p>
      <w:pPr>
        <w:pStyle w:val="Normal"/>
        <w:rPr/>
      </w:pPr>
      <w:r>
        <w:rPr/>
        <w:t xml:space="preserve">   </w:t>
      </w:r>
      <w:r>
        <w:rPr/>
        <w:t xml:space="preserve">Мгновенно словно он зазвонил в колокольчик в палату ворвался охранник и на ходу вытащив пистолет направил его на врача. </w:t>
      </w:r>
    </w:p>
    <w:p>
      <w:pPr>
        <w:pStyle w:val="Normal"/>
        <w:rPr/>
      </w:pPr>
      <w:r>
        <w:rPr/>
        <w:t>- Нет… Успокойся, боец… - сказал Роман и проследил что бы охранник убрал оружие. –Мне нужна связь с Улемом.</w:t>
      </w:r>
    </w:p>
    <w:p>
      <w:pPr>
        <w:pStyle w:val="Normal"/>
        <w:rPr/>
      </w:pPr>
      <w:r>
        <w:rPr/>
        <w:t xml:space="preserve">   </w:t>
      </w:r>
      <w:r>
        <w:rPr/>
        <w:t>Парень задумался и ответил:</w:t>
      </w:r>
    </w:p>
    <w:p>
      <w:pPr>
        <w:pStyle w:val="Normal"/>
        <w:rPr/>
      </w:pPr>
      <w:r>
        <w:rPr/>
        <w:t>- Пять минут надо, если сюда в палату тащить или вы сами до вестибюля… до рации дойдете?</w:t>
      </w:r>
    </w:p>
    <w:p>
      <w:pPr>
        <w:pStyle w:val="Normal"/>
        <w:rPr/>
      </w:pPr>
      <w:r>
        <w:rPr/>
        <w:t>- Тащи сюда…</w:t>
      </w:r>
    </w:p>
    <w:p>
      <w:pPr>
        <w:pStyle w:val="Normal"/>
        <w:rPr/>
      </w:pPr>
      <w:r>
        <w:rPr/>
        <w:t>- Есть…</w:t>
      </w:r>
    </w:p>
    <w:p>
      <w:pPr>
        <w:pStyle w:val="Normal"/>
        <w:rPr/>
      </w:pPr>
      <w:r>
        <w:rPr/>
        <w:t xml:space="preserve">   </w:t>
      </w:r>
      <w:r>
        <w:rPr/>
        <w:t>Охранник выскочил,  а врач в изумлении посмотрел на Романа:</w:t>
      </w:r>
    </w:p>
    <w:p>
      <w:pPr>
        <w:pStyle w:val="Normal"/>
        <w:rPr/>
      </w:pPr>
      <w:r>
        <w:rPr/>
        <w:t>- Вы будете говорить с ним?…</w:t>
      </w:r>
    </w:p>
    <w:p>
      <w:pPr>
        <w:pStyle w:val="Normal"/>
        <w:rPr/>
      </w:pPr>
      <w:r>
        <w:rPr/>
        <w:t xml:space="preserve">   </w:t>
      </w:r>
      <w:r>
        <w:rPr/>
        <w:t>Роман откинулся на подушку поморщившись от боли и сказал:</w:t>
      </w:r>
    </w:p>
    <w:p>
      <w:pPr>
        <w:pStyle w:val="Normal"/>
        <w:rPr/>
      </w:pPr>
      <w:r>
        <w:rPr/>
        <w:t>- Только он может помочь вам… Со всеми он встречается сам. Вы же его помните?</w:t>
      </w:r>
    </w:p>
    <w:p>
      <w:pPr>
        <w:pStyle w:val="Normal"/>
        <w:rPr/>
      </w:pPr>
      <w:r>
        <w:rPr/>
        <w:t>- Да, да… конечно… но я думал что вы…</w:t>
      </w:r>
    </w:p>
    <w:p>
      <w:pPr>
        <w:pStyle w:val="Normal"/>
        <w:rPr/>
      </w:pPr>
      <w:r>
        <w:rPr/>
        <w:t>- Что я? – разозлился вдруг из-за боли Роман – Я то, что могу?</w:t>
      </w:r>
    </w:p>
    <w:p>
      <w:pPr>
        <w:pStyle w:val="Normal"/>
        <w:rPr/>
      </w:pPr>
      <w:r>
        <w:rPr/>
        <w:t>- Ну, как же…</w:t>
      </w:r>
    </w:p>
    <w:p>
      <w:pPr>
        <w:pStyle w:val="Normal"/>
        <w:rPr/>
      </w:pPr>
      <w:r>
        <w:rPr/>
        <w:t>- Вот так же…</w:t>
      </w:r>
    </w:p>
    <w:p>
      <w:pPr>
        <w:pStyle w:val="Normal"/>
        <w:rPr/>
      </w:pPr>
      <w:r>
        <w:rPr/>
        <w:t xml:space="preserve">   </w:t>
      </w:r>
      <w:r>
        <w:rPr/>
        <w:t>Вошел еще быстрее, чем обещал охранник и протянул Роману рацию.</w:t>
      </w:r>
    </w:p>
    <w:p>
      <w:pPr>
        <w:pStyle w:val="Normal"/>
        <w:rPr/>
      </w:pPr>
      <w:r>
        <w:rPr/>
        <w:t xml:space="preserve">- Вы знаете позывной? </w:t>
      </w:r>
    </w:p>
    <w:p>
      <w:pPr>
        <w:pStyle w:val="Normal"/>
        <w:rPr/>
      </w:pPr>
      <w:r>
        <w:rPr/>
        <w:t xml:space="preserve">- Конечно… - ответил Роман и настроив на нужную волну позвал в рацию: - Ученый! Ученый это Цветок… </w:t>
      </w:r>
    </w:p>
    <w:p>
      <w:pPr>
        <w:pStyle w:val="Normal"/>
        <w:rPr/>
      </w:pPr>
      <w:r>
        <w:rPr/>
        <w:t xml:space="preserve">  </w:t>
      </w:r>
      <w:r>
        <w:rPr/>
        <w:t>Кто-то из штаба ответил ему, явно не узнавая. Он затребовал Улема и только после повтора позывного раздалось молчание и вот уже знакомый голос бодро приветствовал:</w:t>
      </w:r>
    </w:p>
    <w:p>
      <w:pPr>
        <w:pStyle w:val="Normal"/>
        <w:rPr/>
      </w:pPr>
      <w:r>
        <w:rPr/>
        <w:t>- Здорово Цветок. Как ты там? Мне передают что поправляешься… Небось брешут все? И ты попрощаться перед смертью меня вызвал?</w:t>
      </w:r>
    </w:p>
    <w:p>
      <w:pPr>
        <w:pStyle w:val="Normal"/>
        <w:rPr/>
      </w:pPr>
      <w:r>
        <w:rPr/>
        <w:t xml:space="preserve">   </w:t>
      </w:r>
      <w:r>
        <w:rPr/>
        <w:t>Голос порадовал Романа и он довольный ответил что не брешут и что правда идет на поправку. Потрепались о делах. Узнал, что Валун(Ринат) вместе с батальоном убыл на учения под руководством одного из командиров. Что к его армии присоединилось еще около полу тысячи бойцов. Командиров не хватает. А новых готовить время нужно. Отменил сухой закон, но за пьянство на службе учредил расстрел. Были уже случаи. Короче новости, сплетни узнал, словно говорил не с самим, САМИМ, Улемом, а  с каким то приятелем. Наконец дошли до главного и Роман сказал:</w:t>
      </w:r>
    </w:p>
    <w:p>
      <w:pPr>
        <w:pStyle w:val="Normal"/>
        <w:rPr/>
      </w:pPr>
      <w:r>
        <w:rPr/>
        <w:t>- Улем, Я тут и правда на поправку иду…</w:t>
      </w:r>
    </w:p>
    <w:p>
      <w:pPr>
        <w:pStyle w:val="Normal"/>
        <w:rPr/>
      </w:pPr>
      <w:r>
        <w:rPr/>
        <w:t>- И молодец! Мы тебя ждем! Надеюсь, ты горишь жаждой мести?</w:t>
      </w:r>
    </w:p>
    <w:p>
      <w:pPr>
        <w:pStyle w:val="Normal"/>
        <w:rPr/>
      </w:pPr>
      <w:r>
        <w:rPr/>
        <w:t>- Горю, горю… сгораю весь. Но я не о том.</w:t>
      </w:r>
    </w:p>
    <w:p>
      <w:pPr>
        <w:pStyle w:val="Normal"/>
        <w:rPr/>
      </w:pPr>
      <w:r>
        <w:rPr/>
        <w:t>- Ну, говори.</w:t>
      </w:r>
    </w:p>
    <w:p>
      <w:pPr>
        <w:pStyle w:val="Normal"/>
        <w:rPr/>
      </w:pPr>
      <w:r>
        <w:rPr/>
        <w:t>- Сколько тогда раненых вернулось?</w:t>
      </w:r>
    </w:p>
    <w:p>
      <w:pPr>
        <w:pStyle w:val="Normal"/>
        <w:rPr/>
      </w:pPr>
      <w:r>
        <w:rPr/>
        <w:t>- Тогда? Много тогда раненых было… - чуть потускневшим голосом сказал Улем. – больше сотни.</w:t>
      </w:r>
    </w:p>
    <w:p>
      <w:pPr>
        <w:pStyle w:val="Normal"/>
        <w:rPr/>
      </w:pPr>
      <w:r>
        <w:rPr/>
        <w:t>- А сколько выжило?</w:t>
      </w:r>
    </w:p>
    <w:p>
      <w:pPr>
        <w:pStyle w:val="Normal"/>
        <w:rPr/>
      </w:pPr>
      <w:r>
        <w:rPr/>
        <w:t>- Да, собственно все кого довезли до хирургов…</w:t>
      </w:r>
    </w:p>
    <w:p>
      <w:pPr>
        <w:pStyle w:val="Normal"/>
        <w:rPr/>
      </w:pPr>
      <w:r>
        <w:rPr/>
        <w:t>- И я о том… А они у тебя в рабах ходят…</w:t>
      </w:r>
    </w:p>
    <w:p>
      <w:pPr>
        <w:pStyle w:val="Normal"/>
        <w:rPr/>
      </w:pPr>
      <w:r>
        <w:rPr/>
        <w:t xml:space="preserve">   </w:t>
      </w:r>
      <w:r>
        <w:rPr/>
        <w:t xml:space="preserve">Улем задумался на том конце канала… </w:t>
      </w:r>
    </w:p>
    <w:p>
      <w:pPr>
        <w:pStyle w:val="Normal"/>
        <w:rPr/>
      </w:pPr>
      <w:r>
        <w:rPr/>
        <w:t>- Я понял твою мысль… Что ж, наверное, давно пора… Да и в подразделениях медики нужны… Я подумаю когда это объявить. Может даже сегодня.</w:t>
      </w:r>
    </w:p>
    <w:p>
      <w:pPr>
        <w:pStyle w:val="Normal"/>
        <w:rPr/>
      </w:pPr>
      <w:r>
        <w:rPr/>
        <w:t xml:space="preserve">   </w:t>
      </w:r>
      <w:r>
        <w:rPr/>
        <w:t>Улема торопить нельзя. Он никогда ничего не делал сразу, если это не была жизненно важная задача, но, смотря на белого, как мел, врача Роман рискнул…</w:t>
      </w:r>
    </w:p>
    <w:p>
      <w:pPr>
        <w:pStyle w:val="Normal"/>
        <w:rPr/>
      </w:pPr>
      <w:r>
        <w:rPr/>
        <w:t>- Я это, честно говоря, затеял, чтобы своего спасителя отблагодарить.</w:t>
      </w:r>
    </w:p>
    <w:p>
      <w:pPr>
        <w:pStyle w:val="Normal"/>
        <w:rPr/>
      </w:pPr>
      <w:r>
        <w:rPr/>
        <w:t xml:space="preserve">   </w:t>
      </w:r>
      <w:r>
        <w:rPr/>
        <w:t>Улем засмеялся и сказал:</w:t>
      </w:r>
    </w:p>
    <w:p>
      <w:pPr>
        <w:pStyle w:val="Normal"/>
        <w:rPr/>
      </w:pPr>
      <w:r>
        <w:rPr/>
        <w:t xml:space="preserve">- Тогда верю, что тебя на добро потянуло… - Отсмеявшись он спросил: - Как его там? А к черту дай мне охрану… Хотя подожди. Короче я сейчас все передам насчет него, но ты сам там… держись воин. Я к тебе непременно завтра заскочу. Что-то и во мне совесть заговорила. Не к добру… Ты там, я здесь… Ты подыхаешь, я здесь баб е..у. Короче жди меня завтра в гости. Все… Удачи… Давай охрану. </w:t>
      </w:r>
    </w:p>
    <w:p>
      <w:pPr>
        <w:pStyle w:val="Normal"/>
        <w:rPr/>
      </w:pPr>
      <w:r>
        <w:rPr/>
        <w:t xml:space="preserve">   </w:t>
      </w:r>
      <w:r>
        <w:rPr/>
        <w:t>Боец взял рацию из рук довольного Романа и доложившись пулей вылетел искать своего командира…</w:t>
      </w:r>
    </w:p>
    <w:p>
      <w:pPr>
        <w:pStyle w:val="Normal"/>
        <w:rPr/>
      </w:pPr>
      <w:r>
        <w:rPr/>
        <w:t xml:space="preserve">- Сейчас идите к себе. – сказал морщась от внезапной боли Роман, - Сидите и ждите старшего охраны или кого он там пришлет… Вам скажут  что вы теперь свободны. Обязательно, это порядок такой, вас спросят о родственниках, которые находятся в лагере. Их освобождают и находят работу на свободе. К Распределителю отправят.  Вам предоставят жилье и все необходимое… Идите… Я выполнил то что вы просили… </w:t>
      </w:r>
    </w:p>
    <w:p>
      <w:pPr>
        <w:pStyle w:val="Normal"/>
        <w:rPr/>
      </w:pPr>
      <w:r>
        <w:rPr/>
        <w:t xml:space="preserve">   </w:t>
      </w:r>
      <w:r>
        <w:rPr/>
        <w:t xml:space="preserve">Странно, но он даже не поблагодарил… Еще интереснее что Роман этого не заметил. </w:t>
      </w:r>
    </w:p>
    <w:p>
      <w:pPr>
        <w:pStyle w:val="Normal"/>
        <w:rPr/>
      </w:pPr>
      <w:r>
        <w:rPr/>
      </w:r>
    </w:p>
    <w:p>
      <w:pPr>
        <w:pStyle w:val="Normal"/>
        <w:rPr/>
      </w:pPr>
      <w:r>
        <w:rPr/>
        <w:t>5.</w:t>
      </w:r>
    </w:p>
    <w:p>
      <w:pPr>
        <w:pStyle w:val="Normal"/>
        <w:rPr/>
      </w:pPr>
      <w:r>
        <w:rPr/>
      </w:r>
    </w:p>
    <w:p>
      <w:pPr>
        <w:pStyle w:val="Normal"/>
        <w:rPr/>
      </w:pPr>
      <w:r>
        <w:rPr/>
        <w:t>Ринат склонился над картой и ведя по ней указательным пальцем комментировал:</w:t>
      </w:r>
    </w:p>
    <w:p>
      <w:pPr>
        <w:pStyle w:val="Normal"/>
        <w:rPr/>
      </w:pPr>
      <w:r>
        <w:rPr/>
        <w:t>- Когда здесь авангард упирается в заслон я вызываю бронетехнику и она подавляет огневые точки противника. Причем технику по периметру окружают бойцы прикрытия. Что бы ее не подорвали с ручного оружия. После того как сопротивление сломлено вперед опять выдвигается авангард с идущей перед ним разведкой. Вот здесь…</w:t>
      </w:r>
    </w:p>
    <w:p>
      <w:pPr>
        <w:pStyle w:val="Normal"/>
        <w:rPr/>
      </w:pPr>
      <w:r>
        <w:rPr/>
        <w:t>- Ладно. – прервал командир и указывая место на карте дал вводную – Вот ты доковылял до городка. Встретил там организованное сопротивление. Из вооружений у обороняющихся автоматическое оружие, противотанковые ружья и снаряды. Заминированные въезды в город. Хорошо эшелонированная оборона периметра. Твои действия?</w:t>
      </w:r>
    </w:p>
    <w:p>
      <w:pPr>
        <w:pStyle w:val="Normal"/>
        <w:rPr/>
      </w:pPr>
      <w:r>
        <w:rPr/>
        <w:t xml:space="preserve">   </w:t>
      </w:r>
      <w:r>
        <w:rPr/>
        <w:t xml:space="preserve">Ринат попросил карту похожего города. Командир дал и стал наблюдать за Ринатом пытаясь раскурить потухшую сигарету. </w:t>
      </w:r>
    </w:p>
    <w:p>
      <w:pPr>
        <w:pStyle w:val="Normal"/>
        <w:rPr/>
      </w:pPr>
      <w:r>
        <w:rPr/>
        <w:t>- Танкам в городе понятно делать нечего… - как бы думал вслух Ринат – Это аксиома. Тогда выбираю себе направление прорыва в город. Напротив устанавливаю бронетехнику для артподготовки и дальнейшего прикрытия наступающих войск.  Разворачиваю минометный взвод вот здесь. Второй вот здесь. Подтягиваю пехоту. И после артподготовки начинаю наступление…</w:t>
      </w:r>
    </w:p>
    <w:p>
      <w:pPr>
        <w:pStyle w:val="Normal"/>
        <w:rPr/>
      </w:pPr>
      <w:r>
        <w:rPr/>
        <w:t>- Вот так ты и просрал почти батальон… - коротко заметил командир прерывая мечты Рината.</w:t>
      </w:r>
    </w:p>
    <w:p>
      <w:pPr>
        <w:pStyle w:val="Normal"/>
        <w:rPr/>
      </w:pPr>
      <w:r>
        <w:rPr/>
        <w:t>- Ну и что я опять не так сделал? – спросил Ринат злясь на то что его постоянно тыкают носом в тот провал.</w:t>
      </w:r>
    </w:p>
    <w:p>
      <w:pPr>
        <w:pStyle w:val="Normal"/>
        <w:rPr/>
      </w:pPr>
      <w:r>
        <w:rPr/>
        <w:t>- Да все не так… Хорошо еще танки и БТРы не угрохал…</w:t>
      </w:r>
    </w:p>
    <w:p>
      <w:pPr>
        <w:pStyle w:val="Normal"/>
        <w:rPr/>
      </w:pPr>
      <w:r>
        <w:rPr/>
        <w:t xml:space="preserve">   </w:t>
      </w:r>
      <w:r>
        <w:rPr/>
        <w:t>Командир раскурил сигарету и начал пояснения:</w:t>
      </w:r>
    </w:p>
    <w:p>
      <w:pPr>
        <w:pStyle w:val="Normal"/>
        <w:rPr/>
      </w:pPr>
      <w:r>
        <w:rPr/>
        <w:t xml:space="preserve">- Первое! И самое главное сделать предположение придет ли к ним подмога. В твоем случае не придет. Время тебя не жмет. Сразу устанавливаешь сроки операции на двое суток. Плевать что время потеряешь и скуришься зато народу меньше потеряешь и авторитет заработаешь…  Развернул минометы и правильно… Начал отрабатывать направление на участке… Но не торопясь и экономя снаряды. Сразу пока они не еще не плюнули на все и не вылезли на бруствер, пускаешь разведку. Они тебе доложат что они увидели… Основная их цель выяснить именно то что указанно в вводной. Это тебе я сказал, какое у них вооружение, а в бою будешь узнавать по мере попадания по твоим или через разведку.  На твой выбор. </w:t>
      </w:r>
    </w:p>
    <w:p>
      <w:pPr>
        <w:pStyle w:val="Normal"/>
        <w:rPr/>
      </w:pPr>
      <w:r>
        <w:rPr/>
        <w:t xml:space="preserve">   </w:t>
      </w:r>
      <w:r>
        <w:rPr/>
        <w:t>Выкинув окурок за вход в палатку командир продолжил:</w:t>
      </w:r>
    </w:p>
    <w:p>
      <w:pPr>
        <w:pStyle w:val="Normal"/>
        <w:rPr/>
      </w:pPr>
      <w:r>
        <w:rPr/>
        <w:t>- Минометный огонь на ночь усиливаешь. Пусть, к примеру, два миномета по позициям работают. Это не даст им ни спать, ни вернуться к периметру, если они отошли вглубь. Пусть помучаются неизвестностью. Может быть, твои уже их окопы занимают…Кстати оставляешь взвод на охранение минометчиков. Мало ли что взбредет в голову обороняющимся. На утро к их сооружениям подводишь бронетехнику на триста метров. Гранатометы на таком расстоянии теряют точность. Не забудь броню на танках усилить, а БТРам там еще делать нечего. Эти твои железяки нагонят страху больше чем вся твоя армия. Когда танк стреляет трясется земля и с него облаком слетает пыль… Эффектно. Пусть они начинают постреливать по открывшимся точкам ли по разведанным целям. Минометы переводишь в разброс по городу. Что бы не спавшие ночь не могли отоспаться и днем отойдя вглубь. Хаотично стреляешь короче. Главное мимо города не промахнуться. Да не забудь что танки пехотой надо прикрывать слегонца. Короче к ночи у тебя выспавшиеся бойцы,  а у них две трети состава в тряпки превратилось. Дальше на твой выбор: хочешь обманный маневр с другой стороны делай. Подойди на БТРах с несколькими взводами пехоты и привлеки к ним внимание, например отходом танков на полкилометра. Через полчаса поверь на твоих рубежах будет в два раза меньше народу все бросятся туда, где хотя бы кого то из твоих подстрелить реально. Танкам же сам понимаешь насрать на пули… Начинаешь штурм. Причем пускаешь народ маленькими порциями. Чуть ли не по отделению. Их задача банальна. Добежать до первого укрытия и закрепившись за ним стрелять по обнаруженным целям привлекая к себе внимание. Дальше еще несколько отделений с той же задачей. Еще несколько… Еще… чувствуешь у тебя на месте прорыва даже с учетом потерь уже рота сидит. А эти докладывают в свой штаб что ты пустил маленькие разрозненные группы. Это как покер… Дальше начинается самое серьезное. Концентрируешь огонь всего своего тяжелого на узком участке. Опрокидываешь несколько домов и так далее. Знаешь сколько пыли и гари там будет? Лучше всякой дымовой завесы. Главное что бы ветер не подвел… Переведя огонь на соседние участки бросаешь подошедшую вплотную пехоту на захват собственно того что разрушили. Нет лучше окопа, чем раздолбаный к чертям дом…</w:t>
      </w:r>
    </w:p>
    <w:p>
      <w:pPr>
        <w:pStyle w:val="Normal"/>
        <w:rPr/>
      </w:pPr>
      <w:r>
        <w:rPr/>
        <w:t xml:space="preserve">   </w:t>
      </w:r>
      <w:r>
        <w:rPr/>
        <w:t>Ринат слушал раскрыв рот. А командир не замечая продолжал:</w:t>
      </w:r>
    </w:p>
    <w:p>
      <w:pPr>
        <w:pStyle w:val="Normal"/>
        <w:rPr/>
      </w:pPr>
      <w:r>
        <w:rPr/>
        <w:t xml:space="preserve">- Вот. Часть их периметра в твоих руках. Дальше опять выбор: Можно расширить прорыв, что обычно рекомендуется. Это ресурсоемкая задача. Но можно той группой, что прорвалась правдами и неправдами прорваться в центр и тупо занимать дома и квартиры. Группа становится отрезанной от твоего командования. Обычно место прорыва сразу затягивается. Но ты теперь имеешь в тылу у врага так сказать партизан мешающих и переброске войск и связи между частями.  А главное что на уничтожение их враг бросит не меряно народу снимая их не откуда-нибудь, а с периметра. Поверь никому не нравится получать пулю в спину. Задача тех внутри простая продержать в напряжении врага остаток ночи. Для этого они должны сами выспавшимися быть. Враг не спавший эту и предыдущую ночь это уже не враг… В два ночи пускаешь красные ракеты, знак что бы прорвавшиеся усилили огонь. В четыре утра парадными колоннами, через тот же прорванный ранее участок вводишь войска в город и начинаешь зачищать… Ну парадными я преувеличил… Но сопротивление должно быть минимальным из возможного. </w:t>
      </w:r>
    </w:p>
    <w:p>
      <w:pPr>
        <w:pStyle w:val="Normal"/>
        <w:rPr/>
      </w:pPr>
      <w:r>
        <w:rPr/>
        <w:t>- А если такового не произойдет и по моим колоннам пройдется шквальный огонь? – спросил Назим.</w:t>
      </w:r>
    </w:p>
    <w:p>
      <w:pPr>
        <w:pStyle w:val="Normal"/>
        <w:rPr/>
      </w:pPr>
      <w:r>
        <w:rPr/>
        <w:t xml:space="preserve">- В четыре он шквальным не бывает даже при нормальной отдохнувшей силе. Но если таковое случилось, значит действуешь как и вначале. Протаскиваешь в город роту или больше на усиление тех кто там еще живой. Поверь живых будет больше чем предполагаешь. Ведь каждая квартира занятая стрелком это дот! И стрелка от туда выкурить сложно. Особенно если того прикрывает друг на лестнице. Это кстати тебя ждет, потом когда выкуривать их будешь.  Заняв как можно больше территорию выпустив отделения на соседние территории Ты получил контроль над частью города уже к шести-семи часам утра. Вот тут многое зависит от командования врага. Если он придурок или они… То тогда ничего страшного нет. Они или он бросит силы на твое выкуривание из города, а ты спокойно будешь отстреливать своими бойцами все, что движется по улицам. Но если они окажутся не тупицами тебя ждет сюрприз в виде ничего не делающего врага, который тоже отстреливает изредка все что бродит по улицам. </w:t>
      </w:r>
    </w:p>
    <w:p>
      <w:pPr>
        <w:pStyle w:val="Normal"/>
        <w:rPr/>
      </w:pPr>
      <w:r>
        <w:rPr/>
        <w:t>- И что мне с ними делать тогда?</w:t>
      </w:r>
    </w:p>
    <w:p>
      <w:pPr>
        <w:pStyle w:val="Normal"/>
        <w:rPr/>
      </w:pPr>
      <w:r>
        <w:rPr/>
        <w:t>- Тогда у тебя есть преимущество. Правда, оно уже маленькое. Не выспавшиеся люди не внимательны. И ты конечно можешь бросить своих бойцов на зачистку, но почему бы  не растворится в этом городке? Твоя задача основная выяснить командные пункты. На город он, скорее всего, один. А когда выяснил, то почему бы, не накрыть его медным тазом. Не выспавшиеся, потерявшие командование бойцы врага теперь еще и сдаться спросони могут. Ты им главное предложи. А еще лучше при штурме захватить командира. Который после определенной обработки прикажет своим сдавать оружие.</w:t>
      </w:r>
    </w:p>
    <w:p>
      <w:pPr>
        <w:pStyle w:val="Normal"/>
        <w:rPr/>
      </w:pPr>
      <w:r>
        <w:rPr/>
        <w:t xml:space="preserve">- Что-то как-то все просто… - с сомнением сказал Ринат. </w:t>
      </w:r>
    </w:p>
    <w:p>
      <w:pPr>
        <w:pStyle w:val="Normal"/>
        <w:rPr/>
      </w:pPr>
      <w:r>
        <w:rPr/>
        <w:t>- Война сложна знаешь когда?</w:t>
      </w:r>
    </w:p>
    <w:p>
      <w:pPr>
        <w:pStyle w:val="Normal"/>
        <w:rPr/>
      </w:pPr>
      <w:r>
        <w:rPr/>
        <w:t xml:space="preserve">- Ну? </w:t>
      </w:r>
    </w:p>
    <w:p>
      <w:pPr>
        <w:pStyle w:val="Normal"/>
        <w:rPr/>
      </w:pPr>
      <w:r>
        <w:rPr/>
        <w:t xml:space="preserve">- Когда ты не владеешь планом. Четким разработанным грамотными людьми планом на основе не менее грамотных выводов разведки. А когда он у тебя на руках все остальное туфта. Твоя задача, всего лишь придерживаясь его делать все необходимые мероприятия. Ну и конечно в ходе выполнения корректировать его самому в случае ошибок разведки или подхода новых неприятельских сил. Смерть плану наступает тогда когда ты отправляешь вместо предписанных им БТРов, пехоту, или танки. То есть понял? Если план велит посылать туда БТРы и если план до этого был верен, значит надо посылать БТРы и ни о чем не думать, конечно, если там вдруг не обнаружились только что подошедшие танки противника. Только ждать  и поставить галочку в случае выполнения этого пункта плана. Ну, а в случае провала - крестик. Но на случай провала грамотные люди, которые тебе план писали обычно запасной имеют план и нет у тебя оснований считать себя умнее их. Вот когда проведешь десяток боев со своим личным планом в голове… Тогда и считай себя умнее, чем весь твой штаб. </w:t>
      </w:r>
    </w:p>
    <w:p>
      <w:pPr>
        <w:pStyle w:val="Normal"/>
        <w:rPr/>
      </w:pPr>
      <w:r>
        <w:rPr/>
        <w:t xml:space="preserve">- Но если я всегда действую согласно штабного плана, то когда я смогу действовать по-своему? </w:t>
      </w:r>
    </w:p>
    <w:p>
      <w:pPr>
        <w:pStyle w:val="Normal"/>
        <w:rPr/>
      </w:pPr>
      <w:r>
        <w:rPr/>
        <w:t>- А ты хочешь типа умным казаться? А зря. Ведь в случае провала, если это твой план, то полетишь ты один, а если штаба, то в компании. А в компании не скучно… Завтра, кстати, у тебя тренировки на кошечках…</w:t>
      </w:r>
    </w:p>
    <w:p>
      <w:pPr>
        <w:pStyle w:val="Normal"/>
        <w:rPr/>
      </w:pPr>
      <w:r>
        <w:rPr/>
        <w:t>- Это как?</w:t>
      </w:r>
    </w:p>
    <w:p>
      <w:pPr>
        <w:pStyle w:val="Normal"/>
        <w:rPr/>
      </w:pPr>
      <w:r>
        <w:rPr/>
        <w:t>- Разведка возле болота набрела на деревушку, из которой ее бесцеремонно обстреляли. Они доложили, а я запретил ее уничтожать. Так что завтра тебе и карты в руки. Попробуй, повоюй… только не как в тот раз!</w:t>
      </w:r>
    </w:p>
    <w:p>
      <w:pPr>
        <w:pStyle w:val="Normal"/>
        <w:rPr/>
      </w:pPr>
      <w:r>
        <w:rPr/>
        <w:t xml:space="preserve">   </w:t>
      </w:r>
      <w:r>
        <w:rPr/>
        <w:t>Ринат сердито вышел из палатки. Шел десятый день глубокого пешего рейда на восток и десятый день натаскивания Рината, как будущего командира.</w:t>
      </w:r>
    </w:p>
    <w:p>
      <w:pPr>
        <w:pStyle w:val="Normal"/>
        <w:rPr/>
      </w:pPr>
      <w:r>
        <w:rPr/>
      </w:r>
    </w:p>
    <w:p>
      <w:pPr>
        <w:pStyle w:val="Heading1"/>
        <w:rPr/>
      </w:pPr>
      <w:r>
        <w:rPr/>
        <w:t>Он посмотрел на трон Его и пнул ногою череп…</w:t>
      </w:r>
    </w:p>
    <w:p>
      <w:pPr>
        <w:pStyle w:val="Normal"/>
        <w:rPr/>
      </w:pPr>
      <w:r>
        <w:rPr/>
      </w:r>
    </w:p>
    <w:p>
      <w:pPr>
        <w:pStyle w:val="Normal"/>
        <w:rPr/>
      </w:pPr>
      <w:r>
        <w:rPr/>
        <w:t>1.</w:t>
      </w:r>
    </w:p>
    <w:p>
      <w:pPr>
        <w:pStyle w:val="Normal"/>
        <w:rPr/>
      </w:pPr>
      <w:r>
        <w:rPr/>
      </w:r>
    </w:p>
    <w:p>
      <w:pPr>
        <w:pStyle w:val="Normal"/>
        <w:rPr/>
      </w:pPr>
      <w:r>
        <w:rPr/>
        <w:t>Командир с перевязанным плечом одной рукой как-то неуклюже держал рацию и самодовольно повествовал:</w:t>
      </w:r>
    </w:p>
    <w:p>
      <w:pPr>
        <w:pStyle w:val="Normal"/>
        <w:rPr/>
      </w:pPr>
      <w:r>
        <w:rPr/>
        <w:t xml:space="preserve">- Взяли… </w:t>
      </w:r>
    </w:p>
    <w:p>
      <w:pPr>
        <w:pStyle w:val="Normal"/>
        <w:rPr/>
      </w:pPr>
      <w:r>
        <w:rPr/>
        <w:t>- Сколько потерял? – спросил Артем Наумович, узнанный сидевшим рядом с командиром Назимом.</w:t>
      </w:r>
    </w:p>
    <w:p>
      <w:pPr>
        <w:pStyle w:val="Normal"/>
        <w:rPr/>
      </w:pPr>
      <w:r>
        <w:rPr/>
        <w:t>- Восьмерых. – кажется даже без сожаления сказал Командир.</w:t>
      </w:r>
    </w:p>
    <w:p>
      <w:pPr>
        <w:pStyle w:val="Normal"/>
        <w:rPr/>
      </w:pPr>
      <w:r>
        <w:rPr/>
        <w:t xml:space="preserve">- Фигово. Сколько их хоть было? </w:t>
      </w:r>
    </w:p>
    <w:p>
      <w:pPr>
        <w:pStyle w:val="Normal"/>
        <w:rPr/>
      </w:pPr>
      <w:r>
        <w:rPr/>
        <w:t>- Штыков восемьдесят… Так что сам понимаешь. Мог и вообще все просрать…</w:t>
      </w:r>
    </w:p>
    <w:p>
      <w:pPr>
        <w:pStyle w:val="Normal"/>
        <w:rPr/>
      </w:pPr>
      <w:r>
        <w:rPr/>
        <w:t>- Как там Назим?</w:t>
      </w:r>
    </w:p>
    <w:p>
      <w:pPr>
        <w:pStyle w:val="Normal"/>
        <w:rPr/>
      </w:pPr>
      <w:r>
        <w:rPr/>
        <w:t>- Да здесь он. – Ответил командир и передал рацию молодому человеку.</w:t>
      </w:r>
    </w:p>
    <w:p>
      <w:pPr>
        <w:pStyle w:val="Normal"/>
        <w:rPr/>
      </w:pPr>
      <w:r>
        <w:rPr/>
        <w:t xml:space="preserve">   </w:t>
      </w:r>
      <w:r>
        <w:rPr/>
        <w:t>Назим поприветствовал Артема Наумовича и стал выслушивать инструкции:</w:t>
      </w:r>
    </w:p>
    <w:p>
      <w:pPr>
        <w:pStyle w:val="Normal"/>
        <w:rPr/>
      </w:pPr>
      <w:r>
        <w:rPr/>
        <w:t>- Ты зачищаешь город от остатков продовольствия. Грузишь их на одну или две машины моих бойцов. Что бы они не пустыми вернулись. Сам если загрузишься полностью уходишь с ними. Машины свои на прицеп моим бойцам. Радиаторы заварим уже здесь. Если не загрузишься, то продолжай маршрут… карта у тебя на руках? Отлично. Смотри выше городок… идешь к нему. Он пуст как сказал Полейщук, основные магазины и склады которые он выяснил разграблены, но еще вроде осталось чем поживиться.  Он по крайней мере привел своих пешком так как в машинах даже кабины были завалены. Понятно? Отлично. Сколько ты потерял?</w:t>
      </w:r>
    </w:p>
    <w:p>
      <w:pPr>
        <w:pStyle w:val="Normal"/>
        <w:rPr/>
      </w:pPr>
      <w:r>
        <w:rPr/>
        <w:t xml:space="preserve">- Ни одного. Кроме тех троих, что с самого начала… Нас в бой не пустили. </w:t>
      </w:r>
    </w:p>
    <w:p>
      <w:pPr>
        <w:pStyle w:val="Normal"/>
        <w:rPr/>
      </w:pPr>
      <w:r>
        <w:rPr/>
        <w:t>- Ну, радуйся! – сказал, явно одобряя действия своего посланца, Артем Наумович.</w:t>
      </w:r>
    </w:p>
    <w:p>
      <w:pPr>
        <w:pStyle w:val="Normal"/>
        <w:rPr/>
      </w:pPr>
      <w:r>
        <w:rPr/>
        <w:t xml:space="preserve">  </w:t>
      </w:r>
      <w:r>
        <w:rPr/>
        <w:t>Назим ответил со сдерживаемой злостью:</w:t>
      </w:r>
    </w:p>
    <w:p>
      <w:pPr>
        <w:pStyle w:val="Normal"/>
        <w:rPr/>
      </w:pPr>
      <w:r>
        <w:rPr/>
        <w:t xml:space="preserve">- Мы нашли тех троих. Вернее то что от них осталось. Ребят я не смог сдержать… </w:t>
      </w:r>
    </w:p>
    <w:p>
      <w:pPr>
        <w:pStyle w:val="Normal"/>
        <w:rPr/>
      </w:pPr>
      <w:r>
        <w:rPr/>
        <w:t>- И что они натворили?</w:t>
      </w:r>
    </w:p>
    <w:p>
      <w:pPr>
        <w:pStyle w:val="Normal"/>
        <w:rPr/>
      </w:pPr>
      <w:r>
        <w:rPr/>
        <w:t xml:space="preserve">   </w:t>
      </w:r>
      <w:r>
        <w:rPr/>
        <w:t>Командир выхватил рацию и предостерегая замахнулся кулаком. А сам сказал в передатчик:</w:t>
      </w:r>
    </w:p>
    <w:p>
      <w:pPr>
        <w:pStyle w:val="Normal"/>
        <w:rPr/>
      </w:pPr>
      <w:r>
        <w:rPr/>
        <w:t>- Да они тут пару домов спалили… Ничего особенного. Вернусь доложу.</w:t>
      </w:r>
    </w:p>
    <w:p>
      <w:pPr>
        <w:pStyle w:val="Normal"/>
        <w:rPr/>
      </w:pPr>
      <w:r>
        <w:rPr/>
        <w:t xml:space="preserve">- Ну ладно. – кажется не поверив сказал Артем Наумович. – Тогда жду тебя. Помоги поисковикам загрузить ваши пепелаци. </w:t>
      </w:r>
    </w:p>
    <w:p>
      <w:pPr>
        <w:pStyle w:val="Normal"/>
        <w:rPr/>
      </w:pPr>
      <w:r>
        <w:rPr/>
        <w:t>- Окей. До связи.</w:t>
      </w:r>
    </w:p>
    <w:p>
      <w:pPr>
        <w:pStyle w:val="Normal"/>
        <w:rPr/>
      </w:pPr>
      <w:r>
        <w:rPr/>
        <w:t>- До связи…</w:t>
      </w:r>
    </w:p>
    <w:p>
      <w:pPr>
        <w:pStyle w:val="Normal"/>
        <w:rPr/>
      </w:pPr>
      <w:r>
        <w:rPr/>
        <w:t xml:space="preserve">  </w:t>
      </w:r>
      <w:r>
        <w:rPr/>
        <w:t>Когда выключили рацию Командир сказал:</w:t>
      </w:r>
    </w:p>
    <w:p>
      <w:pPr>
        <w:pStyle w:val="Normal"/>
        <w:rPr/>
      </w:pPr>
      <w:r>
        <w:rPr/>
        <w:t>- Ты чего? Совсем с ума сошел?</w:t>
      </w:r>
    </w:p>
    <w:p>
      <w:pPr>
        <w:pStyle w:val="Normal"/>
        <w:rPr/>
      </w:pPr>
      <w:r>
        <w:rPr/>
        <w:t xml:space="preserve">- Да понял я… </w:t>
      </w:r>
    </w:p>
    <w:p>
      <w:pPr>
        <w:pStyle w:val="Normal"/>
        <w:rPr/>
      </w:pPr>
      <w:r>
        <w:rPr/>
        <w:t>- Понял он… Не дай бог кто проболтается. Лично убью. Можешь поверить.</w:t>
      </w:r>
    </w:p>
    <w:p>
      <w:pPr>
        <w:pStyle w:val="Normal"/>
        <w:rPr/>
      </w:pPr>
      <w:r>
        <w:rPr/>
        <w:t>- Верю.</w:t>
      </w:r>
    </w:p>
    <w:p>
      <w:pPr>
        <w:pStyle w:val="Normal"/>
        <w:rPr/>
      </w:pPr>
      <w:r>
        <w:rPr/>
        <w:t xml:space="preserve">   </w:t>
      </w:r>
      <w:r>
        <w:rPr/>
        <w:t>Назим вышел из дома на крыльцо и посмотрел на площадь.</w:t>
      </w:r>
    </w:p>
    <w:p>
      <w:pPr>
        <w:pStyle w:val="Normal"/>
        <w:rPr/>
      </w:pPr>
      <w:r>
        <w:rPr/>
        <w:t xml:space="preserve">… </w:t>
      </w:r>
      <w:r>
        <w:rPr/>
        <w:t xml:space="preserve">Всех пленных собрали на площади и согнали в большую кучу. Среди них виднелись и женщины. Назим не обманывался на их счет. Командир ему объяснил, что те тоже с оружием встречали его солдат. В охранении стояли ребята Назима. Своим командир приказал отдыхать. Отдыхали там же на площади. Невдалеке в тени огромного дуба лежали восемь его погибших бойцов. Все старались не смотреть туда. Их было жалко до слез. </w:t>
      </w:r>
    </w:p>
    <w:p>
      <w:pPr>
        <w:pStyle w:val="Normal"/>
        <w:rPr/>
      </w:pPr>
      <w:r>
        <w:rPr/>
        <w:t>- Людоеды! – сказал командир и сплюнул в песок. Обращаясь к плененным он зло спросил: - И как вы стали такой мразью? Нелюди!</w:t>
      </w:r>
    </w:p>
    <w:p>
      <w:pPr>
        <w:pStyle w:val="Normal"/>
        <w:rPr/>
      </w:pPr>
      <w:r>
        <w:rPr/>
        <w:t xml:space="preserve">   </w:t>
      </w:r>
      <w:r>
        <w:rPr/>
        <w:t xml:space="preserve">Ему ответило молчание. Наконец решили разделить мужчин и женщин. Тех оказалось пять. Их усадили в тень и оставили рядом с ними троих в охране. Мужчин охраняли пятеро автоматчиков. Остальные ребята Назима искали по городку своих троих товарищей. </w:t>
      </w:r>
    </w:p>
    <w:p>
      <w:pPr>
        <w:pStyle w:val="Normal"/>
        <w:rPr/>
      </w:pPr>
      <w:r>
        <w:rPr/>
        <w:t xml:space="preserve">   </w:t>
      </w:r>
      <w:r>
        <w:rPr/>
        <w:t>К женщинам обратился командир:</w:t>
      </w:r>
    </w:p>
    <w:p>
      <w:pPr>
        <w:pStyle w:val="Normal"/>
        <w:rPr/>
      </w:pPr>
      <w:r>
        <w:rPr/>
        <w:t>- Откуда вы?</w:t>
      </w:r>
    </w:p>
    <w:p>
      <w:pPr>
        <w:pStyle w:val="Normal"/>
        <w:rPr/>
      </w:pPr>
      <w:r>
        <w:rPr/>
        <w:t xml:space="preserve">   </w:t>
      </w:r>
      <w:r>
        <w:rPr/>
        <w:t>Одна оказалась из Пскова, остальные были местными.</w:t>
      </w:r>
    </w:p>
    <w:p>
      <w:pPr>
        <w:pStyle w:val="Normal"/>
        <w:rPr/>
      </w:pPr>
      <w:r>
        <w:rPr/>
        <w:t>- И вы тоже людей ели?</w:t>
      </w:r>
    </w:p>
    <w:p>
      <w:pPr>
        <w:pStyle w:val="Normal"/>
        <w:rPr/>
      </w:pPr>
      <w:r>
        <w:rPr/>
        <w:t xml:space="preserve">   </w:t>
      </w:r>
      <w:r>
        <w:rPr/>
        <w:t>Промолчали.</w:t>
      </w:r>
    </w:p>
    <w:p>
      <w:pPr>
        <w:pStyle w:val="Normal"/>
        <w:rPr/>
      </w:pPr>
      <w:r>
        <w:rPr/>
        <w:t>- Отвечайте! – потребовал командир.</w:t>
      </w:r>
    </w:p>
    <w:p>
      <w:pPr>
        <w:pStyle w:val="Normal"/>
        <w:rPr/>
      </w:pPr>
      <w:r>
        <w:rPr/>
        <w:t xml:space="preserve">- А ты бы что делал? – заявила та что была приезжей. – Знаешь, сволочь, что я пережила пока сюда добралась? Это вы чистенькие и сытые сидели по домам, когда я пыталась кусок хлеба у таких как вы вымолить. Знаешь скольким я дала за простую похлебку? </w:t>
      </w:r>
    </w:p>
    <w:p>
      <w:pPr>
        <w:pStyle w:val="Normal"/>
        <w:rPr/>
      </w:pPr>
      <w:r>
        <w:rPr/>
        <w:t>- Нашла чем гордиться… - сказал командир.</w:t>
      </w:r>
    </w:p>
    <w:p>
      <w:pPr>
        <w:pStyle w:val="Normal"/>
        <w:rPr/>
      </w:pPr>
      <w:r>
        <w:rPr/>
        <w:t xml:space="preserve">- Да пошел ты! Еще когда я в Пскове была… я таких, как ты своими руками резала и убивала. А потом и ела их! Потому что нечего жрать было! И тут жрала, потому что именно такие как вы как саранча все из города позабирали. Нас на смерть обрекли. </w:t>
      </w:r>
    </w:p>
    <w:p>
      <w:pPr>
        <w:pStyle w:val="Normal"/>
        <w:rPr/>
      </w:pPr>
      <w:r>
        <w:rPr/>
        <w:t xml:space="preserve">   </w:t>
      </w:r>
      <w:r>
        <w:rPr/>
        <w:t xml:space="preserve">Командир казалось цинично забавлялся слушая ее. Это потом Назим понял что он пытался сам себя убедить что делает правильное дело. И каждое слово этого кошмарного существа бывшего, когда-то женщиной, убеждало его больше чем часовые лекции Артема Наумовича. </w:t>
      </w:r>
    </w:p>
    <w:p>
      <w:pPr>
        <w:pStyle w:val="Normal"/>
        <w:rPr/>
      </w:pPr>
      <w:r>
        <w:rPr/>
        <w:t>- Что ты лыбишься?! – Заорала в бешенстве женщина. – Я через такое прошла! Меня чуть ли не каждый день убить пытались! И сосунки всякие и менты и бандиты! Я пыталась выжить! Что тебе смешного в этом?!…</w:t>
      </w:r>
    </w:p>
    <w:p>
      <w:pPr>
        <w:pStyle w:val="Normal"/>
        <w:rPr/>
      </w:pPr>
      <w:r>
        <w:rPr/>
        <w:t xml:space="preserve">  </w:t>
      </w:r>
      <w:r>
        <w:rPr/>
        <w:t>В тот момент на площадь вышли бойцы Назима, по трое и четверо неся в руках какой-то груз…</w:t>
      </w:r>
    </w:p>
    <w:p>
      <w:pPr>
        <w:pStyle w:val="Normal"/>
        <w:rPr/>
      </w:pPr>
      <w:r>
        <w:rPr/>
        <w:t xml:space="preserve">  </w:t>
      </w:r>
      <w:r>
        <w:rPr/>
        <w:t>Их уложили на асфальт, встали даже погранцы до этого лениво смолящие в сторонке. Назим крепился… Это они. Его ребята. Им отобранные и проверенные. С ним не единожды делившие последнюю пищу. Вот они… Изуродованные, искалеченные, мертвые. Без ног. Без рук. Обмотанные какими-то тряпками… Назим крепился а вот многих из его ребят выворачивало. Погранцы тоже бледные смотрели и не верили своим глазам.</w:t>
      </w:r>
    </w:p>
    <w:p>
      <w:pPr>
        <w:pStyle w:val="Normal"/>
        <w:rPr/>
      </w:pPr>
      <w:r>
        <w:rPr/>
        <w:t>- Там их больше дюжины таких было. Остальных мы убили. Никто не выжил бы… Наши мертвы. Не выдержали. Скорее всего, им без наркоза руки-ноги резали…</w:t>
      </w:r>
    </w:p>
    <w:p>
      <w:pPr>
        <w:pStyle w:val="Normal"/>
        <w:rPr/>
      </w:pPr>
      <w:r>
        <w:rPr/>
        <w:t xml:space="preserve">   </w:t>
      </w:r>
      <w:r>
        <w:rPr/>
        <w:t xml:space="preserve">В это время воспользовавшись тем что охранники отвлеклись несколько людоедов попытались бежать. Наверное командир только этого и ждал для очистки совести. Он первым начал стрелять. Потом уже и ребята Назима открыли огонь из автоматов. Когда Назим пришел в себя и убрал от плеча АКС он посмотрел на командира. Тот стоял и менял обойму над пятью телами женщин. Заметив взгляд Назима он сказал: </w:t>
      </w:r>
    </w:p>
    <w:p>
      <w:pPr>
        <w:pStyle w:val="Normal"/>
        <w:rPr/>
      </w:pPr>
      <w:r>
        <w:rPr/>
        <w:t>- Они попытались на меня напасть.</w:t>
      </w:r>
    </w:p>
    <w:p>
      <w:pPr>
        <w:pStyle w:val="Normal"/>
        <w:rPr/>
      </w:pPr>
      <w:r>
        <w:rPr/>
        <w:t xml:space="preserve">   </w:t>
      </w:r>
      <w:r>
        <w:rPr/>
        <w:t>Назим даже не кивнул. Он понял и это понимание у него отразилось в глазах…</w:t>
      </w:r>
    </w:p>
    <w:p>
      <w:pPr>
        <w:pStyle w:val="Normal"/>
        <w:rPr/>
      </w:pPr>
      <w:r>
        <w:rPr/>
        <w:t xml:space="preserve">   …</w:t>
      </w:r>
      <w:r>
        <w:rPr/>
        <w:t>Назим вышел из дома на крыльцо и посмотрел на площадь.</w:t>
      </w:r>
    </w:p>
    <w:p>
      <w:pPr>
        <w:pStyle w:val="Normal"/>
        <w:rPr/>
      </w:pPr>
      <w:r>
        <w:rPr/>
        <w:t>Там уже никого не было. Людоедов похоронили в той выгребной яме с костями ими съеденных людей. А восьмерых погранцов и троих Назимовых ребят на кладбище. И Командир и Назим вывели на своих картах крестики и поставили номера. Снизу на белом когда-то поле, вместо расшифровки номера, шли фамилии погибших…</w:t>
      </w:r>
    </w:p>
    <w:p>
      <w:pPr>
        <w:pStyle w:val="Normal"/>
        <w:rPr/>
      </w:pPr>
      <w:r>
        <w:rPr/>
      </w:r>
    </w:p>
    <w:p>
      <w:pPr>
        <w:pStyle w:val="Normal"/>
        <w:rPr/>
      </w:pPr>
      <w:r>
        <w:rPr/>
        <w:t>2.</w:t>
      </w:r>
    </w:p>
    <w:p>
      <w:pPr>
        <w:pStyle w:val="Normal"/>
        <w:rPr/>
      </w:pPr>
      <w:r>
        <w:rPr/>
      </w:r>
    </w:p>
    <w:p>
      <w:pPr>
        <w:pStyle w:val="Normal"/>
        <w:rPr/>
      </w:pPr>
      <w:r>
        <w:rPr/>
        <w:t>- Ринат… все хорошо. Но не тормози.</w:t>
      </w:r>
    </w:p>
    <w:p>
      <w:pPr>
        <w:pStyle w:val="Normal"/>
        <w:rPr/>
      </w:pPr>
      <w:r>
        <w:rPr/>
        <w:t xml:space="preserve">   </w:t>
      </w:r>
      <w:r>
        <w:rPr/>
        <w:t xml:space="preserve">Он только отмахнулся от командира. Деревню бодро занятую уже проверили с ног до головы, от чердаков до подвалов. Стрелков нигде не нашлось. Его бойцы стреляя на каждый шорох нечаянно умертвили старичка – единственного найденного жителя деревни… Где теперь искать этих призраков Ринат откровенно не знал. Он сам уже хотел сворачиваться по рекомендации командира, но что-то его напрягало внутри. </w:t>
      </w:r>
    </w:p>
    <w:p>
      <w:pPr>
        <w:pStyle w:val="Normal"/>
        <w:rPr/>
      </w:pPr>
      <w:r>
        <w:rPr/>
        <w:t xml:space="preserve">- Это какие-то партизаны! – в сердцах воскликнул он, когда очередной взводный доложил о том, что ничего не обнаружено. </w:t>
      </w:r>
    </w:p>
    <w:p>
      <w:pPr>
        <w:pStyle w:val="Normal"/>
        <w:rPr/>
      </w:pPr>
      <w:r>
        <w:rPr/>
        <w:t xml:space="preserve">   </w:t>
      </w:r>
      <w:r>
        <w:rPr/>
        <w:t xml:space="preserve">Весь вечер в деревне пополняли обоз батальона и на рассвете покинули ее. </w:t>
      </w:r>
    </w:p>
    <w:p>
      <w:pPr>
        <w:pStyle w:val="Normal"/>
        <w:rPr/>
      </w:pPr>
      <w:r>
        <w:rPr/>
        <w:t>Командиру и Ринату доложили, что ночью их обстреляли из леса, что подступал прямо к самой деревне. Ответив из автоматов, они заставили стрелков скрыться. Начальник караула получил нагоняй за то, что не разбудил командира. Но такой… слабенький нагоняй. Скорее для проформы. Ну не разворачивать же ночью батальон на поиски этих партизан. А для другого проснувшийся командир был не нужен.</w:t>
      </w:r>
    </w:p>
    <w:p>
      <w:pPr>
        <w:pStyle w:val="Normal"/>
        <w:rPr/>
      </w:pPr>
      <w:r>
        <w:rPr/>
        <w:t xml:space="preserve">   </w:t>
      </w:r>
      <w:r>
        <w:rPr/>
        <w:t xml:space="preserve">Ринат посмотрел на своего учителя небрежно сбрасывающего пепел за приоткрытое стекло и сам себя спросил, зачем он, Ринат, им нужен в качестве командира? Он не плохо выполнял другие задачи. Он не понимал о чем думал Улем отправляя его на обучение к командиру. </w:t>
      </w:r>
    </w:p>
    <w:p>
      <w:pPr>
        <w:pStyle w:val="Normal"/>
        <w:rPr/>
      </w:pPr>
      <w:r>
        <w:rPr/>
        <w:t xml:space="preserve">   </w:t>
      </w:r>
      <w:r>
        <w:rPr/>
        <w:t xml:space="preserve">В самом походе Ринат откровенно скучал. Ну, тащатся они по этой безлюдной земле без цели и проку. Причем тащатся медленно и без приключений, если не считать вчерашнюю тренировку по захвату поселка. Занятия с командиром по тактике, лишь слегка убивали время и давали пищу для мозгов. Но сам темп перехода убивал все положительные стороны этого сомнительного предприятия. Шли в сутки максимум по тридцать-сорок километров. С двумя привалами в день, на которых вместо того, чтобы отдыхать от нудной тряски машины, Ринат слушал лекции. Командир, конечно, говорил что медленное ползанье  входит в программу обучения, мол, такое среднее продвижение армии по незанятым противником территориям. Мол, вырабатывается темп наступления разрозненных отрядов и т.д. Но Ринат про себя решил, что все их приключение Улем для себя обозначил патрульным обходом территории. А командир просто совмещает обучение войск и его обучение. </w:t>
      </w:r>
    </w:p>
    <w:p>
      <w:pPr>
        <w:pStyle w:val="Normal"/>
        <w:rPr/>
      </w:pPr>
      <w:r>
        <w:rPr/>
        <w:t xml:space="preserve">   </w:t>
      </w:r>
      <w:r>
        <w:rPr/>
        <w:t xml:space="preserve">На привале командир снова склонился над картой отмечая пройденное расстояние и подкалывая к стопке листков очередное донесение интенданта: воды столько то, провизии столько то, патронов, снарядов, больных и раненых, и так далее. Ничего не ускользало от взора командира. Он и Рината заставлял просматривать эти донесения. </w:t>
      </w:r>
    </w:p>
    <w:p>
      <w:pPr>
        <w:pStyle w:val="Normal"/>
        <w:rPr/>
      </w:pPr>
      <w:r>
        <w:rPr/>
        <w:t>- Что в них такого нужного? – спрашивал тот уклоняясь.</w:t>
      </w:r>
    </w:p>
    <w:p>
      <w:pPr>
        <w:pStyle w:val="Normal"/>
        <w:rPr/>
      </w:pPr>
      <w:r>
        <w:rPr/>
        <w:t>- Все! – веско заявлял командир. – Провиант особенно. У солдата мало радостей. Так каждый прием пищи превращается в своеобразный праздник посреди дня. А сколько осталось провианта дает тебе понять, когда надо давать указание снижать пайки.  Минимум запаса должно быть на неделю действий. Больше уже тяжело для обоза, меньше критично для армии. Ты можешь попасть и в окружение и в другую ситуацию, когда тебе не смогут перекинуть провиант. Так что вот так… А больные и раненые… больше трети тех или других и твоя армия начнет разлагаться… Надо становится лагерем и требовать отправки их на базу. Только после этого можешь двигаться дальше. Совсем хорошо если тебе придет пополнение… Про патроны и другое в арсенале думаю даже говорить не стоит.</w:t>
      </w:r>
    </w:p>
    <w:p>
      <w:pPr>
        <w:pStyle w:val="Normal"/>
        <w:rPr/>
      </w:pPr>
      <w:r>
        <w:rPr/>
        <w:t xml:space="preserve">- Окей. – согласился Ринат и спросил – Но почему не поручить анализ этого штабу. </w:t>
      </w:r>
    </w:p>
    <w:p>
      <w:pPr>
        <w:pStyle w:val="Normal"/>
        <w:rPr/>
      </w:pPr>
      <w:r>
        <w:rPr/>
        <w:t>- А они получают те же самые сведения. – пояснил командир, - Им это необходимо для планирования, а тебе для того что бы не потерять связь с армией. Для этой же цели нужны и те кто в среде солдат выясняют их настроение.</w:t>
      </w:r>
    </w:p>
    <w:p>
      <w:pPr>
        <w:pStyle w:val="Normal"/>
        <w:rPr/>
      </w:pPr>
      <w:r>
        <w:rPr/>
        <w:t>- Стукачи?</w:t>
      </w:r>
    </w:p>
    <w:p>
      <w:pPr>
        <w:pStyle w:val="Normal"/>
        <w:rPr/>
      </w:pPr>
      <w:r>
        <w:rPr/>
        <w:t xml:space="preserve">- Ты не в зоне… нет. Это люди без которых не может обойтись ни один командир. Надо что бы тебя успели предупредить в случае массового неудовольствия, пока оно не превратилось в открытый бунт. Солдат – терпеливое существо, но и у него есть предел терпения. А бунт солдатский это страшная вещь.  Потом когда их спросят, зачем они полезли в эту кашу, они не смогут ответить. Нет, они конечно объяснят чем были недовольны, но только не смогут сказать, а стоило ли отпиливать на живую офицерам головы. </w:t>
      </w:r>
    </w:p>
    <w:p>
      <w:pPr>
        <w:pStyle w:val="Normal"/>
        <w:rPr/>
      </w:pPr>
      <w:r>
        <w:rPr/>
        <w:t>- Что и такое бывало?</w:t>
      </w:r>
    </w:p>
    <w:p>
      <w:pPr>
        <w:pStyle w:val="Normal"/>
        <w:rPr/>
      </w:pPr>
      <w:r>
        <w:rPr/>
        <w:t xml:space="preserve">- В Истории? Бывало… Чаще конечно просто из-за угла стреляли в спину, но бывало и головы рубили, и на снег обнаженными выгоняли и еще кое-что почище делали. Так что из чувства самосохранения командир должен владеть информацией от, как ты их назвал, стукачей. И конечно награждать их за это. Кто будет рисковать репутацией в армейской среде просто так? И вот в числе награждаемых за взятие штурмом укрепления проходит и тот кто там и не был… </w:t>
      </w:r>
    </w:p>
    <w:p>
      <w:pPr>
        <w:pStyle w:val="Normal"/>
        <w:rPr/>
      </w:pPr>
      <w:r>
        <w:rPr/>
        <w:t xml:space="preserve">- Забавно. </w:t>
      </w:r>
    </w:p>
    <w:p>
      <w:pPr>
        <w:pStyle w:val="Normal"/>
        <w:rPr/>
      </w:pPr>
      <w:r>
        <w:rPr/>
        <w:t xml:space="preserve">- Все банально. Не уделяй этому много мозгов. Штаб обычно сам в состоянии позаботится о таких вещах. </w:t>
      </w:r>
    </w:p>
    <w:p>
      <w:pPr>
        <w:pStyle w:val="Normal"/>
        <w:rPr/>
      </w:pPr>
      <w:r>
        <w:rPr/>
        <w:t>- Так зачем нужен тогда командир?</w:t>
      </w:r>
    </w:p>
    <w:p>
      <w:pPr>
        <w:pStyle w:val="Normal"/>
        <w:rPr/>
      </w:pPr>
      <w:r>
        <w:rPr/>
        <w:t xml:space="preserve">   </w:t>
      </w:r>
      <w:r>
        <w:rPr/>
        <w:t>Он задумался и только спустя мгновение ответил с улыбкой:</w:t>
      </w:r>
    </w:p>
    <w:p>
      <w:pPr>
        <w:pStyle w:val="Normal"/>
        <w:rPr/>
      </w:pPr>
      <w:r>
        <w:rPr/>
        <w:t>- Командир это имя… Это лицо… это вдохновитель… это высшая инстанция для разрешения споров между офицерами. Это координатор действий. В штабе много людей. А приказ должен отдать один. Этот один и есть командир. Это верхушка иерархии в отряде. На нем держится вся дисциплина.  Можно много говорить кто такой командир и для чего он нужен, но…</w:t>
      </w:r>
    </w:p>
    <w:p>
      <w:pPr>
        <w:pStyle w:val="Normal"/>
        <w:rPr/>
      </w:pPr>
      <w:r>
        <w:rPr/>
        <w:t xml:space="preserve">  </w:t>
      </w:r>
      <w:r>
        <w:rPr/>
        <w:t>Он замолк. Пауза затянулась. В нетерпении Ринат спросил:</w:t>
      </w:r>
    </w:p>
    <w:p>
      <w:pPr>
        <w:pStyle w:val="Normal"/>
        <w:rPr/>
      </w:pPr>
      <w:r>
        <w:rPr/>
        <w:t>- Что но?</w:t>
      </w:r>
    </w:p>
    <w:p>
      <w:pPr>
        <w:pStyle w:val="Normal"/>
        <w:rPr/>
      </w:pPr>
      <w:r>
        <w:rPr/>
        <w:t>- Но? Ах но… Но самое наверное правильное это старое определение. Командир – отец. Строгий, требовательный, справедливый. А самое главное добрый издалека…</w:t>
      </w:r>
    </w:p>
    <w:p>
      <w:pPr>
        <w:pStyle w:val="Normal"/>
        <w:rPr/>
      </w:pPr>
      <w:r>
        <w:rPr/>
        <w:t>- Но вы сами говорили, что не имеет права командир быть добрым? Что когда командир превращается в своего парня он перестает быть командиром?</w:t>
      </w:r>
    </w:p>
    <w:p>
      <w:pPr>
        <w:pStyle w:val="Normal"/>
        <w:rPr/>
      </w:pPr>
      <w:r>
        <w:rPr/>
        <w:t xml:space="preserve">- Это так. Каждый проводник воли командира должен быть строгим. И ты строг со своими офицерами. Но для солдата, для того, кому ты не отдаешь непосредственно приказа, для кого ты далек и на пути к тебе стоит такое количество взводных ротных и батальонных, и так далее… Ты должен быть как добрый царь-батюшка. Отец которого любят солдаты. А любят то, наверное, знаешь за что? За то, что никогда не видят твоего лица, когда ты спокойно посылаешь на верную смерть роты и батальоны. Увидели бы хоть раз и фиг его знает какие чувства их обкрутили. Они видят только своих непосредственных командиров… Которые их и гонят на «высоты». Нет, они, конечно, знают, что это твой приказ, но не верят в твою бесчеловечность. Они думают, что ты заботишься о них и страдаешь о каждом потерянном воине. </w:t>
      </w:r>
    </w:p>
    <w:p>
      <w:pPr>
        <w:pStyle w:val="Normal"/>
        <w:rPr/>
      </w:pPr>
      <w:r>
        <w:rPr/>
        <w:t>- Как все это…</w:t>
      </w:r>
    </w:p>
    <w:p>
      <w:pPr>
        <w:pStyle w:val="Normal"/>
        <w:rPr/>
      </w:pPr>
      <w:r>
        <w:rPr/>
        <w:t>- Что?</w:t>
      </w:r>
    </w:p>
    <w:p>
      <w:pPr>
        <w:pStyle w:val="Normal"/>
        <w:rPr/>
      </w:pPr>
      <w:r>
        <w:rPr/>
        <w:t xml:space="preserve">   </w:t>
      </w:r>
      <w:r>
        <w:rPr/>
        <w:t>Ринат вспомнил, как Улем посылал их на вербовку и подумал про себя, что тот не желал их смерти. Что он наоборот всегда ждал их возвращения. Так что? Он плохой командир? Поделившись мыслями с собеседником он увидел эту ненавистную ухмылку и услышал:</w:t>
      </w:r>
    </w:p>
    <w:p>
      <w:pPr>
        <w:pStyle w:val="Normal"/>
        <w:rPr/>
      </w:pPr>
      <w:r>
        <w:rPr/>
        <w:t>- Знаешь, почему тебя начали обучать?</w:t>
      </w:r>
    </w:p>
    <w:p>
      <w:pPr>
        <w:pStyle w:val="Normal"/>
        <w:rPr/>
      </w:pPr>
      <w:r>
        <w:rPr/>
        <w:t xml:space="preserve">- Ну? </w:t>
      </w:r>
    </w:p>
    <w:p>
      <w:pPr>
        <w:pStyle w:val="Normal"/>
        <w:rPr/>
      </w:pPr>
      <w:r>
        <w:rPr/>
        <w:t>- Наверное, не из-за того, что ты завалил ту операцию и положил столько народу…</w:t>
      </w:r>
    </w:p>
    <w:p>
      <w:pPr>
        <w:pStyle w:val="Normal"/>
        <w:rPr/>
      </w:pPr>
      <w:r>
        <w:rPr/>
        <w:t>- Догадываюсь что не за это. – сказал в который раз ущемленный Ринат.</w:t>
      </w:r>
    </w:p>
    <w:p>
      <w:pPr>
        <w:pStyle w:val="Normal"/>
        <w:rPr/>
      </w:pPr>
      <w:r>
        <w:rPr/>
        <w:t xml:space="preserve">- За то что ты так флегматично к этому отнесся. Мол, бывает и гибнут… </w:t>
      </w:r>
    </w:p>
    <w:p>
      <w:pPr>
        <w:pStyle w:val="Normal"/>
        <w:rPr/>
      </w:pPr>
      <w:r>
        <w:rPr/>
        <w:t>- Только за это?</w:t>
      </w:r>
    </w:p>
    <w:p>
      <w:pPr>
        <w:pStyle w:val="Normal"/>
        <w:rPr/>
      </w:pPr>
      <w:r>
        <w:rPr/>
        <w:t>- Еще и за то, что тебя и этого Романа он и правда ценит и кажется любит. Есть за что. Но тебе я не скажу. Загордишься. И не хочет он вашей гибели. В случае поражения я всегда успею отступить со своим штабом для пополнения личного состава. А все остальные погибнут. Вот и Улем тоже хочет, что бы ты всегда мог отступить…</w:t>
      </w:r>
    </w:p>
    <w:p>
      <w:pPr>
        <w:pStyle w:val="Normal"/>
        <w:rPr/>
      </w:pPr>
      <w:r>
        <w:rPr/>
        <w:t xml:space="preserve">   </w:t>
      </w:r>
      <w:r>
        <w:rPr/>
        <w:t>Ринат стоявший со скрещенными на груди руками выглядел несколько озадаченным. Наконец он решился и спросил:</w:t>
      </w:r>
    </w:p>
    <w:p>
      <w:pPr>
        <w:pStyle w:val="Normal"/>
        <w:rPr/>
      </w:pPr>
      <w:r>
        <w:rPr/>
        <w:t>- Вы сами то верите что из меня получится командир?</w:t>
      </w:r>
    </w:p>
    <w:p>
      <w:pPr>
        <w:pStyle w:val="Normal"/>
        <w:rPr/>
      </w:pPr>
      <w:r>
        <w:rPr/>
        <w:t xml:space="preserve">   </w:t>
      </w:r>
      <w:r>
        <w:rPr/>
        <w:t>В ответ он услышал язвительный смех.</w:t>
      </w:r>
    </w:p>
    <w:p>
      <w:pPr>
        <w:pStyle w:val="Normal"/>
        <w:rPr/>
      </w:pPr>
      <w:r>
        <w:rPr/>
        <w:t>- Ты уже командир. Ты уже водишь отряды. Я при тебе лишь как советник по тактике. Или комиссар. Как тебе приятнее меня видеть?</w:t>
      </w:r>
    </w:p>
    <w:p>
      <w:pPr>
        <w:pStyle w:val="Normal"/>
        <w:rPr/>
      </w:pPr>
      <w:r>
        <w:rPr/>
        <w:t>- Но я же даже не знаю цели нашего похода!</w:t>
      </w:r>
    </w:p>
    <w:p>
      <w:pPr>
        <w:pStyle w:val="Normal"/>
        <w:rPr/>
      </w:pPr>
      <w:r>
        <w:rPr/>
        <w:t xml:space="preserve">- А я? Я что знаю? – с усмешкой спросил командир. – Это еще одна фичка армии. Ты часто не будешь знать зачем тебя ставят на участок фронта без врагов впереди. Ты часто будешь не понимать многих тупостей на твой взгляд. Но там наверху все очень просто выглядит. Отдыхающая армия начинает умственно разлагаться. Вот и гоняют нас по пустякам, что бы не думали и служба медом не казалась. Заодно и солдаты сплоченнее становятся и командиры начинают лучше чувствовать свои подразделения. Понял, что я сказал </w:t>
      </w:r>
      <w:r>
        <w:rPr>
          <w:i/>
          <w:iCs/>
        </w:rPr>
        <w:t>заодно</w:t>
      </w:r>
      <w:r>
        <w:rPr/>
        <w:t xml:space="preserve">? Что это не главная задача? А главная что бы  вы всегда готовы были выполнить приказ. Если ты выполняешь глупые и не нужный приказ значит в страшный момент ты непременно выполнишь и самый главный в своей жизни приказ. Только ради него ты тренируешься и выполняешь глупости. </w:t>
      </w:r>
    </w:p>
    <w:p>
      <w:pPr>
        <w:pStyle w:val="Normal"/>
        <w:rPr/>
      </w:pPr>
      <w:r>
        <w:rPr/>
        <w:t xml:space="preserve">- А если я откажусь делать глупости. </w:t>
      </w:r>
    </w:p>
    <w:p>
      <w:pPr>
        <w:pStyle w:val="Normal"/>
        <w:rPr/>
      </w:pPr>
      <w:r>
        <w:rPr/>
        <w:t>- По законам военного времени - расстрел. По законам мирного - трибунал и там что он решит. А на твое место ставят другого. Чаще всего из твоих заместителей. Так что твои заместители всегда готовы спровоцировать тебя на невыполнение приказа. Они будут бузить и говорить что те, там наверху, рехнулись и что эти в главном штабе тупицы и никогда пороха не нюхали, но… Это только для того что бы ты оступился. Тот кто подбивает тебя на нарушения устава суть враг. Страшный враг с которым ты долго не сможешь сладить. Разве что не попросишь своего преданного взводного пустить тому пулю в спину. Но тебе пришлют другого, который будет знать как погиб предыдущий. И будет коварнее и страшнее все делать для  занятия твоего места. Так что лучше оставлять своих заместителей живыми до последнего. Тем более что от них частенько польза бывает.</w:t>
      </w:r>
    </w:p>
    <w:p>
      <w:pPr>
        <w:pStyle w:val="Normal"/>
        <w:rPr/>
      </w:pPr>
      <w:r>
        <w:rPr/>
        <w:t>- И вы так живете?</w:t>
      </w:r>
    </w:p>
    <w:p>
      <w:pPr>
        <w:pStyle w:val="Normal"/>
        <w:rPr/>
      </w:pPr>
      <w:r>
        <w:rPr/>
        <w:t>- И ты так будешь!</w:t>
      </w:r>
    </w:p>
    <w:p>
      <w:pPr>
        <w:pStyle w:val="Normal"/>
        <w:rPr/>
      </w:pPr>
      <w:r>
        <w:rPr/>
        <w:t>- То-то я думаю, что вы близко замов не подпускаете…</w:t>
      </w:r>
    </w:p>
    <w:p>
      <w:pPr>
        <w:pStyle w:val="Normal"/>
        <w:rPr/>
      </w:pPr>
      <w:r>
        <w:rPr/>
        <w:t>- Не всех. Я очень люблю командира своей артиллерии. И мы с ним на базе проводим все время семьями. Но не в походе. Здесь моя привязанность к нему может погубить и его и меня. Вот так…</w:t>
      </w:r>
    </w:p>
    <w:p>
      <w:pPr>
        <w:pStyle w:val="Normal"/>
        <w:rPr/>
      </w:pPr>
      <w:r>
        <w:rPr/>
        <w:t xml:space="preserve">   </w:t>
      </w:r>
      <w:r>
        <w:rPr/>
        <w:t xml:space="preserve">Ночью его разбудили. Они вместе с командиром вышли из палатки и дежурный караула доложил что их только что обстреляли. Погиб один солдат из охранения. Еще один ранен. После открытия огня охраной стрелки скрылись. </w:t>
      </w:r>
    </w:p>
    <w:p>
      <w:pPr>
        <w:pStyle w:val="Normal"/>
        <w:rPr/>
      </w:pPr>
      <w:r>
        <w:rPr/>
        <w:t xml:space="preserve">   </w:t>
      </w:r>
      <w:r>
        <w:rPr/>
        <w:t>Только странно улыбнулся командир в ответ на эти слова.</w:t>
      </w:r>
    </w:p>
    <w:p>
      <w:pPr>
        <w:pStyle w:val="Normal"/>
        <w:rPr/>
      </w:pPr>
      <w:r>
        <w:rPr/>
        <w:t>- Что тут веселого? – спросил Ринат, когда начальник караула получил приказ вернуться к своим обязанностям.</w:t>
      </w:r>
    </w:p>
    <w:p>
      <w:pPr>
        <w:pStyle w:val="Normal"/>
        <w:rPr/>
      </w:pPr>
      <w:r>
        <w:rPr/>
        <w:t>- Спорим, что это те же что обстреляли нас из деревни. Спорим на… ну хотябы на наши стволы! И у тебя и у меня их два! Давай!</w:t>
      </w:r>
    </w:p>
    <w:p>
      <w:pPr>
        <w:pStyle w:val="Normal"/>
        <w:rPr/>
      </w:pPr>
      <w:r>
        <w:rPr/>
        <w:t xml:space="preserve">   </w:t>
      </w:r>
      <w:r>
        <w:rPr/>
        <w:t>Это детскость в командире раздражала Рината. Он, наконец, кивнул и спросил:</w:t>
      </w:r>
    </w:p>
    <w:p>
      <w:pPr>
        <w:pStyle w:val="Normal"/>
        <w:rPr/>
      </w:pPr>
      <w:r>
        <w:rPr/>
        <w:t xml:space="preserve">- Но как мы узнаем? </w:t>
      </w:r>
    </w:p>
    <w:p>
      <w:pPr>
        <w:pStyle w:val="Normal"/>
        <w:rPr/>
      </w:pPr>
      <w:r>
        <w:rPr/>
        <w:t>- Завтра будем отрабатывать прочесывание. Это из тактики борьбы с партизанскими отрядами. Думаю, что уже к вечеру мы с ними поговорим. Если конечно наши их не грохнут.</w:t>
      </w:r>
    </w:p>
    <w:p>
      <w:pPr>
        <w:pStyle w:val="Normal"/>
        <w:rPr/>
      </w:pPr>
      <w:r>
        <w:rPr/>
        <w:t>- Можно дать приказ брать живыми. – предложил Ринат.</w:t>
      </w:r>
    </w:p>
    <w:p>
      <w:pPr>
        <w:pStyle w:val="Normal"/>
        <w:rPr/>
      </w:pPr>
      <w:r>
        <w:rPr/>
        <w:t xml:space="preserve">   </w:t>
      </w:r>
      <w:r>
        <w:rPr/>
        <w:t>Усмехнувшись командир ответил едко:</w:t>
      </w:r>
    </w:p>
    <w:p>
      <w:pPr>
        <w:pStyle w:val="Normal"/>
        <w:rPr/>
      </w:pPr>
      <w:r>
        <w:rPr/>
        <w:t xml:space="preserve">- Это самый тупой приказ из всех, которые я знаю. Брать живыми должна только разведка. А она завтра будет отдыхать. И так они впереди колонны идут уже две недели. </w:t>
      </w:r>
    </w:p>
    <w:p>
      <w:pPr>
        <w:pStyle w:val="Normal"/>
        <w:rPr/>
      </w:pPr>
      <w:r>
        <w:rPr/>
        <w:t xml:space="preserve">   </w:t>
      </w:r>
      <w:r>
        <w:rPr/>
        <w:t>Ринат, переварив сказанное, только и кивнул.</w:t>
      </w:r>
    </w:p>
    <w:p>
      <w:pPr>
        <w:pStyle w:val="Normal"/>
        <w:rPr/>
      </w:pPr>
      <w:r>
        <w:rPr/>
        <w:t>- Но тогда я думаю вам уже сейчас можно мне отдать ваш пистолет! Убитые не скажут откуда они…</w:t>
      </w:r>
    </w:p>
    <w:p>
      <w:pPr>
        <w:pStyle w:val="Normal"/>
        <w:rPr/>
      </w:pPr>
      <w:r>
        <w:rPr/>
        <w:t xml:space="preserve">   </w:t>
      </w:r>
      <w:r>
        <w:rPr/>
        <w:t>Командир, усмехаясь, вытащил его из-за пояса и сказал:</w:t>
      </w:r>
    </w:p>
    <w:p>
      <w:pPr>
        <w:pStyle w:val="Normal"/>
        <w:rPr/>
      </w:pPr>
      <w:r>
        <w:rPr/>
        <w:t>- Бери. Но завтра я чувствую, ты мне его вернешь.</w:t>
      </w:r>
    </w:p>
    <w:p>
      <w:pPr>
        <w:pStyle w:val="Normal"/>
        <w:rPr/>
      </w:pPr>
      <w:r>
        <w:rPr/>
      </w:r>
    </w:p>
    <w:p>
      <w:pPr>
        <w:pStyle w:val="Normal"/>
        <w:rPr/>
      </w:pPr>
      <w:r>
        <w:rPr/>
        <w:t>3.</w:t>
      </w:r>
    </w:p>
    <w:p>
      <w:pPr>
        <w:pStyle w:val="Normal"/>
        <w:rPr/>
      </w:pPr>
      <w:r>
        <w:rPr/>
      </w:r>
    </w:p>
    <w:p>
      <w:pPr>
        <w:pStyle w:val="Normal"/>
        <w:rPr/>
      </w:pPr>
      <w:r>
        <w:rPr/>
        <w:t xml:space="preserve">   </w:t>
      </w:r>
      <w:r>
        <w:rPr/>
        <w:t>Ханин обратился к народу зачитывая ранее им набросанный текст:</w:t>
      </w:r>
    </w:p>
    <w:p>
      <w:pPr>
        <w:pStyle w:val="Normal"/>
        <w:rPr/>
      </w:pPr>
      <w:r>
        <w:rPr/>
        <w:t xml:space="preserve">- Здравствуйте жители города! – он сделал паузу - Я не в первый раз обращаюсь к вам. Раньше я говорил что мы, комиссия, намереваемся сделать и потом мы это делали. Мы выполнили практически все что обещали. Но теперь настало время и нам обратится к вам. </w:t>
      </w:r>
    </w:p>
    <w:p>
      <w:pPr>
        <w:pStyle w:val="Normal"/>
        <w:rPr/>
      </w:pPr>
      <w:r>
        <w:rPr/>
        <w:t xml:space="preserve">   </w:t>
      </w:r>
      <w:r>
        <w:rPr/>
        <w:t>Ханин посмотрел на нервно курящего Дантеса и продолжил:</w:t>
      </w:r>
    </w:p>
    <w:p>
      <w:pPr>
        <w:pStyle w:val="Normal"/>
        <w:rPr/>
      </w:pPr>
      <w:r>
        <w:rPr/>
        <w:t>- Продовольствие в городе заканчивается. Поисковые отряды уже не в состоянии наполнить город пропитанием. Точнее скоро будут не в состоянии. Наших запасов на долго не хватит. Я знаю что это страшная информация. Я представляю вас слушающих и спрашивающих: зачем было делать все что сделано, если город вымрет от голода. Это справедливый вопрос. Зачем свет человеку, у которого сводит живот. Или зачем каннибалу  водопровод? Или маленькому ребенку телефон, если у него уже три дня крошки во рту не было.</w:t>
      </w:r>
    </w:p>
    <w:p>
      <w:pPr>
        <w:pStyle w:val="Normal"/>
        <w:rPr/>
      </w:pPr>
      <w:r>
        <w:rPr/>
        <w:t xml:space="preserve">   </w:t>
      </w:r>
      <w:r>
        <w:rPr/>
        <w:t>Командир откашлялся и почувствовал, как успокаивающе на его плечи легли руки Алины. Антон тоже подошел ближе и оперся на стол, смотря в текст. Он его еще не читал.</w:t>
      </w:r>
    </w:p>
    <w:p>
      <w:pPr>
        <w:pStyle w:val="Normal"/>
        <w:rPr/>
      </w:pPr>
      <w:r>
        <w:rPr/>
        <w:t xml:space="preserve">- Я мог бы сейчас вас убедить что мы, комиссия обязательно найдем выход из положения. И вы бы поверили нам. Но я не буду ничего обещать пока не пойму что вы сами готовы побороться за свою жизнь. А борьба эта будет не самой легкой. Вот какие действия наметила для себя наша комиссия: Первое. Надо наконец установить связь с законным правительством. Наших передатчиков не хватает для этой цели и потому уже завтра в поход отправится отряд, который должен пройти и проплыть расстояние до населенных пунктов находящихся под контролем федеральных войск. Возглавит отряд многим известный,  в прошлом мичман, мой боевой товарищ,  а ныне тот кто вам дал и свет и связь, Серов. Он дойдет. Я в него верю. Он приведет помощь. Второе. Мы решили организовать загородные поселения сельскохозяйственного назначения. Уже сейчас всем известная Крепость готова принять около тысячи тех кто решит переехать. Там есть все и вода и свет и связь. Нормальный поселок. Задача тех кто туда поедет взять на себя бремя пропитания не только себя но и города. Первое время Поисковики смогут поставлять питание и медикаменты. Тем более что в Крепости находится первичный пункт разгрузки наших добытчиков. Само собой охрана там еще сильнее чем в городе. Еще два поселка недалеко от города будут готовы к приему жителей уже через одну, максимум две недели. И их можно будет заселять. Само собой разумеется что решившие переехать будут обеспечены семенным запасом для посева. Как заверил меня мой друг и товарищ по комиссии Рухлов, зима в этом году так и не посетит наши широты. Так что по прибытию люди смогут сразу приступить к посадкам, а уже через три месяца снять первый урожай. Поисковики обеспечат вас и животными и кормом для них. Помните что на вольных поселениях вам меньше грозит предстоящий голод. </w:t>
      </w:r>
    </w:p>
    <w:p>
      <w:pPr>
        <w:pStyle w:val="Normal"/>
        <w:rPr/>
      </w:pPr>
      <w:r>
        <w:rPr/>
        <w:t xml:space="preserve">   </w:t>
      </w:r>
      <w:r>
        <w:rPr/>
        <w:t>Ханин опять закашлялся. Наконец он справился с собой и продолжил пропустив знатный участок речи:</w:t>
      </w:r>
    </w:p>
    <w:p>
      <w:pPr>
        <w:pStyle w:val="Normal"/>
        <w:rPr/>
      </w:pPr>
      <w:r>
        <w:rPr/>
        <w:t xml:space="preserve">- Но все это станет возможным только если вы. Именно вы! Примите непосредственное участие во всех мероприятиях комиссии. Нам нужны люди. С завтрашнего утра в Мэрии откроется пункт записи добровольцев в отряд Серова идущий на большую землю, и в число переселяющихся за пределы города. </w:t>
      </w:r>
    </w:p>
    <w:p>
      <w:pPr>
        <w:pStyle w:val="Normal"/>
        <w:rPr/>
      </w:pPr>
      <w:r>
        <w:rPr/>
        <w:t xml:space="preserve">   …</w:t>
      </w:r>
      <w:r>
        <w:rPr/>
        <w:t>Когда они все вчетвером вышли из радио узла Дантес заметил:</w:t>
      </w:r>
    </w:p>
    <w:p>
      <w:pPr>
        <w:pStyle w:val="Normal"/>
        <w:rPr/>
      </w:pPr>
      <w:r>
        <w:rPr/>
        <w:t>- С такими вот речами нас могут и не выбрать.</w:t>
      </w:r>
    </w:p>
    <w:p>
      <w:pPr>
        <w:pStyle w:val="Normal"/>
        <w:rPr/>
      </w:pPr>
      <w:r>
        <w:rPr/>
        <w:t>- А кого они тогда будут выбирать? – спросил Антон накидывая капюшон.</w:t>
      </w:r>
    </w:p>
    <w:p>
      <w:pPr>
        <w:pStyle w:val="Normal"/>
        <w:rPr/>
      </w:pPr>
      <w:r>
        <w:rPr/>
        <w:t>Алина первая добежавшая до машины сказала уже внутри:</w:t>
      </w:r>
    </w:p>
    <w:p>
      <w:pPr>
        <w:pStyle w:val="Normal"/>
        <w:rPr/>
      </w:pPr>
      <w:r>
        <w:rPr/>
        <w:t xml:space="preserve">- Бывшая секретутка Мэра хочет выбираться. И у нее есть шансы. Основной ее лозунг это то что она раньше занимала пост по социальным вопросам и что она лучше нас знает что надо для народа. Она говорит что все наши прибеднения лишь неумение управлять. Что она увеличит число поисковых отрядов и они прокормят город. Типа завалят его провизией. </w:t>
      </w:r>
    </w:p>
    <w:p>
      <w:pPr>
        <w:pStyle w:val="Normal"/>
        <w:rPr/>
      </w:pPr>
      <w:r>
        <w:rPr/>
        <w:t xml:space="preserve">- Да ну ее. Дура и есть дура. – отозвался Дантес. – мне больше страшен этот как его… Кондрат.  </w:t>
      </w:r>
    </w:p>
    <w:p>
      <w:pPr>
        <w:pStyle w:val="Normal"/>
        <w:rPr/>
      </w:pPr>
      <w:r>
        <w:rPr/>
        <w:t>- А он что? – поинтересовался Ханин.</w:t>
      </w:r>
    </w:p>
    <w:p>
      <w:pPr>
        <w:pStyle w:val="Normal"/>
        <w:rPr/>
      </w:pPr>
      <w:r>
        <w:rPr/>
        <w:t xml:space="preserve">- Этот – вообще отморозь. Зимородок, блин. </w:t>
      </w:r>
    </w:p>
    <w:p>
      <w:pPr>
        <w:pStyle w:val="Normal"/>
        <w:rPr/>
      </w:pPr>
      <w:r>
        <w:rPr/>
        <w:t>- Ну что он говорит? – спросил Антон тоже не интересующийся политической жизнью города.</w:t>
      </w:r>
    </w:p>
    <w:p>
      <w:pPr>
        <w:pStyle w:val="Normal"/>
        <w:rPr/>
      </w:pPr>
      <w:r>
        <w:rPr/>
        <w:t xml:space="preserve">- Он говорит что пришел в город с запада. Что там куда мы не пускаем поисковые отряды залежи провианта и он готов эту провизию предоставить жителям в случае если его выберут. </w:t>
      </w:r>
    </w:p>
    <w:p>
      <w:pPr>
        <w:pStyle w:val="Normal"/>
        <w:rPr/>
      </w:pPr>
      <w:r>
        <w:rPr/>
        <w:t>- Это не есть хорошо… - проговорил Ханин – а что он насчет армии бандитов говорит?</w:t>
      </w:r>
    </w:p>
    <w:p>
      <w:pPr>
        <w:pStyle w:val="Normal"/>
        <w:rPr/>
      </w:pPr>
      <w:r>
        <w:rPr/>
        <w:t>- Что, мол, видал он эту армию. Сотня другая отморозков, напугавших нас до беспамятства тем что умудрились ранить, ах, самого Ханина. Что он пошлет вперед поисковых отрядов погранцов из крепости и те расчистят путь.</w:t>
      </w:r>
    </w:p>
    <w:p>
      <w:pPr>
        <w:pStyle w:val="Normal"/>
        <w:rPr/>
      </w:pPr>
      <w:r>
        <w:rPr/>
        <w:t>- Он что себе возомнил? Да там тысяч пять уже…  уродов вооруженных и обученных. – Ханин не на шутка разозлился. – Да будь их воля они бы уже давно поимели бы нас. Я вообще не понимаю почему до сих пор они нас не захватили…</w:t>
      </w:r>
    </w:p>
    <w:p>
      <w:pPr>
        <w:pStyle w:val="Normal"/>
        <w:rPr/>
      </w:pPr>
      <w:r>
        <w:rPr/>
        <w:t>- А мы им нафиг не сдались. – предположил Дантес. – У нас брать нечего! Провианта нет, ценностей нет… Разве что им захочется переселится в более удобные квартиры со светом и водой в кранах.</w:t>
      </w:r>
    </w:p>
    <w:p>
      <w:pPr>
        <w:pStyle w:val="Normal"/>
        <w:rPr/>
      </w:pPr>
      <w:r>
        <w:rPr/>
        <w:t>- А этого мало?</w:t>
      </w:r>
    </w:p>
    <w:p>
      <w:pPr>
        <w:pStyle w:val="Normal"/>
        <w:rPr/>
      </w:pPr>
      <w:r>
        <w:rPr/>
        <w:t>- Думаю, что из-за этого они умирать не пойдут.</w:t>
      </w:r>
    </w:p>
    <w:p>
      <w:pPr>
        <w:pStyle w:val="Normal"/>
        <w:rPr/>
      </w:pPr>
      <w:r>
        <w:rPr/>
        <w:t>- И за меньшее сейчас убивают…</w:t>
      </w:r>
    </w:p>
    <w:p>
      <w:pPr>
        <w:pStyle w:val="Normal"/>
        <w:rPr/>
      </w:pPr>
      <w:r>
        <w:rPr/>
        <w:t xml:space="preserve">- Нет ты не понял… Если мы им так нужны, они могут просто войти в город без оружия и двинуть своего человека на выборы… Вот такое говно эта ваша дерьмократия. А уж в том что его выберут даже как то сомневаться не приходится. Учитывая, что нашего населения голосующего придет не больше тысяч десяти и не все будут голосовать за тебя Ханин или за тебя Рухлов. </w:t>
      </w:r>
    </w:p>
    <w:p>
      <w:pPr>
        <w:pStyle w:val="Normal"/>
        <w:rPr/>
      </w:pPr>
      <w:r>
        <w:rPr/>
        <w:t>- Что предлагаешь? – спросил Антон.</w:t>
      </w:r>
    </w:p>
    <w:p>
      <w:pPr>
        <w:pStyle w:val="Normal"/>
        <w:rPr/>
      </w:pPr>
      <w:r>
        <w:rPr/>
        <w:t>- На этот случай? Снять с выборов твою кандидатуру Антон. Это усилит Ханина.</w:t>
      </w:r>
    </w:p>
    <w:p>
      <w:pPr>
        <w:pStyle w:val="Normal"/>
        <w:rPr/>
      </w:pPr>
      <w:r>
        <w:rPr/>
        <w:t>- Согласен! – сразу заявил Рухлов. – Тем более что мне как то не очень хочется становится Мэром.</w:t>
      </w:r>
    </w:p>
    <w:p>
      <w:pPr>
        <w:pStyle w:val="Normal"/>
        <w:rPr/>
      </w:pPr>
      <w:r>
        <w:rPr/>
        <w:t xml:space="preserve">   </w:t>
      </w:r>
      <w:r>
        <w:rPr/>
        <w:t xml:space="preserve">Алина, гревшая тщеславные надежды косо посмотрела на него. </w:t>
      </w:r>
    </w:p>
    <w:p>
      <w:pPr>
        <w:pStyle w:val="Normal"/>
        <w:rPr/>
      </w:pPr>
      <w:r>
        <w:rPr/>
        <w:t>- Да но проблему этого Кондрата, твой самоотвод не решает. – напомнил Дантес.</w:t>
      </w:r>
    </w:p>
    <w:p>
      <w:pPr>
        <w:pStyle w:val="Normal"/>
        <w:rPr/>
      </w:pPr>
      <w:r>
        <w:rPr/>
        <w:t>- А что решает проблему? – Спросил Ханин.</w:t>
      </w:r>
    </w:p>
    <w:p>
      <w:pPr>
        <w:pStyle w:val="Normal"/>
        <w:rPr/>
      </w:pPr>
      <w:r>
        <w:rPr/>
        <w:t xml:space="preserve">   </w:t>
      </w:r>
      <w:r>
        <w:rPr/>
        <w:t>Зло прищурившись Дантес сказал:</w:t>
      </w:r>
    </w:p>
    <w:p>
      <w:pPr>
        <w:pStyle w:val="Normal"/>
        <w:rPr/>
      </w:pPr>
      <w:r>
        <w:rPr/>
        <w:t>- А что решает все проблемы?</w:t>
      </w:r>
    </w:p>
    <w:p>
      <w:pPr>
        <w:pStyle w:val="Normal"/>
        <w:rPr/>
      </w:pPr>
      <w:r>
        <w:rPr/>
        <w:t xml:space="preserve">   </w:t>
      </w:r>
      <w:r>
        <w:rPr/>
        <w:t>Все знали как последнее время решались вокруг проблемы. По Сталински.  Есть человек - есть проблема. Нет человека - нет проблем.</w:t>
      </w:r>
    </w:p>
    <w:p>
      <w:pPr>
        <w:pStyle w:val="Normal"/>
        <w:rPr/>
      </w:pPr>
      <w:r>
        <w:rPr/>
        <w:t>- Я запрещаю! – повернувшись с переднего сиденья воскликнул Ханин. – Не сметь!</w:t>
      </w:r>
    </w:p>
    <w:p>
      <w:pPr>
        <w:pStyle w:val="Normal"/>
        <w:rPr/>
      </w:pPr>
      <w:r>
        <w:rPr/>
        <w:t xml:space="preserve">   </w:t>
      </w:r>
      <w:r>
        <w:rPr/>
        <w:t>Антон чуть в машину охраны не въехал от его резкого крика.</w:t>
      </w:r>
    </w:p>
    <w:p>
      <w:pPr>
        <w:pStyle w:val="Normal"/>
        <w:rPr/>
      </w:pPr>
      <w:r>
        <w:rPr/>
        <w:t>Дантес пожевав губами сказал:</w:t>
      </w:r>
    </w:p>
    <w:p>
      <w:pPr>
        <w:pStyle w:val="Normal"/>
        <w:rPr/>
      </w:pPr>
      <w:r>
        <w:rPr/>
        <w:t xml:space="preserve">- Ну, блин вы меня еще вспомните. Когда этот козел пройдет на своих несбыточных обещаниях, а вы останетесь в говне… Когда сюда пожалуют привлеченные его наглостью бандиты. Когда вас резать начнут как свиней, вы меня вспомните. </w:t>
      </w:r>
    </w:p>
    <w:p>
      <w:pPr>
        <w:pStyle w:val="Normal"/>
        <w:rPr/>
      </w:pPr>
      <w:r>
        <w:rPr/>
        <w:t xml:space="preserve">   </w:t>
      </w:r>
      <w:r>
        <w:rPr/>
        <w:t>Алина положив Дантесу руку на колено сказала:</w:t>
      </w:r>
    </w:p>
    <w:p>
      <w:pPr>
        <w:pStyle w:val="Normal"/>
        <w:rPr/>
      </w:pPr>
      <w:r>
        <w:rPr/>
        <w:t xml:space="preserve">- Успокойся, успокойся Лёш…  </w:t>
      </w:r>
    </w:p>
    <w:p>
      <w:pPr>
        <w:pStyle w:val="Normal"/>
        <w:rPr/>
      </w:pPr>
      <w:r>
        <w:rPr/>
        <w:t xml:space="preserve">   …</w:t>
      </w:r>
      <w:r>
        <w:rPr/>
        <w:t xml:space="preserve">Утром Антон был в шоке от доклада из Мэрии. Восьми тысячная толпа стояла на площади и требовала ее записи на переселение.  Ханин уже был там вместе с Алиной. Антон поспешил за женой. </w:t>
      </w:r>
    </w:p>
    <w:p>
      <w:pPr>
        <w:pStyle w:val="Normal"/>
        <w:rPr/>
      </w:pPr>
      <w:r>
        <w:rPr/>
        <w:t xml:space="preserve">   </w:t>
      </w:r>
      <w:r>
        <w:rPr/>
        <w:t>Пробиться ко входу было неимоверно тяжело. Чуть не получив дубинкой от не узнавшего его охранника в вестибюле он матерясь взлетел на второй этаж. Перед выходом на балкон стояли и Ханин и жена Антона. Там же были начальники агитотдела и отдела безопасности.</w:t>
      </w:r>
    </w:p>
    <w:p>
      <w:pPr>
        <w:pStyle w:val="Normal"/>
        <w:rPr/>
      </w:pPr>
      <w:r>
        <w:rPr/>
        <w:t>- Вот текст обращения. – сказала начальница агитотдела. – вам срочно необходимо выступить перед жителями.</w:t>
      </w:r>
    </w:p>
    <w:p>
      <w:pPr>
        <w:pStyle w:val="Normal"/>
        <w:rPr/>
      </w:pPr>
      <w:r>
        <w:rPr/>
        <w:t>- Почему я? –спросил Ханин.</w:t>
      </w:r>
    </w:p>
    <w:p>
      <w:pPr>
        <w:pStyle w:val="Normal"/>
        <w:rPr/>
      </w:pPr>
      <w:r>
        <w:rPr/>
        <w:t xml:space="preserve">- Ну хотя бы потому что из-за вашей речи они здесь! – воскликнула нарушая правила агитерша. </w:t>
      </w:r>
    </w:p>
    <w:p>
      <w:pPr>
        <w:pStyle w:val="Normal"/>
        <w:rPr/>
      </w:pPr>
      <w:r>
        <w:rPr/>
        <w:t>- Да я и слова не скажу. Закашляюсь! – сопротивлялся простуженный насквозь Ханин.</w:t>
      </w:r>
    </w:p>
    <w:p>
      <w:pPr>
        <w:pStyle w:val="Normal"/>
        <w:rPr/>
      </w:pPr>
      <w:r>
        <w:rPr/>
        <w:t>- Кашляйте! – продолжала на повышенных тонах начальница агитотдела. – Вас народ любит… пока еще… так что пожалеет. Это усилит ваше влияние на него.</w:t>
      </w:r>
    </w:p>
    <w:p>
      <w:pPr>
        <w:pStyle w:val="Normal"/>
        <w:rPr/>
      </w:pPr>
      <w:r>
        <w:rPr/>
        <w:t>- Не пойду! – категорично сказал Ханин, заметив Антона он указал на него и предложил: - Пусть он идет!</w:t>
      </w:r>
    </w:p>
    <w:p>
      <w:pPr>
        <w:pStyle w:val="Normal"/>
        <w:rPr/>
      </w:pPr>
      <w:r>
        <w:rPr/>
        <w:t>Агитаторша бесцеремонно оглядела Рухлова  с ног до головы и сказала удовлетворенная:</w:t>
      </w:r>
    </w:p>
    <w:p>
      <w:pPr>
        <w:pStyle w:val="Normal"/>
        <w:rPr/>
      </w:pPr>
      <w:r>
        <w:rPr/>
        <w:t>- Вы как лучший друг заболевшего любимого вождя выйдете на балкон и обратитесь с речью к народу!</w:t>
      </w:r>
    </w:p>
    <w:p>
      <w:pPr>
        <w:pStyle w:val="Normal"/>
        <w:rPr/>
      </w:pPr>
      <w:r>
        <w:rPr/>
        <w:t xml:space="preserve">   </w:t>
      </w:r>
      <w:r>
        <w:rPr/>
        <w:t>Она не спрашивала как Ханина. Она утверждала, словно он был ее подчиненным. Антон пришел в себя уже стоя с двумя охранниками на балконе. Козлы, хотя бы прочитать бы дали вначале, ругался про себя Рухлов.</w:t>
      </w:r>
    </w:p>
    <w:p>
      <w:pPr>
        <w:pStyle w:val="Normal"/>
        <w:rPr/>
      </w:pPr>
      <w:r>
        <w:rPr/>
        <w:t xml:space="preserve">   </w:t>
      </w:r>
      <w:r>
        <w:rPr/>
        <w:t>Подойдя к микрофону он постучал в него. Эти стуки ударили по перепонкам. Динамики находились прямо за спиной Антона. Оглянувшись на них он про себя подумал что ничего глупее придумать было нельзя. Чем громче говоришь, тем больше глохнешь. Свинство! Нет, ну как это назвать!</w:t>
      </w:r>
    </w:p>
    <w:p>
      <w:pPr>
        <w:pStyle w:val="Normal"/>
        <w:rPr/>
      </w:pPr>
      <w:r>
        <w:rPr/>
        <w:t>- Приветствую вас! – обратился он к народу со второго этажа.</w:t>
      </w:r>
    </w:p>
    <w:p>
      <w:pPr>
        <w:pStyle w:val="Normal"/>
        <w:rPr/>
      </w:pPr>
      <w:r>
        <w:rPr/>
        <w:t xml:space="preserve">   </w:t>
      </w:r>
      <w:r>
        <w:rPr/>
        <w:t>Волнение внизу поутихло и он услышал отдельные выкрики, типа привет и все такое… Ну ладно хоть кто-то поприветствовал…</w:t>
      </w:r>
    </w:p>
    <w:p>
      <w:pPr>
        <w:pStyle w:val="Normal"/>
        <w:rPr/>
      </w:pPr>
      <w:r>
        <w:rPr/>
        <w:t>- А что собственно собрались? – начал он с улыбкой, которую видели все вокруг.</w:t>
      </w:r>
    </w:p>
    <w:p>
      <w:pPr>
        <w:pStyle w:val="Normal"/>
        <w:rPr/>
      </w:pPr>
      <w:r>
        <w:rPr/>
        <w:t xml:space="preserve">   </w:t>
      </w:r>
      <w:r>
        <w:rPr/>
        <w:t>Он ожидал другую реакцию:</w:t>
      </w:r>
    </w:p>
    <w:p>
      <w:pPr>
        <w:pStyle w:val="Normal"/>
        <w:rPr/>
      </w:pPr>
      <w:r>
        <w:rPr/>
        <w:t>- Как что? – возмущенно проорала непонятная девица в мегафон – Нам обещали, что будет запись на переселение!</w:t>
      </w:r>
    </w:p>
    <w:p>
      <w:pPr>
        <w:pStyle w:val="Normal"/>
        <w:rPr/>
      </w:pPr>
      <w:r>
        <w:rPr/>
        <w:t>- Ну, так она идет! – сказал Антон, и притворно потерев бок, добавил: – Лично видел проползая в холле и еле уворачиваясь от охраны.</w:t>
      </w:r>
    </w:p>
    <w:p>
      <w:pPr>
        <w:pStyle w:val="Normal"/>
        <w:rPr/>
      </w:pPr>
      <w:r>
        <w:rPr/>
        <w:t xml:space="preserve">   </w:t>
      </w:r>
      <w:r>
        <w:rPr/>
        <w:t xml:space="preserve">Снизу раздался смех. Это хороший знак. Есть контакт с аудиторией. </w:t>
      </w:r>
    </w:p>
    <w:p>
      <w:pPr>
        <w:pStyle w:val="Normal"/>
        <w:rPr/>
      </w:pPr>
      <w:r>
        <w:rPr/>
        <w:t xml:space="preserve">  </w:t>
      </w:r>
      <w:r>
        <w:rPr/>
        <w:t>Какой-то мужчина подошел к девице и та его выслушав снова заговорила в мегафон:</w:t>
      </w:r>
    </w:p>
    <w:p>
      <w:pPr>
        <w:pStyle w:val="Normal"/>
        <w:rPr/>
      </w:pPr>
      <w:r>
        <w:rPr/>
        <w:t>- На сколько хватит запасов провизии в городе?</w:t>
      </w:r>
    </w:p>
    <w:p>
      <w:pPr>
        <w:pStyle w:val="Normal"/>
        <w:rPr/>
      </w:pPr>
      <w:r>
        <w:rPr/>
        <w:t xml:space="preserve">   </w:t>
      </w:r>
      <w:r>
        <w:rPr/>
        <w:t>Антон пожал плечами:</w:t>
      </w:r>
    </w:p>
    <w:p>
      <w:pPr>
        <w:pStyle w:val="Normal"/>
        <w:rPr/>
      </w:pPr>
      <w:r>
        <w:rPr/>
        <w:t>- На сегодня и на завтра обязательно хватит. И тем кто пойдет на поселения тоже будет чем питаться на первое время, а потом мы сами у них просить станем.</w:t>
      </w:r>
    </w:p>
    <w:p>
      <w:pPr>
        <w:pStyle w:val="Normal"/>
        <w:rPr/>
      </w:pPr>
      <w:r>
        <w:rPr/>
        <w:t>- А сколько отправят сразу?</w:t>
      </w:r>
    </w:p>
    <w:p>
      <w:pPr>
        <w:pStyle w:val="Normal"/>
        <w:rPr/>
      </w:pPr>
      <w:r>
        <w:rPr/>
        <w:t xml:space="preserve">   </w:t>
      </w:r>
      <w:r>
        <w:rPr/>
        <w:t>Антон почесал затылок и махнув бумажкой сказал:</w:t>
      </w:r>
    </w:p>
    <w:p>
      <w:pPr>
        <w:pStyle w:val="Normal"/>
        <w:rPr/>
      </w:pPr>
      <w:r>
        <w:rPr/>
        <w:t xml:space="preserve">- Вот здесь все цифры. Сейчас я зачитаю! </w:t>
      </w:r>
    </w:p>
    <w:p>
      <w:pPr>
        <w:pStyle w:val="Normal"/>
        <w:rPr/>
      </w:pPr>
      <w:r>
        <w:rPr/>
        <w:t>Зря  он так сказал. В бумажке были только общие обращения к народу. Что бы он успокоился и не мешал приему граждан. Что всех примут со временем и чтобы возникший стихийный митинг не мешал планомерному ведению приема. И что ему теперь говорить этим митингующим? Ладно, будь что будет:</w:t>
      </w:r>
    </w:p>
    <w:p>
      <w:pPr>
        <w:pStyle w:val="Normal"/>
        <w:rPr/>
      </w:pPr>
      <w:r>
        <w:rPr/>
        <w:t>- Ну, тут ничего нового, кроме того, что вчера сказал по радио руководитель комиссии. Короче если повторять, - Рухлов сложил бумажку и убрал ее в карман. – то в Крепость сегодня запишут тысячу поселенцев. Сколько запишут в отряд мичмана Серова это уже на усмотрение самого мичмана. Ну не нужна ему рота для перехода. Не прокормить ему будет всех. В два других поселения запись начнется по мере их подготовки для приема граждан. Так что зря вас так много собралось. Думаю, что сейчас тем, кого дома ждут дети,  лучше отправится к ним. Тем, у кого есть дела на работе лучше вернуться на рабочее место. И это не потому что мне надо от вас избавится! А просто из-за бесперспективности вашего ожидания здесь. Зачем зря тратить время? Подумайте что не сегодня завтра начнется запись в те два уже почти готовых поселка. Зачем давится именно сегодня?</w:t>
      </w:r>
    </w:p>
    <w:p>
      <w:pPr>
        <w:pStyle w:val="Normal"/>
        <w:rPr/>
      </w:pPr>
      <w:r>
        <w:rPr/>
        <w:t>- Все хотят в Крепости жить! – крикнул кто-то прямо под Антоном.</w:t>
      </w:r>
    </w:p>
    <w:p>
      <w:pPr>
        <w:pStyle w:val="Normal"/>
        <w:rPr/>
      </w:pPr>
      <w:r>
        <w:rPr/>
        <w:t>- А что там медом намазано? – спросил Антон не видя к кому обращается.</w:t>
      </w:r>
    </w:p>
    <w:p>
      <w:pPr>
        <w:pStyle w:val="Normal"/>
        <w:rPr/>
      </w:pPr>
      <w:r>
        <w:rPr/>
        <w:t xml:space="preserve">- Там Погранцы. Если что и людоедов отпугнут и питанием не обидят… - ответила девушка с мегафоном. </w:t>
      </w:r>
    </w:p>
    <w:p>
      <w:pPr>
        <w:pStyle w:val="Normal"/>
        <w:rPr/>
      </w:pPr>
      <w:r>
        <w:rPr/>
        <w:t xml:space="preserve">   </w:t>
      </w:r>
      <w:r>
        <w:rPr/>
        <w:t>Антон съязвил:</w:t>
      </w:r>
    </w:p>
    <w:p>
      <w:pPr>
        <w:pStyle w:val="Normal"/>
        <w:rPr/>
      </w:pPr>
      <w:r>
        <w:rPr/>
        <w:t xml:space="preserve"> </w:t>
      </w:r>
      <w:r>
        <w:rPr/>
        <w:t>- И сами они статные и красивые! Ну и что? Провизия четко под контролем будет распределятся между городом и поселками. А охрана? Ханин вчера сильно плохо себя чувствовал и не сказал, что с каждыми поселенцами уходит по пятьдесят человек охранения. Но учтите, что вам их и кормить! А насчет людоедов, кстати… Мы не объявляли, но нашими ребятами… погранцами и поисковиками обнаружено и уничтожено их логово! Их там столько было… Так что бой был жаркий. Но наши покончили с этими выродками и теперь на много километров вокруг не найдете вы ни одного любителя человеченки.</w:t>
      </w:r>
    </w:p>
    <w:p>
      <w:pPr>
        <w:pStyle w:val="Normal"/>
        <w:rPr/>
      </w:pPr>
      <w:r>
        <w:rPr/>
        <w:t xml:space="preserve">   </w:t>
      </w:r>
      <w:r>
        <w:rPr/>
        <w:t>Это было не правдой насчет ни одного… пришли сообщения что недавно на юге Кирины ребята нашли свежие обглоданные остатки… Но надо было чем то обрадовать народ. И народ, обрадованный глухо зашумел внизу. Опять возникли водовороты…</w:t>
      </w:r>
    </w:p>
    <w:p>
      <w:pPr>
        <w:pStyle w:val="Normal"/>
        <w:rPr/>
      </w:pPr>
      <w:r>
        <w:rPr/>
        <w:t>- А что с Ханиным? – опять эта надоеда с мегафоном.</w:t>
      </w:r>
    </w:p>
    <w:p>
      <w:pPr>
        <w:pStyle w:val="Normal"/>
        <w:rPr/>
      </w:pPr>
      <w:r>
        <w:rPr/>
        <w:t>- Что, что… заболел человек. Бывает с каждым…</w:t>
      </w:r>
    </w:p>
    <w:p>
      <w:pPr>
        <w:pStyle w:val="Normal"/>
        <w:rPr/>
      </w:pPr>
      <w:r>
        <w:rPr/>
        <w:t xml:space="preserve">   </w:t>
      </w:r>
      <w:r>
        <w:rPr/>
        <w:t xml:space="preserve">Сзади Антон скорее почувствовал, а не услышал, как открылись двери на балкон. Рев толпы заставил его обернуться. Ханин улыбаясь и почти не опираясь на свою палку вышел на балкон. </w:t>
      </w:r>
    </w:p>
    <w:p>
      <w:pPr>
        <w:pStyle w:val="Normal"/>
        <w:rPr/>
      </w:pPr>
      <w:r>
        <w:rPr/>
        <w:t>- А собственно вот и он! – сказал Антон в микрофон и уступил место командиру. При первых звуках голоса Ханина Антон выскочил с балкона и попал в объятья жены.</w:t>
      </w:r>
    </w:p>
    <w:p>
      <w:pPr>
        <w:pStyle w:val="Normal"/>
        <w:rPr/>
      </w:pPr>
      <w:r>
        <w:rPr/>
        <w:t>- Умница! – похвалила она его.</w:t>
      </w:r>
    </w:p>
    <w:p>
      <w:pPr>
        <w:pStyle w:val="Normal"/>
        <w:rPr/>
      </w:pPr>
      <w:r>
        <w:rPr/>
        <w:t>- Что умница!? – возмущаясь чуть не заорал Рухлов. Повернувшись он что-то хотел нецензурное сказать агитаторше, но наткнувшись на ее радостный взгляд промолчал.</w:t>
      </w:r>
    </w:p>
    <w:p>
      <w:pPr>
        <w:pStyle w:val="Normal"/>
        <w:rPr/>
      </w:pPr>
      <w:r>
        <w:rPr/>
        <w:t>- И правда умница! – сказала она ему вслед. Алина осталась дожидаться Ханина, что бы растрясти его на тему о передаче распредпунктам часть обыденных лекарств привезенных в город. Что бы не мотались люди за,  к примеру, анальгином в больницу. Учитывая состояние Ханина у нее были все шансы на успех.</w:t>
      </w:r>
    </w:p>
    <w:p>
      <w:pPr>
        <w:pStyle w:val="Normal"/>
        <w:rPr/>
      </w:pPr>
      <w:r>
        <w:rPr/>
      </w:r>
    </w:p>
    <w:p>
      <w:pPr>
        <w:pStyle w:val="Normal"/>
        <w:rPr/>
      </w:pPr>
      <w:r>
        <w:rPr/>
        <w:t>4.</w:t>
      </w:r>
    </w:p>
    <w:p>
      <w:pPr>
        <w:pStyle w:val="Normal"/>
        <w:rPr/>
      </w:pPr>
      <w:r>
        <w:rPr/>
      </w:r>
    </w:p>
    <w:p>
      <w:pPr>
        <w:pStyle w:val="Normal"/>
        <w:rPr/>
      </w:pPr>
      <w:r>
        <w:rPr/>
        <w:t xml:space="preserve">Алена и Тимур вошли в город можно сказать через парадные ворота. Но прежде чем войти… Им казалось что вернулось прошлое время. По дороге в город и из него носились с ревом грузовики. На песчаном склоне обрушенного канала играла детвора. Восемь или девять детей по очереди, взбегая на склон разворачивались и прыгали широко раскинув руки. Приземляясь на склон они опять отталкивались и продолжали полет вниз.  Добравший до дна они разворачивались и повторяли весь процесс. И все это под смех, визг и незлобную ругань когда один наскакивал на другого. Вдалеке прошла группа мужчин волоча за собой огромные бухты проводов. Солдаты в камуфляже подошли и помогли им добраться с грузом до шлагбаума, который не опускался. А мимо них в открытом грузовике проехали женщины спеша под вечер вернуться домой. </w:t>
      </w:r>
    </w:p>
    <w:p>
      <w:pPr>
        <w:pStyle w:val="Normal"/>
        <w:rPr/>
      </w:pPr>
      <w:r>
        <w:rPr/>
        <w:t xml:space="preserve">   </w:t>
      </w:r>
      <w:r>
        <w:rPr/>
        <w:t>Тимур не сразу заметил, что Алена плачет. Утешать он ее не стал. Ему и самому хотелось разреветься как маленькому. Но он сдержался. Они не торопясь прошил мимо шлагбаума и вооруженных солдат рядом с ним и Тимур только поправил свою сумку на плече, когда один из солдат отчего-то пристально всмотрелся в его лицо. Очутившись в шумах города, отвыкшие от них, дети растерялись. Такими вот не знающими что дальше делать их нашел пошедший следом солдат. Убедившись что они только пришли в город и что у них никого из родных здесь нет, он взял детей за руки и повел за собой.</w:t>
      </w:r>
    </w:p>
    <w:p>
      <w:pPr>
        <w:pStyle w:val="Normal"/>
        <w:rPr/>
      </w:pPr>
      <w:r>
        <w:rPr/>
        <w:t xml:space="preserve">   </w:t>
      </w:r>
      <w:r>
        <w:rPr/>
        <w:t xml:space="preserve">Шли они долго. Почти полчаса. Дети, и так прошедшие за этот день не меряно  километров,  совсем устали и еле плелись. Но солдат не отпускал их до самого последнего метра. Остановились они только в вестибюле какого-то наполненного детскими голосами здания. Выше этажом играла музыка, но у детей не было даже сил осмотреться. </w:t>
      </w:r>
    </w:p>
    <w:p>
      <w:pPr>
        <w:pStyle w:val="Normal"/>
        <w:rPr/>
      </w:pPr>
      <w:r>
        <w:rPr/>
        <w:t xml:space="preserve">   </w:t>
      </w:r>
      <w:r>
        <w:rPr/>
        <w:t>Пришедшая женщина взглянув на детей и сказав спасибо солдату повела их за собой.</w:t>
      </w:r>
    </w:p>
    <w:p>
      <w:pPr>
        <w:pStyle w:val="Normal"/>
        <w:rPr/>
      </w:pPr>
      <w:r>
        <w:rPr/>
        <w:t>Их привели в пропитанный забытыми запахами весь сверкающий белизной кабинет и велели ждать медика. Доктор пришла и отведя Алену за ширму сначала долго осматривала девочку. Потом, закутав ее в простыню она велела ожидать пока она закончит осмотр Тимура. Ему велели раздеться догола. Он сопротивлялся что-то невразумительное мыча.</w:t>
      </w:r>
    </w:p>
    <w:p>
      <w:pPr>
        <w:pStyle w:val="Normal"/>
        <w:rPr/>
      </w:pPr>
      <w:r>
        <w:rPr/>
        <w:t>- Глупый, - сказала доктор – я вас стольких пересмотрела и никто еще от стыда не умер. Мне надо узнать есть ли на тебе паразиты.</w:t>
      </w:r>
    </w:p>
    <w:p>
      <w:pPr>
        <w:pStyle w:val="Normal"/>
        <w:rPr/>
      </w:pPr>
      <w:r>
        <w:rPr/>
        <w:t xml:space="preserve">  </w:t>
      </w:r>
      <w:r>
        <w:rPr/>
        <w:t>Паразиты на нем были. Его, как и Алену закутали в простынь в вывели из-за ширмы. Девочка посмотрела на него и шмыгнув носом спросила тихонечко:</w:t>
      </w:r>
    </w:p>
    <w:p>
      <w:pPr>
        <w:pStyle w:val="Normal"/>
        <w:rPr/>
      </w:pPr>
      <w:r>
        <w:rPr/>
        <w:t>- Тим? Мы где?</w:t>
      </w:r>
    </w:p>
    <w:p>
      <w:pPr>
        <w:pStyle w:val="Normal"/>
        <w:rPr/>
      </w:pPr>
      <w:r>
        <w:rPr/>
        <w:t>- В детдоме… - ответил тот догадавшись, что это за здание.</w:t>
      </w:r>
    </w:p>
    <w:p>
      <w:pPr>
        <w:pStyle w:val="Normal"/>
        <w:rPr/>
      </w:pPr>
      <w:r>
        <w:rPr/>
        <w:t>- А зачем нас раздели?</w:t>
      </w:r>
    </w:p>
    <w:p>
      <w:pPr>
        <w:pStyle w:val="Normal"/>
        <w:rPr/>
      </w:pPr>
      <w:r>
        <w:rPr/>
        <w:t xml:space="preserve">- Вшей боятся. Сейчас мыть наверняка поведут. В холодной воде… Бррр… </w:t>
      </w:r>
    </w:p>
    <w:p>
      <w:pPr>
        <w:pStyle w:val="Normal"/>
        <w:rPr/>
      </w:pPr>
      <w:r>
        <w:rPr/>
        <w:t xml:space="preserve">   </w:t>
      </w:r>
      <w:r>
        <w:rPr/>
        <w:t xml:space="preserve">Алена тоже передернулась и замолчала. Вернулась та что привела их из вестибюля. </w:t>
      </w:r>
    </w:p>
    <w:p>
      <w:pPr>
        <w:pStyle w:val="Normal"/>
        <w:rPr/>
      </w:pPr>
      <w:r>
        <w:rPr/>
        <w:t xml:space="preserve">- Ну, дети, пойдемте мыться. </w:t>
      </w:r>
    </w:p>
    <w:p>
      <w:pPr>
        <w:pStyle w:val="Normal"/>
        <w:rPr/>
      </w:pPr>
      <w:r>
        <w:rPr/>
        <w:t>- В холодной воде? – спросила Алена.</w:t>
      </w:r>
    </w:p>
    <w:p>
      <w:pPr>
        <w:pStyle w:val="Normal"/>
        <w:rPr/>
      </w:pPr>
      <w:r>
        <w:rPr/>
        <w:t xml:space="preserve">   </w:t>
      </w:r>
      <w:r>
        <w:rPr/>
        <w:t>Женщина посмотрела на нее и спросила:</w:t>
      </w:r>
    </w:p>
    <w:p>
      <w:pPr>
        <w:pStyle w:val="Normal"/>
        <w:rPr/>
      </w:pPr>
      <w:r>
        <w:rPr/>
        <w:t>- А ты любишь в холодной воде мыться?</w:t>
      </w:r>
    </w:p>
    <w:p>
      <w:pPr>
        <w:pStyle w:val="Normal"/>
        <w:rPr/>
      </w:pPr>
      <w:r>
        <w:rPr/>
        <w:t xml:space="preserve">- Нет! – ответила Алена и чуть не уронила простынь, которую держала двумя руками под подбородком.  </w:t>
      </w:r>
    </w:p>
    <w:p>
      <w:pPr>
        <w:pStyle w:val="Normal"/>
        <w:rPr/>
      </w:pPr>
      <w:r>
        <w:rPr/>
        <w:t>- Ну, тогда будете в теплой воде мыться. – сказала и вышла зовя их за собой.</w:t>
      </w:r>
    </w:p>
    <w:p>
      <w:pPr>
        <w:pStyle w:val="Normal"/>
        <w:rPr/>
      </w:pPr>
      <w:r>
        <w:rPr/>
        <w:t xml:space="preserve">  </w:t>
      </w:r>
      <w:r>
        <w:rPr/>
        <w:t xml:space="preserve">Горячая ванная! Алена погрузилась в нее с головой и была под водой до последнего. До момента когда казалось что ее легкие вот-вот разорвутся, до нестерпимого шума в голове. Женщина ушла за перегородку, где в душе под сопение Тима и шум воды стала сдирать жесткой мочалка загрубевшую грязь на его теле. Алене в воду добавили каких-то кристалликов названных женщиной солью. Алена выловила один и попробовала на язык. Соль оказалась почти не соленой. Опустив кристаллик себе на живот скрытый водой она долго наблюдала за ним пока тот совсем не растаял.  </w:t>
      </w:r>
    </w:p>
    <w:p>
      <w:pPr>
        <w:pStyle w:val="Normal"/>
        <w:rPr/>
      </w:pPr>
      <w:r>
        <w:rPr/>
        <w:t xml:space="preserve">   </w:t>
      </w:r>
      <w:r>
        <w:rPr/>
        <w:t>Скоро Тима увели из душа и женщина занялась Аленой. Было немного больно от грубой мочалки, но зато потом с тоской выбравшись из ванной она почувствовала себя будто полегчавшей. Ее закутали в другую простыню и повели по теплым коврам босыми ногами обратно в кабинет врача. Еще только подходя к кабинету она услышала непонятный стрекот. Войдя, она увидела, что над простыней на нее таращится бритая голова Тимура. Он плаксиво сказал ей:</w:t>
      </w:r>
    </w:p>
    <w:p>
      <w:pPr>
        <w:pStyle w:val="Normal"/>
        <w:rPr/>
      </w:pPr>
      <w:r>
        <w:rPr/>
        <w:t>- Меня подстригли!</w:t>
      </w:r>
    </w:p>
    <w:p>
      <w:pPr>
        <w:pStyle w:val="Normal"/>
        <w:rPr/>
      </w:pPr>
      <w:r>
        <w:rPr/>
        <w:t xml:space="preserve">   </w:t>
      </w:r>
      <w:r>
        <w:rPr/>
        <w:t xml:space="preserve">Поняв что это же грозит и ей, девочка отшатнулась, а потом и дернулась убежать в коридор. Женщина успела поймать Алену. Она и билась руками и брыкалась ногами. Дошло до того что простынь упала и она забилась ничем не прикрытая в руках женщины. </w:t>
      </w:r>
    </w:p>
    <w:p>
      <w:pPr>
        <w:pStyle w:val="Normal"/>
        <w:rPr/>
      </w:pPr>
      <w:r>
        <w:rPr/>
        <w:t xml:space="preserve">   </w:t>
      </w:r>
      <w:r>
        <w:rPr/>
        <w:t>Тут она сквозь собственный рев услышала ее слова:</w:t>
      </w:r>
    </w:p>
    <w:p>
      <w:pPr>
        <w:pStyle w:val="Normal"/>
        <w:rPr/>
      </w:pPr>
      <w:r>
        <w:rPr/>
        <w:t xml:space="preserve">- Успокойся. Не будем мы тебя стричь! Все, все,  успокойся. - Она закуталась в поданную ей простыню и еще плача недоверчиво смотрела на переговаривающихся доктора и женщину что их мыла. Тима выполз из кресла и прошлепал к ней. </w:t>
      </w:r>
    </w:p>
    <w:p>
      <w:pPr>
        <w:pStyle w:val="Normal"/>
        <w:rPr/>
      </w:pPr>
      <w:r>
        <w:rPr/>
        <w:t xml:space="preserve">- Ну вот. Кажется мы нашли не людоедов. Но по мне это как то… </w:t>
      </w:r>
    </w:p>
    <w:p>
      <w:pPr>
        <w:pStyle w:val="Normal"/>
        <w:rPr/>
      </w:pPr>
      <w:r>
        <w:rPr/>
        <w:t>- Ты о чем, Тим! – спросила Алена.</w:t>
      </w:r>
    </w:p>
    <w:p>
      <w:pPr>
        <w:pStyle w:val="Normal"/>
        <w:rPr/>
      </w:pPr>
      <w:r>
        <w:rPr/>
        <w:t xml:space="preserve">   </w:t>
      </w:r>
      <w:r>
        <w:rPr/>
        <w:t>Тим пожал закутанными в простыню плечами и ответил:</w:t>
      </w:r>
    </w:p>
    <w:p>
      <w:pPr>
        <w:pStyle w:val="Normal"/>
        <w:rPr/>
      </w:pPr>
      <w:r>
        <w:rPr/>
        <w:t>- Это детдом и нас отсюда уже не выпустят. Я знаю… У меня друга в детдом отдали. Больше я его не видел…</w:t>
      </w:r>
    </w:p>
    <w:p>
      <w:pPr>
        <w:pStyle w:val="Normal"/>
        <w:rPr/>
      </w:pPr>
      <w:r>
        <w:rPr/>
        <w:t xml:space="preserve">   </w:t>
      </w:r>
      <w:r>
        <w:rPr/>
        <w:t xml:space="preserve">Это прозвучало так трагично, что Алена снова заплакала. </w:t>
      </w:r>
    </w:p>
    <w:p>
      <w:pPr>
        <w:pStyle w:val="Normal"/>
        <w:rPr/>
      </w:pPr>
      <w:r>
        <w:rPr/>
        <w:t xml:space="preserve">   </w:t>
      </w:r>
      <w:r>
        <w:rPr/>
        <w:t>Подошедшая женщина склонилась к ней и сказала:</w:t>
      </w:r>
    </w:p>
    <w:p>
      <w:pPr>
        <w:pStyle w:val="Normal"/>
        <w:rPr/>
      </w:pPr>
      <w:r>
        <w:rPr/>
        <w:t>- Не плачь тетя доктор тебе только намажет  волосы, чтобы в них всякие жучки не заводились и все. Поняла меня?</w:t>
      </w:r>
    </w:p>
    <w:p>
      <w:pPr>
        <w:pStyle w:val="Normal"/>
        <w:rPr/>
      </w:pPr>
      <w:r>
        <w:rPr/>
        <w:t xml:space="preserve">  </w:t>
      </w:r>
      <w:r>
        <w:rPr/>
        <w:t>Да, господи, что такое оказывается волосы перед возможностью потерять свободу! Алена разревелась вконец.</w:t>
      </w:r>
    </w:p>
    <w:p>
      <w:pPr>
        <w:pStyle w:val="Normal"/>
        <w:rPr/>
      </w:pPr>
      <w:r>
        <w:rPr/>
        <w:t xml:space="preserve">  </w:t>
      </w:r>
      <w:r>
        <w:rPr/>
        <w:t xml:space="preserve">Когда их переодели в чистую и непонятно знакомо пахнущую одежду, женщина повела их в группу, как она сказала. По дороге дети слушали голоса, раздававшиеся из-за разных дверей, смотрели испуганно на пробегающих мимо мальчиков и девочек. На голоса страдания это похоже не было и у детей возникла надежда что еще не так все плохо.  </w:t>
      </w:r>
    </w:p>
    <w:p>
      <w:pPr>
        <w:pStyle w:val="Normal"/>
        <w:rPr/>
      </w:pPr>
      <w:r>
        <w:rPr/>
        <w:t xml:space="preserve">   </w:t>
      </w:r>
      <w:r>
        <w:rPr/>
        <w:t xml:space="preserve">В группе было восемь детей. Все одного с ними возраста и роста. Они стали девятой и десятыми. Еще до того как всех позвали на ужин они успели познакомится с одним из мальчиков, который взялся им все здесь показать и обо всем рассказать. </w:t>
      </w:r>
    </w:p>
    <w:p>
      <w:pPr>
        <w:pStyle w:val="Normal"/>
        <w:rPr/>
      </w:pPr>
      <w:r>
        <w:rPr/>
      </w:r>
    </w:p>
    <w:p>
      <w:pPr>
        <w:pStyle w:val="Normal"/>
        <w:rPr/>
      </w:pPr>
      <w:r>
        <w:rPr/>
        <w:t>5.</w:t>
      </w:r>
    </w:p>
    <w:p>
      <w:pPr>
        <w:pStyle w:val="Normal"/>
        <w:rPr/>
      </w:pPr>
      <w:r>
        <w:rPr/>
      </w:r>
    </w:p>
    <w:p>
      <w:pPr>
        <w:pStyle w:val="Normal"/>
        <w:rPr/>
      </w:pPr>
      <w:r>
        <w:rPr/>
        <w:t>Ринат смотрел на девушек и только что и мог молчать. Командир приказав поднять одну, спросил у нее:</w:t>
      </w:r>
    </w:p>
    <w:p>
      <w:pPr>
        <w:pStyle w:val="Normal"/>
        <w:rPr/>
      </w:pPr>
      <w:r>
        <w:rPr/>
        <w:t>- Ну-с, и чем сударыня, мы вас так обидели? За что вы отстреливали моих солдат по ночам?</w:t>
      </w:r>
    </w:p>
    <w:p>
      <w:pPr>
        <w:pStyle w:val="Normal"/>
        <w:rPr/>
      </w:pPr>
      <w:r>
        <w:rPr/>
        <w:t xml:space="preserve">Девушка молчала. </w:t>
      </w:r>
    </w:p>
    <w:p>
      <w:pPr>
        <w:pStyle w:val="Normal"/>
        <w:rPr/>
      </w:pPr>
      <w:r>
        <w:rPr/>
        <w:t>- Ну хорошо… хотя бы назовите себя? – спросил командир.</w:t>
      </w:r>
    </w:p>
    <w:p>
      <w:pPr>
        <w:pStyle w:val="Normal"/>
        <w:rPr/>
      </w:pPr>
      <w:r>
        <w:rPr/>
        <w:t>Девушка и первая и вторая молчали глядя в пол.</w:t>
      </w:r>
    </w:p>
    <w:p>
      <w:pPr>
        <w:pStyle w:val="Normal"/>
        <w:rPr/>
      </w:pPr>
      <w:r>
        <w:rPr/>
        <w:t>- Да развяжите вы их… - небрежно бросил командир.</w:t>
      </w:r>
    </w:p>
    <w:p>
      <w:pPr>
        <w:pStyle w:val="Normal"/>
        <w:rPr/>
      </w:pPr>
      <w:r>
        <w:rPr/>
        <w:t>- Дерутся, кусаются, царапаются… - сказал начальник охранения.</w:t>
      </w:r>
    </w:p>
    <w:p>
      <w:pPr>
        <w:pStyle w:val="Normal"/>
        <w:rPr/>
      </w:pPr>
      <w:r>
        <w:rPr/>
        <w:t>- А ты развяжи и отойди подальше. – с усмешкой сказал он.</w:t>
      </w:r>
    </w:p>
    <w:p>
      <w:pPr>
        <w:pStyle w:val="Normal"/>
        <w:rPr/>
      </w:pPr>
      <w:r>
        <w:rPr/>
        <w:t xml:space="preserve">  </w:t>
      </w:r>
      <w:r>
        <w:rPr/>
        <w:t>Девчат развязали. Они не бросились всех бить и нарываться на грубости. Наоборот они зажались на полу обняв друг друга.</w:t>
      </w:r>
    </w:p>
    <w:p>
      <w:pPr>
        <w:pStyle w:val="Normal"/>
        <w:rPr/>
      </w:pPr>
      <w:r>
        <w:rPr/>
        <w:t>- Сестры. – утвердительно сказал командир видя их явную схожесть основными чертами лица. Указывая поочередно на девушек он спросил: - Значит ты старшая, а она младшая? Да?</w:t>
      </w:r>
    </w:p>
    <w:p>
      <w:pPr>
        <w:pStyle w:val="Normal"/>
        <w:rPr/>
      </w:pPr>
      <w:r>
        <w:rPr/>
        <w:t xml:space="preserve">  </w:t>
      </w:r>
      <w:r>
        <w:rPr/>
        <w:t xml:space="preserve">Снова молчание. Командир раскурил сигарету и предложил пачку девушкам. Которую он назвал старшей вытащила одну и ждала кто ей подаст огня. </w:t>
      </w:r>
    </w:p>
    <w:p>
      <w:pPr>
        <w:pStyle w:val="Normal"/>
        <w:rPr/>
      </w:pPr>
      <w:r>
        <w:rPr/>
        <w:t xml:space="preserve">- Дай ей огня. – сказал командир начальнику охранения. </w:t>
      </w:r>
    </w:p>
    <w:p>
      <w:pPr>
        <w:pStyle w:val="Normal"/>
        <w:rPr/>
      </w:pPr>
      <w:r>
        <w:rPr/>
        <w:t xml:space="preserve">   </w:t>
      </w:r>
      <w:r>
        <w:rPr/>
        <w:t xml:space="preserve">Тот осторожничая поднес девушке зажигалку. Она его не тронула, но выразительно посмотрела. Именно он достал их со своим взводом. </w:t>
      </w:r>
    </w:p>
    <w:p>
      <w:pPr>
        <w:pStyle w:val="Normal"/>
        <w:rPr/>
      </w:pPr>
      <w:r>
        <w:rPr/>
        <w:t xml:space="preserve">   </w:t>
      </w:r>
      <w:r>
        <w:rPr/>
        <w:t>Девчонок повязали на дереве, на котором они надеялись отсидеться во время облавы. Они даже не стреляли по нашедшим их. Но с дерева их снимали долго и достаточно намучались и насмеялись. Во всем батальоне теперь было о чем поговорить. Невольно девчонки понравились своим упорством бойцам. Да и командир глядя на них не испытывал ничего кроме удовольствия.</w:t>
      </w:r>
    </w:p>
    <w:p>
      <w:pPr>
        <w:pStyle w:val="Normal"/>
        <w:rPr/>
      </w:pPr>
      <w:r>
        <w:rPr/>
        <w:t xml:space="preserve">- Слушайте, девчата. – сказал он. – Вот с этим воином я поспорил что вы из той деревни что мы оставили вчера. Поспорили на очень дорогую мне вещь. И уж скажите прав я или нет? Я говорил что вы оттуда. </w:t>
      </w:r>
    </w:p>
    <w:p>
      <w:pPr>
        <w:pStyle w:val="Normal"/>
        <w:rPr/>
      </w:pPr>
      <w:r>
        <w:rPr/>
        <w:t xml:space="preserve">   </w:t>
      </w:r>
      <w:r>
        <w:rPr/>
        <w:t>Выпустив струйку дыма в потолок, девушка сказала чуть хрипловатым голосом:</w:t>
      </w:r>
    </w:p>
    <w:p>
      <w:pPr>
        <w:pStyle w:val="Normal"/>
        <w:rPr/>
      </w:pPr>
      <w:r>
        <w:rPr/>
        <w:t>- Вы выиграли…</w:t>
      </w:r>
    </w:p>
    <w:p>
      <w:pPr>
        <w:pStyle w:val="Normal"/>
        <w:rPr/>
      </w:pPr>
      <w:r>
        <w:rPr/>
        <w:t xml:space="preserve">   </w:t>
      </w:r>
      <w:r>
        <w:rPr/>
        <w:t xml:space="preserve">Ринат без дальнейших указаний вытащил из-за пояса пистолет командира и присоеденив к нему свой положил на стол. Повернувшийся командир хитро улыбнувшись одобрительно покивал, и забрал свое оружие, не прикоснувшись к Ринатову. </w:t>
      </w:r>
    </w:p>
    <w:p>
      <w:pPr>
        <w:pStyle w:val="Normal"/>
        <w:rPr/>
      </w:pPr>
      <w:r>
        <w:rPr/>
        <w:t>- И чем мы вам насолили? – спросил он заправляя оружие в кобуру что поутру пустой надел на плечи.</w:t>
      </w:r>
    </w:p>
    <w:p>
      <w:pPr>
        <w:pStyle w:val="Normal"/>
        <w:rPr/>
      </w:pPr>
      <w:r>
        <w:rPr/>
        <w:t xml:space="preserve">   </w:t>
      </w:r>
      <w:r>
        <w:rPr/>
        <w:t>Младшая подала голос и плаксиво произнесла:</w:t>
      </w:r>
    </w:p>
    <w:p>
      <w:pPr>
        <w:pStyle w:val="Normal"/>
        <w:rPr/>
      </w:pPr>
      <w:r>
        <w:rPr/>
        <w:t>- Вы нашего дедушку убили.</w:t>
      </w:r>
    </w:p>
    <w:p>
      <w:pPr>
        <w:pStyle w:val="Normal"/>
        <w:rPr/>
      </w:pPr>
      <w:r>
        <w:rPr/>
        <w:t xml:space="preserve">   </w:t>
      </w:r>
      <w:r>
        <w:rPr/>
        <w:t xml:space="preserve">Может, это заявление кого и тронуло, но только не присутствующих воинов Улема. </w:t>
      </w:r>
    </w:p>
    <w:p>
      <w:pPr>
        <w:pStyle w:val="Normal"/>
        <w:rPr/>
      </w:pPr>
      <w:r>
        <w:rPr/>
        <w:t>- Но вы по нам стреляли еще до того как мы вошли в деревню. – сказал командир. – где же последовательность? Ведь это же вы по нам стреляли? Не отпирайтесь!</w:t>
      </w:r>
    </w:p>
    <w:p>
      <w:pPr>
        <w:pStyle w:val="Normal"/>
        <w:rPr/>
      </w:pPr>
      <w:r>
        <w:rPr/>
        <w:t xml:space="preserve">   </w:t>
      </w:r>
      <w:r>
        <w:rPr/>
        <w:t>Старшая потушила окурок о подошву высокого ботинка и зло сказала:</w:t>
      </w:r>
    </w:p>
    <w:p>
      <w:pPr>
        <w:pStyle w:val="Normal"/>
        <w:rPr/>
      </w:pPr>
      <w:r>
        <w:rPr/>
        <w:t xml:space="preserve">- Потому что такие как вы убили наших маму и папу. </w:t>
      </w:r>
    </w:p>
    <w:p>
      <w:pPr>
        <w:pStyle w:val="Normal"/>
        <w:rPr/>
      </w:pPr>
      <w:r>
        <w:rPr/>
        <w:t xml:space="preserve">   </w:t>
      </w:r>
      <w:r>
        <w:rPr/>
        <w:t>Пожав плечами командир сказал:</w:t>
      </w:r>
    </w:p>
    <w:p>
      <w:pPr>
        <w:pStyle w:val="Normal"/>
        <w:rPr/>
      </w:pPr>
      <w:r>
        <w:rPr/>
        <w:t>- Ну не мы же!</w:t>
      </w:r>
    </w:p>
    <w:p>
      <w:pPr>
        <w:pStyle w:val="Normal"/>
        <w:rPr/>
      </w:pPr>
      <w:r>
        <w:rPr/>
        <w:t>- Я не знаю… Мы просто всегда давали понять, что лучше в деревню никому не соваться. Вы вошли. А когда уходили убили нашего дедушку. Мы хотели мести…</w:t>
      </w:r>
    </w:p>
    <w:p>
      <w:pPr>
        <w:pStyle w:val="Normal"/>
        <w:rPr/>
      </w:pPr>
      <w:r>
        <w:rPr/>
        <w:t xml:space="preserve">   </w:t>
      </w:r>
      <w:r>
        <w:rPr/>
        <w:t>Командир сказал начальнику охранения:</w:t>
      </w:r>
    </w:p>
    <w:p>
      <w:pPr>
        <w:pStyle w:val="Normal"/>
        <w:rPr/>
      </w:pPr>
      <w:r>
        <w:rPr/>
        <w:t>- Найди того, кто дедка пристрелил.</w:t>
      </w:r>
    </w:p>
    <w:p>
      <w:pPr>
        <w:pStyle w:val="Normal"/>
        <w:rPr/>
      </w:pPr>
      <w:r>
        <w:rPr/>
        <w:t>- Есть. – ответил тот и убежал.</w:t>
      </w:r>
    </w:p>
    <w:p>
      <w:pPr>
        <w:pStyle w:val="Normal"/>
        <w:rPr/>
      </w:pPr>
      <w:r>
        <w:rPr/>
        <w:t xml:space="preserve">   </w:t>
      </w:r>
      <w:r>
        <w:rPr/>
        <w:t>В полной тишине командир снова закурил и когда он выкинул окурок в палатку ввели бойца. Начальник охранения встал справа от него и доложил:</w:t>
      </w:r>
    </w:p>
    <w:p>
      <w:pPr>
        <w:pStyle w:val="Normal"/>
        <w:rPr/>
      </w:pPr>
      <w:r>
        <w:rPr/>
        <w:t>- Исполнено.</w:t>
      </w:r>
    </w:p>
    <w:p>
      <w:pPr>
        <w:pStyle w:val="Normal"/>
        <w:rPr/>
      </w:pPr>
      <w:r>
        <w:rPr/>
        <w:t xml:space="preserve">   </w:t>
      </w:r>
      <w:r>
        <w:rPr/>
        <w:t>Солдат стоял ни жив ни мертв.</w:t>
      </w:r>
    </w:p>
    <w:p>
      <w:pPr>
        <w:pStyle w:val="Normal"/>
        <w:rPr/>
      </w:pPr>
      <w:r>
        <w:rPr/>
        <w:t>- Расскажи из-за чего погиб дед в той вчерашней  деревне.</w:t>
      </w:r>
    </w:p>
    <w:p>
      <w:pPr>
        <w:pStyle w:val="Normal"/>
        <w:rPr/>
      </w:pPr>
      <w:r>
        <w:rPr/>
        <w:t xml:space="preserve">   </w:t>
      </w:r>
      <w:r>
        <w:rPr/>
        <w:t>Боец призадумался и выдал:</w:t>
      </w:r>
    </w:p>
    <w:p>
      <w:pPr>
        <w:pStyle w:val="Normal"/>
        <w:rPr/>
      </w:pPr>
      <w:r>
        <w:rPr/>
        <w:t xml:space="preserve">- Это была случайность. Я и мой напарник вошли в дом и обыскав его никого не нашли. Но в самый последний момент напарник заметил движение в углу с одеждой. Он не успел начать стрелять запутавшись в ремне. Огонь открыл я. Только потом мы выяснили что старик был не вооружен.  Если это может чем-то помочь… Я искренне сожалею о случившимся. </w:t>
      </w:r>
    </w:p>
    <w:p>
      <w:pPr>
        <w:pStyle w:val="Normal"/>
        <w:rPr/>
      </w:pPr>
      <w:r>
        <w:rPr/>
        <w:t xml:space="preserve">   </w:t>
      </w:r>
      <w:r>
        <w:rPr/>
        <w:t xml:space="preserve">У Рината глаза на лоб полезли от того, каким тоном все это говорил солдат. Он и правда жалел! </w:t>
      </w:r>
    </w:p>
    <w:p>
      <w:pPr>
        <w:pStyle w:val="Normal"/>
        <w:rPr/>
      </w:pPr>
      <w:r>
        <w:rPr/>
        <w:t xml:space="preserve">   </w:t>
      </w:r>
      <w:r>
        <w:rPr/>
        <w:t xml:space="preserve">Командир взял оружие Рината и проверив в нем патроны подал его рукояткой вперед старшей девушке. </w:t>
      </w:r>
    </w:p>
    <w:p>
      <w:pPr>
        <w:pStyle w:val="Normal"/>
        <w:rPr/>
      </w:pPr>
      <w:r>
        <w:rPr/>
        <w:t xml:space="preserve">- Теперь когда ты знаешь как это случилось… суди его. </w:t>
      </w:r>
    </w:p>
    <w:p>
      <w:pPr>
        <w:pStyle w:val="Normal"/>
        <w:rPr/>
      </w:pPr>
      <w:r>
        <w:rPr/>
        <w:t xml:space="preserve">   </w:t>
      </w:r>
      <w:r>
        <w:rPr/>
        <w:t>Девчонка даже не взяла в руки пистолет. Она просто отвернулась и слезинки успел заметить на ее глазах Ринат. Солдата отпустили и командир сказал:</w:t>
      </w:r>
    </w:p>
    <w:p>
      <w:pPr>
        <w:pStyle w:val="Normal"/>
        <w:rPr/>
      </w:pPr>
      <w:r>
        <w:rPr/>
        <w:t xml:space="preserve">- Мы потеряли много людей когда шли сюда. Понятно, почему мои солдаты стреляли на каждый шорох. </w:t>
      </w:r>
    </w:p>
    <w:p>
      <w:pPr>
        <w:pStyle w:val="Normal"/>
        <w:rPr/>
      </w:pPr>
      <w:r>
        <w:rPr/>
        <w:t xml:space="preserve">Ринат, решив, что командир играет с ними, теперь и подавно боялся, что-либо ляпнуть не то. </w:t>
      </w:r>
    </w:p>
    <w:p>
      <w:pPr>
        <w:pStyle w:val="Normal"/>
        <w:rPr/>
      </w:pPr>
      <w:r>
        <w:rPr/>
        <w:t>- Сейчас идите спать. – сказал командир – я знаю вы всю ночь не сомкнули глаз. Как отдохнете сразу проситесь ко мне. Ясно? И пока мы не поговорили вы будете под охраной. Отведи их в свою палатку.</w:t>
      </w:r>
    </w:p>
    <w:p>
      <w:pPr>
        <w:pStyle w:val="Normal"/>
        <w:rPr/>
      </w:pPr>
      <w:r>
        <w:rPr/>
        <w:t xml:space="preserve">   </w:t>
      </w:r>
      <w:r>
        <w:rPr/>
        <w:t>Начальник охранения увел девушек и Ринат наконец выпалил:</w:t>
      </w:r>
    </w:p>
    <w:p>
      <w:pPr>
        <w:pStyle w:val="Normal"/>
        <w:rPr/>
      </w:pPr>
      <w:r>
        <w:rPr/>
        <w:t>- А если бы она выстрелила?</w:t>
      </w:r>
    </w:p>
    <w:p>
      <w:pPr>
        <w:pStyle w:val="Normal"/>
        <w:rPr/>
      </w:pPr>
      <w:r>
        <w:rPr/>
        <w:t xml:space="preserve">   </w:t>
      </w:r>
      <w:r>
        <w:rPr/>
        <w:t>Командир вертя пистолет Рината на пальце ответил вскинув брови:</w:t>
      </w:r>
    </w:p>
    <w:p>
      <w:pPr>
        <w:pStyle w:val="Normal"/>
        <w:rPr/>
      </w:pPr>
      <w:r>
        <w:rPr/>
        <w:t>- Это после того как я угостил ее сигаретой? Это после того как боец искренне перед ней извинился. С мужской такой искренностью… Нет она бы не выстрелила. Это издалека по смутным теням она палила. А вот так в упор…</w:t>
      </w:r>
    </w:p>
    <w:p>
      <w:pPr>
        <w:pStyle w:val="Normal"/>
        <w:rPr/>
      </w:pPr>
      <w:r>
        <w:rPr/>
        <w:t>- Это он, правда, убил того дедка?</w:t>
      </w:r>
    </w:p>
    <w:p>
      <w:pPr>
        <w:pStyle w:val="Normal"/>
        <w:rPr/>
      </w:pPr>
      <w:r>
        <w:rPr/>
        <w:t xml:space="preserve">- Да что ты! – замахал руками командир – Даже мне не под силу найти, кто это сделал. Ты разве не узнал его? Это наш разведчик! А они в деревню вообще не входили.  </w:t>
      </w:r>
    </w:p>
    <w:p>
      <w:pPr>
        <w:pStyle w:val="Normal"/>
        <w:rPr/>
      </w:pPr>
      <w:r>
        <w:rPr/>
        <w:t>- Но так искренне! Даже я поверил! – изумился Ринат.</w:t>
      </w:r>
    </w:p>
    <w:p>
      <w:pPr>
        <w:pStyle w:val="Normal"/>
        <w:rPr/>
      </w:pPr>
      <w:r>
        <w:rPr/>
        <w:t xml:space="preserve">  </w:t>
      </w:r>
      <w:r>
        <w:rPr/>
        <w:t>Командир только улыбнулся…</w:t>
      </w:r>
    </w:p>
    <w:p>
      <w:pPr>
        <w:pStyle w:val="Normal"/>
        <w:rPr/>
      </w:pPr>
      <w:r>
        <w:rPr/>
        <w:t>- Ну, вот если бы я на ее месте был, я бы выстрелил… - сказал Ринат подумав.</w:t>
      </w:r>
    </w:p>
    <w:p>
      <w:pPr>
        <w:pStyle w:val="Normal"/>
        <w:rPr/>
      </w:pPr>
      <w:r>
        <w:rPr/>
        <w:t xml:space="preserve">- А тебе бы я оружие и не предложил… - сказал командир, возвращая Ринату проигранный тем пистолет. </w:t>
      </w:r>
    </w:p>
    <w:p>
      <w:pPr>
        <w:pStyle w:val="Normal"/>
        <w:rPr/>
      </w:pPr>
      <w:r>
        <w:rPr/>
      </w:r>
    </w:p>
    <w:p>
      <w:pPr>
        <w:pStyle w:val="Normal"/>
        <w:rPr/>
      </w:pPr>
      <w:r>
        <w:rPr/>
        <w:t>6.</w:t>
      </w:r>
    </w:p>
    <w:p>
      <w:pPr>
        <w:pStyle w:val="Normal"/>
        <w:rPr/>
      </w:pPr>
      <w:r>
        <w:rPr/>
      </w:r>
    </w:p>
    <w:p>
      <w:pPr>
        <w:pStyle w:val="Normal"/>
        <w:rPr/>
      </w:pPr>
      <w:r>
        <w:rPr/>
        <w:t>Антон нашел Серова на подстанции.</w:t>
      </w:r>
    </w:p>
    <w:p>
      <w:pPr>
        <w:pStyle w:val="Normal"/>
        <w:rPr/>
      </w:pPr>
      <w:r>
        <w:rPr/>
        <w:t>- Что ты тут делаешь еще? – спросил он здороваясь за руку.</w:t>
      </w:r>
    </w:p>
    <w:p>
      <w:pPr>
        <w:pStyle w:val="Normal"/>
        <w:rPr/>
      </w:pPr>
      <w:r>
        <w:rPr/>
        <w:t>- А…  - махнул рукой мичман – Вот этому охламону дела сдаю.</w:t>
      </w:r>
    </w:p>
    <w:p>
      <w:pPr>
        <w:pStyle w:val="Normal"/>
        <w:rPr/>
      </w:pPr>
      <w:r>
        <w:rPr/>
        <w:t>Охламон, бывший электрик какого-то завода, тоже подошел и поздоровался.</w:t>
      </w:r>
    </w:p>
    <w:p>
      <w:pPr>
        <w:pStyle w:val="Normal"/>
        <w:rPr/>
      </w:pPr>
      <w:r>
        <w:rPr/>
        <w:t>- Ну как? – спросил Антон.</w:t>
      </w:r>
    </w:p>
    <w:p>
      <w:pPr>
        <w:pStyle w:val="Normal"/>
        <w:rPr/>
      </w:pPr>
      <w:r>
        <w:rPr/>
        <w:t xml:space="preserve">- Да ничего… Ничего сложного. – ответил тот пожав плечами. – осталось только АТС осмотреть раз она тоже на мне остается. </w:t>
      </w:r>
    </w:p>
    <w:p>
      <w:pPr>
        <w:pStyle w:val="Normal"/>
        <w:rPr/>
      </w:pPr>
      <w:r>
        <w:rPr/>
        <w:t xml:space="preserve">  </w:t>
      </w:r>
      <w:r>
        <w:rPr/>
        <w:t>Рухлов кивнул и сказал:</w:t>
      </w:r>
    </w:p>
    <w:p>
      <w:pPr>
        <w:pStyle w:val="Normal"/>
        <w:rPr/>
      </w:pPr>
      <w:r>
        <w:rPr/>
        <w:t xml:space="preserve">- Отлично завтра этим и займетесь. А сейчас я увезу вашего наставника. Справитесь здесь с его бандой? </w:t>
      </w:r>
    </w:p>
    <w:p>
      <w:pPr>
        <w:pStyle w:val="Normal"/>
        <w:rPr/>
      </w:pPr>
      <w:r>
        <w:rPr/>
        <w:t xml:space="preserve">  </w:t>
      </w:r>
      <w:r>
        <w:rPr/>
        <w:t>Тот только пожал плечами, мол, посмотрим.</w:t>
      </w:r>
    </w:p>
    <w:p>
      <w:pPr>
        <w:pStyle w:val="Normal"/>
        <w:rPr/>
      </w:pPr>
      <w:r>
        <w:rPr/>
        <w:t xml:space="preserve">   </w:t>
      </w:r>
      <w:r>
        <w:rPr/>
        <w:t>Уже в машине Антон наехал на мичмана:</w:t>
      </w:r>
    </w:p>
    <w:p>
      <w:pPr>
        <w:pStyle w:val="Normal"/>
        <w:rPr/>
      </w:pPr>
      <w:r>
        <w:rPr/>
        <w:t>- Ну что, блин, такое… Мы тебя там ждем уже час!</w:t>
      </w:r>
    </w:p>
    <w:p>
      <w:pPr>
        <w:pStyle w:val="Normal"/>
        <w:rPr/>
      </w:pPr>
      <w:r>
        <w:rPr/>
        <w:t>- Да я с этим вот… Все ему понятно, все просто… А как начинаешь спрашивать что он в той или иной ситуации делать будет, так там такое наворачивать начинает – уши вянут. Хорошо я ему своих помощников оставил. Они если что вытащат. Но ты и сам за ним приглядывай…</w:t>
      </w:r>
    </w:p>
    <w:p>
      <w:pPr>
        <w:pStyle w:val="Normal"/>
        <w:rPr/>
      </w:pPr>
      <w:r>
        <w:rPr/>
        <w:t xml:space="preserve">- Хорошо, - согласился Антон – если что я его уберу и кого-то из твоих помощников поставлю. </w:t>
      </w:r>
    </w:p>
    <w:p>
      <w:pPr>
        <w:pStyle w:val="Normal"/>
        <w:rPr/>
      </w:pPr>
      <w:r>
        <w:rPr/>
        <w:t>- Не тупи Антон… - отмахнулся Мичман – там организатор, а не мои технари нужны. Если что просто снова на себя бери… до моего возвращения.</w:t>
      </w:r>
    </w:p>
    <w:p>
      <w:pPr>
        <w:pStyle w:val="Normal"/>
        <w:rPr/>
      </w:pPr>
      <w:r>
        <w:rPr/>
        <w:t xml:space="preserve">   </w:t>
      </w:r>
      <w:r>
        <w:rPr/>
        <w:t>Рухлов смолчал насчет «тупи». Они были с мичманом ровесники и по отношению к друг другу многое прощали. Особенно когда занимались одним делом. К особняку подъехали спустя десять минут и поспешили внутрь.</w:t>
      </w:r>
    </w:p>
    <w:p>
      <w:pPr>
        <w:pStyle w:val="Normal"/>
        <w:rPr/>
      </w:pPr>
      <w:r>
        <w:rPr/>
        <w:t xml:space="preserve">  </w:t>
      </w:r>
      <w:r>
        <w:rPr/>
        <w:t xml:space="preserve">Компания откровенно скучала, ожидая посланного за Серовым Антона. Когда они вошли, Ханин поднялся и поздоровался со своим бывшим подчиненным. Дантес показал на стул, а Алина пошла на кухню наливать всем чай. Потребовав, что бы без нее не начинали. Пока она отсутствовала обсосали всех оппонентов на выборах. Дантес опять презрительно смотрел на дерьмократов припоминая им военный переворот. Серову было наплевать на демократию, но он хотел победы Ханина и склонялся к силовому решению вопроса. Антон перебивая всех говорил о том что когда вернуться законные власти, их всех как бандитов арестуют так не плевать ли - победят они на выборах или проиграют. Серов тоже говорил о том же зачем ему идти за ментами если первое что они сделают это арестуют Ханина и всю их веселую компанию по подозрению в убийстве Секретаря и Мэра. </w:t>
      </w:r>
    </w:p>
    <w:p>
      <w:pPr>
        <w:pStyle w:val="Normal"/>
        <w:rPr/>
      </w:pPr>
      <w:r>
        <w:rPr/>
        <w:t xml:space="preserve">   </w:t>
      </w:r>
      <w:r>
        <w:rPr/>
        <w:t xml:space="preserve">Вернулась Алина и поставив поднос предложила самим накладывать себе сахар. Такое предложение –роскошь, одна из не многих что себе позволяла она. Сахар специально для нее зная что она сладкоежка лично притаскивали в город и Полейщук с Назимом и Кир, и даже Виктор Павлович, чья жена успела познакомится с членом большой Комиссии отвечающей за соц. вопросы. Так что сахаром Алина еще и делилась со своим детским домом. Почему своим? Да она там иногда днями пропадала! И наверное не будь ее не было бы и его. </w:t>
      </w:r>
    </w:p>
    <w:p>
      <w:pPr>
        <w:pStyle w:val="Normal"/>
        <w:rPr/>
      </w:pPr>
      <w:r>
        <w:rPr/>
        <w:t>- Не важно все что вы тут вопите. – грубо оборвал Ханин – Все должно идти по плану. А план вы знаете. И сейчас надо поставить напротив одного из пунктов галочку. Итак… - он оглядел собравшихся и смутился от того, что чай военный совет интересует больше чем его грядущая речь. Он естественно возмутился: - Блин как можно с вами говорить когда один хлюпает как свинья, уткнувшись в чашку, а вторая все норовит остальным сахара подсыпать!</w:t>
      </w:r>
    </w:p>
    <w:p>
      <w:pPr>
        <w:pStyle w:val="Normal"/>
        <w:rPr/>
      </w:pPr>
      <w:r>
        <w:rPr/>
        <w:t xml:space="preserve">  </w:t>
      </w:r>
      <w:r>
        <w:rPr/>
        <w:t>Антон отстранился от кружки, а Алина замерла с ложкой над чашкой Дантеса.</w:t>
      </w:r>
    </w:p>
    <w:p>
      <w:pPr>
        <w:pStyle w:val="Normal"/>
        <w:rPr/>
      </w:pPr>
      <w:r>
        <w:rPr/>
        <w:t>- Вот так и сидите! – скомандовал Ханин и обратился к улыбающемуся Серову: - А ты лыбиться перестань! Утомили все! Этому послезавтра может на смерть идти, а он разве что не ржет…</w:t>
      </w:r>
    </w:p>
    <w:p>
      <w:pPr>
        <w:pStyle w:val="Normal"/>
        <w:rPr/>
      </w:pPr>
      <w:r>
        <w:rPr/>
        <w:t xml:space="preserve">   </w:t>
      </w:r>
      <w:r>
        <w:rPr/>
        <w:t>И Серов нагло заржал…</w:t>
      </w:r>
    </w:p>
    <w:p>
      <w:pPr>
        <w:pStyle w:val="Normal"/>
        <w:rPr/>
      </w:pPr>
      <w:r>
        <w:rPr/>
        <w:t xml:space="preserve">   </w:t>
      </w:r>
      <w:r>
        <w:rPr/>
        <w:t>Обсуждали в подробностях маршрут мичмана и его группы. Группа набралась большая. Сорок человек в задачу которых входило только одно - доставить до большой земли представителя Комиссии с просьбой о помощи.</w:t>
      </w:r>
    </w:p>
    <w:p>
      <w:pPr>
        <w:pStyle w:val="Normal"/>
        <w:rPr/>
      </w:pPr>
      <w:r>
        <w:rPr/>
        <w:t xml:space="preserve">   </w:t>
      </w:r>
      <w:r>
        <w:rPr/>
        <w:t>Серов конечно всех уверял что с ним будет все нормально и так далее, но когда они прощались и мичман спускался по ступеням к вызванному служебному автомобилю Алина расплакалась уткнувшись в плечо Антона. Серов помахал им из-за стекла рукой и откинувшись стал не виден. Автомобиль унес его домой по еще так слабо освещенным улицам.</w:t>
      </w:r>
    </w:p>
    <w:p>
      <w:pPr>
        <w:pStyle w:val="Normal"/>
        <w:rPr/>
      </w:pPr>
      <w:r>
        <w:rPr/>
      </w:r>
    </w:p>
    <w:p>
      <w:pPr>
        <w:pStyle w:val="Heading1"/>
        <w:rPr/>
      </w:pPr>
      <w:r>
        <w:rPr/>
        <w:t>Нет в мире стража что встал бы на пути, когда он видит цель…</w:t>
      </w:r>
    </w:p>
    <w:p>
      <w:pPr>
        <w:pStyle w:val="Normal"/>
        <w:rPr/>
      </w:pPr>
      <w:r>
        <w:rPr/>
      </w:r>
    </w:p>
    <w:p>
      <w:pPr>
        <w:pStyle w:val="Normal"/>
        <w:rPr/>
      </w:pPr>
      <w:r>
        <w:rPr/>
        <w:t>1.</w:t>
      </w:r>
    </w:p>
    <w:p>
      <w:pPr>
        <w:pStyle w:val="Normal"/>
        <w:rPr/>
      </w:pPr>
      <w:r>
        <w:rPr/>
      </w:r>
    </w:p>
    <w:p>
      <w:pPr>
        <w:pStyle w:val="Normal"/>
        <w:rPr/>
      </w:pPr>
      <w:r>
        <w:rPr/>
        <w:t>- Вообще, если говорить откровенно, основная задача снайпера это найти место. Выбрать позицию. Множество историй есть о том что снайпера с грамотной позиции могли удерживать участок фронта сдерживая иногда батальоны втроем или вчетвером. Снайпер это отдельная боевая единица, как скажем взвод. Иногда от него бывает больше пользы, чем от взвода…</w:t>
      </w:r>
    </w:p>
    <w:p>
      <w:pPr>
        <w:pStyle w:val="Normal"/>
        <w:rPr/>
      </w:pPr>
      <w:r>
        <w:rPr/>
        <w:t xml:space="preserve">   </w:t>
      </w:r>
      <w:r>
        <w:rPr/>
        <w:t xml:space="preserve">Роман, рассматривая винтовку был поражен ее размерами и тяжестью. Даже так понравившийся ему шестнадцатикратный прицел не мог сгладить ощущения что из этого гроба и стрелять то нельзя. Улем полный придурок, если захотел его, Романа, оставить в роте снайперов. </w:t>
      </w:r>
    </w:p>
    <w:p>
      <w:pPr>
        <w:pStyle w:val="Normal"/>
        <w:rPr/>
      </w:pPr>
      <w:r>
        <w:rPr/>
        <w:t xml:space="preserve">   </w:t>
      </w:r>
      <w:r>
        <w:rPr/>
        <w:t>Инструктор заметив презрительно скривленный губы Романа сказал:</w:t>
      </w:r>
    </w:p>
    <w:p>
      <w:pPr>
        <w:pStyle w:val="Normal"/>
        <w:rPr/>
      </w:pPr>
      <w:r>
        <w:rPr/>
        <w:t>- Я понимаю, что тебе кажется это очень неудобным оружием, но тебе с ним в атаку и не идти. Твоя задача проще и в тоже время сложнее. Именно под твоим прикрытием в атаку пойдут пехотинцы. Твоя задача выбить офицеров врага. Чтобы они не смогли координировать действий своих подразделений. Уже выбив их ты начинаешь работать по более простым целям. Я помню одного мужика – служил с ним на Таджика афганской границе. Он в одиночку сдержал уйму народа. А положил вообще какое-то невероятное количество духов. Его тогда к геройской звезде представили.</w:t>
      </w:r>
    </w:p>
    <w:p>
      <w:pPr>
        <w:pStyle w:val="Normal"/>
        <w:rPr/>
      </w:pPr>
      <w:r>
        <w:rPr/>
        <w:t xml:space="preserve">   </w:t>
      </w:r>
      <w:r>
        <w:rPr/>
        <w:t>Роман скептически улыбнулся. Отставив от себя винтовку, прислонив ее к дереву, он оглядел ее так сказать взглядом художника. Инструктор терпеливо сказал:</w:t>
      </w:r>
    </w:p>
    <w:p>
      <w:pPr>
        <w:pStyle w:val="Normal"/>
        <w:rPr/>
      </w:pPr>
      <w:r>
        <w:rPr/>
        <w:t xml:space="preserve">- У финнов, когда они поимели нас в прошлом веке, оружие было и слабее и тяжелее. Однако их «кукушки» выиграли войну. </w:t>
      </w:r>
    </w:p>
    <w:p>
      <w:pPr>
        <w:pStyle w:val="Normal"/>
        <w:rPr/>
      </w:pPr>
      <w:r>
        <w:rPr/>
        <w:t>- Насколько я помню из истории войну выиграли мы… - сказал вставая с дерева Роман.</w:t>
      </w:r>
    </w:p>
    <w:p>
      <w:pPr>
        <w:pStyle w:val="Normal"/>
        <w:rPr/>
      </w:pPr>
      <w:r>
        <w:rPr/>
        <w:t xml:space="preserve">- Ага, а то, что мы столько народу там положили это не проигрыш? Чуть отодвинутая от Питер граница, не стоит стольких тысяч погибших. Есть разный критерий оценки итогов воины. </w:t>
      </w:r>
    </w:p>
    <w:p>
      <w:pPr>
        <w:pStyle w:val="Normal"/>
        <w:rPr/>
      </w:pPr>
      <w:r>
        <w:rPr/>
        <w:t>- Но нам-то зачем снайпера?</w:t>
      </w:r>
    </w:p>
    <w:p>
      <w:pPr>
        <w:pStyle w:val="Normal"/>
        <w:rPr/>
      </w:pPr>
      <w:r>
        <w:rPr/>
        <w:t>- Вообще-то, этот вопрос не ко мне, а к Улему… Это его приказ сделать тебя ротным снайперов. И пока ты не овладеешь оружием об этом даже думать нельзя. Ты должен уметь выбрать бойцам позиции не хуже чем себе. Ты должен зачастую первым выстрелить проверяя и делая поправки на ветер. В твоем взводе не каждый будет профи и многим надо будет подсказывать.</w:t>
      </w:r>
    </w:p>
    <w:p>
      <w:pPr>
        <w:pStyle w:val="Normal"/>
        <w:rPr/>
      </w:pPr>
      <w:r>
        <w:rPr/>
        <w:t>- Командир? -  с саркастической улыбкой спросил Роман – Я помню, что чтобы подготовить в средневековье одного лучника до мастера уходило до двадцати лет. А ты всерьез думаешь, что за месяц из меня сделаешь снайпера?</w:t>
      </w:r>
    </w:p>
    <w:p>
      <w:pPr>
        <w:pStyle w:val="Normal"/>
        <w:rPr/>
      </w:pPr>
      <w:r>
        <w:rPr/>
        <w:t xml:space="preserve">   </w:t>
      </w:r>
      <w:r>
        <w:rPr/>
        <w:t>Казалось, что он ударил своего инструктора. Тот поморщился как от боли и ничего не сказал. Что говорить если и так все понятно. Роман вспомнил Улема и категоричность того: « Пока ты еле шевелишься будешь осваивать оружие и владение маскировкой в купе с наблюдением. После этого начнешь формирование роты из тех, кто уже сейчас тренируется. Сформировав, продолжишь обучение и свое и их. Мне нужна рота снайперов! И мне нужно что бы этот клинок выточенный и обоюдоострый был в твоей надежной руке. И мне плевать на то что как одиночки вы с Ринатом действуете великолепно. Уже отпадает надобность в том, что вы делали раньше. Зато необходимость в профессиональной армии у меня растет каждый день. И будет расти… Быть тебе командиром!». Ну, быть так, быть…</w:t>
      </w:r>
    </w:p>
    <w:p>
      <w:pPr>
        <w:pStyle w:val="Normal"/>
        <w:rPr/>
      </w:pPr>
      <w:r>
        <w:rPr/>
        <w:t xml:space="preserve">- Учи меня инструктор. Плохо научишь, - сказал с блуждающей улыбкой Роман – быстро погибну. Хорошо научишь, буду век помнить. </w:t>
      </w:r>
    </w:p>
    <w:p>
      <w:pPr>
        <w:pStyle w:val="Normal"/>
        <w:rPr/>
      </w:pPr>
      <w:r>
        <w:rPr/>
        <w:t xml:space="preserve">  </w:t>
      </w:r>
      <w:r>
        <w:rPr/>
        <w:t>Инструктор вздохнул и сказав что бы Роман взял оружие, начал:</w:t>
      </w:r>
    </w:p>
    <w:p>
      <w:pPr>
        <w:pStyle w:val="Normal"/>
        <w:rPr/>
      </w:pPr>
      <w:r>
        <w:rPr/>
        <w:t xml:space="preserve">- У того что у тебя в руках прицельная дальность стрельбы три километра. Этого вполне достаточно что бы пока до тебя добрались ты успел бы вырубить  взвод. Скорострельность у нее до сорока выстрелов в минуту. Нет по техническим данным больше, но реально… </w:t>
      </w:r>
    </w:p>
    <w:p>
      <w:pPr>
        <w:pStyle w:val="Normal"/>
        <w:rPr/>
      </w:pPr>
      <w:r>
        <w:rPr/>
        <w:t>- Автомат.</w:t>
      </w:r>
    </w:p>
    <w:p>
      <w:pPr>
        <w:pStyle w:val="Normal"/>
        <w:rPr/>
      </w:pPr>
      <w:r>
        <w:rPr/>
        <w:t xml:space="preserve">- Да, но ее никогда не использовали для стрельбы очередями. Эта автоматическая винтовка уже зарекомендовала себя во всех войнах с последней четверти прошлого века. Наши отечественные аналоги не хуже. К ним и патроны проще найти, но… </w:t>
      </w:r>
    </w:p>
    <w:p>
      <w:pPr>
        <w:pStyle w:val="Normal"/>
        <w:rPr/>
      </w:pPr>
      <w:r>
        <w:rPr/>
        <w:t xml:space="preserve">- А тот парень? – неожиданно перебил Роман. – ну с которым вы служили… Ему героя то дали? </w:t>
      </w:r>
    </w:p>
    <w:p>
      <w:pPr>
        <w:pStyle w:val="Normal"/>
        <w:rPr/>
      </w:pPr>
      <w:r>
        <w:rPr/>
        <w:t xml:space="preserve">   </w:t>
      </w:r>
      <w:r>
        <w:rPr/>
        <w:t>Сбитый с мысли инструктор, наконец сообразил и ответил раздраженно:</w:t>
      </w:r>
    </w:p>
    <w:p>
      <w:pPr>
        <w:pStyle w:val="Normal"/>
        <w:rPr/>
      </w:pPr>
      <w:r>
        <w:rPr/>
        <w:t xml:space="preserve">- Да. Только вот гражданства так и не дали… Прекрати прерывать. Так мы ни то, что за месяц за полгода стрелять тебя не научим… </w:t>
      </w:r>
    </w:p>
    <w:p>
      <w:pPr>
        <w:pStyle w:val="Normal"/>
        <w:rPr/>
      </w:pPr>
      <w:r>
        <w:rPr/>
        <w:t xml:space="preserve">… </w:t>
      </w:r>
      <w:r>
        <w:rPr/>
        <w:t xml:space="preserve">После занятий Роман опираясь на самодельную трость еле добрался до своего жилья. Юли дома не было. Он опять разозлился на нее. Где шляется непонятно. Ужин не готов. В квартире не прибрано. Он раздраженно пнул свалившееся с кровати одеяло. Если она как в прошлый раз не придет ночевать он ей точно все лицо разобьет. Или в барак сдаст! Там она точно будет знать для чего ее кормит Улем. Вон сколько полонянок приемник Артиста натаскал в город. Найдет он себе ту что не будет его позорить. </w:t>
      </w:r>
    </w:p>
    <w:p>
      <w:pPr>
        <w:pStyle w:val="Normal"/>
        <w:rPr/>
      </w:pPr>
      <w:r>
        <w:rPr/>
        <w:t xml:space="preserve">   </w:t>
      </w:r>
      <w:r>
        <w:rPr/>
        <w:t xml:space="preserve">Совсем расстроившись Роман завалился на диван и подумал горько про себя, что не ударит он ее и не отдаст в бардак. Совсем придурок влюбился. Ему бы задать ей трепку… А он только горько и язвительно что-то сказав ушел спать в другую комнату, когда она пришла однажды под утро. Она конечно даже не извинилась. Казалось, она совсем ушла в себя. Роман не тешил себя надеждой, что это пройдет. Скорее всего, не сегодня завтра к нему подойдет один из бойцов армии и скажет, что он ее забирает. Мол, попользовался, дай другим. И ведь ни подраться ни тем более на разбор не вызвать. Улем казнит обоих. Как ему не будет жаль Романа, но эти правила с самого начала… Нельзя из-за баб  разбора чинить. А после того как их пустят в расход и ее горемыку тоже расстреляют. Улем не рискует. Свела с ума двоих - сведет и третьего. </w:t>
      </w:r>
    </w:p>
    <w:p>
      <w:pPr>
        <w:pStyle w:val="Normal"/>
        <w:rPr/>
      </w:pPr>
      <w:r>
        <w:rPr/>
        <w:t xml:space="preserve">   </w:t>
      </w:r>
      <w:r>
        <w:rPr/>
        <w:t>Подумать только что, он(!), чуть не побежал ее искать тогда… Всю ночь пил чай без сахара и ждал ее. Весь извелся. А утром сам над собой смеялся. Из-за сероглазой шлюшки столько страданий. Однако опять накатывала тоска по ее мягкому взору и редко слышимому тихому голосу. По ее забавной улыбке, от которой так теплело на сердце. Кажется мама так же улыбалась. Где она теперь…</w:t>
      </w:r>
    </w:p>
    <w:p>
      <w:pPr>
        <w:pStyle w:val="Normal"/>
        <w:rPr/>
      </w:pPr>
      <w:r>
        <w:rPr/>
        <w:t xml:space="preserve">   </w:t>
      </w:r>
      <w:r>
        <w:rPr/>
        <w:t xml:space="preserve">Роман перевернулся на бок и неожиданно расплакался. Так на него накатило. Разболелся шов вдобавок. Голова совсем никакая от этих углов обстрела и занятия высот… Он, казалось ему, совсем сходит с катушек. Что он делает здесь? Надо бежать. Тем более пока Рината нет. Это с ним как-то уже и бежать никуда не хочется, а так вот подыхая от тоски, вспоминается сразу и та «высота» и то, как он полз по полю, оставляя на траве полосу крови, твердя про себя, как все-таки глупо устроен мир и его судьба в частности. </w:t>
      </w:r>
    </w:p>
    <w:p>
      <w:pPr>
        <w:pStyle w:val="Normal"/>
        <w:rPr/>
      </w:pPr>
      <w:r>
        <w:rPr/>
        <w:t xml:space="preserve">   </w:t>
      </w:r>
      <w:r>
        <w:rPr/>
        <w:t>Слезы исчезли сами по себе. Это истерика, посчитал он и поднявшись пошел в ванну. Привел себя в порядок и вышел из пустого и такого неуютного дома. На радиоузле не смотря на уже поздний вечер было шумно и весело. Чуть пообщавшись с радистами и выяснив обстановку он нашел командира узла и испросил разрешение на связь с удаленным отрядом. Связь ему предоставили.</w:t>
      </w:r>
    </w:p>
    <w:p>
      <w:pPr>
        <w:pStyle w:val="Normal"/>
        <w:rPr/>
      </w:pPr>
      <w:r>
        <w:rPr/>
        <w:t xml:space="preserve">   </w:t>
      </w:r>
      <w:r>
        <w:rPr/>
        <w:t>Радисты тактично вышли, когда он поприветствовал Рината. Все вокруг знали кто эти двое и скорее всего разговор пахнет тайнами Улема, так что ну его на фиг лишнее знать. А Ринат… Ринат был счастлив услышать друга которого чуть на тот свет не отправил. На связь им выделили десять минут. Но даже через двадцать никто не зашел. Вспомнили Артиста и помянули того добрым словом. Хитрющий был – соглашался Ринат, а вот ведь тоже перехитрили. Ромка на последок сказал, что совсем тут с катушек съезжает и что ему часто не хватает полетов на мотоциклах с моментальным вступлением в бой. Ринат горько посмеявшись, рассказал что он вот тоже теперь оседлый воин. Бродит с толпой как в таборе. Без смысла и цели. И уже честно говоря готов послать всех куда подальше…</w:t>
      </w:r>
    </w:p>
    <w:p>
      <w:pPr>
        <w:pStyle w:val="Normal"/>
        <w:rPr/>
      </w:pPr>
      <w:r>
        <w:rPr/>
        <w:t xml:space="preserve">… </w:t>
      </w:r>
      <w:r>
        <w:rPr/>
        <w:t xml:space="preserve">- Ну и где ты была? – спросил вернувшийся домой повеселевший Роман. </w:t>
      </w:r>
    </w:p>
    <w:p>
      <w:pPr>
        <w:pStyle w:val="Normal"/>
        <w:rPr/>
      </w:pPr>
      <w:r>
        <w:rPr/>
        <w:t>Юля промямлила что-то насчет того что гуляла. Роман не ответив только усмехнулся не веря и ушел на кухню чай греть.</w:t>
      </w:r>
    </w:p>
    <w:p>
      <w:pPr>
        <w:pStyle w:val="Normal"/>
        <w:rPr/>
      </w:pPr>
      <w:r>
        <w:rPr/>
        <w:t xml:space="preserve">   </w:t>
      </w:r>
      <w:r>
        <w:rPr/>
        <w:t>Юля пришла, когда он, уже чуть отхлебывая, вспоминал с улыбкой разговор Ринатом. Она подошла и встав сзади положив ему на плечи руки замерла.</w:t>
      </w:r>
    </w:p>
    <w:p>
      <w:pPr>
        <w:pStyle w:val="Normal"/>
        <w:rPr/>
      </w:pPr>
      <w:r>
        <w:rPr/>
        <w:t>- Ты свинья… - сказал незлобно Роман. – Я тебя извелся ждать. Ты совсем без башни… Я хотел тебя отдать обратно в барак. Так ведь нет пожалел. Думал одумаешься. А ты вон… Сколько сейчас? Половина второго? На меня и так уже косо смотрят…</w:t>
      </w:r>
    </w:p>
    <w:p>
      <w:pPr>
        <w:pStyle w:val="Normal"/>
        <w:rPr/>
      </w:pPr>
      <w:r>
        <w:rPr/>
        <w:t xml:space="preserve">  </w:t>
      </w:r>
      <w:r>
        <w:rPr/>
        <w:t xml:space="preserve">Это он конечно соврал. Еще не хватало, чтобы кто-то знал о его внутренних, душевных проблемах. Он еще хотел что-то сказать, но повернувшись даже раскрыл рот. </w:t>
      </w:r>
    </w:p>
    <w:p>
      <w:pPr>
        <w:pStyle w:val="Normal"/>
        <w:rPr/>
      </w:pPr>
      <w:r>
        <w:rPr/>
        <w:t xml:space="preserve">  </w:t>
      </w:r>
      <w:r>
        <w:rPr/>
        <w:t>Юля стояла над ним высоко подняв голову и все ее лицо было залито слезами…</w:t>
      </w:r>
    </w:p>
    <w:p>
      <w:pPr>
        <w:pStyle w:val="Normal"/>
        <w:rPr/>
      </w:pPr>
      <w:r>
        <w:rPr/>
        <w:t>- Ты чего? – спросил испугавшийся Роман. Он совсем развернулся к ней и даже обнял, прижимаясь к ее теплому животу. – Прекрати. Ну, ты чего. Да не сдам я тебя никуда! Я же влюбился в тебя как самый последний… как самый располедний мальчишка! Да я в первый же день проклял бы все и себя. Я бы тут же шкертанулся! Да я бы не простил бы себя! Маленькая, да что ты?</w:t>
      </w:r>
    </w:p>
    <w:p>
      <w:pPr>
        <w:pStyle w:val="Normal"/>
        <w:rPr/>
      </w:pPr>
      <w:r>
        <w:rPr/>
        <w:t xml:space="preserve">   </w:t>
      </w:r>
      <w:r>
        <w:rPr/>
        <w:t xml:space="preserve">Казалось от этих слов она совсем расстроилась и уже открыто всхлипывала. Роман крепче прижался к ней и подумал, что еще чуть и он сам разревется и опозорится окончательно перед ней. </w:t>
      </w:r>
    </w:p>
    <w:p>
      <w:pPr>
        <w:pStyle w:val="Normal"/>
        <w:rPr/>
      </w:pPr>
      <w:r>
        <w:rPr/>
        <w:t xml:space="preserve">   </w:t>
      </w:r>
      <w:r>
        <w:rPr/>
        <w:t>Какое то время тишину нарушали только всхлипы Юли. Наконец она сказала:</w:t>
      </w:r>
    </w:p>
    <w:p>
      <w:pPr>
        <w:pStyle w:val="Normal"/>
        <w:rPr/>
      </w:pPr>
      <w:r>
        <w:rPr/>
        <w:t>- Ром, Ромочка… Я скоро уйду.</w:t>
      </w:r>
    </w:p>
    <w:p>
      <w:pPr>
        <w:pStyle w:val="Normal"/>
        <w:rPr/>
      </w:pPr>
      <w:r>
        <w:rPr/>
        <w:t xml:space="preserve">   </w:t>
      </w:r>
      <w:r>
        <w:rPr/>
        <w:t>Острая боль, не выдуманная, а очень даже ощутимая прострелила ему сердце:</w:t>
      </w:r>
    </w:p>
    <w:p>
      <w:pPr>
        <w:pStyle w:val="Normal"/>
        <w:rPr/>
      </w:pPr>
      <w:r>
        <w:rPr/>
        <w:t>- Куда уйдешь? К кому? Кто он. Да мне плевать на Улема, я лично этого твоего козла пристрелю.</w:t>
      </w:r>
    </w:p>
    <w:p>
      <w:pPr>
        <w:pStyle w:val="Normal"/>
        <w:rPr/>
      </w:pPr>
      <w:r>
        <w:rPr/>
        <w:t xml:space="preserve">   </w:t>
      </w:r>
      <w:r>
        <w:rPr/>
        <w:t>Она покачала головой и попросила тихо:</w:t>
      </w:r>
    </w:p>
    <w:p>
      <w:pPr>
        <w:pStyle w:val="Normal"/>
        <w:rPr/>
      </w:pPr>
      <w:r>
        <w:rPr/>
        <w:t>- Не надо, пожалуйста… Пожалуйста.</w:t>
      </w:r>
    </w:p>
    <w:p>
      <w:pPr>
        <w:pStyle w:val="Normal"/>
        <w:rPr/>
      </w:pPr>
      <w:r>
        <w:rPr/>
        <w:t xml:space="preserve">   </w:t>
      </w:r>
      <w:r>
        <w:rPr/>
        <w:t>Роман собрался с силами и уже сухо спросил:</w:t>
      </w:r>
    </w:p>
    <w:p>
      <w:pPr>
        <w:pStyle w:val="Normal"/>
        <w:rPr/>
      </w:pPr>
      <w:r>
        <w:rPr/>
        <w:t>- Ну и кто он?</w:t>
      </w:r>
    </w:p>
    <w:p>
      <w:pPr>
        <w:pStyle w:val="Normal"/>
        <w:rPr/>
      </w:pPr>
      <w:r>
        <w:rPr/>
        <w:t xml:space="preserve">   </w:t>
      </w:r>
      <w:r>
        <w:rPr/>
        <w:t>Девушка еще выше подняла лицо и сказала, глядя куда-то на стык стены и потолка:</w:t>
      </w:r>
    </w:p>
    <w:p>
      <w:pPr>
        <w:pStyle w:val="Normal"/>
        <w:rPr/>
      </w:pPr>
      <w:r>
        <w:rPr/>
        <w:t>- Я его люблю…</w:t>
      </w:r>
    </w:p>
    <w:p>
      <w:pPr>
        <w:pStyle w:val="Normal"/>
        <w:rPr/>
      </w:pPr>
      <w:r>
        <w:rPr/>
        <w:t>- Догадываюсь… - буркнул Роман и захотел отвернуться.</w:t>
      </w:r>
    </w:p>
    <w:p>
      <w:pPr>
        <w:pStyle w:val="Normal"/>
        <w:rPr/>
      </w:pPr>
      <w:r>
        <w:rPr/>
        <w:t xml:space="preserve">- Ты не понял, я его давно люблю. Мы с ним уже года три… </w:t>
      </w:r>
    </w:p>
    <w:p>
      <w:pPr>
        <w:pStyle w:val="Normal"/>
        <w:rPr/>
      </w:pPr>
      <w:r>
        <w:rPr/>
        <w:t xml:space="preserve">   </w:t>
      </w:r>
      <w:r>
        <w:rPr/>
        <w:t>Что-то перепуталось в голове у Романа и девушка пояснила:</w:t>
      </w:r>
    </w:p>
    <w:p>
      <w:pPr>
        <w:pStyle w:val="Normal"/>
        <w:rPr/>
      </w:pPr>
      <w:r>
        <w:rPr/>
        <w:t>- Он тоже здесь… Я об этом узнала, когда ты в больницу попал…</w:t>
      </w:r>
    </w:p>
    <w:p>
      <w:pPr>
        <w:pStyle w:val="Normal"/>
        <w:rPr/>
      </w:pPr>
      <w:r>
        <w:rPr/>
        <w:t xml:space="preserve">   </w:t>
      </w:r>
      <w:r>
        <w:rPr/>
        <w:t>Но этого не могло быть!</w:t>
      </w:r>
    </w:p>
    <w:p>
      <w:pPr>
        <w:pStyle w:val="Normal"/>
        <w:rPr/>
      </w:pPr>
      <w:r>
        <w:rPr/>
        <w:t>- Но этого не может быть! Он боец?</w:t>
      </w:r>
    </w:p>
    <w:p>
      <w:pPr>
        <w:pStyle w:val="Normal"/>
        <w:rPr/>
      </w:pPr>
      <w:r>
        <w:rPr/>
        <w:t>- Нет…  - чуть слышно сказала она – Ему даже предложили сейчас он отказался…</w:t>
      </w:r>
    </w:p>
    <w:p>
      <w:pPr>
        <w:pStyle w:val="Normal"/>
        <w:rPr/>
      </w:pPr>
      <w:r>
        <w:rPr/>
        <w:t xml:space="preserve">- Ну, а кто он? </w:t>
      </w:r>
    </w:p>
    <w:p>
      <w:pPr>
        <w:pStyle w:val="Normal"/>
        <w:rPr/>
      </w:pPr>
      <w:r>
        <w:rPr/>
        <w:t>- По-вашему он раб. Был… Недавно его освободили. Его отец… он стал свободным и вытащил его.</w:t>
      </w:r>
    </w:p>
    <w:p>
      <w:pPr>
        <w:pStyle w:val="Normal"/>
        <w:rPr/>
      </w:pPr>
      <w:r>
        <w:rPr/>
        <w:t>- Кто они!?</w:t>
      </w:r>
    </w:p>
    <w:p>
      <w:pPr>
        <w:pStyle w:val="Normal"/>
        <w:rPr/>
      </w:pPr>
      <w:r>
        <w:rPr/>
        <w:t>- Он доктор в больнице… а он… сейчас у отца санитаром работает…</w:t>
      </w:r>
    </w:p>
    <w:p>
      <w:pPr>
        <w:pStyle w:val="Normal"/>
        <w:rPr/>
      </w:pPr>
      <w:r>
        <w:rPr/>
        <w:t xml:space="preserve">   </w:t>
      </w:r>
      <w:r>
        <w:rPr/>
        <w:t xml:space="preserve">Это шок. Это паралич воли и разума. Это бессловесное мычание про себя. Доктор, больница, униженная просьба, великодушие Улема, удовольствие от сделанного самого Романа… Ан вон она какая стерва эта жизнь. Вон оно как оказывается.  </w:t>
      </w:r>
    </w:p>
    <w:p>
      <w:pPr>
        <w:pStyle w:val="Normal"/>
        <w:rPr/>
      </w:pPr>
      <w:r>
        <w:rPr/>
        <w:t xml:space="preserve">- Мы скоро уйдем. И я, и его отец, и он сам. </w:t>
      </w:r>
    </w:p>
    <w:p>
      <w:pPr>
        <w:pStyle w:val="Normal"/>
        <w:rPr/>
      </w:pPr>
      <w:r>
        <w:rPr/>
        <w:t xml:space="preserve">   </w:t>
      </w:r>
      <w:r>
        <w:rPr/>
        <w:t xml:space="preserve">Это заявление Романа почти подкосило. Все силы куда-то девались и не желали возвращаться. Как он не заревел он и потом вспомнить не мог. </w:t>
      </w:r>
    </w:p>
    <w:p>
      <w:pPr>
        <w:pStyle w:val="Normal"/>
        <w:rPr/>
      </w:pPr>
      <w:r>
        <w:rPr/>
        <w:t>- А я? – спросил он у Юли. Не спросил, а униженно выдавил, словно тот злополучный доктор тогда.</w:t>
      </w:r>
    </w:p>
    <w:p>
      <w:pPr>
        <w:pStyle w:val="Normal"/>
        <w:rPr/>
      </w:pPr>
      <w:r>
        <w:rPr/>
        <w:t>- Милый… прости меня. Я правда не знаю что бы со мной было, если бы не ты. Но я люблю его. Он меня. Если бы не потоп и все остальное… Я бы уже вышла замуж за него. Прости. Я знаю, что ты полюбил меня… Я знаю, что тебя сейчас очень больно. Я видела, как ты мучаешься… Я прошу тебя прости меня!</w:t>
      </w:r>
    </w:p>
    <w:p>
      <w:pPr>
        <w:pStyle w:val="Normal"/>
        <w:rPr/>
      </w:pPr>
      <w:r>
        <w:rPr/>
        <w:t xml:space="preserve">   </w:t>
      </w:r>
      <w:r>
        <w:rPr/>
        <w:t>Она встала перед ним на колени и совсем уже разревелась. Он тоже готов был сорваться. От всего, что на него навалилось он даже не смог поднять ее с колен…</w:t>
      </w:r>
    </w:p>
    <w:p>
      <w:pPr>
        <w:pStyle w:val="Normal"/>
        <w:rPr/>
      </w:pPr>
      <w:r>
        <w:rPr/>
        <w:t xml:space="preserve">   </w:t>
      </w:r>
      <w:r>
        <w:rPr/>
        <w:t>Ночью лежа, он на полу, она на диване… после услышанного Роман боялся даже прикоснуться к ней… Боялся банально расплакаться. … Именно лежа на полу он спросил:</w:t>
      </w:r>
    </w:p>
    <w:p>
      <w:pPr>
        <w:pStyle w:val="Normal"/>
        <w:rPr/>
      </w:pPr>
      <w:r>
        <w:rPr/>
        <w:t>- Как вы уйдете?</w:t>
      </w:r>
    </w:p>
    <w:p>
      <w:pPr>
        <w:pStyle w:val="Normal"/>
        <w:rPr/>
      </w:pPr>
      <w:r>
        <w:rPr/>
        <w:t xml:space="preserve">- Сбежим. Они теперь вольные и нам можно выходить за пределы лагеря. </w:t>
      </w:r>
    </w:p>
    <w:p>
      <w:pPr>
        <w:pStyle w:val="Normal"/>
        <w:rPr/>
      </w:pPr>
      <w:r>
        <w:rPr/>
        <w:t>- Когда?</w:t>
      </w:r>
    </w:p>
    <w:p>
      <w:pPr>
        <w:pStyle w:val="Normal"/>
        <w:rPr/>
      </w:pPr>
      <w:r>
        <w:rPr/>
        <w:t>- Завтра на рассвете. Они будут меня ждать у восточных ворот.</w:t>
      </w:r>
    </w:p>
    <w:p>
      <w:pPr>
        <w:pStyle w:val="Normal"/>
        <w:rPr/>
      </w:pPr>
      <w:r>
        <w:rPr/>
        <w:t xml:space="preserve">- И куда? </w:t>
      </w:r>
    </w:p>
    <w:p>
      <w:pPr>
        <w:pStyle w:val="Normal"/>
        <w:rPr/>
      </w:pPr>
      <w:r>
        <w:rPr/>
        <w:t>- На востоке есть город. Там живут нормальные люди. Там мы укроемся от Улемовых шавок…</w:t>
      </w:r>
    </w:p>
    <w:p>
      <w:pPr>
        <w:pStyle w:val="Normal"/>
        <w:rPr/>
      </w:pPr>
      <w:r>
        <w:rPr/>
        <w:t xml:space="preserve">   </w:t>
      </w:r>
      <w:r>
        <w:rPr/>
        <w:t>О том что Роман тоже «шавка» Улема, она не подумала.</w:t>
      </w:r>
    </w:p>
    <w:p>
      <w:pPr>
        <w:pStyle w:val="Normal"/>
        <w:rPr/>
      </w:pPr>
      <w:r>
        <w:rPr/>
        <w:t>- Вы не дойдете… На дорогах посты и заслоны. Мобильные группы. Отряды глубокого похода. Все радиофицированы. Вас поймают и свяжутся с базой. Узнают, что вы сбежали и тогда…</w:t>
      </w:r>
    </w:p>
    <w:p>
      <w:pPr>
        <w:pStyle w:val="Normal"/>
        <w:rPr/>
      </w:pPr>
      <w:r>
        <w:rPr/>
        <w:t xml:space="preserve">   </w:t>
      </w:r>
      <w:r>
        <w:rPr/>
        <w:t>Он не стал договаривать. Ему было больно от одной мысли, что Юля уходит от него да еще с тем, кого он сам спас. А уж оттого, что ее могут убить ему было вообще невыносимо.</w:t>
      </w:r>
    </w:p>
    <w:p>
      <w:pPr>
        <w:pStyle w:val="Normal"/>
        <w:rPr/>
      </w:pPr>
      <w:r>
        <w:rPr/>
        <w:t xml:space="preserve">- Мы все равно уйдем… - тихо сказал она. – Ничего не отменить. Мы не можем здесь оставаться. </w:t>
      </w:r>
    </w:p>
    <w:p>
      <w:pPr>
        <w:pStyle w:val="Normal"/>
        <w:rPr/>
      </w:pPr>
      <w:r>
        <w:rPr/>
        <w:t xml:space="preserve">   </w:t>
      </w:r>
      <w:r>
        <w:rPr/>
        <w:t>Долго молчали.</w:t>
      </w:r>
    </w:p>
    <w:p>
      <w:pPr>
        <w:pStyle w:val="Normal"/>
        <w:rPr/>
      </w:pPr>
      <w:r>
        <w:rPr/>
        <w:t>- Ты оттого, что узнала отца своего… - спросил Роман – так мало приходила?</w:t>
      </w:r>
    </w:p>
    <w:p>
      <w:pPr>
        <w:pStyle w:val="Normal"/>
        <w:rPr/>
      </w:pPr>
      <w:r>
        <w:rPr/>
        <w:t xml:space="preserve">   </w:t>
      </w:r>
      <w:r>
        <w:rPr/>
        <w:t>Девушка кивнула.</w:t>
      </w:r>
    </w:p>
    <w:p>
      <w:pPr>
        <w:pStyle w:val="Normal"/>
        <w:rPr/>
      </w:pPr>
      <w:r>
        <w:rPr/>
        <w:t xml:space="preserve">   </w:t>
      </w:r>
      <w:r>
        <w:rPr/>
        <w:t xml:space="preserve">Роман перевернулся на другой бок – шрам опять разболелся. </w:t>
      </w:r>
    </w:p>
    <w:p>
      <w:pPr>
        <w:pStyle w:val="Normal"/>
        <w:rPr/>
      </w:pPr>
      <w:r>
        <w:rPr/>
        <w:t>- Пойдем с нами? – чуть слышно попросила Юля.</w:t>
      </w:r>
    </w:p>
    <w:p>
      <w:pPr>
        <w:pStyle w:val="Normal"/>
        <w:rPr/>
      </w:pPr>
      <w:r>
        <w:rPr/>
        <w:t xml:space="preserve">   </w:t>
      </w:r>
      <w:r>
        <w:rPr/>
        <w:t>Ромка только горько усмехнулся:</w:t>
      </w:r>
    </w:p>
    <w:p>
      <w:pPr>
        <w:pStyle w:val="Normal"/>
        <w:rPr/>
      </w:pPr>
      <w:r>
        <w:rPr/>
        <w:t>- И что я с вами делать буду? Смотреть как ты целуешься со своим… А ночью умирать от того что не имею права к тебе прикоснуться не то что поцеловать? Ты меня помучить хочешь?</w:t>
      </w:r>
    </w:p>
    <w:p>
      <w:pPr>
        <w:pStyle w:val="Normal"/>
        <w:rPr/>
      </w:pPr>
      <w:r>
        <w:rPr/>
        <w:t xml:space="preserve">   </w:t>
      </w:r>
      <w:r>
        <w:rPr/>
        <w:t xml:space="preserve">Она сорвалась к нему с дивана и хотя он пытался отстраниться она все равно прижалась к нему. Девушка что-то шептала, ему заливая его голые плечи своими слезами а он задохнулся от тоски перемешанной с нежностью к любимой. </w:t>
      </w:r>
    </w:p>
    <w:p>
      <w:pPr>
        <w:pStyle w:val="Normal"/>
        <w:rPr/>
      </w:pPr>
      <w:r>
        <w:rPr/>
        <w:t xml:space="preserve">… </w:t>
      </w:r>
      <w:r>
        <w:rPr/>
        <w:t>Какое-то время спустя он  так и не смогший уснуть крепко прижимая к себе ее тельце сказал, сам, боясь сказанного:</w:t>
      </w:r>
    </w:p>
    <w:p>
      <w:pPr>
        <w:pStyle w:val="Normal"/>
        <w:rPr/>
      </w:pPr>
      <w:r>
        <w:rPr/>
        <w:t>- Утром ты пойдешь к ним и скажешь им и о том, что я говорил насчет того, что вы не дойдете. Скажешь им и еще вот что… Что твой… как ты меня называешь? Неважно… Не хочу даже предполагать… Короче что твой собирается в учебный поход. Вместе с ним рота снайперов. По новому правилу подразделения от роты укомплектовываются врачами и санитарами. Скажи, что уговоришь меня взять их с собой в качестве таковых. Что тебя я тоже не оставлю на базе так как жить без тебя не могу… - он тяжело вздохнул – Рота идет на восток почти к самому городу. Тренируемся мы, ты догадываешься как. На живых мишенях. Там вы сможете сбежать и будете практически в безопасности. Ясно?</w:t>
      </w:r>
    </w:p>
    <w:p>
      <w:pPr>
        <w:pStyle w:val="Normal"/>
        <w:rPr/>
      </w:pPr>
      <w:r>
        <w:rPr/>
        <w:t xml:space="preserve">   </w:t>
      </w:r>
      <w:r>
        <w:rPr/>
        <w:t xml:space="preserve">Это он делал не для них… Это он делал для себя. Она будет с ним весь поход. Точнее в одну сторону. Она будет жить с ним в палатке и он сможет видеть ее ощущать ее тепло. А уж чтобы поход был подольше… это он постарается. </w:t>
      </w:r>
    </w:p>
    <w:p>
      <w:pPr>
        <w:pStyle w:val="Normal"/>
        <w:rPr/>
      </w:pPr>
      <w:r>
        <w:rPr/>
        <w:t>- Но на всякий случай… - сказал он чувствуя как она прижимается к нему всем телом – Если ты их не уговоришь… Помни что тебе есть куда возвращаться если что случится. Я прикрою. Я спасу. Если дашь весточку, то и на помощь свою роту приведу. Все пройду, но приду…</w:t>
      </w:r>
    </w:p>
    <w:p>
      <w:pPr>
        <w:pStyle w:val="Normal"/>
        <w:rPr/>
      </w:pPr>
      <w:r>
        <w:rPr/>
        <w:t xml:space="preserve">   </w:t>
      </w:r>
      <w:r>
        <w:rPr/>
        <w:t>Он еще что-то обещал… А потом просто сказал на всякий случай : «Прощай и прости, что так получилось… Это не мы виноваты это наша… жизнь… судьба… Это бог нами вертит…»</w:t>
      </w:r>
    </w:p>
    <w:p>
      <w:pPr>
        <w:pStyle w:val="Normal"/>
        <w:rPr/>
      </w:pPr>
      <w:r>
        <w:rPr/>
      </w:r>
    </w:p>
    <w:p>
      <w:pPr>
        <w:pStyle w:val="Normal"/>
        <w:rPr/>
      </w:pPr>
      <w:r>
        <w:rPr/>
        <w:t>2.</w:t>
      </w:r>
    </w:p>
    <w:p>
      <w:pPr>
        <w:pStyle w:val="Normal"/>
        <w:rPr/>
      </w:pPr>
      <w:r>
        <w:rPr/>
      </w:r>
    </w:p>
    <w:p>
      <w:pPr>
        <w:pStyle w:val="Normal"/>
        <w:rPr/>
      </w:pPr>
      <w:r>
        <w:rPr/>
        <w:t xml:space="preserve">   </w:t>
      </w:r>
      <w:r>
        <w:rPr/>
        <w:t>Назим уже порядком уставший от тряски скомандовал, наконец, привал. Командир почесал в затылке, но согласился. Связались по рации с Крепостью. Уточнили свои координаты и сделали предположение, что завтра они войдут в город. Крепость ответила сарказмом, мол, стоило так на запад забираться? Командир тоже переговорил с диспетчером и просил передать его жене, что с ним все в порядке.</w:t>
      </w:r>
    </w:p>
    <w:p>
      <w:pPr>
        <w:pStyle w:val="Normal"/>
        <w:rPr/>
      </w:pPr>
      <w:r>
        <w:rPr/>
        <w:t xml:space="preserve">   </w:t>
      </w:r>
      <w:r>
        <w:rPr/>
        <w:t xml:space="preserve">В городе людоедов они не смогли и одной машины заполнить. Связавшись с базой командир погранцов решил уходить вместе с поисковиками и возвращаться тоже с ними. Учитывая то, что теперь их было два взвода, после недолгих размышлений решили попробовать счастья на западе. Попробовали… Все как корова языком слизала. Они уже не простительно вгрызлись в территорию бандитов и думали о том, чтобы поворачивать обратно. Последний город был на их пути. В нем было без вариантов, что они наполнят грузом машины. Может даже, как Полейщук пешком обратно пойдут. </w:t>
      </w:r>
    </w:p>
    <w:p>
      <w:pPr>
        <w:pStyle w:val="Normal"/>
        <w:rPr/>
      </w:pPr>
      <w:r>
        <w:rPr/>
        <w:t xml:space="preserve">   </w:t>
      </w:r>
      <w:r>
        <w:rPr/>
        <w:t xml:space="preserve">Охранение выставляли сразу. Все-таки не по себе… все помнили приключения и Ханина и Антона Рухлова. Боятся, не боялись, в конце концов, поисковики бандитов тоже ходили взводом, а их сейчас с погранцами было всяко больше. Но не хотелось терять людей в ненужных стычках. </w:t>
      </w:r>
    </w:p>
    <w:p>
      <w:pPr>
        <w:pStyle w:val="Normal"/>
        <w:rPr/>
      </w:pPr>
      <w:r>
        <w:rPr/>
        <w:t xml:space="preserve">   </w:t>
      </w:r>
      <w:r>
        <w:rPr/>
        <w:t>Ужин приготовили за полчаса и уже к десяти Назим объявил отбой. Как раз и дождик зарядил. Чтобы лучше спалось. Сам он еще около часа проболтал со своим помощником и командиром погранцов. Втроем они решали как будут входить в город. Порешили, что все-таки первыми войдут погранцы.  Начнут прочесывание окраин на предмет бандитов и просто жителей. Довольный тем, что не его ребята пойдут под возможные пули первыми Назим быстро уснул.</w:t>
      </w:r>
    </w:p>
    <w:p>
      <w:pPr>
        <w:pStyle w:val="Normal"/>
        <w:rPr/>
      </w:pPr>
      <w:r>
        <w:rPr/>
        <w:t xml:space="preserve">   </w:t>
      </w:r>
      <w:r>
        <w:rPr/>
        <w:t>Утром сборы были не долгими. Пополнили воду в колодце соседнего хутора. И не долго думая тронулись в путь. До обеда они успели сделать двадцать километров. А потом…</w:t>
      </w:r>
    </w:p>
    <w:p>
      <w:pPr>
        <w:pStyle w:val="Normal"/>
        <w:rPr/>
      </w:pPr>
      <w:r>
        <w:rPr/>
        <w:t xml:space="preserve">   </w:t>
      </w:r>
      <w:r>
        <w:rPr/>
        <w:t xml:space="preserve">Впереди идущие на мотоцикле найденном в городе людоедов двое разведчиков доложили по рации, что видят что-то непонятное. Потом связь пропала, и командир потребовал остановки колонны. Три грузовика замерли на месте. </w:t>
      </w:r>
    </w:p>
    <w:p>
      <w:pPr>
        <w:pStyle w:val="Normal"/>
        <w:rPr/>
      </w:pPr>
      <w:r>
        <w:rPr/>
        <w:t>- Выгрузится, и занимать оборону! – скомандовал он своим. – Приблизительное направление нападения вдоль дороги. Бегом.</w:t>
      </w:r>
    </w:p>
    <w:p>
      <w:pPr>
        <w:pStyle w:val="Normal"/>
        <w:rPr/>
      </w:pPr>
      <w:r>
        <w:rPr/>
        <w:t xml:space="preserve">   </w:t>
      </w:r>
      <w:r>
        <w:rPr/>
        <w:t>Его бойцы мигом растворились в соседнем леску и их бы даже и заметно не было, если бы не постоянные оглядывания на них ребят Назима.</w:t>
      </w:r>
    </w:p>
    <w:p>
      <w:pPr>
        <w:pStyle w:val="Normal"/>
        <w:rPr/>
      </w:pPr>
      <w:r>
        <w:rPr/>
        <w:t>- Давайте пацаны, тоже бегом за ними…</w:t>
      </w:r>
    </w:p>
    <w:p>
      <w:pPr>
        <w:pStyle w:val="Normal"/>
        <w:rPr/>
      </w:pPr>
      <w:r>
        <w:rPr/>
        <w:t>- Нет! – Остановил командир. Прикажи своим, что бы занимали позицию с другим углом атаки. Что бы если кто сунулся он бы попал под перекрестный огонь.</w:t>
      </w:r>
    </w:p>
    <w:p>
      <w:pPr>
        <w:pStyle w:val="Normal"/>
        <w:rPr/>
      </w:pPr>
      <w:r>
        <w:rPr/>
        <w:t xml:space="preserve">   </w:t>
      </w:r>
      <w:r>
        <w:rPr/>
        <w:t>Оглядевшись Назим приметил недалекие развалины. Скомандовав десяти во главе с помощником занять их он повел остальных к роще на другой стороне дороги от погранцов. Когда он связался с командиром погранцов он обозначил себя и спросил что дальше то делать. На что получил грубо: «Молчать в эфире».</w:t>
      </w:r>
    </w:p>
    <w:p>
      <w:pPr>
        <w:pStyle w:val="Normal"/>
        <w:rPr/>
      </w:pPr>
      <w:r>
        <w:rPr/>
        <w:t xml:space="preserve">   </w:t>
      </w:r>
      <w:r>
        <w:rPr/>
        <w:t>Они долго, почти час ожидали хоть какого-то события, но то, что произошло, не много шокировало всех. Рации погранцов и Назима работающие на одной волне внезапно ожили и голос насмехающийся сказал:</w:t>
      </w:r>
    </w:p>
    <w:p>
      <w:pPr>
        <w:pStyle w:val="Normal"/>
        <w:rPr/>
      </w:pPr>
      <w:r>
        <w:rPr/>
        <w:t>- Говорит помощник командира отряда вольного города… Ваши разведчики нами захвачены и допрошены. Один, к сожалению, погиб при захвате. Я знаю, кто вы, вы догадываетесь кто я. Предлагаю вам встретиться и поговорить о дальнейшем. Вы забрались слишком глубоко, что бы вот так просто уйти. Я предлагаю место встречи в двухстах метрах от вашей колонны. Человек должен иметь в руке платок и право говорить за отряд. Я жду ответа?</w:t>
      </w:r>
    </w:p>
    <w:p>
      <w:pPr>
        <w:pStyle w:val="Normal"/>
        <w:rPr/>
      </w:pPr>
      <w:r>
        <w:rPr/>
        <w:t xml:space="preserve">   </w:t>
      </w:r>
      <w:r>
        <w:rPr/>
        <w:t>Назим чуть придя в себя сказал:</w:t>
      </w:r>
    </w:p>
    <w:p>
      <w:pPr>
        <w:pStyle w:val="Normal"/>
        <w:rPr/>
      </w:pPr>
      <w:r>
        <w:rPr/>
        <w:t>- Это отряд поиска и снабжения… Мы можем с вами встретится, но прежде хотелось бы узнать, а собственно зачем?</w:t>
      </w:r>
    </w:p>
    <w:p>
      <w:pPr>
        <w:pStyle w:val="Normal"/>
        <w:rPr/>
      </w:pPr>
      <w:r>
        <w:rPr/>
        <w:t xml:space="preserve">   </w:t>
      </w:r>
      <w:r>
        <w:rPr/>
        <w:t>Командир погранцов рявкнул в рацию:</w:t>
      </w:r>
    </w:p>
    <w:p>
      <w:pPr>
        <w:pStyle w:val="Normal"/>
        <w:rPr/>
      </w:pPr>
      <w:r>
        <w:rPr/>
        <w:t xml:space="preserve">- Молчи кретин! </w:t>
      </w:r>
    </w:p>
    <w:p>
      <w:pPr>
        <w:pStyle w:val="Normal"/>
        <w:rPr/>
      </w:pPr>
      <w:r>
        <w:rPr/>
        <w:t xml:space="preserve">   </w:t>
      </w:r>
      <w:r>
        <w:rPr/>
        <w:t>Невидимый оппонент, посмеявшись такой несдержанности, сказал просто:</w:t>
      </w:r>
    </w:p>
    <w:p>
      <w:pPr>
        <w:pStyle w:val="Normal"/>
        <w:rPr/>
      </w:pPr>
      <w:r>
        <w:rPr/>
        <w:t xml:space="preserve">- Хотя бы вот для чего. Сейчас я дам команду, и каждое мое подразделение даст выстрел сигнальной ракетой. Посмотрите, есть, о чем подумать. </w:t>
      </w:r>
    </w:p>
    <w:p>
      <w:pPr>
        <w:pStyle w:val="Normal"/>
        <w:rPr/>
      </w:pPr>
      <w:r>
        <w:rPr/>
        <w:t xml:space="preserve">   </w:t>
      </w:r>
      <w:r>
        <w:rPr/>
        <w:t>Голос исчез, а спустя несколько минут вокруг них стали одна за одной взлетать красные плохо видимые в дневном свете ракеты.</w:t>
      </w:r>
    </w:p>
    <w:p>
      <w:pPr>
        <w:pStyle w:val="Normal"/>
        <w:rPr/>
      </w:pPr>
      <w:r>
        <w:rPr/>
        <w:t xml:space="preserve">   </w:t>
      </w:r>
      <w:r>
        <w:rPr/>
        <w:t xml:space="preserve">Их окружили. Судя по количеству ракет окруживших было не мало. Может даже больше чем рота. </w:t>
      </w:r>
    </w:p>
    <w:p>
      <w:pPr>
        <w:pStyle w:val="Normal"/>
        <w:rPr/>
      </w:pPr>
      <w:r>
        <w:rPr/>
        <w:t>- Итак? Я хочу знать, кто выйдет на встречу?</w:t>
      </w:r>
    </w:p>
    <w:p>
      <w:pPr>
        <w:pStyle w:val="Normal"/>
        <w:rPr/>
      </w:pPr>
      <w:r>
        <w:rPr/>
        <w:t xml:space="preserve">   </w:t>
      </w:r>
      <w:r>
        <w:rPr/>
        <w:t>Назим тоскливо посмотрел на рацию подумал про себя, что тут даже у погранцов собственно выбора не осталось и сказал:</w:t>
      </w:r>
    </w:p>
    <w:p>
      <w:pPr>
        <w:pStyle w:val="Normal"/>
        <w:rPr/>
      </w:pPr>
      <w:r>
        <w:rPr/>
        <w:t xml:space="preserve">- Я. Командир отряда поиска и снабжения. </w:t>
      </w:r>
    </w:p>
    <w:p>
      <w:pPr>
        <w:pStyle w:val="Normal"/>
        <w:rPr/>
      </w:pPr>
      <w:r>
        <w:rPr/>
        <w:t xml:space="preserve">   </w:t>
      </w:r>
      <w:r>
        <w:rPr/>
        <w:t>Занятый выделением основных целей командир погранцов только плюнул со злости, но ничего в эфир не выдал.</w:t>
      </w:r>
    </w:p>
    <w:p>
      <w:pPr>
        <w:pStyle w:val="Normal"/>
        <w:rPr/>
      </w:pPr>
      <w:r>
        <w:rPr/>
        <w:t xml:space="preserve">   </w:t>
      </w:r>
      <w:r>
        <w:rPr/>
        <w:t xml:space="preserve">Десять минут спустя Назим с белым бинтом, развивающимся в руках вышел на пункт встречи. </w:t>
      </w:r>
    </w:p>
    <w:p>
      <w:pPr>
        <w:pStyle w:val="Normal"/>
        <w:rPr/>
      </w:pPr>
      <w:r>
        <w:rPr/>
        <w:t>Второй рукой он сжимал рацию. Он стоял минуты три, прежде чем она ожила, и голос насмешливо спросил:</w:t>
      </w:r>
    </w:p>
    <w:p>
      <w:pPr>
        <w:pStyle w:val="Normal"/>
        <w:rPr/>
      </w:pPr>
      <w:r>
        <w:rPr/>
        <w:t>- Молодой человек? Вы когда-нибудь слышали о военных хитростях?</w:t>
      </w:r>
    </w:p>
    <w:p>
      <w:pPr>
        <w:pStyle w:val="Normal"/>
        <w:rPr/>
      </w:pPr>
      <w:r>
        <w:rPr/>
        <w:t xml:space="preserve">  </w:t>
      </w:r>
      <w:r>
        <w:rPr/>
        <w:t>Назим все понял, он даже услышал крик погранца «Ложись!!!», у него даже слезы отчаянья были готовы вырваться из глаз… Не успели.</w:t>
      </w:r>
    </w:p>
    <w:p>
      <w:pPr>
        <w:pStyle w:val="Normal"/>
        <w:rPr/>
      </w:pPr>
      <w:r>
        <w:rPr/>
        <w:t xml:space="preserve">   </w:t>
      </w:r>
      <w:r>
        <w:rPr/>
        <w:t xml:space="preserve">Пуля 7,62 проломав грудь, вырвалась из спины прямо за сердцем. Конвульсии были не долгими. </w:t>
      </w:r>
    </w:p>
    <w:p>
      <w:pPr>
        <w:pStyle w:val="Normal"/>
        <w:rPr/>
      </w:pPr>
      <w:r>
        <w:rPr/>
      </w:r>
    </w:p>
    <w:p>
      <w:pPr>
        <w:pStyle w:val="Normal"/>
        <w:rPr/>
      </w:pPr>
      <w:r>
        <w:rPr/>
        <w:t>3.</w:t>
      </w:r>
    </w:p>
    <w:p>
      <w:pPr>
        <w:pStyle w:val="Normal"/>
        <w:rPr/>
      </w:pPr>
      <w:r>
        <w:rPr/>
      </w:r>
    </w:p>
    <w:p>
      <w:pPr>
        <w:pStyle w:val="Normal"/>
        <w:rPr/>
      </w:pPr>
      <w:r>
        <w:rPr/>
        <w:t xml:space="preserve">   </w:t>
      </w:r>
      <w:r>
        <w:rPr/>
        <w:t xml:space="preserve">Снайпер доложил, что цель уничтожена. Ринат и сам это видел в бинокль. Пацана щуплого на вид, но зато в на несколько размеров большем обмундировании, было жалко, но не очень. Ринат бы на такое не купился. </w:t>
      </w:r>
    </w:p>
    <w:p>
      <w:pPr>
        <w:pStyle w:val="Normal"/>
        <w:rPr/>
      </w:pPr>
      <w:r>
        <w:rPr/>
        <w:t xml:space="preserve">- Командуй. – сказал командир и Ринат посмотрел на него. Тот как бы протягивал ему что-то своей рукой. </w:t>
      </w:r>
    </w:p>
    <w:p>
      <w:pPr>
        <w:pStyle w:val="Normal"/>
        <w:rPr/>
      </w:pPr>
      <w:r>
        <w:rPr/>
        <w:t xml:space="preserve">   </w:t>
      </w:r>
      <w:r>
        <w:rPr/>
        <w:t>Подойдя к радисту он начал отдавать указания ротам на манёвры. По докладам от радистов рот двое ребят из штаба отмечали на очень крупной карте их передвижения. Поглядев искоса на карту Ринат дал команду минометам. Забухали стволы. И сразу за этим все три точки, где разместились бойцы этого непонятного отряда поиска и снабжения окутались поднятыми разрывами пылью и мусором. Лишенные командира они погибли почти сразу попытавшись вырваться из под обстрела и нарвавшись на огонь подошедшей пехоты. Лишь один малочисленный после обстрела отряд из леса продолжал огрызаться автоматическими очередями. Но и он был скоро уничтожен выдвинувшимися к новым рубежам снайперами. Из потерь Рината только один легко раненый. Из отряда противника не выжил никто.</w:t>
      </w:r>
    </w:p>
    <w:p>
      <w:pPr>
        <w:pStyle w:val="Normal"/>
        <w:rPr/>
      </w:pPr>
      <w:r>
        <w:rPr/>
        <w:t xml:space="preserve">   </w:t>
      </w:r>
      <w:r>
        <w:rPr/>
        <w:t>После боя спецы штаба тщательно обыскали убитых и пришли к выводу, что они уничтожили не один, а два разных отряда. В машинах обнаружили рацию способную работать на вполне приличные расстояния и с удовольствием присвоили ее себе, как и сами машины. Сделанные выводы доложили командиру и Ринату:</w:t>
      </w:r>
    </w:p>
    <w:p>
      <w:pPr>
        <w:pStyle w:val="Normal"/>
        <w:rPr/>
      </w:pPr>
      <w:r>
        <w:rPr/>
        <w:t xml:space="preserve">- Рация однозначно использовалась для связи с городом. Скорее всего, после не выхода их на связь сюда направят группу поиска и поддержки. Мало ли у них просто рация сломалась. Можно устроить приятный прием. </w:t>
      </w:r>
    </w:p>
    <w:p>
      <w:pPr>
        <w:pStyle w:val="Normal"/>
        <w:rPr/>
      </w:pPr>
      <w:r>
        <w:rPr/>
        <w:t xml:space="preserve">- Незачем. – отмахнулся командир. – Пойдем вперед. Если они кого и пошлют так мы пересечемся, а коли нет, не хочется терять несколько дней на непонятное ожидание. </w:t>
      </w:r>
    </w:p>
    <w:p>
      <w:pPr>
        <w:pStyle w:val="Normal"/>
        <w:rPr/>
      </w:pPr>
      <w:r>
        <w:rPr/>
        <w:t xml:space="preserve">   </w:t>
      </w:r>
      <w:r>
        <w:rPr/>
        <w:t>Батальон строился в походные колонны. Назим из грузовика оглядел свое войско и обрадовано заметил наставнику:</w:t>
      </w:r>
    </w:p>
    <w:p>
      <w:pPr>
        <w:pStyle w:val="Normal"/>
        <w:rPr/>
      </w:pPr>
      <w:r>
        <w:rPr/>
        <w:t>- Нет, вот задуматься… Ни одного погибшего, а их здесь было больше сорока.</w:t>
      </w:r>
    </w:p>
    <w:p>
      <w:pPr>
        <w:pStyle w:val="Normal"/>
        <w:rPr/>
      </w:pPr>
      <w:r>
        <w:rPr/>
        <w:t xml:space="preserve">   </w:t>
      </w:r>
      <w:r>
        <w:rPr/>
        <w:t xml:space="preserve">Командир флегматично отмахнулся продолжая читать что-то недавно найденное. </w:t>
      </w:r>
    </w:p>
    <w:p>
      <w:pPr>
        <w:pStyle w:val="Normal"/>
        <w:rPr/>
      </w:pPr>
      <w:r>
        <w:rPr/>
        <w:t xml:space="preserve">- Ты что все еще свой прокол вспоминаешь? Брось… Знавал я когда даже города без потерь брали. И знавал я когда гибли батальоны от пуль взвода. Я не тебя имею ввиду не думай… </w:t>
      </w:r>
    </w:p>
    <w:p>
      <w:pPr>
        <w:pStyle w:val="Normal"/>
        <w:rPr/>
      </w:pPr>
      <w:r>
        <w:rPr/>
        <w:t>- Догадываюсь что дураков много на земле.</w:t>
      </w:r>
    </w:p>
    <w:p>
      <w:pPr>
        <w:pStyle w:val="Normal"/>
        <w:rPr/>
      </w:pPr>
      <w:r>
        <w:rPr/>
        <w:t>- Нет не дураков… Это как тебе сказать, - командир убрал книжку и сел выпрямившись на диване запиханном под тент грузовика. -  Ты можешь быть семи пядей во лбу и правильно командовать. И все равно проиграть. Надо быть еще и удачливым. Ты раз до сих пор жив удачлив. И тебя можно ставить на командование. И не будут твои бойцы промахиваться больше чем положено и не будут перед тобой возникать словно призраки партизанские отряды, которые ну вот специально ради тебя пришли из соседних областей. Короче ничего не будет сверх меры. Это удачливость. Я привык ей доверять. Она не то что бы фактор от рождения. Нет. Это наверное состояние. Вечное состояние или чувство злорадного победителя. Злая радость должна быть в тебе всегда. И даже если по всем правилам ты уже проиграл… обязательно случится что-то что спасет ситуацию. Может дождь пойти и размоченная земля будет уходить из под ног противника. Может солнце нещадно начнет палить и у врага испортится провиант. Многое может случиться, если ты удачлив и удачу от себя не отпускаешь.</w:t>
      </w:r>
    </w:p>
    <w:p>
      <w:pPr>
        <w:pStyle w:val="Normal"/>
        <w:rPr/>
      </w:pPr>
      <w:r>
        <w:rPr/>
        <w:t>- Но на нее не рассчитывать?</w:t>
      </w:r>
    </w:p>
    <w:p>
      <w:pPr>
        <w:pStyle w:val="Normal"/>
        <w:rPr/>
      </w:pPr>
      <w:r>
        <w:rPr/>
        <w:t>- Конечно. Просто принимать как маленький дополнительный отряд. Который,  в нужный момент может даже переломить ситуацию.</w:t>
      </w:r>
    </w:p>
    <w:p>
      <w:pPr>
        <w:pStyle w:val="Normal"/>
        <w:rPr/>
      </w:pPr>
      <w:r>
        <w:rPr/>
        <w:t>- Какая-то мистика?!</w:t>
      </w:r>
    </w:p>
    <w:p>
      <w:pPr>
        <w:pStyle w:val="Normal"/>
        <w:rPr/>
      </w:pPr>
      <w:r>
        <w:rPr/>
        <w:t>- Именно. Все мы чуть-чуть мистификаторы и суеверные дураки. Но самый большой мистификатор это Улем.</w:t>
      </w:r>
    </w:p>
    <w:p>
      <w:pPr>
        <w:pStyle w:val="Normal"/>
        <w:rPr/>
      </w:pPr>
      <w:r>
        <w:rPr/>
        <w:t xml:space="preserve">   </w:t>
      </w:r>
      <w:r>
        <w:rPr/>
        <w:t>Ринат усмехнулся и спросил почему.</w:t>
      </w:r>
    </w:p>
    <w:p>
      <w:pPr>
        <w:pStyle w:val="Normal"/>
        <w:rPr/>
      </w:pPr>
      <w:r>
        <w:rPr/>
        <w:t>- Представляешь, он удачлив, у него все идет по плану, он можно сказать более чем удачлив и вдруг все эти его талисманы, карты Таро, люди приносящие удачу… Смешно.</w:t>
      </w:r>
    </w:p>
    <w:p>
      <w:pPr>
        <w:pStyle w:val="Normal"/>
        <w:rPr/>
      </w:pPr>
      <w:r>
        <w:rPr/>
        <w:t>- Но ведь действенно? – спросил Ринат тоже посмеявшись.</w:t>
      </w:r>
    </w:p>
    <w:p>
      <w:pPr>
        <w:pStyle w:val="Normal"/>
        <w:rPr/>
      </w:pPr>
      <w:r>
        <w:rPr/>
        <w:t>- Тут никогда не ясно это действенно или просто так сложилась жизнь. Оттого и мистика. А если бы все это было бы понятно, тогда это была бы наука…</w:t>
      </w:r>
    </w:p>
    <w:p>
      <w:pPr>
        <w:pStyle w:val="Normal"/>
        <w:rPr/>
      </w:pPr>
      <w:r>
        <w:rPr/>
        <w:t xml:space="preserve">   </w:t>
      </w:r>
      <w:r>
        <w:rPr/>
        <w:t xml:space="preserve">Он снова взялся за книжку, а Назим спрыгнув с грузовика, направился вдоль ползущих колонн к машине штаба. </w:t>
      </w:r>
    </w:p>
    <w:p>
      <w:pPr>
        <w:pStyle w:val="Normal"/>
        <w:rPr/>
      </w:pPr>
      <w:r>
        <w:rPr/>
        <w:t xml:space="preserve">   </w:t>
      </w:r>
      <w:r>
        <w:rPr/>
        <w:t>Его поприветствовали и доложили о прогнозах:</w:t>
      </w:r>
    </w:p>
    <w:p>
      <w:pPr>
        <w:pStyle w:val="Normal"/>
        <w:rPr/>
      </w:pPr>
      <w:r>
        <w:rPr/>
        <w:t xml:space="preserve">- Есть мнение что мы вступаем в полосу бескормицы. Это еще не проверено, но первый же поселок докажет или опровергнет эту мысль. </w:t>
      </w:r>
    </w:p>
    <w:p>
      <w:pPr>
        <w:pStyle w:val="Normal"/>
        <w:rPr/>
      </w:pPr>
      <w:r>
        <w:rPr/>
        <w:t>- С чего она?</w:t>
      </w:r>
    </w:p>
    <w:p>
      <w:pPr>
        <w:pStyle w:val="Normal"/>
        <w:rPr/>
      </w:pPr>
      <w:r>
        <w:rPr/>
        <w:t xml:space="preserve">- Да хотя бы и с этих наших замоченных друзей. Поисковый отряд, а шел пустым. Даже питание для бойцов было минимальным. А если анализировать по-другому, то именно здесь до отсечения водой проходил путь миграции. Из Питера. Понятно, что эти миллионы обглодали все на своем пути. </w:t>
      </w:r>
    </w:p>
    <w:p>
      <w:pPr>
        <w:pStyle w:val="Normal"/>
        <w:rPr/>
      </w:pPr>
      <w:r>
        <w:rPr/>
        <w:t>- И что предлагаете?</w:t>
      </w:r>
    </w:p>
    <w:p>
      <w:pPr>
        <w:pStyle w:val="Normal"/>
        <w:rPr/>
      </w:pPr>
      <w:r>
        <w:rPr/>
        <w:t xml:space="preserve">   </w:t>
      </w:r>
      <w:r>
        <w:rPr/>
        <w:t>Мужик, исполняющий роль начальника штаба и заместителя командира сказал сурово:</w:t>
      </w:r>
    </w:p>
    <w:p>
      <w:pPr>
        <w:pStyle w:val="Normal"/>
        <w:rPr/>
      </w:pPr>
      <w:r>
        <w:rPr/>
        <w:t>- Снижать пайки. Пока на треть. Потом по мере углубления на половину. У нас более пятисот бойцов и обеспечивающих… или надо поворачивать или надо снижать пайки.</w:t>
      </w:r>
    </w:p>
    <w:p>
      <w:pPr>
        <w:pStyle w:val="Normal"/>
        <w:rPr/>
      </w:pPr>
      <w:r>
        <w:rPr/>
        <w:t>- Тогда пойду к кухне отъемся заранее. – пошутил Ринат и начальник штаба только головой покачал.</w:t>
      </w:r>
    </w:p>
    <w:p>
      <w:pPr>
        <w:pStyle w:val="Normal"/>
        <w:rPr/>
      </w:pPr>
      <w:r>
        <w:rPr/>
        <w:t xml:space="preserve">   </w:t>
      </w:r>
      <w:r>
        <w:rPr/>
        <w:t>Ринат, направляясь действительно к плетшийся в конце строя кухне подумал, что начинает заболевать несерьезностью командира. Это его насмешило, и солдаты кто из грузовиков кто из пешего строя смотрели на него удивляясь его улыбчивости. Хотя… чего там удивляться? Он выиграл бой не потеряв ни одного, они идут к рубежам врага, где будет место и повод подраться и подучится. А что пайки снижать так Улем обещал обоз выслать с пополнением. Так что жизнь прекрасна.</w:t>
      </w:r>
    </w:p>
    <w:p>
      <w:pPr>
        <w:pStyle w:val="Normal"/>
        <w:rPr/>
      </w:pPr>
      <w:r>
        <w:rPr/>
        <w:t xml:space="preserve">   </w:t>
      </w:r>
      <w:r>
        <w:rPr/>
        <w:t xml:space="preserve">В машине тянущей кухню он сцепился языками и девчонками, что из вольных снайперов перевелись к ним в поварята.  Собственно тут им и место. И народ, глядя на них настроение, поднимает, и те вроде пока еще никого не отравили. А уж повар так тот просто изтрахался со старшей. Честно, не смотря на дома ждущую Ленку Ринат и сам был не прочь и от того повадился на кухню обедать и ужинать не с бойцами, а после. Бойцы его понимали и только посмеивались. Хотя были и злые языки что говорили о Ринате как о променявшем процесс становления командиром на процесс покрытия потом.  </w:t>
      </w:r>
    </w:p>
    <w:p>
      <w:pPr>
        <w:pStyle w:val="Normal"/>
        <w:rPr/>
      </w:pPr>
      <w:r>
        <w:rPr/>
        <w:t xml:space="preserve">   </w:t>
      </w:r>
      <w:r>
        <w:rPr/>
        <w:t xml:space="preserve">Потрепавшись почти полчаса с младшей ему импонировавшей Ринат решил возвращаться. В его машине командир откровенно спал. Приоткрыв глаз на поднявшегося на борт Рината он снова закрыл его. Ринат взял книжку что до этого читал командир и прочитав название был несколько удивлен. Ницше «Так говорил Заратустра». Зачитался он не на шутку. Читая, как сказку он только хмыкал в том или ином месте. </w:t>
      </w:r>
    </w:p>
    <w:p>
      <w:pPr>
        <w:pStyle w:val="Normal"/>
        <w:rPr/>
      </w:pPr>
      <w:r>
        <w:rPr/>
        <w:t xml:space="preserve">   </w:t>
      </w:r>
      <w:r>
        <w:rPr/>
        <w:t>Время текло медленно и тягуче. Только вечерний привал и ужин помогли немного убить его. На привале в который раз обсуждали последний бой, в котором их новый командир проявил себя как человек не любящий моря крови своих бойцов. Что бы о нем раньше не говорили…</w:t>
      </w:r>
    </w:p>
    <w:p>
      <w:pPr>
        <w:pStyle w:val="Normal"/>
        <w:rPr/>
      </w:pPr>
      <w:r>
        <w:rPr/>
      </w:r>
    </w:p>
    <w:p>
      <w:pPr>
        <w:pStyle w:val="Normal"/>
        <w:rPr/>
      </w:pPr>
      <w:r>
        <w:rPr/>
        <w:t>4.</w:t>
      </w:r>
    </w:p>
    <w:p>
      <w:pPr>
        <w:pStyle w:val="Normal"/>
        <w:rPr/>
      </w:pPr>
      <w:r>
        <w:rPr/>
      </w:r>
    </w:p>
    <w:p>
      <w:pPr>
        <w:pStyle w:val="Normal"/>
        <w:rPr/>
      </w:pPr>
      <w:r>
        <w:rPr/>
        <w:t xml:space="preserve">   </w:t>
      </w:r>
      <w:r>
        <w:rPr/>
        <w:t xml:space="preserve">Тимур лежа в одежде под одеялом внимательно вслушивался в разговор воспитателей за стенкой. Скоро, не позже двенадцати те разойдутся, и он сможет разбудить Алену.  </w:t>
      </w:r>
    </w:p>
    <w:p>
      <w:pPr>
        <w:pStyle w:val="Normal"/>
        <w:rPr/>
      </w:pPr>
      <w:r>
        <w:rPr/>
        <w:t xml:space="preserve">   </w:t>
      </w:r>
      <w:r>
        <w:rPr/>
        <w:t xml:space="preserve">Пока воспитательницы еще болтали Тимур вспоминал последние дни в Интернате. Он был рад что наконец сегодня они покинут столь им не понравившийся дом. Алена так та прямо убеждала Тима что не уснет в предвкушении побега. Однако вырубилась и теперь он видел только ее спину. Ну это ничего он ее разбудит. </w:t>
      </w:r>
    </w:p>
    <w:p>
      <w:pPr>
        <w:pStyle w:val="Normal"/>
        <w:rPr/>
      </w:pPr>
      <w:r>
        <w:rPr/>
        <w:t xml:space="preserve">   </w:t>
      </w:r>
      <w:r>
        <w:rPr/>
        <w:t>Сам Тим для себя решил что не останется в детдоме еще в момент осознания куда они попали. А уж потом он и подавно решил сбежать. Эти вечные каши на воде и возникшая тоска по обыкновенным маринованным огурцам из подвалов «их» особняка, только приблизили принятие окончательного решения. Тиму и Алене здесь не нравилось еще и по другим причинам. Неделю назад когда она только первый раз вошла в обеденный зал она умудрилась сесть на место одной старшей девочки и уже после отбоя ее вытащили в коридор и сильно потрепали приговаривая что бы знала свое место. В комнату она вернулась вся зареванная и в ссадинах. Но на этом не успокоились и на следующую ночь ее опять выволокли в туалет и там заставили мыть унитаз просто голой рукой. Воспитатели ничего этого не видели, а Алена не могла рассказать боясь мести. В ту ночь Тим вступился за Алену и его тоже избили пришедшие старшие мальчики. За все время только одну ночь их не трогали, это когда вся группа их обидчиков ходила в лес за грибами. Видно они так замаялись собирая мешки грибов что не до малолеток им стало.</w:t>
      </w:r>
    </w:p>
    <w:p>
      <w:pPr>
        <w:pStyle w:val="Normal"/>
        <w:rPr/>
      </w:pPr>
      <w:r>
        <w:rPr/>
        <w:t xml:space="preserve">   </w:t>
      </w:r>
      <w:r>
        <w:rPr/>
        <w:t xml:space="preserve">Тимур про себя, конечно, думал вернуться и отомстить… Ему бы только до спрятанного в предместье города ружье забрать. Но иногда он начинал сомневаться, что сможет убить человека даже того, кто над ним измывался почти неделю. </w:t>
      </w:r>
    </w:p>
    <w:p>
      <w:pPr>
        <w:pStyle w:val="Normal"/>
        <w:rPr/>
      </w:pPr>
      <w:r>
        <w:rPr/>
        <w:t xml:space="preserve">   </w:t>
      </w:r>
      <w:r>
        <w:rPr/>
        <w:t>Всех подробностей издевательства детей над детьми я не буду рассказывать пусть те, кто забыл свое детство продолжают считать детишек цветами жизни. Скажу, что Тим и Алена не знали, что еще им сделать кроме, как сбежать.</w:t>
      </w:r>
    </w:p>
    <w:p>
      <w:pPr>
        <w:pStyle w:val="Normal"/>
        <w:rPr/>
      </w:pPr>
      <w:r>
        <w:rPr/>
        <w:t xml:space="preserve">    </w:t>
      </w:r>
      <w:r>
        <w:rPr/>
        <w:t>Тимур проснулся от того что его бесцеремонно пнули в бок… Подскочив с кровати он увидел в свете ночника что Алену тоже за волосы вытащили из кровати и теперь заставляют что-то отвечать.</w:t>
      </w:r>
    </w:p>
    <w:p>
      <w:pPr>
        <w:pStyle w:val="Normal"/>
        <w:rPr/>
      </w:pPr>
      <w:r>
        <w:rPr/>
        <w:t>- А ты что одет? – спросил злобно улыбаясь мальчик на целую голову возвышающийся над Тимуром. – Никак в побег собрался? Отвечай сбежать хотел?</w:t>
      </w:r>
    </w:p>
    <w:p>
      <w:pPr>
        <w:pStyle w:val="Normal"/>
        <w:rPr/>
      </w:pPr>
      <w:r>
        <w:rPr/>
        <w:t xml:space="preserve">- Нет… - пробормотал Тим не смотря мальчику в глаза. </w:t>
      </w:r>
    </w:p>
    <w:p>
      <w:pPr>
        <w:pStyle w:val="Normal"/>
        <w:rPr/>
      </w:pPr>
      <w:r>
        <w:rPr/>
        <w:t>- Врет он все! – Крикнул другой пацан что пытал Алену. –Она сказала, что они уйти сегодня хотели.</w:t>
      </w:r>
    </w:p>
    <w:p>
      <w:pPr>
        <w:pStyle w:val="Normal"/>
        <w:rPr/>
      </w:pPr>
      <w:r>
        <w:rPr/>
        <w:t xml:space="preserve">   </w:t>
      </w:r>
      <w:r>
        <w:rPr/>
        <w:t>Резкий удар в солнечное сплетение и Тим упал на колени, давясь слезами и задыхаясь.</w:t>
      </w:r>
    </w:p>
    <w:p>
      <w:pPr>
        <w:pStyle w:val="Normal"/>
        <w:rPr/>
      </w:pPr>
      <w:r>
        <w:rPr/>
        <w:t xml:space="preserve">- Это тебе за то что врешь. </w:t>
      </w:r>
    </w:p>
    <w:p>
      <w:pPr>
        <w:pStyle w:val="Normal"/>
        <w:rPr/>
      </w:pPr>
      <w:r>
        <w:rPr/>
        <w:t xml:space="preserve">   </w:t>
      </w:r>
      <w:r>
        <w:rPr/>
        <w:t>Дети в комнате почти все уже проснулись и одна девочка заканючила:</w:t>
      </w:r>
    </w:p>
    <w:p>
      <w:pPr>
        <w:pStyle w:val="Normal"/>
        <w:rPr/>
      </w:pPr>
      <w:r>
        <w:rPr/>
        <w:t>- Прекратите! Я все тете Ларисе расскажу.</w:t>
      </w:r>
    </w:p>
    <w:p>
      <w:pPr>
        <w:pStyle w:val="Normal"/>
        <w:rPr/>
      </w:pPr>
      <w:r>
        <w:rPr/>
        <w:t xml:space="preserve">  </w:t>
      </w:r>
      <w:r>
        <w:rPr/>
        <w:t>Получив оплеуху девочка заплакала и спряталась под одеялом. Пацаненок что помог освоится с жизнью в детдоме тоже вступился:</w:t>
      </w:r>
    </w:p>
    <w:p>
      <w:pPr>
        <w:pStyle w:val="Normal"/>
        <w:rPr/>
      </w:pPr>
      <w:r>
        <w:rPr/>
        <w:t xml:space="preserve">- Ну, пацаны? Что он вам сделал? </w:t>
      </w:r>
    </w:p>
    <w:p>
      <w:pPr>
        <w:pStyle w:val="Normal"/>
        <w:rPr/>
      </w:pPr>
      <w:r>
        <w:rPr/>
        <w:t>- Ты тоже хочешь? - спросил его возвышавшийся над униженным Тимом парень.</w:t>
      </w:r>
    </w:p>
    <w:p>
      <w:pPr>
        <w:pStyle w:val="Normal"/>
        <w:rPr/>
      </w:pPr>
      <w:r>
        <w:rPr/>
        <w:t>- Ну, Коль, он же меньше тебя? – не унимался защитник.</w:t>
      </w:r>
    </w:p>
    <w:p>
      <w:pPr>
        <w:pStyle w:val="Normal"/>
        <w:rPr/>
      </w:pPr>
      <w:r>
        <w:rPr/>
        <w:t>- Не забывай. Ты тоже…</w:t>
      </w:r>
    </w:p>
    <w:p>
      <w:pPr>
        <w:pStyle w:val="Normal"/>
        <w:rPr/>
      </w:pPr>
      <w:r>
        <w:rPr/>
        <w:t xml:space="preserve">   </w:t>
      </w:r>
      <w:r>
        <w:rPr/>
        <w:t>Тим продохнул и спросил:</w:t>
      </w:r>
    </w:p>
    <w:p>
      <w:pPr>
        <w:pStyle w:val="Normal"/>
        <w:rPr/>
      </w:pPr>
      <w:r>
        <w:rPr/>
        <w:t>- Что я тебе сделал?</w:t>
      </w:r>
    </w:p>
    <w:p>
      <w:pPr>
        <w:pStyle w:val="Normal"/>
        <w:rPr/>
      </w:pPr>
      <w:r>
        <w:rPr/>
        <w:t xml:space="preserve">   </w:t>
      </w:r>
      <w:r>
        <w:rPr/>
        <w:t>Парень осклабился:</w:t>
      </w:r>
    </w:p>
    <w:p>
      <w:pPr>
        <w:pStyle w:val="Normal"/>
        <w:rPr/>
      </w:pPr>
      <w:r>
        <w:rPr/>
        <w:t>- Если бы что сделал я бы тебя совсем убил. Убил! Понял параша? Веришь, что я бы тебя убил?</w:t>
      </w:r>
    </w:p>
    <w:p>
      <w:pPr>
        <w:pStyle w:val="Normal"/>
        <w:rPr/>
      </w:pPr>
      <w:r>
        <w:rPr/>
        <w:t xml:space="preserve">   </w:t>
      </w:r>
      <w:r>
        <w:rPr/>
        <w:t>Тим не верил в глубине души, но решил кивнуть.</w:t>
      </w:r>
    </w:p>
    <w:p>
      <w:pPr>
        <w:pStyle w:val="Normal"/>
        <w:rPr/>
      </w:pPr>
      <w:r>
        <w:rPr/>
        <w:t>- То-то. А теперь пошли раз ты уже одетый!</w:t>
      </w:r>
    </w:p>
    <w:p>
      <w:pPr>
        <w:pStyle w:val="Normal"/>
        <w:rPr/>
      </w:pPr>
      <w:r>
        <w:rPr/>
        <w:t xml:space="preserve">   </w:t>
      </w:r>
      <w:r>
        <w:rPr/>
        <w:t>Их за шиворот выволокли в коридор и потащили куда-то наверх по лестнице. Ввели в маленькую комнату в которой никто не жил и использующуюся под склад всяких старых вещей. Поставили к стопкам книг и один из пленителей сказал:</w:t>
      </w:r>
    </w:p>
    <w:p>
      <w:pPr>
        <w:pStyle w:val="Normal"/>
        <w:rPr/>
      </w:pPr>
      <w:r>
        <w:rPr/>
        <w:t xml:space="preserve">- А теперь раздевайтесь! Дети ночью должны быть раздетыми. </w:t>
      </w:r>
    </w:p>
    <w:p>
      <w:pPr>
        <w:pStyle w:val="Normal"/>
        <w:rPr/>
      </w:pPr>
      <w:r>
        <w:rPr/>
        <w:t xml:space="preserve">Алена не успевая вытирать слезы взмолилась, чтобы их отпустили. Но парни только поржали. В этот момент к ним присоединилась и девочка что избила Алену, когда та заняла ее место в столовой. Она спросила, а что это мальчик себя так нагло держит. Серия ударов не больных, но обидных заставила Тимура упасть и снова заплакать. </w:t>
      </w:r>
    </w:p>
    <w:p>
      <w:pPr>
        <w:pStyle w:val="Normal"/>
        <w:rPr/>
      </w:pPr>
      <w:r>
        <w:rPr/>
        <w:t>- Раздевайся! – скомандовал разбудивший его Коля.</w:t>
      </w:r>
    </w:p>
    <w:p>
      <w:pPr>
        <w:pStyle w:val="Normal"/>
        <w:rPr/>
      </w:pPr>
      <w:r>
        <w:rPr/>
        <w:t xml:space="preserve">  </w:t>
      </w:r>
      <w:r>
        <w:rPr/>
        <w:t>Тим медленно, глотая потоки слез стал снимать промокшую рубашку.</w:t>
      </w:r>
    </w:p>
    <w:p>
      <w:pPr>
        <w:pStyle w:val="Normal"/>
        <w:rPr/>
      </w:pPr>
      <w:r>
        <w:rPr/>
        <w:t xml:space="preserve">- Быстрее! </w:t>
      </w:r>
    </w:p>
    <w:p>
      <w:pPr>
        <w:pStyle w:val="Normal"/>
        <w:rPr/>
      </w:pPr>
      <w:r>
        <w:rPr/>
        <w:t xml:space="preserve">  </w:t>
      </w:r>
      <w:r>
        <w:rPr/>
        <w:t xml:space="preserve">Вскоре он стоял в одних трусах перед троицей мучителей и горько плакал от своего бессилия. </w:t>
      </w:r>
    </w:p>
    <w:p>
      <w:pPr>
        <w:pStyle w:val="Normal"/>
        <w:rPr/>
      </w:pPr>
      <w:r>
        <w:rPr/>
        <w:t>- Дальше снимай. – скомандовала девочка. – Трусы давай.</w:t>
      </w:r>
    </w:p>
    <w:p>
      <w:pPr>
        <w:pStyle w:val="Normal"/>
        <w:rPr/>
      </w:pPr>
      <w:r>
        <w:rPr/>
        <w:t xml:space="preserve">   </w:t>
      </w:r>
      <w:r>
        <w:rPr/>
        <w:t xml:space="preserve">Тим помотал головой. Короче трусы с него стащили, после того, как добавили пару синяков. Он лежал на полу и сжимаясь пытался прикрыться и в тоже время закрыть лицо. </w:t>
      </w:r>
    </w:p>
    <w:p>
      <w:pPr>
        <w:pStyle w:val="Normal"/>
        <w:rPr/>
      </w:pPr>
      <w:r>
        <w:rPr/>
        <w:t>- То же мне нашел что скрывать. – презрительно сказала девочка и переведя взгляд на Алену рявкнула на нее: - А ты что ждешь? Тоже раздевайся.</w:t>
      </w:r>
    </w:p>
    <w:p>
      <w:pPr>
        <w:pStyle w:val="Normal"/>
        <w:rPr/>
      </w:pPr>
      <w:r>
        <w:rPr/>
        <w:t xml:space="preserve">   </w:t>
      </w:r>
      <w:r>
        <w:rPr/>
        <w:t>Алена вздрогнула, но от страха даже сама не поняла, что начала стаскивать сарафан. Оставшись в маечке и трусиках она отказалась раздеваться дальше. И кто знает, чем бы закончилось все, если бы не вошла привлеченная криком и шумом воспитательница.</w:t>
      </w:r>
    </w:p>
    <w:p>
      <w:pPr>
        <w:pStyle w:val="Normal"/>
        <w:rPr/>
      </w:pPr>
      <w:r>
        <w:rPr/>
        <w:t xml:space="preserve">    </w:t>
      </w:r>
      <w:r>
        <w:rPr/>
        <w:t>Она замерла на пороге комнаты и только что и смогла вымолвить:</w:t>
      </w:r>
    </w:p>
    <w:p>
      <w:pPr>
        <w:pStyle w:val="Normal"/>
        <w:rPr/>
      </w:pPr>
      <w:r>
        <w:rPr/>
        <w:t>- Что здесь происходит?</w:t>
      </w:r>
    </w:p>
    <w:p>
      <w:pPr>
        <w:pStyle w:val="Normal"/>
        <w:rPr/>
      </w:pPr>
      <w:r>
        <w:rPr/>
        <w:t xml:space="preserve">    </w:t>
      </w:r>
      <w:r>
        <w:rPr/>
        <w:t>Старшие дети указывая на Алену и Тима начали бурно говорить перебивая друг друга.</w:t>
      </w:r>
    </w:p>
    <w:p>
      <w:pPr>
        <w:pStyle w:val="Normal"/>
        <w:rPr/>
      </w:pPr>
      <w:r>
        <w:rPr/>
        <w:t>- Тетя Лариса! Они сбежать хотели. Честное слово!…</w:t>
      </w:r>
    </w:p>
    <w:p>
      <w:pPr>
        <w:pStyle w:val="Normal"/>
        <w:rPr/>
      </w:pPr>
      <w:r>
        <w:rPr/>
        <w:t>- Ну, мы их искать пошли. А они вот здесь! Она вон раздетая и он тоже…</w:t>
      </w:r>
    </w:p>
    <w:p>
      <w:pPr>
        <w:pStyle w:val="Normal"/>
        <w:rPr/>
      </w:pPr>
      <w:r>
        <w:rPr/>
        <w:t>- А я видела как он со своей пиписькой игрался и на нее глядел…</w:t>
      </w:r>
    </w:p>
    <w:p>
      <w:pPr>
        <w:pStyle w:val="Normal"/>
        <w:rPr/>
      </w:pPr>
      <w:r>
        <w:rPr/>
        <w:t xml:space="preserve">   </w:t>
      </w:r>
      <w:r>
        <w:rPr/>
        <w:t>Они что-то еще говорили, но Тим уже их не слышал. В мозгу глухо упали барьеры, отрубив понимание происходящего и слух. Он медленно поднялся под взглядом воспитательницы и одев трусы стал одевать все остальное. Алена никак не могла остановится и все плакала и тряслась. Он подал ей платье и что-то сказал чего сам не услышал. Она взялась за сарафан и не могла долго найти как же его одевать… Все перепуталось у бедной девочки. Слава богу, что она запуталась и потом с сарафаном на лице. Она не видела…</w:t>
      </w:r>
    </w:p>
    <w:p>
      <w:pPr>
        <w:pStyle w:val="Normal"/>
        <w:rPr/>
      </w:pPr>
      <w:r>
        <w:rPr/>
        <w:t xml:space="preserve">   </w:t>
      </w:r>
      <w:r>
        <w:rPr/>
        <w:t>Тим огляделся вокруг и увидел валяющийся старый утюг с обрезанным проводом. Взял его под удивленный взор воспитательницы окруженной галдящими детьми и шагнул вперед. Он не знал, что все их тяжелые переходы и страдания дали ему столько сил. Утюг, описав полукруг острым своим концом вошел прямо в темечко Николаю. Проломав кости, он мгновенно убил мальчика. Утюг, отпущенный Тимуром вывалился из раны, когда мальчик глухо осел на пол так и не вскрикнув. Из кармана Тим вытащил ручку выданную ему для занятий и сжав ее всей ладонью не целясь ударил во второго мальчика окаменевшего от испуга в живот. Какова же сила удара была у него если ручка вошла в живот по самые пальцы Тимура по дороге порвав и рубашку и майку. Истошно завопив мальчик отскочил прочь оставив в сведенных  болью пальцах Тимура его оружие. Еще один взмах, правда по мнению Тима неудачный пропорол девочке щеку оставив ей шрам на всю жизнь. Наверное, это хорошо, что до глаза он так и не дотянулся, а ведь хотел…</w:t>
      </w:r>
    </w:p>
    <w:p>
      <w:pPr>
        <w:pStyle w:val="Normal"/>
        <w:rPr/>
      </w:pPr>
      <w:r>
        <w:rPr/>
        <w:t xml:space="preserve">   </w:t>
      </w:r>
      <w:r>
        <w:rPr/>
        <w:t>Воспитательница самоустранилась упав в обморок, увидев месиво в голове Николая.</w:t>
      </w:r>
    </w:p>
    <w:p>
      <w:pPr>
        <w:pStyle w:val="Normal"/>
        <w:rPr/>
      </w:pPr>
      <w:r>
        <w:rPr/>
        <w:t xml:space="preserve">… </w:t>
      </w:r>
      <w:r>
        <w:rPr/>
        <w:t>До ружья они добрались только к утру. Ладонями усыпанными порезами от разбитого на втором этаже окна Тимур бережно развернул тряпку и в первых лучах солнца ствол ружья выглядел более чем устрашающе и красиво. А одиннадцать патронов давали им надежду на жизнь.</w:t>
      </w:r>
    </w:p>
    <w:p>
      <w:pPr>
        <w:pStyle w:val="Normal"/>
        <w:rPr/>
      </w:pPr>
      <w:r>
        <w:rPr/>
      </w:r>
    </w:p>
    <w:p>
      <w:pPr>
        <w:pStyle w:val="Normal"/>
        <w:rPr/>
      </w:pPr>
      <w:r>
        <w:rPr/>
        <w:t>5.</w:t>
      </w:r>
    </w:p>
    <w:p>
      <w:pPr>
        <w:pStyle w:val="Normal"/>
        <w:rPr/>
      </w:pPr>
      <w:r>
        <w:rPr/>
      </w:r>
    </w:p>
    <w:p>
      <w:pPr>
        <w:pStyle w:val="Normal"/>
        <w:rPr/>
      </w:pPr>
      <w:r>
        <w:rPr/>
        <w:t xml:space="preserve">   </w:t>
      </w:r>
      <w:r>
        <w:rPr/>
        <w:t xml:space="preserve">Антона Алина разбудила без пятнадцати пять и с испуганными глазами и рассказала, что произошло в Интернате. Ей позвонила дежурная и просила помочь в поимке сбежавшей девочки и мальчика неведомо, каким путем ставшего убийцей. Антон, еще не соображая, позвонил в казармы и просил выслать к нему машину, а  в детдом оперативную группу. </w:t>
      </w:r>
    </w:p>
    <w:p>
      <w:pPr>
        <w:pStyle w:val="Normal"/>
        <w:rPr/>
      </w:pPr>
      <w:r>
        <w:rPr/>
        <w:t xml:space="preserve">   </w:t>
      </w:r>
      <w:r>
        <w:rPr/>
        <w:t>Через полтора часа выяснив, что же все-таки произошло. Не то, что выдумала вначале девочка и раненый мальчик. А правду, изложенную другими детьми и потом все-таки давшими показания истинными виновниками. Выяснил Антон и куда могли направится дети. Один славный мальчуган поведал ему то что раньше дети жили к северу от города в каком-то особняке. Оперативники с ним во главе оставив Алину в Интернате, что бы потом она могла доложить Ханину и Дантесу, ринулись за детьми. К обеду они их настигли в десяти километрах от города. Причем у пацана державшего за руку девочку в другой руке без сомнения углядывался ствол.</w:t>
      </w:r>
    </w:p>
    <w:p>
      <w:pPr>
        <w:pStyle w:val="Normal"/>
        <w:rPr/>
      </w:pPr>
      <w:r>
        <w:rPr/>
        <w:t xml:space="preserve">   </w:t>
      </w:r>
      <w:r>
        <w:rPr/>
        <w:t>Заслышав автомобиль, дети бросились в лес. Антон велел группе следовать за ним. Развернувшись в цепь пятеро оперативников и Рухлов начали движение к лесу. Они не сделали и пятидесяти шагов как из леса по ним шарахнуло. Один оперативник свалился хватаясь за живот. Остальные присели.</w:t>
      </w:r>
    </w:p>
    <w:p>
      <w:pPr>
        <w:pStyle w:val="Normal"/>
        <w:rPr/>
      </w:pPr>
      <w:r>
        <w:rPr/>
        <w:t xml:space="preserve">   </w:t>
      </w:r>
      <w:r>
        <w:rPr/>
        <w:t>Скорбя о раненом Антон крикнул:</w:t>
      </w:r>
    </w:p>
    <w:p>
      <w:pPr>
        <w:pStyle w:val="Normal"/>
        <w:rPr/>
      </w:pPr>
      <w:r>
        <w:rPr/>
        <w:t>- Не стреляйте, я иду один. Дети давайте поговорим. Я уже все узнал и о том как над вами издевались и об остальном. И мне искренне жаль вас. Но нам надо поговорить. Вы слишком многое натворили.</w:t>
      </w:r>
    </w:p>
    <w:p>
      <w:pPr>
        <w:pStyle w:val="Normal"/>
        <w:rPr/>
      </w:pPr>
      <w:r>
        <w:rPr/>
        <w:t xml:space="preserve">  </w:t>
      </w:r>
      <w:r>
        <w:rPr/>
        <w:t xml:space="preserve">Он встал и рассчитывая что по нему не будут стрелять направился к лесу оставив оперативников в траве. Но не тут-то было. Еще один дымок из леса и последовавший грохот. Антону почудилось, что сама смерть его коснулось холодной рукой. Он не стал пригибаться, а просто повернулся и пошел к своим. Что толку говорить с теми, кто не говорит, а стреляет. И что толку стрелять по тем на кого все равно рука не поднимется.  Раненого погрузили в машину и шустро полетели обратно в город. </w:t>
      </w:r>
    </w:p>
    <w:p>
      <w:pPr>
        <w:pStyle w:val="Normal"/>
        <w:rPr/>
      </w:pPr>
      <w:r>
        <w:rPr/>
        <w:t xml:space="preserve">  … </w:t>
      </w:r>
      <w:r>
        <w:rPr/>
        <w:t>После доклада Ханину Антон был в тихой скорби. А Ханин казалось, вообще страдал:</w:t>
      </w:r>
    </w:p>
    <w:p>
      <w:pPr>
        <w:pStyle w:val="Normal"/>
        <w:rPr/>
      </w:pPr>
      <w:r>
        <w:rPr/>
        <w:t>- Значит, они весь свой путь проделали, что бы над ними тут поиздевались?</w:t>
      </w:r>
    </w:p>
    <w:p>
      <w:pPr>
        <w:pStyle w:val="Normal"/>
        <w:rPr/>
      </w:pPr>
      <w:r>
        <w:rPr/>
        <w:t xml:space="preserve">  </w:t>
      </w:r>
      <w:r>
        <w:rPr/>
        <w:t>Антон посмотрел на Алину и пожал плечами.</w:t>
      </w:r>
    </w:p>
    <w:p>
      <w:pPr>
        <w:pStyle w:val="Normal"/>
        <w:rPr/>
      </w:pPr>
      <w:r>
        <w:rPr/>
        <w:t>- Слышь, Алин, расскажи мне… - начал Ханин – Как такое могло произойти в доме, который создавался как нечто для детей. Для любви, для нежности. Для тех кто потерял родителей? А? Куда смотрели твои воспитатели? Как они допустили такое…</w:t>
      </w:r>
    </w:p>
    <w:p>
      <w:pPr>
        <w:pStyle w:val="Normal"/>
        <w:rPr/>
      </w:pPr>
      <w:r>
        <w:rPr/>
        <w:t xml:space="preserve">   </w:t>
      </w:r>
      <w:r>
        <w:rPr/>
        <w:t>Алина, сдерживаясь, попыталась объяснить:</w:t>
      </w:r>
    </w:p>
    <w:p>
      <w:pPr>
        <w:pStyle w:val="Normal"/>
        <w:rPr/>
      </w:pPr>
      <w:r>
        <w:rPr/>
        <w:t>- Такое случается в детской среде. И иногда воспитатели просто бессильны.</w:t>
      </w:r>
    </w:p>
    <w:p>
      <w:pPr>
        <w:pStyle w:val="Normal"/>
        <w:rPr/>
      </w:pPr>
      <w:r>
        <w:rPr/>
        <w:t xml:space="preserve">- Но насколько я понял для этого были созданы предпосылки. Ночью дежурные спали. А детей в это время… Я даже не знаю слова… Наверное насиловали? Да? Ведь ЭТО насилие? Да? </w:t>
      </w:r>
    </w:p>
    <w:p>
      <w:pPr>
        <w:pStyle w:val="Normal"/>
        <w:rPr/>
      </w:pPr>
      <w:r>
        <w:rPr/>
        <w:t xml:space="preserve">- Да это насилие… Да за них никто не заступился… Кроме других маленьких детей. </w:t>
      </w:r>
    </w:p>
    <w:p>
      <w:pPr>
        <w:pStyle w:val="Normal"/>
        <w:rPr/>
      </w:pPr>
      <w:r>
        <w:rPr/>
        <w:t xml:space="preserve">- И что мне делать с тобой, твоим Интернатом, твоими отмороженными бабищами которые это… скажем они соучастники этого насилия. </w:t>
      </w:r>
    </w:p>
    <w:p>
      <w:pPr>
        <w:pStyle w:val="Normal"/>
        <w:rPr/>
      </w:pPr>
      <w:r>
        <w:rPr/>
        <w:t xml:space="preserve">- Не знаю. – коротко ответила Алина. </w:t>
      </w:r>
    </w:p>
    <w:p>
      <w:pPr>
        <w:pStyle w:val="Normal"/>
        <w:rPr/>
      </w:pPr>
      <w:r>
        <w:rPr/>
        <w:t xml:space="preserve">   </w:t>
      </w:r>
      <w:r>
        <w:rPr/>
        <w:t>Ханин тяжело опираясь на палку поднялся и подошел к окну.</w:t>
      </w:r>
    </w:p>
    <w:p>
      <w:pPr>
        <w:pStyle w:val="Normal"/>
        <w:rPr/>
      </w:pPr>
      <w:r>
        <w:rPr/>
        <w:t>- Детей не преследовать… - сказал он наконец. – Пусть уходят. Этот город не принес им ничего кроме боли и страдания. Может в том особняке они успокоятся и простят людей. Пацана того… урода… похоронить и забыть. Остальных детей кто в этом участвовал… Что с ними делать?</w:t>
      </w:r>
    </w:p>
    <w:p>
      <w:pPr>
        <w:pStyle w:val="Normal"/>
        <w:rPr/>
      </w:pPr>
      <w:r>
        <w:rPr/>
        <w:t>- Ничего… Именно они поглядевшие на смерть больше ничего никогда не сделают… - сказал Антон.</w:t>
      </w:r>
    </w:p>
    <w:p>
      <w:pPr>
        <w:pStyle w:val="Normal"/>
        <w:rPr/>
      </w:pPr>
      <w:r>
        <w:rPr/>
        <w:t>- Нет. Я требую наказания. – сказал Ханин. – Если бы они просто нечаянно убили те двоих я бы может и подумал простить. Но они глумились и насиловали их целую неделю. Девочку отправить на казарменные кухни работать. Раз она уже может так издеваться значит уже взрослая. Даже через чур. Выделить ей квартиру. Пацана, когда из госпиталя выпишут в поисковики. Разведчиком. Пусть тоже пользу приносит, а не гадит где живет. Дальше… Воспитательниц, которые в тот день продрыхли выгнать к чертовой матери.</w:t>
      </w:r>
    </w:p>
    <w:p>
      <w:pPr>
        <w:pStyle w:val="Normal"/>
        <w:rPr/>
      </w:pPr>
      <w:r>
        <w:rPr/>
        <w:t>- Это было в течении недели… - напомнил Антон – Придется весь интернат сменить.</w:t>
      </w:r>
    </w:p>
    <w:p>
      <w:pPr>
        <w:pStyle w:val="Normal"/>
        <w:rPr/>
      </w:pPr>
      <w:r>
        <w:rPr/>
        <w:t xml:space="preserve">- Значит смените. Неделя вам на это. С запретом тем работать с детьми. Ни в школу, ни в новый садик их не брать. Как хотят пусть так пайку и зарабатывают.  Пусть хоть на панель идут. </w:t>
      </w:r>
    </w:p>
    <w:p>
      <w:pPr>
        <w:pStyle w:val="Normal"/>
        <w:rPr/>
      </w:pPr>
      <w:r>
        <w:rPr/>
        <w:t xml:space="preserve">- Это бесчеловечно. – сказала Алина. </w:t>
      </w:r>
    </w:p>
    <w:p>
      <w:pPr>
        <w:pStyle w:val="Normal"/>
        <w:rPr/>
      </w:pPr>
      <w:r>
        <w:rPr/>
        <w:t>- Это справедливо. – отрезал Ханин.</w:t>
      </w:r>
    </w:p>
    <w:p>
      <w:pPr>
        <w:pStyle w:val="Normal"/>
        <w:rPr/>
      </w:pPr>
      <w:r>
        <w:rPr/>
        <w:t xml:space="preserve">   </w:t>
      </w:r>
      <w:r>
        <w:rPr/>
        <w:t>Через часа два, когда он отошел от этого неприятного разговора позвонили из крепости и он вообще почернел от злости и горя.</w:t>
      </w:r>
    </w:p>
    <w:p>
      <w:pPr>
        <w:pStyle w:val="Normal"/>
        <w:rPr/>
      </w:pPr>
      <w:r>
        <w:rPr/>
        <w:t>- Назим, теперь это точно известно и других сорок ребят убиты… - сказал он когда положил трубку. – вернулись двое разведчиков посланные по следу с рацией. Думали же что у них приемник накрылся. Они нашли не погребенные тела и следы боя. Их, как и тебя, Антон накрывали минометами. Сам помнишь вид после этого, какой у тел… Ребята всех похоронили. Другая страшная новость к городу приближается батальон этих отморозков-убийц с запада. Крепость перевелась в боевой режим. Но даже если и мы будем сопротивляться у нас получается рота погранцов, рота в казармах. Около роты поисковиков, если они успеют вернуться. Вот так…</w:t>
      </w:r>
    </w:p>
    <w:p>
      <w:pPr>
        <w:pStyle w:val="Normal"/>
        <w:rPr/>
      </w:pPr>
      <w:r>
        <w:rPr/>
        <w:t xml:space="preserve">   </w:t>
      </w:r>
      <w:r>
        <w:rPr/>
        <w:t>Рухлов обомлел от этой новости. Да, теперь уж точно не до этих детишек.</w:t>
      </w:r>
    </w:p>
    <w:p>
      <w:pPr>
        <w:pStyle w:val="Normal"/>
        <w:rPr/>
      </w:pPr>
      <w:r>
        <w:rPr/>
        <w:t xml:space="preserve">- Мобилизацию объявлять надо. – сказал подошедший Дантес. – Отменять выборы надо. Создавать укрепления надо. </w:t>
      </w:r>
    </w:p>
    <w:p>
      <w:pPr>
        <w:pStyle w:val="Normal"/>
        <w:rPr/>
      </w:pPr>
      <w:r>
        <w:rPr/>
        <w:t xml:space="preserve">- Время… - сказал Ханин. – Даже если сейчас из крепости послать погранцов вскрывать схроны наши и после этого вооружать людей уйдет не меньше двух суток мы же близко к городу схронов не делали… Арсенала хватит на сотню другую добровольцев. </w:t>
      </w:r>
    </w:p>
    <w:p>
      <w:pPr>
        <w:pStyle w:val="Normal"/>
        <w:rPr/>
      </w:pPr>
      <w:r>
        <w:rPr/>
        <w:t>- Надо посылать за оружием и одновременно вооружать хотя бы этих. – сказал Дантес.</w:t>
      </w:r>
    </w:p>
    <w:p>
      <w:pPr>
        <w:pStyle w:val="Normal"/>
        <w:rPr/>
      </w:pPr>
      <w:r>
        <w:rPr/>
        <w:t xml:space="preserve">  </w:t>
      </w:r>
      <w:r>
        <w:rPr/>
        <w:t>Алина напрягшаяся и с ужасом глядящая на мужчин сказала:</w:t>
      </w:r>
    </w:p>
    <w:p>
      <w:pPr>
        <w:pStyle w:val="Normal"/>
        <w:rPr/>
      </w:pPr>
      <w:r>
        <w:rPr/>
        <w:t>- Это так мало! И они не обучены!</w:t>
      </w:r>
    </w:p>
    <w:p>
      <w:pPr>
        <w:pStyle w:val="Normal"/>
        <w:rPr/>
      </w:pPr>
      <w:r>
        <w:rPr/>
        <w:t>- Тех тоже не так уж много. И не думаю что они сразу полезут на штурм. – криво ухмыляясь сказал Дантес.</w:t>
      </w:r>
    </w:p>
    <w:p>
      <w:pPr>
        <w:pStyle w:val="Normal"/>
        <w:rPr/>
      </w:pPr>
      <w:r>
        <w:rPr/>
        <w:t xml:space="preserve">- Разведчики Крепости, это Денис наш и Мишка ездили, хотели Назима увидеть… сказали, что те уничтожают все на своем пути. </w:t>
      </w:r>
    </w:p>
    <w:p>
      <w:pPr>
        <w:pStyle w:val="Normal"/>
        <w:rPr/>
      </w:pPr>
      <w:r>
        <w:rPr/>
        <w:t>- Но нас тоже не сразу возьмешь… Сначала с Крепостью сцепятся. А там еще и арсенал и тысяча поселенцев… Так что им мало не покажется… - Антон почесал затылок и сказал сам себе. – Правда если они с минометов начнут…</w:t>
      </w:r>
    </w:p>
    <w:p>
      <w:pPr>
        <w:pStyle w:val="Normal"/>
        <w:rPr/>
      </w:pPr>
      <w:r>
        <w:rPr/>
        <w:t>- А они с них и начнут не сомневайся – сказал Ханин горько. – они всегда с них начинают.</w:t>
      </w:r>
    </w:p>
    <w:p>
      <w:pPr>
        <w:pStyle w:val="Normal"/>
        <w:rPr/>
      </w:pPr>
      <w:r>
        <w:rPr/>
        <w:t>- Сколько всего в ружье поставить сможем? – спросил Дантес</w:t>
      </w:r>
    </w:p>
    <w:p>
      <w:pPr>
        <w:pStyle w:val="Normal"/>
        <w:rPr/>
      </w:pPr>
      <w:r>
        <w:rPr/>
        <w:t xml:space="preserve">- Тысячи три… - с сомнением сказал Антон. – если конечно во что ставить будет. Если короче схроны успеют вскрыть и сюда дотащить. </w:t>
      </w:r>
    </w:p>
    <w:p>
      <w:pPr>
        <w:pStyle w:val="Normal"/>
        <w:rPr/>
      </w:pPr>
      <w:r>
        <w:rPr/>
        <w:t>- Успеют. – сказал Ханин и набрал номер Крепости. Он долго говорил с Артемом Наумовичем. Договорились, что уже сегодня они постараются на своих машинах добраться до точек складирования и ночью вернуться обратно.</w:t>
      </w:r>
    </w:p>
    <w:p>
      <w:pPr>
        <w:pStyle w:val="Normal"/>
        <w:rPr/>
      </w:pPr>
      <w:r>
        <w:rPr/>
        <w:t>- Оружие будет, если без приключений, то уже завтра к обеду. Теперь давайте думать дальше.</w:t>
      </w:r>
    </w:p>
    <w:p>
      <w:pPr>
        <w:pStyle w:val="Normal"/>
        <w:rPr/>
      </w:pPr>
      <w:r>
        <w:rPr/>
        <w:t>- Агитаторше позвони. – сказал Антон.</w:t>
      </w:r>
    </w:p>
    <w:p>
      <w:pPr>
        <w:pStyle w:val="Normal"/>
        <w:rPr/>
      </w:pPr>
      <w:r>
        <w:rPr/>
        <w:t xml:space="preserve">- Рано еще. Все равно мне ехать объявлять о нашествии. </w:t>
      </w:r>
    </w:p>
    <w:p>
      <w:pPr>
        <w:pStyle w:val="Normal"/>
        <w:rPr/>
      </w:pPr>
      <w:r>
        <w:rPr/>
        <w:t>- Все равно позвони, что бы домой не смылась…</w:t>
      </w:r>
    </w:p>
    <w:p>
      <w:pPr>
        <w:pStyle w:val="Normal"/>
        <w:rPr/>
      </w:pPr>
      <w:r>
        <w:rPr/>
        <w:t xml:space="preserve">- Потом… И так, выборы мы не отменяем. </w:t>
      </w:r>
    </w:p>
    <w:p>
      <w:pPr>
        <w:pStyle w:val="Normal"/>
        <w:rPr/>
      </w:pPr>
      <w:r>
        <w:rPr/>
        <w:t xml:space="preserve">- Почему? - Удивился Дантес. </w:t>
      </w:r>
    </w:p>
    <w:p>
      <w:pPr>
        <w:pStyle w:val="Normal"/>
        <w:rPr/>
      </w:pPr>
      <w:r>
        <w:rPr/>
        <w:t xml:space="preserve">- Некий Кондрат пользуется большей популярностью, чем мы думали. Только мы объявим, можешь точно рассчитывать, что после вооружения за ним окажется около сотни штыков. А мы власть взяли вполовину меньшей силой. </w:t>
      </w:r>
    </w:p>
    <w:p>
      <w:pPr>
        <w:pStyle w:val="Normal"/>
        <w:rPr/>
      </w:pPr>
      <w:r>
        <w:rPr/>
        <w:t xml:space="preserve">- Логично… - согласился Дантес. – тогда у нас есть время до конца недели что бы решить проблему. Или у вас есть право и я устраню проблему сам. </w:t>
      </w:r>
    </w:p>
    <w:p>
      <w:pPr>
        <w:pStyle w:val="Normal"/>
        <w:rPr/>
      </w:pPr>
      <w:r>
        <w:rPr/>
        <w:t>- Прекрати. – сказала Алина.</w:t>
      </w:r>
    </w:p>
    <w:p>
      <w:pPr>
        <w:pStyle w:val="Normal"/>
        <w:rPr/>
      </w:pPr>
      <w:r>
        <w:rPr/>
        <w:t>- Как хотите… - ответил Дантес и продолжил: - Нужно послать разведчиков, что бы постоянно наблюдали за этими…</w:t>
      </w:r>
    </w:p>
    <w:p>
      <w:pPr>
        <w:pStyle w:val="Normal"/>
        <w:rPr/>
      </w:pPr>
      <w:r>
        <w:rPr/>
        <w:t>- Сделано… - сказал Ханин. – Артем сказал, что только узнал об этом послал на встречу десять стрелков они все с рациями и если что предупредят.</w:t>
      </w:r>
    </w:p>
    <w:p>
      <w:pPr>
        <w:pStyle w:val="Normal"/>
        <w:rPr/>
      </w:pPr>
      <w:r>
        <w:rPr/>
        <w:t>- Главное что бы они не забыли для чего их туда послали. – съязвил Дантес.</w:t>
      </w:r>
    </w:p>
    <w:p>
      <w:pPr>
        <w:pStyle w:val="Normal"/>
        <w:rPr/>
      </w:pPr>
      <w:r>
        <w:rPr/>
        <w:t>- Вроде грамотные ребята…</w:t>
      </w:r>
    </w:p>
    <w:p>
      <w:pPr>
        <w:pStyle w:val="Normal"/>
        <w:rPr/>
      </w:pPr>
      <w:r>
        <w:rPr/>
        <w:t xml:space="preserve">   </w:t>
      </w:r>
      <w:r>
        <w:rPr/>
        <w:t xml:space="preserve">Они еще час обсуждали первоочередные действия. Много звонили, еще больше спорили. Наконец накидав речь Антон и Ханин убыли на радио узел, а Алина и Дантес остались на связи координировать происходящее. </w:t>
      </w:r>
    </w:p>
    <w:p>
      <w:pPr>
        <w:pStyle w:val="Normal"/>
        <w:rPr/>
      </w:pPr>
      <w:r>
        <w:rPr/>
      </w:r>
    </w:p>
    <w:p>
      <w:pPr>
        <w:pStyle w:val="Normal"/>
        <w:rPr/>
      </w:pPr>
      <w:r>
        <w:rPr/>
        <w:t>6.</w:t>
      </w:r>
    </w:p>
    <w:p>
      <w:pPr>
        <w:pStyle w:val="Normal"/>
        <w:rPr/>
      </w:pPr>
      <w:r>
        <w:rPr/>
      </w:r>
    </w:p>
    <w:p>
      <w:pPr>
        <w:pStyle w:val="Normal"/>
        <w:rPr/>
      </w:pPr>
      <w:r>
        <w:rPr/>
        <w:t>- Поздравляю – сказал командир весело. – у нас четкий и однозначный приказ занять город. На наше усиление уже идут. Добавится в твое подчинение: Рота снайперов. Три БТРа. Один танк. Было бы больше, но решили на платформе тащить, а там только он один и поместится. Своим бы ходом отправили, может, и больше бы дали. На случай недохода…  Также нам дали три роты пехоты. Будет в поддержке вертолет. Его, скорее всего Улем для тебя, Ринат, прислал. И конечно обоз с провиантом и арсеналом. Итого сорок две единицы техники. Нам приказано выйти на атакующую позицию и стоять, там ожидая подкрепления. После подхода срок неделя на всю операцию. Вопросы?</w:t>
      </w:r>
    </w:p>
    <w:p>
      <w:pPr>
        <w:pStyle w:val="Normal"/>
        <w:rPr/>
      </w:pPr>
      <w:r>
        <w:rPr/>
        <w:t xml:space="preserve">   </w:t>
      </w:r>
      <w:r>
        <w:rPr/>
        <w:t>Начальник штаба спросил покачав головой:</w:t>
      </w:r>
    </w:p>
    <w:p>
      <w:pPr>
        <w:pStyle w:val="Normal"/>
        <w:rPr/>
      </w:pPr>
      <w:r>
        <w:rPr/>
        <w:t>- Кто командует операцией?</w:t>
      </w:r>
    </w:p>
    <w:p>
      <w:pPr>
        <w:pStyle w:val="Normal"/>
        <w:rPr/>
      </w:pPr>
      <w:r>
        <w:rPr/>
        <w:t>- Он. – сказал командир указывая на Рината и добавляя: - Я советник. Остальные на своих должностях. Проработать план вам поручаю.</w:t>
      </w:r>
    </w:p>
    <w:p>
      <w:pPr>
        <w:pStyle w:val="Normal"/>
        <w:rPr/>
      </w:pPr>
      <w:r>
        <w:rPr/>
        <w:t xml:space="preserve">  </w:t>
      </w:r>
      <w:r>
        <w:rPr/>
        <w:t>Начальник штаба кивнул с сомнением глядя на Рината и спросил:</w:t>
      </w:r>
    </w:p>
    <w:p>
      <w:pPr>
        <w:pStyle w:val="Normal"/>
        <w:rPr/>
      </w:pPr>
      <w:r>
        <w:rPr/>
        <w:t>- Грамотных командиров дали? Или новичков.</w:t>
      </w:r>
    </w:p>
    <w:p>
      <w:pPr>
        <w:pStyle w:val="Normal"/>
        <w:rPr/>
      </w:pPr>
      <w:r>
        <w:rPr/>
        <w:t xml:space="preserve">   </w:t>
      </w:r>
      <w:r>
        <w:rPr/>
        <w:t>Командир посмеялся этой провокации и сказал:</w:t>
      </w:r>
    </w:p>
    <w:p>
      <w:pPr>
        <w:pStyle w:val="Normal"/>
        <w:rPr/>
      </w:pPr>
      <w:r>
        <w:rPr/>
        <w:t xml:space="preserve">- Ротный у снайперов его кореш. Роман. Да знаете вы… А  остальные ребята проверенные в стычках с федералами на юге.  Что бы вас позабавить этот Ромка тащит сюда и свою подружку. Улем в бешенстве. Мол, бардак с собой возите! Вы еще, мол, бараки прихватите, что бы не скучно было. А что бы понять что нам будет не скучно нам послали взвод медиков. Хирурги в основном. По прибытии их надо развести по ротам теперь они входят в состав боевой единицы.  </w:t>
      </w:r>
    </w:p>
    <w:p>
      <w:pPr>
        <w:pStyle w:val="Normal"/>
        <w:rPr/>
      </w:pPr>
      <w:r>
        <w:rPr/>
        <w:t>- Сколько нам противостоит?</w:t>
      </w:r>
    </w:p>
    <w:p>
      <w:pPr>
        <w:pStyle w:val="Normal"/>
        <w:rPr/>
      </w:pPr>
      <w:r>
        <w:rPr/>
        <w:t>- Они там в штабе знают лишь численность города. Ну, по допросам пленных и вернувшихся разведчиков. Тысяч двадцать населения. Давайте считать. Около полутысячи штыков ополчения уже под ружьем. Мобилизация нам даст плюс две-три тысячи. Это если они найдут чем их вооружить. У нас на пути есть укреп район. Но он фиктивно укрепленный. Там база их ополчения и продовольственные склады. Обыкновенная деревня на въездах блокпосты по периметру колючка и пулеметные гнезда. Погасим с ходу не напрягаясь. Вопрос только в том, а штурмовать ли нам ее? У нас задача взять город и загрузить набранным обоз. Про эту деревушку нам ничего не сказано. Есть маршрут обхода. Так что давайте говорите. Будем рыть под их крепостушку?</w:t>
      </w:r>
    </w:p>
    <w:p>
      <w:pPr>
        <w:pStyle w:val="Normal"/>
        <w:rPr/>
      </w:pPr>
      <w:r>
        <w:rPr/>
        <w:t>- Нет. – категорично сказал Ринат. - У них в городе нас будет толпа ждать, а мы еще народ на их деревне потеряем.</w:t>
      </w:r>
    </w:p>
    <w:p>
      <w:pPr>
        <w:pStyle w:val="Normal"/>
        <w:rPr/>
      </w:pPr>
      <w:r>
        <w:rPr/>
        <w:t>- Но оставлять в тылу врага это глупость. – воспротивился начальник штаба.</w:t>
      </w:r>
    </w:p>
    <w:p>
      <w:pPr>
        <w:pStyle w:val="Normal"/>
        <w:rPr/>
      </w:pPr>
      <w:r>
        <w:rPr/>
        <w:t>- Согласен, - сказал командир – Ринат, деревню, наверное, придется брать.</w:t>
      </w:r>
    </w:p>
    <w:p>
      <w:pPr>
        <w:pStyle w:val="Normal"/>
        <w:rPr/>
      </w:pPr>
      <w:r>
        <w:rPr/>
        <w:t>- Не сразу. – сказал Ринат. – сначала проводим батальон почти к городу. Отвлечем из крепости народ. Потом Ромка со снайперами прикроет нашу пехоту, которая пойдет на соединение с первым батальоном. Таким образом никто не сможет перебраться из этой деревни в город и тем самым укрепить его. Или никто не сможет из города придти на помощь деревни.</w:t>
      </w:r>
    </w:p>
    <w:p>
      <w:pPr>
        <w:pStyle w:val="Normal"/>
        <w:rPr/>
      </w:pPr>
      <w:r>
        <w:rPr/>
        <w:t xml:space="preserve">   </w:t>
      </w:r>
      <w:r>
        <w:rPr/>
        <w:t>Начальник штаба сказал:</w:t>
      </w:r>
    </w:p>
    <w:p>
      <w:pPr>
        <w:pStyle w:val="Normal"/>
        <w:rPr/>
      </w:pPr>
      <w:r>
        <w:rPr/>
        <w:t>- Это реально, но слишком натянуто… Мне надо со своими проработать.</w:t>
      </w:r>
    </w:p>
    <w:p>
      <w:pPr>
        <w:pStyle w:val="Normal"/>
        <w:rPr/>
      </w:pPr>
      <w:r>
        <w:rPr/>
        <w:t>- Проработайте. – сказал командир. – учитывайте вооруженный вертолет. Я думаю, что он нам ой как понадобится. Дальше?</w:t>
      </w:r>
    </w:p>
    <w:p>
      <w:pPr>
        <w:pStyle w:val="Normal"/>
        <w:rPr/>
      </w:pPr>
      <w:r>
        <w:rPr/>
        <w:t>- А не мало помощи послали? – спросил Ринат.</w:t>
      </w:r>
    </w:p>
    <w:p>
      <w:pPr>
        <w:pStyle w:val="Normal"/>
        <w:rPr/>
      </w:pPr>
      <w:r>
        <w:rPr/>
        <w:t>Командир пожал плечами и сказал:</w:t>
      </w:r>
    </w:p>
    <w:p>
      <w:pPr>
        <w:pStyle w:val="Normal"/>
        <w:rPr/>
      </w:pPr>
      <w:r>
        <w:rPr/>
        <w:t>- Там ополчение. А у нас регулярные войска. Их может там и пять тысяч быть, но мы с одной тысячей не имеем права проиграть… Засмеют. Кроме того, мы существенно лучше них вооружены. А рота снайперов им покажет кузькину мать и новогоднюю елочку. Дальше давайте… Времени мало. Потом все по делам побежим…</w:t>
      </w:r>
    </w:p>
    <w:p>
      <w:pPr>
        <w:pStyle w:val="Normal"/>
        <w:rPr/>
      </w:pPr>
      <w:r>
        <w:rPr/>
        <w:t>- Обозы?</w:t>
      </w:r>
    </w:p>
    <w:p>
      <w:pPr>
        <w:pStyle w:val="Normal"/>
        <w:rPr/>
      </w:pPr>
      <w:r>
        <w:rPr/>
        <w:t>- Отводим.</w:t>
      </w:r>
    </w:p>
    <w:p>
      <w:pPr>
        <w:pStyle w:val="Normal"/>
        <w:rPr/>
      </w:pPr>
      <w:r>
        <w:rPr/>
        <w:t xml:space="preserve">- Госпиталь? </w:t>
      </w:r>
    </w:p>
    <w:p>
      <w:pPr>
        <w:pStyle w:val="Normal"/>
        <w:rPr/>
      </w:pPr>
      <w:r>
        <w:rPr/>
        <w:t xml:space="preserve">- На три кэмэ в тылу. Выделим им три машины. </w:t>
      </w:r>
    </w:p>
    <w:p>
      <w:pPr>
        <w:pStyle w:val="Normal"/>
        <w:rPr/>
      </w:pPr>
      <w:r>
        <w:rPr/>
        <w:t xml:space="preserve">- Въезды в город? </w:t>
      </w:r>
    </w:p>
    <w:p>
      <w:pPr>
        <w:pStyle w:val="Normal"/>
        <w:rPr/>
      </w:pPr>
      <w:r>
        <w:rPr/>
        <w:t>- Разведка еще не вернулась. Но то что там все окопано это факт. Придется прорываться всего по двум-трем направлениям.</w:t>
      </w:r>
    </w:p>
    <w:p>
      <w:pPr>
        <w:pStyle w:val="Normal"/>
        <w:rPr/>
      </w:pPr>
      <w:r>
        <w:rPr/>
        <w:t>- Сделаем тандеры и взорвем их подкатив к блокпостам.</w:t>
      </w:r>
    </w:p>
    <w:p>
      <w:pPr>
        <w:pStyle w:val="Normal"/>
        <w:rPr/>
      </w:pPr>
      <w:r>
        <w:rPr/>
        <w:t xml:space="preserve">- Не дойдут. Наверняка там все продумано. Рассчитывайте что у них грамотный командир. Наше преимущество только в неграмотности ополчения. </w:t>
      </w:r>
    </w:p>
    <w:p>
      <w:pPr>
        <w:pStyle w:val="Normal"/>
        <w:rPr/>
      </w:pPr>
      <w:r>
        <w:rPr/>
        <w:t>- Артиллерийская подготовка?</w:t>
      </w:r>
    </w:p>
    <w:p>
      <w:pPr>
        <w:pStyle w:val="Normal"/>
        <w:rPr/>
      </w:pPr>
      <w:r>
        <w:rPr/>
        <w:t>- Ринат?</w:t>
      </w:r>
    </w:p>
    <w:p>
      <w:pPr>
        <w:pStyle w:val="Normal"/>
        <w:rPr/>
      </w:pPr>
      <w:r>
        <w:rPr/>
        <w:t>- Вечер, ночь и утро, в обед на штурм.</w:t>
      </w:r>
    </w:p>
    <w:p>
      <w:pPr>
        <w:pStyle w:val="Normal"/>
        <w:rPr/>
      </w:pPr>
      <w:r>
        <w:rPr/>
        <w:t xml:space="preserve">- Во б..я, народу положим. При двадцатитысячной концентрации они там пачками от одного попадания помирать будут. </w:t>
      </w:r>
    </w:p>
    <w:p>
      <w:pPr>
        <w:pStyle w:val="Normal"/>
        <w:rPr/>
      </w:pPr>
      <w:r>
        <w:rPr/>
        <w:t>- У нас нет приказа брать живых…</w:t>
      </w:r>
    </w:p>
    <w:p>
      <w:pPr>
        <w:pStyle w:val="Normal"/>
        <w:rPr/>
      </w:pPr>
      <w:r>
        <w:rPr/>
        <w:t>- Придется… На всех патронов не хватит.</w:t>
      </w:r>
    </w:p>
    <w:p>
      <w:pPr>
        <w:pStyle w:val="Normal"/>
        <w:rPr/>
      </w:pPr>
      <w:r>
        <w:rPr/>
        <w:t xml:space="preserve">  </w:t>
      </w:r>
      <w:r>
        <w:rPr/>
        <w:t>Посмеялись слегонца, и продолжили:</w:t>
      </w:r>
    </w:p>
    <w:p>
      <w:pPr>
        <w:pStyle w:val="Normal"/>
        <w:rPr/>
      </w:pPr>
      <w:r>
        <w:rPr/>
        <w:t>- В городе? Что в городе начинаем?</w:t>
      </w:r>
    </w:p>
    <w:p>
      <w:pPr>
        <w:pStyle w:val="Normal"/>
        <w:rPr/>
      </w:pPr>
      <w:r>
        <w:rPr/>
        <w:t xml:space="preserve">- Прорыв до Мэрии или что у них там. И на месте смотрим. </w:t>
      </w:r>
    </w:p>
    <w:p>
      <w:pPr>
        <w:pStyle w:val="Normal"/>
        <w:rPr/>
      </w:pPr>
      <w:r>
        <w:rPr/>
        <w:t>- БТРы и танк?</w:t>
      </w:r>
    </w:p>
    <w:p>
      <w:pPr>
        <w:pStyle w:val="Normal"/>
        <w:rPr/>
      </w:pPr>
      <w:r>
        <w:rPr/>
        <w:t xml:space="preserve">- В жопу их… Хотя нет БТРы пустим по улицам когда периметр знатно проломаем. </w:t>
      </w:r>
    </w:p>
    <w:p>
      <w:pPr>
        <w:pStyle w:val="Normal"/>
        <w:rPr/>
      </w:pPr>
      <w:r>
        <w:rPr/>
        <w:t xml:space="preserve">- Химию пускаем? </w:t>
      </w:r>
    </w:p>
    <w:p>
      <w:pPr>
        <w:pStyle w:val="Normal"/>
        <w:rPr/>
      </w:pPr>
      <w:r>
        <w:rPr/>
        <w:t xml:space="preserve">- Смотря ветер какой… Хотя к черту. Минометы  ее на центр пошлют, а там хоть уветритесь. Только в самом начале. </w:t>
      </w:r>
    </w:p>
    <w:p>
      <w:pPr>
        <w:pStyle w:val="Normal"/>
        <w:rPr/>
      </w:pPr>
      <w:r>
        <w:rPr/>
        <w:t>- Окей.</w:t>
      </w:r>
    </w:p>
    <w:p>
      <w:pPr>
        <w:pStyle w:val="Normal"/>
        <w:rPr/>
      </w:pPr>
      <w:r>
        <w:rPr/>
        <w:t>- Все! Ринат отдыхать, я на связь с Улемом. Штаб начинайте прорабатывать план. И глядите вы эту симфонию пишите для пока еще дилетанта в музыке… Не обижайся Ринат. Вот и молодец…</w:t>
      </w:r>
    </w:p>
    <w:p>
      <w:pPr>
        <w:pStyle w:val="Normal"/>
        <w:rPr>
          <w:b/>
          <w:b/>
          <w:bCs/>
        </w:rPr>
      </w:pPr>
      <w:r>
        <w:rPr>
          <w:b/>
          <w:bCs/>
        </w:rPr>
      </w:r>
    </w:p>
    <w:p>
      <w:pPr>
        <w:pStyle w:val="Normal"/>
        <w:rPr>
          <w:b/>
          <w:b/>
          <w:bCs/>
        </w:rPr>
      </w:pPr>
      <w:r>
        <w:rPr>
          <w:b/>
          <w:bCs/>
        </w:rPr>
        <w:t>Эпилог.</w:t>
      </w:r>
    </w:p>
    <w:p>
      <w:pPr>
        <w:pStyle w:val="Normal"/>
        <w:rPr>
          <w:b/>
          <w:b/>
          <w:bCs/>
        </w:rPr>
      </w:pPr>
      <w:r>
        <w:rPr>
          <w:b/>
          <w:bCs/>
        </w:rPr>
        <w:t>Четыре месяца спустя.</w:t>
      </w:r>
    </w:p>
    <w:p>
      <w:pPr>
        <w:pStyle w:val="Normal"/>
        <w:rPr>
          <w:b/>
          <w:b/>
          <w:bCs/>
        </w:rPr>
      </w:pPr>
      <w:r>
        <w:rPr>
          <w:b/>
          <w:bCs/>
        </w:rPr>
      </w:r>
    </w:p>
    <w:p>
      <w:pPr>
        <w:pStyle w:val="Normal"/>
        <w:rPr/>
      </w:pPr>
      <w:r>
        <w:rPr/>
        <w:t xml:space="preserve">   </w:t>
      </w:r>
      <w:r>
        <w:rPr/>
        <w:t>Майор морской пехоты склонился к доске и прочитал:</w:t>
      </w:r>
    </w:p>
    <w:p>
      <w:pPr>
        <w:pStyle w:val="Normal"/>
        <w:rPr/>
      </w:pPr>
      <w:r>
        <w:rPr/>
        <w:t>- Ханин, Рухлов… Да точно это они. Данила смотри, что тут еще намалевано. Прочитай.</w:t>
      </w:r>
    </w:p>
    <w:p>
      <w:pPr>
        <w:pStyle w:val="Normal"/>
        <w:rPr/>
      </w:pPr>
      <w:r>
        <w:rPr/>
        <w:t>Молодой лейтенант ускоренного выпуска того года тоже склонился к доске и прочитал:</w:t>
      </w:r>
    </w:p>
    <w:p>
      <w:pPr>
        <w:pStyle w:val="TextBody"/>
        <w:rPr/>
      </w:pPr>
      <w:r>
        <w:rPr/>
        <w:t xml:space="preserve">- «Расстреляны. За мужество и силу победители отдали честь салютом. Если бы они были с нами мы бы завоевали мир!» </w:t>
      </w:r>
    </w:p>
    <w:p>
      <w:pPr>
        <w:pStyle w:val="Normal"/>
        <w:rPr/>
      </w:pPr>
      <w:r>
        <w:rPr/>
        <w:t xml:space="preserve">- Нет ну вот козлы. – сказал майор. – бандиты бандитам честь отдают и салюты палят. </w:t>
      </w:r>
    </w:p>
    <w:p>
      <w:pPr>
        <w:pStyle w:val="Normal"/>
        <w:rPr/>
      </w:pPr>
      <w:r>
        <w:rPr/>
        <w:t xml:space="preserve">  </w:t>
      </w:r>
      <w:r>
        <w:rPr/>
        <w:t>Данила ничего не сказал, а майор продолжил, обращаясь к третьему присутствующему:</w:t>
      </w:r>
    </w:p>
    <w:p>
      <w:pPr>
        <w:pStyle w:val="Normal"/>
        <w:rPr/>
      </w:pPr>
      <w:r>
        <w:rPr/>
        <w:t>- Ну что мичманенок?! Видишь, тебе еще повезло, что ты жив… - майор посмотрел на заплаканное лицо пленника и отвернулся. – Баба!</w:t>
      </w:r>
    </w:p>
    <w:p>
      <w:pPr>
        <w:pStyle w:val="Normal"/>
        <w:rPr/>
      </w:pPr>
      <w:r>
        <w:rPr/>
        <w:t xml:space="preserve">   </w:t>
      </w:r>
      <w:r>
        <w:rPr/>
        <w:t>Серов плакал навзрыд. Скованными наручниками руками он размазывал по лицу грязь и слезы. Он бы может и завыл, но при этих отморозках морских пехотинцах он боялся, что его опять изобьют. Лейтенант посмотрел на него и промолчал. Только он отошел от могил двумя рядами тянущиеся вдоль дороги, как мичман подполз на коленях и просто лег всем телом на поваленную майором доску поверх могилы.</w:t>
      </w:r>
    </w:p>
    <w:p>
      <w:pPr>
        <w:pStyle w:val="Normal"/>
        <w:rPr/>
      </w:pPr>
      <w:r>
        <w:rPr/>
        <w:t xml:space="preserve">   </w:t>
      </w:r>
      <w:r>
        <w:rPr/>
        <w:t>На себя ему было плевать. Его обещали расстрелять, но оставили в живых, содрав погоны и отобрав кортик. Пока еще только условно. Но приговор суда будет жесток, и он это знал. «За бандитизм». Никто не хотел разбираться. Все хотели только одного придти и покарать разошедшихся бандитов, обнаглевших настолько, что у власти еще и помощи для борьбы с другими бандитами просят.</w:t>
      </w:r>
    </w:p>
    <w:p>
      <w:pPr>
        <w:pStyle w:val="Normal"/>
        <w:rPr/>
      </w:pPr>
      <w:r>
        <w:rPr/>
        <w:t xml:space="preserve">   </w:t>
      </w:r>
      <w:r>
        <w:rPr/>
        <w:t>К троице, двое пехотинцев в черной форме подвели троих грязных жителей:</w:t>
      </w:r>
    </w:p>
    <w:p>
      <w:pPr>
        <w:pStyle w:val="Normal"/>
        <w:rPr/>
      </w:pPr>
      <w:r>
        <w:rPr/>
        <w:t>- Ну, кто такие? – спросил майор у старшего.</w:t>
      </w:r>
    </w:p>
    <w:p>
      <w:pPr>
        <w:pStyle w:val="Normal"/>
        <w:rPr/>
      </w:pPr>
      <w:r>
        <w:rPr/>
        <w:t>- Я врач. – плаксиво сообщил тот – Я хирург! А это мой сын и его невеста…</w:t>
      </w:r>
    </w:p>
    <w:p>
      <w:pPr>
        <w:pStyle w:val="Normal"/>
        <w:rPr/>
      </w:pPr>
      <w:r>
        <w:rPr/>
        <w:t>- Вы забыли сказать что вы еще и еврей. – глухо сказал майор смотря на стоящих перед ним на коленях троицу.</w:t>
      </w:r>
    </w:p>
    <w:p>
      <w:pPr>
        <w:pStyle w:val="Normal"/>
        <w:rPr/>
      </w:pPr>
      <w:r>
        <w:rPr/>
        <w:t xml:space="preserve">   </w:t>
      </w:r>
      <w:r>
        <w:rPr/>
        <w:t>Врач с тоской глядел на начищенные ботинки майора и молчал:</w:t>
      </w:r>
    </w:p>
    <w:p>
      <w:pPr>
        <w:pStyle w:val="Normal"/>
        <w:rPr/>
      </w:pPr>
      <w:r>
        <w:rPr/>
        <w:t>- Я юдофоб, знаете ли… - проговорил Майор и добавил: - вам надо многое мне рассказать, прежде чем я решу, что с вами делать.</w:t>
      </w:r>
    </w:p>
    <w:p>
      <w:pPr>
        <w:pStyle w:val="Normal"/>
        <w:rPr/>
      </w:pPr>
      <w:r>
        <w:rPr/>
        <w:t xml:space="preserve">   </w:t>
      </w:r>
      <w:r>
        <w:rPr/>
        <w:t>Врач кивнул и сказал:</w:t>
      </w:r>
    </w:p>
    <w:p>
      <w:pPr>
        <w:pStyle w:val="Normal"/>
        <w:rPr/>
      </w:pPr>
      <w:r>
        <w:rPr/>
        <w:t>- Я готов…</w:t>
      </w:r>
    </w:p>
    <w:p>
      <w:pPr>
        <w:pStyle w:val="Normal"/>
        <w:rPr/>
      </w:pPr>
      <w:r>
        <w:rPr/>
        <w:t>- Вы были здесь когда все это произошло? – спросил майор указывая на развалины города.</w:t>
      </w:r>
    </w:p>
    <w:p>
      <w:pPr>
        <w:pStyle w:val="Normal"/>
        <w:rPr/>
      </w:pPr>
      <w:r>
        <w:rPr/>
        <w:t>- Не здесь… недалеко. Но мы все видели и знаем. – поспешно сказал врач.</w:t>
      </w:r>
    </w:p>
    <w:p>
      <w:pPr>
        <w:pStyle w:val="Normal"/>
        <w:rPr/>
      </w:pPr>
      <w:r>
        <w:rPr/>
        <w:t>- Ну и что же тут произошло? Данила заткни эту бабу!</w:t>
      </w:r>
    </w:p>
    <w:p>
      <w:pPr>
        <w:pStyle w:val="Normal"/>
        <w:rPr/>
      </w:pPr>
      <w:r>
        <w:rPr/>
        <w:t xml:space="preserve">   </w:t>
      </w:r>
      <w:r>
        <w:rPr/>
        <w:t>Лейтенант аккуратно поднял скованного Серова и отвел его рыдающего подальше.</w:t>
      </w:r>
    </w:p>
    <w:p>
      <w:pPr>
        <w:pStyle w:val="Normal"/>
        <w:rPr/>
      </w:pPr>
      <w:r>
        <w:rPr/>
        <w:t>- Тут война была! – сказал хирург обводя рукой горизонт.</w:t>
      </w:r>
    </w:p>
    <w:p>
      <w:pPr>
        <w:pStyle w:val="Normal"/>
        <w:rPr/>
      </w:pPr>
      <w:r>
        <w:rPr/>
        <w:t>- Да вижу, что не в лапту играли! – сказал майор – Кто с кем воевал?</w:t>
      </w:r>
    </w:p>
    <w:p>
      <w:pPr>
        <w:pStyle w:val="Normal"/>
        <w:rPr/>
      </w:pPr>
      <w:r>
        <w:rPr/>
        <w:t>- Бандиты напали на город и всех здесь… До единого…</w:t>
      </w:r>
    </w:p>
    <w:p>
      <w:pPr>
        <w:pStyle w:val="Normal"/>
        <w:rPr/>
      </w:pPr>
      <w:r>
        <w:rPr/>
        <w:t>- Ты старик хотел сказать, что бандиты напали на бандитов? Верно? – проговорил он с нажимом.</w:t>
      </w:r>
    </w:p>
    <w:p>
      <w:pPr>
        <w:pStyle w:val="Normal"/>
        <w:rPr/>
      </w:pPr>
      <w:r>
        <w:rPr/>
        <w:t xml:space="preserve">  </w:t>
      </w:r>
      <w:r>
        <w:rPr/>
        <w:t>После секундной паузы старик врач закачал головой.</w:t>
      </w:r>
    </w:p>
    <w:p>
      <w:pPr>
        <w:pStyle w:val="Normal"/>
        <w:rPr/>
      </w:pPr>
      <w:r>
        <w:rPr/>
        <w:t>- И кто победил?</w:t>
      </w:r>
    </w:p>
    <w:p>
      <w:pPr>
        <w:pStyle w:val="Normal"/>
        <w:rPr/>
      </w:pPr>
      <w:r>
        <w:rPr/>
        <w:t xml:space="preserve">- Бандиты. </w:t>
      </w:r>
    </w:p>
    <w:p>
      <w:pPr>
        <w:pStyle w:val="Normal"/>
        <w:rPr/>
      </w:pPr>
      <w:r>
        <w:rPr/>
        <w:t>- Какие из них!? – рявкнул майор.</w:t>
      </w:r>
    </w:p>
    <w:p>
      <w:pPr>
        <w:pStyle w:val="Normal"/>
        <w:rPr/>
      </w:pPr>
      <w:r>
        <w:rPr/>
        <w:t>- Те которые напали…  Извините…</w:t>
      </w:r>
    </w:p>
    <w:p>
      <w:pPr>
        <w:pStyle w:val="Normal"/>
        <w:rPr/>
      </w:pPr>
      <w:r>
        <w:rPr/>
        <w:t>- Не извиняйся. Это ты потом на суде извинятся будешь…</w:t>
      </w:r>
    </w:p>
    <w:p>
      <w:pPr>
        <w:pStyle w:val="Normal"/>
        <w:rPr/>
      </w:pPr>
      <w:r>
        <w:rPr/>
        <w:t xml:space="preserve">   </w:t>
      </w:r>
      <w:r>
        <w:rPr/>
        <w:t>Подбежал радист:</w:t>
      </w:r>
    </w:p>
    <w:p>
      <w:pPr>
        <w:pStyle w:val="Normal"/>
        <w:rPr/>
      </w:pPr>
      <w:r>
        <w:rPr/>
        <w:t>- Господин майор! Там… недалеко отсюда взвод Хитрова наткнулся на особняк и попытался к нему подойти. В ответ по ним выстрелили.  Нет, никого не ранили, но что делать Хитрову?</w:t>
      </w:r>
    </w:p>
    <w:p>
      <w:pPr>
        <w:pStyle w:val="Normal"/>
        <w:rPr/>
      </w:pPr>
      <w:r>
        <w:rPr/>
        <w:t>- Что-что? Что вы как бабы сопливые. Не сдаются уничтожать! Вы б…ди на войне, а не в бабском общежитии. Пусть взорвет его ко всем чертям!</w:t>
      </w:r>
    </w:p>
    <w:p>
      <w:pPr>
        <w:pStyle w:val="Normal"/>
        <w:rPr/>
      </w:pPr>
      <w:r>
        <w:rPr/>
        <w:t>- Говорит, в окне видел девочку лет тринадцати.</w:t>
      </w:r>
    </w:p>
    <w:p>
      <w:pPr>
        <w:pStyle w:val="Normal"/>
        <w:rPr/>
      </w:pPr>
      <w:r>
        <w:rPr/>
        <w:t>- И что? Приказ слышали? С теми, кто берет заложников переговоры не ведутся! Исполнять.</w:t>
      </w:r>
    </w:p>
    <w:p>
      <w:pPr>
        <w:pStyle w:val="Normal"/>
        <w:rPr/>
      </w:pPr>
      <w:r>
        <w:rPr/>
        <w:t>- Есть! - Сказал радист и убежал.</w:t>
      </w:r>
    </w:p>
    <w:p>
      <w:pPr>
        <w:pStyle w:val="Normal"/>
        <w:rPr/>
      </w:pPr>
      <w:r>
        <w:rPr/>
        <w:t xml:space="preserve">   </w:t>
      </w:r>
      <w:r>
        <w:rPr/>
        <w:t>Майор повернулся к пленникам и спросил:</w:t>
      </w:r>
    </w:p>
    <w:p>
      <w:pPr>
        <w:pStyle w:val="Normal"/>
        <w:rPr/>
      </w:pPr>
      <w:r>
        <w:rPr/>
        <w:t xml:space="preserve">- Ну что жидята. Страшно? Данила позови сюда Хромого пусть оформляет в лагерь! Всех кого найдут пусть передают сначала разведке, а потом сразу в лагерь. Не хрен им шляться неприкаянными… И готовьтесь выдвигаться дальше. Будем искать тех кто победил… </w:t>
      </w:r>
    </w:p>
    <w:p>
      <w:pPr>
        <w:pStyle w:val="Normal"/>
        <w:rPr/>
      </w:pPr>
      <w:r>
        <w:rPr/>
        <w:t xml:space="preserve">   </w:t>
      </w:r>
      <w:r>
        <w:rPr/>
        <w:t>Серова расковали и он смог поправить доску на могиле. Рядом с этой доской он увидел другую: «…от друга и брата Роману…» фамилию Серов не смог прочитать, так испорчена была доска дождями и ветром. Он увидел только снизу надпись «расстрелян».</w:t>
      </w:r>
    </w:p>
    <w:p>
      <w:pPr>
        <w:pStyle w:val="Normal"/>
        <w:rPr/>
      </w:pPr>
      <w:r>
        <w:rPr/>
      </w:r>
    </w:p>
    <w:p>
      <w:pPr>
        <w:pStyle w:val="Normal"/>
        <w:rPr/>
      </w:pPr>
      <w:r>
        <w:rPr/>
        <w:t>Конец.</w:t>
      </w:r>
    </w:p>
    <w:p>
      <w:pPr>
        <w:pStyle w:val="Normal"/>
        <w:rPr/>
      </w:pPr>
      <w:r>
        <w:rPr/>
        <w:t>Кондрово 2003г.</w:t>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21:59:00Z</dcterms:created>
  <dc:creator>Dik Forsait</dc:creator>
  <dc:description/>
  <dc:language>en-US</dc:language>
  <cp:lastModifiedBy>1</cp:lastModifiedBy>
  <cp:lastPrinted>2003-06-07T13:56:00Z</cp:lastPrinted>
  <dcterms:modified xsi:type="dcterms:W3CDTF">2003-09-19T10:55:00Z</dcterms:modified>
  <cp:revision>5</cp:revision>
  <dc:subject/>
  <dc:title>Мы силы</dc:title>
</cp:coreProperties>
</file>