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 13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� ���</w:t>
      </w:r>
      <w:r>
        <w:rPr/>
        <w:t>. ���  ����  ������  ��������  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</w:t>
      </w:r>
      <w:r>
        <w:rPr/>
        <w:t>, � ��� ������� �� 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 ������ � �����������</w:t>
      </w:r>
      <w:r>
        <w:rPr/>
        <w:t>. � �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 ����������  ��������  �����������.  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��, ��� ������� ���� ������ �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 � �����. ������� ������ �����...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�... ���, ������������ ������ � 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��</w:t>
      </w:r>
      <w:r>
        <w:rPr/>
        <w:t>, ���� �������� ���������.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 ����</w:t>
      </w:r>
      <w:r>
        <w:rPr/>
        <w:t>? �  ������������,  ��  ��,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... �� ���� �� ���� ������, �  ���������  �� 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  �������</w:t>
      </w:r>
      <w:r>
        <w:rPr/>
        <w:t>,  �  ����  ����������� 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���� ����.  ���  ����  ���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. � ���� �� ����  ���-��  ���  �������  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, �  �����  ������,  �������  ������?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 � ������ �������� ����� ���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�</w:t>
      </w:r>
      <w:r>
        <w:rPr/>
        <w:t>? ����� (��� � �������� ���)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 ������  ��������</w:t>
      </w:r>
      <w:r>
        <w:rPr/>
        <w:t>.  ����������  ���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 ������� �  ���  ��������.  �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  �����</w:t>
      </w:r>
      <w:r>
        <w:rPr/>
        <w:t>.  �������  ����  ������  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  ������  ������  �����  �������</w:t>
      </w:r>
      <w:r>
        <w:rPr/>
        <w:t>.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 ������ ��� 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  ���������</w:t>
      </w:r>
      <w:r>
        <w:rPr/>
        <w:t>.  ������  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</w:t>
      </w:r>
      <w:r>
        <w:rPr/>
        <w:t>, ��� ������ �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 ����</w:t>
      </w:r>
      <w:r>
        <w:rPr/>
        <w:t>, ���� �� ���������� ����. �� 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-������, �� ��� ����. ���� ���  �������  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-������, �� ��� ��������� ����������. �� 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", ����� ������� ���� ������� �����, 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� ����</w:t>
      </w:r>
      <w:r>
        <w:rPr/>
        <w:t>-�������� 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 ��  ����  ��������  ���...  �,  �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  �������.  ���,  �����  ���  ����.  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</w:t>
      </w:r>
      <w:r>
        <w:rPr/>
        <w:t>. �� ����������� 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 �� ��� �����, ��, �������, �� 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</w:t>
      </w:r>
      <w:r>
        <w:rPr/>
        <w:t>, ����� � ������������, 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</w:t>
      </w:r>
      <w:r>
        <w:rPr/>
        <w:t>, ������ �� ������. �� ������ � 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, ��� �����! � ��� ���� �����������  "��"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</w:t>
      </w:r>
      <w:r>
        <w:rPr/>
        <w:t>. ��,  �������,  �������  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�. ������... �� ������� �������, � 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. �� ���� �������� �������, �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</w:t>
      </w:r>
      <w:r>
        <w:rPr/>
        <w:t>... � ��������. ��������? ���  ��,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? �� ������ �������� ��������� �����,  �  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 ����������� ��������,  ��������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, ���� ��������. �� ����� ��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 �������-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 �� 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 ��� ������</w:t>
      </w:r>
      <w:r>
        <w:rPr/>
        <w:t>.  �  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. ���� ������������ � ��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 ������� - � ���� ������ �� �����, � ��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  ���  ��������.  �  ����,  ���  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 � ������ ������  ������  ����  �����.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��� �� ������,  ��������...  ���.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 ����  ������  ��  ��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 ������ ����� �����  ��  ���.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. ����. ��-��������  ����.  ���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�� �������������� �����</w:t>
      </w:r>
      <w:r>
        <w:rPr/>
        <w:t>,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  ������...  ��  ������  �����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 ������� ���������� �����</w:t>
      </w:r>
      <w:r>
        <w:rPr/>
        <w:t>. ���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 ������ ���� ��� � ���� �������� �������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��� �����, ����� ����, �� �����  �����.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,  ������,  ��  �����  ���  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�� ������, ������� � ����,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�  ���  ���-��  ��������.  ������  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 ������ </w:t>
      </w:r>
      <w:r>
        <w:rPr/>
        <w:t>- ����� �������,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 ��� �� ��� ������  �������?  �������  ���  -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; ���������, ���������� �������;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 ������  ��������  ����������.  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��� ����� ������ � 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 ���  �������  ���  ��������   �   ���������,   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, �� ��� ��� ��� ����������, �� ���� �� 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 ������� ����, �� ���������  �  �����������.  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 �����������  ����,  ��  �  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 �����! ��� �� ������ ����� ����? � "�����"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 �����. �� � ���� ��������� 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</w:t>
      </w:r>
      <w:r>
        <w:rPr/>
        <w:t>, �� ��� ��������� ��������. ������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��, ��  ���  ������...  �  ����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�����</w:t>
      </w:r>
      <w:r>
        <w:rPr/>
        <w:t>. ������ ���� ���� ��������..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 ������������ �������� ���� �  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 ������ �������������� �������  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 ������, � ���  �����  ��������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 �������������. "�����"! 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- � �� ��������� ��� ����������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</w:t>
      </w:r>
      <w:r>
        <w:rPr/>
        <w:t>. ���, �����, ������ ������... 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�����</w:t>
      </w:r>
      <w:r>
        <w:rPr/>
        <w:t>, ��� � ����������� 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"���-�� ���� �����!" �������� �������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  ������  �����������  �����</w:t>
      </w:r>
      <w:r>
        <w:rPr/>
        <w:t>.  ��   ���,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 ������ �������� �������. �������, ���� ��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. �����  ���  ����.  ����������,  ����.  "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 ���������". ������ ��������� � �����.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 ����������</w:t>
      </w:r>
      <w:r>
        <w:rPr/>
        <w:t>. � ���� �� �������� 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 �� ��������</w:t>
      </w:r>
      <w:r>
        <w:rPr/>
        <w:t>. �� ��������� � ������������  �  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</w:t>
      </w:r>
      <w:r>
        <w:rPr/>
        <w:t>,  ������  ��  ������  �����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��� � ������ ��� ������ �����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 �� ������ ����� ����, 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 ������� ��  ���������</w:t>
      </w:r>
      <w:r>
        <w:rPr/>
        <w:t>.  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 ������� � ����� ��� ��������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 ������ ����� �������� �����. � 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</w:t>
      </w:r>
      <w:r>
        <w:rPr/>
        <w:t>. �����  ���  ���  ���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 ����� ������� �  ���,  ���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� ������ - �����. �  ��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</w:t>
      </w:r>
      <w:r>
        <w:rPr/>
        <w:t>, ���  �  ������  �������.  ������ 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</w:t>
      </w:r>
      <w:r>
        <w:rPr/>
        <w:t>,  ��������  �����  �����.  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 �����  ����  �������.  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 ���. ������, �� ������ ������ � ����..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 �������</w:t>
      </w:r>
      <w:r>
        <w:rPr/>
        <w:t>... ��, � ��� 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</w:t>
      </w:r>
      <w:r>
        <w:rPr/>
        <w:t>, �������� �� ����.  ��������  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, �������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 � ������</w:t>
      </w:r>
      <w:r>
        <w:rPr/>
        <w:t>. ����� �� 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, ������. ���.  �������  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� �� ��� � 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- ��� ������� ������. 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   ���������   ����</w:t>
      </w:r>
      <w:r>
        <w:rPr/>
        <w:t>,   ������    �������, 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� ������ �� ����� ��������� �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  �����  "�������  ������"  (����������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   �����������   �����������   ���������.   ��   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>, � ��� ����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  ��������������  ������  �������  �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 ���</w:t>
      </w:r>
      <w:r>
        <w:rPr/>
        <w:t>. �������� ������ �����,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�. ������ ��������� � �������� ����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 ������� ���-�� ������� � ����������.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 ������ ����������� ����� 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 ������ �� ������ ������. �� ����� �� ��������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 �  �����  �������</w:t>
      </w:r>
      <w:r>
        <w:rPr/>
        <w:t>,  �������  ��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</w:t>
      </w:r>
      <w:r>
        <w:rPr/>
        <w:t>- � ����� ����� �����. �� ����� �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</w:t>
      </w:r>
      <w:r>
        <w:rPr/>
        <w:t>. ����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���</w:t>
      </w:r>
      <w:r>
        <w:rPr/>
        <w:t>, � ������ �� 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</w:t>
      </w:r>
      <w:r>
        <w:rPr/>
        <w:t>, � ������ ����,  ���  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 �����  ����  ��  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, ������������ � ���.  ���-��  �����  �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 ����������</w:t>
      </w:r>
      <w:r>
        <w:rPr/>
        <w:t>, �������� �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</w:t>
      </w:r>
      <w:r>
        <w:rPr/>
        <w:t>- �����������  ������  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������� � �����, �����  ���������  ���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� ������ � ��������</w:t>
      </w:r>
      <w:r>
        <w:rPr/>
        <w:t>. ���� � 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. ������ ������ ���� �� � �������� 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 �  �����������</w:t>
      </w:r>
      <w:r>
        <w:rPr/>
        <w:t>.  �������  ��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 ����� ������ ����� � ��������. ��  ��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</w:t>
      </w:r>
      <w:r>
        <w:rPr/>
        <w:t>. �������� �� ���-��, ���� 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� ���������</w:t>
      </w:r>
      <w:r>
        <w:rPr/>
        <w:t>. ������ ������� ���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 ��� ���... ������ �����  ���������  ��������  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 ������� ����. ����� �������� ����-�� 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� �� ������. �� ��������� ��� 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������ 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 ��������� � ���� ��� ���� 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 ������  ������  �  ��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  ���</w:t>
      </w:r>
      <w:r>
        <w:rPr/>
        <w:t>.  ��������  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 �������. �  �������  ��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 ���� ����� �������. ��� ������ � 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  ������  �  ������</w:t>
      </w:r>
      <w:r>
        <w:rPr/>
        <w:t>,  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������� ����������. ��������� 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  �����  �������  �����  ������</w:t>
      </w:r>
      <w:r>
        <w:rPr/>
        <w:t>,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������ � ������ ����  ��  ��������  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  �  ���  ������  ����  ������,  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, ����� ���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 ��� ��������� ��� ���� �������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, ���� ���� 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.. ��. ���� ����. � �����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 ����� ������� 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 ������� 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 ��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  ������</w:t>
      </w:r>
      <w:r>
        <w:rPr/>
        <w:t>.  ��  ���  ���   ������   �� 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</w:t>
      </w:r>
      <w:r>
        <w:rPr/>
        <w:t>, ��� ����� � ��� ���������.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��.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</w:t>
      </w:r>
      <w:r>
        <w:rPr/>
        <w:t>. ������, ����, ��� ���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 �� 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</w:t>
      </w:r>
      <w:r>
        <w:rPr/>
        <w:t>. � ���� �� �� 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 ���������! ��, 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 ��� ����� �����������... �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  ���  ����</w:t>
      </w:r>
      <w:r>
        <w:rPr/>
        <w:t>...  ��������  �����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-��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� �� � ����� ������! � ������  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 �� � ��� ������ � ���� ����������. ����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 �� ��� �� ��� 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.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 ���� 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 ��������������  ���������.  �  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������� �������, L-39.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 � �����  �����</w:t>
      </w:r>
      <w:r>
        <w:rPr/>
        <w:t>.  �����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 ����� �������� ����-����� "�����"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</w:t>
      </w:r>
      <w:r>
        <w:rPr/>
        <w:t>. �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 ������, ��� ������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�����</w:t>
      </w:r>
      <w:r>
        <w:rPr/>
        <w:t>, ��������  ����  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  ���  ����  ��������  ������������..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</w:t>
      </w:r>
      <w:r>
        <w:rPr/>
        <w:t>.  �������  ���������  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</w:t>
      </w:r>
      <w:r>
        <w:rPr/>
        <w:t>. ������ ������� ����� 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 �� �����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 � �� �������, ���� ���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 ���������</w:t>
      </w:r>
      <w:r>
        <w:rPr/>
        <w:t>, ���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.. ����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... ����������������  �������  ����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</w:t>
      </w:r>
      <w:r>
        <w:rPr/>
        <w:t>, ��� ��������� ����� �����. 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����� �� ��������� ���? �� � 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  ������  �������!  ������  ���  ����  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 ��� ��������, ��� �����,  ���  ���������  � 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  �����   �����������   �����   ������   ������...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! ��� 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 ������ �������� � ���, ��� �  ���  �����.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� ��� - ������,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.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 ����� ���. ������� ��� - �� ������, 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 �����,  ������  ������  �  ��  ���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 ����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</w:t>
      </w:r>
      <w:r>
        <w:rPr/>
        <w:t>. ������ �������  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. � ����� ��� �������� ���������. ������, �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, ��� ��� �����, ���������� ���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 ����������  ��������</w:t>
      </w:r>
      <w:r>
        <w:rPr/>
        <w:t>.  �  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 ��  ���������  �����</w:t>
      </w:r>
      <w:r>
        <w:rPr/>
        <w:t>.  �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</w:t>
      </w:r>
      <w:r>
        <w:rPr/>
        <w:t>. ������ ����  ����  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 ������ ������, ��-��������, ���������� 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 ��������  ������</w:t>
      </w:r>
      <w:r>
        <w:rPr/>
        <w:t>.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 �� ���� ���������� �������.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 ������ ��� � ������ ����... � ������ 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  ����  ������,  ��������  ����  �  ���������   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�</w:t>
      </w:r>
      <w:r>
        <w:rPr/>
        <w:t>.  �  �����  ��  �������  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</w:t>
      </w:r>
      <w:r>
        <w:rPr/>
        <w:t>, �� ���������� ������ � ��� ������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������� 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��</w:t>
      </w:r>
      <w:r>
        <w:rPr/>
        <w:t>, ��������� ��������, ���,  �������,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.. � ��������� ��� ����� ������� ��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����� </w:t>
      </w:r>
      <w:r>
        <w:rPr/>
        <w:t>- ����� �����. ������ �����, 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. �� �����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 ���������</w:t>
      </w:r>
      <w:r>
        <w:rPr/>
        <w:t>.  �������,  ����������  ������,  -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</w:t>
      </w:r>
      <w:r>
        <w:rPr/>
        <w:t>,  �������  �����  ��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 ��� �������.  �  �����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������ ������ � �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 �� �������</w:t>
      </w:r>
      <w:r>
        <w:rPr/>
        <w:t>. �� � ����������. �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 �������� - ����� ������ ����� �  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 � �����</w:t>
      </w:r>
      <w:r>
        <w:rPr/>
        <w:t>, ������ ���  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 �� ����� ������? �����, �� �����?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��, �� ����� ������� �����. �� ��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 ����... �� ��� ������� ������, "�����"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 ���������. ������  -  ����������.  ���  ��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 ����� � ����. �� ���� � �� ������. � ����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"�����". ����  �  ���������,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��, ����� �... ��������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 ���������� �����  ���������</w:t>
      </w:r>
      <w:r>
        <w:rPr/>
        <w:t>.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: ������� ������� ��� ���� ���������. ���� 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 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  �������.  ��������  �  ��������  �����  ����� 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 �������� ��  ����.  ����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 ������ ���� ��  �����,  �  ����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</w:t>
      </w:r>
      <w:r>
        <w:rPr/>
        <w:t>, ��� �������� "�����"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� ������,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�� ��������</w:t>
      </w:r>
      <w:r>
        <w:rPr/>
        <w:t>. �������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 �� �� ������� ������.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 ��������, ���������� ������ ������, � ���� ������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. ������� ��� ������ �� 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 ������� ����� ��������,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  ������</w:t>
      </w:r>
      <w:r>
        <w:rPr/>
        <w:t>,   �����������   �������,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, � ������ ��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 ���... � ����: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 ���������</w:t>
      </w:r>
      <w:r>
        <w:rPr/>
        <w:t>, ������� �  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, ��� �������� ���� �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? ��, ���� �� ��������  �����.  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>. �� ��������, ���? �� �� ������� ��� 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</w:t>
      </w:r>
      <w:r>
        <w:rPr/>
        <w:t>,  ������������.  ��  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����, ����� �������� � ����� ������������  ����  -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����� �������� -  ������  ���!  ����  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 ��������� �������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� ��� �����! ��� ������ ���! 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! �� ���������� ���� ����� -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���� ��������</w:t>
      </w:r>
      <w:r>
        <w:rPr/>
        <w:t>, �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 ��  �����  ��������  ���  ���  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����! -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</w:t>
      </w:r>
      <w:r>
        <w:rPr/>
        <w:t>, � ������� ������ 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</w:t>
      </w:r>
      <w:r>
        <w:rPr/>
        <w:t>. ���� ��  �����  ����������  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 ����</w:t>
      </w:r>
      <w:r>
        <w:rPr/>
        <w:t>,  ����������,  ��������  ����  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 ����� � ����. ������! � ������� �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� ���� �����</w:t>
      </w:r>
      <w:r>
        <w:rPr/>
        <w:t>. 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</w:t>
      </w:r>
      <w:r>
        <w:rPr/>
        <w:t>. � �������� - ��  ����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 �����...  �����  ��������  ���  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 ���� ����� �������� ����� ����  ������..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 ����� ��������� ���� ������? 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 ���� ���� </w:t>
      </w:r>
      <w:r>
        <w:rPr/>
        <w:t>- �������..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 ������. ����������  ������,  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</w:t>
      </w:r>
      <w:r>
        <w:rPr/>
        <w:t>? ������ ������ ����  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-�����. ��� ����� ����� � ����. �� �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� ������� �� �������.  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����. �� ������,  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 � ��������� ���� ���� ����� ������ �������.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 ������ ���� ���� ������.  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 �� ����</w:t>
      </w:r>
      <w:r>
        <w:rPr/>
        <w:t>. ���� - ��������-�����, �� 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 ������. ����� ��� ����������� ������ 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 ����� 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</w:t>
      </w:r>
      <w:r>
        <w:rPr/>
        <w:t>. � ����� �����  ��  ��������.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</w:t>
      </w:r>
      <w:r>
        <w:rPr/>
        <w:t>. � ��� ������ ���� �� ���� -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 �����! ���, 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 �����</w:t>
      </w:r>
      <w:r>
        <w:rPr/>
        <w:t>.  �  �����  ������  �  ���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 ����, ��� �� ����� �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�� ����� ����. ���� �� ������ ���  �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 ���� ������ �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����  �������</w:t>
      </w:r>
      <w:r>
        <w:rPr/>
        <w:t>.  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  ���  �������  �������  �  ����  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 ������, 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������ � ����� ������. ��� ���� �����. 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</w:t>
      </w:r>
      <w:r>
        <w:rPr/>
        <w:t>. ��� �� �������, ����  �  ���...  �  �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�  ����.  �������,  ����������������.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 �  ����,  ������  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 ������, �� ���� 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 ���� ��������. ������ ����� "������ �����"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 ����� �������� �� ������ � �������  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�� ������ �������, ��� � 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-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, ������ �� �������. 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</w:t>
      </w:r>
      <w:r>
        <w:rPr/>
        <w:t>- ��� ����. ����������� ��  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.  �  ���  �������������  �����  ����������..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, ������� ������ �������� ����, ����  ��  ��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�� - ��� 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� ����  �������</w:t>
      </w:r>
      <w:r>
        <w:rPr/>
        <w:t>.  ����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, �� ��� �������  ��  ������  -  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���� ���� � ��� ��������� ��� ��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 �����������. ������� � ����� ��������,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 ����� ������ ������</w:t>
      </w:r>
      <w:r>
        <w:rPr/>
        <w:t>,  ���  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��   ��������</w:t>
      </w:r>
      <w:r>
        <w:rPr/>
        <w:t>,   �����   ���   ������   "�-16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���  ��������  ��  ����,  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 �� ����. ������  ����  ���  �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</w:t>
      </w:r>
      <w:r>
        <w:rPr/>
        <w:t>. ���  ���������  ��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 ��������� ���������� ������. 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</w:t>
      </w:r>
      <w:r>
        <w:rPr/>
        <w:t>. � ������� ���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� � �� �����</w:t>
      </w:r>
      <w:r>
        <w:rPr/>
        <w:t>,  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� �� ����� ���� ���������,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</w:t>
      </w:r>
      <w:r>
        <w:rPr/>
        <w:t>. ������� ��������� � �������� 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</w:t>
      </w:r>
      <w:r>
        <w:rPr/>
        <w:t>,  ��������  ��������  ���������  ���  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</w:t>
      </w:r>
      <w:r>
        <w:rPr/>
        <w:t>, ������� ������ �� 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�� ��� �� �����,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 ���������</w:t>
      </w:r>
      <w:r>
        <w:rPr/>
        <w:t>. ��� 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,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 �����... � - �����... - ����� ���� ��� 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 � ���,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-��... - ������������ ������� ������, ��������  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 ���</w:t>
      </w:r>
      <w:r>
        <w:rPr/>
        <w:t>. ����� ��������� ����������,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� �� �������� � ��������������</w:t>
      </w:r>
      <w:r>
        <w:rPr/>
        <w:t>.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 �������, ������ � �����, ����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 ������  �������������  �����, 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</w:t>
      </w:r>
      <w:r>
        <w:rPr/>
        <w:t>. "�����" ����� ���.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����� ���������, ��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� �������</w:t>
      </w:r>
      <w:r>
        <w:rPr/>
        <w:t>. ���� ����������,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, ���������� ����������, ���������� 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, ��� ��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 �����</w:t>
      </w:r>
      <w:r>
        <w:rPr/>
        <w:t>,  ����  ��  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 ��������</w:t>
      </w:r>
      <w:r>
        <w:rPr/>
        <w:t>, �� ��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 ��  ���  ������,  ������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-��� ��������� ��������� ������  ������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 ������������, � � �������  �  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- ������� ����� �������. � �������:  -  �  ����,  ���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����� �� ��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 �������� ������� �������� 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! ��� �� �� ���  ���!  -  �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 ����, ������ �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��.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����</w:t>
      </w:r>
      <w:r>
        <w:rPr/>
        <w:t>. � ���  ��������  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"�����" ���� ��� ����. ��, 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 ��������</w:t>
      </w:r>
      <w:r>
        <w:rPr/>
        <w:t>. ������� �����, �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 � ������</w:t>
      </w:r>
      <w:r>
        <w:rPr/>
        <w:t>. ��� ����� �����,  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-�� ��� ����� �����, � ������ ���� ������� 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-  ���  ����������.  �����,  �����,  ������,  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. �������, ���������, �������,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</w:t>
      </w:r>
      <w:r>
        <w:rPr/>
        <w:t>, ���-�� ������� �� ������.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, ��� ����� ������� � ��� �����. 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����. ��� ���� �� ���� ��������.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 ����. ������ � ����  ������,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 � ���, ��� ��� ����� ����� 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</w:t>
      </w:r>
      <w:r>
        <w:rPr/>
        <w:t>. ����� ���� ���� �����, ��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����, ��� ����� ���� ����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�  ���������  �����</w:t>
      </w:r>
      <w:r>
        <w:rPr/>
        <w:t>.  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 ���������, �� 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</w:t>
      </w:r>
      <w:r>
        <w:rPr/>
        <w:t>(������� �����  �������  ��������)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</w:t>
      </w:r>
      <w:r>
        <w:rPr/>
        <w:t>, �� ����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</w:t>
      </w:r>
      <w:r>
        <w:rPr/>
        <w:t>, ������ � �� ����. � 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��� ������</w:t>
      </w:r>
      <w:r>
        <w:rPr/>
        <w:t>. �����  ����  �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 � ��� �� �������� ���� ���� ���� �����  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 �� ����������</w:t>
      </w:r>
      <w:r>
        <w:rPr/>
        <w:t>), ����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 ����� (���, ��������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) ���������� � ����� �������. �������,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� � ����� ������� ���  ��  ������  �����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.. ��������, ��� �� ��������� ����� �������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</w:t>
      </w:r>
      <w:r>
        <w:rPr/>
        <w:t>. ������, �� � ���� �� 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-�� ����� ��� �������... ����� 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.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 �����. ����� ��  �����,  ��  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.  ������,  ��  ������-��  ��������.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. � ������ �����  -  ��������  ��  �����,  �  ��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�������. ���������, �������� �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 ����� � ������� ������, ��� � �����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 �����������  -  ��������  ��  �  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 ������</w:t>
      </w:r>
      <w:r>
        <w:rPr/>
        <w:t>, ������� ������ �� ����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�, � ������ ������ �����.  ���  ��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.. ������� �������, ������������ �  ���  ������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������ ��������� ��������</w:t>
      </w:r>
      <w:r>
        <w:rPr/>
        <w:t>.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</w:t>
      </w:r>
      <w:r>
        <w:rPr/>
        <w:t>.  �  ������  ���  �����,  ������   ���������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���</w:t>
      </w:r>
      <w:r>
        <w:rPr/>
        <w:t>, ��� ����� 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 ������ �������,  ��  ���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! �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. ��� ���  ����������  ��������,  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���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 �� ��� ����� �����. ���,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 ������, � ������� ������� ��� �� �����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 ��� ������� � �����.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</w:t>
      </w:r>
      <w:r>
        <w:rPr/>
        <w:t>, ������� � ������. � 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�� ������� 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 ����������  ��������  ������ 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 �������</w:t>
      </w:r>
      <w:r>
        <w:rPr/>
        <w:t>.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 ���...  ����������!  ��  ��  ����  �������..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. ����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,  �  ������,  ������...  ��  ����,  �����   �������,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 �� ��� ���������? ���� �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�� ������� �.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� ����� �����  ����������  ����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 ��� ����, ����� ������� ������ 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... �������  ���������.  ������,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  ��������  �����.  ��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������ ������ ������ </w:t>
      </w:r>
      <w:r>
        <w:rPr/>
        <w:t>- ���������,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 �������</w:t>
      </w:r>
      <w:r>
        <w:rPr/>
        <w:t>. ��� ��������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 �������� ������  ��  ������������  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</w:t>
      </w:r>
      <w:r>
        <w:rPr/>
        <w:t>. ������� ������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.. ��� ������� ������� � ����� �������, 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</w:t>
      </w:r>
      <w:r>
        <w:rPr/>
        <w:t>. �����,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</w:t>
      </w:r>
      <w:r>
        <w:rPr/>
        <w:t>. ������� ������� ������ �������,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� �� ���� ���� ������� ���, �� ��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�����</w:t>
      </w:r>
      <w:r>
        <w:rPr/>
        <w:t>. �� ��� �� ���� �� ������, 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  �  ����</w:t>
      </w:r>
      <w:r>
        <w:rPr/>
        <w:t>,  ����  ������  ���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, ������ ������ ��� ��������  ����-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 � ������ ������? ���������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 ������ �����������</w:t>
      </w:r>
      <w:r>
        <w:rPr/>
        <w:t>.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 ���� ��  ������-���������,  ���  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������� </w:t>
      </w:r>
      <w:r>
        <w:rPr/>
        <w:t>- ����� ��������� �� �����,  ��  �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, �������� ��� �� ���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�� �� �����, - ����� �������� �������. -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 - � �����������. ��� �� ��� ��� ��  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���  ��  ���  ������  ������  �  ����  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 � ����, ���� ������� ����-��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��  �  ������</w:t>
      </w:r>
      <w:r>
        <w:rPr/>
        <w:t>,  ���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,  ���������  �����,  ���  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 ������� �������  �  ���������  �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 �������", - ������� �������. ����� �����, 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� ���������</w:t>
      </w:r>
      <w:r>
        <w:rPr/>
        <w:t>. ������� ��� � 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� ���������� �����  </w:t>
      </w:r>
      <w:r>
        <w:rPr/>
        <w:t>-  ���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 ��  �������  �������  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,  ���������  ���  �����������.  ��  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</w:t>
      </w:r>
      <w:r>
        <w:rPr/>
        <w:t>. �� � ����,  ���  ����.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, ����� ����� ������ ����. �������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� ���� ����� 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 ��� ����� ���������, ���� ������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 �� �������... �� �����, ����� ����,  �  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- �������  �������.  ���������  �������  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 ������ �����������. � �����...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� �� ��� ������... ��� ���� �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. � � ������� � ��  ������.  ��  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, ��� ���� ����������, - � ��������  ���  �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 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 ����,  ����  ��������.  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����� ����</w:t>
      </w:r>
      <w:r>
        <w:rPr/>
        <w:t>.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, �  ������  ���  ��  ���� 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  ����   ������   ����   ������������   �����, 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>, ������ ��� �� �����! 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 ��������  �  �����������  ���.  �������,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 ������  ���������  ��  �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 ����������� ������ ����� 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 �����</w:t>
      </w:r>
      <w:r>
        <w:rPr/>
        <w:t>. � ��������� - ������ ��� �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�</w:t>
      </w:r>
      <w:r>
        <w:rPr/>
        <w:t>. ������  ��������  �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����, �������, ������ �  ���!"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. ���� ��� ������������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 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 � ������ ������ � ������</w:t>
      </w:r>
      <w:r>
        <w:rPr/>
        <w:t>,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��. � ������ 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 ����� �� ������, 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��  ���������  ����������</w:t>
      </w:r>
      <w:r>
        <w:rPr/>
        <w:t>.  ���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</w:t>
      </w:r>
      <w:r>
        <w:rPr/>
        <w:t>, �� �������� ������ ��  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. �� "�����" ��� ����� �  �����.  �������  �����!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 � �����. � ��� �� ����� ���  �����: 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������, ������� �����. ������ ��  ���  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 �� ����-�� ���� ��� ����, �  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� ��� ��� �� �����, �������� ���, �����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 ��� �� ���� ������, � �� ��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 �����, ����. 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, � �� �����, ���� ���� ���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</w:t>
      </w:r>
      <w:r>
        <w:rPr/>
        <w:t>. �������, ��� �� �������� 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  ����,  ���   ��   ������   ��   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��� � ������ ��� �� ��� �����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�� � ����� � �������.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, ����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 ��� ���� ��������, �� �������� �������.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.. - � �������������� ��������� �� �����: - 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 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, ��� ��. � ��� �� ��������. �  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 ������. �� �� ������ �����. ��� �, ������, 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 � �� ��������. ���� ���������.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. �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? � ������ �� ��������.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 ��,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! ������. ������ ���,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 ����������? ����� 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. �� ������ ��� � ��������, ���� �����������.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 ����������  ���������,  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 ��  �������  �������  ���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</w:t>
      </w:r>
      <w:r>
        <w:rPr/>
        <w:t>. ���� � �� �������, 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</w:t>
      </w:r>
      <w:r>
        <w:rPr/>
        <w:t>-�����, ��� � 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�� ��� ����?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</w:t>
      </w:r>
      <w:r>
        <w:rPr/>
        <w:t>, �� 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</w:t>
      </w:r>
      <w:r>
        <w:rPr/>
        <w:t>,  �����  �����  ���   ���������   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 ����</w:t>
      </w:r>
      <w:r>
        <w:rPr/>
        <w:t>, ��������� �  ������,  �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!" � ����� �� ��������,  ���������  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 ������</w:t>
      </w:r>
      <w:r>
        <w:rPr/>
        <w:t>. ����� ������ 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����.  �  ����  �����  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 ������</w:t>
      </w:r>
      <w:r>
        <w:rPr/>
        <w:t>, ������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����. ��� �� ����� ������ ������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</w:t>
      </w:r>
      <w:r>
        <w:rPr/>
        <w:t>, ������� ��������, ������������� ���� 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�</w:t>
      </w:r>
      <w:r>
        <w:rPr/>
        <w:t>. ��� ����� ����� ������...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�� ������ �����</w:t>
      </w:r>
      <w:r>
        <w:rPr/>
        <w:t>, ����� �������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 ���� ����� ���������� �� �����</w:t>
      </w:r>
      <w:r>
        <w:rPr/>
        <w:t>.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� �� ������</w:t>
      </w:r>
      <w:r>
        <w:rPr/>
        <w:t>. ��� ���� 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</w:t>
      </w:r>
      <w:r>
        <w:rPr/>
        <w:t>, 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"? - ������� �����. �� ������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  ������</w:t>
      </w:r>
      <w:r>
        <w:rPr/>
        <w:t>.  �  ���,  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!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 �������</w:t>
      </w:r>
      <w:r>
        <w:rPr/>
        <w:t>, � ����� �������� ����.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� � ���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���</w:t>
      </w:r>
      <w:r>
        <w:rPr/>
        <w:t>, ����� ���� ���������. � ���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������</w:t>
      </w:r>
      <w:r>
        <w:rPr/>
        <w:t>. �� ������ ���� ����������.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</w:t>
      </w:r>
      <w:r>
        <w:rPr/>
        <w:t>, ��� ����������.  ���  �����  ������,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.. �� ����������� ������ ������� ������ ������, 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 �����  �  �������  ���,  ����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 �������� �� ����. �� � 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��� ��������� ����� � 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 ������� ������ �������������. �� ������� 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 ��������� � ����� ���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 ���  ����  �������</w:t>
      </w:r>
      <w:r>
        <w:rPr/>
        <w:t>.  �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- �������� �� � ���������. � ���, � �������. � 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�����, �������� ����,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</w:t>
      </w:r>
      <w:r>
        <w:rPr/>
        <w:t>. ��� �����,  ������  ������  -  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</w:t>
      </w:r>
      <w:r>
        <w:rPr/>
        <w:t>, � �����, � �������� � �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 ����. � �����  �������.  �  ����  ����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. �� ��, ��� ����� � ������,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 ��������� ���������� ������</w:t>
      </w:r>
      <w:r>
        <w:rPr/>
        <w:t>. � �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  �������  ��  ��������  �������</w:t>
      </w:r>
      <w:r>
        <w:rPr/>
        <w:t>.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 ��������</w:t>
      </w:r>
      <w:r>
        <w:rPr/>
        <w:t>. �� ���  �����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</w:t>
      </w:r>
      <w:r>
        <w:rPr/>
        <w:t>, ��� ������ ����������. ����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 ������� �����-�� �����, ��� �������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 �����. ��������������� ����  ������  ������  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</w:t>
      </w:r>
      <w:r>
        <w:rPr/>
        <w:t>, �� ��� ��� �������. ��� �������,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 ������</w:t>
      </w:r>
      <w:r>
        <w:rPr/>
        <w:t>. ������ ��� �����, ����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... ���������� � ����, � ��� ����. 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��� � ������ �����. �� ���� ���������,  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 ��������� �������  ��  ������,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, ������ 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���, - �� ���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�� � ���� �����������, ��� � ��������. ��,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... ������!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</w:t>
      </w:r>
      <w:r>
        <w:rPr/>
        <w:t>. � ���� ���� �������,  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</w:t>
      </w:r>
      <w:r>
        <w:rPr/>
        <w:t>.  ������  ���,  �  ���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. ��������� �� ����������. �,  ������..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 ������� ������  ��  ������  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. ����� ������ ������  �  ����,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</w:t>
      </w:r>
      <w:r>
        <w:rPr/>
        <w:t>, ��������-����� ������, 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 �������  ���,  ���  �  ���  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, ��� ������������ � ������������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  ����</w:t>
      </w:r>
      <w:r>
        <w:rPr/>
        <w:t>.  ����  �  ����  ��-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������,  �����  ����  �  �������.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 ���� � ����� 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 ����� � ��� � ������</w:t>
      </w:r>
      <w:r>
        <w:rPr/>
        <w:t>. �� ����� �� 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.. ������� ��� ���������� � ��� �����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  -  �����  �����  ������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 � ���� ��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</w:t>
      </w:r>
      <w:r>
        <w:rPr/>
        <w:t>, �  ������  ������  ��  ����.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 ���� ���������. �������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 � ������</w:t>
      </w:r>
      <w:r>
        <w:rPr/>
        <w:t>. �������, ��� �� �����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 �������� ��� �� ���</w:t>
      </w:r>
      <w:r>
        <w:rPr/>
        <w:t>. 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 �</w:t>
      </w:r>
      <w:r>
        <w:rPr/>
        <w:t>,  ������,  ���  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- ���� ������������ ���������.  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.. - ���������� ������� �������� 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�  ���</w:t>
      </w:r>
      <w:r>
        <w:rPr/>
        <w:t>-��  ���������.  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  ���������.  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. ������� � ���� � � ������������ �����.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 ��� ���� ������-��. ����� 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 ������� �� �</w:t>
      </w:r>
      <w:r>
        <w:rPr/>
        <w:t>, ������, � "�����" ����?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��� �� ������, �������  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, ��� ���������� ����� - ��� ���� 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, � �� "�����"!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</w:t>
      </w:r>
      <w:r>
        <w:rPr/>
        <w:t>? ������� ����� ������� ���� ��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</w:t>
      </w:r>
      <w:r>
        <w:rPr/>
        <w:t>?  �  ���������  ���  ���������,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 �������  ��  �������  ������,  -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 ���</w:t>
      </w:r>
      <w:r>
        <w:rPr/>
        <w:t>, ����� �� ����������� � �������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��, �� �����  �  ��������,  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 ���</w:t>
      </w:r>
      <w:r>
        <w:rPr/>
        <w:t>. ����� ������ �������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 ������ ������� ����� � ����������� 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</w:t>
      </w:r>
      <w:r>
        <w:rPr/>
        <w:t>, �  ������,  ��������  �����  ��������� 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��</w:t>
      </w:r>
      <w:r>
        <w:rPr/>
        <w:t>-�����, ��� ����� �����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  ���������</w:t>
      </w:r>
      <w:r>
        <w:rPr/>
        <w:t>,  �����������  �������,  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 ����  ������  ��������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 ���� ��������� �  ������  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���</w:t>
      </w:r>
      <w:r>
        <w:rPr/>
        <w:t>, ����� ��������������� �� 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</w:t>
      </w:r>
      <w:r>
        <w:rPr/>
        <w:t>, � �� ��� �������� - � ����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�� �� �����. ��� �������� ���,  ���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 ��������� ������� �� �������</w:t>
      </w:r>
      <w:r>
        <w:rPr/>
        <w:t>...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 ������ ��������. ������ � ���� �������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���� ������� ��������;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�������� ���� �������� ����...  ��  �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... � ��������� ������� �� �����,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� ������������ ������ �� ����, ������� 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 �� ������� � ���� - ����� ��� �� 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</w:t>
      </w:r>
      <w:r>
        <w:rPr/>
        <w:t>. ���� �� ������� ������� ����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</w:t>
      </w:r>
      <w:r>
        <w:rPr/>
        <w:t>...  �  �����  �����  �����,  ���  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 ����������</w:t>
      </w:r>
      <w:r>
        <w:rPr/>
        <w:t>. ���������� ���������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 ���������� � �����������, ����� 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. ����������� ���������� 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_� _�_�_�_�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, ������� ������ �����  ��  �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��� ����</w:t>
      </w:r>
      <w:r>
        <w:rPr/>
        <w:t>. �����  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</w:t>
      </w:r>
      <w:r>
        <w:rPr/>
        <w:t>. � �����������, ��������� 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</w:t>
      </w:r>
      <w:r>
        <w:rPr/>
        <w:t>, ������� ���� ������. ���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� ����������� 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����</w:t>
      </w:r>
      <w:r>
        <w:rPr/>
        <w:t>. �����  ������  ���  "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���� ���. � � ������ ����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 �������  ����,  �������,   �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 ������ ��������� ��� ��������  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  ���  ��  �������  �������   �������-�������,   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. � �  ��������  ������  ��� 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? � ���������  ��  ������,  ��  ���  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...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. ������ ��������, ��� 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  �����</w:t>
      </w:r>
      <w:r>
        <w:rPr/>
        <w:t>,  ����������  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 ����� ��� ����������? ������  ���  ��  ����.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����������.  �����  �������  ������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 ������ </w:t>
      </w:r>
      <w:r>
        <w:rPr/>
        <w:t>- �������� ���� �� ��������.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</w:t>
      </w:r>
      <w:r>
        <w:rPr/>
        <w:t>, ��������, ����� �����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  ������  ���  �����,  ���  ��  ��������  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  ����</w:t>
      </w:r>
      <w:r>
        <w:rPr/>
        <w:t>.  ������  ��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�� ��������, ��������� �� ������� 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 � ���</w:t>
      </w:r>
      <w:r>
        <w:rPr/>
        <w:t>. ����,  ���  ��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, ��� �������� ������� � �������� �� ����.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 ������, � ��� ������ ���������  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����  ����������  ��������</w:t>
      </w:r>
      <w:r>
        <w:rPr/>
        <w:t>,  ��  �����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. ������������� ���� � �����, �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. �� ������� �������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�� �� ���� ������� 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������� ������� �������� 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</w:t>
      </w:r>
      <w:r>
        <w:rPr/>
        <w:t>, �� ���������. �������� �������� 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 ���</w:t>
      </w:r>
      <w:r>
        <w:rPr/>
        <w:t>, ���� ��������� 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 ����</w:t>
      </w:r>
      <w:r>
        <w:rPr/>
        <w:t>, ����������� ��  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. �� ��� ����� ����� ��  ���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 ����� ������������ ���</w:t>
      </w:r>
      <w:r>
        <w:rPr/>
        <w:t>..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 ���� � ������� ������� ��������</w:t>
      </w:r>
      <w:r>
        <w:rPr/>
        <w:t>,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</w:t>
      </w:r>
      <w:r>
        <w:rPr/>
        <w:t>,  ������������  ��  ��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 �����</w:t>
      </w:r>
      <w:r>
        <w:rPr/>
        <w:t>...  ������  ���  ������,  �������,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</w:t>
      </w:r>
      <w:r>
        <w:rPr/>
        <w:t>- ��������� � ���� �� ����, � 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 ���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 ��  ����</w:t>
      </w:r>
      <w:r>
        <w:rPr/>
        <w:t>.  ������  ������  ����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���  ������  ����</w:t>
      </w:r>
      <w:r>
        <w:rPr/>
        <w:t>,  ������  �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</w:t>
      </w:r>
      <w:r>
        <w:rPr/>
        <w:t>...  ��  �������  �  �����  �  ����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, � ���� �� ���� �������� ����������� � ��� ����.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 ������� �����,  �  ����  ���  �������,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 ������� �� ������ � ������ ���������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���� � ����</w:t>
      </w:r>
      <w:r>
        <w:rPr/>
        <w:t>. ����� 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��������  ������  ������������  �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�� �� ������ ����� -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</w:t>
      </w:r>
      <w:r>
        <w:rPr/>
        <w:t>. �� ��-������� �������,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 ����� �� ������� �� ���������� 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 ����� ��� �  �����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 � ���� ���� ������������ �����, � ���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 �����������  ����</w:t>
      </w:r>
      <w:r>
        <w:rPr/>
        <w:t>.  ��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.. �� ��� ����� ��� ��� ��, ��� ��� ����, ����-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</w:t>
      </w:r>
      <w:r>
        <w:rPr/>
        <w:t>. ������� ��������� 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 �����</w:t>
      </w:r>
      <w:r>
        <w:rPr/>
        <w:t>. ��� ������������� �����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����, ��������� � ���� ����� ������,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. ���� �����������, 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..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</w:t>
      </w:r>
      <w:r>
        <w:rPr/>
        <w:t>.  ���  �����  �����.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�� ������, 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������� ������� �������</w:t>
      </w:r>
      <w:r>
        <w:rPr/>
        <w:t>. ��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 ��� �� ��� ��� ������ �� ������. ����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, ��������-����, � ��������  ��  ���  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����. ��� �� ��� 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 ������������ �������  �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����� ����� ���������, ��  ��  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 ����</w:t>
      </w:r>
      <w:r>
        <w:rPr/>
        <w:t>.  �  ����  ����  ���  �������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</w:t>
      </w:r>
      <w:r>
        <w:rPr/>
        <w:t>. ����� �� ��, ���������� ���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? ����� - ������� �� �������,  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</w:t>
      </w:r>
      <w:r>
        <w:rPr/>
        <w:t>. ��� ��� �� ��? ������?  �������  ��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? ����... ����� ������ 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 ������������. ���, �������,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� ��������� ������� ����</w:t>
      </w:r>
      <w:r>
        <w:rPr/>
        <w:t>.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 �����������  ���������  ����;  ���������,  ���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. � ��� ������ ������  �  �����-�����  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 </w:t>
      </w:r>
      <w:r>
        <w:rPr/>
        <w:t>-  �  ������  ��������  ���������,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. ��������� ��� �������� �����.  ���  ���!  ��� 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����</w:t>
      </w:r>
      <w:r>
        <w:rPr/>
        <w:t>! ��  �������  �  �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</w:t>
      </w:r>
      <w:r>
        <w:rPr/>
        <w:t>-��  ��  �������  ������. 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</w:t>
      </w:r>
      <w:r>
        <w:rPr/>
        <w:t>,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��� �������.  "�������".  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���-�� ������  ��  ���  �����  �  ���������  ���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 �������������  �������  �  ������� 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 ���������. � �������  ��,  ��� 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  ��  ��  ������</w:t>
      </w:r>
      <w:r>
        <w:rPr/>
        <w:t>...  ��������  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��� ������������� �����,  �����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 - ���� ������������.  �  ��  ��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 ����� �� �������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 ������</w:t>
      </w:r>
      <w:r>
        <w:rPr/>
        <w:t>. ���� ������� ��-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: ������� �� �� ������ ������� ��������. 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�����! �� � ������ ���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</w:t>
      </w:r>
      <w:r>
        <w:rPr/>
        <w:t>- ���� �������� ���� ��������  ��  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. �� ���� ��� �� ��� ����� �� 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 </w:t>
      </w:r>
      <w:r>
        <w:rPr/>
        <w:t>- � ��, � ����, � ���. ��� ������ 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</w:t>
      </w:r>
      <w:r>
        <w:rPr/>
        <w:t>, ��������. � ����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����� �� ��������, ������ ����  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 ��� �����.  �  �������  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 ������� �� 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.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�</w:t>
      </w:r>
      <w:r>
        <w:rPr/>
        <w:t>-�� ������� � ���������. ������� 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 ���� ���� ������ ��� ��� ����������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��, ������, ��� ���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 � ����� �� ������� - �� ��� 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</w:t>
      </w:r>
      <w:r>
        <w:rPr/>
        <w:t>. ������� ����� 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,  �����.  ��  ������...  -  ��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����� � ����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���. ������ ��������, �����. 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 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��  �������  ��  ���  �������.  �����  �������-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 ������� �����! � ��� 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 ���������� ������� ��������� �� ����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���������. � ����� ����� �� ������.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. �� ����, ��� ����� � �������.  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 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�� ��� 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! ��  ��������  ���  ������  �����������.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 ��� ����� ���� ������!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>. ��� ������ ������� �������. 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 ���������� �����,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  ������  �����</w:t>
      </w:r>
      <w:r>
        <w:rPr/>
        <w:t>,  ����������   ��   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 ����������  ����.  �������  ������,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������ ����� �����, �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���� ������� � ����. ���  ������ 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 ���</w:t>
      </w:r>
      <w:r>
        <w:rPr/>
        <w:t>, �� ������ �����. �������,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 �� �����-������� ���� ������,  ��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 �  �����.  �  ���������,  ������  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 ����� �� ������ �� ������. ��� ���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 �� ��� �����, �� ��������� � �� ����.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�� ������, ����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 ������</w:t>
      </w:r>
      <w:r>
        <w:rPr/>
        <w:t>, ���� ��� �����. � ��� � 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</w:t>
      </w:r>
      <w:r>
        <w:rPr/>
        <w:t>.  ���  �������...  �����.  ���  ����..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������� ��������� ������  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</w:t>
      </w:r>
      <w:r>
        <w:rPr/>
        <w:t>. ��, ����� ��� ����? 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.. �� 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, ���������� ������ �����. ������ � ��������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, �� ����� ���� � �����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,   �   ����-�����-����.   ���   �����-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 ��� ����� ���������, ����� 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������ ����. �� ����� � ����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</w:t>
      </w:r>
      <w:r>
        <w:rPr/>
        <w:t>. � ��������� ����� 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��</w:t>
      </w:r>
      <w:r>
        <w:rPr/>
        <w:t>. ���������� ��������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, ������ ������ ������� �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 �����</w:t>
      </w:r>
      <w:r>
        <w:rPr/>
        <w:t>, �����, ���������  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 ���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 ����� � ������� ������</w:t>
      </w:r>
      <w:r>
        <w:rPr/>
        <w:t>. ��������� 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���,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��� ����� ����  ��  ������  �������</w:t>
      </w:r>
      <w:r>
        <w:rPr/>
        <w:t>.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  �����</w:t>
      </w:r>
      <w:r>
        <w:rPr/>
        <w:t>.  ���  �������  ��������.  ���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 ���������� �����, 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</w:t>
      </w:r>
      <w:r>
        <w:rPr/>
        <w:t>.  ������  ����  ��  �������  �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.. � ������� ��������� ����������� � �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�������� �  ��������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 ����� ���� ���. ����� �� ���  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 � �����, � �� ���� �� �����. � ��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 ������� ������.  ��  �  ���  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�  �������  ���������  ����  ��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���  ������������</w:t>
      </w:r>
      <w:r>
        <w:rPr/>
        <w:t>.  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</w:t>
      </w:r>
      <w:r>
        <w:rPr/>
        <w:t>. ��� ������������ ���������. 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</w:t>
      </w:r>
      <w:r>
        <w:rPr/>
        <w:t>, ��� �� �������� �� �����, 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 ��������</w:t>
      </w:r>
      <w:r>
        <w:rPr/>
        <w:t>. � ����� �������� 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 �������� ������ ���� �� �����.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..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 �� ������</w:t>
      </w:r>
      <w:r>
        <w:rPr/>
        <w:t>. 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 ��� ������ ������ � ������ �� ����� ���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. � 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.  �����  �������  �������  ������  �������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. � �������. ������� 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�� ��  �����  �����  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 ����� ��������, ������ ���, �� ��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. ��� ������� -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 �������</w:t>
      </w:r>
      <w:r>
        <w:rPr/>
        <w:t>. ����������� ��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 �����</w:t>
      </w:r>
      <w:r>
        <w:rPr/>
        <w:t>, ������ �� ��� 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 �  ��  ����  �������...  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���� ������ </w:t>
      </w:r>
      <w:r>
        <w:rPr/>
        <w:t>- ��� � ��������� 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� ������������� � ��  ����  -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. �� � ���� �� �����, � �����,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  ����</w:t>
      </w:r>
      <w:r>
        <w:rPr/>
        <w:t>.  ���  ��  �����  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� �����, � ��� ����� ��  ��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... �������, ��� ����� � ��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. �� �������, �������� ���� �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�������, ����� ���� �� ������.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� �� 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�,  ���  ��������  ���,  �������  �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����   ��   ��...   �������,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 ��������. � ������, ���� �� 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���������� ��������� �� ������ 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�� ��� ���� ���� ���������� ����</w:t>
      </w:r>
      <w:r>
        <w:rPr/>
        <w:t>, ��� �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</w:t>
      </w:r>
      <w:r>
        <w:rPr/>
        <w:t>. ���������� �� ����, � ����� 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 �������� �� ��� ��� - ������ ��  �����.  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 ��������  ������  ������,  ��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 �� �������� - � ��� ������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�����,  ���  ���  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������. ������, ���������, � 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 </w:t>
      </w:r>
      <w:r>
        <w:rPr/>
        <w:t>_�_�_�_�_�_  ����.  ���  �������  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-�� ���������. ������ 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 ����� -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��� ��� �����? � �������� ����� �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</w:t>
      </w:r>
      <w:r>
        <w:rPr/>
        <w:t>. ������ - ��� ��� ��������. �������, �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"����� -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�������, ������� ��, �������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�  ���������  ����</w:t>
      </w:r>
      <w:r>
        <w:rPr/>
        <w:t>,  ����������  ��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... ���� ���. 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 </w:t>
      </w:r>
      <w:r>
        <w:rPr/>
        <w:t>- �� ��������� ��?  ���,  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 ������ ����� ���� �� ��� ������ ����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 ������� ������  ��  ��������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- �������� ���� ������-�� �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</w:t>
      </w:r>
      <w:r>
        <w:rPr/>
        <w:t>, � ������� ������� ���������. 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 ��  ��������,  ���  ������  �����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 ��� ����� ��������� ���  ��  ������.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. ��������� ��������� ������ ���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 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, � ����  �����  �  ���.  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 � ��������� ������ �� ���-�� ����������", -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 �������...  -  �  �����  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������ ���</w:t>
      </w:r>
      <w:r>
        <w:rPr/>
        <w:t>,  ��  ������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</w:t>
      </w:r>
      <w:r>
        <w:rPr/>
        <w:t>. �� ����  ����������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, ��� � ������ ������� �  ������,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� ��������</w:t>
      </w:r>
      <w:r>
        <w:rPr/>
        <w:t>. �������� ����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, - ��������� ������ �. - ��� ������ ��� 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?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  �����</w:t>
      </w:r>
      <w:r>
        <w:rPr/>
        <w:t>.  ��� 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-��� �� ��� 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- ����������� � �����. - � �  ������� 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� �����</w:t>
      </w:r>
      <w:r>
        <w:rPr/>
        <w:t>... �� ��-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 ������ ����  �����������.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�� �����</w:t>
      </w:r>
      <w:r>
        <w:rPr/>
        <w:t>. ��� �� 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 ������ �������� ��������������. �� 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������ � ������ ����. ������ �������  ��������,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</w:t>
      </w:r>
      <w:r>
        <w:rPr/>
        <w:t>, ����� ������, 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���� ����� ���������  ��  ����.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������ �� ��������  ��  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 �� �����, ������ ����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�, ������ ����������� ��� ������. 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, - ������ � ����� ������� � 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  �������  ���  �����������  ��  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������ ������� �  �������,  �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 � ������. ���, �� �����.  ��,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��  ������.  �������  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 ������� ������</w:t>
      </w:r>
      <w:r>
        <w:rPr/>
        <w:t>, ����� �� ���������.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. ������ ����������  ������  �  �������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����� ���������� �� ������,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��</w:t>
      </w:r>
      <w:r>
        <w:rPr/>
        <w:t>, �������, 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 </w:t>
      </w:r>
      <w:r>
        <w:rPr/>
        <w:t>- � �������. ��� ��������� �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,  ��������  ��  ����,  �  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 �������, ��� �� 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 �������</w:t>
      </w:r>
      <w:r>
        <w:rPr/>
        <w:t>,  ��������  ��������� 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� ����������. ���� ������, �������� 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</w:t>
      </w:r>
      <w:r>
        <w:rPr/>
        <w:t>. � �����  ��  �������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�� ��� ��������, ��� ���� ������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�� ����� ���� � ������. ��� ��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 � �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</w:t>
      </w:r>
      <w:r>
        <w:rPr/>
        <w:t>.  ���  �������  ������,  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</w:t>
      </w:r>
      <w:r>
        <w:rPr/>
        <w:t>.  �����  �  ������  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�  �  ����  ��  ����,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 ����������</w:t>
      </w:r>
      <w:r>
        <w:rPr/>
        <w:t>. ����, 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-���  ����  ���������  �����,  � 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  ���������  ������.  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, ����� �  ������  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. ������������� ����������, ��� 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</w:t>
      </w:r>
      <w:r>
        <w:rPr/>
        <w:t>. �������� ������ � ��� 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������� ������ 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. �� ���� ����� ���, 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- �������� �. -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 �������� ��. - ���� �� ����  ���-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������</w:t>
      </w:r>
      <w:r>
        <w:rPr/>
        <w:t>. ����� ������ 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  �����  �����</w:t>
      </w:r>
      <w:r>
        <w:rPr/>
        <w:t>.  ��������  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���  ���  ���������,  ���  �  ���,  �  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�������� ������� �� ��� ��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, ��� ���� � ��������  ������  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 ����!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�� ����</w:t>
      </w:r>
      <w:r>
        <w:rPr/>
        <w:t>.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, ����� ������� ��. �� ���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��������  ��������   ����������   ����</w:t>
      </w:r>
      <w:r>
        <w:rPr/>
        <w:t>, 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,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 ����� ��� �������, � 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�����. ��� � ����� ��������,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? ���, ��� �� ������ ����,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</w:t>
      </w:r>
      <w:r>
        <w:rPr/>
        <w:t>, ������ ���� ����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 ��� �� ���� - ���� ��������� ����,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 ��� ������� ������� ������� �������, �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 �� �� �����. �� �  ����  ���  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 ��� �����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 ������ � ����� ���������, ��� ��� 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. ��� �������, ��, ���, 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 �����</w:t>
      </w:r>
      <w:r>
        <w:rPr/>
        <w:t>, ���������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 �����, ����� �����. � 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 ����������� ����� �����</w:t>
      </w:r>
      <w:r>
        <w:rPr/>
        <w:t>.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</w:t>
      </w:r>
      <w:r>
        <w:rPr/>
        <w:t>, � ���������� ����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, ��� �� ����� �������� � ��  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 ������ � ��������� ���� ��  ������..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 ���������  ������  �����  ������,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 ��������  �����  ���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</w:t>
      </w:r>
      <w:r>
        <w:rPr/>
        <w:t>-���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 ������� ������. ���  �����  ����,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</w:t>
      </w:r>
      <w:r>
        <w:rPr/>
        <w:t>- ����� ���������,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 �����  �  ��.  �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</w:t>
      </w:r>
      <w:r>
        <w:rPr/>
        <w:t>. � ���������. ��  ���  ���,  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</w:t>
      </w:r>
      <w:r>
        <w:rPr/>
        <w:t>, � ������ ���. ���� ����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</w:t>
      </w:r>
      <w:r>
        <w:rPr/>
        <w:t>, � ��� 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 ��������</w:t>
      </w:r>
      <w:r>
        <w:rPr/>
        <w:t>,  �������  -  �� 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 �����</w:t>
      </w:r>
      <w:r>
        <w:rPr/>
        <w:t>, ����� ����� ��  ����.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</w:t>
      </w:r>
      <w:r>
        <w:rPr/>
        <w:t>. ����, ������ ��� ���� �����?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� ������</w:t>
      </w:r>
      <w:r>
        <w:rPr/>
        <w:t>. ������ � ����� �� ������,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 ����</w:t>
      </w:r>
      <w:r>
        <w:rPr/>
        <w:t>. �������������� 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, ���������� 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</w:t>
      </w:r>
      <w:r>
        <w:rPr/>
        <w:t>, ����� �����������  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��������� �� �����</w:t>
      </w:r>
      <w:r>
        <w:rPr/>
        <w:t>, �����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 ��� ���  ��������  �����������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. ������ ��� ������  ���������  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 ��������� �������� ��������� ����  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��� �������� ����� ���������</w:t>
      </w:r>
      <w:r>
        <w:rPr/>
        <w:t>. ������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��� �� �� ���� </w:t>
      </w:r>
      <w:r>
        <w:rPr/>
        <w:t>- � �������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 ������,  ���������  ������������.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����� ������� - ���� �� ����������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�� ���������� ����������� 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 ����������� ��� � �����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 ������  ������  �  ���������  ������  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  �����  ���������  �������  �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��� �������� �����</w:t>
      </w:r>
      <w:r>
        <w:rPr/>
        <w:t>. �����-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������� �� ����� � ������� </w:t>
      </w:r>
      <w:r>
        <w:rPr/>
        <w:t>- 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 ��� 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 ������, ���  ��  �������  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 ����� ���� ����������</w:t>
      </w:r>
      <w:r>
        <w:rPr/>
        <w:t>, 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 ��������� �����</w:t>
      </w:r>
      <w:r>
        <w:rPr/>
        <w:t>. �������  �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���, - ����� ���� � ���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, ������� ���������� �� �����.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�  �����  �����,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��� �������, ������� ����� � 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 ����� ����</w:t>
      </w:r>
      <w:r>
        <w:rPr/>
        <w:t>. �� ����� 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 ������ </w:t>
      </w:r>
      <w:r>
        <w:rPr/>
        <w:t>- � ��� ������ �� ���������. 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� �������� ����</w:t>
      </w:r>
      <w:r>
        <w:rPr/>
        <w:t>, �� �� ����� 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-��  ����������  �����  �����������  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? ���� �������  ������  -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 �����-�� ������������, � ���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terday..." ��� ������� �����. ��� ������� ���� ��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 ������� ��������  ������...  ���  ����  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������  ���  ��  �����  ����������  ��  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"Yester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 � �������. � ����� ���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 ������ ��� ���������,  �����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,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���� �������� �����, ������ �� 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 ����  ��  ��  �������  ��  ������,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  ��  ������  ����  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 �������� � ��������, � �����.  ��  ������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 ���������� ����</w:t>
      </w:r>
      <w:r>
        <w:rPr/>
        <w:t>. 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�  ���  ������  �����������  �� 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 �� � ������� ������� ���-�� ��������� ��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 �� ������������ ������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 �������</w:t>
      </w:r>
      <w:r>
        <w:rPr/>
        <w:t>.  ���  ����  �  �������,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� ����������� � ����� �� ������ ����.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-������������, � ��� ���� ��������  ��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terda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 � �� �������</w:t>
      </w:r>
      <w:r>
        <w:rPr/>
        <w:t>.  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. ������ ��� ������������,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����� ����</w:t>
      </w:r>
      <w:r>
        <w:rPr/>
        <w:t>, 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.. �� ������ � ����������� ����� ���� ��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, �������  ��������,  ���������  ��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 ��������</w:t>
      </w:r>
      <w:r>
        <w:rPr/>
        <w:t>. ����� �����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����  �  �����  ���������  ����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 �  ������</w:t>
      </w:r>
      <w:r>
        <w:rPr/>
        <w:t>.  �������  ������  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������� �������</w:t>
      </w:r>
      <w:r>
        <w:rPr/>
        <w:t>. ����� 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   �����,   �   �����������   �����,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 � �������� ������. ���� �����  �������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 ������ �������. ��� �  �  ����...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</w:t>
      </w:r>
      <w:r>
        <w:rPr/>
        <w:t>,  �����   ���������   �����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 ���������  �������</w:t>
      </w:r>
      <w:r>
        <w:rPr/>
        <w:t>.  ���  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  �����  �������</w:t>
      </w:r>
      <w:r>
        <w:rPr/>
        <w:t>.  "����,   �������...  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 �� ���</w:t>
      </w:r>
      <w:r>
        <w:rPr/>
        <w:t>, � � �������� �� �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��� ������</w:t>
      </w:r>
      <w:r>
        <w:rPr/>
        <w:t>, ���������, �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 �������� � ������� ���� ������ -  ��  �����  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 ���</w:t>
      </w:r>
      <w:r>
        <w:rPr/>
        <w:t>, ��� �� ������� �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  ���������  �����</w:t>
      </w:r>
      <w:r>
        <w:rPr/>
        <w:t>.  ...����  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-�����������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</w:t>
      </w:r>
      <w:r>
        <w:rPr/>
        <w:t>, �����  ������  ��  �����  �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,  �������,  ������  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� ����� �� ��������, ��� ����� �� ����� ��, -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 � �������. ������� ��������,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 ���� ������  �������.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</w:t>
      </w:r>
      <w:r>
        <w:rPr/>
        <w:t>.  ������  ��������  ������  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_�_�_�_�_�_ ��������, - � ������������� ������ �.  -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</w:t>
      </w:r>
      <w:r>
        <w:rPr/>
        <w:t>, ������ ������� �� ���������... �� ����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�. 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, ��� �� ��� ������  �����...  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, ��� ��������� �����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 �������, �� ������� �����  ������,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��: -  �������...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 ����� "�����"... ���  ������������  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 ���  �  ��������</w:t>
      </w:r>
      <w:r>
        <w:rPr/>
        <w:t>,  �  �����,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.. ������ ��� ������ - � �����  ������.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 ��� ��������� ���. � ����  ��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���������  ��  �����������  �������?  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? 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 ���� �� ��� �����������.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- ������ ������.  ���������  ��������,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, �� � �����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  �������</w:t>
      </w:r>
      <w:r>
        <w:rPr/>
        <w:t>.  �  ��������  �������  �����.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.. ��� �������� �������� 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 ����������� � ������� ���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, ����� ���� � �������, ��������  ���������;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</w:t>
      </w:r>
      <w:r>
        <w:rPr/>
        <w:t>.  ���  �����������   ������   ������   -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�, � ��������,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. ��  ���  ���  ��  �����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 ��  ������  ��������  �������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 �� ������� </w:t>
      </w:r>
      <w:r>
        <w:rPr/>
        <w:t>-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 ������,  �����,  ���  ��  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����� ������ �����!  �  ��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</w:t>
      </w:r>
      <w:r>
        <w:rPr/>
        <w:t>! � ����  ���������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� ��������</w:t>
      </w:r>
      <w:r>
        <w:rPr/>
        <w:t>. � �����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 ������  ��������,  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������ ���������, �������, -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- ����� �������� ��� ���������, � �� �� ����,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 ������ �����. - ��� ���� ��������. � ����,  ������...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</w:t>
      </w:r>
      <w:r>
        <w:rPr/>
        <w:t>, ���������. �� ������ �� �����.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, ����� �������, - �� ��������, ���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- ����. �� �  ����  ����  ��������  -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... �����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</w:t>
      </w:r>
      <w:r>
        <w:rPr/>
        <w:t>- �� �������� �������� ������, -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� ������� ����-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</w:t>
      </w:r>
      <w:r>
        <w:rPr/>
        <w:t>. �� ��� - �����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.. � ���� ����-�� ������� ������ 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 �� 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���  ������.  -  �  ��  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, ����,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 - � ���������. - �� 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 �� ��� 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  �����  ����������...  ��  ���  ���������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 ��� ���������, � ��������� �� �����.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 ����������, ��, ������ 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 ��� ��������� �.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 ����� ������������</w:t>
      </w:r>
      <w:r>
        <w:rPr/>
        <w:t>. �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���� 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����� ��� ��  ������</w:t>
      </w:r>
      <w:r>
        <w:rPr/>
        <w:t>, 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</w:t>
      </w:r>
      <w:r>
        <w:rPr/>
        <w:t>.  �  �������  �������  ���.  �������,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- ������, ���  ���������  ���,  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 ����  �������  ���  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�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  <w:t>, � ��� � ���� �������.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 �� ��� �� 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, �������. ������ ����������. � ������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 ���. � ��, � ��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- ����� �������, - �������� ��� ����. ���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����. -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 ��������� � ��� ������. ��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 ����. � ���-��, ������� 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 ��... � �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� ��������</w:t>
      </w:r>
      <w:r>
        <w:rPr/>
        <w:t>. ����� 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, ����� �� ������ ���� � ��������  �����  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�� ���� ������ ������ 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 ����  �  ���</w:t>
      </w:r>
      <w:r>
        <w:rPr/>
        <w:t>.  �����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 � ��������� ����-�������� ������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 ����� - ������� ������� � 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��� ��������  �������  ��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 ����� �� 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? � �� ������ �����, 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.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 ���������, �  �����  ����.  ��,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... - � ��������, ��������� �����,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- � ���� �� ����, �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 -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</w:t>
      </w:r>
      <w:r>
        <w:rPr/>
        <w:t>. � ��� �������� �����. � ��� 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  ���  ��  ����  ��  �������  ��  ��������</w:t>
      </w:r>
      <w:r>
        <w:rPr/>
        <w:t>,  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 ����� �, �������� ����������, 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</w:t>
      </w:r>
      <w:r>
        <w:rPr/>
        <w:t>-�� ���������. ��  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��������� ���������� "��������", "�� 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 ����� � ����? -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. ��������� ������,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, 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 ������, ��� � � ����� ������ ��,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� "�������"? � ������ �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, � 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. 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�</w:t>
      </w:r>
      <w:r>
        <w:rPr/>
        <w:t>. ��� ��������� �  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 �����</w:t>
      </w:r>
      <w:r>
        <w:rPr/>
        <w:t>. ����� �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, ��� ����� ������������, ������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? ��������� ��������... �������,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���� ������</w:t>
      </w:r>
      <w:r>
        <w:rPr/>
        <w:t>, ������������ � 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</w:t>
      </w:r>
      <w:r>
        <w:rPr/>
        <w:t>, �� ��� ��� ������ ������ ��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 ��������� ����</w:t>
      </w:r>
      <w:r>
        <w:rPr/>
        <w:t>, � � �������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</w:t>
      </w:r>
      <w:r>
        <w:rPr/>
        <w:t>.  ��������  �  ����  ����  ��������,   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  �����</w:t>
      </w:r>
      <w:r>
        <w:rPr/>
        <w:t>-���������,  �������,  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���</w:t>
      </w:r>
      <w:r>
        <w:rPr/>
        <w:t>. ���� � ��  �����  ���  ���..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�������</w:t>
      </w:r>
      <w:r>
        <w:rPr/>
        <w:t>. ��������, �������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...  -  �����  ������.  �����  �  �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��.  ���  ��  �������  ������?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����� ���. 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</w:t>
      </w:r>
      <w:r>
        <w:rPr/>
        <w:t>. ����� �����, 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��� ����� � ������... �� 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 �������</w:t>
      </w:r>
      <w:r>
        <w:rPr/>
        <w:t>.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 ��  ����������  ���  ���-��  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 ������������� ����  ���� 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 ������ ��� ������, � ���  ���������  ����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  ��������,  -  �������  ��������  �.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� ����� ������� -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, ������� ��� � �����. � 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 ����������  �������  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 ����  ��������  �  �������  �����</w:t>
      </w:r>
      <w:r>
        <w:rPr/>
        <w:t>,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 ������  ��������  �,  �������  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, ������� ��� ��������,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 ������</w:t>
      </w:r>
      <w:r>
        <w:rPr/>
        <w:t>. � ��� �������, ����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  �����  ����������  ������  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 ��������� � ����� � ���� ������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������������  ���������  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 �������� ��. -  ��  ��������  ���� 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 �� ��������</w:t>
      </w:r>
      <w:r>
        <w:rPr/>
        <w:t>. ��� �� ������� ��� ����� ��� ��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���� 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. ����� ���-�� ��������,  ��  ���� 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 �� ��� ��� ��� ����������, ����  �  ����  "������-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 ���������, � �����  �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</w:t>
      </w:r>
      <w:r>
        <w:rPr/>
        <w:t>. � ����� ������� -  ������  ������  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 ��������</w:t>
      </w:r>
      <w:r>
        <w:rPr/>
        <w:t>.  ������  ������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 ����</w:t>
      </w:r>
      <w:r>
        <w:rPr/>
        <w:t>... �� �����, ������������ � ���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, �� ������ � ����� �� ���� ������ ������. 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 ���. ������� � ���� 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 ��� ����� ������ ��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</w:t>
      </w:r>
      <w:r>
        <w:rPr/>
        <w:t>, ���������� � ��� �������������, ���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 ������ �. - ���  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 ������</w:t>
      </w:r>
      <w:r>
        <w:rPr/>
        <w:t>, ������ ������. "�����,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-������ �������, - �������� �. - 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</w:t>
      </w:r>
      <w:r>
        <w:rPr/>
        <w:t>.  �����  �����  ������.  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</w:t>
      </w:r>
      <w:r>
        <w:rPr/>
        <w:t>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, �, �����? - ������� ����. �� 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 ����� ����� ������������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  �������������</w:t>
      </w:r>
      <w:r>
        <w:rPr/>
        <w:t>,  �������  �   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</w:t>
      </w:r>
      <w:r>
        <w:rPr/>
        <w:t>.  �����  �  ����������  ��������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  �����,  ��  ����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 ������, � ���� �����������  ���  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��������. ��������� ���... ������ � �� ��� �����,  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. ��� � ��� ���� �� ������� ��, -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���� ���� ���-�� �����������. �������  �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 �����, �� ������..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���, �����?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 �������.  ���  ��  �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� �����</w:t>
      </w:r>
      <w:r>
        <w:rPr/>
        <w:t>. � ������  �  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.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. �� �����, �� ������ �� ���������,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 ������ ���������� ���������� ��� �  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���, - ��������� �����. - ���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 �������� ��������� ����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.. ��, ������... �� �������  ��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 ������� �����</w:t>
      </w:r>
      <w:r>
        <w:rPr/>
        <w:t>, ��� ��� -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 ����  ������  �������  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� �, ������������ �� ���  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 ��� 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 ������-�� 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-��-��.  �������!  -  ��������  �������  ��������  ���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. � �� ��� ��� ����� �����.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 ����-������ ��� ����� ������?  �  �������  ��  �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? 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-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. �� �� � ��� �� ��������, �������!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 � ��� 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 ��������  ��������  ������</w:t>
      </w:r>
      <w:r>
        <w:rPr/>
        <w:t>.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. � ����� ����.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 ���� �������� ����������� ���.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����.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������, 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����. �� ��������... ��� � ��� ���� ���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,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</w:t>
      </w:r>
      <w:r>
        <w:rPr/>
        <w:t>. ���� ���������� ���� ����� � 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. �����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</w:t>
      </w:r>
      <w:r>
        <w:rPr/>
        <w:t>.  ���������  �����  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 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. �������!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 ����� ��������</w:t>
      </w:r>
      <w:r>
        <w:rPr/>
        <w:t>, ���� ���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 �������...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 ���.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... ������, � �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- �������� �. - ��, 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� ���������"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. ���������� ����� 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��</w:t>
      </w:r>
      <w:r>
        <w:rPr/>
        <w:t>. � ������� - ����������� 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 ������ � ��� ��������� ��... ��-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 � ���� � �������� ���� ���� ��������.  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� �� ���</w:t>
      </w:r>
      <w:r>
        <w:rPr/>
        <w:t>, � �������  ���������  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 �� �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 �  ���.  ����������,  ���  ���.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...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  ���</w:t>
      </w:r>
      <w:r>
        <w:rPr/>
        <w:t>,  ��������  �������  ��  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�� �� ���?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 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</w:t>
      </w:r>
      <w:r>
        <w:rPr/>
        <w:t>, 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</w:t>
      </w:r>
      <w:r>
        <w:rPr/>
        <w:t>,  ��������,  ������   �������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</w:t>
      </w:r>
      <w:r>
        <w:rPr/>
        <w:t>, �� 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�� ������� �����������,  ����  -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, �����. ��  �  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 ������� �����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 ������ ������? - � ������� �� ����� ��� �� �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��</w:t>
      </w:r>
      <w:r>
        <w:rPr/>
        <w:t>. �� �� ��,  ���  ���,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.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-�� ���  ����?  ��  ������  �����  �  �����.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! �� �� �����, ���  ���  �����.  �  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 ����� ��������, ��� ����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! ���� �������� - ��� ������  �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 ���� ������������. ��� � ����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���� ��� - �� ���������� ��������. 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...  ����������������  �����.  ������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 ��������� �� ����, 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���,  �����!  ���  ���  ���  ��������?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� ��������� � ������������ � ������, ����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</w:t>
      </w:r>
      <w:r>
        <w:rPr/>
        <w:t>. �� ����� ����� �����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</w:t>
      </w:r>
      <w:r>
        <w:rPr/>
        <w:t>. ������ ��������� �����, 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. � ��� ����� �� �������� ��������, 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 ���, ��������, ������ ���. �  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� ������ ��� �����. � ��� � ��������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 ��� �������, ��� ������ 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 ����! �� 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! ������, � ��������  ����  ���  ������...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����� �������������, ��� ����� ������� �������...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.. �� ����� ���� ������ �������������. ������, ��  ���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, �� ��� ������ �������.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 �������</w:t>
      </w:r>
      <w:r>
        <w:rPr/>
        <w:t>.  ��  ���  �����  �����  ������.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, �������� ���  �����������...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</w:t>
      </w:r>
      <w:r>
        <w:rPr/>
        <w:t>, ��� ���� ��������� ��� ���������. 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 ���  ��������,  ���  ���  ������  ����.  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���... � ���� ����� �������� ����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 ��������  �����</w:t>
      </w:r>
      <w:r>
        <w:rPr/>
        <w:t>,  �����  ��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</w:t>
      </w:r>
      <w:r>
        <w:rPr/>
        <w:t>.   �   ��������   ���������   �������   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. � ������ - ����������. �� ��, ��� ��� ��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</w:t>
      </w:r>
      <w:r>
        <w:rPr/>
        <w:t>, �� �� ���� �����. ��, � ��������,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 ��  ��������  ���������,  ������  ���  �..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. �� �����, ������ ��������  ��������  �����.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 �������. ������� ��������. �������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 ���������, ������ ����, ��� ���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- � ������ ������������ ������ ����� ������. �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��� ���� ������ ���. �� �������...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 ��������</w:t>
      </w:r>
      <w:r>
        <w:rPr/>
        <w:t>, ������������� �����, -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��������� "� 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���</w:t>
      </w:r>
      <w:r>
        <w:rPr/>
        <w:t>. ��� ���� ����� � ��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 ������� ������� �����</w:t>
      </w:r>
      <w:r>
        <w:rPr/>
        <w:t>, ���������� ������ -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 ����� ����� �������� � ��� �����</w:t>
      </w:r>
      <w:r>
        <w:rPr/>
        <w:t>. ��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 �  �����  ���������  ������.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 �� ������ ��������, � ������ 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  �������  ������  ���������.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</w:t>
      </w:r>
      <w:r>
        <w:rPr/>
        <w:t>.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  �  �����  �������.  ������  ��  ��  ��  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 ���������.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 ������ ������,  ��  ��������  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 ��� ����� �������� �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  ��  �����,  �  ������,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 ���� 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 ���, �������, ������� ��������. �  ���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</w:t>
      </w:r>
      <w:r>
        <w:rPr/>
        <w:t>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,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���������, �� ������..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, �����������... ���� �����  ��  �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. - � � ����� �������� ����������� �� 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����������. ������,  �  ���  �����  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 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 ������ ������� ���</w:t>
      </w:r>
      <w:r>
        <w:rPr/>
        <w:t>. �� ������ 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 � ������, �����  �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������ ������ ���������� � �������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 ���</w:t>
      </w:r>
      <w:r>
        <w:rPr/>
        <w:t>. �� � ������  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 ������������  �������  �������.  -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�� ������. �� �����  ���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 �������� ������� �� �����, ��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, ������ ���, � ���������� ������ ���������.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</w:t>
      </w:r>
      <w:r>
        <w:rPr/>
        <w:t>-  ���  �����.  �������  ���-��  �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������, ���������. � 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 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</w:t>
      </w:r>
      <w:r>
        <w:rPr/>
        <w:t>. �����  �����  ������� 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������� �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 ��������, �������,  -  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, -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 ����? -  �  ��������  ���  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�� ��� ������ ���. ����� 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���... �� ��� ������ ������ ���  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. �������� ���������� ��� 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� ������? �� ����... ��� ����? ����,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!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 ����� � ����� </w:t>
      </w:r>
      <w:r>
        <w:rPr/>
        <w:t>- ����������� ������.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��. ���� ������... � ������� 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 ������</w:t>
      </w:r>
      <w:r>
        <w:rPr/>
        <w:t>.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 ����.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 � ������ ��� �����.  ����������,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 ��������</w:t>
      </w:r>
      <w:r>
        <w:rPr/>
        <w:t>! ���� � ������ �������� 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 � ����� ������ �� ������ ����, 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 ����� - �� �� �� ����, �� �� 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����  �  ���  ���  ����</w:t>
      </w:r>
      <w:r>
        <w:rPr/>
        <w:t>.  ����  ��  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, � �����, ��� ��������  ���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�   ���   ��������,   ���������,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��� ���������� �� ����, � ����� ��� ����,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-������ 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 �����, 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</w:t>
      </w:r>
      <w:r>
        <w:rPr/>
        <w:t>. ������ ����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�� �  �������.  �  ����,  ���������  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 ����  �  ��������,  ������  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,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�����</w:t>
      </w:r>
      <w:r>
        <w:rPr/>
        <w:t>.  ��������,  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 �������  ��  �  ������.  ����������,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 �������� ������ - �  ������  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</w:t>
      </w:r>
      <w:r>
        <w:rPr/>
        <w:t>.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�  �����</w:t>
      </w:r>
      <w:r>
        <w:rPr/>
        <w:t>.  ��������  ��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 ��� �������  ���  �����.  ���  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</w:t>
      </w:r>
      <w:r>
        <w:rPr/>
        <w:t>, �� ���������, � ������� ���������,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 ����� ����� ���, ���,  ���  ��  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, ��� ������ ����� ������ ��� 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� �� ������, � �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��  �����  ������  ����  ����</w:t>
      </w:r>
      <w:r>
        <w:rPr/>
        <w:t>.  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�� ��� ������</w:t>
      </w:r>
      <w:r>
        <w:rPr/>
        <w:t>. ������ ���� 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?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? ���������� -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 � ��������</w:t>
      </w:r>
      <w:r>
        <w:rPr/>
        <w:t>, ���� ���� 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-������  ��  �������  ��������.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 ����������  ��  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</w:t>
      </w:r>
      <w:r>
        <w:rPr/>
        <w:t>, ����� ����� �������. ���  ��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</w:t>
      </w:r>
      <w:r>
        <w:rPr/>
        <w:t>- ��������� �� ��� ������� - ������ ����� �����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</w:t>
      </w:r>
      <w:r>
        <w:rPr/>
        <w:t>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 ��� �� ���� �����, - ������  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... �� 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- ���, - � ����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 �����</w:t>
      </w:r>
      <w:r>
        <w:rPr/>
        <w:t>, ��� ����������� ���� ����� 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�, ������������� ����� ��������. �� 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. ���� ��������� - ��� ���� 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 ����  �������</w:t>
      </w:r>
      <w:r>
        <w:rPr/>
        <w:t>,  �����  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���� �  ����  ��  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 ������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�� � ���������� ����� 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, ���������, 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 ���� �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</w:t>
      </w:r>
      <w:r>
        <w:rPr/>
        <w:t>, ������� ���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� �������� ��,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�. ����,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������ 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 ����</w:t>
      </w:r>
      <w:r>
        <w:rPr/>
        <w:t>. ����  ����  ��  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, ������ �� ����� ������. � 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 ������  ����.  �����  ��� 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  �������  ��  �����</w:t>
      </w:r>
      <w:r>
        <w:rPr/>
        <w:t>.  ������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. �������  �����.  �  ���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�� �� ����� � �������� �������� 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 ������� ����� ��  �������</w:t>
      </w:r>
      <w:r>
        <w:rPr/>
        <w:t>.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 </w:t>
      </w:r>
      <w:r>
        <w:rPr/>
        <w:t>-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 ���� �������� �  ����  -  �  �����,  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, ��������� ���������, � ���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</w:t>
      </w:r>
      <w:r>
        <w:rPr/>
        <w:t>.  ���������,  ���������  �  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-������, ��� ��� �� ����������, ��  ���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. �� ��������� ��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 ��������  ��������</w:t>
      </w:r>
      <w:r>
        <w:rPr/>
        <w:t>,  ���  �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 �  �������  ����</w:t>
      </w:r>
      <w:r>
        <w:rPr/>
        <w:t>-��  ������  ��  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�����  ������  ������������ 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</w:t>
      </w:r>
      <w:r>
        <w:rPr/>
        <w:t>, ��������� �� �����. ����� �� ������ 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� �������� �������� �����</w:t>
      </w:r>
      <w:r>
        <w:rPr/>
        <w:t>,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  ���������  ������������  ��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 ����. - ��, 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��</w:t>
      </w:r>
      <w:r>
        <w:rPr/>
        <w:t>, � �����, ������� ���-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 ��� ������! ���, ������� ����... ����,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</w:t>
      </w:r>
      <w:r>
        <w:rPr/>
        <w:t>! ������ ������! �������  �����!  ��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 � ������� ����. ��� ���� ��  ��  ����.  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 ������������ ������ 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����... � ������� 17-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 ���������</w:t>
      </w:r>
      <w:r>
        <w:rPr/>
        <w:t>. � �������� 17-�� �������� ���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 ���������. - ���, ����� ����� ������. 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. � �����... ���, �� �������. ���, � ���������!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 ���... � ��� ������ �� ���������� ������, �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���! � ����� ���...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 ��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 ����. ������� ����� ��  ������,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��. ������ ����� ������,  ����  ���������  �����������..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 </w:t>
      </w:r>
      <w:r>
        <w:rPr/>
        <w:t>- ��� ���� ������  �����������.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... ���... ���... ����... ����.  �����  �����,  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</w:t>
      </w:r>
      <w:r>
        <w:rPr/>
        <w:t>- ���  ����������  �������,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, ����� �������  ���������...  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 � ������� � �����</w:t>
      </w:r>
      <w:r>
        <w:rPr/>
        <w:t>, � 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 ������������, ���  ��  ����������  ��  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 � 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� � ����</w:t>
      </w:r>
      <w:r>
        <w:rPr/>
        <w:t>. ������������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  ��������  ������</w:t>
      </w:r>
      <w:r>
        <w:rPr/>
        <w:t>.  ������,  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���������� ������ �� ����</w:t>
      </w:r>
      <w:r>
        <w:rPr/>
        <w:t>. 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, ����� �������� ����� ����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 ���������� �������� ����... ���, �� ����,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� ������ ������ ����,  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  ���������  ���  ������  ��������  ��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�</w:t>
      </w:r>
      <w:r>
        <w:rPr/>
        <w:t>. ���  ���������,  ������  ���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-������ ����� ���������� ������.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���  �������  ����������  ���   ������. 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���� ��������� ��������� ��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 �������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  ��  ����  �  �����</w:t>
      </w:r>
      <w:r>
        <w:rPr/>
        <w:t>.  ����  �����  �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, � ������ �������� ���������� 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 � �����</w:t>
      </w:r>
      <w:r>
        <w:rPr/>
        <w:t>, ���� ����� ���������� ������.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� ��� �������� </w:t>
      </w:r>
      <w:r>
        <w:rPr/>
        <w:t>- ��� "��" � 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 ����� ������ ���������, �� ��� ��  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������������  ����  ��������  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�� ����� �����  ������.  �  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</w:t>
      </w:r>
      <w:r>
        <w:rPr/>
        <w:t>-  �����-�������,  ����,  ������,  �����,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 ��������  ���������,  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 ������� ���������� ����, � � 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 �������, ����������� �����������  ������,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 ������� ���������</w:t>
      </w:r>
      <w:r>
        <w:rPr/>
        <w:t>,  ������;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  �������  �  �����</w:t>
      </w:r>
      <w:r>
        <w:rPr/>
        <w:t>.   ����   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 �� 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- ������� � �� ���. � ����������,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��, 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 �������</w:t>
      </w:r>
      <w:r>
        <w:rPr/>
        <w:t>, �� � ����,  ��������,  ����.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����� �� ��������, ���� ��������� �� 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��� �����. � �������� � 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</w:t>
      </w:r>
      <w:r>
        <w:rPr/>
        <w:t>,  ��������  ��  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-������, ��� ��������  �����  ���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����� ������� </w:t>
      </w:r>
      <w:r>
        <w:rPr/>
        <w:t>- ��������, _�_�_�_�_�_�_�_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�</w:t>
      </w:r>
      <w:r>
        <w:rPr/>
        <w:t>, ������������ ������� ���  �  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 ���</w:t>
      </w:r>
      <w:r>
        <w:rPr/>
        <w:t>. � ������ ����� �� ��  �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���� �������  ����  ��  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"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  ����  ���  �������</w:t>
      </w:r>
      <w:r>
        <w:rPr/>
        <w:t>,  �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� ����  �  ����,  ��  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  �  ������  ���-��  ���������,  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���</w:t>
      </w:r>
      <w:r>
        <w:rPr/>
        <w:t>,   �   ����������,   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 �������  ���  ��������  �  �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. �� ��� �������� ����, � �������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, �� �������� �������, ��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 ��������, � ������������� ����, ��� ����  ���-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 ��� ���������? ������ � �����, � �������,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... ������� �������������  ������  �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 - �����, � ����� ��������  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>. ����� ��������, �  ����...  �  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, � �������� ���, � ����������� ����. � ���� ������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 ��� �����. ����� ����� �  �����...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</w:t>
      </w:r>
      <w:r>
        <w:rPr/>
        <w:t>. ��� ������ �������  ��������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 ������ ����� ��� ������ - ���, � 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</w:t>
      </w:r>
      <w:r>
        <w:rPr/>
        <w:t>? �� �� �� �������������... ���, ���  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�. ��  �  ��  �����,  ���  ���  �����?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���, �� �������� �� ������.  �  �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 �������  ���������  -  ����  ����  ��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 �������� �� ��������, �������,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, ��� ��������� ���������� 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 �������, ��� ��� 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��� 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 ���� ������, �� ��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, �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�  �����</w:t>
      </w:r>
      <w:r>
        <w:rPr/>
        <w:t>-��  �������,  ��������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�� ���.  ������  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 � ���� ���������� ������� 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 ��� ����������, ��� ���� ������ �����. �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? ����� ������� �� �����... � 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</w:t>
      </w:r>
      <w:r>
        <w:rPr/>
        <w:t>, � �� ����� ������. ��� ������� �����,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 ����� �����... ��������, ���������. 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... ������,  �������  ���  �������.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, ��� �� ���... 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 �� ��� �����������, � �������...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. �� �� �����, ����� � ��� ������?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 �����... � � ��� ����������, ��� ���������� �����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 �  ������,  ������  ���  ������.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 � ��������� ��������... �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? �� �����!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 ��� �������. � ��� ��������,  ��?  ��,  ��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��� �����! �� �����! ��� �������! � ����� �����  -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 ������ ����. ������ ����, �� �� ��� ���������. � 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��� ��! � ����! �� ����� - ��� ���,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 �����  ����  �����  -  ��������  ��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, ������� � �������� �� ���������. 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, ������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? 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 ����� ������ ���� �������� �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</w:t>
      </w:r>
      <w:r>
        <w:rPr/>
        <w:t>. ���� ������ �����  �����,  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 �����...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 � ����� ��� ������. � 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. �� �� ������, ������� �  ��  ���.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 �������..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 ������� ��������, ������� �����.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  ��������  ��  ����.  ���������,  ��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 ��������, 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</w:t>
      </w:r>
      <w:r>
        <w:rPr/>
        <w:t>. �������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. ����� �� ����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��� �����.  �  �����  ��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- �����,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 � �����, ���������� ���... �� ���� �����.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, ��� � ���. � ������� ������,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, ��� 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"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���</w:t>
      </w:r>
      <w:r>
        <w:rPr/>
        <w:t>, ������� ���� �� ���� �� �� ��� 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  ����</w:t>
      </w:r>
      <w:r>
        <w:rPr/>
        <w:t>.  �����  ��  �����,  ���  ����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-�� ������ �  ���������.  ��  �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 ������ �������� ����� ����� � �� �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 ����� ��  �  ������  �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���� �������� ����� ����������� � �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. ���� ������� �� ����������� �����. ����, ��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, ��������  ��������  ���������  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 �����������.  ������������  ��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 ����� ������? ����� 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</w:t>
      </w:r>
      <w:r>
        <w:rPr/>
        <w:t>. ����� � �������, ��� �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 �� ���������</w:t>
      </w:r>
      <w:r>
        <w:rPr/>
        <w:t>,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 �� ������ �������, � ���� �����. �� 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</w:t>
      </w:r>
      <w:r>
        <w:rPr/>
        <w:t>. ���� ������ � ������ ������  ���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- ������ �� �����,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"���� ������". 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? ����, � ���� 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 ���, - �������� ������� ��. -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 ���� � �� ���� �� ��������. �����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���, ������, �� � ����������� ����. 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, ��� 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? ����� ��������? �������� ���  �����  �����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</w:t>
      </w:r>
      <w:r>
        <w:rPr/>
        <w:t>, 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-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 �� ���� �������</w:t>
      </w:r>
      <w:r>
        <w:rPr/>
        <w:t>. � �������  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 �� ����. ��� � ����� ������  �����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� �����, ����� ��������� �������,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��� � ���. ������� �����  �  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��� �����������. ����� ������:  - 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</w:t>
      </w:r>
      <w:r>
        <w:rPr/>
        <w:t>. �����  ��������.  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� ������ � ��� �� ���, ������������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���, ������. �� ����  �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</w:t>
      </w:r>
      <w:r>
        <w:rPr/>
        <w:t>. � ��� ��������� ���������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 ������ ���������� �����</w:t>
      </w:r>
      <w:r>
        <w:rPr/>
        <w:t>,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</w:t>
      </w:r>
      <w:r>
        <w:rPr/>
        <w:t>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... -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? -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-6"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 �  �����������  ��������</w:t>
      </w:r>
      <w:r>
        <w:rPr/>
        <w:t>,  �  �����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6", ��������� �� ������ �������������  �  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 �����������  �  ���������  �������, 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 ���������������� ����������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� ��� ������ �  �����������,  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 �������������  ������,  �����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� ��������  ��������  �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. ��� ������ ��������  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 </w:t>
      </w:r>
      <w:r>
        <w:rPr/>
        <w:t>- �������� ��������� ���������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 �� ��������� �����, � 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  �����  ���������  �����   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 ����. "������" �������� �  ���,  ���  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 �� �������  ����������  ����� 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 ������� ����������� �����������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.  �����  ���������  ���,  �����  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, - �������  ��  �������  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 ���  ����  �����  �����,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, ��� 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 �  �������  �����  �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</w:t>
      </w:r>
      <w:r>
        <w:rPr/>
        <w:t>. ����� ������� � 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.  �����  ���������  ������   ������   -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�������� �������</w:t>
      </w:r>
      <w:r>
        <w:rPr/>
        <w:t>. 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  ����������  ����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 �������  ����  ������  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 ���������� �� ������� � ������ ���������)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 ������ �� ������ �����), ����� ���������� ������ 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�����</w:t>
      </w:r>
      <w:r>
        <w:rPr/>
        <w:t>). ������� ���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 </w:t>
      </w:r>
      <w:r>
        <w:rPr/>
        <w:t>(������ ��������� ��������, ����� ������ ������: "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!") � ������� ������ ��  ����������  ��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 ��������� � ��������� �� 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 ������������� �  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���  �����  ������  ��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 ������ � ������ �����</w:t>
      </w:r>
      <w:r>
        <w:rPr/>
        <w:t>, �� ��� 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 ��������� ���� </w:t>
      </w:r>
      <w:r>
        <w:rPr/>
        <w:t>- ���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 ����. -  ����  ��  ����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.. � ��������������� 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 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� ������</w:t>
      </w:r>
      <w:r>
        <w:rPr/>
        <w:t>. ���������  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... ��-���  ����  ������  ������  �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���</w:t>
      </w:r>
      <w:r>
        <w:rPr/>
        <w:t>.  ����  ��������  �������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 ����������</w:t>
      </w:r>
      <w:r>
        <w:rPr/>
        <w:t>. �������������, 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</w:t>
      </w:r>
      <w:r>
        <w:rPr/>
        <w:t>,  ��  ������  ����  �������  ��������  �  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� �����, ��� � �����, � �������, � �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. ��������. �����-�� ������� �� �����.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  ���������  ������  ��������</w:t>
      </w:r>
      <w:r>
        <w:rPr/>
        <w:t>,  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���. - �������� ������  �����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 ���? -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������� ����. � ������ �����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. ������� ������ - � ��� �������  �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 ������ ���� �������. ��� �������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 � ���������� �����</w:t>
      </w:r>
      <w:r>
        <w:rPr/>
        <w:t>.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"������-6" ���� ��� ����������  �  ���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 ������ � ��������� ������,  �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, ������������ � ������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 ���  ������</w:t>
      </w:r>
      <w:r>
        <w:rPr/>
        <w:t>.  �����  �����  ����  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 ����� ����. ���� � �����, 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 ��� ���������, � 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 ���������� ��������, - ������ 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 ���������� �� ��������� ���������� ���</w:t>
      </w:r>
      <w:r>
        <w:rPr/>
        <w:t>.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 �� ������ ������ �����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 ���������", -  ����  �����  �������.  -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�� ����� �������.  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 ����, ��� ���. ���� �������� ������, �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, �� ��� ����� ������ ������. ��� �������, ���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. ���� ��������. ���� ��� -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 ����</w:t>
      </w:r>
      <w:r>
        <w:rPr/>
        <w:t>, ����� �� ������  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?  ���������...  ��  ��  ��������  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 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 ��� �����  ������,  ����.  ������  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- �� �������  ��  ��������  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 �����  ���  ���.  ��������,  �  ���   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-6"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 ��������. ����������� ���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 �����... �� ��� � ���! ������� - ����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���, �� �������-�� �� � ����.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, ��� �����... ����� ������. ����� 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. ����� ��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, ����? ���� ����, ��� ��� ���������? 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�� ��  ������  ���  ���  ������  ����?!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? ��� ����� ���... �� ����������? ��, 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 �����, ��� �� �����. �����, ��� ���� ����� 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 ���? ��� ������  ����,  ������  ������,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 �! ������! - ������ � ��  �����.  -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�</w:t>
      </w:r>
      <w:r>
        <w:rPr/>
        <w:t>! � � ���� ����� 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! �������! � �� ������ 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.. �... �� �� ��� ���� ����� ��������� ��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 ���������� �����</w:t>
      </w:r>
      <w:r>
        <w:rPr/>
        <w:t>! � �� ��������!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- ����, ��������� ������... ��  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� ���� ����� ����. � ���� ������,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</w:t>
      </w:r>
      <w:r>
        <w:rPr/>
        <w:t>, �� ������ ������������� ��������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... � ���? �� ������������, ��� ������?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... ���� ��� ���� �����.  ���� 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 �� �����</w:t>
      </w:r>
      <w:r>
        <w:rPr/>
        <w:t>. ����� ����������,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-�� ���������� ������� �������  ���������.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 ������ � �����. ������ ������. ��� ���  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. ��� ����� �������������� �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 ������ �. - ���. �� ���� � ���.  ��  �����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�������, �������� 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 ��  �����  �  ������  �������...  ����  _�_�_�_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 - _�_�_�_�_�_�_�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 �����, ������? ����� ������ ���!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 ����� � ������. - � ������� ��� �����.  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 ����� 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</w:t>
      </w:r>
      <w:r>
        <w:rPr/>
        <w:t>. ����� ��� ��������,  �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</w:t>
      </w:r>
      <w:r>
        <w:rPr/>
        <w:t>. ���� ������  �������,  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. �� ������ ������ � ������ ��������� ����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</w:t>
      </w:r>
      <w:r>
        <w:rPr/>
        <w:t>,  ��������  �  �������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������</w:t>
      </w:r>
      <w:r>
        <w:rPr/>
        <w:t>. ���������, �  ��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</w:t>
      </w:r>
      <w:r>
        <w:rPr/>
        <w:t>, �  ��  ������  ������  ������.  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�����  �  �������</w:t>
      </w:r>
      <w:r>
        <w:rPr/>
        <w:t>.  �������  ���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����� � �������</w:t>
      </w:r>
      <w:r>
        <w:rPr/>
        <w:t>.  �����  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 � ��������� � ���</w:t>
      </w:r>
      <w:r>
        <w:rPr/>
        <w:t>-�� �����. 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 �� 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</w:t>
      </w:r>
      <w:r>
        <w:rPr/>
        <w:t>. � ������ ������  ��  ���  ����  -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? ���-���� ������? ��� ����. ����... ��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... ���� ��, ����� ���� ������ ����  �������.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 � 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.. ������ ���������, - ����������� �,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 �����, �� ����� ����� ��� 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�������� - ������ ���� �� ����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���, ����� 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 � ������ � 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</w:t>
      </w:r>
      <w:r>
        <w:rPr/>
        <w:t>.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 ����� </w:t>
      </w:r>
      <w:r>
        <w:rPr/>
        <w:t>- �����. ��� ������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 ������... �����. ����� �������?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...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</w:t>
      </w:r>
      <w:r>
        <w:rPr/>
        <w:t>,  ����  ���������   ������   �����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... �� �����, � �  ��������  �  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��, 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, � ��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 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�  ������?  �����  ���...  ������...  ��,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.. ������... ��� ���������... � ���..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 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�����</w:t>
      </w:r>
      <w:r>
        <w:rPr/>
        <w:t>. � ������� ��� ���� ������,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 ��. ����� � �������  ������ 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� ������</w:t>
      </w:r>
      <w:r>
        <w:rPr/>
        <w:t>. ����-���� ������, ����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 ���������� ������ ����, ���������� 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</w:t>
      </w:r>
      <w:r>
        <w:rPr/>
        <w:t>. � ���� ��� ����? � ��  ������.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 �� ��� 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�� � ������ ������� ������</w:t>
      </w:r>
      <w:r>
        <w:rPr/>
        <w:t>.  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 ������ ������� �����, ���������,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 ���� � ����. ��� ���, �������? 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 �� ���</w:t>
      </w:r>
      <w:r>
        <w:rPr/>
        <w:t>, ��� ��� �� ������  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</w:t>
      </w:r>
      <w:r>
        <w:rPr/>
        <w:t>. �������� ����� ��� 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 ����� ��� �� ���� ��� ���������  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</w:t>
      </w:r>
      <w:r>
        <w:rPr/>
        <w:t>. ��� ����� � ������ ����� ��� ��� 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</w:t>
      </w:r>
      <w:r>
        <w:rPr/>
        <w:t>- ����, �  �  ����  -  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 ��������. � ��������� ���� �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���, 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��� ��� ����� �����  ������</w:t>
      </w:r>
      <w:r>
        <w:rPr/>
        <w:t>.  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� ��������  ��  ���������. 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�����</w:t>
      </w:r>
      <w:r>
        <w:rPr/>
        <w:t>. ���  �������,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 �����  �  ������.  �  ��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�� � ������ �� �����, ���� �� ����� ����� �  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</w:t>
      </w:r>
      <w:r>
        <w:rPr/>
        <w:t>. �  ��������  �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, ��� ����� � ������ ������ � ��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�: "�� ������!" � ����� 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.  �������  �������  �  ����  ���, 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 ����, ��� � ��� ���� �� �������. ����� �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</w:t>
      </w:r>
      <w:r>
        <w:rPr/>
        <w:t>. 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 ���  �����  ������  ����.  ������  �����  ����?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 ��� ������ ������? � ���� � �����, � 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���� �������� �������, ���������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>. � ����� ������� � �������, � 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, ��� ������ �����! � ������! � ��, 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</w:t>
      </w:r>
      <w:r>
        <w:rPr/>
        <w:t>. �������������, ����� ���� ���... ���, � �� ����!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 �����</w:t>
      </w:r>
      <w:r>
        <w:rPr/>
        <w:t>. ��� ������ ���... �  �����  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! ������ � ����� ��� �����?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</w:t>
      </w:r>
      <w:r>
        <w:rPr/>
        <w:t>. � ������ �����. ��� ������...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</w:t>
      </w:r>
      <w:r>
        <w:rPr/>
        <w:t>.  ���  ����?  ���-��  �����  �������  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.. ��� ������ ������!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����</w:t>
      </w:r>
      <w:r>
        <w:rPr/>
        <w:t>, ��� ������  ����  ���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, �������� �� ���-��, �������.  ��-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 �����</w:t>
      </w:r>
      <w:r>
        <w:rPr/>
        <w:t>? � ������ ����  �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. �� ���� ���������  ���  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 �  ���������  �����  ��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 ����� ������ </w:t>
      </w:r>
      <w:r>
        <w:rPr/>
        <w:t>Harry Fantasyst SF&amp;F OCR Labora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����� ��������������� ������� </w:t>
      </w:r>
      <w:r>
        <w:rPr/>
        <w:t>"���-���� ���������-2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Ǘ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 ���������� ������ � ������</w:t>
      </w:r>
      <w:r>
        <w:rPr/>
        <w:t>, �������� ��� 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������ ����� ������) netmail'��: Fido 2:463/2.5 Igor Zagumenno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